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MS Sans Serif" w:hAnsi="MS Sans Serif"/>
          <w:sz w:val="17"/>
        </w:rPr>
      </w:pPr>
      <w:r>
        <w:rPr>
          <w:rFonts w:ascii="MS Sans Serif" w:hAnsi="MS Sans Serif"/>
          <w:sz w:val="17"/>
        </w:rPr>
      </w:r>
    </w:p>
    <w:p>
      <w:pPr>
        <w:pStyle w:val="Normal"/>
        <w:bidi w:val="0"/>
        <w:jc w:val="right"/>
        <w:rPr>
          <w:rFonts w:ascii="MS Sans Serif" w:hAnsi="MS Sans Serif"/>
          <w:sz w:val="17"/>
        </w:rPr>
      </w:pPr>
      <w:r>
        <w:rPr>
          <w:rFonts w:ascii="MS Sans Serif" w:hAnsi="MS Sans Serif"/>
          <w:sz w:val="17"/>
        </w:rPr>
      </w:r>
    </w:p>
    <w:p>
      <w:pPr>
        <w:pStyle w:val="Normal"/>
        <w:bidi w:val="0"/>
        <w:jc w:val="right"/>
        <w:rPr/>
      </w:pPr>
      <w:r>
        <w:rPr>
          <w:rFonts w:ascii="MS Sans Serif" w:hAnsi="MS Sans Serif"/>
          <w:sz w:val="17"/>
          <w:sz w:val="17"/>
          <w:rtl w:val="true"/>
        </w:rPr>
        <w:t xml:space="preserve">صفحة </w:t>
      </w:r>
      <w:r>
        <w:rPr>
          <w:rFonts w:ascii="MS Sans Serif" w:hAnsi="MS Sans Serif"/>
          <w:sz w:val="17"/>
          <w:rtl w:val="true"/>
        </w:rPr>
        <w:t xml:space="preserve">: </w:t>
      </w:r>
      <w:r>
        <w:rPr>
          <w:rFonts w:ascii="MS Sans Serif" w:hAnsi="MS Sans Serif"/>
          <w:sz w:val="17"/>
        </w:rPr>
        <w:t>300</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اخبرنا هاشم بن محمد الزاعي قال حدثنا الرياشي عن الصمعي قال</w:t>
      </w:r>
      <w:r>
        <w:rPr>
          <w:rFonts w:cs="MS Sans Serif" w:ascii="MS Sans Serif" w:hAnsi="MS Sans Serif"/>
          <w:sz w:val="17"/>
          <w:rtl w:val="true"/>
        </w:rPr>
        <w:t xml:space="preserve">: </w:t>
      </w:r>
      <w:r>
        <w:rPr>
          <w:rFonts w:ascii="MS Sans Serif" w:hAnsi="MS Sans Serif" w:cs="MS Sans Serif"/>
          <w:sz w:val="17"/>
          <w:sz w:val="17"/>
          <w:rtl w:val="true"/>
        </w:rPr>
        <w:t>لما أنشد بشار أرجوزته</w:t>
      </w:r>
      <w:r>
        <w:rPr>
          <w:rFonts w:cs="MS Sans Serif" w:ascii="MS Sans Serif" w:hAnsi="MS Sans Serif"/>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طلل الحي بذات الصمد أبا الملد عقبة بن سلم أمر له بخمسين ألف درهم، فأخرها عنه وكيله ثلاثة أيام، فأمر غلامه بشار أن يكتب علي باب عقبة بن نافع عن يمين البا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زال مامنيتني مـن هـمـي                                            والوعد غم فأزح من غم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لم ترد حمدي فراقب ذمي فلما خرج عقبة رأى ذلك،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من فعلات بشار، ثم دعا بالقهرمان،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حملت إلى بشار ماأمرت له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ها الأمير نحن مضيقون وغدا أحملها إلي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زد فيها عشرة آلاف درهم واحملها إليه الساعة؛ فحملها من وق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هي المهدي له عن التشبيب بالنس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سبب ذلك</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قال حدثنا أبو غسان دم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أبا عبيدة عن السبب الذي من أجله نهى المهدي بشارا عن ذكر النس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ول ذلك استهتارا نساء البصرة وسبانها بشعره، حتى قال سةار بن عبد الله الأكبر ومالك بن دينار؛ ماشيء أدعى لأهل هذه المدينة إلى الفسق من أشعار هذا الأعمى؛ ومازالا يعظانه؛ وكان واصل بن عط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أخدع حبائل الشيطان وأغواها لكلمات هذا الأعمى المل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ثر ذلك وانتهى خبره من وجوه كثيرة إلى المهدي، وأنشد المهدي مالمدحه به، نهاه عن ذكر النساء وقول التشبيب، وكان المهدي من أشد الناس 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أحسب شعر هذاأبلغ في هذه المعاني من شعر كثير وجميل وعروة بن جزام وقيس ين ذريح وتلك الطبق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كل من يسمع تلك الأشعار يعرف المراد منها، وبشار يقارب النساء حتى لايخفى عليهن مايقول ومايري، وأي حرة حصان تسمع قول بشار فلا يؤثر في قلبها، فكيف بالمرأة الغزلة والفتاة التي لاهم لها إلا الرجال</w:t>
      </w:r>
      <w:r>
        <w:rPr>
          <w:rFonts w:ascii="MS Sans Serif" w:hAnsi="MS Sans Serif" w:cs="MS Sans Serif"/>
          <w:color w:val="FF0000"/>
          <w:sz w:val="17"/>
          <w:sz w:val="17"/>
          <w:rtl w:val="true"/>
        </w:rPr>
        <w:t xml:space="preserve"> ثم أنشد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د لامـنـي فـي خـلـيلـتـــي عـــمـــر                                            والـنـوم فـي غـير كـنـهـن صـــج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أفـق قـلـت لا فـــقـــال بـــلـــى                                            قد شـاع فـي الـنـاس مـنـكـمـا الـخـب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لت وإذ شاع مااعتذارك مما ليس لي فيه عندهم عذ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ذا عليهم ومالهم خرسوا                                            لوأنـهـم فـي عـيوبــهـــم نـــظـــرو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عــشـــق وحـــدي ويؤخـــذون بـــه                                            كالـتـرك تـغـزو فـتـؤخـذ الـــحـــز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عـجـبـا لـلـخـــلاف ياعـــجـــبـــا                                            بفـي الـذي لام فـي الـهـوى الـحــج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سـبـي وحـسـب الـي كـلــفـــت بـــه                                            منـي ومـنـه الـحـديث والـــنـــظ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و قــبـــلة فـــي خـــلال ذاك ومـــا                                            بأس إذا لـــم تـــحـــل لـــــس الأز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و عـضة فــي ذراعـــهـــا ولـــهـــا                                            فوق ذراعـي مـن عــضـــهـــا أث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و لـمـسة دون مـــرطـــهـــا بـــيدي                                            والـبـاب قـد حـال دونـه الـــســـت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لـسـاق بـراقة مـخـلــخـــلـــهـــا                                            أو مـص ريق وقـد عــلا الـــبـــه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سـتـرخـت الـكـف لــلـــعـــراك وق                                            لت إيه عـنـي والـدمـع مـــنـــحـــد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نـهـض فـمـا أنـت كـالـذي زعـــمـــوا                                            أنـــت وربـــي مـــغـــازل أش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د غـابـت الـيوم عـنـك حـاضـنـــتـــي                                            والـلـه لـي مـنـك فـيك ينـــتـــص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رب خـذ لـي فـقـد تــرى ضـــرعـــي                                            من فـاسـق جـاء مـــابـــه ســـك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هـوى إلـى مـعـضـدي فــرضـــضـــه                                            ذو قـوة مـــايطـــاق مـــقـــتـــد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ـثـق بـي لـحـية لــه خـــشـــنـــت                                            ذات ســـواد كـــأنـــهـــا الإبـ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تـى عـلانـــي وأســـرتـــي غـــيب                                            ويلـي عـلـيهـم لـوأنـهــم حـــضـــرو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قـسـم بـالـلـه لانـــجـــوت بـــهـــا                                            فاذهـب فـأنـت الـمـسـاور الـظـــف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يف بـــأمـــي إذا رأت شـــفـــتـــي                                            أم كـيف إن شـاع مـنـك ذا الــخـــب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د كـنـت أخـشـى الـذي ابـتـلـــيت بـــه                                            منـك فـــمـــاذا أقـــول ياعـــب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لـت لـهـا عـنــد ذاك ياســـكـــنـــي                                            لابـأس إنــي مـــجـــرب خـــب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ولـي لـهـا بـقة لـــهـــا ظـــفـــر                                            إن كـان فـي الـبـق مـالـــه ظـــفـــر ثم 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مثل هذا الشرع تميل القلوب ويلين الصعب قال دماذ قال لي أبو عبي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رجل يوما لبشار في المسجد الجامع يعابث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معاذ، أيعجبك الغلام الجاد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غير محتشم ولامكترث</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لكن تعجبني أم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رد على خالد البرمكي بفارس وامتدح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العنزي قال حدثنا محمد بن سهل عن محمد بن الحجاج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د بشار على خالد بن برمك وهو بفارس فامتدحه؛ فوعده ومطله؛ فوقف على طريقه وهو يريد المسجد، فأخذ بلجام بغلته وأنشد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ظلت علينا منك يوما سحـابة                                            أضاءت لنا برقا وأبطأ وشاش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غيمها يجلي فييأس طامـع                                            ولاغيثها يأتي فيروي عطاشها فحبس بغلته وأمر له بعشرة آلاف درهم،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ن تنصرف السحابة حتى بتلك إن شاء ال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تظاهر بالحج وخرج لذ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ع سعد بن القعقاع</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قال حدثنا الحسن بن عليل قال حدثني علي بن حرب الطائي قال حدثني إسماعيل بن زياد الط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منا يقال له سعد بن القعقاع يتندم بشارا في المجانة، فقال لبشار وهو يناد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أبا معاذ</w:t>
      </w:r>
      <w:r>
        <w:rPr>
          <w:rFonts w:ascii="MS Sans Serif" w:hAnsi="MS Sans Serif" w:cs="MS Sans Serif"/>
          <w:color w:val="FF0000"/>
          <w:sz w:val="17"/>
          <w:sz w:val="17"/>
          <w:rtl w:val="true"/>
        </w:rPr>
        <w:t xml:space="preserve"> قد نسبنا الناس إلى الزندقة، فهل لك أن تحج بنا حجة تنفي ذلك ع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مارأيت فاشتريا بعيرا ومحملا وركبا، فلما مرا بزرارة 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ك يا أبا معاذ ثلاثمائة فرسخ متى نقطعها مل بنا إلى زرارة نتنعم فيه، فإذا قفل الحاج عارضناهم بالقادسية وجززنا رؤوسنا فلم يشك الناس أنا جئنا من الحج؛ فقال له بش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غم مارأيت لولا خبث لسانك، وإني أخاف أن تفضح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تخ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لا إلى زرارة فما زالا يشربان الخمر ويفسقان، فلما نز ل الحاج بالقادسية راجعين، أخذا بعيرا ومحملا وجزا رؤوسهما وأقبلا وتلقاهما الناس يهنئونهما؛ فقال سعد بن القعقاع</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م ترني وبشارا حجـجـنـا                                            وكان الحج من خير التجار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رجنا طالبي سفـر بـعـيد                                            فمال بنا الطريق إلى زرا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آب الناس قد حجوا وبـروا                                            وأبنا موقريت من الخسـارة    أنكر عليه داود بن زرين أشياء فأجا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قال حدثني محمد بن القاسم الدينوري قال حدثني محمد بن عمران بن مطر الشامي قال حدثني محمد بن الحسان الضبي قال حدثني محمود الوراق قال حدثني داود بن زر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نا بشارا فأذن لنا والمائدة موضوعة بين يديه فلم يدعنا إلى طعامه، فلما أكل دعا بطست فكشف عن سوءته فبال؛ ثم حضرت الظهر والعصر فلم يصل، فدنونا منه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ستاذنا وقد رأينا منك أشياء أنكرنا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والطعام بين يديك فلم تدعنا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ذنت لكم أن تأكلوا ولو لم أرد أن تأكلوا لما أذنت ل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عوت بطست ونحن حضور فبلت ونحن نرا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كفوف وأنتم بصراء وأنتم المأمورون بغض الأبصا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ه؛ 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الظهر والعصر والمغرب فلم تص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ذي يقبلها تفاريق يقبلها جم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قال حدثني أبو أيوب المديني عن بعض أصحاب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إذا حضرت الصلاة نقوم ويقعد بشار فنجعل حول ثيابه ترابا لننظر هل يصلي، فنعود والتراب بح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شار والثقل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قال أخبرنا أبو أيوب عن الحرم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عد إلى بشار رجل فاستثقله فضرط عليه ضرطة </w:t>
      </w:r>
      <w:r>
        <w:rPr>
          <w:rFonts w:ascii="MS Sans Serif" w:hAnsi="MS Sans Serif" w:cs="MS Sans Serif"/>
          <w:color w:val="0000FF"/>
          <w:sz w:val="17"/>
          <w:sz w:val="17"/>
          <w:rtl w:val="true"/>
        </w:rPr>
        <w:t xml:space="preserve"> ، فظن الرجل أنها أفلتت منه، ثم ضرط أخرى،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فلتت، ثم ضرط ثالث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معاذ، ما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ه</w:t>
      </w:r>
      <w:r>
        <w:rPr>
          <w:rFonts w:ascii="MS Sans Serif" w:hAnsi="MS Sans Serif" w:cs="MS Sans Serif"/>
          <w:color w:val="FF0000"/>
          <w:sz w:val="17"/>
          <w:sz w:val="17"/>
          <w:rtl w:val="true"/>
        </w:rPr>
        <w:t xml:space="preserve"> أرأيت أم سمع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 سمعت صوتا قبيح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ا تصدق حتى تر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نشد أبو أيوب لبشار في رجل استثق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بما يثقل الجليس وإن كـا                                            ن خفيفا في كفة الميز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يف لاتحمل الأمانة أرض                                            حملت فوقها أبا سـفـيان وقال فيه أيض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ل لك في مالي وعرضي معا                                            وكل مـايمـلـك جـيرانـي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ذهب إلى أبعد مـاينـتـوي                                            لاردك الـلـه ولامـالــيه    أنشد الوليد شعره في المزاج بالريق فطر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يسى بن الحسين الوراق قال حدثني محمد بن إبراهيم الجيلي قال حدثني محمد بن عمران الضبي قال أنشدنا الوليد بن يزيد قول بشار الأعم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ساقيان صبـا شـرابـي                                            واسقياني من ريق بيضاء ر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دائي الـظـمـاوإن دوائي                                            شربة من رضاب ثغر بـر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ا مضحك كغر الأقـاحـي                                            وحديث كالوشي وشي البر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لت في السواد من حبة القل                                            ب ونالت زيادة زيادة المستز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لت نلقـاك بـعـد لـيال                                            والليالي يبـلـين كـل جـدي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ندها الصبر عن لقائي وعندي                                            زفرات يأكلن قلب الـحـد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طرب الوليد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لي بمزاج كاسي هذه من ريق سلمى فيروي ظمئي وتطفأ غلتي</w:t>
      </w:r>
      <w:r>
        <w:rPr>
          <w:rFonts w:ascii="MS Sans Serif" w:hAnsi="MS Sans Serif" w:cs="MS Sans Serif"/>
          <w:color w:val="FF0000"/>
          <w:sz w:val="17"/>
          <w:sz w:val="17"/>
          <w:rtl w:val="true"/>
        </w:rPr>
        <w:t xml:space="preserve"> ثم بكى حتى عبد الله بن أبي بكر وكان جليسا لبشار</w:t>
      </w:r>
      <w:r>
        <w:rPr>
          <w:rFonts w:cs="MS Sans Serif" w:ascii="MS Sans Serif" w:hAnsi="MS Sans Serif"/>
          <w:color w:val="FF0000"/>
          <w:sz w:val="17"/>
          <w:rtl w:val="true"/>
        </w:rPr>
        <w:t>-</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لنا جار يكنى أبا زيد وكان صديقا لبشار، فبعث إليه يوما يطلب منه ثيابا بنسيئة فلم يصادفها عنده، فقال يهجو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إن أبــــا زيد                                            زنى في ليلة القـد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م يزع، تعالى الـل                                            ه ربي، حرمة الشهر وكتبها في رقعة وبعث بها إليه، ولم يكن أبو زيد ممن يقول الشعر، فقلبها وكتب في ظهر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إن أبـــا زيد                                            له في ذلكم عـذ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تـتـه أم بـشـار                                            وقد ضاق بها الأم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واثبها فجامعـهـا                                            وما ساعده الصبـ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قرئت على بشار غضب وندم على تعرضه لرجل لانباهة له، فجعل ينطح الحائط برأسه غيظا،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تعرضت لهجاء سفلة مثل هذا أبد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عره في قين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ابن مهروية قال حدثني بعض ولد أبي عبيد وزير ال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بشار علي المهدي وقد عرضت عليه جارية مغنية فسمع غناءها فأطربه وقال ل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في صفتها شعرا؛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ائحة للعـين فـيهـا مـحـيلة                                            إذا برقت لم تسق بطن صـع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المستهلات السرور على الفتى                                            خفا برقها في عبقـر وعـق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لسانا ساحرا في كـلامـهـا                                            أعين بصوت للقـلـوب صـي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تميت به أبـابـنـا وقـولـبـنـا                                            مرارا وتحييهن بـعـد هـمـود </w:t>
      </w:r>
      <w:r>
        <w:rPr>
          <w:rFonts w:ascii="MS Sans Serif" w:hAnsi="MS Sans Serif" w:cs="MS Sans Serif"/>
          <w:color w:val="009716"/>
          <w:sz w:val="17"/>
          <w:sz w:val="17"/>
          <w:rtl w:val="true"/>
        </w:rPr>
        <w:t xml:space="preserve"> شعره في عقبة بن سل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أبو أيوب المديني قال قال أبو عدنان حدثني يحيى بن الج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بشار يوما على عقبة بن سلم فأنشده قوله فيه</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ـمـا لـذة الـجـــواد ابـــن ســـلـــم                                            في عـطـاء ومـركـــب لـــلـــقـــ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يعـطـيك لـلــرجـــاء ولاالـــخـــو                                            ف ولـكـن يلـذ طـعــم الـــعـــطـــ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سقط الطير حيث ينتشر الحب وتغشى منازل الكرم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أبالي صفح اللئيم ولاتج                                            ري دمـوعـي عـلـى الـحـرون الـصـفــ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عـلـى عـقـبة الـســلام مـــقـــيمـــا                                            وإذا سـار تـحـــت ظـــل الـــلـــواء فوصله بعشرة آلاف در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في هذه الأبيات خفيف رمل مطلق في مجرى البنصر لرذاذ، وهو من مختار صنعته وصدروها ومما تشبه فيه بالقدماء ومذاهبهم </w:t>
      </w:r>
      <w:r>
        <w:rPr>
          <w:rFonts w:ascii="MS Sans Serif" w:hAnsi="MS Sans Serif" w:cs="MS Sans Serif"/>
          <w:color w:val="009716"/>
          <w:sz w:val="17"/>
          <w:sz w:val="17"/>
          <w:rtl w:val="true"/>
        </w:rPr>
        <w:t xml:space="preserve"> رواة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خلف الأحمر وخلف بن أبي عمرو يرويان عنه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العباس العسكري قال حدثنا الحسن بن عليل العنزي قال حدثنا أحمد بن خلاد عن الأضمعي، وأخبرني به الحسن بن علي قال حدثنا محمد بن القاسم بن مهروية قال حدثني أحمد بن خلاد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شهد بن أبي عمرو بن العلاء وخلفا الأحمر ياتيان بشارا ويسلمان عليه بغاية التعظيم ثم يقثو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عاذ، ماأحدث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خبرهما وينشدهما ويسألانه ويكتبان عنه متواضعين له حتى يأتي وقت الظهر ثم ينصرفان عنه، فأتياه يوما فقال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هذه القصيدة التي أحدثتها في سلم بن قت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التي بلغتك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ا أنك أكثرت فيها من الغري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بلغني أن سلما يتباصر بالغريب فأحببت أن أورد عليه مالا يعرف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اها، فأنشدهم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را صاحبي قبل الهجير                                            إن ذاك النجاح في التكبير حتى فرغ منها؛ فقالله خل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قلت باأبا معاذ مكان    إن ذاك النجاح    كما يقول الأعراب البدويون، ولو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كرا فالنجاح    كان هذا كلام المولدين ولايشبه ذلك الكلام ولايدخل في معنى القصيدة؛ فقام خلف فقبل بين عينيه؛ وقال له خلف بن أبي عمرو يمازح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كان علاثة ولدك يا أبا معاذ لفعلت كما فعل أخي، ولكنك مولى، فمد بشار يده فضرب بها فخذ خلف و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فق بعمرو إذا حركت نسبته                                            فإنه عربـي مـن قـوارير فق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فعلتها يا أبا معاذ</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أبو عمرو يغمز في نسب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خبرني ببعض هذا الخبر حبيب بن نصر عن عمر بن شبة عن أبي عبيدة، فذكر نحوه وقال ف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سلما يعجبه الغري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يل له إن فلانا سبك عند الأمير فهجا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 حدثنا عيسى بن اسماعيل تينة قال قال خلف</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أسمع ببشار قبل أن أراه، فذركوه لي يوما وذكروا بيانه وسرعة جوابه وجودة شعره، فاستنشدتهم شيئا من شعره، فأنشدوني شيئا لم يكن بالمحمود عند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آتينه ولأطأطئن منه، فأتيته وهو جالس على بابه، فرأيته أعمى قبيح المنظر عظيم الجث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ن الله من يبالي بهذا، فوقفت أتأمله طويلا، فبينما أنا كذلك إذ جاء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لانا سبك عند الأمير محمد بن سليمان ووضع من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د 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أطرق، وجلس الرجل عنده وجلست، وجاء قوم فسلموا عليه فلم يردد عليهم، فجعلوا ينظرون إليه وقد درت أوداجه فلم يلبث إلا ساعة حتى أنسدنا بأعلى صوته وأفخم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بئت نائك أمه يغـتـابـنـي                                            عند الأمير وهل علي أم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اري محرقة وبيتي واسـع                                            للمعتفين ومجلسي معم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ي المهابة في الأحبة والعدا                                            وكأنني أسد لـه تـام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ثت حليلته وأخطأ صـيده                                            فه على لقم الطـريق زئ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رتعدت والله فرائصي واقشعر جلدي وعطم في عيني جدا، حتى قلت في نفس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مد لله الذي أبعدني من شر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 له في مدح خالد بن برم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هارون بن علي بن يحيى قال حدثني علي بن مهدي قال حدثنا العباس بن خ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ح بشار خالد بن برمك فقال ف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ي لقد أجدى علي ابن برمك                                            وماكل من كان الغنى عنده يج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لبت بشعري راحتـيه فـدرتـا                                            سماحا كما در السحاب مع الرع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جئته للحمد أشـرق وجـهـه                                            إليك وأعطاك الكرامة بالحـم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 نعم في القوم لايستـثـيبـهـا                                            جزاء وكيل التاجر المد بالـم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فيد ومتلاف، سـبـيل تـراثـه                                            إذا ماغدا أو راح كالجزر والم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الد إن الحمد يبـقـى لأهـلـه                                            جمالا ولاتبقى الكنوز على الك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طعم وكل من عارة مسـتـردة                                            ولاتـبـقـهـا، أن الـعـواري فأعطاه خالد ثلاثين ألف درهم، وكان قبل ذلك يعطيه في كل وفادة خمسة آلاف درهم، وأمر خالد أن يكتب هذان البيتان في صدر مجلسه الذي كان يجلس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ابنه يحيى بن خال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آخر ماأوصاني به أبي العمل بهذين البيت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مر بن العلاء ومدائح الشعراء ف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عبد الله بن عمر بن أبي سعد قال حدثني محمد عبد الله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وزير مولى عبد القيس من عمال الخراج، وكان عفيفا بخيلا، فسألأ عمر بن العلاء، وكان جوادا شجاعا، في رجل فوهب له مائة ألف درهم؛ فدخل أبو الوزير على المهد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أمير المؤمنين، إن عمر بن العلاء خائ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ين علمت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 في رجل كان أقصى أمله ألف درهم فوهب له مائة ألف درهم؛ فضحك المهدي ث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 كل يعمل على شاكلته    ، أما سمعت قول بشار في عم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دهمتك عظام الأمور                                            فنبه لها عمرا ثـم ن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ى لايناك على دمـنة                                            ولايشرب الماء إلا بدم أوماسمعت قول أبي العتاهية فيه</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مطايا تشتكيك لأنـهـا                                            قطعت إليك سباسبا ورم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وردن بنا وردن مخفة                                              وإذا رجعن بنا رجعن ثقالا الغناء لأبراهيم ثاني ثقيل بالوسطى عن عمرو بن بانة أوليس الذي يقول فيه أبو العتاه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بن العلاء ويابن القـرم مـرداس                                            إني لأطريك في صحبي وجلاس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إذا قيل ماأعطاك من نشـب                                            ألفيت من عظم ماأسديت كالناسي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اجتمعت ألسن الناس على مدحه كان حقيقيا أن يصدقها بفع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ه في جارية له سوداء كان يفترش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زربان قال حدثني أبو بكر الرب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بشار جارية سوداء وكان يقع عليها، وفيها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غـادة سـوداء بـراقة                                            كالماء في طيب وفي ل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كأنها صيغت لمن نالـهـا                                            من عنبر بالمسك معجون </w:t>
      </w:r>
      <w:r>
        <w:rPr>
          <w:rFonts w:ascii="MS Sans Serif" w:hAnsi="MS Sans Serif" w:cs="MS Sans Serif"/>
          <w:color w:val="009716"/>
          <w:sz w:val="17"/>
          <w:sz w:val="17"/>
          <w:rtl w:val="true"/>
        </w:rPr>
        <w:t xml:space="preserve"> ليم في مبالغته في مدح عقبة بن سلم فأجا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ابن مهروية قالاحدثني أبو الشبل البرج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دائحك عقبة بن سلم فوق مدائحك كل أحد؛ فقال 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طاياه إياي كانت فوق عطاء كل أحد، دخلت إليه يوما فأنشدت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رم الله أن ترى كابن سلـم                                            عقبة الخير مطعم الفقـر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يعطيك للرجاء ولا الخو                                            ف ولكن يلد طعم العطـ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سقط الطير حيث ينتشر ال                                            ت وتغشى منازل الكرماء فأمر لي بثلاثة آلاف دينار، وهأنا قد مدحت المهدي وأبا عبيد الله وزي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و قال يعقوب بن داود </w:t>
      </w:r>
      <w:r>
        <w:rPr>
          <w:rFonts w:cs="MS Sans Serif" w:ascii="MS Sans Serif" w:hAnsi="MS Sans Serif"/>
          <w:color w:val="0000FF"/>
          <w:sz w:val="17"/>
          <w:rtl w:val="true"/>
        </w:rPr>
        <w:t>-</w:t>
      </w:r>
      <w:r>
        <w:rPr>
          <w:rFonts w:ascii="MS Sans Serif" w:hAnsi="MS Sans Serif" w:cs="MS Sans Serif"/>
          <w:color w:val="0000FF"/>
          <w:sz w:val="17"/>
          <w:sz w:val="17"/>
          <w:rtl w:val="true"/>
        </w:rPr>
        <w:t>وأقمت بأبوابهما حولا فلم يعطياني شيئا، أفألام على مدحي هذا</w:t>
      </w:r>
      <w:r>
        <w:rPr>
          <w:rFonts w:ascii="MS Sans Serif" w:hAnsi="MS Sans Serif" w:cs="MS Sans Serif"/>
          <w:color w:val="FF0000"/>
          <w:sz w:val="17"/>
          <w:sz w:val="17"/>
          <w:rtl w:val="true"/>
        </w:rPr>
        <w:t>    طلب منه أبو الشمقمق الجزي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رده فهجاه فأعطا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نسخت من كتاب هارون بن علي أيضا حدثني </w:t>
      </w:r>
      <w:r>
        <w:rPr>
          <w:rFonts w:ascii="MS Sans Serif" w:hAnsi="MS Sans Serif" w:cs="MS Sans Serif"/>
          <w:color w:val="0000FF"/>
          <w:sz w:val="17"/>
          <w:sz w:val="17"/>
          <w:rtl w:val="true"/>
        </w:rPr>
        <w:t xml:space="preserve"> علي قال حدثني    عبيد الله بن أبي الشيص عن دعبل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بشار يعطي أبا الشمقمق في كل سنة مائتي درهم، فأتاه أبو الشمقمق في بعض تلك السنين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م الجزية يا أبا معاذ؛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w:t>
      </w:r>
      <w:r>
        <w:rPr>
          <w:rFonts w:ascii="MS Sans Serif" w:hAnsi="MS Sans Serif" w:cs="MS Sans Serif"/>
          <w:color w:val="FF0000"/>
          <w:sz w:val="17"/>
          <w:sz w:val="17"/>
          <w:rtl w:val="true"/>
        </w:rPr>
        <w:t xml:space="preserve"> أجزية ه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و ماتسمع؛ فقال له بشار يمازح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ت أفصح م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علم من ي بمثالب النا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شعر م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 أعط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ئلا أهجوك؛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هجوتني هجوتك؛ فقال له أبو الشمقم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كذا ه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فقل مابدالك؛ فقال أبو الشمقمق</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ي إذا ماشاعر هجـانـية                                            ولج في القول له لسنـي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دخلته في است أمه علانية                                            بشـار يابـشـــ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راد أن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بن الزاني    ؛ فوثب بشار فأمسك فاه،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راد زالله أن يشتمني، ثم دفع إليه مائتي درهم ثم 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يسمعن هذا منك الصبيان يا أبا الشمقمق</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أحمد بن العباس العسكري قال حدثني الحسن بن عليل العنزي قال حدثني محمد بن بكر قال حدثني الأصمع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ر عقبة بن سلم    الهنائي    لبشار بعشرة آلاف درهم، فأخبر أبو الشمقمق بذلك فوافى بشارا فقاللأ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معاذ، إني مررت بصبيان فسمعتهم ينشدو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للينـه هـلـلـينة                                            طعن قثـاة لـتـين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بشـار بـن بـرد                                            تيس أعمى في سفنية فأخرج إليه بشار مائتي درهم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ذ هذه راوية الصبيان يا أبا الشمقمق    شعره في هجاء العباس بن محم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قال حدثنا أبو محمد الصعتري قال حدثنا محمد بن عثمان البصري 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ستمنح بشار بن برد العباس ممدود                                            وقلبه أبدا في البخل مـعـق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كريم ليخفي عنك عسـرتـه                                            حتى تراه غنيا وهو مـجـه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لبخيل علـى أمـوالـه عـلـل                                            زرق العيون عليها أوجـه س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تكرهت أن تعطي القليل ولـم                                            تقدر على سعة لم يظهر الج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رق بخير ترجى للنوال فـمـا                                            ترجى الثمار إذا لم يورق الع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بث النوال ولاتمنـعـك قـلـتـه                                            فكل ماسد فقرا فهو مـحـمـود </w:t>
      </w:r>
      <w:r>
        <w:rPr>
          <w:rFonts w:ascii="MS Sans Serif" w:hAnsi="MS Sans Serif" w:cs="MS Sans Serif"/>
          <w:color w:val="009716"/>
          <w:sz w:val="17"/>
          <w:sz w:val="17"/>
          <w:rtl w:val="true"/>
        </w:rPr>
        <w:t xml:space="preserve"> اجتمع بعباد بن عباد وسلم عل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قال حدثنا العنزي قال حدثني المغيرة بن محمد المهلبي قال حدثني أبي عن عباد بن عب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ببشا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 يا أبا معاذ؛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يك السلام، أعب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حسن الرأي في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أحوجني إلى ذلك منك يا أبا معاذ</w:t>
      </w:r>
      <w:r>
        <w:rPr>
          <w:rFonts w:ascii="MS Sans Serif" w:hAnsi="MS Sans Serif" w:cs="MS Sans Serif"/>
          <w:color w:val="FF0000"/>
          <w:sz w:val="17"/>
          <w:sz w:val="17"/>
          <w:rtl w:val="true"/>
        </w:rPr>
        <w:t xml:space="preserve"> جارى امرأ القيس في تشبيهه شيئين بشيئ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يحيى بن علي قال أخبرني محمد بن عمر الجرجاني عن أبي يعقوب الخريمي الشاعر أن بشار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م أزل منذ سمعت قول امرىء القيس في تشبيهه شيئين بشيئين في بيت واحد حيث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أن قلوب الطير رطبـا ويابـسـا                                            لدى وكرها العناي والحشف البالي أعمل نفسي في تشبيه شيئين بشيئين في بيت حتى قل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أن مثار النقع فوق رؤوسنا                                            وأسافنا ليل تهاوى كواكبـه قال يحي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د أخذ هذا المعنى منصور النمري فقال وأحس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يل من النقع لاشمس ولاقمر                                            إلا جبينك والمذروبة الشرع    كان إسحاق الموصلي يطعن في شع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لما أنشد منه سكت</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ين علي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سحاق الموصلي يطعن على شعر بشار ويضع منه ويذكر أن كظلامه مختلف لايشبه بعضه بعضا؛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قول هذا القول لمن يقول</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كنت في كل الأمور معـاتـبـا                                            صديقك لم تلق الذي لاتعـاتـ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عش واحدا أو صل أخاك فـإنـه                                            مقارف ذنب مرة ومـجـانـ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أنت لم تشرب مرارا على القذى                                            ظمئت وأي الناس تصفو مشاربـه لأبي العبيس بن حمدون في هذه الأبيات خفيف ثقيل بالبنصر قال علي بن يحي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ا الكلام الذي ليس فوقه كلام من الشعر ولاحشو فيه؛ فقال لي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أبو عبيدة معمر بن المثنى أن شبيل بن عزرة الضبعي أنشده هذه الأبيات للمتلمس؛ وكان عالما بشعره لأنهما جميعا من بني ضبيعة؛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فليس قد ذكر أبو عبيدة أنه قال لبش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شبيلا أخبره أنها للمتلمس؛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ذب والله شبيل، هذا شعري، ولقد مدحت به ابن هبيرة فأعطاني عليه أربعين ألف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صدق بشار، قد مدح في هذه القصيدة ابن هبيرة، وقا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يدا تصاهل بالعراق جـيادنـا                                            كأنك بالضحاك قد قـام نـاد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ام لمروان ومن دونه الشجـا                                            وهول كلج البحر جاشت غوارب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لت به أم المنـايا بـنـاتـهـا                                            بأسيافنا، إنا ردى من نحـار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ا إذا دب العدو لسخـطـنـا                                            وراقبنا في ظاهر لانـراقـ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كبنا له جهلرا بكل مـثـقـف                                            وأبيض تستسقي الدماء مضاربه ثم قلت ل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عن قول بشار في هذه القصيد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لتولى الحرة اعتصر الـثـرى                                            لظى الصيف من نجم توقد لاهب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طارت عصافير الشقائق واكتسى                                            من الآل أمثال المجرة ناضـ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غدت عانة تشكو بأبصارها الصدى                                            لإلى الجأب إلا أنها لا تخاطـبـ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عا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قطيع من الحمير، والجأ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كر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عنى شكواها الصدى بأبصارها أن العطش قد تبين في أحداقها فغار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ا من أحسن ما وصف به الحمار والأتن، أفهذا للمتلمس أيضا</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فما هو في غاية الجودة وشبيه بسائر الشعر، فكيف قصد بشار لسرقة تلك الأبيات خاصة وكيف خصه بالسرقة منه وحده من بين الشعراء وهو قبله بعصر طويل وقد روى الرواة شعره وعلم بشار أن ذلك لا يخفى، ولم يعثر على بشار أنه سرق شعرا قط جاهليا ولا إسلامي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خرى فإن شعر المتلمس يعرف في بعض شعر بشار؛ فلم يردد ذلك بشيء</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د أخبرني بهذا الخبر هاشم بن محمد الخزاعي قال حدثنا أبو غسان دماذ عن أبي عبيدة أن بشار    أنشد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كنت في كل الأمور معاتبا                                            صديقك لم تلق الذي لاتعاتيه وذكر الأبيا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نشدتها شبيل بن عزرة الضبع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للمتلمس؛ فأخبرت بذلك بشار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ذب والله شبيل، لقد مدحت ابن هبيرة بهذه القصيدة وأعطاني عليها أربعين ألفا لما صار طاهر إلى العارق في حرب الأمين سأل عن ولد بشار ليبر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ا يحيى بن علي قال حدثنا علي بن مهدي قال حدثنا علي بن إبارهيم المروزي، وكان أبوه من قواد طاهر، قال حدثني أب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ما خلع محمد المأمون وندب علي بن عيسى، ندب المأمون للقاء علي بن عيسى طاهر بن الحسين ذا اليمينين</w:t>
      </w:r>
      <w:r>
        <w:rPr>
          <w:rFonts w:cs="MS Sans Serif" w:ascii="MS Sans Serif" w:hAnsi="MS Sans Serif"/>
          <w:color w:val="FF0000"/>
          <w:sz w:val="17"/>
        </w:rPr>
        <w:t>4</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جلس له لعرضه وعرض أصحابه، فمر به ذو اليمينين معترضا وهو ينش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ويد تصاهل بالعراق جيادنا                                            كأنك بالضحاك قد قام نادبه فتفاءل المأمون بذلك فاستدناه فاستعاده البيت فأعاد عليه؛ فقال ذو الرياست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أمير المؤمنين هو حجر العراق؛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ج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صار ذو اليمينين إلى العراق سأ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بقي من ولد بشار أح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فتوهمت أنه قد كان هم لهم بخير    غضبه على سلم الخاس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لأنه سرق من معاني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ا يحيى قال حدثنا أبي قال أخبرني أحمد بن صالح </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وكان أحد الأدب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ضب بشار على سلم الخاسر وكان من تلامذته ورواته، فاستشفع عليه بجماعة من إخوانه فجاؤوه في أمره؛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حاجة لكم مقضية إلا سلما؛ قالوا ما جئناك إلا في سلم ولابد من أن ترضى عنه ل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هو الخب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هو هذا؛ فقام إليه سلم فقبل رأسه ومثل بين يد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عاذ، خريجك وأديب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لم، من الذي ي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راقب الناس لم يظفر بحاجته                                            وفاز بالطيبات الفاتك اللـهـج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يا أبا معاذ، جعلني الله فداءك</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ن الذي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راقب الناس مات غما                                            وفار باللذة الـجـسـور قال خريجك يقول ذلك</w:t>
      </w:r>
      <w:r>
        <w:rPr>
          <w:rFonts w:cs="MS Sans Serif" w:ascii="MS Sans Serif" w:hAnsi="MS Sans Serif"/>
          <w:color w:val="FF0000"/>
          <w:sz w:val="17"/>
          <w:rtl w:val="true"/>
        </w:rPr>
        <w:t>)</w:t>
      </w:r>
      <w:r>
        <w:rPr>
          <w:rFonts w:ascii="MS Sans Serif" w:hAnsi="MS Sans Serif" w:cs="MS Sans Serif"/>
          <w:color w:val="FF0000"/>
          <w:sz w:val="17"/>
          <w:sz w:val="17"/>
          <w:rtl w:val="true"/>
        </w:rPr>
        <w:t>يعني نفيه</w:t>
      </w:r>
      <w:r>
        <w:rPr>
          <w:rFonts w:cs="MS Sans Serif" w:ascii="MS Sans Serif" w:hAnsi="MS Sans Serif"/>
          <w:color w:val="FF0000"/>
          <w:sz w:val="17"/>
          <w:rtl w:val="true"/>
        </w:rPr>
        <w:t>(</w:t>
      </w:r>
      <w:r>
        <w:rPr>
          <w:rFonts w:ascii="MS Sans Serif" w:hAnsi="MS Sans Serif" w:cs="MS Sans Serif"/>
          <w:color w:val="FF0000"/>
          <w:sz w:val="17"/>
          <w:sz w:val="17"/>
          <w:rtl w:val="true"/>
        </w:rPr>
        <w:t>؛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فتأخذ معاني التي قد عنيت بها وتعبت في استنباطها، فتكسوها ألفاظا أخف من ألقاظي حتى يروي ماتقول ويذهب شعري لاأرضى عنك أبد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زال يتضرع إليه، ويشفع له القوم حتى رضي ع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 هذه القصيدة يقول بشا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و كنت تلقين مانلقى قسمت لنا                                            يوما نعيش به منكم ونبتهـج    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خير في العيش إن كنا كذا أبدا                                            لانلتقي وسبيل الملتقى نـه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وا حرام تلاقينا فقلت لـهـم                                            مافي التلاقي ولافي قبلة حر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راقب الناس لم يظفر بحاجته                                            وفاز بالطيبات الفاتك اللـه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شكو إلى الله هما مايفارقـنـي                                            وشرعا في فؤادي الدهر تعتلج </w:t>
      </w:r>
      <w:r>
        <w:rPr>
          <w:rFonts w:ascii="MS Sans Serif" w:hAnsi="MS Sans Serif" w:cs="MS Sans Serif"/>
          <w:color w:val="009716"/>
          <w:sz w:val="17"/>
          <w:sz w:val="17"/>
          <w:rtl w:val="true"/>
        </w:rPr>
        <w:t xml:space="preserve"> أنشد الأصمعي شعره فغاظه فخره ب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عمران الصيرفي قال حدثنا الحسن بن عليل العنزي قال حدثنا أحمد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الأصمعي قول بشار يهجو باهل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دعاني معـشـر كـلـهـم                                            حمق دام لهم ذاك الحـم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من جزم ولكن غاظهـم                                            شرفي العارض قد سد الأفق فاغتاظ الأصمع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لي على هذا العبد القن ابن القن</w:t>
      </w:r>
      <w:r>
        <w:rPr>
          <w:rFonts w:ascii="MS Sans Serif" w:hAnsi="MS Sans Serif" w:cs="MS Sans Serif"/>
          <w:color w:val="FF0000"/>
          <w:sz w:val="17"/>
          <w:sz w:val="17"/>
          <w:rtl w:val="true"/>
        </w:rPr>
        <w:t>    حديثه مع امرأة في الشي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هارون بن علي بن يحيى قال حدثني علي بن 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ني عباس ين خالد قال سمعت غير واحد من أهل البصرة يحد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مرأة قالت ل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جل أنت لو كنت أسود اللحية والرأس</w:t>
      </w:r>
      <w:r>
        <w:rPr>
          <w:rFonts w:ascii="MS Sans Serif" w:hAnsi="MS Sans Serif" w:cs="MS Sans Serif"/>
          <w:color w:val="FF0000"/>
          <w:sz w:val="17"/>
          <w:sz w:val="17"/>
          <w:rtl w:val="true"/>
        </w:rPr>
        <w:t xml:space="preserve"> قال بش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علمت أن بيض البزاة أثمن من سود الغربان؛ فقا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قولك فحسن في السمع، ومن لك بأن يحسن شيبك في العين كما حسن قولك في السمع فكان بشار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أفحمني قط غير هذه المرأة أحب الأشياء إ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نسخت من كتابه حدثني علي بن مهدي قال حدثني إسحاق بن كلبة قال قال لي أبو عثمان الماز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ئل بش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 متاع الدنيا آثر عند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طعام مز، وشراب مر، وبنت عشرين بكر    دخل إليه نسوة وطلب من إحداه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ن تواصله فأبت فقال شعرا</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عبد الله بن ابي سعد، وأخبرنا الحسن بن علي قال حدثني أحمد بن أبي طاهر قال حدثني عبد الله بن أبي سعد قال حدثني أبو توبة عن صالح بن عط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ساء المتظرفات يدخلن إلى بشار في كل جمعة يومين، فيجتمعن عنده ويسمعن من شعره، فسمع كلام امراة منهن فعلقها قلبه وراسلها يسألها أن تواصله؛ فقالت لرس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معنى فيك لي أو لك في</w:t>
      </w:r>
      <w:r>
        <w:rPr>
          <w:rFonts w:ascii="MS Sans Serif" w:hAnsi="MS Sans Serif" w:cs="MS Sans Serif"/>
          <w:color w:val="FF0000"/>
          <w:sz w:val="17"/>
          <w:sz w:val="17"/>
          <w:rtl w:val="true"/>
        </w:rPr>
        <w:t xml:space="preserve"> وأنت أعمى لا تراني فتعرف حسني ومقداره، وأنت قبيح الوجه فلا حظ لي فيك فليت شعري لأي شيء تطلب وصال مثلي وجعلت تهزأ به في المخاطبة؛ فأدى الرسول الرسالة،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د إليها فقل ل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يرى له فضل على آيارهم                                            وإذا أشظ سجدن غير أواب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لقاه بعد ثلاث عشرة قائمـا                                            فعل المؤذن شك يوم سح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كأن هامة رأسه بـطـيخة                                            حملت إلى ملك بدجله جابي    اعترض مروان بن أبي حفصة على</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يت من شعره فأجاب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صالح بن الهيثم قال حدثنا أبو هفان قال أخبرني أحمد بن عبد الأعلى الشيبان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روان لبشار لمل أنشده هذا البي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قلت لها جـودي لـنـا                                            خرجت بالصنمت من لاونعم جعلني الله فداءك يا أبا معاذ</w:t>
      </w:r>
      <w:r>
        <w:rPr>
          <w:rFonts w:ascii="MS Sans Serif" w:hAnsi="MS Sans Serif" w:cs="MS Sans Serif"/>
          <w:color w:val="FF0000"/>
          <w:sz w:val="17"/>
          <w:sz w:val="17"/>
          <w:rtl w:val="true"/>
        </w:rPr>
        <w:t xml:space="preserve"> هلا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رست بالصمت    ؛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ذا أنا في عقلك فض الله فاك أأتطير على من أحب بالخرس    مدح خالدا البرمكي فأجاز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هارون بن علي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عض أصحاب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بشار إلى خالد بن برمك وهو على فارس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الد لم أخـبـط إلـيك بـذمة                                            سوى أنني عاف وأنت جـو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الد بين الأجر والحمد حاجتي                                            فأيهما تأتي فـأنـت عـم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عطني أفرغ عليك مدائحي                                            وإن تأب لم يضرب علي سد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كابي على حرف وقلبي مشيع                                            ومالي بأرض الباخلـين بـلا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أنكرتني بلدة أو نكرتـهـا                                            خرجت مع البازي علي سوا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دعا خالد بأربعة آلاف دينار في أربعة أكياس فوضع واحدا عن يمينه وواحدا عن شماله وآخر بين يديه وآخر خلف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معاذ، هل استقل العم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س الأكياس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ستقل والله أيها الأمير </w:t>
      </w:r>
      <w:r>
        <w:rPr>
          <w:rFonts w:ascii="MS Sans Serif" w:hAnsi="MS Sans Serif" w:cs="MS Sans Serif"/>
          <w:color w:val="009716"/>
          <w:sz w:val="17"/>
          <w:sz w:val="17"/>
          <w:rtl w:val="true"/>
        </w:rPr>
        <w:t xml:space="preserve"> مدح الهيثم بن معاوية وأخذ جائز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 حدثنا عمر بن شبة قال قال محمد بن الحجاج حدثني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هيثم بن معاوية وهو أمير البصرة، فأنشدت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سلام أيهـا الأمـير                                            عليك والرحمة والسرور فسمعته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هذا الأعمى لايدعنا أو ياخذ من دراهمنا شيئا؛ فطمعت فيه فما برحت حتى انصرفت بجائز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طلب رجلا من بني زيد للمفاخر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هجاه فانقطع عن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قال حدثنا عيسى بن اسماعيل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رجل من بني زيد شريف، لاأحب أن أسميه، على بشا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شار قد أفسدت علينا موالينا، تدعوهم إلى الانتفاء منا وترغبهم في الرجوع إلىأصولهم وترك الولاء، وأنت غير زاكي الفرع ولامعروف الأصل؛ فقال له 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صلي أكرم من الذهب، ولفرعي أزكى من عمل الأبرار، ومافي الأرض كلب يود أن نسبك له بنسبه، ولو شئت أن أجعل جواب كلامك كاملا لفعلت، ولكن موعدك غدا بالمردب؛ فرجع الرجل إلى منزله وهو يتوهم أن بشارا يحضر معه المربد ليفاخره، فخرج من الغد يريد المربد فإذا رجل ينش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هدت على الزيدي أن نساءه                                            ضباع إلى أير العقيلي تزفر فسأل عمن قال هذا البيت؛ ف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لبشار فيك؛ فرجع إلى منزله من فوره ولم يدخل المربد حتى مات قال ابن س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شد رجل يوما يونس في هذه القصيدة وه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وت بني زيد فما فـي كـبـارهـم                                            حلوم ولافي الأصغرين مـطـ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بلغ بني زيد وقـل لـسـراتـهـم                                            وإن لم يكن فيهـم سـراة تـوق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أمـكـم الـويلان إن قـصــائدي                                            صواعق منها مـنـجـد ومـغ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جـدهـم لايتـقـــون دنـــية                                              ولايؤثرون الخير والـخـير يؤث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لفون أولاد الزنـا فـي عـدادهـم                                            فعدتهم من عـدة الـنـاس أكـث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رأوا من دأبه مـثـل دأبـهـم                                            أطافوا به، والغي للـغـي أص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فارقوا من فـيهـم مـن دعـارة                                            لما عرفتهم أمهم حـين تـنـظ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فخروا بالملـحـقـين عـشـية                                            فقلت افخروا إن كان في اللؤم مفخ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ريدون مسعـاتـي ودون لـقـائهـا                                            قناديل أبواب السـمـوات تـز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 في بني زيد كما قال مـعـرب                                            قوارير حجـام غـدا تـتـكـسـر فقال يونس للذي أنش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سبك حسبك</w:t>
      </w:r>
      <w:r>
        <w:rPr>
          <w:rFonts w:ascii="MS Sans Serif" w:hAnsi="MS Sans Serif" w:cs="MS Sans Serif"/>
          <w:color w:val="FF0000"/>
          <w:sz w:val="17"/>
          <w:sz w:val="17"/>
          <w:rtl w:val="true"/>
        </w:rPr>
        <w:t xml:space="preserve"> من هيج هذا الشيطان علي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ان؛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ب سفيه قوم قد كسب لقومه شرا عظيما    ضمن مثلا في شعره عند عقب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سلم واستحق جائزت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ابن مهروية قال حدثني عبد الله بن بشر بن هلال قال حدثني محمد بن محمد البصري قال حدثني النضر بن طاهر أبو الحج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ني عقبة بن سلم ودعا بحماد عجرد وأعشى باهلة، فلما اجتمعا عنده قا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خطر ببالي البارحة مثل مايتمثله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الحمار يطلب قرنين فجاء بلا أذنين    فأخرجوه من الشعر، ومن أخرجه من الشعر، ومن أخرجه فله خمسة آلاف درهم، وإن لم تفعلوا جلدتكم كلكم خمسمائة؛ ف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نا أعز الله الأمير شهرا؛ وقال الأعش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نا أسبوع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شار ساكت لايتكلم؛ فقال له عق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لك    يا أعمى    لاتتكلم أعمى الله قلب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قد حضرني شيء فإن أمرت قلته؛ فقال قل؛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ط بسلمى عاجل البـين                                            وجاورت أسد بني الق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نت النفس لـهـا رنة                                            كادت لها تنشق نصف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بنة من لاأشتهي ذكـره                                            أخشى عليه علق الش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لو ألقاك لاأتـقـي                                            عينا لقبلـتـك ألـف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لبتها ديني فراغت به                                            وعلقت قلبي مع الـد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رت كالعير غدا طالبا                                            قرنا فلم يرجع بأدنـ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بشار بالجائزة</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صته مع قوم من قيس عيل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زلوا بالبصرة ثم ارتحلوا</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هارون بن علي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لي بن مهدي قال حدثني عبد الله بن عطية الكوفي قال حدثني عثمان بن عمرو الثقفي قال قال أبان بن عبد الحميد اللاح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 في ظاهر البصرة قوم من أعراب قيس عيلان وكان فيهم بيان وفصاحة، فكان بشار يأتيهم وينشدهم أشعاره التي يمدح بها قيسا فيجلونه لذلك ويعظمونه، وكان نساؤهم يجلسن معه ويتحدثن إليه وينشدن أشعاره في الغزل وكن يعجبن به، وكنت كثيرا ماآتي ذلك الموضع فأسمع منه ومنهم، فأتيتهم يوما فإذا هم قد ارتحلوا، فجئت إلى بشار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عاذ، أعلمت أن القوم قد ارتح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ت لاعلمت</w:t>
      </w:r>
      <w:r>
        <w:rPr>
          <w:rFonts w:ascii="MS Sans Serif" w:hAnsi="MS Sans Serif" w:cs="MS Sans Serif"/>
          <w:color w:val="FF0000"/>
          <w:sz w:val="17"/>
          <w:sz w:val="17"/>
          <w:rtl w:val="true"/>
        </w:rPr>
        <w:t xml:space="preserve"> ومضيت، فلما كان بعد ذلك بأيام سمعت الناس ينشدو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دعا بفراق من تهـوى أبـان                                            ففاض الدمع واحترق الجن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أن شرارة وقعت بقلـبـي                                            لها في نقلتي ودجمي أتنـ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إذا انشدت أو نسمت عليهـا                                            رياح الصيف هاج لها دخان فعلمت أنها لبشار، فأتيته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معاذ، ماذنبي إل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ذنب غراب البين؛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ذكرتني بغير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شدك الله ألا تزيد؛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مض لشأنك فقد تركتك    بشار وجعفر ين سليم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نخت من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هدي قال حدثني يحيى بن سعيد الأيوزرذي المعتزلي قال حدثني أحمد بن المعذل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بشار بن جعفر بن سليمان</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لي فإنـا لاحـقـون وإنـمـا                                            يؤخرنا أنـا يعـد لـنـا ع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كنت إلا كالأغرابن جعـفـر                                            رأى المال لايبقى فأبقى به حمدا فقال له جعفر بن سلي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ابن جع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طيا في الجن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ساميت غير مسامي</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مايقعدني عن شأوه بعد النسب، لكن قلة النشب، وإني لأجود بالقليل وإن لم يكن عندي الكثير، وماعلى من جاد بما يملك ألا يهب البدور؛ فقال له جعف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قد هززت أبا معاذ، ثم دعا له بكيس فدفعه إل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ئل عن ميله للهجاء فأج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هدي قال حدثني أحمد بن سعيد الرازي عن سليمان بن سليمان العل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كثير الهجاء</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وجدت الهجاء المؤلم آخذ بضبع الشاعر من المديح الرائع، ومن أراد من الشعارء أن يكرم في دهر اللئام على المديح فليستعد للفقر وإلا فليبالغ في الهجاء ليخاف فيعط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شار في صبا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 حدثنا أبو غسان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و بشار طيانا حاذقا بالتطبين، وولد له بشاروهو أعمى، ف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رأيت مولودا أعظم بركة منه، ولقد ولد لي ماعندي درهم فما حال الحول حتى جمعت مائتي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مت ببرد حتى قال بشار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بشار أخوان يقال ل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شر، ول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شير، وكانا قصابين وكان بشار بارا بهما، على أنه كان ضيق الصد ومتبرما بالناس، ف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قد تبرمت بنفسي وبالناس جميعا، اللهم فأرحني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خوته يستعيرون ثيابه فيوسخونها وينتنون ريحها، فاتخذ قميصا له جيبان وحلف ألا يعيرهم ثوبا من ثيابه، فكانوا يأخذونها بغير إذنه؛ فإذا دعا بثوبه فلبسه فأنكر ريحته فيقول إذا وجد رائحة كريهة نم ثوبه</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نما أتوجه ألق سعد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ذا أعياه الأمر خرج إلى الناس في تلك الثياب على نتنها ووسخه، في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هذا يا أبا معاذ</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ثمرة صلة الرح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يقول الشعر وهو صغير، فإذا هجا قوما جاؤوا إلى أبيه فشكوه فيضربه ضربا شديدا، فكانت أمه ت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م تضرب هذا الصبي الضرير، أما ترحمه</w:t>
      </w:r>
      <w:r>
        <w:rPr>
          <w:rFonts w:ascii="MS Sans Serif" w:hAnsi="MS Sans Serif" w:cs="MS Sans Serif"/>
          <w:color w:val="FF0000"/>
          <w:sz w:val="17"/>
          <w:sz w:val="17"/>
          <w:rtl w:val="true"/>
        </w:rPr>
        <w:t xml:space="preserve"> ف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ى والله إني لأرحمه ولكنه يتعرض للناس فيشكونه إلي؛ فسمعه بشار فطمع فيه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أبت إن هذا الذي يشكونه مني إليك هو قول الشعر، وإني إن ألممت عليه أغنيتك وسائر أهلي، فإن شكوني إليك فقل ل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ليس الله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ليس على الأعمى حرج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عاودوه شكواه قال لهم برد ماقاله بشار؛ فانصرفوا وهم يقولو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ه برد أغيظ لنا من شعر بشا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ئتا دينار لشعره في مطاولة النس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ي محمد بن القاسم بن مهروية قال حدثني محمد بن عثمان الكريزي قال حدثني بعض الشعراء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يت بشارا الأعمى وبين يديه مائتا دينار،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منها ماشئت، أو تدري ماسب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فتى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آليت أن أدفع إليك مائتي دينار وذلك أني عشقت امرأة فجئت إليها فكلمتها فلم تلتفت إلي، فهممت أن أتركها فذكرت قو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يؤيسنك مـن مـخـبـأة                                            قول تغلظه وإن جـرح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عسر النساء إلى مـياسـرة                                            والصعب يمكن بعدما جمحا فعدت إليها فلازمتها حتى بلغت منها حاجتي </w:t>
      </w:r>
      <w:r>
        <w:rPr>
          <w:rFonts w:ascii="MS Sans Serif" w:hAnsi="MS Sans Serif" w:cs="MS Sans Serif"/>
          <w:color w:val="009716"/>
          <w:sz w:val="17"/>
          <w:sz w:val="17"/>
          <w:rtl w:val="true"/>
        </w:rPr>
        <w:t xml:space="preserve"> عاب الأخفش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ثم صار بعد ذلك يستشهد به لما بلغه أنه هم بهجو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الكراني عن أبي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خفش طعن على بشار في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لآن أقصر عن سمية باطلي                                            وأشار بالوجلى على مشـير وفي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الغزلى مني السلام فربمـا                                            لهوت بها في ظل مرءومة زهر وفي قوله في صفة السفين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لاعب نينان الـبـحـور وربـمـا                                            رأيت نفوس القوم من جريها تجري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يسمع من الوجل والغزل فعلى، ولم أسمع بنون ونينان؛ فبلغ ذلك بشار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لي على القصارين</w:t>
      </w:r>
      <w:r>
        <w:rPr>
          <w:rFonts w:ascii="MS Sans Serif" w:hAnsi="MS Sans Serif" w:cs="MS Sans Serif"/>
          <w:color w:val="FF0000"/>
          <w:sz w:val="17"/>
          <w:sz w:val="17"/>
          <w:rtl w:val="true"/>
        </w:rPr>
        <w:t xml:space="preserve"> متىكانت الفصاحة في بيوت القصارين دعوني وإياه؛ فبلغ ذلك الأخفش فبكى وجزع؛ فقي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يبك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لي لاأبكي وقد وقعت في لسان بشار الأعمى فذهب أصحابه بعد ذلك يحتج بشعره في كتبه ليبلغه؛ فكف عن ذكره بعد هذ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غير ابي حات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ما بلغه سيبويه عاب هذه الأحرف عليه لا الأخفش، فقال يهجو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سبويه يابن الفارسية مـاالـذي                                            تحدثت عن شتمي وما كنت تنبذ</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ظلت تغني سادرا في مساءتي                                            وأمك بالمصرين تعطي وتأخذ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توقاه سيبويه بع د ذلك، وكان إذا سئل عن شيء فأجاب عنه ووجد له شاهدا من شعر بشار احتج به استكفافا لشر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م بني سدوس باستعانة بني عقي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الصيرفي قال حدثني الحسن بن عليل العنزي قال حدثني أحمد بن علي بن سويد بن منج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شار مجاورا لبني عقيل وبني سدوس في منزل الحيين، فكانوا لايزالون يتفاخرون، فاستعانت عقيل ببشار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عاذ، نحن أهلك وأنت ابننا وربيت في جحورنا فأعنا؛ فخرج عليهم وهم يتفاخرون، فجلس ثم أنش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بني سدوس رهط ثـور                                            خنافس تحت منكسر الجد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حرك للفخار زبـانـييهـا                                            وفخر الخنفساء من الصغار فوثب بنو سدوس إليه 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لنا ولك ياهذا</w:t>
      </w:r>
      <w:r>
        <w:rPr>
          <w:rFonts w:ascii="MS Sans Serif" w:hAnsi="MS Sans Serif" w:cs="MS Sans Serif"/>
          <w:color w:val="FF0000"/>
          <w:sz w:val="17"/>
          <w:sz w:val="17"/>
          <w:rtl w:val="true"/>
        </w:rPr>
        <w:t xml:space="preserve"> نعوذ بالله من شرك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دأبكم إن عاوتم مفاخرة بني عقيل؛ فلم يعاودو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حسن بن علي قال حدثنا ابن مهروية قال حدثني محمد بن إسماعيل عن محمد بن سلا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يونس النحو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العجب من الأزد يدعون هذا العبد ينسب بنسائهم ويهجو رجالهم </w:t>
      </w:r>
      <w:r>
        <w:rPr>
          <w:rFonts w:cs="MS Sans Serif" w:ascii="MS Sans Serif" w:hAnsi="MS Sans Serif"/>
          <w:color w:val="FF0000"/>
          <w:sz w:val="17"/>
          <w:rtl w:val="true"/>
        </w:rPr>
        <w:t>-</w:t>
      </w:r>
      <w:r>
        <w:rPr>
          <w:rFonts w:ascii="MS Sans Serif" w:hAnsi="MS Sans Serif" w:cs="MS Sans Serif"/>
          <w:color w:val="FF0000"/>
          <w:sz w:val="17"/>
          <w:sz w:val="17"/>
          <w:rtl w:val="true"/>
        </w:rPr>
        <w:t xml:space="preserve">يعني بشار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ياصنم الأزد ال                                            ذي يدعونه ربـا ألا يبعثون إليه من يفتق بطنه ذم أناسا كانوا مع ابن أخيه أخبرني الحسن قال حدثني ابن مهروية عن أحمد بن إسماعيل عن محمد بن سلا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ر ابن أخ لبشار ببشار ومعه قو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رجل معه وسمع كلام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بن أخي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شهد أن أصحابه سفل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يف علم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يس عليهم نع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مع شعره من مغنية فطر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قال</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هذا أحسن من سورة الحش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الحسن قال حدثنا محمد بن القاسم قال حدثني الفضل بن يعق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جارية لبعض التجار بالكرخ تغنينا، وبشار عندنا، فغنت ف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خلـيفة قـد أبـى                                            وإذا أبى شيئا أبـي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خضب رخص البنـا                                            ن وبكى علي وما بكيت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منظرا حسـنـا رأي                                            ت بوجه جارية فدي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ثت إلي تسـومـنـي                                            ثوب الشباب وقد طويته فطرب بشا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يا أبا عبد الله أحسن من سورة الح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ى هذه الكلمة عن بشار غير من ذكرته فقال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والله أحسن من سورة الح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في هذه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مام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ا المطل على العـدا                                            وإذا غلا الحمد اشتريت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يل في أنس النـدي                                            م من الحياء ومااشتهيت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شوقني بيت الحـبـي                                            ب إذا غدوت وأين بيت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ال الخلـيفة دونـه                                            فصبرت عنه وماقليته وأنشدني أبو دلف هاشم بن محمد الخزاعي هذه الأبيات وأخبرني أن الجاحظ أخبره أن المهدي نهى بشارا عن الغزل وأن يقول شيئا من النسيب، فقال هذه الأبي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الخليل بن أحمد ينشدها ويستحسنهات ويعجب ب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ألته ابنته لماذا يعرفه الناس ولايعرف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أجابها</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قال حدثنا دماذ أبو غسان عن محمد بن الحج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بنت بشار ل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أبت، مالك يعرفك الناس ولاتعرف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لك الأمير يابن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ب عبد الله بن مسور أبا النضير فدافع عنه 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بن محمد الرازي قال حدثنا أحمد بن الحارث الخراز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مسور الباهلي يوما لأبي النضير، وقد تحاوروا في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اللخناء، اتكلمني ولواستريت عبدا بمائتي درهم واعتقته لكان خيرا منك</w:t>
      </w:r>
      <w:r>
        <w:rPr>
          <w:rFonts w:ascii="MS Sans Serif" w:hAnsi="MS Sans Serif" w:cs="MS Sans Serif"/>
          <w:color w:val="FF0000"/>
          <w:sz w:val="17"/>
          <w:sz w:val="17"/>
          <w:rtl w:val="true"/>
        </w:rPr>
        <w:t xml:space="preserve"> قال له أبو النض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و كنت ولد زنا لكنت خيرا من باهلة كلها؛ فغضب الباهلي؛ فقال له بش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ت منذ ساعة تزني أما ولايغضب، فلما كلمك كلمة واحدة لحقك هذا كله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مه مثل أمي يا أبا معاذ فضحك،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و كانت أمك أم الكتاب ما كان بينكما من المصارمة هذا ك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طلب من ابن مزيد أن يدخله على المهد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سوفه فهجا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هارون بن علي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هدي قال حدثني سعيد بن عبيد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رد بشار بغداد فقصد يزيد بن مزيد، وسأله أن يذكره للمهدي، فسوفه أشهرا؛ ثم ورد روح بن حاتم فبلغه خبر بشار، فذكره للمهدي من غير أن يلقاه، وأمر بإحضاره فدخل إلى المهدي وأنشده شعرا مدحه به، فوصله بعشرة آلاف درهم ووهب له عبدا وقينة </w:t>
      </w:r>
      <w:r>
        <w:rPr>
          <w:rFonts w:ascii="MS Sans Serif" w:hAnsi="MS Sans Serif" w:cs="MS Sans Serif"/>
          <w:color w:val="0000FF"/>
          <w:sz w:val="17"/>
          <w:sz w:val="17"/>
          <w:rtl w:val="true"/>
        </w:rPr>
        <w:t xml:space="preserve"> وكساه كسا كثيرة    ؛ وكان يحضر قيسا مرة، فقال بشار يهجو يزيد بن مز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ا التقينا بالجنينة غـرنـي                                            بمعروفه حتى خرجت أفوق غر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جرني كما يغر الصبي أو يوجر اللب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باني بعبد قعـسـري وقـينة                                            ووشي وآلا ف لهـن بـر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 ليزيد يلعص الشهد خالـيا                                            لنا دونه عند الخلـيفة سـو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قدت فنم يابن الخبـيثة إنـهـا                                            مكارم لايستطيعهن لـصـ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بى لك عرق من فلانة أن ترى                                            جوادا ورأس حين شبت حليق </w:t>
      </w:r>
      <w:r>
        <w:rPr>
          <w:rFonts w:ascii="MS Sans Serif" w:hAnsi="MS Sans Serif" w:cs="MS Sans Serif"/>
          <w:color w:val="009716"/>
          <w:sz w:val="17"/>
          <w:sz w:val="17"/>
          <w:rtl w:val="true"/>
        </w:rPr>
        <w:t xml:space="preserve"> قصيدته التي مدح بها إبراهيم بن عبد ال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لما قتل جعلها للمنصور</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 حدثنا الرياشي قال 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شار كتب إلى إبراهيم بن عبد الله بن الحسن بقصيدة يمدحه بها ويحرضه ويشير عليه، فلم تصل إليه حتى قتل، وخاف بشار أن تشتهر فقلبها وجعل التحريض فيها على أبي مسلم والمدح والمشورة لأبي جعفر المنصور،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ا مسلم ماطيب عيش بدائم                                            ولاسالم عما قليل بسالـم وإنما ك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ا جعفر ماطيب عيش    فغيره وقا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بلغ الرأي النصيحة فاستـعـن                                            بعزم نصـيح أو بـتـأييد حـاز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تجعل الشورى عليك غضاضة                                            مكان الخوافي نافع لـلـقـوا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خل الهوينى للضعيف ولاتـكـن                                            نؤوما فإن الحزم لـيس بـنـ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خير كف أمسك الغل أختـهـا                                            وماخير سـيف لـم يؤيد بـقـ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ارب إذا لم تعـط إلا ظـلامة                                              شبا الحرب خير من قبول المظال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دن على القرى المقرب نفسـه                                            ولاتشهد الشورى أمرا غير كات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ك لاتستطرد الهم بـالـمـنـى                                            ولاتبلغ العليا بغير الـمـكـا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كنت فردا هرك القوم مقبـلا                                            وإن كنت أدنى لم تفز بالـعـز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قرع الأقوام مـثـل مـسـيع                                            أريب ولاجلى العمى مثل عالـم قال الأصمع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بش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رأيت رجال الرأي يتعجبون من أبياتك في المشور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علمت أن المشاورين إحدى الحسني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ين صواب يفوز بثمرته أو خطأ يشارك في مكروهه؛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نت والله أشعر في هذا الكلام منك في الشعر </w:t>
      </w:r>
      <w:r>
        <w:rPr>
          <w:rFonts w:ascii="MS Sans Serif" w:hAnsi="MS Sans Serif" w:cs="MS Sans Serif"/>
          <w:color w:val="009716"/>
          <w:sz w:val="17"/>
          <w:sz w:val="17"/>
          <w:rtl w:val="true"/>
        </w:rPr>
        <w:t xml:space="preserve"> اعترض عليه رجل لوصفه جسمه بالنحو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هو سمين</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 يالحسن بن علي قال حدثنا ابن مهروية قال حدثني علي بن الصباح عن بعض الكوفي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ببشار وهو متبطح في دهليزه كأنه جاموس،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عاذ، من القائ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حلتي جسم فتى ناحل                                            لو هبت الريح يه طاح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حملك على هذا الكذ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إني لأرى أن لو بعث الله الرياح التي أهلك بها الأمم الخالية ماحركتك من موضعك فقال بش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ين أن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هل الكوف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أهل الكوفة لاتدعون ثقلكم ومقتكم على كل ح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اتب صديقا له لأنه لم يهد له شيئ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هارون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ني عافية بن ش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كر كردي بن عامر المسمعي من مكة، فلم يهد لبشار شيئا وكان صديقه؛ فكتب إليه</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أنت ياكردي بـالـهـش                                            ولاأبريك مـن الـغـش</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تهدنا نعلا ولاخـاتـمـا                                            من أين أقب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الحش</w:t>
      </w:r>
      <w:r>
        <w:rPr>
          <w:rFonts w:ascii="MS Sans Serif" w:hAnsi="MS Sans Serif" w:cs="MS Sans Serif"/>
          <w:color w:val="FF0000"/>
          <w:sz w:val="17"/>
          <w:sz w:val="17"/>
          <w:rtl w:val="true"/>
        </w:rPr>
        <w:t xml:space="preserve"> فأهدى إليه هدية حسنة وجاء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جلت يا أبا معاذ علينا، فأنشدك الله ألا تزيد شيئا على مامض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 أنه غنى بشعر له فطر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 كتابه عن عافية بن شبيب أيضا قال حدثني صديق 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أمس في عرس فكان أول صوت غنى به المغن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وى صاحبي ريح الشمال إذا جرت                                            وأشفى لنفسي أن تهـب جـنـ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ذاك إلا أنها حـين تـنـتـهـي                                            تناهى وفيها من عـبـيدة طـيب فطرب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هذا والله أحسن من فلج يوم القيامة </w:t>
      </w:r>
      <w:r>
        <w:rPr>
          <w:rFonts w:ascii="MS Sans Serif" w:hAnsi="MS Sans Serif" w:cs="MS Sans Serif"/>
          <w:color w:val="009716"/>
          <w:sz w:val="17"/>
          <w:sz w:val="17"/>
          <w:rtl w:val="true"/>
        </w:rPr>
        <w:t xml:space="preserve"> مدح المهدي فلم يجز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قال حدثنا أبي عن عافية بن شبيب عن أيب جعفر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ح بشار المهدي فلم يعطه شيئا؛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ستجد شعر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ه لقد قلت شعرا لوقيل في الدهر لم يخش صرفه عن أحد، ولكنا نكذب في القول فنكذب في الأمل </w:t>
      </w:r>
      <w:r>
        <w:rPr>
          <w:rFonts w:ascii="MS Sans Serif" w:hAnsi="MS Sans Serif" w:cs="MS Sans Serif"/>
          <w:color w:val="009716"/>
          <w:sz w:val="17"/>
          <w:sz w:val="17"/>
          <w:rtl w:val="true"/>
        </w:rPr>
        <w:t xml:space="preserve"> هجا روح بن حاتم فحلف ليضربن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ثم بر في يمينه فضربه بعرض السيف</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عبد الله بن أبي سعد قال حدثني يحيى بن خليفة الدارمي عن نصر بن عبد الرحمن الع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ا بشار روح بن حاتم؛ فبلغه ذلك فقذفه وتهدده؛ فلما بلغ ذلك بشارا 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هددني أبو خلف                                            وعن أوتاره نا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شيف لأبي صفر                                            ة لايقطع إبها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كأن الورس يعلوه                                            إذا ماصدره قاما </w:t>
      </w:r>
      <w:r>
        <w:rPr>
          <w:rFonts w:cs="MS Sans Serif" w:ascii="MS Sans Serif" w:hAnsi="MS Sans Serif"/>
          <w:color w:val="auto"/>
          <w:sz w:val="17"/>
          <w:rtl w:val="true"/>
        </w:rPr>
        <w:t>-</w:t>
      </w:r>
      <w:r>
        <w:rPr>
          <w:rFonts w:ascii="MS Sans Serif" w:hAnsi="MS Sans Serif" w:cs="MS Sans Serif"/>
          <w:color w:val="auto"/>
          <w:sz w:val="17"/>
          <w:sz w:val="17"/>
          <w:rtl w:val="true"/>
        </w:rPr>
        <w:t>قال ابن أبي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ناس من يروي هذين البيتين لعمر الظال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روحا فا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الي صدقة إن وقعت علين عليه لأضربنه ضربة بالسيف ولوأنه بين يدي الخليفة فبلغ بشار    فقام من فوره حتى دخل على المهد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جاء بك في هذا الو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ه بقصة روح وعاذ به م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نصير، وجه إلى روح من يحضره الساعة؛ فأرسل إليه في الهاجرة، وكان ينزل المخرم، فطن هو وأهله أنه دعي لولا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وح، إني بعثت إليك في حاج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عبدك ياأمير المؤمنين فقل ماشئت سوى بشار فإني حلفت في أمره بيمين غمو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ت وإياه أردت؛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تل ليميني ياأمير المؤمنين؛ فأحضر القضاة والفقهاء فاتفقوا على أن يضربه ضربة على جسمه بعرض السيف، وكان بشار وراء الخيش، فأخرج وأقعد واستل روح سيفه فضربه ضربة    بعرض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ه باسم الله فضحك المهدي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هذا وإنما ضربك بعرضه وكيف لو ضربك بحده مدح سليمان بن نصر قال حدثنا عمر بن شبة قال حدثنا أبو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ح بشار سليمان بن هشام بن عبد الملك وكان مقيما بحران وخرج إليه فأنشده قول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أتك على طول التـجـاور زينـب                                            وماشعرت أن النوى سوف تشع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ى الناس ماتلقى بزينب إذا نـأت                                            عجيبا وماتخفي بزينـب أعـج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ئلة لي حـين جـد رحـيلـنـا                                            وأجفان عينيها تجود وتـسـ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اد إلى حران فـي غـير شـيعة                                            وذلك شأو ابن الخلـيفة مـذ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كلفني فتى من سعيه حد سـيفـه                                            وكور علافي ووجنـاء ذغ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ستوغرت دار عليه رمى بهـا                                            بنات الصوى منها ركوب ومصع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دي إلى يوم ارتحلـت وسـائلـي                                            بزورك والرحال من جاء يض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ك أن تستـقـينـي أن زورتـي                                            سليمان من سير الهواجر تعـقـ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غر هشامي القناة إذا انتمـى                                            نمته بدور وليس فيهن كوك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اقصدت يوما مخيلين خيله                                            فتصرف إلا عن دماء تصبب </w:t>
      </w:r>
      <w:r>
        <w:rPr>
          <w:rFonts w:ascii="MS Sans Serif" w:hAnsi="MS Sans Serif" w:cs="MS Sans Serif"/>
          <w:color w:val="009716"/>
          <w:sz w:val="17"/>
          <w:sz w:val="17"/>
          <w:rtl w:val="true"/>
        </w:rPr>
        <w:t xml:space="preserve"> استقل عطاء سليمان فقال ش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صله سليمان بخمسة لآلاف درهم وكان يبخل، فلم يرضها وانصرف عنه مغضبا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أمس منقبض اليدين عن الندى                                            وعن العدو مخيس الشـيط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قد أروح عن اللئام مسلـطـا                                            ثلج المقيل منعـم الـنـدم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ظل عيش عشيرة محمـودة                                            تندى يدي ويخاف فرط لس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زمان جني الشبـاب مـطـاوع                                            وإذ الأمير علـي مـن حـر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يم بأحوية الـعـراق إذا بـدا                                            برقت عليه أكلة الـمـرج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كحل بعبده مقلتيك من القـذى                                            وبوشك رؤيتها من الهـمـل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قرب من تهوى وأنت مـتـيم                                            أشفى لدائك من بـين مـروان فلما رجع إلى العراق بره ابن هبيرة ووصله، وكان يعظم بشارا ويقدمه، لمدحه قيسا وافتخاره بهم، فلما جاءت دولة أهل خراسان عظم شأ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دح المهدي بشعر فيه تشبيب حس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نهاه عن التشبيب</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قال حدثنا عمر بن شبة قال حدثني محمد بن الحج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بشار الأعمى على لامهدي بالرصافة فدخل عليه في البستان فأنشده مديحا فيه تشبيب حسن، فنهاه عن التشبيب لغيرة شديدة كانت فيه، فأنشده مديحا فيه، يقول ف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ما جـئتـه أبـشـره                                            ولم أحيء راغبا ومحتلب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زين المنبر الأشم بعـط                                            فيه وأقواله إذا خط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شم نعلاه في الندى كما                                            يشم ماء الريحان منتهبا فأعكاه خمسة آلاف درهم وكساه وحمله على بغل وجعل له وفادة في كل سنة ونهاه عن التشبيب البتة، فقدم عليه في السنة الثالثة فدخل عليه فأنش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جاللت عن فهر وعن جارتي فهـر                                            وودعت نعمى بالسلام وبالـبـش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ت سليمى ففيك عـنـا جـلادة                                            محلك دان والزيارة عـن عـ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ي في الهوى مالي أراك جفوتنـا                                            وقد كنت تقفونا على العسر واليس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ثاقلت إلا عـن يد أسـتـفـيدهـا                                            وزورة أملاك أشـد بـهـا أز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خرجبن من وزر خمسـين حـجة                                            فتى    هاشمي يقشعـر مـن الـز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فنت الهوى حيا فلسـت بـزاشـر                                            سليمى ولاصفراء ماقرقر القم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صفرة بالزعفـران جـلـودهـا                                            إذا اجتليت مثل المفرطحة الص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رب ثقال الردف هبت تلـومـنـي                                            ولو شهدت قبري لصلت على قب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كت لمهدي الأنـام وصـالـهـا                                            وراعيت عهدا بيننا ليس بالخـت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لا أمير المؤمـنـين مـحـمـد                                            لقبلت فاها أو لكان بهـا فـطـ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ي لقد أوقرت نفسي خـطـيئة                                            فما أنا بالمزداد وقرا علـى وقـر في قصيدة طويلة امتدحه بها، فأعطاه ما كان يعطيه قبل ذلك ولم يزده شيئ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توفي ابن له فتمثل بقول جري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 حدثنا عيسى بن إسماعيل العتكي عن محمد بن سلام عن بعض أصح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نا جنازة ابن لبشارة توفي، فجزع عليه جزعا شديدا، وجعلنا نعزيه ونسليه فما يغني ذلك شيئا، ثم التفت إلين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در جرير حيث يقول وقد عزي بسوادة ابن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وا نصيبك منأجر فقلـت لـهـم                                            كيف العزاء وقد فارقت أشبا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دعتني حين كف الدهر من بصري                                            وحين صرت كعظم الرمة البا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دى سوادة يجلو مقلـتـي لـحـم                                            باز يصرصر فوق المربأ العا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لا تكـن لـك بـالـديرين نـائحة                                            فرب نائحة بالـرمـل مـعـوال </w:t>
      </w:r>
      <w:r>
        <w:rPr>
          <w:rFonts w:ascii="MS Sans Serif" w:hAnsi="MS Sans Serif" w:cs="MS Sans Serif"/>
          <w:color w:val="009716"/>
          <w:sz w:val="17"/>
          <w:sz w:val="17"/>
          <w:rtl w:val="true"/>
        </w:rPr>
        <w:t xml:space="preserve"> استنشده صديق له شيئا من غز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اعتذر المهدي له عن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قال حدثنا عمر بن شبة قال حدثني خلاد الأرق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ا أنشد المهدي قول بش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يؤيشنـك مـن مـخـبـأة                                            قول تغلظـه وإن جـرح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سر النساء إلي مـياسـرة                                            والصعب يمكن بعد ما جمح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هاه المهدي عن قوله مثل هذا، ثم حضر مجلسا لصديق له يقال له عمرو بن سما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ا يا أبا معاذ شيئا من غزلك، فأنشا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ئل هات شوقنا فقـلـت لـه                                            أنائم أنت ياعمرو بن سـم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سمعت بما قد شاع في مضر                                            وفي الحليفين من نجر وقحط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قال الخليفة لاتنسـب بـجـارية                                            إياك إياك أن تشقى بعـصـيان </w:t>
      </w:r>
      <w:r>
        <w:rPr>
          <w:rFonts w:ascii="MS Sans Serif" w:hAnsi="MS Sans Serif" w:cs="MS Sans Serif"/>
          <w:color w:val="009716"/>
          <w:sz w:val="17"/>
          <w:sz w:val="17"/>
          <w:rtl w:val="true"/>
        </w:rPr>
        <w:t xml:space="preserve"> صدق ظنه في تقدير جوائز ال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يسى بن الحسين الوراق قال حدثنا سليان بن أيوب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روان بن أبي حف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البصرة فأنشدت بشارا قصيدة لي واستنصحته فيه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أجودها</w:t>
      </w:r>
      <w:r>
        <w:rPr>
          <w:rFonts w:ascii="MS Sans Serif" w:hAnsi="MS Sans Serif" w:cs="MS Sans Serif"/>
          <w:color w:val="FF0000"/>
          <w:sz w:val="17"/>
          <w:sz w:val="17"/>
          <w:rtl w:val="true"/>
        </w:rPr>
        <w:t xml:space="preserve"> تقدم بغداد فتعطى عشرة آلاف درهم؛ فجزعت من ذلك و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تلتن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و ماأقول لك؛ وقدمت بغداد فأعطيت عليها عشرة آلاف درهم؛ ثم قدمت عليه قدمة أخرى فأنشدته قصيدت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عطى عليها مائة ألف درهم؛ فقدمت فأعطيت مائة ألف درهم، فعدت إلى البصرة فأخبرته بحالي في المرتين، و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رأيت أعجب من حدسك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بني، أما علمت أنه لم يبق أحد أعلم بالغيب من عم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ا بهذا الخبر محمد بن يحيى الصول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يزيد ين محمد المهلبي عن محمد بن عبد الله بن أبي عيينة عن مروان أنه قدم على بشار فأنشده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طرقتك زائة فحي خيالها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عطونك عليها عشرة آلاف درهم، ثم قدم عليه فأنشده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ى يكون وليس ذاك بكائن                                            لبني البنات وراثة الأعمام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عطونك عليها مائة ألف درهم، وذكر باقي الخبر مثل الذي قب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متحن في صلاته فوجد لايصل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يسى قال حدثنا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عض أصحاب 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كون عنده فإذا حضرت الصلاة قمنا إليها ونجعل حول ثيابه ترابا حتى ننظر هل يقوم يصلي، فنعود والتراب بحاله و ماص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جعل الحب قاضيا بين المحبين بأمر المهد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عيسى قال حدثنا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المهدي إلى بشا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في الحب شعرا ولاتطل واجعل الحب قاضيا بين المحبين ولاتسم أحدا؛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جعل الحب بين حبـي وبـينـي                                            قاضيا إنني بـه الـيوم راض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جتمعنا فقلت ياحـب نـفـسـي                                            إن عيني قـلـيلة الإغـمـا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عذبتني وأنحلت جـسـمـي                                            فارحـم الـيوم دائم الأمـرا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لي لايحل حكمـي عـلـيهـا                                            أنت أولى بالسقـم والإحـرا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ت لما أجـابـنـي بـهـواهـا                                            شمل الجور في الهوى كل قاضي فبعث إليه المه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حكمت علينا ووافقنا ذلك، فامر له بألف دينار </w:t>
      </w:r>
      <w:r>
        <w:rPr>
          <w:rFonts w:ascii="MS Sans Serif" w:hAnsi="MS Sans Serif" w:cs="MS Sans Serif"/>
          <w:color w:val="009716"/>
          <w:sz w:val="17"/>
          <w:sz w:val="17"/>
          <w:rtl w:val="true"/>
        </w:rPr>
        <w:t xml:space="preserve"> نسب إليه بعضهم أن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خذ معنى في شعره من أشعب فرد علي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يسى قال حدثني سليمان المدني قال حدثني الفضل بن إسحاق الهاش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بشار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روعه السرار بكل أرض                                            مخافة أن يكون به السرار فقال له ر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ظنك أخذت هذا من قول أشع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رأيت اثنين يتساران إلا ظننت أنهما يأمران لي بشيء؛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كنت أخذت هذا من قول أشعب فإنك ثقل الروح والمقت من الناس جميعا فانفردت به دونهم، ثم قام فدخل وترك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خذ أبو نواس هذ المعنى بعينه من بشار فقال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كتني الوشاة نصب المسري                                            ن وأحدوثة بكـل مـك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ماأرى حاليين في السـر ألا                                            قلت مايخلوان إلا لشـانـي </w:t>
      </w:r>
      <w:r>
        <w:rPr>
          <w:rFonts w:ascii="MS Sans Serif" w:hAnsi="MS Sans Serif" w:cs="MS Sans Serif"/>
          <w:color w:val="009716"/>
          <w:sz w:val="17"/>
          <w:sz w:val="17"/>
          <w:rtl w:val="true"/>
        </w:rPr>
        <w:t xml:space="preserve"> اشتنشد هجوه في حماد عجر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عمرو الظالمي فأنشد</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سليمان قال قال لي أبو عدنان حدثني سعيد جليس كان لأبي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ني أعشى سليم وأبو حنش فقال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نطلق معنا إلى بشار فتسأله أن ينشدك شيئا من هجائه في حماد عجرد أو في عمرو الظالمي فإنه إن عرفنا لم ينشدنا، فمضيت معهما حتى دخلت على بشار فاستنشدته فأنشد قصيدة </w:t>
      </w:r>
      <w:r>
        <w:rPr>
          <w:rFonts w:ascii="MS Sans Serif" w:hAnsi="MS Sans Serif" w:cs="MS Sans Serif"/>
          <w:color w:val="0000FF"/>
          <w:sz w:val="17"/>
          <w:sz w:val="17"/>
          <w:rtl w:val="true"/>
        </w:rPr>
        <w:t xml:space="preserve"> له على الجال فجعل يخرج من واد في الهجاء إلى واد آخر وهما يستمعان وبشار لايعرفهما، فلما خرجا قال أحدهما للآخ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تعجب مما جاء به هذا الأعم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أبو حن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أنا فلا أعرض</w:t>
      </w:r>
      <w:r>
        <w:rPr>
          <w:rFonts w:cs="MS Sans Serif" w:ascii="MS Sans Serif" w:hAnsi="MS Sans Serif"/>
          <w:color w:val="0000FF"/>
          <w:sz w:val="17"/>
          <w:rtl w:val="true"/>
        </w:rPr>
        <w:t>-</w:t>
      </w:r>
      <w:r>
        <w:rPr>
          <w:rFonts w:ascii="MS Sans Serif" w:hAnsi="MS Sans Serif" w:cs="MS Sans Serif"/>
          <w:color w:val="0000FF"/>
          <w:sz w:val="17"/>
          <w:sz w:val="17"/>
          <w:rtl w:val="true"/>
        </w:rPr>
        <w:t>و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دي أبدا؛ وكانا قد جاءا يزورانه، وأحسبهما أرادا أن يتعرضا لمهاجا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دح واصلا قبل أن يدين بالرجع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عن الجاحظ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بشار صديقا لأبي حذيفة واصل بن عطاء قبل أن يدين بالرجعة ويكفر الأمة، وكان قد مدح واصلا وذكر خطبته التي خطبها فنزع منها كلها الراء وكانت على البديهة، وهي أطول من خطبتي خالد بن صفوان وشبيب بن سيبة،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كلفوا القول والأوقام قد حفـلـوا                                            وحبروا خطبا ناهيك من خط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م مرتجلا تغلـي بـداهـنـخ                                            كمرجل القين لما حف باللـه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انب الراء لم يشعر بـه أحـد                                            قبل التصفح والإغراق في الطل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دان بالرجعة زعم أن الناس كلهم كفروا بعد رسول الله صلى الله عليه وسلم؛ ف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لي بن أبي طال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شر الثلاثة أم عمرو                                            بصاحبك الذي لاتصبحين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كان الكمبت شاع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هاشم بن محمد قال حدثنا عيسى بن اسماعيل تينة قال قال لي محمد بن الحجا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بش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كان الكميت شاعرا؛ ف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زكيف زهز الذي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صف امرىء من نصف حي يسبني                                            لعمري لقد لاقيت خطبا من الخط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نيئا لكلب أن كـلـبـا يسـبـنـي                                            وأني لم أردد جوابا علـى كـلـب فقال بش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بل شانئك، أترى رجلا لو ضرط ثلاثين سنة لم يستحل من ضرطه ضرطة واحدة    تمثل سفيان بن عيينة بشعر ل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هارون بن علي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هدي قال حدثني حجاج المعلم قال سمعت أشبهناهم، فصرنا كما قال الشاع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اأنا إلا كالزمان إذا صـحـا                                            صحوت وإن ماق الزمان أموق </w:t>
      </w:r>
      <w:r>
        <w:rPr>
          <w:rFonts w:ascii="MS Sans Serif" w:hAnsi="MS Sans Serif" w:cs="MS Sans Serif"/>
          <w:color w:val="009716"/>
          <w:sz w:val="17"/>
          <w:sz w:val="17"/>
          <w:rtl w:val="true"/>
        </w:rPr>
        <w:t xml:space="preserve"> وبخ من سأله عن منزل ففهمه ولم يف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قال حدثنا عمر بن شبة قال حدثني محمد بن الحج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مع بشار فأتاه رجل فسأله عن منزل رجل ذركه له، فجعل يفهمه ولايفهم، فأخذ بيده وقام يقوده إلى منزل الرجل وهو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مى يقود بصيرا لاأبا لـكـم                                            قد ضل من كانت العميان تهديه حتى صار به إلى منزل الرجل، ثم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هذا هو منزله ياأعمى </w:t>
      </w:r>
      <w:r>
        <w:rPr>
          <w:rFonts w:ascii="MS Sans Serif" w:hAnsi="MS Sans Serif" w:cs="MS Sans Serif"/>
          <w:color w:val="009716"/>
          <w:sz w:val="17"/>
          <w:sz w:val="17"/>
          <w:rtl w:val="true"/>
        </w:rPr>
        <w:t xml:space="preserve"> أنشده عطاء الملط شعرا فاستحسن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أنشد شعرا على روي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أحمد بن أبي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 أبو دعامة أن عطاء الملط أخبره أنه أتى بشار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عاذ، أنشدك شعرا حس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سرني بذلك، فأنشد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اذلتي اليوم ويلكمـا مـهـلا                                            فما جزعا م الآن أبكي ولاجهلا فلما فرغ منها قال له بش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ثم أنشده على رويها ووز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قد كاد ماأخفي من الوجد والهوى                                            يكون جوى بين الجوانح أوخبـلا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قال مهلا ذو الـقـرابة زادنـي                                            ولوعا بذكراها ووجدا بها مـه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يحسب البيض الأوانس أن فـي                                            فؤادي سوى سعدى لغانية فض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قسم إن كان الهوى غـير بـالـغ                                            بي القتل من سعدي لقد جاوز القت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ا صاح خبرني الذي أنت صانـع                                            بقاتلتي ظلما وماطلـبـت ذح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وى أنني في الحب بيني وبينـهـا                                            شددت على أكظام سر لها قـفـلا وذكر أحمد بن المكي أن لإسحاق في هذه الأبيات ثقيلا أول بالوسطى فاستحسنت القصيدة و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ا أبا معاذ، قد والله أجدت وبالغت، فلو تفضلت بأن تعيدها، فأعادها على خلاف ماأنشدنيها في المرة الأولى، فتوهمت أنه قالها في تلك الساعة </w:t>
      </w:r>
      <w:r>
        <w:rPr>
          <w:rFonts w:ascii="MS Sans Serif" w:hAnsi="MS Sans Serif" w:cs="MS Sans Serif"/>
          <w:color w:val="009716"/>
          <w:sz w:val="17"/>
          <w:sz w:val="17"/>
          <w:rtl w:val="true"/>
        </w:rPr>
        <w:t xml:space="preserve"> حاوره أحمد بن خلاد في ميله إلى الإلحا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محمد بن القاسم بن مهروية قال حدثني أحمد بن خلاد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كلم بشارا وأورد عليه سوء مذهبه بميله إلى ألإلحاد، ف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أعرف إلا ماعانيته أو عانيت مثله؛ وكان الكلام يطول بينن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أظن الأمر يا أبا خالد إلا كما تقول، وأن الذي نحن فيه خذلان، ولذلك أ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بعت على مافي غير مـخـير                                            هواي ولو خيرت كنت المهذ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يد فلا أعطي وأعطى ولـم أرد                                            وقصر علمي أن أنال المغـي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أصرف عن قصدي وعليم مقصر                                            وأمسي وماأعقبت إلا التعجـبـا </w:t>
      </w:r>
      <w:r>
        <w:rPr>
          <w:rFonts w:ascii="MS Sans Serif" w:hAnsi="MS Sans Serif" w:cs="MS Sans Serif"/>
          <w:color w:val="009716"/>
          <w:sz w:val="17"/>
          <w:sz w:val="17"/>
          <w:rtl w:val="true"/>
        </w:rPr>
        <w:t xml:space="preserve"> عاتب بشعر فتى من آل منق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عث إليه في الضحية بنعجة عجفاء</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الحسن بن علي قال حدثني ابن مهروية </w:t>
      </w:r>
      <w:r>
        <w:rPr>
          <w:rFonts w:cs="MS Sans Serif" w:ascii="MS Sans Serif" w:hAnsi="MS Sans Serif"/>
          <w:color w:val="auto"/>
          <w:sz w:val="17"/>
          <w:rtl w:val="true"/>
        </w:rPr>
        <w:t>?</w:t>
      </w:r>
      <w:r>
        <w:rPr>
          <w:rFonts w:ascii="MS Sans Serif" w:hAnsi="MS Sans Serif" w:cs="MS Sans Serif"/>
          <w:color w:val="auto"/>
          <w:sz w:val="17"/>
          <w:sz w:val="17"/>
          <w:rtl w:val="true"/>
        </w:rPr>
        <w:t>قال حدثني أحمد بن خلاد بن المبارك قال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بالبصرة فتى من بني منقر أمه عجلية، وكان يبعث إلى بشار في كل أضحية بأضحية من الأضاحي التي كان أهل البصرة يسمنونها سنة </w:t>
      </w:r>
      <w:r>
        <w:rPr>
          <w:rFonts w:ascii="MS Sans Serif" w:hAnsi="MS Sans Serif" w:cs="MS Sans Serif"/>
          <w:color w:val="0000FF"/>
          <w:sz w:val="17"/>
          <w:sz w:val="17"/>
          <w:rtl w:val="true"/>
        </w:rPr>
        <w:t xml:space="preserve"> وأكثر للأضاحي ثم تباع الأضحية بعشرة دنانير، ويبعث معها بألف دره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وكيله في بعض السنين أن يجريه على رسمه، فاشترى له نعجة كبيرة غير سمينة وسرق باقي الثمن، وكانت نعجة عبدلية    من نعاج عبد الله بن دارم وهو نتاج مرذول، فلما أدخلت عليه قالت له جاريته ربا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ست هذه الشاة من الغنم التي كان يبعث بها إليك؛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دينها مني فأدنتها ولمسها بيده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كتب ياغل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بت لنا يافتـى مـنـقـر                                            وعجـل وأكـرمـهـم أو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بسطهم راحة في الـنـدى                                            وأرفعهم ذروة في الـع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جوزا قد آوردها عمـرهـا                                            وأسكنها الدهر دار البـلـ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وحا توهمت أن الـرعـاء                                            سقوها ليسهلها الحـنـظ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ضرط من أم مبتـاعـهـا                                            إن اقتحمت بكرة    حـرم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تأكل الزبد بالـنـرسـيان                                            وتدمج المسك والـمـنـد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طيب الـلـه أرواحـهـا                                            لابل من عظمه الأقـح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ضعت يميني على ظهرهـا                                            فخلت حراقفـهـا جـنـد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هوت شمالي لعرقوبـهـا                                            فخلت عراقبهـا مـغـز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لبت ألـيتـهـا بـعـد ذا                                            فشبهت عصعصها منـج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أبيع فـلا مـشـربـا                                            أرجي لـديهـا ولامـأك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 آشوي وأطبخ من لحمهـا                                            وأطيب من ذاك مضغ السل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أمرت على مـجـلـس                                            من العجب سبح أو هـل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وا آية خلـفـهـا سـائق                                            يحث وشحم قد استـكـم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ت أمرت بها ضـخـمة                                              بلحم وشحم قد استـكـم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 روحـا عـدا طـوره                                            وما كنت أحسب أن يفع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عض الذي خان في أمرهـا                                            من است أمه بظرها الأغر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لا مـكـانـك قـلـدتـه                                            علاطا وأنشقتـه الـخـرد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لا استحائيك خضبـتـهـا                                            وعلقت في جيدها جلـج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جاءتك حتى ترى حـالـهـا                                            فتعلم أني بهـا مـبـتـلـ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ألتك لحما لـصـبـيانـنـا                                            فقد زدتنـي فـيهـم عـ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خها وأنت بنـا مـحـسـن                                            ومازلت بي محسنا مجمـل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عث بالرقعة إلى الرجل؛ فدعا بوكيله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علم أني أفتدي من بشار بما أعطيه وتوقعني في لسا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ذهب فاشتر أضحية، وإن قدرت أن تكون مثل الفيل فافعل، وابلغ بها مابلغت وابعث بها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ه في رثاء بنية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قال حدثنا عبد الرحمن ابن أخي الأصمعي قال حدثني عمي قال أخبرنا أبو عمرو بن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أيت بشارا المرعث يرثي بنية </w:t>
      </w:r>
      <w:r>
        <w:rPr>
          <w:rFonts w:ascii="MS Sans Serif" w:hAnsi="MS Sans Serif" w:cs="MS Sans Serif"/>
          <w:color w:val="0000FF"/>
          <w:sz w:val="17"/>
          <w:sz w:val="17"/>
          <w:rtl w:val="true"/>
        </w:rPr>
        <w:t xml:space="preserve"> له وهو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بنت من لم يك يهوى بنتـا                                            ماكنت إلا خمسة أو سـت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حللت في الحشى وحتى                                            فتت قلبي من جوى فانفت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أنت خير من غـلام بـتـا                                            يصبح سكران ويمسي بهتـا </w:t>
      </w:r>
      <w:r>
        <w:rPr>
          <w:rFonts w:ascii="MS Sans Serif" w:hAnsi="MS Sans Serif" w:cs="MS Sans Serif"/>
          <w:color w:val="009716"/>
          <w:sz w:val="17"/>
          <w:sz w:val="17"/>
          <w:rtl w:val="true"/>
        </w:rPr>
        <w:t xml:space="preserve"> مدح نافع بن عقبة بن سلم بعد موت أب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وكيع قال حدثني أبو أيوب الم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نافع بن عقبة بن سلم جوادا ممدحا، وكان بشار منقطعا إلى أبيه، فلما مات أبوه وفد إليه وقد ولي مكان أبيه، فمدحه ب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نافع فضل على أكـفـائه                                            إن الكريم أحق بالتفـض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نافع الشبرات حين تناوحـت                                            هوج الرياح وأعقبت بوب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شبهت عقبة غير مامتشـبـه                                            ونشأت في حلم وحسن قب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وليت فينا أشهرا فكفيتـنـا                                            عنت المريب وسلة التضل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دعى هلالا في الزمان ونافعا                                            والسلم نعم أبوة المـأمـول فأعطاه مثل ما كان أبوه يعطيه في كل سنة إذا وفد ع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جاز شعرا للمهدي في جار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قال حدثنا الحسن بن عليل العنزي قال حدثني إبراهيم بن عقبة الرفاعي قال حدثني إسحلق بن إبراهيم التمار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مهدي إلى بعض حجر الحرم فنظر إلى جارية منهن تغتسل، فلما رأته حصرت ووضعت يدها على فرجها، ف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ظرت عيني لحيني ثم أرتج علي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بالباب من الشعر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شار، فأذن له فدخل؛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جز</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ظرت عيني لحيني                                            نظرا وافق شي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ترت لما رأتنـي                                            دونه بالراحـت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ضلت منه فضول                                            تحت طي العكنتين فقال له المه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بحك الله ويحك</w:t>
      </w:r>
      <w:r>
        <w:rPr>
          <w:rFonts w:cs="MS Sans Serif" w:ascii="MS Sans Serif" w:hAnsi="MS Sans Serif"/>
          <w:color w:val="0000FF"/>
          <w:sz w:val="17"/>
          <w:rtl w:val="true"/>
        </w:rPr>
        <w:t>??</w:t>
      </w:r>
      <w:r>
        <w:rPr>
          <w:rFonts w:ascii="MS Sans Serif" w:hAnsi="MS Sans Serif" w:cs="MS Sans Serif"/>
          <w:color w:val="0000FF"/>
          <w:sz w:val="17"/>
          <w:sz w:val="17"/>
          <w:rtl w:val="true"/>
        </w:rPr>
        <w:t xml:space="preserve">ك أكنت ثالثن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ما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منيت وقـلـبـي                                            للهوى في زفرت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ني كنت عـلـيه                                            ساعة أو ساعتـين فضحك المهدي وأمر له بجائز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أمير المؤمنين أقنعت من هذا الصفة بساعة أوساعت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خرج عني قبحك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خرج بالجائزة </w:t>
      </w:r>
      <w:r>
        <w:rPr>
          <w:rFonts w:ascii="MS Sans Serif" w:hAnsi="MS Sans Serif" w:cs="MS Sans Serif"/>
          <w:color w:val="009716"/>
          <w:sz w:val="17"/>
          <w:sz w:val="17"/>
          <w:rtl w:val="true"/>
        </w:rPr>
        <w:t xml:space="preserve"> أنشد شعرا على لسان حمار له ما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محمد بن القاسم بن مهرويه قال حدثنا أبو شبل عاصم بن وهب البرجمي قال حدثني محمد بن الحج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ا بشار يوما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مغت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حماري فرأيته في النوم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أكن أحسن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يدي خذ بي أنتانـا                                            عند باب الأصبها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يمتنـي بـبـنـان                                            وبدل قد شجـ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يمتني يوم رحـنـا                                            بثناياها الحـس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ـغـنــج ودلال                                            سل جسمي وبرا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هـا خـد أسـيل                                            مثل خد الشيفـر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ذا مت ولو عـش                                            ت إذا طال هواني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لشيفر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يدري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هذا من غريب الحمار، فإذا لقيته فاسألأه </w:t>
      </w:r>
      <w:r>
        <w:rPr>
          <w:rFonts w:ascii="MS Sans Serif" w:hAnsi="MS Sans Serif" w:cs="MS Sans Serif"/>
          <w:color w:val="009716"/>
          <w:sz w:val="17"/>
          <w:sz w:val="17"/>
          <w:rtl w:val="true"/>
        </w:rPr>
        <w:t xml:space="preserve"> رأيه فيما يكون عليه المجل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 يالحسن قال حدثني محمد بن القاسم قال حدثني علي بن إياس قال حدثني السري بن الص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 بشار مجلس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تصيروا مجلسنا هذا شعرا كله ولاحديثا كله ولاغناء كله، فإن العيش فرص، ولكن غنوا وتحدثوا وتناشدوا وتعالوا نتناهب العيش تناهبا وصفه غلام بذرب اللسان وسعة الش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الكراني عن اب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بشار يوما إلى أبي وأنا على الباب،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يا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اكني الد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لمني والله بلسان ذرب وشدق هريت أبططأ سهيل القرشي فيما كان يهديه له من تمر فكتب إليه يتنج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ي الكراني عن أبي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هيل بن عمر القرسي يبعث إلى بشار في كل سنة بقواصر تمر، ثم أبطأ عليه سنة    ؛ فكتب إليه بش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ركم ياسهيل در وهل يطم                                            ع في الدر من يدي متعت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حبني ياسهيل من ذلك التم                                            ر نواة تكون قرطا لبنتـي فبعث إليه بالتمر وأضعفه له، وكتب إليه يستعفيه من الزيادة في هذا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ه بعض أخل الكوفة ممن كانوا على كذهبه أن ينشدهم شعرا ثم عابث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خت من كتاب هارون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افية بن شبيب عن الحسن بن صف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 إلى بشار أصدقاء من أهل الكوفة كانوا على مثل مذهبه، فسألوه أن ينشدهم شيئا مما أحدثه، فأنشدهم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ى دعاه الشوق فارتاحا                                            من بعد ماأصبح جحجاحا حتى أتى ع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حلتي جسم فتى ناحل                                            لو هبت الريح به طاح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بن الزانية، أتقول هذا وأنت كأنك فيل عرضك أكثر من طو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وا عني يابني الزناء؛ فإني مشغول القلب، لست أنشط اليوم لمشاتمت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ق امرأة وألح عليها فشكته إلى زو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يحيى بن علي بن يحيى عن أبيه عن عافية بن ش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بشار مجلس يجلس فيه بالعشي يقال له البردان، فدخل إليه نسوة في مجلسه هذا فسمعن شعره، فعشق امرأة منهن، وقال لغ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فها محبتي لها، واتبعها إذا انصرفت إلى منزلها؛ ففعل الغلام وأخبرها بما أمره فبم تجبه إلى ماأحب، فتبعها إلى منزلها حتى عرفه، فكان يتردد إليها حتى برمت به، فشكته إلى زوجها، فقال لها أجيبيه وعديه إلى أن يجيئك إلى هاهنا ففعلت، وجاء بشار مع امرأة وجهت بها إليه، فدخل وزوجها جالس وهو لايعلم، فجعل يحدثها ساعة،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سمك بأبي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مة؛ ف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مة قد وصفت لنا بحسن                                            وإنا لانراك فألمـسـين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خذت يده فوضعتها على أير زوجها وقد أنعظ، ففزع ووثب قائما و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ي ألية مـادمـت حـيا                                            أمسك طائعـا إلا بـع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أهدي لقوم أنت قـيهـم                                            سلام الله إلا مـن بـع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لبت غنيمة فوضعت كفب                                            على أير أشد من الحـد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خير منك من لاخير فـيه                                            وخير من زيارتكم قعودي وقبض زوجها علي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ممت بأن أفضحك؛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فاني، فديتك، مافعلت بي، ولست والله عائدا إليها أبدا، فحسبك مامضى، وتركه وانصرف</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روي مثل هذه الحكاية عن الأصمعي في قصة بشار هذ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ا الخبر بعينه يحكي بإسناد أقوى من هذا اللإسناد وأوضح عن أبي العباس الأعمى السائب بن فروخ، وقد ذكرته في أخبار أبي العباس بإسنا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ثاؤه أصدقاء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هارون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ني علي بن مهدي قال حدثني حمدان الآبنوسي قال حدثنا أبو نو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بشار خمسة ندماء فمات منهم أربعة وبقي واحد يقال له البراء، فركب في زورق يريد عبور دجلة العورا فغرق، وكان المهدي قد نهى بشارا عن ذكر النساء والعشق، فكان بش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خير في الدنيا بعد الأصدقاء؛ ثم رثى أصدقاءه ب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بن موسى مـاذا يقـول الإمـام                                            في فتاة بالقـلـب مـنـهـا أو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ت من حبـهـا أوقـر بـالـكـأ                                            س ويهفو على فـؤادي الـهـي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حها كاعـبـا تـدل بـجـهـم                                            كعـثـبـي كـأنـه حـمـ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يكـن بـينـهـا وبـينــي إلا                                            كتب الـعـاشـقـيان والأحـل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بن موسى اسقني ودع عنك سلمى                                            إن سلمى حمى وفي احـتـش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ب كأس كالسلسبـيل تـعـلـل                                            ت بها والـعـيون عـنـي نـي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بست للشـراة فـي بـيت رأس                                            عتقت عانسا عليهـا الـخـت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فحت نفحة فـهـزت نـديمـي                                            بنسيم وانشق عنـهـا الـزك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أن المعلـول مـنـهـا إذا را                                            ح شج في لـسـانـه بـرس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دمته الشمول حتـى بـعـينـي                                            ه انكسار وفي المفـاصـل خ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و باقي الأطراف حيث به الكـأ                                            س وماتت أوصالـه والـكـل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تى يشرب المـدامة بـالـمـا                                            ل ويمـشـي يروم مـــالاير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فدت كأسه الـدنـاينـر حـتـى                                            ذهب العين واستمـر الـسـو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كتـه الـصـهـبـاء بـعـين                                            نام إنسانـهـا ولـسـت تـن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ن من شربة تـعـل بـأخـرى                                            وبكى حين سـار فـيه الـمـد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 لي صاحبا فـأودى بـه الـده                                            ر وفارقتـه عـلـيه الـسـل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قي الناس بعـد هـلـك نـدامـا                                            ي وقوعا لم يشعروا ماالـكـل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جزور الأيسـار لاكـبـد فـي                                            ها لبـاغ ولاعـلـيهـا سـن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بن موسى فقد الحبـيب الـعـي                                            ن قذاة وفـي الـفـؤاد سـق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يف يصفو لي النـعـيم وحـيدا                                            والأخلاء في المـقـابـر ه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فستـهـم عـلـي أم الـمـنـايا                                            فانامتهم بـعـنـف فـنـام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ايغيض انسجام عينـي عـنـهـم                                            إنما غاية الـحـزين الـسـجـام </w:t>
      </w:r>
      <w:r>
        <w:rPr>
          <w:rFonts w:ascii="MS Sans Serif" w:hAnsi="MS Sans Serif" w:cs="MS Sans Serif"/>
          <w:color w:val="009716"/>
          <w:sz w:val="17"/>
          <w:sz w:val="17"/>
          <w:rtl w:val="true"/>
        </w:rPr>
        <w:t xml:space="preserve"> وفد على عمر بن هبيرة فمدح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 حدثنا الرياشي عن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بشارا وفد إلى عمر بن هبيرة وقد مدحه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خاف المنايا أن ترحلت صاحـبـي                                            كأن المنايا في القمام تـنـاسـ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 إن الـعـراق مـقـامـه                                            وخيم إذا هبت علـيك جـنـائ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لقى بني عيلان إن فـعـالـهـم                                            تريد على كل الفعال مـراتـ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اك الألى شقوا العمى بسوفـهـم                                            عن العين حتى أبصر الحق طالب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يش كجنح الليل يزحف بالحصـا                                            وبالشوك والخطي حمرا ثعالـ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ونا له والشمس في خدر أمـهـا                                            تطالعنا والطـل لـم يجـر ذائ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ضرب يذوق الموت من ذاق طعمه                                            وتدرك من نجى الفرار مثالـ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مثار النقـع قـوق رؤوسـنـا                                            وأسيافنا ليل تهـاوى كـواكـبـ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عثنا لهم موت الفجـاءة إنـنـا                                            بنو الموت خفاق علينا سبائ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راحواا فريق في الإسار ومثله                                            قتيل ومثل لاذ بالبحر هار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لملك الجبار صعـر خـده                                            مشينا أليه بالسيوف نعاتـبـه فوصله بعشرة لآلاف درهم، فكانت أول عطية سنية أعطيها بشار ورفعت من ذكره، وهذه القصيدة هلي التي يقول في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كنت في كل الأمور معـاتـبـا                                            صديقك لم تلق الذي لاتعـاتـ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عش واحدا أوصل أخـاك فـإنـه                                            مقارف ذنب مرة ومـجـانـ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أنت لم تشرب مرارا على القذى                                            ظمئت وأي الناس تصفو مشاربـه الغناء في هذه الأبيات لأبي العبيس بن حمدون خفيف ثقيل بالبنصر في مجرا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ه في العشق</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بن يحيى قال ذكر أبو أيوب المديني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بشار مجلس يجلس فيه يقال له البردان، وكان النساء يحضرنه فيه، فينما هو ذات يوم في مجلسه إذ سمع كلام امرأة في المجلس فعشقها، فدعا غلا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تكلمت المرأة عرفتك فاعرفها، فإذا انصرفت من المجلس فاتبعها وكلمها وأعلمها أني لها محب؛ وقال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قوم أذني لبعض الحي عاشـقة                                            والأذن تعشق قبل العين أحي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من لاترى تهذ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هم                                            الأذن كالعين توفي القلب ما كا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من دواء لمشغوف بجـارية                                            يلقى بلقيانها روحـا وريحـانـا وقال في مثل ذل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ت عقيل بن كعب إذ تعلقـهـا                                            قلبي فأضحى به من حبها أث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ى ولم ترها تهذ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ـهـم                                            إن الفؤاد يرى مالايرى البص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بحت كالحاتم الحيران مجتنبـا                                            لم يقض وردا ولايرجى له صدر قال يحيى بن علي وأنشدني أصحاب أحمد بن إبراهيم عنه لبشار في هذا المعنى وكان يستحسنه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زهدني في حب عبدة مـعـشـر                                            قلوبهم فيها مخـالـفة قـلـب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دعوا قلبي ومااختار وارتضى                                            فبالقلب لابالعين يبصر ذو الح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تبصر العينان في موضع الهوى                                            ولاتسمع الأذنان إلا من القـل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الحسن إلا كل حسن دعا الصبـا                                            وألف بين العشق والعاشق الص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قـلـب مـالـي أراك لاتـقـر                                            إياك أعني وعـنـدك الـخـ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ذعت بعد الألى مضـوا حـرقـا                                            أم ضاع مااستودعوك إذ بـكـروا قال أبو أحمد وقال في مثل ذل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سليمى والله يكلـؤهـا                                            كالسكر تزداده على السك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بلغت عنها شكلا فأعجبنـي                                            والسمع بكفيك غيبة البصر </w:t>
      </w:r>
      <w:r>
        <w:rPr>
          <w:rFonts w:ascii="MS Sans Serif" w:hAnsi="MS Sans Serif" w:cs="MS Sans Serif"/>
          <w:color w:val="009716"/>
          <w:sz w:val="17"/>
          <w:sz w:val="17"/>
          <w:rtl w:val="true"/>
        </w:rPr>
        <w:t xml:space="preserve"> أنشد المهدي شعرا فلم يعطه شيئ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قال شعرا مداره الحكمة</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قاسم الأنباري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 أبو العالية أن بشارا قدم على المهدي، فلما استأذن عليه قال له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ذن لك وأمرك ألا تنشد شيئا من الغزل والتشبيب فأدخل على ذلك،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منظرا حسـنـا رأيتـه                                            من وجه جارية فدي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ثت إلي تسـومـنـي                                            برد الشباب وقد طوي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ـلـه رب مـحـمـد                                            ماإن غدرت ولانوي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كت عنـك وربـمـا                                            عرض البلاء وماابتغيت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خـلـيفة قـد أبـى                                            وإذا أبى شـيئا أبـي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خضب رخص البنـا                                            ن بكى علي وما بكي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وقني بـيت الـبـي                                            ب إذا ادكرت وأين بيت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م الـخـلـيفة دونـه                                            فصبرت عنه وماقلي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هاني الملك الـهـمـا                                            م عن النسيب وماعصيت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بل وفيت فلـم أضـع                                            عهـدا ولارأيا رأيت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نا المطل على الـعـدا                                            وإذا غلا علق شريت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في الخلـيل إذا دنـا                                            وإذا نأى عنـي نـأيتـه ثم أنشده مامدحه به بلا تشبيب، فحرمه ولم يعطه شيئا؛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 يستحسن شعر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مدحته بشعر لو مدح له الدهر لم يخش صرفه على أحد، ولكنه كذب أملي لأني كذبت في ق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في ذلك</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إن العسـر سـوف يفـيق                                            وإن يسارا في غـد لـخـلـ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كنت إلا كالزمان إذا صـحـا                                            صحوت وإن ماق الزمان أمو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ادماء لاأستطيع في قلة الـثـرى                                            خزوزا ووشيا والقليل مـحـ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ذي من يدي ماقل إن زمانـنـا                                            شموس ومعروف الرجال رق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كنت لاأرضى بأدنى معـيشة                                            ولايشتكي بخلا عـلـي رفـ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ت إذا ضاقت علـي مـحـلة                                            تيممت أخرى ماعلي تـضـ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خاب بين الله والناس عـامـل                                            له في التقى أو في المحامد سو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لاضاق فضل الله عن متعفـف                                            ولكن أخلاق الرجـال تـضـيق </w:t>
      </w:r>
      <w:r>
        <w:rPr>
          <w:rFonts w:ascii="MS Sans Serif" w:hAnsi="MS Sans Serif" w:cs="MS Sans Serif"/>
          <w:color w:val="009716"/>
          <w:sz w:val="17"/>
          <w:sz w:val="17"/>
          <w:rtl w:val="true"/>
        </w:rPr>
        <w:t xml:space="preserve"> أنشد المهدي شعرا في النسيب فتهدد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إن عاد إلى مثل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قال حدثني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المهدي قول بشا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س الهموم تنل بها نجحـا                                            والليل إن وراءه صبـح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يؤيسنك مـن مـخـبـأة                                            قول تغلظه وإن جـرح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سر النساء إلى مـياسـرة                                            والصعب يمكن بعدما جمحا فلما قدم عليه استنشده هذا الشعر فأنشده إياه، وكان المهدي غيورا، فغضب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لك أمل ياعاض كذا من أ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حض الناس على الفجور وتقذف المحصنات المخب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ئن قلت بعد هذا بيتا واحدا في نسيب لآتين على روحك؛ فقال بشار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له لولا رضا الـخـلـيفة مـا                                            أعطيت ضيما علي في شـجـ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بما خـير لابـن آدم فـي ال                                            ره وشق الهوى علـى الـبـد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شرب على ابنة الزمان فـمـا                                            تلقى زمانا صفـا مـن الابـ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ه يعطـيك مـن فـواضـلـه                                            والمرء يغضي عينا على الك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عشت بين الريحان والراح وال                                            مزهر في ظل مجلس حـسـ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ملأت البـلاد مـابـين فـغ                                            فور إلى القـيروان فـالـيمـن قال عمر بن ش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فو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لك الص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شعرا تصلي له العواتق وال                                            ثيب صلاة الغواة لـوثـن </w:t>
      </w:r>
      <w:r>
        <w:rPr>
          <w:rFonts w:cs="MS Sans Serif" w:ascii="MS Sans Serif" w:hAnsi="MS Sans Serif"/>
          <w:color w:val="0000FF"/>
          <w:sz w:val="17"/>
          <w:rtl w:val="true"/>
        </w:rPr>
        <w:t>?</w:t>
      </w:r>
      <w:r>
        <w:rPr>
          <w:rFonts w:ascii="MS Sans Serif" w:hAnsi="MS Sans Serif" w:cs="MS Sans Serif"/>
          <w:color w:val="0000FF"/>
          <w:sz w:val="17"/>
          <w:sz w:val="17"/>
          <w:rtl w:val="true"/>
        </w:rPr>
        <w:t>ثم نهاني المهدي فانصرفت نفسي صنيع الموفق اللق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لحمد للـه لاشـريك لـه                                            ليس بباق شيءعلى الزمن ثم أنشده قصيدته التي أو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جاللت عن فهر وعن جارتي فه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وصف عن الأحباب صرام خلة                                            ووصال أخرى مايقيم علـى أ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كاص أفراس الصبابة والـهـوى                                            جرت حججا ثم استقرت فما تج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صبحن ما يركبن إلا إلى الـوغـى                                            وأصبحت لا يورى علـي ولا أو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ذا وإني قد شرعت مع الـتـقـى                                            وماتت همومي الطارقات فما تسري ثم قال يصف السفين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ذراء لا تجري بـلـحـم ودم                                            قليلة شكوى الأين ملجمة الد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ظعنت فيها الفلول تشخصـت                                            بفرسانها لا في وعوث ولا وعر في هذين البيتين ثقيل أول مطلق في مجرى الوسطى لخزرج، وقي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هاشم بن سليم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دح يزيد بن حاتم فوهبه كل مايم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أبو هفان قال أخبرني أبو محلم عن المفضب الض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ابن المولى علي بن يزيد بن حاتم وقد مدحه بقصيدته التي يقول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واحد العـرب الـذي                                            أضحى وليس له نظ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كان مثـلـك آخـر                                            ماكان في الدنيا فقـ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دعا بخازن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م من بيت ما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الورق والعين بقية عشرون ألف دينا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دفعها إليه،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خي، المعذرة إلى الله و إليك، والله لو أن في ملكي أكثر لما احتجبتها عن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مداحا لجعفر بن سليم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قثم بن عباس ويزيد بن حاتم</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ومحمد بن خلف بن المزربان قالا حدثنا أحمد بن زهير بن حرب قال حدثنا مصعب الزبيري عن عبد الملك بن الماجش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المولى مداحا لجفر بن سليمان وقثم بن العباس الهاشميين ويزيد بن حاتم بن قبيصة بن المهلب، واستفرغ مدحه في يزيد وقال 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واحد العرب الذي دانت له                                            قحطان قاطبة    وساد نز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أرجو إن لقيتك سالما                                            ألا أعالج بعدك الأسفـار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رشت الندى ولقد تكسر ريشه                                            فعلا الندى فوق البلاد وطارا </w:t>
      </w:r>
      <w:r>
        <w:rPr>
          <w:rFonts w:ascii="MS Sans Serif" w:hAnsi="MS Sans Serif" w:cs="MS Sans Serif"/>
          <w:color w:val="009716"/>
          <w:sz w:val="17"/>
          <w:sz w:val="17"/>
          <w:rtl w:val="true"/>
        </w:rPr>
        <w:t xml:space="preserve"> مرض عند يزيد بن حات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أضعف يريد صلت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صده بها إلى مصر وأنشده إياها؛ فأعطاه حتى رض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رض ابن المولى عنده مرضا طويلا وثقل حتى أشفى، فملا أفاق من علته ونهض، ودخل عليه يزيد بن حاتم متعرفا خب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ددت والله يا أبا عبد الله إلا تعالج بعدي الأسفار حقا، ثم أضعف ص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مدح يزيد دون أن يراه ثم رآه بالمدينة وأنشده فأعطاه ماأغ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قال حدثنا أحمد بن زهير قال حدثني الزبير بن بكار عن عبد الملك بن عبد العزيز قال أخبرني ابن المو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مدح يزيد بن حاتم من غير أن أعرفه ولاألقاه، فما ولاه المنصور مصر أخذ على طريق المدينة فلقيته فأنشدته، وقد خرج من مسجد رسول الله صللى الله عليه وسلم إلى أن صار إلى مسجد الشجرة، فأعطاني رزمتي ثياب وعشرة آلاف دينار فاشتريت بها ضياعا تغل ألف دينار، أقوم في أدناها وأصيح بقيمي ولا يسمعني وهو في أقص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نفه الحسن بن يزيد على ذكر ليلى</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قال</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إنها قوسه فضحك</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الحزنبل عن عمرو بن أبي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الحسن ابن زيد دعا بابن المولى فأغلظ 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شبب بحرم المسملين وتنشد ذلم في مسجد رسول الله صلى الله عليه وسلم وفي الأسواق والمحافل ظاه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لف له بالطلاق أنه ماتعرض لمحرم قط ولاشبب بامراة مسلم ولامعاهد ق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ليلى هذه التي تذكر في شع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أتي طالق إن كانت إلا قوسي هذه، سميتها ليلى لأذكرها في شعري، فإن الشعر لايحسن إلا بالتشبيب، فضحك الحسن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ت القصة هذه فقل ماشئ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بالعراق وتشوق إلى المدين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قال شعرا في ذلك</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الحز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ت عن ابن عائشة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بن مولى إلى العراق في بعض سنيه فأخفق وطال مقامه وغرض به وتشوق إلى المدينة فقال في ذلك</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هب الرجال فلا أحسن رجالا                                            وأرى اللإقامة بالعارق ضل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طربت إذ ذكر المدينة ذاكـر                                            يوم الخميس فهاج لي بلبـ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ظللت انظر في السماء كأنني                                            أبغي بناحية السمـاء هـل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ربا إلى أهل الحجاز وتـارة                                            أبكي بدمع مسبـل إسـبـالا غنى في هذه الأربعة الأبيات ابن عائش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حنه ثاني ثقيل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ه حماد عن أبيه في اخباره ولم يذكر طريق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قال قد أضحى يحدث نفسـه                                            والعين تذرف في الرداء سج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غريب إذا تذكر أزشكـت                                            منه المادع أن تفـيض عـل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أقول لصاحبـي وكـأنـه                                            مما يعالج ضـمـن الأغـل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فض عليك فما يرد بك تلقـه                                            لاتكثرن وإن جزعت مـقـ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كنت إذ تدع المدينة كالـذي                                            ترك البحار ويمـم الأوشـ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جابني خاطر بنفسك لا تكـن                                            أبدا تعد مع الـعـيال عـي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علم بأنك لن تنال جـسـمـية                                            حتى تجشم نفسـك الأهـو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وجدك يوم أتـرك زاخـرا                                            بحرا ينفل سـيبـه الأنـفـ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أضل من جلب القوافي صعبة                                            حتى أذل مـتـونـهـا إذلالا </w:t>
      </w:r>
      <w:r>
        <w:rPr>
          <w:rFonts w:ascii="MS Sans Serif" w:hAnsi="MS Sans Serif" w:cs="MS Sans Serif"/>
          <w:color w:val="009716"/>
          <w:sz w:val="17"/>
          <w:sz w:val="17"/>
          <w:rtl w:val="true"/>
        </w:rPr>
        <w:t xml:space="preserve"> مدح المهدي وعرض بالطالبيين فأجاز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حز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مرو بن أبي عمرو عن أبيه قال حدثني مولى للحسن بن زيد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قارع الأعداء مـثـل مـحـمـد                                            إذا الحرب أبدت عن حجول الكواع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ماجد الأعارق مـن آل هـاشـم                                            تبحبح مـنـهـا الـذرى والـذو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م من الرهـط الـذين كـأنـهـم                                            لدى حندس الظلماء زهر الكوا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ذكرت يوما مـنـاقـب هـاشـم                                            فإنكم منها بـخـير الـمـنـاص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عيب في أخلاقـه ونـصـابـه                                            فما في بني العباس عـيب لـعـ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أمير المـؤمـنـين ورهـطـه                                            لأهل المعالي من لؤي بن غـا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ئك أوتاد الـبـلاد ووارثـو الـن                                            بي بأمر الحـق غـي الـتـكـاذب ثم ذكر فيها آل أبي طالب ف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نقمـوا إلا الـمـودة مـنـهـم                                            وأن غادروا فيهم جزيل المواه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هم نـالـوا لـهـم بـدمـائهـم                                            شفاء نفوس من قـيتـل وهـا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موا لهم دون العدا وكـفـوهـم                                            بسمر القنا والمهفات القـواض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اموا على أحسـابـهـم وكـرائم                                            حسان الوجوه واضحات الـتـرائ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أمير الـمـؤمـنـين لـعـائد                                            بإنعامه فيهم عـلـى كـل تـائ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دنـوا أدنـاهـم وإذا هـفـوا                                            تجاوز عنهم ناظرا في العـواق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شفيق على الأقصين أن يركبو الردى                                            فكيف به في واشجـات الأقـارب </w:t>
      </w:r>
      <w:r>
        <w:rPr>
          <w:rFonts w:ascii="MS Sans Serif" w:hAnsi="MS Sans Serif" w:cs="MS Sans Serif"/>
          <w:color w:val="009716"/>
          <w:sz w:val="17"/>
          <w:sz w:val="17"/>
          <w:rtl w:val="true"/>
        </w:rPr>
        <w:t xml:space="preserve"> مدح الحسين بن زيد فعات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التعرض بأهله في مدائحه للمهدي ثم أكرم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وصله المهدي بصلة سنية، وقدم المدينة فأنفق وبنى داره ولبس فاخرة </w:t>
      </w:r>
      <w:r>
        <w:rPr>
          <w:rFonts w:ascii="MS Sans Serif" w:hAnsi="MS Sans Serif" w:cs="MS Sans Serif"/>
          <w:color w:val="0000FF"/>
          <w:sz w:val="17"/>
          <w:sz w:val="17"/>
          <w:rtl w:val="true"/>
        </w:rPr>
        <w:t xml:space="preserve"> ، ولم يزل كذلك مدى حياته بعدما حبا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دم على الحسن بن زيد وكانت له عليه وظيفة في كل سنة فدخل عليه فانشده قوله يمدح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اج شوقي تفرق الجـيران                                            واعترتني طوارق الأحز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ذكرت مامضى من زماني                                            حين صار الزمان شر زمان يقول فيها يمدح الحسن بن يز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ـوأن أمـرا ينـال خـلـودا                                            بمحل ومـنـصـب ومـك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ببيت ذراه تلصـق بـالـنـج                                            م قرانا في غير بـرج قـر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بمجد الحـياة أو بـسـمـاح                                            أو بحلم أوفى علـى ثـهـل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بفضل لناله حسـن الـخـي                                            ر بفضل رسول ذي البره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ضله واضح يرهط أبي الـقـا                                            سم رهـط الـيقـين والإيم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م ذوو النور و الهدى ومدى الأم                                            ر وأهل البرهان والعـرف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عدن الحق والنـبـوة والـعـد                                            ل إذا ماتنازع الـخـصـم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بن زيد إذا الرجال تـجـاروا                                            يوم حـفـل وغـاية وره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ابق مـغـلـق جـيز رهـان                                            ورث السبق من أبيه الهـجـ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أنشده إياها دعا به خاليا ثم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عاض كذا من أمه، أما إذا جئت إلى الحجاز فتقول لي هذا، وأما إذا مضيت إلى العراق فت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أمير اللمؤمنـين ورهـطـه                                            لرهط المعالي من لؤي بن غال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لئك أوتاد البـلاد ووارثـوا ال                                            نبي بأمر الحق غير التـكـاذب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نصفني يابن الرسول أم 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م أق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إن أمير المؤمنين ورهطه    ألستم رهط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ع هذا، ألم تقدر أن ينفق شعرك ومديحك إلا بتهجين أهلي والطعن عليهم والإغراء بهم حيث ت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نقموا إلا الـمـودة مـنـهـم                                            وأن غادروا فيهم جزيل المواه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هم نالـوا لـهـم بـدمـائهـم                                            شفاء نفوس من قيتـل وهـارب فوجم ابن المولى وأطرق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بن الرسول إن الشاعر يقول ويتقرب بجهده، ثم قام بخرج من عنده منكسرا، فأمر الحسن وكيله إليه وظيفته ويزيده فيها ففعل، فقال ابن المو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اأقبلها وهو علي ساخط، فأما إن قرنها بالرضا فقبلتها، وأما إن أقام وهو علي ساخط، فأما إن قرنها بالرضا فقبلتها، وأما إن أقام وهو علي ساخط البتة فلا؛ فعاد الرسول إلى الحسن فأخبره؛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رضيت فاق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دخل على الحسن فأنشده قول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ألت فأعطاني وأعطى ولم أسل                                            وجاد كما جادت غواد رواع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قسم لاأنفك أنـشـد مـدحـه                                            إذا جمعتني في الحجيج المشاه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ذا قلت يوما في ثنائي قصـيدة                                              بأخرى حيث تجزي القـصـائد </w:t>
      </w:r>
      <w:r>
        <w:rPr>
          <w:rFonts w:ascii="MS Sans Serif" w:hAnsi="MS Sans Serif" w:cs="MS Sans Serif"/>
          <w:color w:val="009716"/>
          <w:sz w:val="17"/>
          <w:sz w:val="17"/>
          <w:rtl w:val="true"/>
        </w:rPr>
        <w:t xml:space="preserve"> مدح يزيد بن حاتم بولايته الأهواز</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غلبته على الأزارقة فأجاز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حز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الك بن وهب مولىيزيد بن حاتم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نصرف يزيد بن حاتم من حرب الأزارقة وقد ظفر، خلع عليه وعقد له لواء عى كور الأهواز وسائر ما افتتحه، فدخل عليه ابن مولى وقد مدحه فاستأذن في الإنشاد فأذن له فأنشده</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لقومي هل لما فات مطلـب                                            وهل يعذرن ذو صبوة وهو أش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ن إلى ليلى وقد شطت النـوى                                            بليلى كما حن اليراع المثـقـ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في هذين البيتين عطرد، ولحنه رمل بالوسطى عن عمرو بن بانة؛ وفيه ليونس لحن ذكره لنفسه في كتابه ولم يذكر طري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قربت ليلى كي تثـيب فـزادنـي                                            بعادا على بعد إليها الـتـقـ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داويت وجدي باجتناب فلـم يكـن                                            دواء لما ألقاه منها الـتـجـن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أنا عند النأي سال لـحـبـهـا                                            ولاأنا منها مشتف حين تصـق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كنت بالراضي فما غيره الرضا                                            ولكنني أنوي العزاء فـأغـل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يل خداري الرواق جشـمـتـه                                            إذا هابه الـسـارون لاأتـه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أظفر يوما من يزيد بـن حـاتـم                                            بحبل جوار ذاك ما كنت أطل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وت وقلبت الرجال كـمـا بـلا                                            بكفيه أوساط القـداح كـقـل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صعدني همـي وصـوب مـرة                                            وذو الهم يوما مصعد ومصـ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أعرف ماآتى فلـم أر مـثـلـه                                            من الناس فيما حاز شرق ومغ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كر على جيش وأعـظـم هـيبة                                              وأوهب في جود لما ليس يوه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صدى رجال في المعالي ليلحقـوا                                            مداك وماأدركتـه فـتـذبـذب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مت الذي رموا فأذللت صعبـه                                            وراموا الذي أذللت منه فأصعب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هما تناول من مـنـال سـنـية                                            يساعدك فيها المنتمى والمرك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نصب آبـاء كـرام نـكـاهـم                                            إلى المجد آباء كرام ومنـصـب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وكب دجن كلما انقض كوكب                                            بدا منهم بدر منير وكـوك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ر به آل المهلب بـعـدمـا                                            هوى منكب منهم بليل ومنك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زال إلحاح الزمان عليهـم                                            بنائبة كادت لها الأرض تخ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أبقت الأيام حـيا نـفـاسة                                            لأبقاهم للجود ناب ومخـل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ت ليومي نعـمة ونـكـاية                                            كما فيهما للناس كان المهل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حبذا الأحياء منكم وحـبـذا                                            قبور بها موتاكم حين غـيبـوا فأمر له يزي بن حاتم بعشرة آلاف درهم وفرس بسرجه ولجامه وخلعة وأقسم على من كان بحضرته أن يجيزوه كل واحد منهم لما يمكنه، فانصرف بملء ي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عمرو بن أبي عمرو ينشد من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يستحسن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حز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عمرو بن أبي عمرو لابن المولى وكان يستحسنها</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 المنازل قد بلينـا                                            أقوين عن مر السنين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ل الديار لعلـهـا                                            تخبرك عن أم البني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نـت وكـل قـرينة                                            يوما مفارقة قر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خو الحياة من الحيا                                            ة معالج غلظا ولينـا غنى في هذه الأبيات نبية خفيف ثقيل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رى الموكل بالغـوا                                            ني راكبا أبدا فنـو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البـلـية أن تـدا                                            ن بما كرهت ولن تدي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مرء تحرم نفـسـه                                            مالايزال به حـز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راه يجمـع مـالـه                                            جمع الحريص لوارئي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سعى بأفضل سـعـيه                                            فيصير ذاك لقاعد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يعط ذا النسب القري                                            ب ولم يجد للأبعد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قد حل منزله الـذمـي                                            م وفارق المتنصحينـا </w:t>
      </w:r>
      <w:r>
        <w:rPr>
          <w:rFonts w:ascii="MS Sans Serif" w:hAnsi="MS Sans Serif" w:cs="MS Sans Serif"/>
          <w:color w:val="009716"/>
          <w:sz w:val="17"/>
          <w:sz w:val="17"/>
          <w:rtl w:val="true"/>
        </w:rPr>
        <w:t xml:space="preserve"> مدح المهدي بولايته الخلافة فأكرم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فرض له لعياله مايكفي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حزن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أحمد بن صالح بن النطاح عن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 المهدي لما ولي الخلافة وحج فرق في قريش والأنصار وسائر الناس أموالا عظيمة ووصلهم صلات سنية، فحسنت أحوالهم بعد جهد أصاب الناس في أيام أبيه، لتسرعهم مع محمد بن عبد الله بن حسن، وكانت سنة ولايته سنة خصب ورخص، فأحبه الناس وتبركوا ب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 هو المهدي، وهذا ابن عم رسول الله صلى الله عليه مسلم وسميه، فلقوه فدعوا له وأثنوا عليه، ومدحته الشعراء، فمد عينه في الناس فرأى ابن المولى فأمر بتقريبه فقرب منه؛ فق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يامولى الأنصار ماعندك، فأنشده    قوله ف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ليل لاتنجلي يالـيل بـالـزاد                                            واشفي بذلك داء الحاتم الص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جزي عدة    كانت لنـا أمـلا                                            قد جاء ميعادها من بعد ميعـا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ضره غير أن أبدي مودته                                            إن المحب هواه ظاهر بادي ثم قال فيها يصف ناق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طوي البلاد إلى جم منافـعـه                                            فعل خير لفعل الخـير عـو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لمهتدين إليه من مـنـافـعـه                                            خير يروح وخير باكر غـا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غنى قريشا وأنصار النبي ومن                                            بالمسجدين بإسعـاد وإحـف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ت منافعه في الأرض شائعة                                            تترى وسيرته كالماء للصا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فة الله عبـد الـلـه والـده                                            وأمه حرة تنمـى لأمـج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خير ذي يمن في خير رابية                                            من القبول إليها معقل النـادي حتى أتى على آخرها؛ فأمر له بعشرة آلاف درهم وكسوة، وأمر صاحب الجاري بأن يجري له ولعياله في كل سنة مايكفيهم، وألحقهم في شرف العط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بن النطاح عن عبد الله بن مصعب الزبي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دنا إلى المهدي ونحن جماعة من قريش والأنصار، فلما دخلنا عليه سلمنا ودعونا وأثنينا، فلما فرغنا من كلامنا أقبل على ابن المولى فاق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ات يامحمد ماقلت، فأنش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ادي الأحبة باحتـمـال                                            إن المقـيم إلـى زو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د القـيان عـلـيهـم                                            ذلل المطي من الجم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حمـلـوا بـعـقـيلة                                            زهراء آنـسة الـدل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لشمس راق جمالـهـا                                            بين النساء على الجم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رأيت جـمـالـهـم                                            في الآل تغرق باللآل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لـيت ذلـك بـعـد أن                                            أظهرت أنك لاتبـا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ثل ماجـربـت مـن                                            إخلافهن لذي الوص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لاك عن طلب الصبـا                                            وأخو الصبا لابد سا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بن الأطـايب لـلأطـا                                            يب ذا المكارم والمعال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بن الهداة بنى الـهـدا                                            ة وكاشفي ظلم الضل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بت أكـرم غـالـب                                            عند التفاخر والنـض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تحصـل هـاشـم                                            يعلو بمجدك كل عا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كون بيتـك مـنـهـم                                            في الشاهقات من القر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وأنت ثـمـالـهـا                                            وابن الثمال أخو الثم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آلـهـا بـأمـورهـا                                            إن الأمور إلـى مـآ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 له خاصة بعشرة آلاف درهم معجلة، ثم ساواه بسائر الةفد بعد ذلك في الجائزة وأعطاه مثل ما أعطاه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ذلك بحق المديح، وهذا بحق الوفادة </w:t>
      </w:r>
      <w:r>
        <w:rPr>
          <w:rFonts w:ascii="MS Sans Serif" w:hAnsi="MS Sans Serif" w:cs="MS Sans Serif"/>
          <w:color w:val="009716"/>
          <w:sz w:val="17"/>
          <w:sz w:val="17"/>
          <w:rtl w:val="true"/>
        </w:rPr>
        <w:t xml:space="preserve"> سأل عنه عبد الملك لما قدم المدين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ثم تبعه ابن المولى وأنشده فأجاز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الصيرفي أبو أحمد وعمي قالا حدثنا الحسن بن عليل العنزي قال حدثني إبراهيم بن إسحاق بن عبد الرحمن بن طلحة بن عمربن عبيد الله قال حدثني عبد الله إبراهيم الجم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بد الملك بن مروان المدينة، وابن المولى يكثر مدحه، وكان يسأل عنه من غير أن يكونا التق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بن المولى مولى الأن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قدم عبد الملك المدينة قدم ابن المولى، لما بلغه من مسألة عبد الملك عنه، فوردها وفد رحل عبد الملك عنها، فظاتبعه فأدركه بإضم بذي خشب بين عين مروان وعين الحديد، وهما جميعا لمروان، فالتفت عبد الملك إليه وابن المولى على نجيب متنكبا قوسا عربية </w:t>
      </w:r>
      <w:r>
        <w:rPr>
          <w:rFonts w:ascii="MS Sans Serif" w:hAnsi="MS Sans Serif" w:cs="MS Sans Serif"/>
          <w:color w:val="0000FF"/>
          <w:sz w:val="17"/>
          <w:sz w:val="17"/>
          <w:rtl w:val="true"/>
        </w:rPr>
        <w:t xml:space="preserve"> ، فقال له عبد الم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بن المو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بيك ياأمير المؤمني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رحبا بمن نالنا شكره ولم ينله منا فعل، ثم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عن ليلى التي تقو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بكى فلا ليلى بكت من صبابة                                            إلي ولا ليلى لذي الود تبـذل والله لئن كانت ليلى حرة لأزوجنكها، ولئن كانت أمة    لأبتاعها لك بما بلغت،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ا ياأمير المؤمنين، والله ما كنت لأذكر حر أبدا ولاأمته، والله ماليلى إلا قوسي هذه، سميتها ليلى لأشبب بها، وإن الشاعر لا يستطاب إذا لم يتشبب؛ فقال له عبد الم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لك والله أظرف لك، فأقام عنده يومه وليلته ينشده ويسامره، ثم أمر له بمال وكسوة، وانصرف إلى المدين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قف لجعفر بن سليمان على طريق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أنشده شعرا</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المهلبي عن الزبير وغيره عن محمد بن فضالة النح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بن المولى البصرة، فأتى جعفر سليمان فوقف على طريقه وقد ركب فنادا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صارخ يدعو وذي فـاقة                                            ياجعفر الخيرات ياجعـ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الذي أحييت بذل النـدى                                            وكان قد مات فـلا يذك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يل عباس ولي لـبـهـدى                                            ومن به في المحل يستمكط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امتداحيك عقيد الـنـدى                                            أشهد بالمجد لك الأشـق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طرد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لاؤه وصف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هو مغن مقبول الشهادة فقي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طرد مولى الأنصار، ثم مولى بن عمرو بن عوف،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ولى مزينة، مدنب، يكنى أبا هارون، وكان ينزل قب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 إسحاق أنه كان جميل الوجه، حين الغناء، طيب الصوت، جيد، حسن الرأي والمروءة، ففيها قارئا للقرآن، وكان يغني مرتجلا، وأدرك دولة بني امية، وبقي إلى أيام الرشيد، وذكر ابن خرداذبة فيما حدثني به علي بن عبد العزيز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معدل الشهادة بالمدينة؛ أخبره بذلك يحيى بن علي المنجم عن أي أيوب المديني عن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جاءه عباد بن سلمة وطلب منه أن يغن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ا محمد بن خلف وكيع عن حماد بن إسحاق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سلمة بن عباد ولي القضاء بالبصرة، فقصد ابنه عباد بن سلمة عطردا وهو بها مقي قد قصد آل سليمان بن علي وأقام معهم؛ فأتى بابه ليلا فدق عليه ومعه جماعة من أصحابه أصحاب القلانس، فخرج عطرد إليه، فلما رآه ومن معه فز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تر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قصدت إليك من أهلي                                            في حاجة يأتي لها مث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هي أصلح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لاطالبا شـيئا إلـيك سـوى                                            </w:t>
      </w:r>
      <w:r>
        <w:rPr>
          <w:rFonts w:cs="MS Sans Serif" w:ascii="MS Sans Serif" w:hAnsi="MS Sans Serif"/>
          <w:color w:val="auto"/>
          <w:sz w:val="17"/>
          <w:rtl w:val="true"/>
        </w:rPr>
        <w:t>)</w:t>
      </w:r>
      <w:r>
        <w:rPr>
          <w:rFonts w:ascii="MS Sans Serif" w:hAnsi="MS Sans Serif" w:cs="MS Sans Serif"/>
          <w:color w:val="auto"/>
          <w:sz w:val="17"/>
          <w:sz w:val="17"/>
          <w:rtl w:val="true"/>
        </w:rPr>
        <w:t>حي الحمولا بجانب الع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زلوا على بركة الله فلم يزل يغنيهم هذا وغيره حتى أصبح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هذا الصوت 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 الحمولا بجانب العزل                                            إذ لايوافق شكلها شك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ه أنجح ماطلـبـت بـه                                            والبر خير حقيبة الرح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بحبلك واصل حبلـي                                            وبريشي نبلك رائش نب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مائلي ماقد علمت وما                                            نبحت كلابك طالقا مثلي الشعر لأمرو القيس بن عابس الكندي، هكذا روى أبو عمر الشيبان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من يرويه لأمرىء القيس بن حجر يغل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عطرد ثقيل أول بالبنصر عن عمرو بن بانة وفيه لعمرو بن بانة ثقيل بالوسطى من روايته أيضا، وفيه لابن عائشةخفيف رمل بالبنصر، وفيه عنه وعن دنانير لمالك خفيف ثقيل أول بالوسطى، وفيه عنه لإبراهيم ثاني ثقي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اء إبراهيم بن خالد المعيطي عند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يحيى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يوب المديني وأخبرني به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ي أبو أيوب المديني، وخبره أ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حمد النوفلي عن أبيه عن إبراهيم بن خالد المعي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المهدي، وقد كان وصف له غنائي، فسألني عن الغناء وعن علمي به، فجاذبته من ذلك طرف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غني النوا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أغني الصلبان ياأميرالمؤمنين، فتي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نواقيس لحن معبد، كان معبد وأهل الحجاز يسمونه النواقيس،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ا دار ليلى هل تبين فتنطق                                            وإني ترد القول بيداء سمل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لمهدي وهو ي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ه، فغنيته فأمر لي بمال جزيل وخلع علي وصرفني، ثم بلغني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عيطي وأنا لاأنس به، ولا حاجة لي إلا أن أدنيه من خلوتي وأنا لاآنس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ذكر في هذا الخبر أن اللحن بمعبد، وماذكره أحد من رواة الغناء له، ولا وجد في ديوان من دواوينهم منسوبا إليه على انفراد به ولا شركه فيه، ولعله غل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ادر إبراهيم ابن خالد المعيطي علي 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خبرني هذا الخبر الحرمي بن أبي العلاء قال 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المعيطي يغني، فدخل يوما الحمام وابن جامع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ه شيء يجاوز ركبتيه، فقال له 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إبراهيم أتبيع هذا البغ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ا بل أحملك عليه يا أبا القاسم؛ فلما خرج أبي جامع من الحمام رأى ثياب المعيطي رثة فأمر لها بخلعه من ثيابه، فقال له المعي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بلت حملاني قبلت خلعتك، فضحك ابن جامع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أخزاك الله ويلك أما تدع ولعك وبطالتك وشرك ودخل إلى الرشيدي فحدثه حديثه؛ فضحك وأمر بإحضاره؛ فأحضر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غني النواق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أغني الصلبان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ذكر باقي الخبر مثل الذي تقدمه، كان عطرد منقطعا إلى آل سليمان بن عل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قال حدثني أبو أيوب المديني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طرد منقطعا في دولة بني هاشم إلى آل سليمان بن علي لم يخدم غيرهم وتوفي في خلافة الم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وما يغني بين يدي سليمان بن علي فغ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له فكم من ماجد قد لهى                                            ومن كريم عرضه وافر الغناء لعطرد ثاني ثقيل عن الهشام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رخت هذا من لحن الغريض</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ربع سلامة بالمنحنـي                                            فخيف سلع جادك الوابل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أسرقه ولكن العقول تتوافق، وحلف أنه لم يسمعه قط</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سبة هذا الصوت 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ربع سلامة بالمـنـحـنـي                                            فخيف سلع جـادك الـواب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ن تمسي وحشا طالما قد ترى                                            وأنت معمـور بـهـم أه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م سـلامة رعــبـــوبة                                            خوض لعوب حبهـا قـات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حطوطة المتن هضيم الحشـا                                            لايطبيها الـورع الـواغـل الغناء للغريض ثاني ثقيل بالوسطى عن عمرو بن يحيى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الناس من ينسبه إلى ابن سري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بسه ذبراء والي المدينة مع المغني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ثم أطلقه وأطلقهم</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لي بن يحيى قال سمعت جدي علي بن يحيى قال حدثني أحمد بن إبراهيم الكاتب قال حدثني خالد بن كلثو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زبراء بالمدينة وهو وال عليها؛ وهو من بني هاشم أحمد بني ربيعة بن الحارث بن عبد المطلب، فأمر بأصحاب الملاهي فحبسوا وحبس عطرد فيهم، فجلس ليعرضهم، وحضر رجال من أهل المدينة شفعوا لعطرد وأخبروه أنهم من أهل الهيئة والمروءة والنعمة والدين، فدعا به فخلا سبيله، وأمره برفع حوائجه إليه، فدعا له، وخرج فإذا هو بالمغنين أحضروا ليعرضوا، فعاد إليه عطر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أعلى الغناء حبست 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تظلمهم، فوالله ماأحسنوا منه شيئا قط</w:t>
      </w:r>
      <w:r>
        <w:rPr>
          <w:rFonts w:ascii="MS Sans Serif" w:hAnsi="MS Sans Serif" w:cs="MS Sans Serif"/>
          <w:color w:val="FF0000"/>
          <w:sz w:val="17"/>
          <w:sz w:val="17"/>
          <w:rtl w:val="true"/>
        </w:rPr>
        <w:t xml:space="preserve"> فضحك وخلا سبيل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ستقدمه الوليد بن يزيد من المدين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غناه فطرب وألقى نفسه في بركة الخمر</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وجحظة قلا حدثنا حماد بن إسحاق قال قرأت على أبي عن محمد بن عبد الحميد بن إسماعيل بن عبد الحميد بن يحيى عن عمه أيوب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ستخلف الوليد بن يزيد كتب إلى عامله بالمدينة يأمره بالشخوص إليع بعطرد المغني؛ قال عط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رأني العامل الكتاب وزودني نفقة وأشخصني إليه، فأدخلت عليه وهو جالس في قصره على شفير بركة مرصصة مملوءة خمرا ليست بالكبيرة ولمكنها يدور الرجل فيها سباحة    ، فو الله ماتركني أسلم عليه حت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أمي رالمؤم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كنت إليك مشتاقا يا أبا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 الحمول بجانب العزل                                            إذ لايلائم شكلها شك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بحبلك واصل حبلـي                                            وبريش نبلك رائش نب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مائلي ماقد علمت وما                                            نبحت كلابك طارقا مث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يته إياه، فوالله ماأتممته حتى شق حلة وشى كانت عليه لاأدري كم قيمته، فتجرد منها كما ولدته أمه وألقاها نصفين، ورمى بنفسه في البركة فنهل منها حتى تبينت علم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ها أنها قد نقصت نقصانا بينا، وأخرج منها وهو كالميت سكرا، فاضجع وغطي، فأخذت الحلة وقمت، فوالله ماقال لي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ها ولاخذها، فانصرفت إلى منزلي متعجبا مما رأيت من ظرفه وفعله وطربه؛ فلما كان من غد جاءني رسوله في مثل الوقت فأحضرني، فلما دخلت عليه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عطرد،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ياأمير المؤمنين؛ قال غن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ذهب عمري هكذا لم أنل بـهـا                                            مجالس تشفي قرح قلبي من الوج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وا تداو إن في الـطـب راحة                                            فعللت نفسي بالدواء فـلـم يجـ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غنيته إياه، فشق حلة وشى كانت تلتمع عليه بالذهب التماعا احتقرت والله الأولى عندها، ثم ألقى نفسه في البركة فنهل فيها حتى تبينت </w:t>
      </w:r>
      <w:r>
        <w:rPr>
          <w:rFonts w:cs="MS Sans Serif" w:ascii="MS Sans Serif" w:hAnsi="MS Sans Serif"/>
          <w:color w:val="auto"/>
          <w:sz w:val="17"/>
          <w:rtl w:val="true"/>
        </w:rPr>
        <w:t>-</w:t>
      </w:r>
      <w:r>
        <w:rPr>
          <w:rFonts w:ascii="MS Sans Serif" w:hAnsi="MS Sans Serif" w:cs="MS Sans Serif"/>
          <w:color w:val="auto"/>
          <w:sz w:val="17"/>
          <w:sz w:val="17"/>
          <w:rtl w:val="true"/>
        </w:rPr>
        <w:t>علم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قصانها، وأخرج </w:t>
      </w:r>
      <w:r>
        <w:rPr>
          <w:rFonts w:ascii="MS Sans Serif" w:hAnsi="MS Sans Serif" w:cs="MS Sans Serif"/>
          <w:color w:val="0000FF"/>
          <w:sz w:val="17"/>
          <w:sz w:val="17"/>
          <w:rtl w:val="true"/>
        </w:rPr>
        <w:t xml:space="preserve"> منها كالميت سكرا، وألقي وغطى فنام، وأخذت الحلة فوالله ماقال لي أح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عها ولاخذها، وانصرفت؛ فلما كان اليوم الثالث جاءني رسوله فدخلت إليه وهو في بهو قد ألقيت ستوره، فكلمني من وراء الستور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عطرد،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بيك يا أمير المؤمني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أني بك الآن قد أتيت المدينة فقمت بي في مجلسها ومحفلها وقعدت و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عاني أمير المؤمنين فدخلت إليه فاقرتح علي فغنيته وأطربته فشق ثيابه وأخذت سلبه وفعل وفعل، واللخ يابن الزانية، لئن تحركت شفتاك بشيء مما جرى فبلغني لأضربن عنقك، ياغلام أعطه ألف دينار، خذها وانصرف إلى المدينة؛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رأى أمير المؤمنين إن يأذن لي في تقبيل يده، ويزودني نظرة كمه وأغنيه صوت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حاجة بي ولا بك إلى ذلك، فانصر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عطر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خرجت من عنده وما علم الله أني ذكرت شيئا مما جرى حتى مضت من دولة بني هاشم مد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سبة هذين الصوتين الصوت الأول مما غناه عطرد الوليد قد نسب في أول أخباره، والثاني الذي أ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ذهب عمري هكذا لم أنل بها الغناء فيه لعطرد ثاني ثقيل بالسبابة في مجرى البنصر عن إسحاق، وفيه ليونس من كتابه لحن لم يذكر طريقته؛ وذكر عمرو بن بانة أن فيه لإبراهيم ثاني ثقي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 ع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أمرأ تـعـتـاده ذكـر                                            منها ثلاث مني لذو ص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واقف بالمشعرين لـهـا                                            ومناظر الجمرات والنح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فاضة الركبان خلـفـهـم                                            مثل الغمام أرذ بالقـط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استلمن الركن في أنف                                            من ليلهن يطأن فـي الأرز</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عدن في التـطـواف آونة                                            ويطفن أحيانا على فـت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فرغن من سبع وقد جهددت                                            أحشاؤهن موائل الخـمـر الشعر للحارث بن خالد المخزومي، والغناء في اللحن المختار للأبجر، وإيقاعه من الثقيل الأول بإطلاق الوتر في مجرى البنصر في الأول والثاين والسادس من الأبيات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لغريض خفيف ثقيل أو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بن سريج في الثالث والرابع رمل بالسبابة في مجرى البنصر عن إسح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حارث بن خالد المخزومي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من قبل أبو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ارث بن خالد بن العاص بن هشام بن المغيرة بن عبد الله بن عمرو بن مخزوم بن يقظة بن مرة بن كعب بن لؤي بن غ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 فاطمة بنت أبي سعيد بن الحارث بن هشام، وأمها بنت أبي جهل بن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العاص بن هشام جد الحارث بن خالد خرج مع المشركين يوم بدر فقتله أمير المؤمنين علي بن أبي طالب رضي الله عنه قامر أبو لهب العاص على نفسه فاسترقه </w:t>
      </w:r>
      <w:r>
        <w:rPr>
          <w:rFonts w:ascii="MS Sans Serif" w:hAnsi="MS Sans Serif" w:cs="MS Sans Serif"/>
          <w:color w:val="009716"/>
          <w:sz w:val="17"/>
          <w:sz w:val="17"/>
          <w:rtl w:val="true"/>
        </w:rPr>
        <w:t xml:space="preserve"> وأرسله بدله يوم بدر</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حمد بن عبيد الله بن عمار قال حدثنا سليمان بن أبي شيخ قال حدثني مصعب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مر أبو لهب العاص بن هشام في عشر من الإبل فقمره أبو لهب، ثم في عشر فقمره، ثم في عشر فقمره، ثم في عشر فقمره، إلى أن خلعه من ماله فلم يبق له شيء،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ى القداح قد حالفتك يابن المطلب فهلم أقامرك، فإينا قمر كان عبدا لصاح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عل، ففعل، فقمره أبو لهب فكره أن يسترقه فتغضب بنو مخزوم، فمشى إلي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تدوه مني بعشر من الإبل؛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ولابوبرة، فاسترقه فكان يرعى له إبلا إلى أن خرج المشركون إلى ب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غير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رقه وأجلسه قينا يعمل الحد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خرج المشركون إلى بدر كان من لم يخرج أخرج بديلا، وكان أبو لهب عليلا فأخرجه وقعد، على أنه إن عاد إليه أعتقه، فقتله علي بن أبي طالب رضي الله عنه يومئذ </w:t>
      </w:r>
      <w:r>
        <w:rPr>
          <w:rFonts w:ascii="MS Sans Serif" w:hAnsi="MS Sans Serif" w:cs="MS Sans Serif"/>
          <w:color w:val="009716"/>
          <w:sz w:val="17"/>
          <w:sz w:val="17"/>
          <w:rtl w:val="true"/>
        </w:rPr>
        <w:t xml:space="preserve"> ذهابه مذهب ابن أبي ربيعة في الغز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حبه عائشة بنت طلحة وولايته مكة</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الحارث بن خالد أحد شعراء قريش المعدودين الغزليين، وكان يذهب مذهب عمر بن أبي ربيعة لايتجاوز الغزل إلى الميح ولا الهجاء، وكان يهوى عائشة بنت طلحة بن عبيد الله وشبب بها؛ وولاه عبد الملك بن مروان مكة، وكان ذا قدر وخطر ومنظر في قريش؛ </w:t>
      </w:r>
      <w:r>
        <w:rPr>
          <w:rFonts w:ascii="MS Sans Serif" w:hAnsi="MS Sans Serif" w:cs="MS Sans Serif"/>
          <w:color w:val="009716"/>
          <w:sz w:val="17"/>
          <w:sz w:val="17"/>
          <w:rtl w:val="true"/>
        </w:rPr>
        <w:t xml:space="preserve"> وأخوه عكرمة بن خالد المخزومي محدث جلي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ن وجوه التابعين، قد روى عن جماعة من الصحابة؛ وله أيضا أخ يقال له عبد الرحمن بن خالد المخزومي محدث جليل من وجوه التابعين، قد روى عن جماعة من الصحابة؛ وله أيضا أخ يقال له عبد الرحمن بن خالد، شاعر، وهو الذي يقول</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حل الشباب وليته لـم يرحـل                                            وغدا لطية ذاهب متـحـم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ى بـلا ذم وغـادر بـعـده                                            شيبا أقام مكانه في المـنـز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 الشباب ثوى لدينا حـقـبة                                            قبل المشيب وليته لم يعـج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نصيب من لذاته ونـعـيمـه                                            كالعهد إذ هو في الزمان الأول وفيه غن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أبو عمرو يسأله عن بعض الحروف</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هاشم بن محمد الخزاعي قال حدثنا الرياشي قال 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عاذ بن العلاء أخو أبي عمرو بن الع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عمرو إذا لم يحج استبضعني الحروف أسأل عنها الحارث بن خالد بن العاص بن هشام بن المغيرة الشاعر وآتيه بجواب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ت عليه سنة من السنين وقد ولاه عبد الملك بن مروان مكة، فلما رآ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معاذ، هات مامعك من بضائع أبي عمرو، فجعلت أعجب من اهتمامه بذلك وهو أمير </w:t>
      </w:r>
      <w:r>
        <w:rPr>
          <w:rFonts w:ascii="MS Sans Serif" w:hAnsi="MS Sans Serif" w:cs="MS Sans Serif"/>
          <w:color w:val="009716"/>
          <w:sz w:val="17"/>
          <w:sz w:val="17"/>
          <w:rtl w:val="true"/>
        </w:rPr>
        <w:t xml:space="preserve"> هو أحد شعراء قريش الخمسة المشهوري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وأخبرني به الحسن بن علي عن أحمد بن سعيد عن الزبير، ولفظه أتم، قال حدثني محمد بن الضحاك الحز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لعرب تفضل قريشا في كل شيء إلا الشعر، فلما نجم في قريش عمر بن أبي ربيعة والحارث بن خالد المخزومي والعرجي وأبو دهبل وعبيد الله بن قيس الرقيات، أقرت لها العرب بالشعر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تفاخر مولى له ومولى لابن أبي ربيع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شعريهما</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صالح بن الهيثم وإسماعيل بن يونس وحبيب بن نصر وأحمد بن عبد العزيز قالوا حدثنا عمر بن شبة قال حدثني محمد بن يحيى أبو غ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اخر مولى لعمر بن أبي ربيعة ومولى للحارث بن خالد بشعريهما، فقال مولى الحارث لمولى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منك فإن مولاك والله لايعرف المنازل إذا قلبت، يعني قول الحارث</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ومانحروا غداة منـى                                            عند الجمار تؤودها العق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بدلت أعلى مساكنـهـا                                            سفلا وأصبح سفلها يعلو</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كاد يعرفها الخبير بهـا                                            فيرده الإقواء والمـح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رفت مغناها بما احتملت                                            مني الضلوع لأهلها قبل</w:t>
      </w:r>
      <w:r>
        <w:rPr>
          <w:rFonts w:cs="MS Sans Serif" w:ascii="MS Sans Serif" w:hAnsi="MS Sans Serif"/>
          <w:color w:val="0000FF"/>
          <w:sz w:val="17"/>
          <w:rtl w:val="true"/>
        </w:rPr>
        <w:t>. -</w:t>
      </w:r>
      <w:r>
        <w:rPr>
          <w:rFonts w:ascii="MS Sans Serif" w:hAnsi="MS Sans Serif" w:cs="MS Sans Serif"/>
          <w:color w:val="0000FF"/>
          <w:sz w:val="17"/>
          <w:sz w:val="17"/>
          <w:rtl w:val="true"/>
        </w:rPr>
        <w:t>قال عمر بن ش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ي محمد بن سلام بهذا الخبر على نحو مماذكره أبو غسان، وزاد فيه</w:t>
      </w:r>
      <w:r>
        <w:rPr>
          <w:rFonts w:cs="MS Sans Serif" w:ascii="MS Sans Serif" w:hAnsi="MS Sans Serif"/>
          <w:color w:val="0000FF"/>
          <w:sz w:val="17"/>
          <w:rtl w:val="true"/>
        </w:rPr>
        <w:t>: -</w:t>
      </w:r>
      <w:r>
        <w:rPr>
          <w:rFonts w:ascii="MS Sans Serif" w:hAnsi="MS Sans Serif" w:cs="MS Sans Serif"/>
          <w:color w:val="0000FF"/>
          <w:sz w:val="17"/>
          <w:sz w:val="17"/>
          <w:rtl w:val="true"/>
        </w:rPr>
        <w:t>فقال مولى ابن أبي ربيعة لمولى الحار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مايحسن مولاك في شعر إلا نسب إللى مولاي قال ابن س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شد الحارث بن خالد عبد الله بن عمر هذه الأبيات كلها حتى انتهى إلى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رفت معناها بما احتملت                                            مني الضلوع لأهلها قبل فقال له ابن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شاء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يفسد بها العشر ياعم،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ابن أخي، إنه لاخير في شيء يفسده    إن شاء الل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ي هذه الحكاية إسحاق بن إبراهيم في مخاطبته لابن عمرو ولم يسندها إلى احد، وأظنه لم يروها إلا عن محمد بن س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خبرني محمد بن خلف بن المزربان عن أبي الفضل المروروذي عن إسحاق عن أبي عبيدة، فذكر قصة الحارث مع ابن عمرو مثل الذي تقدم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ضله كثير الشاعر في الشعر على نفس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أنشد من شعر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الكراني قال حدثنا الرياشي قال حدثني أبو سلمة الغفاري عن يحيى بن عروة بن أذين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كثيرا جالسا في فتية من قريش إذ مر بهم سعيد الراس، وكان مغنيا، فقالوا ل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صخر، هل لك أن نسمعك غناء هذا، فإنه مج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علوا؛ فدعوا به فسألوه أن يغنيهم</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سألت معـالـم الأطـلال                                            بالجزع من حرض وهن بو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ا لعزة خلتي سقـيا لـهـا                                            إذ نحن بالهضبات من أمـ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لاتكلمنا وكـان كـلامـهـا                                            نفلا نؤملـه مـن الأنـفـال فغناه، فطرب كثيرا وارتاح، وطرب القوم جميعا، واستحسنوا قول كثير،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صخر مايستطيع أحد أن يقول مثل هذ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الحارث بن خالد حي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ومانحروا غداة منـى                                            عند الجمار تؤؤدها العق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بدلت أعلى مساكنـهـا                                            سفلا وأصبح سفلها يعلو</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رفت معناها بما احتملت                                            مني الضلوع لأهلها قبل نسبة ما في هذه الأخبارمن الأغاني في أبيات كثير الأول التي أو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ا سألت معالم الأطلال لابن سريج منها في الثاني والثالث رمل مطلق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لغريض في الأول والثاني ثقيل أول مطلق في مجرى البنصر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ما لعلويه رم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أبيات الحارث بن خالد لإبراهيم الموصلي رمل بالسبابة في مجرى الوسطى عن إسحاق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ه في علو الزبيرين على العلويي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الكراني قال حدثنا الخليل بن أسد عن العمري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شعب مسجد النبي صلى الله عليه وسلم فجعل يطوف الحلق،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تفتني في مسالة؛ فينا هو كذلك إذ مر برجل من ولد الزبير وهو مسند إلى سارية وبين يديه رجل علوي، فخرج أشعب مبادرا؛ فقال له الذي سأله عن دخوله وتطوا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جدت من أفتاك في مسأل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ي علمت ماهو خير من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المدينة قد صارت كما قال الحارث بن خال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بدلت أعلى مساكنهـا                                            سفلا وأصبح سفلها يعلو رأيت رجلا من ولد الزبير جالسا في الصدر، ورجلا من ولد علي بن أبي طالب رضي الله عنه جالسا بين يديه، فكفى هذا عجبا، فانصرف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مروانيا وكل بني مخزوم زبير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 حدثنا عمر بن شبة، وأخبرني هذا الخبر إسماعيل بن يونس الشيعي قال حدثنا عمر بن شبة قال حدثنا محمد بن يحيى أبو غسان، وأخبرني محمد بن خلف بن المزربان قال حدثنا عمر بن شبة قال حدثنا عمر بن شبة قال حدثنا أبو عبد الله بن محمد بن حفص عن أبيه قال قال محمد بن خلف أخبرني به أبو أيوب سليمان بن أيوب المدني قال حدثنا مصعب الزبيري، وأخبرني به أيضا الحرمي بن أبي العلاء قال حدثنا الزبير بن بكار قال حدثني عمي، وقد جمعت رواياتهم في هذا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بني مخزوم كلهم كانوا زبيرية سوى الحارث بن خالد فإنه كان مروا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هب إلى الشأم مع عبد الملك فحجبه وجفاه فقال شعرا فقربه وولاه 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لي عبد الملك الخلافة عام الجماعة وفد عليه في دين كان عليه وذلك في سنة خمس وسبعين؛ وقال مصعب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حج عبد الملك في تلك السنة فلما انصرف رحل معه الحارث إلى دمشق، فظهرت له منه جفوة، وأقان ببابه شهرا لايصل إليه، فانصرف عنه وقال ف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بتك إذ عيني عليها غـشـاوة                                            فلما انجلت قطعت نفسي ألوم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بي وإن أقصيتني من ضراعة                                            ولاافتقرت نفسي إلى من يضيمها هذا البيت في رواية ابن المزربان وح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عطفت عليك النفس حتى كأنما                                            بكفيك بؤسي أو عليك نعيمها </w:t>
      </w:r>
      <w:r>
        <w:rPr>
          <w:rFonts w:ascii="MS Sans Serif" w:hAnsi="MS Sans Serif" w:cs="MS Sans Serif"/>
          <w:color w:val="009716"/>
          <w:sz w:val="17"/>
          <w:sz w:val="17"/>
          <w:rtl w:val="true"/>
        </w:rPr>
        <w:t xml:space="preserve"> عزله عبد الملك لأنه أخر الصلا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تى تطوف عائشة بنت طلحة</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لغ عبد الملك خبره وأنشد الشعر، فأرسل إليه من رده من طريقه؛ فلما دخل علي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ر، أخبرني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رأيت عليك في المقام ببابي غضاضة أو في قصدي دناء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ياأمير المؤم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حملك علي ماقلت و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فوة ظهرت لي، كنت حقيقا بغير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ختر، فإن شئت أعطيتك كائة ألف درهم، أو قضيت دينك، أو وليتك مكة سنة، فولاه إياها، فحج بالناس وحجت عائشة بنت طلحة عامئذ، وكان يهواها، فأرسل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 الصلاة حتى أفرغ من طوافي، فأمر المؤذنين فأخروا الصلاة حتى فرغت من طوافها، ثم أقيمت الصلاة فصلى بالناس، وأنكر أهل الموسم ذلك من فعله وأعظموه، فعزله وكتب إليه يئنبه فيما فع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أهون والله غضبه إذا رضيت</w:t>
      </w:r>
      <w:r>
        <w:rPr>
          <w:rFonts w:ascii="MS Sans Serif" w:hAnsi="MS Sans Serif" w:cs="MS Sans Serif"/>
          <w:color w:val="FF0000"/>
          <w:sz w:val="17"/>
          <w:sz w:val="17"/>
          <w:rtl w:val="true"/>
        </w:rPr>
        <w:t xml:space="preserve"> والله لو لم تفرغ من طوافها إلى الليل لأخرت الصلاة إلى الل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قضت حجها أرسل إلي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بنة عمي ألمي بنا أوعدينا مجلسا نتحدث فيه؛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ي غد أفعل ذلك، ثم رحلت من ليلتها؛ فقال الحارث في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ضركم لو قلتم سـدادا                                            إن المطايا عاجل غد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ها علينا نعمة سلفـت                                            لسنا على الأيام نجحد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تممت أسباب نعمتها                                            تمت بذلك عندنا يده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عبد في هذه الأبيات ثقيل أول بالوسطى عن عمرو بن بانة ويونس ودنانير، وقد ذكر غسحاق فنسبه إلى ابن محرز ثقيلا أول في أصوات قليلة الأشباه؛ وقال عمر بن ب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ناس من نسبه إلى الغريض نسبة مافي الأخبار من الغناء 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بي وإن أقصيتني من ضراعة                                            ولا افتقرت نفسي إلى من يهين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ى بأبي إني إلـيك لـضـارع                                            فقير ونفسي ذاك منها يزينـهـا البيت الأول للحارث بن خالد، والثاني ألحق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لغرض ثقيل أول بالوسطى عن ابن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لهشامي أن لحن لاغريض خفيف ثقيل غي البيت الأول فقط، وحكى أن قافيته على ما كان الحارث قا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افتقرت نفسي إلى من يضمها وأن الثقيل الأول لعلية بنت المهدي، ومن غنائها البيت لامضا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خلق لأن يكون الأمر على ماذكره، لأن البيت الثاني ضعيف يشبه شعر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زوج مصعب بعائشة فقال شعرا أخبرني أحمد بن عبد العزيز وحبيب بن نصر وإسماعيل بن يونس قالوا حدثنا عمر بن شبة قال حدثني أبو غسان محمد بن يحي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تزوج مصعب بن الزبير عائشة بنت طلحة ورحل بها إلى العراق، قال الحارث بن خالد في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ظعن الأمير بأحسن الـخـلـق                                            وغدا بلبك مطـلـع الـشـ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البيت ذي الحسب الرفيع ومن                                            أهل التقى والبـر والـصـد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ظللت كالمقهور مـهـجـتـه                                            هذا الجنون وليس بالـعـش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رجة عبـق الـعـبـير بـهـا                                            عبق الدهان بجـانـب الـح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صبحـت أحـدا بـرؤيتـهـا                                            إلا إذا بكـواكـب الـطـلـق وهي أبيات، غنى ابن محرز في البيتين الأولين خفيف رمل بالسبابة في مجرى الوسطى عن إسحاق، وذكر عمرو بن بانة أن فيهما لمالك ثقيلا بالوسطى، وذكر حبش أن فيهما لمالك رملا بالوسطى، وذكر حبش أيضا أن فيهما للدلال ثاني ثقيل بالبنصر، ولابن سريج ومالك رملين، ولسعيد بن جابر هزجا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ستأذن على عائشة بنت طلحة وكتب لهامع الغريض وأمره أن يغني لها من شعره فوعدته وخرجت من مك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محمد بن مزيد بن أبي الأزهر والحسين بن يحيى عن حماد بن إسحاق عن أبيه عن محمد بن سلام عن ابن جعدب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أن قدمت عائشة بنت طلحة أرسل إليها الحارث بن خالد وهو أمير على مك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أريد السلام عليك، فإذا خف عليك أذنت، وكان الرسول الغريض، فقا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ا حرم، فإذا أحللنا أذناك، فلما أحلت سرت على بغلاتها، ولحقها الغريض بعسفان أو قريب منه، ومعه كتاب الحارث إلي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اضركم لو قلتم سدادا </w:t>
      </w:r>
      <w:r>
        <w:rPr>
          <w:rFonts w:cs="MS Sans Serif" w:ascii="MS Sans Serif" w:hAnsi="MS Sans Serif"/>
          <w:color w:val="0000FF"/>
          <w:sz w:val="17"/>
          <w:rtl w:val="true"/>
        </w:rPr>
        <w:t>-</w:t>
      </w:r>
      <w:r>
        <w:rPr>
          <w:rFonts w:ascii="MS Sans Serif" w:hAnsi="MS Sans Serif" w:cs="MS Sans Serif"/>
          <w:color w:val="0000FF"/>
          <w:sz w:val="17"/>
          <w:sz w:val="17"/>
          <w:rtl w:val="true"/>
        </w:rPr>
        <w:t xml:space="preserve">الأبيات المذكورة </w:t>
      </w:r>
      <w:r>
        <w:rPr>
          <w:rFonts w:cs="MS Sans Serif" w:ascii="MS Sans Serif" w:hAnsi="MS Sans Serif"/>
          <w:color w:val="0000FF"/>
          <w:sz w:val="17"/>
          <w:rtl w:val="true"/>
        </w:rPr>
        <w:t>-</w:t>
      </w:r>
      <w:r>
        <w:rPr>
          <w:rFonts w:ascii="MS Sans Serif" w:hAnsi="MS Sans Serif" w:cs="MS Sans Serif"/>
          <w:color w:val="0000FF"/>
          <w:sz w:val="17"/>
          <w:sz w:val="17"/>
          <w:rtl w:val="true"/>
        </w:rPr>
        <w:t>؛ فلما قرأت الكتاب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يدع الحارث باطله</w:t>
      </w:r>
      <w:r>
        <w:rPr>
          <w:rFonts w:ascii="MS Sans Serif" w:hAnsi="MS Sans Serif" w:cs="MS Sans Serif"/>
          <w:color w:val="FF0000"/>
          <w:sz w:val="17"/>
          <w:sz w:val="17"/>
          <w:rtl w:val="true"/>
        </w:rPr>
        <w:t xml:space="preserve"> ثم قالت للغريض</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أحدثت شيئ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فاسمعي، ثم اندفع يغني في هذاالشعر؛ فقالت عائش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ماقلنا إلا سدادا، ولاأردنا إلا أن نشتري لسانه؛ وأتى على الشعر كله، فاستحسنته عائشة، وأمرت له بخمسة آلاف درهم وأثواب، و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ذدني، فغناها في قول الحارث بن خالد أيض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زعموا بأن البين بعد غـد                                            فالقلب مما أحدثوا يجف</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لعين منذ أجد بـينـهـم                                            مثل الجمان دموعها تكف</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قالها ودموعها سـجـم                                            أقلل حنينك حين تنصرف</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 xml:space="preserve">تشكو ونشكو ماأشئت بنـا                                            كل بوشك البين معترف </w:t>
      </w:r>
      <w:r>
        <w:rPr>
          <w:rFonts w:cs="MS Sans Serif" w:ascii="MS Sans Serif" w:hAnsi="MS Sans Serif"/>
          <w:color w:val="FF0000"/>
          <w:sz w:val="17"/>
          <w:rtl w:val="true"/>
        </w:rPr>
        <w:t>-</w:t>
      </w:r>
      <w:r>
        <w:rPr>
          <w:rFonts w:ascii="MS Sans Serif" w:hAnsi="MS Sans Serif" w:cs="MS Sans Serif"/>
          <w:color w:val="FF0000"/>
          <w:sz w:val="17"/>
          <w:sz w:val="17"/>
          <w:rtl w:val="true"/>
        </w:rPr>
        <w:t>إيقاع هذا الصوت ثقيل أول مطلق في مجرى الوسطى عن الهشامي، ولم يذكر له حماد طريق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 له عائش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غريض، بحقي عليك أهو أمرك أن تغنيني في هذا الشع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حياتك ياسيدتي فأمرت له بخمسة آلاف درهم، ثم قا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نني في شعر غيره؛ فغناها    قول عمر في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ناها الغريض بشعر ابن أبي ربيع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معت خلتي مع الفجر بينا                                            جلل الله ذلك الوجه ز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معت بينها ولم نك منهـا                                            لذة العيش والشباب قض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ولت حملها واستقـلـت                                            لم تنل ظائلا ولم نقض دي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قلت يوم مـكة لـمـا                                            أرسلت تقرأ السلام عل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عم الله بالرسول الـذي أر                                            سل والمرسل الرسالة عين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الشعر لعمر بن أبي ربيعة، والغناء للغريض خفيف ثقيل بإطلاق الوتر في مجرى البنصر عن إسحاق، وغيره ينسبه إلى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يه لمعبد خفيف ثقيل بالوسطى عن عمرو، وأظنه هذا اللحن </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ت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ياغريض فأنعم الله بك عينا، وبابن أبي ربيعة عينا، لقد تلطفت حتى أديت إلينا رسالته، وإن وفاءك له لمما يزيدنا رغبة فيك وثقة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عمر سأل أن يغنيها هذا الصوت لأنه قد كان ترك ذكرها لما غضبت بنو تميم في ذلك، فلم يجب النصريح بها وكره إغفال ذكرها؛ و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لغتها هذه الأبيات في غناء فلك خمسة آلا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غنى الغريض عاتكة بنت يزيد</w:t>
      </w:r>
      <w:r>
        <w:rPr>
          <w:rFonts w:cs="MS Sans Serif" w:ascii="MS Sans Serif" w:hAnsi="MS Sans Serif"/>
          <w:color w:val="auto"/>
          <w:sz w:val="17"/>
        </w:rPr>
        <w:t xml:space="preserve">&lt;/H6 </w:t>
      </w:r>
      <w:r>
        <w:rPr>
          <w:rFonts w:ascii="MS Sans Serif" w:hAnsi="MS Sans Serif" w:cs="MS Sans Serif"/>
          <w:color w:val="auto"/>
          <w:sz w:val="17"/>
          <w:sz w:val="17"/>
          <w:rtl w:val="true"/>
        </w:rPr>
        <w:t>فوفى له بذلك، وأمرت له عائشة بخمسة آلاف درهم أخرى، ثم انصرف الغريض من عندها فلقي عاتكة بنت يزيد بن معاوية امرأة عبد الملك بن مروان، وكانت قد حجت في تلك السنة، فقال لها جوار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غريض؛ فقال له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ه، فجيء به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غر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دخلت سلمت فردت علي وسألتني عن الخبر، فقصصته عليها؛ فقال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ني بما غنيتها به، ففعلت فلم أرها تهش لذلك، فغنيتها معرضا لها ومذكرا بنفسي في شعر مرة بن محكان السعدي يخاطب امرأته وقد نزل به أضياف</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قول والضيف مخشي ذمامـتـه                                            على الكريم وحق الضيف قد وجبا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ربة البيت قومي غير صاغـرة                                            شمي إليك رحال القوم والقر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ليلة من جمـادى ذات أنـدية                                            لابيصر الكلب من ظلمائها الطنب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اينبح الكلب فيها غـير واحـدة                                            حتى يلف على خيشومه الذنبـا </w:t>
      </w:r>
      <w:r>
        <w:rPr>
          <w:rFonts w:cs="MS Sans Serif" w:ascii="MS Sans Serif" w:hAnsi="MS Sans Serif"/>
          <w:color w:val="0000FF"/>
          <w:sz w:val="17"/>
          <w:rtl w:val="true"/>
        </w:rPr>
        <w:t>-</w:t>
      </w:r>
      <w:r>
        <w:rPr>
          <w:rFonts w:ascii="MS Sans Serif" w:hAnsi="MS Sans Serif" w:cs="MS Sans Serif"/>
          <w:color w:val="0000FF"/>
          <w:sz w:val="17"/>
          <w:sz w:val="17"/>
          <w:rtl w:val="true"/>
        </w:rPr>
        <w:t>الشعر لمرة بن محكان السعدي، والغناء لاين سري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كر وينس أن فيه ثلاثة ألحان، فوجدت منها واحدا في كتاب عمرو بن بانة رملا بالوسطى، والآخر في كتاب الهشامي خفيف ثقيل بالوسطى، والآخر ثاني ثقيل في كتاب أحمد بن المكي</w:t>
      </w:r>
      <w:r>
        <w:rPr>
          <w:rFonts w:cs="MS Sans Serif" w:ascii="MS Sans Serif" w:hAnsi="MS Sans Serif"/>
          <w:color w:val="0000FF"/>
          <w:sz w:val="17"/>
          <w:rtl w:val="true"/>
        </w:rPr>
        <w:t>-</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 وهي مبتس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وجب حقك ياغريض، فغنني؛ فغنيت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دهر قد أكثرت فجـعـتـنـا                                            بسراتنا ووقرت في العـظ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لبتنا مـالـيت مـخـلـفـه                                            يادهر ما أنصقت في الحـك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ان لي قـرن أنـاضـلـه                                            ماطاش عند حفيظة سهـ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ان يعطي النصف قلت لـه                                            أحرزت سمهك فاله عن سهمي فقال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طيك النصف ولانضيع سهمك عندنا، ونجزل لك قسمك، وأمرت لي بخمسة آلاف درهم وثياب عدنية وغير لذك من الألطاف، وأتيت الحارث بن خالد فأخبرته الخبر وقصصت عليه القصة؛ فأمر لي بمثل ما أمرتا لي به جميعا، فأتيت ابن أبي ربيعة وأعلمته بما جرى، فأمر لي بمثل ذلك، فما انصرف واحد من ذلك الموسم بمثلي ماانصرف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ظرة من عائشة ونظرة من عاتكة وهما أجمل نساء عالمهما، وبما أمرتا لي به، وبالمنزلة عند الحارث وهو أمير مكة، وابن أبي ربيعة، وماأجازاني به جميعا من الم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لما حجت عائشة بنت طلحة فاستأذنها</w:t>
      </w:r>
      <w:r>
        <w:rPr>
          <w:rFonts w:cs="MS Sans Serif" w:ascii="MS Sans Serif" w:hAnsi="MS Sans Serif"/>
          <w:color w:val="auto"/>
          <w:sz w:val="17"/>
        </w:rPr>
        <w:t xml:space="preserve">&lt;/H6 &lt;H6 </w:t>
      </w:r>
      <w:r>
        <w:rPr>
          <w:rFonts w:ascii="MS Sans Serif" w:hAnsi="MS Sans Serif" w:cs="MS Sans Serif"/>
          <w:color w:val="auto"/>
          <w:sz w:val="17"/>
          <w:sz w:val="17"/>
          <w:rtl w:val="true"/>
        </w:rPr>
        <w:t>في زيارتها فوعدته ثم هربت</w:t>
      </w:r>
      <w:r>
        <w:rPr>
          <w:rFonts w:cs="MS Sans Serif" w:ascii="MS Sans Serif" w:hAnsi="MS Sans Serif"/>
          <w:color w:val="auto"/>
          <w:sz w:val="17"/>
        </w:rPr>
        <w:t xml:space="preserve">: &lt;/H6 </w:t>
      </w:r>
      <w:r>
        <w:rPr>
          <w:rFonts w:ascii="MS Sans Serif" w:hAnsi="MS Sans Serif" w:cs="MS Sans Serif"/>
          <w:color w:val="auto"/>
          <w:sz w:val="17"/>
          <w:sz w:val="17"/>
          <w:rtl w:val="true"/>
        </w:rPr>
        <w:t>أخبرني محمد بن خلف بن المزربان قال حدثنا أبو الحسن المروزي قال حدثنا محمد بن سلام ع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حجت عائشة بنت طلحة أرسل إليها الحارث بن خالد وهو أمير 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عم الله بك عينا وحياك، وقد أردت زيارتك فكرهت ذلك إلا عن أمرك، فإن أذنت فيها فعلت؛ فقالت لمولاة لها جز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أرد على هذا الش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كفيك، فخرجت إلى الرسول و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أ عليه السلام، و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أنعم عليك بك عينا وحياك، تقضي نسكنا ثم يأتيك رسولنا إن شاء الله، ثم 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ي فطوفي واسعي واقضي عمرتك واخرجي في الليل، ففعلت؛ وأصبح الحارث فسأل عنها فأخبر خبرها، فوجه إليها رسولا بهذه الأبيات، فوجدها قد خرجت عن عمل مكة، فأوصل الكتاب إليها، فقالت لمولا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يه فإني أظنه بعض سفاهاته، فأخذته وقرأته و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لنا إلا سدادا وأنت فارغ للبطالة، ونحن عن فراغك في شغ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سالت عائشة بنت طلحة فأرسل إليها شعرا</w:t>
      </w:r>
      <w:r>
        <w:rPr>
          <w:rFonts w:cs="MS Sans Serif" w:ascii="MS Sans Serif" w:hAnsi="MS Sans Serif"/>
          <w:color w:val="auto"/>
          <w:sz w:val="17"/>
        </w:rPr>
        <w:t xml:space="preserve">&lt;/H6 </w:t>
      </w:r>
      <w:r>
        <w:rPr>
          <w:rFonts w:ascii="MS Sans Serif" w:hAnsi="MS Sans Serif" w:cs="MS Sans Serif"/>
          <w:color w:val="auto"/>
          <w:sz w:val="17"/>
          <w:sz w:val="17"/>
          <w:rtl w:val="true"/>
        </w:rPr>
        <w:t>أخبرني أحمد بن عبيد الله بن عمار وأحمد بن عبد العزيز الجوهري وحبيب بن نصر المهلبي وإسماعيل بن وينس الشيعي قالوا حدثنا عمر بن شبة قال حدثنا إسحاق بن إبراهيم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 كلثوم بن أبي بكر بن عمر بن الضحاك بن قيس الفهر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م المدينة قادم من مكة فدخل على عائشة بنت طلح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أقب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ك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فعل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فهم ماأرادت، فلما عاد إلى مك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فعل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فهم ماأرادت، فلما عاد إلى مكة دخل على الحارث،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مد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دخلت على عائشة بنت طل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ماذا سأل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د عليها ولك هذه الراحلة والحلة ونفقتك لطريقط وادفع إليها هذه الرقعة، وكتب إليها فيها</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كان يسأل عنا أين منزلنـا                                            فالأقحوانة منا منزل قـمـ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 نلبس العيش صفوا ما يكدره                                            طعن الوشاة ولاينبو بنا الزمن 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زادني غير كلثوم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 الهوى لم يقربني إلـيك ولـم                                            أعرفك إذ كان حظي منكم الحزن غنى في هذه الأبيات ابن محرز خفيف ثقيل بإطلاق الوتر في مجرى البنصر عن إسحاق، وذكر يونس أن فيها لحنا وبم يجنسه، وذكر عمرو أن فيه لبابويه ثاني ثقيل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ضب على الغريض ثم رق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غناء الغريض في شعر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لى عبد الملك بن مروان الحارث بن خالد المخزومي مكة بعث إلى الغريض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أرينك في عملي، وكان قبل ذلك يطلبه ويستدعيه فلا يجيبه، فخرج الغريض إلى ناحية الطائف، وبلغ ذلك الحارث فرق له فرد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كنت تبغضنا وتهجر شعرنا ولاتقر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 الغر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ت هفوة من هفوات النفس، وخطرة </w:t>
      </w:r>
      <w:r>
        <w:rPr>
          <w:rFonts w:ascii="MS Sans Serif" w:hAnsi="MS Sans Serif" w:cs="MS Sans Serif"/>
          <w:color w:val="0000FF"/>
          <w:sz w:val="17"/>
          <w:sz w:val="17"/>
          <w:rtl w:val="true"/>
        </w:rPr>
        <w:t xml:space="preserve"> من خطرات الشيطان، ومثلك وهب الذنب، وصفح عن الجرم، وأقال العثرة، وغفر الذلة، ولست بعائد إلى ذلك أبد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ل غنيت قي شيء من شع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قد غنيت في ثلاثة أصوات من شعر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ات ما غنيت، فغنيت</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ن الخليط فما عاجوا ولاعدلوا                                            إذ دعوك وحنت بالنوى الإب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كأن فيهم غداة البين إذ رحاوا                                            أدماء طاع لها الحوذان والنفل </w:t>
      </w:r>
      <w:r>
        <w:rPr>
          <w:rFonts w:cs="MS Sans Serif" w:ascii="MS Sans Serif" w:hAnsi="MS Sans Serif"/>
          <w:color w:val="0000FF"/>
          <w:sz w:val="17"/>
          <w:rtl w:val="true"/>
        </w:rPr>
        <w:t>-</w:t>
      </w:r>
      <w:r>
        <w:rPr>
          <w:rFonts w:ascii="MS Sans Serif" w:hAnsi="MS Sans Serif" w:cs="MS Sans Serif"/>
          <w:color w:val="0000FF"/>
          <w:sz w:val="17"/>
          <w:sz w:val="17"/>
          <w:rtl w:val="true"/>
        </w:rPr>
        <w:t>الغناء للغريض ثقيل أول بالوسطى عن الهشامي وحبش؛ قال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سريج خفيف رمل بالبنصر، ولإسحاق ثان ثقيل بالبنصر</w:t>
      </w:r>
      <w:r>
        <w:rPr>
          <w:rFonts w:cs="MS Sans Serif" w:ascii="MS Sans Serif" w:hAnsi="MS Sans Serif"/>
          <w:color w:val="0000FF"/>
          <w:sz w:val="17"/>
          <w:rtl w:val="true"/>
        </w:rPr>
        <w:t>-</w:t>
      </w:r>
      <w:r>
        <w:rPr>
          <w:rFonts w:ascii="MS Sans Serif" w:hAnsi="MS Sans Serif" w:cs="MS Sans Serif"/>
          <w:color w:val="0000FF"/>
          <w:sz w:val="17"/>
          <w:sz w:val="17"/>
          <w:rtl w:val="true"/>
        </w:rPr>
        <w:t>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والله ياغريض، هات ماغنيت أيضا من شعري، فغناه في قوله</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ليت شعري وكم من منية قدرت                                            وفقا وأخرى أتى من دونها الق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ضمر الكشح يطويه الضجيع له                                            طي الحمالة لاجـاف ولافـق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ه شبيهان لانقص يعـيبـهـمـا                                            بحيث كانا ولاطول ولاقـصـر </w:t>
      </w:r>
      <w:r>
        <w:rPr>
          <w:rFonts w:cs="MS Sans Serif" w:ascii="MS Sans Serif" w:hAnsi="MS Sans Serif"/>
          <w:color w:val="0000FF"/>
          <w:sz w:val="17"/>
          <w:rtl w:val="true"/>
        </w:rPr>
        <w:t>-</w:t>
      </w:r>
      <w:r>
        <w:rPr>
          <w:rFonts w:ascii="MS Sans Serif" w:hAnsi="MS Sans Serif" w:cs="MS Sans Serif"/>
          <w:color w:val="0000FF"/>
          <w:sz w:val="17"/>
          <w:sz w:val="17"/>
          <w:rtl w:val="true"/>
        </w:rPr>
        <w:t>لم أعرف لهذا الشعر لحا في شيء من الكتب ولاسمعته</w:t>
      </w:r>
      <w:r>
        <w:rPr>
          <w:rFonts w:cs="MS Sans Serif" w:ascii="MS Sans Serif" w:hAnsi="MS Sans Serif"/>
          <w:color w:val="0000FF"/>
          <w:sz w:val="17"/>
          <w:rtl w:val="true"/>
        </w:rPr>
        <w:t>-</w:t>
      </w:r>
      <w:r>
        <w:rPr>
          <w:rFonts w:ascii="MS Sans Serif" w:hAnsi="MS Sans Serif" w:cs="MS Sans Serif"/>
          <w:color w:val="0000FF"/>
          <w:sz w:val="17"/>
          <w:sz w:val="17"/>
          <w:rtl w:val="true"/>
        </w:rPr>
        <w:t>فقال له الحار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واللله ياغريض، إيه، وماذا أيض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ناه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فت الديار فما بها أهل                                            حزانها ودماثها السه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ني ومانحروا غداة منى                                            عند الجمار تؤدها العق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أبيات المذكورة وقد مضت نسبتها معها</w:t>
      </w:r>
      <w:r>
        <w:rPr>
          <w:rFonts w:cs="MS Sans Serif" w:ascii="MS Sans Serif" w:hAnsi="MS Sans Serif"/>
          <w:color w:val="0000FF"/>
          <w:sz w:val="17"/>
          <w:rtl w:val="true"/>
        </w:rPr>
        <w:t>-</w:t>
      </w:r>
      <w:r>
        <w:rPr>
          <w:rFonts w:ascii="MS Sans Serif" w:hAnsi="MS Sans Serif" w:cs="MS Sans Serif"/>
          <w:color w:val="0000FF"/>
          <w:sz w:val="17"/>
          <w:sz w:val="17"/>
          <w:rtl w:val="true"/>
        </w:rPr>
        <w:t>فقال له الحار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غريض لا لوم في حبك، ولاعذر في هجرك، ولالذة لمن يروح قلبه بك، ياغريض لو لم يكن لي في ولايتي مكة حظ إلا أنت لكان حظا كافيا وافيا، ياغريض إنما الدنيا زينة، فأزين الزينة مافرح النفس، ولقد قهم قدر الدنيا على حقيقته من فهم قدر الغن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نشدت سكينة بنت الحسين بيتا من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نقدت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عن أحمد بن زهير عن مصعب الزبيري 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فرغن من سبع وقد جهدت                                            أحشاؤهن من موائل الخمر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 عندكم ما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وماحسنه</w:t>
      </w:r>
      <w:r>
        <w:rPr>
          <w:rFonts w:ascii="MS Sans Serif" w:hAnsi="MS Sans Serif" w:cs="MS Sans Serif"/>
          <w:color w:val="FF0000"/>
          <w:sz w:val="17"/>
          <w:sz w:val="17"/>
          <w:rtl w:val="true"/>
        </w:rPr>
        <w:t xml:space="preserve"> فوالله لو طافت الإبل سبعا لجهدت أحشاؤ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يل له مايمنعك من عائش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قد مات زوجها فأجاب</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عن حماد عن أبيه عن كلثوم بن أبي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عمر بن عبد الله التميمي عن عائشة بنت طلحة وكانت قبله عند مصعب بن الزبير قيل للحارث بن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يمنعك الآن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يتحدث والله رجال من قريش أن نسيبي بها لكان لشيء من البا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تنازع هو و أبان بن عثمان ولاية الحج</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غلبه أبان فقال شعرا</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العباس اليزيدي قال حدثني عمي عبيد الله عن محمد بن حبيب ع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خرج ابن الأشعث على عبد الملك بن مروان شغل عن أن يولى على الحج رجلا، وكان الحارث بن خالد عامله على مكة، فخرج إبان بن عثمان من المدينة وهو عامله عليها، فغدا على الحارث بمكة ليحج بالناس؛ فنازعه الحارث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أتني كتاب أمير المؤمنين بتوليتك على الموسم، وتغالبا فغلبه أبان بن عثمان بنسبه، ومال إليه الناس فحج بهم؛ فقال الحارث بن خالد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نج منها يا أبان مسـلـمـا                                            فقد أفلت الحجاج خيل ش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د غداة ادير ينفد حضـنـه                                            غلام بطعن القرن جد ط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سوه وصف الدير لما رآهـم                                            وحسن خوف الموت كل معيب فلقيه الحجاج بعد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ولك ياحارث أينازعك أبان عملا فتذكرن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اعتمدت مساءتك ولكن بلغني أنك أنت كاتب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فعلت، فقال له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عذرة إلى الله وإليك أبا م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شام حين سمع شيئا من شعره هذا كلام معا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خت من كتاب هارون بن محمد بن عبد الملك الز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و بن سلم قال حدثني هارون بن موسى الفروي قال حدثني موسى بن جعفر أن يحيى قال حدثني مؤدب لبني هشام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ألقي على ولد هشام شعر قريش إذ أنشدتهم شعر الحارث بن خال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مرا تعـتـاده ذكـر                                            منها ثلاث مني لذو صبر وهشام مصغ إلي حتى ألقيت عليهم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رغن من سبع وقد جهدت                                            أحشاؤهن موائل الخمـر فانصرف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كلام معا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مت عائشة بنت طلحة تريد العمرة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بن المزربان قال حدثني أبو عبد الله السدوسي قال وحدثنا أبو حاتم السجستاني قالأخبرنا أبو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عائشة بنت طلحة مكة تريد العمرة، فلم يزل الحارث يدور حولها وينظر إليها ولايمكنه كلامها حتى خرجت، فأنشأ يقول</w:t>
      </w:r>
      <w:r>
        <w:rPr>
          <w:rFonts w:cs="MS Sans Serif" w:ascii="MS Sans Serif" w:hAnsi="MS Sans Serif"/>
          <w:color w:val="auto"/>
          <w:sz w:val="17"/>
          <w:rtl w:val="true"/>
        </w:rPr>
        <w:t>-</w:t>
      </w:r>
      <w:r>
        <w:rPr>
          <w:rFonts w:ascii="MS Sans Serif" w:hAnsi="MS Sans Serif" w:cs="MS Sans Serif"/>
          <w:color w:val="auto"/>
          <w:sz w:val="17"/>
          <w:sz w:val="17"/>
          <w:rtl w:val="true"/>
        </w:rPr>
        <w:t>وذكر في هذه الأبيات بسرة حاضنتها وكنى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دار أفقر رسـمـهـا                                            بين المحصب والحج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ـوت وغـير آيهــا                                            مر الحوادث والسن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تبدلوا ظلف الحجـا                                            زوسرة البلـد الأم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بسر إني فاعـلـمـي                                            بالله مجتهـدا يمـ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إن صرمتحبـالـكـم                                            فصلي حبالي أو ذريني في هذه الأبيات ثاني ثقيل لمالك بالبنصر عن الهشامي وحب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لابن مسجح ثقيل أول، وذكر أحمد بن المكي أن فيها لابن سريج رملا بالبنصر؛ فيها لمعبد ثقيل أول بالوسطى عن حب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بب بزوجته أم عبد الملك أخبرني الطوسي والحرمي بن أبي العلاء قالا حدثنا الزبير بن بكار قال حدثني مصعب بن عثمان بن مصعب بن عروة بن الزبير، زأخبرني بن محمد بن خلف بن المزربان بعن أحمد بن زهير عن مصعب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أم عبد الملك بنت عبد الله بن خالد بن أسيد عند الحارث بن خالد، فولدت منه فاطمة بينت الحارث، وكانت قبلة عند عبد الله بن مطيع، فولدت منه عمران ومحمدا، فقال فيها الحارث وكناها بابنها عمر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أم عمران مازالت ومابرحت                                            بي الصبابة حتى شفني الشف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قلب تاق إليكم كي يلاقـيكـم                                            كما يتوق إلى منجاته الغ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يل نزرا قليلا وهي مشفـقة                                            كما يخاف مسيس الحية الفرق قال مصعب بن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 رجل يوما بحضرة ابنها عمران بن عبد الله بن مطيع هذا الشعر، ثم فطن فأمس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عليك، فإنها كانت زوج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مزربان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رحمك الله ومابأس بذلك، رجل تزوج بنت عمه وكان كفئا كريما فقال فيها شعرا بلغ مابلغ، فكان ماذا شبب بأم بكر بعد أن رآها ترمي الجمرة وحادث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بن المزربان قال حدثني أحمد بن عب الرحمن التميمي عن أبي شعيب الأسدي عن القحذم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ا الحارث بن خالد واقف على جمرة العقبة إذ رأى أم بكر وهي ترمي الجمرة فرأى أحسن الناس وجها، وكان في خدها خال ظاهر، فسأل عنها فأخبر باسمها حتى عرف رحلها، ثم أرسل إليها يسألها أن تأذن له في الحديث، فأذنت له في الحديث، فأذنت له، فكان بأتيها يتحدث إليها حتى انقضت أيام الحج، فأرادت الخروج إلى بلدها، فقال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قل لذات الخال ياصاح في الخـد                                            تدوم إذا بانت على أحسن العـه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 علامات بمجرى وشـاحـهـا                                            وأخرى تزين الجيد من موضع العق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رعى من الود الذي كان بـينـنـا                                            فما يستوي راعي الأمانة والمبـ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ل قد وعدت اليوم وعدا فأنجـزي                                            ولاتخلفي، لاخير من مخلف الوع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ودي على اليوم مـنـك بـنـائل                                            ولاتبخلي، قدمت قبلك في اللـح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ن ذا الذي يبدي السرور إذا دنـت                                            بك الدار أو يعنى بنأيكـم بـعـ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نـوكـم مـنـا رخـاء تـنـالـه                                            ونأيكم والبعد جهد عـلـى جـه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ثير إذ تدنو اغتباطي بـك الـنـوى                                            ووجدي إذا مابنتم ليس كـالـوج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ول ودمعي فوق خدي مخـضـل                                            له وشل قد بل تـهـتـانـه خـ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منـح الـلـه الـبـخـيلة ودنـا                                            ومامنحت ودي بدعوى ولاقـصـد شبب بليلى بنت أبي مرة لما رآها بالكعبة أخبرني محمد بن خلف قال وحدثني عن المدائني ولست أحفظ من حدثني ب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طافت ليلى بنت أبي مرة بن عروة بن مسعود وأمها ميمونة بنت أبي سفيان ابن حرب بالكعبة، فرآها الحارث بن خالد فقا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طافت بنا شمس النهار ومن رأى                                            من الناس شمسا بالعشاء تطو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و أمها أوفـى قـريش بـذمة                                            وأعمامها إما سألـت ثـقـيف وفيها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ن طلل بالجزع من مكة السدر                                            عفا بين أكناف المشقر فالحض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ظللت وظل القوم من غير حاجة                                            لدن غدوة حتى دنت حزة العص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بكون ليلى من ليى عهودا قديمة                                            وماذا يبكي القوم من منزل قفر الغناء في هذه الأبيات لابن سريج ثاني ثقيل بالخنصر والبنصر عن يحيى المكي، وذكر غيره أنه للغري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في ليلى هذه يقو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اه وكيع عن عبد الله بن شبيب عن إبراهيم بن المنذر الحزامي للحارث بن خالد، وفي بعض الأبيات غناء</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أرسلت في السر ليلى تلـومـنـي                                            وتزعمني ذا مـلة طـرفـا جـل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أخلفتـنـا كـل مـاوعـدت بـه                                            ووالله ماأخلـفـتـهـا عـادا وع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مجيبا لـلـرسـول الـذي أتـى                                            تراه، لك الويلات، من قولهـا جـد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جئتها فأقر الـسـلام وقـل لـهـا                                            دعي الجوز ليلى واسلكي منهجا قص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ي مكثنا عنكم لـيال مـرضـتـهـا                                            تزيدينني ليلى على مرضي جـه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عدين ذنـبـا واحـدا مـاجـنـيتـه                                            علي وماأحصـي ذنـوبـكـم ع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شئت غرنا بعدكـم ثـم لـم نـزل                                            بمكة حتى تجلسـي قـابـلا نـجـدا الغناء للغريض ثاني ثقيل بالسبابة في مجرى 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بن المكي إت فيه لدحمان ثاني ثقيل بالوسطى لا أدري أهذا أم غي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ثقيل أول للأبجر عن يونس و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سريج رم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عرار خفيف ثقيل عن الهشامي وحبش</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لبه أبان بن عثمان على الصلا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قال فيه شعرا عرض فيه بالحجاج</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قال أخبرني محمد بن الحارث الخراز قال حدثنا أبو الحس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ارث بن خالد واليا على مكة، وكان أبان بن عثمان ربما جاءه كتاب الخليفة أن يصلي بالناس ويقيم لهم حجهم، فتأخر عنه في سنة الحرب كتابه ولم يأت الحارث كتاب، فلما حضر الموسم شخص أبان من المدينة، فصلى لالناس وعاونته بنوأمية ومواليهم فغلب الحارث على الصلا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نج منها يا أبان مسلمـا                                            فقد أفلت الحجاج خيل شبي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لغ ذلك الحجاج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وللحارث</w:t>
      </w:r>
      <w:r>
        <w:rPr>
          <w:rFonts w:ascii="MS Sans Serif" w:hAnsi="MS Sans Serif" w:cs="MS Sans Serif"/>
          <w:color w:val="FF0000"/>
          <w:sz w:val="17"/>
          <w:sz w:val="17"/>
          <w:rtl w:val="true"/>
        </w:rPr>
        <w:t xml:space="preserve"> أيغلبه أبن بن عثمان على الصلاة ويهتف بي أنا ماذكره أياي فقال له عبيد بن موه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أذن أيها الأمير في إجابته وهجائ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فقال عبي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با وابص ركب علاتك والتمس                                            مكاسبها إن اللـئيم كـسـو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اتذكر الحجاج إلا بصـالـح                                            فقد عشن من معروفه بذنو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ست بوال ما حييت إمـارة                                              لمستخلف إلا علـيك رقـيب    سأله عبد الملك عن أي البلاد أحب إلي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أجاب وقال شعرا</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ي أن عبد الملك قال ل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بلاد أح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كحا حسنت في حالي وعرض وجهي، ثم 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كوفة أمـي ولابـصـرة أبـي                                            ولست كمن يثنيه عن وجهه الكس نسبة مافي هذا الخبر من الأغاني الغناء في شع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ها في تشبيب الحارث بامرأته أم عمر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ن الخليط الذي كـنـا بـه نـثـق                                            بانوا وقلبك مجنون بـهـم عـل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نيل نزرا قليلا وهـس مـشـفـقة                                            كما يخاف مسيس الحـية الـفـ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أم عمران مازالت ومـابـرحـت                                            بي الصبابة حتى شفني الـشـف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أعتق الله رقي من صبـابـتـكـم                                            ماضرني أنني صبـبـكـم قـل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ضحكت عن مرهف الأنياب ذي أشر                                            لاقـضـم فـي ثـنـاياه ولارو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توق قلبي إلـيكـم كـي يلاقـيكـم                                            كما يتوق إلى منجـاتـه الـغـرق غنى ابن محرز في الثلث ثم السادي ثم الخامس ثم الثاني، ولحنه من القدر الأوسط من الثقيل الأول بالسبابة في مجرى الوسطى عن إسحاق، وللغريض في الرباع والثاني والثالثل والسادس خفيف ثقيل بالبنصر عن عمرو، ولسلسل في الأول والثاني ثقيل أول مطلق عن الهشامي، ولابن سريج في الثاني والأول والرباع والخامس رمل بالخنصر في مجرى البنصر بالوسطى، ولابن محرز ثاني ثقيل آخر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لهشامي أن لابن سريج في الأبيات خفيف رم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مما يغني فيه من شعر الحارث</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خالد في عائشة بنت طلحة تصريحا وتعريضا ببسرة جاريتها</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ريع بسرة بالجنـاب تـكـلـم                                            وأبن بنا خبرا ولاتستـعـ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لي رأيتك بعد أهلك موحشـا                                            خلقا كحوض الباقر المتـه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بي الضجيع إذا النجوم تغورت                                            طوع الضجيع أنيقة المتـوس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ب البطون أوانس مثل الـدمة                                            يخلطن ذاك بـعـفة وتـكـرم الغناء لمعبد خفيف رمل بإطلاق الوتر في مجرى 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بيات أكثر من هذه إلا أني اعتمدت على ما غني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 صوت قد جمعت فيه عدة طرائق وأصوات في أبيات من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رفت أطلال الرسوم تنـكـرت                                            بعـدي ويد آيهـــن دثـــو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بدلت بعد الأنـيس بـأهـلـهـا                                            عفرا بواغـم يرتـعـين وعـو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ل مصيبة الحديث ترى لـهـا                                            كفلا كرابـية الـكـثـيب وثـي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 ذا ولكن هل رأيت ظـعـائنـا                                            قربن أجمـالا لـهـن بـكـو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بن كل مـخـيس مـتـحـمـل                                            بزلا تشبه هـامـهـن قـبـو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فـتـن لايألـون كـل مـغـفـل                                            يملأنـه بـحـديثـهـن سـرو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دار حسرها البلـى تـحـسـيرا                                            وسفت عليها الريح بعـدك بـو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ق التـراب نـخـيلة فـمـخـيم                                            بعراصهـا ومـسـير تـسـيي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ربع بسرة إن أضر بك الـبـلـى                                            فلقد عهدتك آهـلا مـعـمـو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قب الرذاذ خلافهم فـكـأنـمـا                                            بسط الشواطب بينهـن حـصـي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مس حبلك بعد طول تـواصـل                                            خلقا ويصبح بينكـم مـهـجـو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قد أراني، والجـديد إلـى بـلـى                                            زمنا بوصلك قانعـا مـسـرو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ذلا بمالي عنـدكـم لاابـتـغـي                                            للنفس غـيرك خـلة وعـشـي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المنى وأعز من وطىء الحصا                                            عندي وكنت بذاك منـك وجـدير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في الأول والثاني من هذه الأبيات معبد، ولحنه ثقيل أول بالبنصر عن عمرو، مطلق في مجرى الوسطى عن إسحاق، وللغريض فيه ثقيل أول بالبنصر عن عمرو، ولإسحاق فيهما ثاني ثقيل، ولإبراهيم فيهما وفي الثالث خفيف ثقيل بالسبابة والوسطى عن ابن المكي، وغنى الغريض في الثالث والسادس والرابع والخامس ثاني ثقيل بإطلاق الوتر في مجرى الوسطى عن إسحاق، وغنى معبد في السابع والثامن والعاشر خفيف ثقيل بالسبابة والوسطى عن يحيى المكي؛ وفيها ثاني ثقيل ينسب إلى طويس واين مسجح واين سريج، ولمالك في التاسع والعاشر والحادي عشر والثاني عشر خفيف ثقيل بالسبابة والوسسطى عن يحيى المكي، وفيها بأعيانها لابن سريج رمل بالسبابة والوسطى عن يحيى أيضا، وليحيى المكي في الحادي عشر ومابعده إلى أخر الأبيات ثاني ثقيل، ولإبراهيم فيها بعينها ثقيل أول عن الهشامي، وفيها لإسحاق رمل، وفي الثالث والرابع لحن لخليدة المكية خفيف ومنها أبيات قالها بالشأم عند عبد الملك أول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تعرف الدار أضحت آيها عجما                                            كالرق أجرى عليها حاذق قل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لخيف هاجت شؤونا غير جامـدة                                            فانهلت العين تذري واكفا سج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ار لبسرة أمست ماتـكـلـمـنـا                                            وقد أبنت لها لو تعرف الكل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اها لبسرة لو يدنو الأمـير بـهـا                                            ياليت بسرة قد أمست لنا أمـمـا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لت بـمـكة لادار مـصـافـية                                            هيهات جيرون ممن سيكن الحر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بسر إنكم شط الـعـبـاد بـكـم                                            فما تنيلوننا وصـلا ولانـعـمـا غنى هذين البيتين الهذبي ثاني ثقيل بالوسطى، وفيهما ليحيى المكي ثقيل ألو بالبنصر، جميعا ن رواي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قد قلت بالخيف إذ قالت لجارتها                                            أدام وصل الذي أهدى لنا الكلما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يرم الله أنفـا أنـت حـامـلـه                                            بل أنف شانيك فيما سركم رغ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ان رابك شيء لست أعلمـه                                            مني فهذي يميني بالرضا سل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كنت أحببت شيئا مثل حبـكـم                                            فلا أرحت إذا أهلا ولانـع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تكليني إلى من ليس يرحمـنـي                                            وقال من تبغضين الحتف والسق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وشاة كثير إن أطـعـتـهـم                                            لايرقبون بـنـا إلا ولاذمـمـا غنى ابن محرز ف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يرغم الله أنفا أنت حامله خفيف ثقيل بالبنصر، ولابن مسجح فيه ثاني ثقيل عن حبش؛ وف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تكليني إلى من ليس يرحمني لابن محرز ثقيل أول بالبنصر عن حبش و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خر الصلاة لعائشة فعزله عبد الم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لامه فقال شعرا</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والحسين بن يحيى قالا أخبرنا حماد بن إسحاق عن أبيه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ذن المؤذن يوما وخرج الحارث بن خالد إلى الصلاة، فأرسلت إليه عائشة ابنة طل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بقي علي شيء من طوافي لم أتمه، فقعد وأمر المؤذنين فكفوا عن الإقامة وجعل الناس يصيحون حتى فرغت من طوافها، فبلغ ذلك عبد الملك بن مروان، فعزله وولى مكة عبد الرحمن بن عبد الله بن خالد بن أسيد، وكتب إلى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أتركت الصلاة لعائشة بنت طلحة</w:t>
      </w:r>
      <w:r>
        <w:rPr>
          <w:rFonts w:ascii="MS Sans Serif" w:hAnsi="MS Sans Serif" w:cs="MS Sans Serif"/>
          <w:color w:val="FF0000"/>
          <w:sz w:val="17"/>
          <w:sz w:val="17"/>
          <w:rtl w:val="true"/>
        </w:rPr>
        <w:t xml:space="preserve"> فقال الحارث</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و لم تقض طوافها إلى الفجر لما كبرت؛ وقال في ذ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م أرحب بأن سخطت ولكـن                                            مرحبا أن رضيت عنا وأه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وجها رأيتـه لـيلة الـبـد                                            ر عليه انثنى الجمال وحـ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جهها الوجه لو يسأل به المز                                            ن من الحسن والجمال أاسته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عند الطواف إن غبن عنها                                            فإذا مابدت لهم اضـمـحـلا الغناء في شعره في شعر الحارث هذا غناء قد جمع كل مافي شعره منه على اختلاف طرائقه، وه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ثل وجودي على المـتـيم أثـلا                                            لاتزيدي فـؤاده بـك خـب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ثل إني والراقصات بـجـمـع                                            يتبـارين فـي الأزمة فـت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نحات يقطعن من عـرفـات                                            بين أيدي المطي حزنا وسه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أكف المضمرات على الـر                                            ن بشعث سعوا إلى البيت رج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أخون الصديق في السر حتـى                                            ينقل البحر بالغرابـيل ثـق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تمر الجبـال مـر سـحـاب                                            مرتق قد وعى من الماء ثقـل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عم الله لي بذا الوجه عـينـا                                            وبه مرحبا وأهـلا وسـه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ن قالت لاتفشـين حـديثـي                                            يابن عمي أقسمت قلت أجل 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تقي الله واقبلي العذر مـنـي                                            وتجافي عن بعض ما كان ز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تصدي فتقتلينـي ظـلـمـا                                            ليس قتل المحب للحب ح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أكن سؤتكم به فلك الـعـت                                            بى لدينـا وحـق ذاك وق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أرحب بأن سخطت ولكـن                                            مرحبا أن رضيت عنا وأه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شخصا رأيته لـيلة الـبـد                                            ر عليه انثنى الجمـال وح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عل الله كـل أنـثـى فـداء                                            لك بل خذها لرجلك نـع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هك البدر لو سألت به المز                                            ن من الحسن والجمال استهلا</w:t>
      </w:r>
      <w:r>
        <w:rPr>
          <w:rFonts w:ascii="MS Sans Serif" w:hAnsi="MS Sans Serif" w:cs="MS Sans Serif"/>
          <w:color w:val="0000FF"/>
          <w:sz w:val="17"/>
          <w:sz w:val="17"/>
        </w:rPr>
        <w:t xml:space="preserve"> </w:t>
      </w:r>
      <w:r>
        <w:rPr>
          <w:rFonts w:cs="MS Sans Serif" w:ascii="MS Sans Serif" w:hAnsi="MS Sans Serif"/>
          <w:color w:val="0000FF"/>
          <w:sz w:val="17"/>
        </w:rPr>
        <w:t xml:space="preserve">&lt;H6 </w:t>
      </w:r>
      <w:r>
        <w:rPr>
          <w:rFonts w:ascii="MS Sans Serif" w:hAnsi="MS Sans Serif" w:cs="MS Sans Serif"/>
          <w:color w:val="0000FF"/>
          <w:sz w:val="17"/>
          <w:sz w:val="17"/>
          <w:rtl w:val="true"/>
        </w:rPr>
        <w:t>غنى معبد في الأبيات الأربعة الأولى</w:t>
      </w:r>
      <w:r>
        <w:rPr>
          <w:rFonts w:cs="MS Sans Serif" w:ascii="MS Sans Serif" w:hAnsi="MS Sans Serif"/>
          <w:color w:val="0000FF"/>
          <w:sz w:val="17"/>
        </w:rPr>
        <w:t xml:space="preserve">&lt;/H6 </w:t>
      </w:r>
      <w:r>
        <w:rPr>
          <w:rFonts w:ascii="MS Sans Serif" w:hAnsi="MS Sans Serif" w:cs="MS Sans Serif"/>
          <w:color w:val="0000FF"/>
          <w:sz w:val="17"/>
          <w:sz w:val="17"/>
          <w:rtl w:val="true"/>
        </w:rPr>
        <w:t>خفيف ثقيل بالوسطى عن عمرو، ولابن يتزن في الأولوالثاني ثقيل أول عن إسحاق، ولابن سريج في الأول والثاني والخامس ثقيل أول عن الهشامي، وللغريض في الخامس إلى الثامن خفيف ثقيل بالوسطى عن عمرو، ولد حمان في التاسع والعاشر والثالث عشر والرابع عشر خفيف ثقيل بالبنصر عن عمرو، ولمالك في التاسع إلى آخر الثاني عشر لحن ذكره يونس ولم يجنسه، ولابن سريج في هذه الأبيات بعينها رمل بالوسطى عن عمرو، وللغريض فيها أيضا خفيف رمل بالبنصر عن ابن المكي، ولابن عائشة في الخامس إلى أخر الثامن لحن ذكره حماد عن أبيه ولم يذك رطريق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نه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قا إن جيرتنا استـحـبـوا                                            حزون الأرض بالبلد السخاخ</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عقر الأباطح من ثـبـير                                            إلى ثور فمدفع ذي مـراخ</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لك ديارهم لم يبـق فـيهـا                                            سوى طلل المعرس والمناخ</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قد تغنى بها في الدار حور                                            نواعم في المجاسد كالإراخ غني في هذه الأبيات الغريض، ولحنه من الثقيل الأول بالوسطى عن الهشامي </w:t>
      </w:r>
      <w:r>
        <w:rPr>
          <w:rFonts w:ascii="MS Sans Serif" w:hAnsi="MS Sans Serif" w:cs="MS Sans Serif"/>
          <w:color w:val="009716"/>
          <w:sz w:val="17"/>
          <w:sz w:val="17"/>
          <w:rtl w:val="true"/>
        </w:rPr>
        <w:t xml:space="preserve"> جزعت سوداء لموت ابن أبي ربيع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لما سمعت شعر الحارث طابت به نفسا</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محمد بن خلف بن المزربان قال حدثنا عبد الله بن محمد قال أخبرني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سوداء بالمدينة مشغوفة بشعر عمر بن أبي ربيعة، وكانت من مولدات مكة، فلما ورد على اهل المدينة نعي عمر بن أبي ربيعة أكبروا ذلك واشتد عليهم، وكانت السوداء أشدهم حزنا وتسلبا وجعلت لاتمر بسكة من سكك المدينة إلا ندبته، فلقيها بعض فتيان مكة،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فضي عليك، فقد نشأ ابن عم له بشبه شعره شهر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بعضه، فأنشدها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ةمانحروا غداة منـى                                            عند الجمار تؤودها العقل الأبيات كله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علت تمسح عينيها من الدموع وت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مد لله الذي لم يضيع حرم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اضل سليمان بينه وبين رجل من أخوا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يزيدي قال حدثني عمي</w:t>
      </w:r>
      <w:r>
        <w:rPr>
          <w:rFonts w:cs="MS Sans Serif" w:ascii="MS Sans Serif" w:hAnsi="MS Sans Serif"/>
          <w:color w:val="auto"/>
          <w:sz w:val="17"/>
          <w:rtl w:val="true"/>
        </w:rPr>
        <w:t>)</w:t>
      </w:r>
      <w:r>
        <w:rPr>
          <w:rFonts w:ascii="MS Sans Serif" w:hAnsi="MS Sans Serif" w:cs="MS Sans Serif"/>
          <w:color w:val="auto"/>
          <w:sz w:val="17"/>
          <w:sz w:val="17"/>
          <w:rtl w:val="true"/>
        </w:rPr>
        <w:t>جد عبي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بن حبيب ع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اضل سليمان بن عبد الملك بين الحارث وبين رجل من أخواله من بني عبس، فرمى </w:t>
      </w:r>
      <w:r>
        <w:rPr>
          <w:rFonts w:ascii="MS Sans Serif" w:hAnsi="MS Sans Serif" w:cs="MS Sans Serif"/>
          <w:color w:val="0000FF"/>
          <w:sz w:val="17"/>
          <w:sz w:val="17"/>
          <w:rtl w:val="true"/>
        </w:rPr>
        <w:t xml:space="preserve"> الحارث بن    خالد فأخطأ ورمى العبسي فأصاب،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نضلت الحارث بن خالد ثم رمى العبسي فأخطأ ورمى الحارث فأصاب، فقال الحار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سبت نضل الحارث بن خالد ورميا فأخطأ العبسي وأصاب الحارث، فقال الحار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شيك بين الزرب والمرابد ورميا فأخطأ العبسي وأصاب الحارث، فقال الحار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إنك الناقص غير الزائد فقال سلي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قسمت عليك يا حارث إلا كففت عن القول والرمي فك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أبجر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سم الأبجر ولقبه وولاؤ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أبجر لقب غلب علبه، واسمه عبيد الله بن القاسم بن ضبية، ويكنى أبا طالب، هكذا روى محمد بن عبد الله بن مالك عن إسحاق، وروى هارون بن الزيات عن حماد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 اسمه محمد بن القاسم بن ضبية، وهو مولى لكنانة ثم لبني بكر،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ولى لبني ل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شأ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عبد الله بن أبي سعد قال حدثنا محمد بن عبد الله بن مالك وأخبرني الحسن بن علي قال حدثنا ابن مهروية وهارون بن اللزيات قالا حدثنا عبد الله بن أبي سعد عن محمد بن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يوما جلوسا عند إسحاق، فغنتنا جارية يقال لها    سمح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عيون التي في طرفها مرض                                            قتلننا ثم لـم يحـيين قـتـلان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بت إسحاق إن أسأله لمن الغناء، فقلت لبعض من كان مع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ه، فسأله فقال له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عهدي بك في شيبتك لتسألنا عن هذ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بته لما أسنن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هذا النقب عمل هذا اللص، وضرب بيده إلى تلابيبي، فقال له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يا أبا محمد، فأقبل عل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أقل لك إذا اشتهيت شيئا فسل عنه، أما لأعطينك فيه ماتعابي به من شئت منهم، أتدري مااس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ه عبيد الله بن القاسم بن ضبية، أتدري ما كن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طالب،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عاي بهذا من شئت منهم فإنك تظفر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ولاؤه لبني كنانة وقيل لبني ليث</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كان يلقب الحسحاس</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بجر اسمه محمد بن القاسم بن ضبية وقال مرة 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يد الله بن القاسم، مولى لبني بكر بن كنانة،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ولى لبني ليث، يلقب بالحسحس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ظرفه وحسن لباسه وفرسه ومرك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حماد عن أبيه قال حدثني عورك الله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بمكة أحد أظرف ولاأسرى ولأحسن هيئة من الأبجر، كانت حلته بمائة دينار وفرسه بمائة دينار ومركبه بمائة دينار، وكان يقف بين المأزمين فيرفع صوته فيقف الناس له يركب بعضهم بع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حتكم على الوليد بن يزيد في الغن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أمضى حكم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علي بن عبد العزيز الكاتب عن </w:t>
      </w:r>
      <w:r>
        <w:rPr>
          <w:rFonts w:ascii="MS Sans Serif" w:hAnsi="MS Sans Serif" w:cs="MS Sans Serif"/>
          <w:color w:val="0000FF"/>
          <w:sz w:val="17"/>
          <w:sz w:val="17"/>
          <w:rtl w:val="true"/>
        </w:rPr>
        <w:t xml:space="preserve"> عبيد الله بن    عبد الله بن خرداذبة عن إسحاق، وأخبرني الحسين بن يحيى عن حماد عن أبيه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لس الأبجر في ليلة اليوم السابع من أيام الحج على قريب من التنعيم فإذا عسكر جرار قد أقبل في آخر الليل، وفيه دواب تجنب وفيها فرس أدهم عليه سرج حليته ذهب فاندفع، فغن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رفت ديار الحي خالية قفرا                                            كأن بها لما توهمتها سطرا فلما سمعه من في القباب والمحامل أمسكوا، وصاح صائ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w:t>
      </w:r>
      <w:r>
        <w:rPr>
          <w:rFonts w:ascii="MS Sans Serif" w:hAnsi="MS Sans Serif" w:cs="MS Sans Serif"/>
          <w:color w:val="FF0000"/>
          <w:sz w:val="17"/>
          <w:sz w:val="17"/>
          <w:rtl w:val="true"/>
        </w:rPr>
        <w:t xml:space="preserve"> أعد الصوت،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إلا بالفرس الأدهم بسرجه ولجامه وأربعمائة دينا، فإذا الوليد بن يزيد صاحب الإبل، فنود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ن منزلك ومن أن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الأبجر ومنزلي على باب زقاق الخرازين، فغدا عليه رسول الوليد بذلك الفرس وأربعمائة دينار وتخت من ثياب وشى وغير ذلك، ثم أتى به الوليد فأقام عنده، وراح مع أسحابه عشية التروية وهو أحسنهم هيئة، وخرج معه أو بعده إلى الشأ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رج معه إلى الشأ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إسحا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حدثني عورك اللهبي أن خروجه كان معه، وذلك في ولاية محمد بن هشام بن إسماعيل مكة، وفي تلك السنة حج الوليد، لأن هشاما أمره بذلك ليهتكه عند أهل الحرم، فيجد السبيل إلى خلعه، فظهر منه أكثر مما أراد به من التشاغل بالمغنين واللهو، وأقبل الأبجر معه حتى قتل الوليد، ثم خرج إلى مصر فمات ب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الصوت المذكور في هذا الخبر    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رفت ديار الحي خالية قـفـرا                                            كأن بها لما توهمتهـا سـط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فت بها كيمما ترد جـوابـهـا                                            فما بينت لي الدار عن أهلها خبرا الغناء لأبي عباد ثقيل أول بالبنصر عن عمرو، وفيه لسياط خفيف رمل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ذ صوتا من الغريض فأكره عطاء بن أبي رباح على سماع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ت أن الأبجر أخذ صوتا من الغريض ليلا ثم دخل في الطواف حين أصبح، فرأى عطاء بن أبي رباح يطوف بالبيت،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محمد، اسمع صوتا أخذته في هذه الليلة من الغريض؛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w:t>
      </w:r>
      <w:r>
        <w:rPr>
          <w:rFonts w:ascii="MS Sans Serif" w:hAnsi="MS Sans Serif" w:cs="MS Sans Serif"/>
          <w:color w:val="FF0000"/>
          <w:sz w:val="17"/>
          <w:sz w:val="17"/>
          <w:rtl w:val="true"/>
        </w:rPr>
        <w:t xml:space="preserve"> أفي هذا الموضع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فرت برب هذا البيت لئن لم تسمعه نمي سرا لأجهرن ب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اته، فغنا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وجي علينا ربة الـهـودج                                            إنك إلا تفعلي تـحـرج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أتيحـت لـي يمـانـية                                            إحدى بني الحارث من مذح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لبث حولا كـامـلا كـلـه                                            لانلتقي إلا على مـنـه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الحج إن حجت وماذا منى                                            وأهله إن هي لم تـحـجـج فقال له عط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خير الكثير والله فيمنى وأهله حجت أولم تحج، فاذهب الآ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مرت نسبة هذا الصوت وخبره في أخبار العرجي والغريض</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تن عطاء بنيه فغنى ل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مرو بن الحارث عن عبد الله ب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تن عطاء بن أبي رباح بنيه أو بن أخيه، فكان البجر يختلف إليهم ثلاثة أيام يغنى 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ازع ابن عائشة في الغناء فتشاتم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 بن محمد حدثني حماد بن إسحاق قال نسخت من كتاب ابن أبي نجيح بخط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غوير بن طلحة الأرقمي عن يحيى بن عمران عن عمر بن حفص بن أبي كل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بجر مولانا وكان مكيا، فكان إذا قدم المدينة نزل علينا، فقال لنا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معوني غناء ابن عائشتيكم هذا، فأرسلنا فيها فجمعنا بينهما في بيت ابن هابر فتغنى ابن عائشة، فقال الأب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ملوك لي حر إن تغنيت معك إلا بنصف صوتي، ثم أدخل إصبهع في شدقه فتغنى، فسمع صوته من في السوق فحشر الناس علينا، فلم بفترقا حتى تشات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 عائشة حيدا جاه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نى الوليد وقد عرف سره من خادم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نشط ل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حدثنا ابن مهروية قال وحدثني ابن أبي سعد قال حدثني القطراني المغني عن محمد بن جبر عن إبراهيم بن المهدي قال حدثني ابن الأشعب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ي ذات يوم المغنون للوليد بن يزيد، وكنت نازلا معهم، فقلت للرس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ني في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ومر بذلك وإنما أمرت بلإحضار المغنين وأنت بطال لاتدخل في جملته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أحسن غناء منهم، ثم اندفعت فغني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سمعت حسنا ولكني أخاف؛ فقلت لاخوف عليك، ولك مع هذا شر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اأصبته فلك شطره؛ فقال للجم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هدوا عليه، فشهدوا، ومضينا فدخلنا على الوليد وهو لقس النفس، فغناه المغنون في كل فن من خفيف وثقيل، فلم يتحرك ولانشط، فقام البجر إلى الخلاء، وكان خبيثا داهيا، فسأل الخادم عن خبره، وبأي سبب هو خاث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ه وبين امرأه شر، لأنه عشق أختها فغضبت عليه فهو إلى أختها أميل، وقد عزم على طلاقها وحلف لها ألا يذكرها أبدا بمراسلة ولامخاطبة، وخرج على هذا الحال من عندها؛ فعاد الأبجر إلينا وماحلس حتى اندفع فغنى</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بيني فإني لاأبـالـي وأيقـنـي                                            أصعد باقي حبكم أم تـصـو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تعلمي أني عزوف عن الهوى                                            إذا صاحبي من غير شيء تغضبا فطرب الوليد وارتاح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صبت ياعبيد والله مافي نفسي، وأمر له بعشرة آلاف درهم وشرب حتى سكر، ولم يحظ بشيء أحد سوى الأبجر، فلما أيقتنت بانقضاء المجلس وثبت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رأيت ياأمير المؤمنين أن تأمر من يضربني مائة الساعة بحضرت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ضحك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بحك الل</w:t>
      </w:r>
      <w:r>
        <w:rPr>
          <w:rFonts w:cs="MS Sans Serif" w:ascii="MS Sans Serif" w:hAnsi="MS Sans Serif"/>
          <w:color w:val="0000FF"/>
          <w:sz w:val="17"/>
          <w:rtl w:val="true"/>
        </w:rPr>
        <w:t>?</w:t>
      </w:r>
      <w:r>
        <w:rPr>
          <w:rFonts w:ascii="MS Sans Serif" w:hAnsi="MS Sans Serif" w:cs="MS Sans Serif"/>
          <w:color w:val="0000FF"/>
          <w:sz w:val="17"/>
          <w:sz w:val="17"/>
          <w:rtl w:val="true"/>
        </w:rPr>
        <w:t>ه وماالسبب في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خبرته بقصتي مع الرسول و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بدأني من المكروه في أول يومه بما اتصل علي إلى آخره، فأريد أن أضرب مائة ويضرب بعدي مثلها،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لطفت، أعطوهو مائة دينار وأعطوا الرسول خمسين دينارا من مالنا عوضا عن الخمسين التي أراد أن يأخذها؛ فقبضتها وماحظي أحد بشيء غيري وغير الرس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عر الذي غنى فيه الأبجر الولدي بن يزيد لعبد الرحمن بن الحكم أخي مروان بن الحكم، والغناء للأبجر ثقيل أول بالخنصر في مجرى الوسطى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غيره عدة ألحان نسب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 م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ن رواية جحظ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مزة المبتاع بالمـال الـثـنـا                                            ويرى في بيعه أن قد غـبـ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و إن أعطى عكاء فـاضـلا                                            ذا إخـاء لـم يكـدره بـمـ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مـاسـنة مــجـــدبة                                            برت الناس كبري بالـسـفـ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 للناس ربيعـا مـغـدقـا                                            ساقط الأكناف إن راح ارجح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ور شرق بين فـي وجـهـه                                            لم يصب أثوابه لـون الـدرن عروضه من الر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موسى شهو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معبد خفيف ثقيل أول بإطلاق الوتر في مجرى البنصر ع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cs="MS Sans Serif" w:ascii="MS Sans Serif" w:hAnsi="MS Sans Serif"/>
          <w:color w:val="9224FF"/>
          <w:sz w:val="17"/>
        </w:rPr>
        <w:t>?</w:t>
      </w:r>
      <w:r>
        <w:rPr>
          <w:rFonts w:ascii="MS Sans Serif" w:hAnsi="MS Sans Serif" w:cs="MS Sans Serif"/>
          <w:color w:val="9224FF"/>
          <w:sz w:val="17"/>
          <w:sz w:val="17"/>
          <w:rtl w:val="true"/>
        </w:rPr>
        <w:t>أخبار موسى شهوات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خبره في هذا الشعر </w:t>
      </w:r>
      <w:r>
        <w:rPr>
          <w:rFonts w:ascii="MS Sans Serif" w:hAnsi="MS Sans Serif" w:cs="MS Sans Serif"/>
          <w:color w:val="009716"/>
          <w:sz w:val="17"/>
          <w:sz w:val="17"/>
          <w:rtl w:val="true"/>
        </w:rPr>
        <w:t xml:space="preserve"> نسبه وسبب لق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موسى بن يسار مولى قريش، ويختلف في ولائه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ولى بني سهم،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لى بني تيم بن مره،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لى بني عدي بن كعب؛ ويكنى أبا محمد، وشهوات لقبل غلب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ي أحمد بن عبد العزيز الجوهري قال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لقب موسى شهوات لأنه كان سؤولا ملحفا، فكان كلما رأى مع أحد شيئا يعجبه من مال أو متاع أو ثوب أو فرس، تباكى، فإذا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هي هذا؛ فسمي موسى شهو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آخرون أنه كان من أهل أذربيحان وأنه نشأ بالمدينة وكان يجلب إليه القند والسكر، فقالت له امرأة من 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يزال موسى يجيئنا بالشهوات؛ فغلبت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سى شهوات مولى بني عدي بن كعب، وليس ذاك بصحيح، هو مولى تيم بن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بد الله بن شبيب عن الحز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مولى بني س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وكيع عن أحمد بن أبي خيثمة عن مصعب و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وسى شهوات مولى بني سهم </w:t>
      </w:r>
      <w:r>
        <w:rPr>
          <w:rFonts w:ascii="MS Sans Serif" w:hAnsi="MS Sans Serif" w:cs="MS Sans Serif"/>
          <w:color w:val="009716"/>
          <w:sz w:val="17"/>
          <w:sz w:val="17"/>
          <w:rtl w:val="true"/>
        </w:rPr>
        <w:t xml:space="preserve"> عشق جارية فأعطى بها عشرة آلاف</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محمد نب الحسن بن دريد قال حدثنا أبو حاتم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ي موسى شهوات جارية فاستهيم بها وساوم مولاها فيها فاستام بها عشرة آلاف درهم، فجمع كل مايملكه واستماح إخوانه فبلغ أربعة آلاف درهم، فأتى إلى سعيد بن خالد العثماني فأخبره بحاله واستعان به، وكان صديقه وأوثق الناس عنده، فدافعه واعتل عليه فخرج من عنده؛ فلما ولي تمثل سعيد قو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بت إلي تستهدي الجواري                                            لقد أنعظت من بلد بعـيد أتى سعيد بن خالد بن عبد الله بن أسيد يستعينه في ثمن الجارية فأعانه فم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سعيد بن خالد بن عبد الله بن خالد بن أسيد فأخبرره بقصته فأمر له بستة آلاف درهم، فلما قبضها ونهض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إذا ابتعتها بهذا المال وقد أنفدت كل ماتملك فبأي حال تعيشان ثم دفع إليه ألفي درهم وكسوة وطيب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بهذا شأنكما؛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خالد أعني سعـيد بـن خـالـد                                            أخا العرف لاأعني ابن بنت سع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ني أعني ابـن عـائشة الـذي                                            أبـو أبـويه خـالـد بـن أس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قيد الندى ماعاش يرضى به الندى                                            فإن مات لم يرض الندى بعـق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ه دعوه إنـكـم قـد رقـدتـم                                            وماهو عن أحسابـكـم بـرق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ت أناسا هكذا في جـلـودهـم                                            من الغيظ لم تقتـلـهـم بـحـديد رأى سعيد بن خالد العثماني في مدحه لسميه الذي أعانه هجوا له فشك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كاه العثماني إلى سليمان بن عبد الملك، فأحضر موسى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عاض كذا وكذا، أتهجو سعيد بن خال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أمير المؤمنين ماهجوته ولكني مدحت ابن عمه فغضب هو، ثم أخبره بالقصة؛ فقال للعث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صدق، إنما نسب من مدحه إلى أبيه ليع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ليمان إذا نظر إلى سعيد بن خالد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مري والله ماأنت عن أحسابنا برق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محمد بن عبد الله اليزيدي قال حدثنا سليمان بن أبي شسخ قال حدثنا مصعب بن عبد الله بهذا الحديث فذكر نحو ماذكر أبو عبيدة و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عيد بن خالد هذا تأخذه الموتة في كل سنة، فأرادوا علاجه، فتكلمت صاحبته على لسان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كريمته بنت ملحان سيد الجن، وإن عالجتموه قتلتموه، فوالله لو وجدت أكرم منه لهو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وكيع عن أبي حمزة أنس بن خالد الأنصاري عن قبيضة بن عمر بن حفص المهلبي عن أبي عبيدة قالك حدثني الحارث بن سليمان الهجيمي، </w:t>
      </w:r>
      <w:r>
        <w:rPr>
          <w:rFonts w:cs="MS Sans Serif" w:ascii="MS Sans Serif" w:hAnsi="MS Sans Serif"/>
          <w:color w:val="auto"/>
          <w:sz w:val="17"/>
          <w:rtl w:val="true"/>
        </w:rPr>
        <w:t>-</w:t>
      </w:r>
      <w:r>
        <w:rPr>
          <w:rFonts w:ascii="MS Sans Serif" w:hAnsi="MS Sans Serif" w:cs="MS Sans Serif"/>
          <w:color w:val="auto"/>
          <w:sz w:val="17"/>
          <w:sz w:val="17"/>
          <w:rtl w:val="true"/>
        </w:rPr>
        <w:t>وهو أبو خالد بن الحارث المحدث</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نده رؤبة بن العج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مجلس أمير المؤمنين سليمان بن عبد الملك وأتاه سعيد بن خالد بن عمرو بن عثمان بن عف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أيمر المؤمنين، أتيتك مستعد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سى شهو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بي واستطال في عرض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غلام، علي بموسى فأتني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أسمعت به واستطلت في عرض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فعلت ياأمير المؤمنين ولكني مدحت ابن عمه فغضب ه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قت جارية لم يبلغ ثمنها جدتي، فأتيته وهو صديقي فشكوت إليه ذلك، فلم أصب عنده شيئا، فأتيت ابن عمه سعيد بن خالد بن عبد الله بن خالد بن أسيد فشكوت إليه ماشكوته إلى هذ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ود إلي، فتركته ثلاثا ثم أتيته فسهل من إذني، فلما استقر بي المجل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غلام، قل لقيم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ي وديعتي، ففتح بابا بين بيتين وإذا بجارية، فقال ليك أهذه بغ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داك أبي وأ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غلام، قل لقيم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ي ظبية نفقتي، فأتى بظبية فنثرت بين يديه فإذا فيها مائة دينار ليس في غيرها فردت الظبي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تيدة طيبي، فأتى ب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لحفة فراشي، فأتى بها، فصير مافي الظبية ومافي العتيدة في حواشي الملحف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أنك بهواك واستعن بهذا عليه؛ فقال له سليمان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لك حين تقول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طائفة من أبيات القصيدة التي مدح بها سعيد بن خالد</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خالد أعني سعـيد بـن خـالـد                                            أخا العرف لاأعني ابن بنت سع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ني أعني ابـن عـائشة الـذي                                            أبـو أبـويه خـالـد بـن أس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قيد الندى ماعاش يرضى به الندى                                            فإن مات لم يرض الندى بعـق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وه دعوه إنـكـم قـد رقـدتـم                                            وماهو على أحسابكـم بـرقـود فقال سلي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ي ياغلام لسعيد بن خالد، فأتي ب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ق ماوصفك له موس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ذاك ياأمير المؤمن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عاد علي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كان ذلك ياأمير المؤمني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طوقتك هذه الأفع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ين ثلاثين ألف دينا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أمرت لك بمثلها وبمثلها وبمثلها وبثلث مثلها، فحملت إليه مائة ألف دينار    ؛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قي سعيد ين خالد بعد ذلك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فعل المال الذي وصلك به سلي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أصبحت والله أملك منه إلا خمسين دينارا؛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اغتا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لة من صديق أو فاقة من ذي رح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وكيع قال حدثنا أحمد بن أبي خيثمة عن مصعب الزبيري ومحمد بن سل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شق مويى شهوات جارية بالمدينة فأعطى بها عشرة آلاف درهم؛ ثم ذكر باقي الحديث مثل حديث سليمان بن أبي شيخ؛ وقال و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والله لئن مدحته وهو سميك وأبوه سمي أبيك ولم أفرق بينكما ليقولن للن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هذا أم هذا، ولكن والله لأقولن لايشك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تمام هذه الأبيات التي مدح بها سعيدا بعد الأربعة المذكورة م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دى للكريم العبشمي ابن خـالـد                                            بني ومالي طارفـي وتـلـي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وجهه تلقى الأيامن واسمـه                                            وكل جواري طيره بـسـع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ان وما استغنى عن الثدي خيره                                            أبان به في المهد قبل قـع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وه دعوه إنكـم قـد رقـدتـم                                            وماهو عن أحسابكـم بـرق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ى الجند والجناب يغشون بابـه                                            بحاجاتهم مـن سـيد ومـس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عطي ولايعطى ويغشى ويجتدى                                            ومابابه للمـجـتـدي بـسـد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تلت أناسا هكذا في جلـودهـم                                            من الغيظ لم تقتلـهـم بـحـد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عيشون ماعاشوا بغيظ وإن تحن                                            مناياهم يوما تحـن بـحـق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 لبغاة العرف قد مات خالـد                                            ومات الندى إلا فضول سـعـيد قال وكيع في خب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أعني ابن بنت سعيد    فإن أم سعيد بن خالد بن عمرو بن عثمان آمنة بنت سعيد بن العاصي، وعائشة أم عقيد الندى بنت عبد الله بن خلف الخواعية أخت الخزاعية أخت طلحة الطلحات، وأمها صفية بنت الحارث بن طلحة بن أبي طلحة من بني عبد الدار بن قصي، وأم أبي عقيد الندى رملة بنت معاوية بن أبي سفي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ا أحمد بن عبد العزيز الجوهري وحبيب بن نصر المهلبي قالا حدثنا عمر بن شب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أنشد موسى شهوات سليمان بن عبد الملك شعره في سعيد بن خالد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تفق اسماهما واسما أبويهما، فتخوفت أن يذهب شعري باطلا ففرقت بينهما بأمهما، فأغضبه أن مدحت ابن عمه، فقال له سلي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ى والله لقد هجوته وماخفي علي ولكني لاأجد إليك سبيلا، فأطلق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مل شعرا في مدح حمز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عبد الله بن الزبير وقبل معبد أن يغنيه له ويكون عطاؤه بينهما</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وكيع قال حدثني أحمد بن زهير قال حدثنا محمد بن سلام قال حدثنا محمد بن سلمة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سى شهوات ل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مدح حمزة بن عبد الله بن الزبير بأبيات وتغني فيها ويكون مايعطينا بيني وب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قال موس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زة المبتاع بالمـال الـثـنـا                                            ويرى في بيعه أن قد غـب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و إن أعطى عطاء فاضـلا                                            ذا إخـاء لـم يكـدره بـم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مـاسـنة مـجـحــفة                                            برت الناس كبرى بالـسـف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رت عنه نقـيا عـرضـه                                            ذا بلاء عند مخناهـا حـس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ور صدق بين فـي وجـهـه                                            لم يدنس ثوبـه لـون الـدر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للناس ربيعـا مـغـدقـا                                            ساقط الأكناف إن راح ارجحن قال أحمد بن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ل قصيدة عن غير ابن 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قني اليوم حبيب قد ظعن                                            ففؤادي مستهام مرته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هندا تيمتنـي حـقـبة                                              ثم بانت وهي للنفس شج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نة الحقها الـلـه بـنـا                                            عائذ بالله من شر الفتـ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ارض فاطمة بنت الحسين لما زف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إلى عبد الله بن غعمرو بشعر فأجيز</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 حدثنا عمر بن شبة قال أخبرني الطلحي قال أخبرني عبد الرحمن بن حماد عن عمران بن مويى بن طلح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زفت فاطمة بنت الحسين رضوان الله عليه إلى عبد الله بن عمرو بن عثمان بن عفان، عارضها موسى شهوا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لحة الخير جدكم                                            ولخير الفواط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للطاهرات من                                            فرع تيم وهاش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تجيكم لنفعـكـم                                            ولدفع المظـالـم فأمر له بكسوة ودنانير وطي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هجا داود بن سليمان لما تزوج فاطم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نت عبد الملك</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حدثنا الكراني قال حدثنا العنزي عن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فاطمة بنت عبد الملك بن مروان تحت عمر بن عبد العزيز، فلما مات عنها تزوجها داود بن سليمان بن مروان وكان قبيح الوجه، فقال في ذلك موسى شهوا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عد الأغر ابن عبد العزيز                                            قريع قـريش إذا يذك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زوجت داود مـخـتـاة                                            ألا ذلك الخلف الأعـور فكانت إذا سخطت عليه ت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دق والله موسى، إنك لأنت الخلف الأعور، فيشتمه داو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دح يزيد بن خالد بن يزيد بن معاو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أجاز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الكراني قال حدثنا العمري عن لق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قام موسى شهوات ليزيد بن خالد بن معاوية على بابه بدمشق، وكان فتى </w:t>
      </w:r>
      <w:r>
        <w:rPr>
          <w:rFonts w:ascii="MS Sans Serif" w:hAnsi="MS Sans Serif" w:cs="MS Sans Serif"/>
          <w:color w:val="0000FF"/>
          <w:sz w:val="17"/>
          <w:sz w:val="17"/>
          <w:rtl w:val="true"/>
        </w:rPr>
        <w:t xml:space="preserve"> جوادا سمحا، فلما ركب وثب إليه فأخذ بعنان دابته، ثم 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م فصوت إذا أتيت دمشق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يزيد بن خالد بـن يز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يزيد بن خالد إن تجبنبـي                                            يلقني طائري بنجم السعود فأمر له بخمسة آلاف وكسوة،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ما شئت فنادنا نجب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تزوج بنت داود ابن أبي حميد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لما سئل عن جلوتها قال شعرا</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وكيع قال حدثني أحمد ين زهير قال حدثنا مصعب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وج موسى شهوات بنت موبى لمعن بن عبد الرحمن بن عوف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ود بن أبي حميدة، فلما جليت عليه قال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لجل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قول لي النساء غداة تجلى                                            حميدة يافتى لـلـجـل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لهم سمرقند وبلـخ                                            ومابالصين من نعم وش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بوها حاتم إن سيل خـيرا                                            وليث كريهة عند اللقـاء </w:t>
      </w:r>
      <w:r>
        <w:rPr>
          <w:rFonts w:ascii="MS Sans Serif" w:hAnsi="MS Sans Serif" w:cs="MS Sans Serif"/>
          <w:color w:val="009716"/>
          <w:sz w:val="17"/>
          <w:sz w:val="17"/>
          <w:rtl w:val="true"/>
        </w:rPr>
        <w:t xml:space="preserve"> هجا أبا بكر بن عبد الرحم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ين حكم عليه ومدح سعيد بن سليمان</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وكيع قال حدثنا أحمد بن زهير قال حدثنا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ضى أبو بكر بن عبد الرحمن بن أبي سفيان بن حويطب على موسى شهوات بقضية، وكان خالد بن عبد الملك استقضاه في أيام هشام بن عبد الملك، فقال موسى يهجو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دتك فها في القضاء مخلطـا                                            فقدتك من قاض ومن متـأ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دع عنط كاشـيدتـه ذات رخة                                            أذى الناس لاتحسرهم كل محشر ثم ولي القضاء سعيد بن سليمان ابن زيد بن ثابت الأنصاري، فقال يمدح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سره الحكم صـرفـا لامـزاج لـه                                            من القضاة وعـدل غـير مـغـمـوز</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ليأت دار سـعـيد الـخـير إن بـهـا                                            أمضى على الحق من سيف ابن جرموز </w:t>
      </w:r>
      <w:r>
        <w:rPr>
          <w:rFonts w:ascii="MS Sans Serif" w:hAnsi="MS Sans Serif" w:cs="MS Sans Serif"/>
          <w:color w:val="009716"/>
          <w:sz w:val="17"/>
          <w:sz w:val="17"/>
          <w:rtl w:val="true"/>
        </w:rPr>
        <w:t xml:space="preserve"> هجاؤه سعد بن إبراهيم وإلى المدين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عد بن إبرايهم بن عبد الرحمن بن عوف، قد ولي المدينة واشتد على السفهاء والشرعاء والمغنين، ولحق موسى شهوات بعض ذلك منه، وكان قبيح الوجه، فقال موسى يهجو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لسعد وجه العجوز لقدكن                                            ت لما قد أوتيت سعدا مخ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تكن ظالما جهولا فقد كـا                                            ن أبوك الأدنى ظلوما جهولا وقال يهج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ن الله والعباد ثطـيط ال                                            وجه لايرتجى قبيح الجو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تقي الناس فحـشـه وإذاه                                            مثل مايتقون بول الحم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تغرنك سجدة بين عينـي                                            ه حذار منها ومنه حـذ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نها سجدة بها يخدع الـنـا                                            س، عليها من سجدة بالدبار </w:t>
      </w:r>
      <w:r>
        <w:rPr>
          <w:rFonts w:ascii="MS Sans Serif" w:hAnsi="MS Sans Serif" w:cs="MS Sans Serif"/>
          <w:color w:val="009716"/>
          <w:sz w:val="17"/>
          <w:sz w:val="17"/>
          <w:rtl w:val="true"/>
        </w:rPr>
        <w:t xml:space="preserve"> مدح عبد الله بن عمرو بن عثم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ين نفحه بعطية</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أخبرني ثعلب عن عبد الله بن شبيب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ذكر الحزامي أن موسى شهوات سأل بعض آل الزبير حاجة </w:t>
      </w:r>
      <w:r>
        <w:rPr>
          <w:rFonts w:ascii="MS Sans Serif" w:hAnsi="MS Sans Serif" w:cs="MS Sans Serif"/>
          <w:color w:val="0000FF"/>
          <w:sz w:val="17"/>
          <w:sz w:val="17"/>
          <w:rtl w:val="true"/>
        </w:rPr>
        <w:t xml:space="preserve"> فدقعه عنه، وبلغ ذلك عبد الله بن عمرو بن عثمان، فبعث إليه بما كان التمسه من الزبيري من غير مسألة؛ فوقف عليه موسى وهو جالس في المسجد، ثم أنشا 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فيما بدا لما منك عيب                                            عابه الناس غير أنك فا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نت نعم المتاع لو كنت تبقى                                            غير أن لابقاء للإنـسـان </w:t>
      </w:r>
      <w:r>
        <w:rPr>
          <w:rFonts w:ascii="MS Sans Serif" w:hAnsi="MS Sans Serif" w:cs="MS Sans Serif"/>
          <w:color w:val="009716"/>
          <w:sz w:val="17"/>
          <w:sz w:val="17"/>
          <w:rtl w:val="true"/>
        </w:rPr>
        <w:t xml:space="preserve"> والشعر المذكور فيه الغن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ه موسى شهوات في حمزة بن عبد الله بن الزبير، وكان فتى    كريما جوادا على هوج كان فيه، وولاه أبوه العراقين وعزل مصعبا لما تزوج سكينة بنت الحسين رضي الله عنه وعائشة بنت طلحة وأمهر كل واحدة منهما ألف ألف درهم سبب عزل ابن الزبير لأخيه مصعب عن البصرة وتوليته ابنه حم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يد الله بن عمار قال حدثنا سليمان بن أبي شيخ بن مصعب الزبيري، وأخبرني أحمد بن عبد العزيز الجوهري قال حدثنا عمر بن شبة، وأخبرني عبيد الله بن محمد الرازي والحسين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يد الله حدثنا أحمد بن الحارث عن المدائني، وقال الحسين حدثنا الحارث بن أبي أسامة عن المدائني عن أبي مح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نس بن زنيم الليثي كتب إلى عبد الله بن الز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أمير المؤمنين رسـالة                                              من ناصح لك لايريك خدا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ضع الفتاة بألف ألف كامل                                            وتبيت قادات الجيوش جيا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لأبي حفص أقول مقالتي                                            وأبث ماأبثثتكـم لارتـاعـا فلما وصلت الأبيات إليه جزع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والله، لو لأبي حفص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صعبا تزوج امرأتين بألفي ألف درهم لارتاع، إنا بعثنا مصعبا إلى العارق فأغمد سيفه وسل أيره وسنعزله، فدعا بابنه حمزة، وأمه بنت منظور بن زيان الفزاري وكان منه محل لطيف، فولاه البصرة وعزل مصع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قوله عبد الملك في أخيه مصع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 أبا خبيب أغمد سيفه وأيره وخ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زل ابن الزبير ابنه حمزة لهوجه وحمقه وأخبرني أحمد بن عبد العزيز الجوهري قال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أبيات لعبد الله بن همام السل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لي ابنه حمزة البصرة أساء السيرة وخلط تخليطا شديدا، وكان جوادا شجاعا أهوج، فوفدت إلى أبيه الوفود في أمره، وكتب إليه الأحنف بأمره وماينكره الناس منه وأنه يخشى أن تفسد عليه طاعتهم؛ فعزله عن البص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 حدث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حمزة بن عبد الله البصرة واليا عليها، وكان جوادا شجاعا مخلط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جود أحيانا حتى لايدع شيئا يملكه إلا وهبه ويمنع أحيانا والايمنع من مثله، فظهرت منه بالبصرة خفة وضع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كب يوما إلى فيض البصرة، فلما رآ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غدير إن رفقوا به ليكفينهم صيفتهم هذه، فلما كان بعد ذلك ركب إليه فوافقه جاز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أيته ذات يوم فظننت أن لن يكفيهم؛ فقال له الأح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ماء يأتينا ثم يغيض عنا ثم ي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خص إلى الأهواز فرأى جبل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ذا قيقعان </w:t>
      </w:r>
      <w:r>
        <w:rPr>
          <w:rFonts w:cs="MS Sans Serif" w:ascii="MS Sans Serif" w:hAnsi="MS Sans Serif"/>
          <w:color w:val="auto"/>
          <w:sz w:val="17"/>
          <w:rtl w:val="true"/>
        </w:rPr>
        <w:t>-</w:t>
      </w:r>
      <w:r>
        <w:rPr>
          <w:rFonts w:ascii="MS Sans Serif" w:hAnsi="MS Sans Serif" w:cs="MS Sans Serif"/>
          <w:color w:val="auto"/>
          <w:sz w:val="17"/>
          <w:sz w:val="17"/>
          <w:rtl w:val="true"/>
        </w:rPr>
        <w:t>وقيقع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بل ب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ب ذلك الجبل بقيقع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غير المدائني أنه سمع بذكر الجبل بالبصرة، فدعا بعامل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عث فأتنا بخراج الجب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جبل ليس ببلد فأتيك بخرا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ث إلى مردانشاه فاستحثه بالخراج فأبطأ به، فقام إليه بسيفه فقتله؛ فقال له الأح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أحد سيفك أيها الأمير وهم بعبد العزيز بن شبيب بن خياط أن يضربه بالسياط؛ فكتب إلى الزبير بذلك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نت لك بالبصرة حاجة فاصرف ابنك عنها وأعد إليها مصعبا؛ ففع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بعض الشعراء يهجو حمزة ويعيبه بقوله في أمر الماء الذي رآه قد جز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بن الزبير بعثت حمزة عاملا                                            ياليت حمزة كان خلف عم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زرى بدحلة حين عب عبابها                                            وتقاذفت بزواخر الطوفـان</w:t>
      </w:r>
      <w:r>
        <w:rPr>
          <w:rFonts w:ascii="MS Sans Serif" w:hAnsi="MS Sans Serif" w:cs="MS Sans Serif"/>
          <w:color w:val="auto"/>
          <w:sz w:val="17"/>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نفار النوار من الفرزدق</w:t>
      </w:r>
      <w:r>
        <w:rPr>
          <w:rFonts w:cs="MS Sans Serif" w:ascii="MS Sans Serif" w:hAnsi="MS Sans Serif"/>
          <w:color w:val="auto"/>
          <w:sz w:val="17"/>
        </w:rPr>
        <w:t xml:space="preserve">&lt;/H6 &lt;H6 </w:t>
      </w:r>
      <w:r>
        <w:rPr>
          <w:rFonts w:ascii="MS Sans Serif" w:hAnsi="MS Sans Serif" w:cs="MS Sans Serif"/>
          <w:color w:val="auto"/>
          <w:sz w:val="17"/>
          <w:sz w:val="17"/>
          <w:rtl w:val="true"/>
        </w:rPr>
        <w:t>والتجاؤها لابن الزبير وشفاعة الفرذق بابنه حمزة</w:t>
      </w:r>
      <w:r>
        <w:rPr>
          <w:rFonts w:cs="MS Sans Serif" w:ascii="MS Sans Serif" w:hAnsi="MS Sans Serif"/>
          <w:color w:val="auto"/>
          <w:sz w:val="17"/>
        </w:rPr>
        <w:t xml:space="preserve">: &lt;/H6 </w:t>
      </w:r>
      <w:r>
        <w:rPr>
          <w:rFonts w:ascii="MS Sans Serif" w:hAnsi="MS Sans Serif" w:cs="MS Sans Serif"/>
          <w:color w:val="auto"/>
          <w:sz w:val="17"/>
          <w:sz w:val="17"/>
          <w:rtl w:val="true"/>
        </w:rPr>
        <w:t>أخبرني هاشم بن محمد الخزاعي قال حدثنا أبو غسان دماذ عن أبي عبيد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ب النوار ابنة أعين المجاشعية رجل من قومها، فجعلت أمرها إلى الفرزدق، وكان ابن عمهما دنية، ليزوجها منه، فأشهد عليها بذلك وبأن أمرها إليه شهودا عدولا؛ فلما أشهدتهم على نفسها قال لهم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شهدكم أني قد تزوجتها، فمنعته النوار نفسها وخرجت إلى الحجاز إلى عبد الله بن الزبير، فاستجارت بامرأه بنت منظور بن زبان، وخرج الفرزدق فعاذ بابنه حمزة، وقال يمدح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حمز هل لك في ذي حاجة، غرضت                                            أنضاؤه بمكـان غـير مـمـط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نت أولى قريش أن تـكـون لـهـا                                            وأنت بين أبي بـكـر ومـنـظـور فجعل أمر النوار يقوى وأمر الفرذدق يضعف؛ فقال الفرزدق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بنوه فلم تنفع شفاعـتـهـم                                            وشفعت بنت منظور بن زبا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الشفيع الذي يأتيك مؤتزرا                                            مثل الشفيع الذي يأتيك عريانا فبلغ ابن الزبير شعره، ولقيه على باب المسجد وهو خارج منه فضغط حلقه حتى كاد يقتله، ثم خلاه و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أصبحت عرس الفرزدق ناشزا                                            ولو رضيت رمح استه لاستقرت ثم دخل إلى النوار فقا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شئت فرقت بينك وبينه ثم ضربت عنقه فلا يهجونا أبدا، وأن شئت أمضيت نكاحه فهو ابن عمك وأقرب الناس إليك، وكانت امرأة    صالحة    ،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ما غير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أحب أن يقتل ولكني أمضي أمره فلعل الله أن يجعل في كرهي إياه خيرا؛ فمضت إليه خيرا؛ فمضيت إليه وخرجت معه إلى البص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نى معبد حمزة بشعره فأجازه أخبرني الحسين بن يحيى ومحمد بن مزيد بن أبي الأزهر قالا حدثنا حماد بن إسحاق عن أبيه الزبي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حمزة بن عبد الله كان جوادا، فدخل إليه معبد يوما قد أرسله ابن قطن مولاه يقترض له من حمزة ألف دينار فأعطاه ألف دينار، فلما خرج من عنده 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عبد ابن قطن وهو يروي فيك شعر موسى شهوات فيحسن روايته، فأمر برده فرد، وقال له ماحكاه القوم عنه، فغناه معبد الصوت فأعطاه أربعين دينارا؛ ولما كان بعد ذلك رد ابن قطن عليه المال فلم يقبله،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إذا خرج عني مال لم يعد إلى مل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روي أن الداخل على حمزة والمخاطب في أمره بهذه المخاطبة لابن سريج، وليس ذلك بثبت، هذا هو الصحيح، والغناء لمعب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 حمزة بن عبد الله شعرا وغناه إياه معبد فأجاز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إسماعيل بن يونس الشيعي قال حدثنا عمر بن شبة عن محمد بن يحيى الغس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موسى شهوات أملق، فقال لمعب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قلت في حمزة بن عبد الله شعرا فغن فيه حتى يكون أجزل لصلتنا؛ ففعل ذلك معلد وغنى في هذه الأبيات، ثم دخلا على حمزة فأنشده إياها موسى ثم غناه فيها معبد، فأمر لكل واحد منهما بمائتي دين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من شعراء الحجاز</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كان خلفاء بني أمية يحسنون إلي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زربان قال حدثنا أحمد بن الهيثم بن فراس قال حدثنا العمري عن الهيثم بن عبد الله عن عبد الله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وسى شهوات مولى لسليمان بن أبي خيثمة بن حذيفة العدوي، وكان شاعرا من شعراء أهل الحجاز، وكان الخلفاء من بني أمية يحسنون إليه ويدرون عطاءه وتجيئه صلاتهم إلى الحجا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هجا داود بن سليمان بن مرو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ذي تزوج فاطمة بنت عبد الملك بعد وفاة روجها عمر بن عبد العزي</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فاطمة بنت عبد الملك بن مروان تحت عمر بن عبد العزيز، فلما مات عنها تزوجها داود بن سليمان بن مروان وكان دميما قبيحا، فقال موسى شهوات في 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عد الأغر ابن عبد العزي                                            قريع قـريش إذا يذك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زوجنت داود مخـتـارة                                            إلا ذلك الخلف الأعـور فغلب عليه في بني مروان، فكان ي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خلف الأع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 م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جا خليلي على المحـضـر                                            والربع من سلامة المق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جا به فاستنطـقـاه فـقـد                                            ذكرني ما كنـت لـم أذ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ني سـلـمـى وأيامـهـا                                            إذ جاورتنا بلوى عـسـ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لربع من ودان مـبـدا لـنـا                                            ومحورا تناهيك من مـح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محضر كنا به نلـتـقـي                                            ياحبذا ذلك مـن مـحـض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نحن والـحـي بـه جـيرة                                            فيما مضى من سالف الأعص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لوليد بن يزيد،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عمر بن أبي ربيعة،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لعرجي، وهو الوليد صحيح، والغناء واللحن المختار لابن سريج خفيف رمل بالبنصر في مجراها، وفيه لشارية خفيف رمل آخر عن ابن المعتز، وذكر الهشامي أن فيه لحكم الوداي خفيف رم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تب عمرو بن عثمان على زوج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كينة بنت الحسين فأرسلت إليه أشعب</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زيد بن عمرو بن عثمان قد تزوج سكينة بنت الحسن رضي تعالى عنه، فعتب عليها يوما، فخرج إلى مال له، فذكر أشعب أن سكينة دعته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 عثمان خرج عاتبا فاعلم له حال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أستطيع أن أذهب إليه الساعة، فقال 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عطيك ثلاثين دينارا، فأعطتني إياها فأتيته ليلا دخلت الد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من في الدار، فأتو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ب، فنزل عن فرشه وصار إلى الأرض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جاء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تني سكينة لأعلم خبرك، أتذكرت منها ماتذكرت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علم أنك قد فعلت حين نزلت عن فرشك وصرت إلى الأر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من هذا وغنن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وجا به فاستنطقاه فقد                                            ذكرني ما كنت لم أذكر فغنيته فلم يطرب،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ني ويحك غي رهذا، فإن أصبت مافي نفسي فلك حلتي هذه وقد اشتريتها آنفا بثلثمائة دينا، فغني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ق القلب بعض ماقد شـجـاه                                            من حبيب أمسى موانـا هـوا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ضراري نفسي بهجران من لي                                            س مـسـيئا ولابـعـيد نـوا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جتنابي بيت الحبيب وماالخـل                                            د بأشهـى إلـي مـنـأن أرا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عدوت ما في نفسي، خذ الحلة، فأخذتها ورجعت إلى سكينة فقصصت عليها القصة،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ين الح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عي،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ت الآن تريد أن تلبس حلة ابن عثمان لا والله ولا كرامة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أعطانيها، فأي شيء تريدين مني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اشتريها منك، فبعتها إياها بثلثمائة دينار الشعر المذكور في هذا الخبر لعمر ابن أبي ربيعة، والغناء للدرامي خفيف ثقيل بالخنصر في مجرى الوسطى، وذكر عمرو بن بانة أنه للهذلي، وفيه لابن جامع ثاني ثقيل بالوسطى غاضب رجل جارية كان يهزاها فغنت مغنية من شعره فاصطلح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حسين بن يحيى عن حماد بن أبيه أن رجلا كانت له جارية يهواها وتهواه فغاضبها يوما وتمادى ذلك بينهما، واتفق أن مغنية دخلت فغنت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ضراري نفسي بهجران من لي                                            س مـسـيئا ولا بـعـيدا نـواه فقالت الجار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شيء والله إلا الحمق، ثم قامت إلى مولاها فقبلت رأسه واصطلح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 م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ويح نفسي لو أنه أقـصـر                                            ما كان عيشي كما أرى أك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من عديري ممن كلفت بـه                                            يشهد قلبي بـأنـه يسـح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رب يوم رأيتنـي مـرحـا                                            آخذ في اللهو مسبل المـئز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بين ندامى تحث كـأسـهـم                                            عليهم كـف شـادن أحـور </w:t>
      </w:r>
      <w:r>
        <w:rPr>
          <w:rFonts w:ascii="MS Sans Serif" w:hAnsi="MS Sans Serif" w:cs="MS Sans Serif"/>
          <w:color w:val="009716"/>
          <w:sz w:val="17"/>
          <w:sz w:val="17"/>
          <w:rtl w:val="true"/>
        </w:rPr>
        <w:t xml:space="preserve"> الشعر لأبي العتاهية والغناء لفريد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فيف رم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راب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سم الله الرحمن الرح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نسب أبي العتاهية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وى ما كان منها مع عتبة، فإنه لكثرة الصنعة في تشبيبه بها، وأنها اتسعت جدا فلم يصلح ذكرها هنا، لئلا تنقطع المائة الصوت المختارة، وهي تذكر في موضع آخر إن شاء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سمه ولقبه وكنيته ونشأ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العتاهية لقب غلب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مه إسماعيل بن القاسم بن سويد بن كيسان، مولى عنزة، وكنيته أبو إسحاق، وأمه أم زيد بنت زياد المحاربي مولى بني زهرة؛ وفي ذلك يقول أبو قابوس النصراني وقد بلغه أن أبا العتاهية فضل عليه العتاب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للمكني نفـسـه                                            متخيرا بعتـاهـي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مرسل الكلم القبي                                            ح وعته أذن واعي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نت سرا سؤتني                                            أو كان ذاك علاني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عليك لعنة ذي الجلا                                            ل وأم زيد زانـية </w:t>
      </w:r>
      <w:r>
        <w:rPr>
          <w:rFonts w:ascii="MS Sans Serif" w:hAnsi="MS Sans Serif" w:cs="MS Sans Serif"/>
          <w:color w:val="009716"/>
          <w:sz w:val="17"/>
          <w:sz w:val="17"/>
          <w:rtl w:val="true"/>
        </w:rPr>
        <w:t xml:space="preserve"> مناحيه الشعر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شؤه ب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 أول أمره يتخنث ويحمل زاملة المخنثين، ثم كان يبيع الفخار بالكوفة، ثم قال الشعر فبرع فيه وتق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بع الناس بشار والسيد أبو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قدر أحد على جمع شعر هؤلاء الثلاثة لكث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غزير البحر، لطيف المعاني، سهل الألفاظ، كثير الافتتان، قليل التكلف، إلا إنه كثير الساقط المرذول مع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كثر شعره في الزهد والأمث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وم من أهل عصره ينسبونه إلى الوقل بمذهب الفاسفة ممن لا يؤمن بالبعث، ويحتجون بأن شعره إنما هو في ذكر الموت والفناس دون ذكر النشور والمع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أوزان طريفة قالها مما لم يتقدمه الأوائل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خل الناس مع يساره وكثرة ما جمعه من الأمو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بب كني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يحيى الصولي قال أخبرني محمد بن موسى ب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هدي بن يحيى الصولي قال أخبرني محمد بن موسى بن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المهدي يوما </w:t>
      </w:r>
      <w:r>
        <w:rPr>
          <w:rFonts w:ascii="MS Sans Serif" w:hAnsi="MS Sans Serif" w:cs="MS Sans Serif"/>
          <w:color w:val="0000FF"/>
          <w:sz w:val="17"/>
          <w:sz w:val="17"/>
          <w:rtl w:val="true"/>
        </w:rPr>
        <w:t xml:space="preserve"> لأبي العتاه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إنسان متحذلق مه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ستوت له من ذلك كنية غلبت عليه دون اسمه وكنيته، وسارت له في الن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قال للرجل المتحذل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تاهية، كما يقال للرجل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ناح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و عتاهية، بإسقاط الألف والل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محمد بن يحيى وأخبرني محمد بن موسى قال أخبرني ميمون بن هارون عن بعض مشايخ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ي بأبي العتاهية إن كان يحب الشهرة والمجون والتع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بلده الكوفة وبلد آبائ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بها مولده ومنشؤه وباديت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ابنه إنها من عن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سلا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محمد بن أبي العتاهية يذكر أن أصلهم من عنزة، وأن جدهم كيسان كان من أهل عين التمر، فلما غزاها خالد نب الوليد كان كيسان جدهم هذا يتيما </w:t>
      </w:r>
      <w:r>
        <w:rPr>
          <w:rFonts w:ascii="MS Sans Serif" w:hAnsi="MS Sans Serif" w:cs="MS Sans Serif"/>
          <w:color w:val="0000FF"/>
          <w:sz w:val="17"/>
          <w:sz w:val="17"/>
          <w:rtl w:val="true"/>
        </w:rPr>
        <w:t xml:space="preserve"> صغيرا    يكفله قرابة له من نعنزة، فسباه خالد مع جماعة صبيان من أهلها، فوجه بهم إلى أبي بكر، فوصلوا إليه وبحضرته عباد بن رفاعة العنزي بن أسد بن ربيعة بن نزار، فجعل أبو بكر رضي الله عنه يسأل الصبيان عن أنسابهم فيخبره كل واحد بمبلغ معرفته، حتى سأل كيسان، فذكر له أنهخ من عنز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سمعه عبد يقول ذلك استوهبه من أبي بكر رضي الله عنه، وقد كان خالصا    له، فوهبه له؛ فأعتقه، فتولى عنز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ستعداؤه مندل بن علي وأخاه علي سبه بأنه نبط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محمد بن عمران الصيرفي قال حدثنا الحسن بن عليل العنزي قال حدثنا أحمد بن الحجاج الجلاني الكوفي قال حدثني أبو دذيل مصعب بن دؤيل الجل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أر قط مندل بن علي العنزي وأخاه حيان بن علي غضبا من شيء قط إلا يوما    واحدا    ، دخل عليهما أبو العتاهية وهو مضمخ بالدم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 ما با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أخونا وابن عمنا ومولا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فلانا    الجزار قتلني وضربني وزعم أني نبطي، فإن كنت نبطيا    هربت على وجهي، وإلا فقوما فخذا لي بحق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م معه مندل بن علي وما تعلق نعله غضبا    ؛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و كان حقك على عيسى بن موسى لأخذته لك منه؛ ومر معه حافيا    حتى أخذ له بحق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صولي قال حدثنا محمد بن موسى عن الحسن بن علي عن عمر بن معاوية عن جبارة بن المغلي الحم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و العتاهية مولى عطاء بن محجن العنز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و العتاهية وصنعة أهله أخبرني الحسن بن علي قال حدثنا محمد بن القاسم بن مهروية قال قال أبو عون أحمد بن المنجم أخبرني خيار الكات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أبو العتاهية وإبراهيم الموصلي من أهل المذار جميعا    ، وكان أبو العتاهية وأهله يعملون الجرار الخضر، فقدما إلى بغداد ثم افترقا؛ فنزل إبراهيم الموصلي ببغداد، ونزل أبو العتاهية الحي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عن الرياشي أنه قال مثل ذلك، وأن أبا العتاهية نقله إلى الكوف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محمد بن موس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لاء أبي العتاهية من قبل أبيه لعنزة، ومن قبل أمه لبني زهرة، ثم لمحمد بن هاشم بن عتبة بن أبي وقاص، وكانت أمه مولاة لهم، ثقال لها أم ز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سن بن علي قال حدثنا محمد بن مهروية؛ قال قال الخليل بن أس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أبو العتاهية يأتينا فيستأذن و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و إسحاق الخزا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أبوه حجاما    من أهل ورجة؛ ولذلك يقول أبو العتاه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إنما التقوى هو العز والـكـرم                                            وحبك للدنيا هو الفقـر والـعـ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ليس على عبد قـتـي تـقـيصة                                            إذا صحح التقوى وإن حاك أو حجم </w:t>
      </w:r>
      <w:r>
        <w:rPr>
          <w:rFonts w:ascii="MS Sans Serif" w:hAnsi="MS Sans Serif" w:cs="MS Sans Serif"/>
          <w:color w:val="009716"/>
          <w:sz w:val="17"/>
          <w:sz w:val="17"/>
          <w:rtl w:val="true"/>
        </w:rPr>
        <w:t xml:space="preserve"> فاخره رجل من كنانة فقال ش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يحيى الصولي قال حدثنا الغلابي قال حدثنا محمد بن أبي العتاه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ذب رجل من كنانة أبا العتاهية في شيء، ففخر عليه الكناني واستطال بقوم من أهله؛ فقال أبو العتاه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ني مـن ذكـر أب وجـد                                            ونسب يعليك سور المـج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الفخر إلا في التقى والزهد                                            وطاعة تعطى جنان الخل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ابد من ورد لأهـل الـورد                                            إما إلى ضحل وغمـا عـد </w:t>
      </w:r>
      <w:r>
        <w:rPr>
          <w:rFonts w:ascii="MS Sans Serif" w:hAnsi="MS Sans Serif" w:cs="MS Sans Serif"/>
          <w:color w:val="009716"/>
          <w:sz w:val="17"/>
          <w:sz w:val="17"/>
          <w:rtl w:val="true"/>
        </w:rPr>
        <w:t xml:space="preserve"> آراؤه الدين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صولي قال حدثنا محمد بن موسى عن أحمد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ذهب أبي العتاهية القول بالتوحيد، وأن الله خلق جوهرين متضادين لامن شيء، ثم إنه بني العالم هذه البنية منهما، وأن العالم حديث العين والصنعه لامحدث له إلا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زعم أن الله سيرد كل شيء إلى الجوهرين المتضادين قبل أن تفنى الأعيان جميع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ذهب إلى أن المعارف واقعة بقدر الفكر والاستدلال والبحث طباع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 بالوعيد وبتحريم المكاسب، ويتشيع بمذهب الزيدية البترية المبتدعة، لا ينتقص أحدا    ولا يرى مع ذلك الخروج على السل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جبرا    مناظرته لثمامة بن أشرس في العقائد بين يدي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ص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يموت بن المزرع قال حدثني الجاحظ قال قال أبو العتاهية لثمامة بين يدي المأمون وكان كثيرا    ما يعارضه بقوله في الإجب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ألك عن مسا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شع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أى أمير المؤمنين أن يأذن لي في مسألته ويأمره بإجابت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ه إذا سأ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ل ما فعله العباد من خير وشر فهو من الله، وأنت تأبى ذلك، فمن حرك يدي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أبو العتاهية يحرك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ثم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كها من أمه ز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تمني والله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ثم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قض الماص بظر أمه والله يا أمير المؤمنين فضحك المأمون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أقل لك أن تشتغل بشعرك وتدع ما ليس من عملك قال ثم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ني بعد ذلك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عن، أما أغناك الجواب عن الس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أتم الكلام ما قطع الحجة، وعاقب على الإساءة وشفى من الغيظ، وانتصر من الجاه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يحيى وحدثني عون بن محمد الك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عباس بن رست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عتاهية مذبذبا    في مذه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تقد شيئا    ، فإذا سمع طاعنا    عليه ترك اعتقاده إياه وأخذ غيره خبره مع المخنثين حدثني أحمد بن عبيد الله بن عمار قال حدثني ابن أبي الدنيا قال حدثني الحسين بن عبد ربه قال حدثني علي بن عبيدة الريحاني قال حدثني أبو الشمقم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رأس أبا العتاهية يحمل زاملة المخنثين،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ثلك يضع نفسه هذا الموضع مع سنك وشعرك وقد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أن أتعلم كيادهم، وأتحفظ كلام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اورته بشر بن المعتمر أخبرني عيسى بن الحسين الوراق قال 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أحمد بن إبراهيم ين إسماعيل أن بشر بن المعتمر قال يوما    لأبي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ك لما نسكت جلست تحجم اليتامى والفقراء للسبيل، أكذلك 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ردت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أن أضع من نفسي حسبما رفعتني الدنيا، وأضع منها ليسقط عنها الكبر، واكتسب بما فعلته الثواب، وكنت أحجم اليتامى والفقراء خا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من تذليلك نفسي بالحجامة؛ فإنه ليس بحجة لك أن تؤديها وتصلحها لما لعلك تفسد به أمر غيرك؛ أحب أن تخبرني هل كنت تعرف الوقت الذي كان يحتاج فيه من تحدجمه إلى إخراج ال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كنت تعرف مقدار ما يحتاج كل واحد منهم إلى أن يخرجه على قدر طبعه، مما إذا زدت فيه أو نقصت منه ضر المحج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راك إلا أردت أن تتعلم الحجامة على أقفاء اليتامى والمساكين أراد حمدوية صاحب الزنادقة أخذه فتستر بالحج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الصولي قال حدثنا أبو ذكوان قال حدثنا العباس بن رس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مدوية صاحب الزنادقة قد أراد أن يأخذ أبا العتاهية، ففزع من ذلك وقعد حجام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محمد بن القاسم بن مهروية قال قال أبو دعامة علي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 يحيى بن خالد أن أبا العتاهية قد نسك، وأنه جلس بحجم الناس للأجر تواضعا </w:t>
      </w:r>
      <w:r>
        <w:rPr>
          <w:rFonts w:ascii="MS Sans Serif" w:hAnsi="MS Sans Serif" w:cs="MS Sans Serif"/>
          <w:color w:val="0000FF"/>
          <w:sz w:val="17"/>
          <w:sz w:val="17"/>
          <w:rtl w:val="true"/>
        </w:rPr>
        <w:t xml:space="preserve"> ب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م يكن يبيع الجرار قبل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يل له ب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في بيع الجرار من الذل ما يكفيه يستغني به عن الحجامة</w:t>
      </w:r>
      <w:r>
        <w:rPr>
          <w:rFonts w:ascii="MS Sans Serif" w:hAnsi="MS Sans Serif" w:cs="MS Sans Serif"/>
          <w:color w:val="FF0000"/>
          <w:sz w:val="17"/>
          <w:sz w:val="17"/>
          <w:rtl w:val="true"/>
        </w:rPr>
        <w:t xml:space="preserve"> سئل عن خلق القرآن فأجاب أخبرني محمد بن يحيى قال حدثني شيخ من مشايخنا قال حدثني أبو شعيب صاحب ابن أبي دوا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 لأبي العتاه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قرآن عندك مخلوق أم غير مخلو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سألتني عن الله أم عن غير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ن غير الله، فأمس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أعدت عليه فأجابني هذا الجواب، حتى فعل ذلك مرار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لك لا تجيب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أجبتك ولكنك حمار    أوصافه وصناعت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قال حدثنا شيخ من مشايخنا قال حدثني محمد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أبو العتاهية قضيفا </w:t>
      </w:r>
      <w:r>
        <w:rPr>
          <w:rFonts w:ascii="MS Sans Serif" w:hAnsi="MS Sans Serif" w:cs="MS Sans Serif"/>
          <w:color w:val="0000FF"/>
          <w:sz w:val="17"/>
          <w:sz w:val="17"/>
          <w:rtl w:val="true"/>
        </w:rPr>
        <w:t xml:space="preserve"> ، أبيض اللون، أسود الشعر، له وفرة جعدة، وهيئة حسنة ولباقة وحصافة، وكان له عبيد من السودان، ولأخيه زيد أيضا    عبيد منهم يعملون الخزف في أتون لهم؛ فإذا اجتمع منه شيء ألقوه على أجبر لهم يقال له أبو عباد اليزيد من أهل طاق الجرار بالكوفة، فيبيعه على يديه ويرد فضله إلي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كان يفعل ذلك أخوه زيد لا هو؛ وشئل عن ذلك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جرار القوافي، وأخي جرار التجا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محمد بن موس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ي عبد الله بن محمد قال حدثني عبد الحميد بن سريع مولى بن عج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رأيت أبا العتاهية وهو جرار يأتيه الأحداث والمتأدبون فينشدهم أشعاره، فيأخذون ما تكسر من الخزف فيكتبونها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يشتم أبا قابوس ويفضل عليه العتاب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يحيى الصولي قال حدثني عون بن محمد الكندي قال حدثني محمد بن عمر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هاجى أبو قابوس النصراني كلثوم بن عمرو العتابي، جعل أبو العتاهية يشتم أبا قابوس وضع منه؛ ويفضل العتابي عليه؛ فبلغه ذلك فقال ف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للكنى نـفـسـه                                            متخيرا    بعتـاهـي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مرسل الكلم القبي                                            ح وعته أذن واعي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نت سرا    سؤتني                                            أو كان ذاك علان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عليك لعنة ذي الجلا                                            ل وأم زيد زانـية </w:t>
      </w:r>
      <w:r>
        <w:rPr>
          <w:rFonts w:cs="MS Sans Serif" w:ascii="MS Sans Serif" w:hAnsi="MS Sans Serif"/>
          <w:color w:val="0000FF"/>
          <w:sz w:val="17"/>
          <w:rtl w:val="true"/>
        </w:rPr>
        <w:t>-</w:t>
      </w:r>
      <w:r>
        <w:rPr>
          <w:rFonts w:ascii="MS Sans Serif" w:hAnsi="MS Sans Serif" w:cs="MS Sans Serif"/>
          <w:color w:val="0000FF"/>
          <w:sz w:val="17"/>
          <w:sz w:val="17"/>
          <w:rtl w:val="true"/>
        </w:rPr>
        <w:t>يعني أم أبي العتاهية، وهي أم زيد بنت زياد</w:t>
      </w:r>
      <w:r>
        <w:rPr>
          <w:rFonts w:cs="MS Sans Serif" w:ascii="MS Sans Serif" w:hAnsi="MS Sans Serif"/>
          <w:color w:val="0000FF"/>
          <w:sz w:val="17"/>
          <w:rtl w:val="true"/>
        </w:rPr>
        <w:t>-</w:t>
      </w:r>
      <w:r>
        <w:rPr>
          <w:rFonts w:ascii="MS Sans Serif" w:hAnsi="MS Sans Serif" w:cs="MS Sans Serif"/>
          <w:color w:val="0000FF"/>
          <w:sz w:val="17"/>
          <w:sz w:val="17"/>
          <w:rtl w:val="true"/>
        </w:rPr>
        <w:t>ف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شتم مسلم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أشتمه، وإنما 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عليك لعنة ذي الجلا                                            ل ومن عنينا زانية هجاء والية بن الحب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يقول والية بن الحباب وكان يهاج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 فينا يكنى أبا إسـحـاق                                            وبها الركب سار في الآف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كنى معتوهنـا بـعـتـاه                                            يالها كنية أنت بـاتـفـ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خلق الله لحـية لـك لاتـن                                            فك معقودة بداء الـحـلاق </w:t>
      </w:r>
      <w:r>
        <w:rPr>
          <w:rFonts w:ascii="MS Sans Serif" w:hAnsi="MS Sans Serif" w:cs="MS Sans Serif"/>
          <w:color w:val="009716"/>
          <w:sz w:val="17"/>
          <w:sz w:val="17"/>
          <w:rtl w:val="true"/>
        </w:rPr>
        <w:t xml:space="preserve"> قصته مع النوشجان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مزيد بن أبي الأزهر قال حدثنا الزبير بن بكار قال حدثنا النوش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تاني البواب يوما </w:t>
      </w:r>
      <w:r>
        <w:rPr>
          <w:rFonts w:ascii="MS Sans Serif" w:hAnsi="MS Sans Serif" w:cs="MS Sans Serif"/>
          <w:color w:val="0000FF"/>
          <w:sz w:val="17"/>
          <w:sz w:val="17"/>
          <w:rtl w:val="true"/>
        </w:rPr>
        <w:t xml:space="preserve">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و إسحاق الخزاف بالباب؛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ئذن له، فإذا أبو العتاهية قد دخ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ضعت بين يديه قنو موز؛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صرت تقتل العلماء بالموز، قتلت أبا عبيدة بالموز، وتريد أن تقتلني به لا والله لا أذوق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دثني عروة بن وسف الثقف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أيت أبا عبيده قد خرج من دار النوشجاني في شق محمل مسجى، إلا أنه حي، وعند رأسه قنو موز وعند رجليه قنو موز آخر، يذهب به إلى أه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نوشجاني وغي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دخلنا عليه نعوده ق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سبب علت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النوشجاني جاءني بموز كأنه أيور المساكين، فأكثرت منه، فكان سبب علت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ت في تلك العل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أي مصعب بن عبد الله في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أحمد بن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صعب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العتاهية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ي شيء استحق ذلك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لـقـت بـآمـال                                            طوال أي آم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بلت على الدنـيا                                            ملحـا أي إقـب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هذا تجـهـز ل                                            فراق الأهل والم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بد من المـوت                                            على حال من الحال ثم قال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كلام سهل حق لا حشو فيه ولا نقصان، يعرفه العاقل ويقر به الجاه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حسان الأصمعي لشعره أخبرني هاشم بن محمد الخزاعي قال حدثنا الري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صمعي يستحسن قول أبي العتاهي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ما استغنيت عن صا                                            حبك الـدهـر أخـو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احـتـجـت إلـيه                                            ساعة    مـجـك فـ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سلم الخاسر هو أشعر الجن والإنس حدثنا محمد بن العباس اليزيدي إملاء قال حدثني عمي الفضل بن محمد قال حدثني موسى بن صالح الشهرز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سلما الخاسر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ل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 أنشدك لأشعر الجن والإنس، لأبي العتاهية، ثم أنشدني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كن يبقى له سـكـن                                            ما بهذا يؤذن الزم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في دار يخبرنـا                                            ببلاها ناطق لـس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ر سوء لم يدم فـرح                                            لامرئ فيها ولا حز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سبيل الله أنفسـنـا                                            كلتا بالموت مرته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نفس عند ميتتهـا                                            حظها من مالها الكف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مال المرء ليس له                                            منه إلا ذكره الحسن فأخبرني أحمد بن عبيد الله بن عمار قال حدثني محمد بن القاسم قال حدثني رجل من أهل البصرة أنسيت اسمه، قال حدثني حمدون بن زيد قال حدثني رجاء بن م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سلم الخا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 أخبرتك بأشعر الجن والإ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سألك عن الإنس، فإن زدتني الجن فقد أحس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رهم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كن يبقى له سكن                                            ما بهذا يؤذن الز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عر لأبي العتاه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ناء جعفر بن يحيى على شعره حدثني اليزيدي قال حدثني محمد بن موسى قال حدثني جعفر بن النصر الواسطي الضرير قال حدثني محمد بن شيرويه الأنما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داود بن زيد بن زرين الشا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هل زم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نو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قول في أبي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العتاهية أشعر الأنس والج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 قال حدثني محمد بن موسى قال قال الزبير بن بك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إبراهيم بن المنذر عن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عبد العزيز الع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ر الناس أبو العتاهية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ضر من جعل التراب مهاده                                            ألا ينام على الحرير إذا قنع صدق والله وأ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هارته في الشعر وحديثه عن نفسه في ذلك حدثني الصولي قال حدثني محمد بن موسى قال حدثني أحمد بن حرب قال حدثني المعلى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أبي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قول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دته قط إلا مثل لي، فأقول ما أريد وأترك ما لا أر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عمار قال حدثني ابن مهروية قال حدثني روح بن الفرج الرم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ت إلى أبي العتاهية 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شئت أن أجعل كلامي كله شعرا    لفع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صولي قال حدثنا العنزي قال حدثنا أبو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أبي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عرف العرو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ت أكبر من العرو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أوزان لا تدخل في العرو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م شعرا    للرشيد وهو مريض فأبلغه الفضل وقر ب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العن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نا أبو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 الرشيد، فصار أبو العتاهية إلى الفضل بن الربيع برقعة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عـلـم الـنـاس كـيف أنـت لـــهـــم                                            ماتـوا إذا مـا ألـمـت أجـمــعـــهــ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فة الله أنت ترجح بالناس إذا ما وزنت أنت وه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علم الناس أن وجهك يس                                            تغـنـي إذا مـا رآه مـعـــدمـــهـــم فأنشدها الفضل بن الربيع الرشيد؛ فأمر بإحضار أبي العتاهية، فمازال يسامره ويحدثه إلى أن برى، ووصل إليه بذلك السبب مال ج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عجاب ابن الأعرابي به وإفحامه من تنقص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 شعر ضع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ل ابن الأعرا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حد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ضعيف والله عقلك لا شعر أبي العتاهية، ألأبي العتاهية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ضعيف الشعر فوا لله ما رأيت شاعرا    قط أطبع ولا أقدر على بيت منه، وما أحسب مذهبه إلا ضربا    من السحر، ثم أنشد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طعت مـنـك حـبـائل الآمـال                                            وحططت عن ظهر المطي رح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جدت برد اليأس بين جوانـحـي                                            فأرحت من حل ومـن تـرح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يها البطر الـذي هـو مـن غـد                                            في قبره مـتـمـزق الأوص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ذف المنى عنه المشمر في الهى                                            وأرى مـنـاك طــويلة الأذي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ل ابن آدم في الأمـور كـثـيرة                                            و الوقت يقطع حيلة المـحـتـا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ست السؤال فكان أعظم قيمة                                              من كل عافه جرت بسـؤ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ابتليت ببذل وجهك سائلا                                              فابذله للمتكرم المـفـض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خشيت تعذرا    في بـلـدة                                            فاشدد يديك بعاجل الترح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صبر على غير الزمان فإنما                                            فرج الشدائد فقال حل ع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 للر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تعرف أحدا    يحسن أن يقول مثل هذا ال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الر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عبد الله، جعلني الله فداءك</w:t>
      </w:r>
      <w:r>
        <w:rPr>
          <w:rFonts w:ascii="MS Sans Serif" w:hAnsi="MS Sans Serif" w:cs="MS Sans Serif"/>
          <w:color w:val="FF0000"/>
          <w:sz w:val="17"/>
          <w:sz w:val="17"/>
          <w:rtl w:val="true"/>
        </w:rPr>
        <w:t xml:space="preserve"> إني لم أردد عليك ما قلت، ولكن الزهد مذهب أبي العتاهية، وشعره في المديح ليس كشعره في الزه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فليس الذي يقول في المديح</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هارون ماء المزن يشفي به الصدى                                            إذا ما لصدى بالريق غصت حناج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وسط بيت في قـريش لـبـيتـه                                            وأول عـز فـي قـريش وآخـ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زحف له تحكي البروق سـيوفـه                                            وتحكي الرعود القاصفات حوافـ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حميت شمس النهار تضاحـكـت                                            إلى الشمس فيه بيضة ومغـافـ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نكب الإسـلام يومـا    بـنـكـبة                                            فهارون من بـين الـبـرية ثـائ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ن ذا يفوت الموت والموت مدرك                                            كذا لم يفت هارون ضـد ينـافـر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تخلص الرجل من شر ابن الأعرابي بأن 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قول كما قلت، وما كنت سمعت له مثل هذين الشعرين، وكتبهما عن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أبو نواس لست أشعر الناس وهو حي حدثني محمد قال حدثني أحمد بن أبي طاهر قال حدثني ابن الأعرابي المنجم قال حدثني هارون بن سعدان بن الحارث مولى عب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حضرت أبا نواس في مجلس وأنشد شعر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حضر في المجل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أشعر النا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والشيخ حي فلا</w:t>
      </w:r>
      <w:r>
        <w:rPr>
          <w:rFonts w:cs="MS Sans Serif" w:ascii="MS Sans Serif" w:hAnsi="MS Sans Serif"/>
          <w:color w:val="FF0000"/>
          <w:sz w:val="17"/>
          <w:rtl w:val="true"/>
        </w:rPr>
        <w:t>. )</w:t>
      </w:r>
      <w:r>
        <w:rPr>
          <w:rFonts w:ascii="MS Sans Serif" w:hAnsi="MS Sans Serif" w:cs="MS Sans Serif"/>
          <w:color w:val="FF0000"/>
          <w:sz w:val="17"/>
          <w:sz w:val="17"/>
          <w:rtl w:val="true"/>
        </w:rPr>
        <w:t>يعني أبا العتاه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شد لثمامة شعره في ذم البخ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اعترض على بخله فأجاب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إجازة قال حدثني علي بن مهدي قال حدثني الحسين بن أبي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ثمامة بن أشرس أنشدني أبو العتاه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مرء لم يعتق من المال نفسه                                            تملكه المال الذي هو مالـك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إنما مالي الذي أنا مـنـفـق                                            وليس لي المال الذي أنا تارك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نت ذا مال فبادر به الـذي                                            يحق وإلا استهلكته مهـالـكـ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قضيت ب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و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ما لك من مالك ما أكلت فأفنيت، أو لبست فأبليت، أو تصدقت فأمضي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ؤمن بأن هذا قول رسول الله صلى الله عليه وسلم وأنه الح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تحبس عندك سبعا    وعشرين بدرة في دارك، ولا تأكل منها ولا تشرب ولا تزكي ولا تقدمها ذخرا    ليوم فقرك وفاق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عن، والله إن ما قلت لهو الحق، ولكني أخاف الفقر والحاجة إلى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م تزيد حال من افتقر على حالك وأنت دائم الحرص دائم الجمع شحيح على نفسك لا تشتري اللحم إلا من عيد إلى 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ك جواب كلامي كله،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اشتريت في ويم عاشوراء لحما    وتوابله ومايتبعه بخمسة در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ال لي هذا القول أضحكني حتى أذهلني عن جوابه ومعاتبته، فأمسكت عنه وعلمت أنه ليس ممن شرح الله صدره للإ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خله، ونوادر مختلفة في ذلك أخبرني يحيى بن علي إجازة قال حدثني علي بن المهدي قال قال الجاح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ثم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يوما    إلى أبي العتاهية فإذا هو يأكل خبزا    بلا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ك رأيته يأكل خبزا    وح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ه رأيته يتأدم بلا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قدامه خبزا    يابسا    من رقاق فطير وقدحا    فيه لبن حليب، فكان يأخذ القطعة من الخبز فيغمسها من اللبن ويخرجها ولم تتعلق منه بقليل ولا كثير؛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ك اشتهيت أن تتأدم بلا شيء، وما رأين أحد قبلك تأدم بلا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جاح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 لي بعض أصحاب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دخلت على أبي العتاهية في بعض المنتزهات، وقد دعا عياشا </w:t>
      </w:r>
      <w:r>
        <w:rPr>
          <w:rFonts w:ascii="MS Sans Serif" w:hAnsi="MS Sans Serif" w:cs="MS Sans Serif"/>
          <w:color w:val="0000FF"/>
          <w:sz w:val="17"/>
          <w:sz w:val="17"/>
          <w:rtl w:val="true"/>
        </w:rPr>
        <w:t xml:space="preserve"> صاحب الجس وتهيأ له بطعام، وقال لغلا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وضعت قدامهم الغداء فقدم إلي ثريدة بخل وزي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دخلت عليه، وإذا هو يأكل منها أكل متكمش غير منكر لشي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دعاني فمددت يدي معه، فإذا بثريدة بخل وبزر بدلا    من الزيت،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دري ما تأك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ثريدة بخل وبز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دعاك إلى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لط الغلام بين دبة الزيت ودبة البزر، فلما جاءني كرهت التجبر و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هن كدهن، فأكلت وما أنكرت شيئا    أخبرني يحيى بن علي قال حدثني علي بن مهدي قال حدثنا عبد والله بن عطية الكوفي قال حدثنا محمد بن عيسى الخزيمي، وكان جار أبي العتاهي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لأبي العتاهية جار يلتقط النوى ضعيف سيء الحال متجمل عليه ثياب فكان يمر بأبي العتاهية طرفي النهار؛ فيقول أبو العتاه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أغنه عما هو بسبيله، شيخ ضعيف سيء الحال عليه ثياب متجمل، اللهم أعنه، اصنع له، بارك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قي على هذا إلى أن مات الشيخ نحوا    من عشرين س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والله إن تصدق عليه بدرهم ولا دانق قط، وما زاد على الدعاء شيئ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قلت له يوم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إسحاق إني أراك تطثر الدعاء لهذا الشيخ وتزعم أنه فقير مقل، فلم لا تتصدق عليه بشي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شى أن يعتاد الصدقة، والصدقة آخر كسب العيد، وإن في الدعاء لخيرا    كثيرا    قال محمد بن عيسى الخزيمي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لأبي العتاهية خادم أسود طويل كأنه محراك أتو، وكان يجري عليه في كل يويم رغيف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اءني الخادم يوما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مااشب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يف ذا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أني ماأفتر من الكد وهو يجري على رغيفين بغير إد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ن رأيت أن تكلمه حتى يزيدني رغيفا    فتؤجر</w:t>
      </w:r>
      <w:r>
        <w:rPr>
          <w:rFonts w:ascii="MS Sans Serif" w:hAnsi="MS Sans Serif" w:cs="MS Sans Serif"/>
          <w:color w:val="FF0000"/>
          <w:sz w:val="17"/>
          <w:sz w:val="17"/>
          <w:rtl w:val="true"/>
        </w:rPr>
        <w:t xml:space="preserve"> فوعدته ب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جلست معه مر بنا الخادم فكرهت إعلامه أنه شكاإلي ذلك، 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إسحاق، كم تجري على هذا الخادم في كل يو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رغيف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 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لم يكفه القليل لم يكفه الكثير، وكل من أعطى نفسه شهوتها هلك، وهذا خادم يدخل إلى حرمي وبناتي، فإن لم أعوده القناعة والاقتصاد أهلكني وأهلك عيالي وما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ت الخادم بع ذلك فكفته في إزار وفراش له خل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بحان اله خادم قديم الحرمة طويل الخدمة وأجب الحق، تكفنه في خلق، وإنما يكفيك له كفن بدينارين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نه يصير إلى البلى، والحي أولى بالجديد من المي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رحمك الله أبا إسحا فلقد عودته الاقتصاد حيا    وميتا</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محمد بن عيسى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ف عليه ذات يوم سائل من العيارين الظرفاء وجماعة من جيرانه حوله، فسأله من بين الجيران؛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نع الله لك فأعاد السؤال فأعاد عليه ثانية، فأعاد عليه ثالثة فرد عليه مثل ذلك، فغضب و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لست القائ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ل حي عند ميتتـه                                            حظه من ماله الكفن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بالله عليك أرتيد أن تعد مالك كله لثمن كف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بالله كم قدرت لكف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خمسة دنان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هي إذا    حظك من مالك ك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نع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تصدق علي من غير حظك بدرهم واح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و تصدقت عليك لكان حظ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عمل على أن دينارا    من الخمسة الدنانير وضيعة قيراط، وادفع إلي قيراطا    واحدا    ، وإلا فواحدة أخر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ه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قبور تحفر بثلاثة دراهم، فأعطني درهما    وأقيم لك كفيلا    بأني أحفر لك قبرك به متى مت، وتربح درهمين لم يكونا في حسبانك، فإن لم أحتفر رددته على ورثتك أو رده كفيلي علي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خجل أبو العتاهية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عزب لعنك الله وغضب عليك فضحك جميع من حض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ر السائل يضحك؛ فالتفت إلينا أبو العتاهية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أجل هذا وأمثاله حرمت الصدق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نا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ن حرمها ومتى حرمت فما رأينا أحدا    أدعى أن الصدقة حرمت قبله ولابعد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نحمد بن عيسى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لت لأبي العتاه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زكي ما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ماأنفق علي عيالي إلا من زكاة ما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بحان الله غنما ينبغي أن تخرج زكاة مالك إلى الفقراء والمساك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و انقطعت عن عيالي زكاة مالي لم يكن في الأرض أفقر من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ئل عن أحكم شعره فأج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يسى بن الحسين الوراق قال 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يمان بن أبي شيخ قلت لأبي العتاه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عر قلته أ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مت يامجائع بن مسعـدة                                            أن الشباب والفراع والجد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فسدة للمرء أي مفسدة</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عاتبته عمرو بن مسعد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يسى قال حدثنا الزبير بن بكار قال حدثنا أبو غز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مجاشع بن مسعدة أخو عمرو بن مسعدة صديقا </w:t>
      </w:r>
      <w:r>
        <w:rPr>
          <w:rFonts w:ascii="MS Sans Serif" w:hAnsi="MS Sans Serif" w:cs="MS Sans Serif"/>
          <w:color w:val="0000FF"/>
          <w:sz w:val="17"/>
          <w:sz w:val="17"/>
          <w:rtl w:val="true"/>
        </w:rPr>
        <w:t xml:space="preserve"> لأبي العتاهية، فكان يقوم بحوائجه كلها ويخلث مودته، فمات، وعرضت لأبي العتاهية حاجة إلى أخيه عمرو بن مسعدة فتباطأ فيها؛ فكتب إليه أبو العاه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نيت عن العهد القديم غنـيتـا                                            وضيعت ودا    بيننا ونـسـيت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عجب الأيام أن مات مألفي                                            ومن كنت تغشاني به وبقـيتـا فقال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تطال أبو إسحاق إعمارنا وتوعدنا، مابعد هذا خير، ثم قضى حاج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ارق أبا غزية في المدينة وأنشده شعر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حرمي بن أبي العلاء قال حدثنا الزبير قال حدثنا أبو غزية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أبو العتاهية إذا قدم من المدينة يجلس إلي؛ فأراد مرة الخروج من المدينة فودعني ثم 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إن نعش نجتمع وإلا فما أش                                            غل من مات عن جميع الأنام </w:t>
      </w:r>
      <w:r>
        <w:rPr>
          <w:rFonts w:ascii="MS Sans Serif" w:hAnsi="MS Sans Serif" w:cs="MS Sans Serif"/>
          <w:color w:val="009716"/>
          <w:sz w:val="17"/>
          <w:sz w:val="17"/>
          <w:rtl w:val="true"/>
        </w:rPr>
        <w:t xml:space="preserve"> طالبه غلام من التجار بما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قال فيه شعرا    أخجل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العباس العسكري قال حدثنا الحسن بن عليل العنزي قال حدثني عبد الرحمن بن إسحاق العذ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بعض التجار من أهل باب الطاق على أبي العتاهية ثمن ثياب أخذه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ربه يوما </w:t>
      </w:r>
      <w:r>
        <w:rPr>
          <w:rFonts w:ascii="MS Sans Serif" w:hAnsi="MS Sans Serif" w:cs="MS Sans Serif"/>
          <w:color w:val="0000FF"/>
          <w:sz w:val="17"/>
          <w:sz w:val="17"/>
          <w:rtl w:val="true"/>
        </w:rPr>
        <w:t xml:space="preserve"> ، فقال صاحب الدكان لغلام ممن يخدمه حسن الوج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درك أبا العتاهية فلا تفارقه حتى تأخذ منه ما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ده؛ فأدركه على رأس الجسر، فأخذ بعنان حماره ووقف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حاجتك ياغ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رسول فلان، بعثني إليك لآخذ ماله علي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سك عنه أبو العتاهية؛ وكان كل من مر فرأى الغلام متعلقا    به وقف ينظر، حتى رضي أبوالعتاهية جمع الناس وحفلهم، ثم أنشأ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للـه ربـك إنـنـي                                            لأجل وجهك عن فعال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كان فعلك مثـل وج                                            هك كنت مكتفيا    بذلك فخجل الغلام وأرسل عنان الحمار، ورجع إلى صاحب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عثتني إلي شيطان جمع علي الناس في الشعر حتى أخجلني فهربت م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جبه حاجب عمرو بن مسعدة فقا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ه شعرا</w:t>
      </w:r>
      <w:r>
        <w:rPr>
          <w:rFonts w:ascii="MS Sans Serif" w:hAnsi="MS Sans Serif" w:cs="MS Sans Serif"/>
          <w:color w:val="009716"/>
          <w:sz w:val="17"/>
          <w:sz w:val="17"/>
        </w:rPr>
        <w:t xml:space="preserve">    </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العباس قال حدثنا العنزي قال قال إبارهيم بن إسحاق بن إبارهيم الت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حك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عتاهية يختلف إلى عمرو بن مسعدة لود كان بينه وبين أخيه مجاش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ستأذن عليه يوما </w:t>
      </w:r>
      <w:r>
        <w:rPr>
          <w:rFonts w:ascii="MS Sans Serif" w:hAnsi="MS Sans Serif" w:cs="MS Sans Serif"/>
          <w:color w:val="0000FF"/>
          <w:sz w:val="17"/>
          <w:sz w:val="17"/>
          <w:rtl w:val="true"/>
        </w:rPr>
        <w:t xml:space="preserve"> فحجب عنه، فلزم منز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ستبطأه عمرو؛ فكتي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كسل يمنعني من لقائك؛ وكتب في أسفل رقع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سلني اليأس منك عنك فما                                            أرفع طرفي إليك من كس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إذا لم يكن أخـي ثـقة                                            قطعت منه حبائل الأمـل حدثني علي بن سليمان الأخفش قال حدثني محمد بن يزيد النحو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تأذن أبو العاهية على عمرو بن مسعدة فحجب عنه؛ فكتب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لك قد حلت عن إخـائك واس                                            تبدلت ياعمرو شـيمة كـد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إذا الباب تـاه حـاجـبـه                                            لم يك عندي في هجره نظـ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ستم ترجون كالظل بهجتـهـا                                            سريعة الانقضاء منـشـمـر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قد كان وجهي لديك مـعـرفة                                              فاليوم أضحى حرفا    من النكرة </w:t>
      </w:r>
      <w:r>
        <w:rPr>
          <w:rFonts w:ascii="MS Sans Serif" w:hAnsi="MS Sans Serif" w:cs="MS Sans Serif"/>
          <w:color w:val="009716"/>
          <w:sz w:val="17"/>
          <w:sz w:val="17"/>
          <w:rtl w:val="true"/>
        </w:rPr>
        <w:t xml:space="preserve"> قصيدته في هجو عبد الله بن مع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ما كان بينهما</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قاسم الأنباري قال حدثنا أبو عك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رشيد إذا رأى عبد الله بن معن بن زائدة تمثل قول أبي العتاه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ت بني شيبان مرت بنـا                                            ممشوطة كورا    على بغل وأول هذه الأبي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صـاحـبـي رحـلـي لاتـكـــثـــرا                                            في شـتـم عـبـد الـلـلـه مـن عــ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ـحـان مـن خـص ابـن مـعـن بـمـا                                            أرى بـه مـن قـلة الـــعـــق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ـن مـعـن وجـلا نــفـــســـه                                            علـى مـن الـجـلــوة ياأهـــل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ـا فـتــاة الـــحـــي مـــن وائل                                            في الـشـرف الـشـامـخ والـنـب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في بني شيبان أهل الحجا جارية واحدة مث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لي ويالهفي على أمرد                                            يلـصـق مـنـي الـقـرط بـالـحـ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فـحـتـه يومـا    عـلـى خــلـــوة                                            فقـال دع كـفـي وخـذ بـرجــل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ـت بـنـي شـيبـان مـرت بــنـــا                                            ممـشـوطة كـورا    عـلـى بــغ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كـنـى أبـا الـفـضــل ويامـــن رأى                                            جارية تـكـنـى أبـا الــفـــضــ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نـقـطـت فـي وجـهـهـا نـقـــطة                                            مخـافة الـعـين مـن الــكـــحـــ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زرتموها قال حجابهـا                                            نحن عن الزوار في شغ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ولاتنا مشغولة عنـدهـا                                            بغل ولا إذن على الب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بنت معن الخير لاتجهلي                                            وأين إقصار عن الج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جلد الناس وأنـت امـرؤ                                            تجلد في الدبر وفي القب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ينبغي للناس أن ينسبـوا                                            من كان ذا جود إلى البخ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ذل مايمنع أهل الـمـدى                                            هذا لعمري منتهى البـ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قلت هذا فـيك إلا وقـد                                            جفت به الأقلام من قب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إليه عبد الله بن معن، فأتي به؛ فدعا بغلمان له ثم أمرهم أن يرتكيبوا منه الفاشحة، ففعلوا ذلك، ثم أجلس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ربتك على قولك في، فهل لك في الصلح ومعه مركب وعشرة آلاف درهم أو تقيم على الح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الص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سمعني ماتقوله في الصلح؛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لعـذالـي ومـالـي                                            أمروني بالـضـ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ذلوني في اغتفـاري                                            لابن معن واحتم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كن ما كان مـنـه                                            فبجرمي وفـعـ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منه كـنـت أسـوأ                                            عشرة في كل ح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من يعجب من حس                                            ن رجوعي ومق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ود بـعـد صـد                                            وهوى بعد تـقـ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رأينـا ذا كـثـيرة                                            جاريا    بين الـرج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كـانـت يمـينـي                                            لطمت مني شمـالـي خبره مع سعدى حدثني محمد بن يحيةى الصولي قال حدثنا محمد بن موسى اليزيدي قال حدثنا أبو سويد عبد القوي محمد بن أبي العتاهية ومحمد بن سعد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عاهية يهوى في حداثته امرأة نائحة من أهل الحيرة لها حسن وجمال يقال لها سعدى، وكان عبد الله بن معن بن زائدة المكنى بأبي الفضل يهواها أيضا    ، وكانت مولاة لهم، ثم اتهمها أبو العتاهية بالنساء، ف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ذوات السحق في الغرب والشرق                                            أفقن فإن النيك أشفى من السـح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قن فإن الخبـز بـالأدم يشـتـهـي                                            وليس يسوغ الخبز بالخبز في الحل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كن ترقعن الخروق بمـثـلـهـا                                            وأي لبيب يرقع الخرق بـالـخ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يصلح المهـراس إلا بـعـوده                                            إذا احتيج منه ذات يوم إلـى الـدق حدثني الصولي قال حدثني الغلابي قال حدثني مهدي بن ساب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هدد عبد الله بن معن أبا العتاهية وخوفه ونهاه أن يعرض لمولاته سعدى؛ فقال أبو العتاه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قل لابن معن ذا الذي في الود قد ح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بلغت ماقال                                            فمـا بـــالـــيت مـــاقــ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ــوكـــان مـــن الأســــد                                            لمـــاصـــال ولاهــــــ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ـغ مـا كـنــت حـــلـــيت                                            به سـيفـــك خـــلـــخــ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ـاتـصـنـع بـــالـــســـيف                                            إذا لـــم تـــك قـــتــــ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ــو مـــد إلـــى أذنــــي                                            ه كــفـــيه لـــمـــا نــ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ـير الـطــول والـــطـــيل                                            ة لاشــــــب ولاطــــــ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قـــومـــك أبـــطـــالا                                            وقـد اصـبـحــت بـــطـــالا</w:t>
      </w:r>
      <w:r>
        <w:rPr>
          <w:rFonts w:ascii="MS Sans Serif" w:hAnsi="MS Sans Serif" w:cs="MS Sans Serif"/>
          <w:color w:val="auto"/>
          <w:sz w:val="17"/>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ضربه عبد الله بن معن فهجاه</w:t>
      </w:r>
      <w:r>
        <w:rPr>
          <w:rFonts w:cs="MS Sans Serif" w:ascii="MS Sans Serif" w:hAnsi="MS Sans Serif"/>
          <w:color w:val="auto"/>
          <w:sz w:val="17"/>
        </w:rPr>
        <w:t xml:space="preserve">&lt;/H6 </w:t>
      </w:r>
      <w:r>
        <w:rPr>
          <w:rFonts w:ascii="MS Sans Serif" w:hAnsi="MS Sans Serif" w:cs="MS Sans Serif"/>
          <w:color w:val="auto"/>
          <w:sz w:val="17"/>
          <w:sz w:val="17"/>
          <w:rtl w:val="true"/>
        </w:rPr>
        <w:t>حدثنا الصولي قال حدثنا محمد بن موسى قال حدثني سليما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تال عبد الله بن معن على أبي العتاهية حتى أخذ في مكان فضربه مائة سوط ضربا    ليس بالمبرح غيظا    عليه، وإنما يعنف في ضربه خوفا    من يعنى به؛ فقال أبو العاهية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لـدتـنـي بـكـــفـــهـــا                                            بنـت مــعـــن بـــن زائد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لـدتـنـي فــأزجـــعـــت                                            بأبـي تـلـــك جـــالـــد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راها مع الخصي على الباب قاعد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تكنى كنى الرجا                                            ل بـعــمـــد مـــكـــايد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لـدتـنـي وبـــالـــغـــت                                            مائة غــــير واحـــــــد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ـلـدينـــي واجـــلـــدي                                            إنـــمـــا أنـــت والـــدة وقال أيض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بتني بكفها بنت معـن                                            أوجعت كفها وماأوجعت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عمري لولا أذى كفها إذ                                            ضربتني بالشوط ماتركتني</w:t>
      </w:r>
      <w:r>
        <w:rPr>
          <w:rFonts w:ascii="MS Sans Serif" w:hAnsi="MS Sans Serif" w:cs="MS Sans Serif"/>
          <w:color w:val="auto"/>
          <w:sz w:val="17"/>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تواعده يزيد بن معن لهجائه أخاه فهجاه</w:t>
      </w:r>
      <w:r>
        <w:rPr>
          <w:rFonts w:cs="MS Sans Serif" w:ascii="MS Sans Serif" w:hAnsi="MS Sans Serif"/>
          <w:color w:val="auto"/>
          <w:sz w:val="17"/>
        </w:rPr>
        <w:t xml:space="preserve">&lt;/H6 </w:t>
      </w:r>
      <w:r>
        <w:rPr>
          <w:rFonts w:ascii="MS Sans Serif" w:hAnsi="MS Sans Serif" w:cs="MS Sans Serif"/>
          <w:color w:val="auto"/>
          <w:sz w:val="17"/>
          <w:sz w:val="17"/>
          <w:rtl w:val="true"/>
        </w:rPr>
        <w:t>قال الص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ن بن محمد ومحمد بن موسى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تصل هجاء أبي العتاهية بعبد الله بن معن وكثر، غضب أخوهو بن معن من ذلك وتوعد أبا العتاهية؛ فقال فيه 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معن ويهدمه يزيد                                            كذاك الله يفعل مايري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عن كان للحسـاد غـمـا                                            وهذا قد يسر به الحس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زيد يزيد في منع وبـخـل                                            وينقص في العطاء ولايزيد</w:t>
      </w:r>
      <w:r>
        <w:rPr>
          <w:rFonts w:ascii="MS Sans Serif" w:hAnsi="MS Sans Serif" w:cs="MS Sans Serif"/>
          <w:color w:val="0000FF"/>
          <w:sz w:val="17"/>
          <w:sz w:val="17"/>
        </w:rPr>
        <w:t xml:space="preserve"> </w:t>
      </w:r>
      <w:r>
        <w:rPr>
          <w:rFonts w:cs="MS Sans Serif" w:ascii="MS Sans Serif" w:hAnsi="MS Sans Serif"/>
          <w:color w:val="0000FF"/>
          <w:sz w:val="17"/>
        </w:rPr>
        <w:t xml:space="preserve">&lt;H6 </w:t>
      </w:r>
      <w:r>
        <w:rPr>
          <w:rFonts w:ascii="MS Sans Serif" w:hAnsi="MS Sans Serif" w:cs="MS Sans Serif"/>
          <w:color w:val="0000FF"/>
          <w:sz w:val="17"/>
          <w:sz w:val="17"/>
          <w:rtl w:val="true"/>
        </w:rPr>
        <w:t>مصالحته أولاد معن</w:t>
      </w:r>
      <w:r>
        <w:rPr>
          <w:rFonts w:cs="MS Sans Serif" w:ascii="MS Sans Serif" w:hAnsi="MS Sans Serif"/>
          <w:color w:val="0000FF"/>
          <w:sz w:val="17"/>
        </w:rPr>
        <w:t xml:space="preserve">&lt;/H6 </w:t>
      </w:r>
      <w:r>
        <w:rPr>
          <w:rFonts w:ascii="MS Sans Serif" w:hAnsi="MS Sans Serif" w:cs="MS Sans Serif"/>
          <w:color w:val="0000FF"/>
          <w:sz w:val="17"/>
          <w:sz w:val="17"/>
          <w:rtl w:val="true"/>
        </w:rPr>
        <w:t>حدثني الصولي قال حدثني جبلى بن محمد قال حدثني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ضى بنو معن إلى مندل وحيان ابن على العنزيين الفقيه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ما من بني عمرو بن عامر بطن من يقدم بن عنزة، وكانا من سادات أهل الكوف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وا ل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حن بيت واحد وأهل، ولافرق بيننا، وقد أتانا من مولاكم هذا مالو أتانا من بعيد الولاء لوجب أن تردعا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حضرا أبا العتاهية، ولم يكن بمكنه الخلاف عليهما، فأصلحا بينه بين عبد الله ويزيد ابني معن، وضكنا عنه خلوص النية، وعنهما ألا يتبعاه بسوء، وكانا ممن لايمكن خلافهما، فرجعت الحال إلى المودة والصف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عل الناس يعذلون أبا العتاهية، ولم يكن يمكنه الخلاف عليهما، فأصلحا بينه وبين عبد الله ويزيد ابني معن، وضمعنه خلوص النية، وعنهما ألا يتبعاه بسوء، وكانا ممن لايمكن خلافهما، فرجعت الحال إلى المودة والصف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عل الناس يذلون أبا العتاهية على مافرط منه، ولامه آخرون في صلحه لهما؛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لعذالي ومالـي                                            أمروني بالضلال وقد كتبت متقدم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00FF"/>
          <w:sz w:val="17"/>
        </w:rPr>
        <w:t xml:space="preserve">&lt;H6 </w:t>
      </w:r>
      <w:r>
        <w:rPr>
          <w:rFonts w:ascii="MS Sans Serif" w:hAnsi="MS Sans Serif" w:cs="MS Sans Serif"/>
          <w:color w:val="0000FF"/>
          <w:sz w:val="17"/>
          <w:sz w:val="17"/>
          <w:rtl w:val="true"/>
        </w:rPr>
        <w:t>رثاؤه زائدة بن معن</w:t>
      </w:r>
      <w:r>
        <w:rPr>
          <w:rFonts w:cs="MS Sans Serif" w:ascii="MS Sans Serif" w:hAnsi="MS Sans Serif"/>
          <w:color w:val="0000FF"/>
          <w:sz w:val="17"/>
        </w:rPr>
        <w:t xml:space="preserve">&lt;/H6 </w:t>
      </w:r>
      <w:r>
        <w:rPr>
          <w:rFonts w:ascii="MS Sans Serif" w:hAnsi="MS Sans Serif" w:cs="MS Sans Serif"/>
          <w:color w:val="0000FF"/>
          <w:sz w:val="17"/>
          <w:sz w:val="17"/>
          <w:rtl w:val="true"/>
        </w:rPr>
        <w:t>حدثني الصولي قال حدثنا محمد بن موس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زائدة بن معن صديقا    لأبي العتاهية ولم يعن إخوته عليه، فمات؛ فقال أبو العتاهية يرث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زنت لموت زائدة بن معن                                            حقيق أن يطول عليه حز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ى الفتيان زائدة المصفـى                                            أبو العباس كان أخي وخد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ى قوم وأي فتى تـوارت                                            به الأكفان تحت ثرى ولب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قبر زائدة بـن مـعـن                                            دعوتك كي تجيب فيم تجب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 الأيام عن أركان قومـي                                            أصبن بهن ركنا    بعد ركـن</w:t>
      </w:r>
      <w:r>
        <w:rPr>
          <w:rFonts w:ascii="MS Sans Serif" w:hAnsi="MS Sans Serif" w:cs="MS Sans Serif"/>
          <w:color w:val="0000FF"/>
          <w:sz w:val="17"/>
          <w:sz w:val="17"/>
        </w:rPr>
        <w:t xml:space="preserve"> </w:t>
      </w:r>
      <w:r>
        <w:rPr>
          <w:rFonts w:cs="MS Sans Serif" w:ascii="MS Sans Serif" w:hAnsi="MS Sans Serif"/>
          <w:color w:val="0000FF"/>
          <w:sz w:val="17"/>
        </w:rPr>
        <w:t xml:space="preserve">&lt;H6 </w:t>
      </w:r>
      <w:r>
        <w:rPr>
          <w:rFonts w:ascii="MS Sans Serif" w:hAnsi="MS Sans Serif" w:cs="MS Sans Serif"/>
          <w:color w:val="0000FF"/>
          <w:sz w:val="17"/>
          <w:sz w:val="17"/>
          <w:rtl w:val="true"/>
        </w:rPr>
        <w:t>فكان ابن معن يخجل إذا لبس السيف</w:t>
      </w:r>
      <w:r>
        <w:rPr>
          <w:rFonts w:cs="MS Sans Serif" w:ascii="MS Sans Serif" w:hAnsi="MS Sans Serif"/>
          <w:color w:val="0000FF"/>
          <w:sz w:val="17"/>
        </w:rPr>
        <w:t xml:space="preserve">&lt;/H6 </w:t>
      </w:r>
      <w:r>
        <w:rPr>
          <w:rFonts w:ascii="MS Sans Serif" w:hAnsi="MS Sans Serif" w:cs="MS Sans Serif"/>
          <w:color w:val="0000FF"/>
          <w:sz w:val="17"/>
          <w:sz w:val="17"/>
          <w:rtl w:val="true"/>
        </w:rPr>
        <w:t>أخبرني الصولي قال حدثنا الحسن بن علي الرازي القارىء قال حدثني أحمد بن أبي فن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عند الأعرابي، فذكروا قول ابن نوفل في عبد الملك بن عم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ذات دل كلمته لـحـاجة                                            فهم بأن يقضي تنحنح أوسعل وأن عبد الم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ركني والله وإن السعلة لتعرض لي في الخلاء، فأذكر قوله فأخاب أن أسع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أبن الأعرا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هذا أبو العتاهية قال في عبد الله بن معن بن زائد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صغ ما كنت حليت                                            به سيفك خلخـ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تصنع بالسـيف                                            إذا لم تك قـتـالا فقال عبد الله بن مع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لبست سيفي قط فرأيت إنسانا    يلمحني إلا ظننت أنه يحفظ قول أبي العتاهية في، فلذلك يتأملني فأخ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بن الأعرا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عجبوا لعبد يهجو مولا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كان ابن الأعرابي مولى بن شيبان </w:t>
      </w:r>
      <w:r>
        <w:rPr>
          <w:rFonts w:ascii="MS Sans Serif" w:hAnsi="MS Sans Serif" w:cs="MS Sans Serif"/>
          <w:color w:val="009716"/>
          <w:sz w:val="17"/>
          <w:sz w:val="17"/>
          <w:rtl w:val="true"/>
        </w:rPr>
        <w:t xml:space="preserve"> مناظرته مسلم بن الوليد قي قول ال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هلارون بن علي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هدي قالحدثني الحسين بن أبي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أبو العتاهية ومسلم بن الوليد الأنصاري في بعض المجالس، فجرى بينهما الكلام؛ فقال له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كنت أرضى أن أقول مثل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مد والنعمة لـك                                            والملك لاشريك ل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يك إن الملك لك لقلت في اليوم عشرة آلاف بيت، ولكني أ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وف على مهج في يوم ذي رهج                                            كأنه أجل يسـعـى إلـى أ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ال بالرفق مايعيا الـرجـال بـه                                            كالموت مستعجلا    يأتي على مه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كسو السيوف نفوس الناكثين بـه                                            ويجعل الهام تيجان القنا الـذ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ه من هاشم في أرضـه جـبـل                                            وأنت وابنك ركنا ذلك الـحـبـل فقال له أبو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مثل ق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والنعمة لك أقل مثل قو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ه أجل يسعى إلى أمل تقارض هو وبشار الثناء على شعريهما حدثني الصولي قال حدثنا الغلابي قال حدثنا مهدي بن ساب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شار لأبي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استحسن اعتذارك من دمعك حيث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من صديق لي أسا                                            رقه البكاء من الحي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تأمـل لامـنـي                                            فأقول مابي من بك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ي ذهبت لأرتـدي                                            فطرفت عيني بالرداء فقال له أبو العا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والله يا أبا معاذ، مالذت إلا بمعناك ولااجتنيت إلا من غرسك حيث ت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كوت إلى الغواني ماألاقي                                            وقلت لهن مايومي بع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ن بكيت قلت لهن كـلا                                              وقد يبكي من الشوق الجل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ي أصاب سزواد عيني                                            عويد قدى له طرف حد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ن فما لدمعـهـا سـواء                                            أكلتا مقلتيك أصاب عـود لأبراهيم الموصلي في هذه الأبيات لحن من الثقيل الأول بالوسطى مطل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ع محمد بن الفضل الهاشم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الخفاف قال حدثما محمد بن القاسم بن مهروية قال حدثني محمد بن هارون الأزرقي مولى بن هاشم عن ابن عائشة عن ابن لمحمد بن الفضل الهش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أبو العتاهية إلى أبي فتحدثا ساعة، وجعل أبي يشكو إليه تخلف الصنعة وجفاء السل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أبو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على الدنيا له حـرص                                            والحادثات أناتها غـفـص</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أن من واوه في جـدث                                            لم يبد منه لناظر شخـص</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بغي من الدنـيا زيادتـهـا                                            وزيادة الدنيا هي النقـص</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يد المنية في تلطـفـهـا                                            عن ذخر كل شفيقة فحص </w:t>
      </w:r>
      <w:r>
        <w:rPr>
          <w:rFonts w:ascii="MS Sans Serif" w:hAnsi="MS Sans Serif" w:cs="MS Sans Serif"/>
          <w:color w:val="009716"/>
          <w:sz w:val="17"/>
          <w:sz w:val="17"/>
          <w:rtl w:val="true"/>
        </w:rPr>
        <w:t xml:space="preserve"> حبسه الرشيد ثم عفا عنه وأجاز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رو قال حدثني علي بن محمد الهشامي عن جده ابن حمدون قال أخبرني مخا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تنسك أبو العتاهية ولبس الصوف، أمره الرشيد أن يقول شعرا </w:t>
      </w:r>
      <w:r>
        <w:rPr>
          <w:rFonts w:ascii="MS Sans Serif" w:hAnsi="MS Sans Serif" w:cs="MS Sans Serif"/>
          <w:color w:val="0000FF"/>
          <w:sz w:val="17"/>
          <w:sz w:val="17"/>
          <w:rtl w:val="true"/>
        </w:rPr>
        <w:t xml:space="preserve"> في الغزل، فامتنع؛ فضربه الرشيد ستين عصا    ، وحلف ألا يخرج من حبسه حتى يقول شعرا    في الغز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رفعت المقارع عنه قال أبو العتاه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 مملوك له حر وامرأته طالق إن تكلم سنة أو بلا إله إلا الله محمد رسول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أن الرشيد تحزن مما فعله، فأمر أن يحبس في دار ويوسع عليه، ولايمنع من دخول من يريد إليه، قال مخار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ت الحال بينه وبين إبراهيم الموصلي لطيفة، فكان يبعثني إليه في الأيام أتعرف خب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ذا دخلت وجدت بين يديه ظهرا    ودواة، فيكتب إلي مايريد، وأكل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كث هكذا س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تفق أن إبراهيم صنع صوته</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رفت دار الحي بالحجر                                            فشدوريان فقنة الغ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هجرتنا وألفت رسم بلى                                            والرسم كان أحق بالهجر </w:t>
      </w:r>
      <w:r>
        <w:rPr>
          <w:rFonts w:cs="MS Sans Serif" w:ascii="MS Sans Serif" w:hAnsi="MS Sans Serif"/>
          <w:color w:val="0000FF"/>
          <w:sz w:val="17"/>
          <w:rtl w:val="true"/>
        </w:rPr>
        <w:t>-</w:t>
      </w:r>
      <w:r>
        <w:rPr>
          <w:rFonts w:ascii="MS Sans Serif" w:hAnsi="MS Sans Serif" w:cs="MS Sans Serif"/>
          <w:color w:val="0000FF"/>
          <w:sz w:val="17"/>
          <w:sz w:val="17"/>
          <w:rtl w:val="true"/>
        </w:rPr>
        <w:t>لحن إبراهيم في هذا الشعر خفيف رم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فيه لإسحاق رمل بالوسطى </w:t>
      </w:r>
      <w:r>
        <w:rPr>
          <w:rFonts w:cs="MS Sans Serif" w:ascii="MS Sans Serif" w:hAnsi="MS Sans Serif"/>
          <w:color w:val="0000FF"/>
          <w:sz w:val="17"/>
          <w:rtl w:val="true"/>
        </w:rPr>
        <w:t>-</w:t>
      </w:r>
      <w:r>
        <w:rPr>
          <w:rFonts w:ascii="MS Sans Serif" w:hAnsi="MS Sans Serif" w:cs="MS Sans Serif"/>
          <w:color w:val="0000FF"/>
          <w:sz w:val="17"/>
          <w:sz w:val="17"/>
          <w:rtl w:val="true"/>
        </w:rPr>
        <w:t>قال مخار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ي إبراه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ذهب إلى أبي العتاهية حتى تغنيه هذا الصو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تيته في اليوم الذي انقضت فيه يمينه، فغنيته إيا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تب إلي بعد أن غني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اليوم تنقضي فيه يميني، فأحب أن تقيم عندي إلى الليل؛ فأقمت عنده نهاري كله، حتى إذا أذن الناس المغرب كلمن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مخار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بي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 لصاحب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بن الزانية</w:t>
      </w:r>
      <w:r>
        <w:rPr>
          <w:rFonts w:ascii="MS Sans Serif" w:hAnsi="MS Sans Serif" w:cs="MS Sans Serif"/>
          <w:color w:val="FF0000"/>
          <w:sz w:val="17"/>
          <w:sz w:val="17"/>
          <w:rtl w:val="true"/>
        </w:rPr>
        <w:t xml:space="preserve"> أما والله لقد أبقيت للناس فتنة إلى يوم القيامة، فانظر أين أنت من الله غدا      قال مخار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كنت أول من أفطر على كلامه؛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عني من هذا، هل قلت شييئا    للتخلص من هذا الموضع</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نعم، وقد قلت في امرأتي شعر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اته؛ فأنشدني    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قلب مـيتـم مـشـتـاق                                            شفه شوقه وطول الـفـر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ل شوقي إلى قعيدة بـيتـي                                            ليت شعري فهل لنا من تلاق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 حظي قد اقتصرت عليها                                            من ذوات العقود والأطـو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مع الله عاجلا    بك شمـلـي                                            عن قريب وفكني من وثاقـ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تها وصرت إلى إبراهيم؛ فصنع فيها لحنا    ، ودخل بها على الرشيد؛ فكان أول صوت غناه إياه في ذلك المجلس؛ وسأ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الشعر و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بار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غناء فلي، وأما الشعر فلسيرك أبي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د 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د كان ك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به، ثم قال لمسرور الخا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ضربنا أبا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ين عصا    ، فأمر له بستين ألف درهم وخلع عليه وأطل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ضب عليه الرشيد وترضاه له الفضل نسخت من كتاب هارون بن علي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هدي قال حدثنا الحسين بن أبي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فضل بن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 الرشيد وهو بالرقة على أبي العتاهية وهو بمدينة السلام، فكان أبو العتاهية يرجو أن يتكلم الفضل بن الربيع في أمره، فأبطأ عليه بذلك؛ فكتب إليه أبو العتاه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فوتني فيمن جـفـانـي                                            وجعلت شأنك غيرشأ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طالـمـا أمـنـتـنـي                                            ممـا أرى كـل الأ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انقلـب الـزمـا                                            ن علي صرت مع الزم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لم الفضل فيه الرشيد فرضي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سل إليه الفضل يأمره بالشخ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ذكر له أن أمير المؤمنين قد رضي عنه؛ فشخص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 إلى الفضل أنشده قوله ف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قد دعوناه نائيا    فوجدنـا                                            ه على نأيه قريبا    سميعا فأدخله إلى الرشيد، فرجع إلى حالته الأولى </w:t>
      </w:r>
      <w:r>
        <w:rPr>
          <w:rFonts w:ascii="MS Sans Serif" w:hAnsi="MS Sans Serif" w:cs="MS Sans Serif"/>
          <w:color w:val="009716"/>
          <w:sz w:val="17"/>
          <w:sz w:val="17"/>
          <w:rtl w:val="true"/>
        </w:rPr>
        <w:t xml:space="preserve"> كان يزيد بن منصور يحبه ويقر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رثاه عند موت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بن يحيى إجازة قال حدثني علي بن مهدي قال حدثني الحسين بن أبي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زيد بن منصور خال المهدي يتعصب لأبي العتاهية؛ لأنه كان يمدح اليمانية أخوال المهدي فس شعره؛ فمن ذلك قوله</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قيت الغيث ياقصر السلام                                            فنعم محلةو الملك الهم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نشر الإله عليك نـورا                                              وحفك بالملائكة الكـر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أشكر نعمة المهدي حتى                                            تدور علي دائرة الحم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 بيتان بـيت تـبـعـي                                            وبيت حل بالبلد الـحـر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أبو العتاهية طول حياة يزيد بن منصور يدعي أنه مولى لليمن وينتفي من عنزة؛ فلما مات يزيد رجع إلى ولائه الأ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دثني الفضل بن ال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م تكن تزعم أن ولاءك لليمن</w:t>
      </w:r>
      <w:r>
        <w:rPr>
          <w:rFonts w:cs="MS Sans Serif" w:ascii="MS Sans Serif" w:hAnsi="MS Sans Serif"/>
          <w:color w:val="0000FF"/>
          <w:sz w:val="17"/>
          <w:rtl w:val="true"/>
        </w:rPr>
        <w:t>?</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ذلك شيء احتجنا إليه في ذلك الزمن، ومافي واحد ممن انتميت إليه خير، ولكن الحق أحق أن يتبع</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ادعى ولاء اللخمي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يزيد بن منصور من أكرم الناس وأحفظهم لحرمة، وأرعاهم لعهد، وكان بارا    بأبي العتاهية، كثيرا    فضله عليه؛ وكان أبو العتاهية منه في منعة وحصن حصين مع كثرة مايدفعه إليه ويمنعه من المكا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مات قال أبو العتاهية يرث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عى يزيد بن منصور إلى البـشـر                                            أنعى يزيد لأهل البدو و الحـض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ساكن الحفرة المهجور ساكـنـهـا                                            بعد الماقصر والأبواب والحـج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جدت فقدك في مالي وفي نشـبـي                                            وجدت فقدك في شعري وفي بشر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ست أدري جزاك اللـه صـالـحة                                            أمنظري اليوم أسوأ فيك أم خبـري    استحسن شعره بشا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قد اجتمعا عند المهدي</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بن عمار قال حدثنا محمد بن إبراهيم بن خلف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ت أن المهدي جلس للشعراء يوما </w:t>
      </w:r>
      <w:r>
        <w:rPr>
          <w:rFonts w:ascii="MS Sans Serif" w:hAnsi="MS Sans Serif" w:cs="MS Sans Serif"/>
          <w:color w:val="0000FF"/>
          <w:sz w:val="17"/>
          <w:sz w:val="17"/>
          <w:rtl w:val="true"/>
        </w:rPr>
        <w:t xml:space="preserve"> ، فأذن لهم وفيهم بشار وأشجع، وكان أشجع يأخذ عن بشار ويعظمه، وغير هذين، وكان في القوم أبو العتاه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شج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سمع بشار كلام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أخا سليم، أهذا ذلك الكوفي الملق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 نع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جزى الله خيرا    من جمعنا مع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 المه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w:t>
      </w:r>
      <w:r>
        <w:rPr>
          <w:rFonts w:ascii="MS Sans Serif" w:hAnsi="MS Sans Serif" w:cs="MS Sans Serif"/>
          <w:color w:val="FF0000"/>
          <w:sz w:val="17"/>
          <w:sz w:val="17"/>
          <w:rtl w:val="true"/>
        </w:rPr>
        <w:t xml:space="preserve"> أو يبدأ فيستنشد أيضا    قبل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تر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نش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مالسـيدتـي مـالـهـا                                            أدلا    فأحـمـل إدلالـ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إلا ففيم تـجـنـت ومـا                                            جنيت سقى الله أطلالـ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إن جـارية لـلإمـــا                                            م قد أسكن الحب سربال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شت بين حور قصار الخطا                                            تجاذب في المشي أكفال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د أتعب الله نفسي بـهـا                                            وأتعب باللـوم عـذالـهـا قال أشجع</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ي بش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ك ياأخا سليم ماأدري من أي أمريه أعج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ن ضعف شعره، أم من تشبيه بجارية الخليفة، يسمع ذلك بأذنه حتى أتى على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تته الخلافة مـنـقـادة                                              إليه تـجـرر أذيالـ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م تك تصـلـح إلا لـه                                            ولم يك يصلح إلا لـ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و رامها أحـد غـيره                                            تزلزلت الأرض زلزال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و لم تطعه بنات القلوب                                            لما قبل الله أعمـالـ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إن الخليفة من بغض لا                                            إليه ليبغض من قالـهـا قال أشجع</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فقال لي بشار وقد اهتز طرب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ك يا أخا سليم أترى الخليفة لم يطر عن فرشه طربا    لما يأتي به هذا الكوف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صور بن عمار يرميه بالزندق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إجازة قال حدثني ابن مهروية فال حدثني العباس بن ميمون قال حدثني رجاء بن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عتاهي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البارحة    عم يتساءلون    ، ثم قلت قصيدة أحسن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صور بن عمار شنع عليه ب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يحيى بن علي حدثنا ابن مهروية قال دثني أبو عمر القرش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قص منصور بن عمار على الناس مجلس البعوضة قال أبو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سرق منصور هذا الكلام من رجل كو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بلغ قوله منصورا </w:t>
      </w:r>
      <w:r>
        <w:rPr>
          <w:rFonts w:ascii="MS Sans Serif" w:hAnsi="MS Sans Serif" w:cs="MS Sans Serif"/>
          <w:color w:val="0000FF"/>
          <w:sz w:val="17"/>
          <w:sz w:val="17"/>
          <w:rtl w:val="true"/>
        </w:rPr>
        <w:t xml:space="preserve">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و العتاهية زنديق، أما ترونه لايذكر في شعره الجنة ولاالنار، وإنما يذكر الموت فقط</w:t>
      </w:r>
      <w:r>
        <w:rPr>
          <w:rFonts w:ascii="MS Sans Serif" w:hAnsi="MS Sans Serif" w:cs="MS Sans Serif"/>
          <w:color w:val="FF0000"/>
          <w:sz w:val="17"/>
          <w:sz w:val="17"/>
          <w:rtl w:val="true"/>
        </w:rPr>
        <w:t xml:space="preserve"> فبلغ ذلك أبا العتاهية، فقال ف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واعظ الناس قد أصبحت متهما                                              إذ عبت منهم أمورا    أنت اتي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الملبس الثوب من عري وعورته                                            للنـاس بـادية مـا إن يواري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أعظم الإثم بعد الشرك نعلـمـه                                            في كل نفس عماها عن مساوي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رفانها بعيوب الناس تبصرهـا                                            منهم ولاتبصر العيب الذي فيهـا فلم تمض إلا أيام يسيرة حتى مات حتى مات منصور بن عمار، فوقف أبو العتاهية على قبره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غفر الله لك أبا السري ما كنت رميتني ب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وشاية به إلى حمدوية صاحب الزنادقة أخبرني محمد بن يحيى قال حدثنا محمد بن موسى قال اخبرني النسائي عن محمد بن أبي العتاهي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ت لأبي العتاهية جارة تشرف عليه، فرأته ليلة يقنت، فروت عنه أنه يكلم القمر، واتصل الخبر بحمدوية صاحب الزنادقة، فصار إلى منزلها وبات واشرف على أبي العتاهية ورآه يصلي، ولم يزل يرقبه حتى قنت وانصرف إلى مضجعه، وانصرف حمدويه خاسئا    قال شعرا    يدل على توحيده ليتناقله الناس حدثنا محمد بن يحيى قال حدثنا محمد بن الرياشي قال حدثنا الخليل بن أسد النوشجان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جاءنا أبو العتاهية إلى منزلن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زعم الناس أني زنديق، والله ماديني إلى الله إلى التوح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نا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 شيئا    نتحدث به عنك؛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إنـنـا كـلـنـا بـائد                                            واي بـنـي آدم خـال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بؤهم كـان نـم ربـهـم                                            وكـل إلـى ره عــائ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ا عجبا    كيف يعصي الإل                                            ه أم كيف يجحده الجاح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في كـل شـيء لـه آية                                            تدل عـلـى أنـه واحـد    أرجوزته المشهورة وقوة شعر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دلف هاشم بن محمد الخزا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ذاكروا يوما    شعر أبي العتاهية بحضرة الجاحظ؛ إلى أن جرى ذكر أرجوزته المزدوجة التي سماها    ذات الأمثال    ؛ فأخذ بعض من حضر ينشدها حتى أتى ع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للشباب المرح التصابي                                            روائح الجنة في الشباب فقال الجاحظ للمنش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إلى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ائح الجنة في الشباب فإن له معنى كمعنى الطرب الذي لايقدر على معرفته إلا القلوب، وتعجز عن ترجمته الألسنة إلا بعد التطويل وإدامة التفك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ير الماعني ما كان القلب إلى قبوله أسرع من اللسان إلى وص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ه الأرجوزة من بدائع أبي العتاهية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ه    فيها أربعة آلاف مث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بك مما تبتـغـيه الـقـوت                                            ماأكثر القوت لـمـن يمـ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فقر فيما جـاوز الـكـفـافـا                                            من اتقر اللـه رجـا وخـا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 المقادير فلمـنـي أو فـذر                                            إن كنت أخطأت فما أخطأ الق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ـل مـايؤدي وإن قـل ألـم                                            ماأطول الليل على من لم ين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انتفع المرء بمثـل عـقـلـه                                            وخير ذخر المرء حسن فع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فسـاد ضـده الـصـلاح                                            ورب جـد جـره الـمـز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جعل النمام عينا    هـلـكـا                                            مبلغك الشر كبـاغـيه ل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شباب والفـراغ والـجـده                                            مفسدة للمكرء أي مـفـسـد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غنيك عن كل قـبـيح تـركـه                                            يرتهن عيشا    كـلـه فـنـاؤ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عيش مـن آفـتـه بـقـاؤه                                            نغص عيشـا    كـلـه فـنـاؤ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 من أسخطنا بـجـهـده                                            قد سرنا الله بـغـير حـمـ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تطلع الشـمـس ولاتـغـيب                                            إلا لأمـر شـأنـه عـج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ل شيء مـعـدن وجـوهـر                                            وأوسط وأصـغـر وأك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ك بالمحض وكل ممتـزج                                            وساوس في الصدر منه تعتل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شيء لاحق بـجـوهـره                                            أصغر متـصـل بـأكـب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زالت الـدنـيا لـنـا دار أذى                                            ممزوجة الصفو بألوان القـذى</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خير والـشـر بـهـا أزواج                                            لذا نـتـج ولـذا نـتـــا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لك بالمحض وليس محض                                            يخبث بعض ويطيب بعـ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كل إنـسـان طـبـيعـتـان                                            خير وشـر هـمـا ضـد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ك لو تستنشق الـشـحـيحـا                                            وجدته أنـتـن شـيء ريح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خير والـشـر إذا مـاعـدا                                            بينهمـا بـون بـعـيد ج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جبت حتى غمني السـكـوت                                            صرت كأني حائر مبـهـ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ذا قضى الله فكيف أصـنـع                                            الصمت إن ضاق الكلام أوسع وهي طويلة جدا    ، وإنما ذكرت هذا القدر منها حسب مااستاق الكلام من صفت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رمه بالناس وذمهم في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ابن مهروية عن روح بن الفر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ور رجل أبا العتاهية فيما ينقشه على خات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قش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نة الله على 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رمت بالناس وأخلاقهـم                                            فصرت استأنس بالوحد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ماأكثر الناس لعمري وما                                            أقلهم في حاصل العـدة </w:t>
      </w:r>
      <w:r>
        <w:rPr>
          <w:rFonts w:ascii="MS Sans Serif" w:hAnsi="MS Sans Serif" w:cs="MS Sans Serif"/>
          <w:color w:val="009716"/>
          <w:sz w:val="17"/>
          <w:sz w:val="17"/>
          <w:rtl w:val="true"/>
        </w:rPr>
        <w:t xml:space="preserve"> مدح عمرو بن العلاء فأجاز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فضله على الشعراء</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صولي قالحدثنا لغلابي قال حدثنا عبد الله بن الضح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عمر بن العلاء مولى عمرو بن حريث صاحب المهدي كان ممدحا </w:t>
      </w:r>
      <w:r>
        <w:rPr>
          <w:rFonts w:ascii="MS Sans Serif" w:hAnsi="MS Sans Serif" w:cs="MS Sans Serif"/>
          <w:color w:val="0000FF"/>
          <w:sz w:val="17"/>
          <w:sz w:val="17"/>
          <w:rtl w:val="true"/>
        </w:rPr>
        <w:t xml:space="preserve"> ، فمدحه أبو العتاهية، فأمر له بسبعين ألف درهم؛ فأنكر ذلك بعض الشعراء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يف فعل هذا بهذا الكوفي</w:t>
      </w:r>
      <w:r>
        <w:rPr>
          <w:rFonts w:ascii="MS Sans Serif" w:hAnsi="MS Sans Serif" w:cs="MS Sans Serif"/>
          <w:color w:val="FF0000"/>
          <w:sz w:val="17"/>
          <w:sz w:val="17"/>
          <w:rtl w:val="true"/>
        </w:rPr>
        <w:t xml:space="preserve"> واي شيء مقدار شعره فبلغه ذلك، فأحضر الرجل و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إن الواحد منكم ليدور على المعنى فلا ييبه، ويتعاطاه فلا يحسنه، حتى يشبب بخمسين بيتا    ، ثم يمدحنا ببعضها، وهذا كأن المعاني تجمع له، مدحني فقصر التشبيب، و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ي أمنت من الزمان وريبه                                            لما علقت من الأمير حبا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و يتطيع الناس من إجلاله                                            لحذوا له حر الوجوه نعالا    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مطايا تشتكيك لأنـهـا                                            قطعت إليك سباسبا    ورم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وردن بنا وردن مخـفة                                            وإذا رجعن بنا رجعن ثقالا أخذ المعنى من قول نصي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عاجوا فأثنوا بالذي أنت أهلـه                                            ولو سكتوا أثنت عليك الحقائب </w:t>
      </w:r>
      <w:r>
        <w:rPr>
          <w:rFonts w:ascii="MS Sans Serif" w:hAnsi="MS Sans Serif" w:cs="MS Sans Serif"/>
          <w:color w:val="009716"/>
          <w:sz w:val="17"/>
          <w:sz w:val="17"/>
          <w:rtl w:val="true"/>
        </w:rPr>
        <w:t xml:space="preserve"> راي العتابي ف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صولي قال حدثنا محمد بن عون قال حدثني محمد بن النصر كاتب غسان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رجت رسولا </w:t>
      </w:r>
      <w:r>
        <w:rPr>
          <w:rFonts w:ascii="MS Sans Serif" w:hAnsi="MS Sans Serif" w:cs="MS Sans Serif"/>
          <w:color w:val="0000FF"/>
          <w:sz w:val="17"/>
          <w:sz w:val="17"/>
          <w:rtl w:val="true"/>
        </w:rPr>
        <w:t xml:space="preserve"> إللى عبد الله بن طاهر وهو يريد مصر، فنزلت على العتابي، وكان بي صديقا    ،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ي لشاعر العراق</w:t>
      </w:r>
      <w:r>
        <w:rPr>
          <w:rFonts w:cs="MS Sans Serif" w:ascii="MS Sans Serif" w:hAnsi="MS Sans Serif"/>
          <w:color w:val="0000FF"/>
          <w:sz w:val="17"/>
          <w:rtl w:val="true"/>
        </w:rPr>
        <w:t>-</w:t>
      </w:r>
      <w:r>
        <w:rPr>
          <w:rFonts w:ascii="MS Sans Serif" w:hAnsi="MS Sans Serif" w:cs="MS Sans Serif"/>
          <w:color w:val="0000FF"/>
          <w:sz w:val="17"/>
          <w:sz w:val="17"/>
          <w:rtl w:val="true"/>
        </w:rPr>
        <w:t>يعني أبا نواس، وكان قد مات</w:t>
      </w:r>
      <w:r>
        <w:rPr>
          <w:rFonts w:cs="MS Sans Serif" w:ascii="MS Sans Serif" w:hAnsi="MS Sans Serif"/>
          <w:color w:val="0000FF"/>
          <w:sz w:val="17"/>
          <w:rtl w:val="true"/>
        </w:rPr>
        <w:t>-</w:t>
      </w:r>
      <w:r>
        <w:rPr>
          <w:rFonts w:ascii="MS Sans Serif" w:hAnsi="MS Sans Serif" w:cs="MS Sans Serif"/>
          <w:color w:val="0000FF"/>
          <w:sz w:val="17"/>
          <w:sz w:val="17"/>
          <w:rtl w:val="true"/>
        </w:rPr>
        <w:t>فأنشدته ما كنت أحفظ من ملحه، و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ظننتك تقول هذا لأبي العتاه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أردت أبا العتاهية لقلت 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نشدني لأشعر للناس، ولم اقتصر على العراق </w:t>
      </w:r>
      <w:r>
        <w:rPr>
          <w:rFonts w:ascii="MS Sans Serif" w:hAnsi="MS Sans Serif" w:cs="MS Sans Serif"/>
          <w:color w:val="009716"/>
          <w:sz w:val="17"/>
          <w:sz w:val="17"/>
          <w:rtl w:val="true"/>
        </w:rPr>
        <w:t xml:space="preserve"> ملاحظته على سهولة الشعر لمن يعالج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عبد الله بن أبي سعد قال حدثني هارون بن سعدان عن شيخ من أهل بغد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 الناس يتكلمون بالشعر وهم لايعلمون، ولوأحسنوا تأليفه كانوا شعراء ك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نما نحن كذلك إذ قال رجل لآخر عليه مسح</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صاحب المسح تبيع المسحا قد قال شعرا    وهو لايع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 الر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عال إن كنت تردي الربح    فقال أبو العتاه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أجاز المصراع بمصراع آخر وهو لايعلم،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تعال إن كنت تريد الربحا </w:t>
      </w:r>
      <w:r>
        <w:rPr>
          <w:rFonts w:ascii="MS Sans Serif" w:hAnsi="MS Sans Serif" w:cs="MS Sans Serif"/>
          <w:color w:val="009716"/>
          <w:sz w:val="17"/>
          <w:sz w:val="17"/>
          <w:rtl w:val="true"/>
        </w:rPr>
        <w:t xml:space="preserve"> وصف الأصمعي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صولي قال حدثنا محمد بن موسى قال حدثنا أحمد بن بشير أبو طاهر الحلبي قال حدثنا مزيد الهاشمي عن الس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صم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 أبي العتاهية كساحة الملوك يقع فيها الجوهر والذهب والتراب والخزف والن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دح يزيد بن منصور لشفاعته ف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لدى المهدي</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بن أبي الأزهر قال حدثنا الزبي ربن بكار 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قلت في فضله شـيئا    لأمـدحـه                                            إلا وفضل يزيد فـوق مـاقـلـ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مازلت من ريب دهري خائفا    وجلا                                              فقد كفاني بعد الـلـه مـاخـفـت </w:t>
      </w:r>
      <w:r>
        <w:rPr>
          <w:rFonts w:ascii="MS Sans Serif" w:hAnsi="MS Sans Serif" w:cs="MS Sans Serif"/>
          <w:color w:val="009716"/>
          <w:sz w:val="17"/>
          <w:sz w:val="17"/>
          <w:rtl w:val="true"/>
        </w:rPr>
        <w:t xml:space="preserve"> قدرته على ارتجال ال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إجازة قال حدثني علي بن مهدي قال حدثني محمد بن يحيى قال حدثني عبد الله بن الحسن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ني أبو العاهية وأنا في الديوان فجلس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أمايصعب عليك شيء من الألفاظ فتحتاج فيه إلى استعمال الغريب كما يحتاج إليه سائر من يقول الشعر، أو إلى ألفاظ مستكره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لت </w:t>
      </w:r>
      <w:r>
        <w:rPr>
          <w:rFonts w:ascii="MS Sans Serif" w:hAnsi="MS Sans Serif" w:cs="MS Sans Serif"/>
          <w:color w:val="0000FF"/>
          <w:sz w:val="17"/>
          <w:sz w:val="17"/>
          <w:rtl w:val="true"/>
        </w:rPr>
        <w:t xml:space="preserve"> ل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لأحسب ذلك من كثرة ركوبك القوافي السه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عرض علي ماشئت من القوافي الصع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 أبياتا    على مثل البلاغ</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نم ساع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 عيش يكون أبلغ من عي                                            ش كفاف قوت بقدر البلاغ</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احب البغي ليس يسلم منه                                            وعلى نفسه بغي كل باغ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ب ذي نعمة تعرض منها                                            حائل بينه وبين المـسـاغ</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لغ الدهر في مواعظه بل                                            زاد فيهن لي على الإبلاغ</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غبنتني الأيام عقلي ومالـي                                            وشبابي وصحتي وفراغي </w:t>
      </w:r>
      <w:r>
        <w:rPr>
          <w:rFonts w:ascii="MS Sans Serif" w:hAnsi="MS Sans Serif" w:cs="MS Sans Serif"/>
          <w:color w:val="009716"/>
          <w:sz w:val="17"/>
          <w:sz w:val="17"/>
          <w:rtl w:val="true"/>
        </w:rPr>
        <w:t xml:space="preserve"> رأي مسلم بن الوليد ب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إجازة قال حدثنا علي بن مهدي قال حدثني أبو علي اليقطيني قال حدثني أبو خارجة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سلم بن الوليد يستخف به فلما أنشده من غزله أك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سلم ين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مت مستخفا </w:t>
      </w:r>
      <w:r>
        <w:rPr>
          <w:rFonts w:ascii="MS Sans Serif" w:hAnsi="MS Sans Serif" w:cs="MS Sans Serif"/>
          <w:color w:val="0000FF"/>
          <w:sz w:val="17"/>
          <w:sz w:val="17"/>
          <w:rtl w:val="true"/>
        </w:rPr>
        <w:t xml:space="preserve"> بشعر أبي العتاهية، فلقيني يوما    فسألني أن اصير أليه فصرت غليه فجاءني بلون واحد فأكلناه، وأحضرني تمرا    فأكلناه، وجلسنا نتحدث، وأنشدته أشعارا    لي في الغزل، وسألته أن ينشدني؛ فأنشدني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لله ياقرة العينـين زورينـي                                            قبل الممات وإلا فاستزيري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لأعجب من حب يقربنـي                                            ممن يباعدني منه ويقص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الكثير فما أرجوه منك ولو                                            أطمعتني في قليل كان يكفيني ثم أنشدني أيض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رأيت الهوى جمر الغضى غير أنه                                            على حره في صدر صاحبه حلو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لاني بي شجو وليس بكم شجـو                                            وكل امرىء عن شجو صاحبه خلو</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من محب نانال ممـن يحـبـه                                            هوى صادقا    إلا سيدخلـه زهـو</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يت وكان المزح بـدء بـلـيتـي                                            فأحببت حقا    والـبـلاء لـه بـدو</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لقت من يزهو علي تـجـبـرا                                              وإني في كل الخصال له كـفـو</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رأيت الهوى جمر الغضى غير أنه                                            على كل حال عند صاحبه حـلـو </w:t>
      </w:r>
      <w:r>
        <w:rPr>
          <w:rFonts w:cs="MS Sans Serif" w:ascii="MS Sans Serif" w:hAnsi="MS Sans Serif"/>
          <w:color w:val="0000FF"/>
          <w:sz w:val="17"/>
          <w:rtl w:val="true"/>
        </w:rPr>
        <w:t>-</w:t>
      </w:r>
      <w:r>
        <w:rPr>
          <w:rFonts w:ascii="MS Sans Serif" w:hAnsi="MS Sans Serif" w:cs="MS Sans Serif"/>
          <w:color w:val="0000FF"/>
          <w:sz w:val="17"/>
          <w:sz w:val="17"/>
          <w:rtl w:val="true"/>
        </w:rPr>
        <w:t>الغناء لأبراهيم ثقيل أول مطلق في مجرى الوسطى عن إسحاق، وله فيه أيضا    خفيف ثقيل أو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عمرو بن بانة رمل بالوسطى من كتا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عريب فيه خفيف ثقيل من كتاب ابن المعتز</w:t>
      </w:r>
      <w:r>
        <w:rPr>
          <w:rFonts w:cs="MS Sans Serif" w:ascii="MS Sans Serif" w:hAnsi="MS Sans Serif"/>
          <w:color w:val="0000FF"/>
          <w:sz w:val="17"/>
          <w:rtl w:val="true"/>
        </w:rPr>
        <w:t>-</w:t>
      </w:r>
      <w:r>
        <w:rPr>
          <w:rFonts w:ascii="MS Sans Serif" w:hAnsi="MS Sans Serif" w:cs="MS Sans Serif"/>
          <w:color w:val="0000FF"/>
          <w:sz w:val="17"/>
          <w:sz w:val="17"/>
          <w:rtl w:val="true"/>
        </w:rPr>
        <w:t>قال م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أنشدني أبو العتاهية</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يلي مالـي لاتـزال مـضـرتـي                                            تكون على الأقدار حتما    من الحـت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صاب فؤادي حين أرمي ورمـيتـي                                            تعود إلى نحري ويسلم مـن أرم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برت ولا والـلـه مـالـي جـلادة                                            علىالصبر لكني صبرت على رغم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في سبيل الله جسـمـي وقـوتـي                                            ألا مسعد حتى أنوح على جسـم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عد عظامـي واحـدا    بـعـد واحـد                                            بمنحى من العذال عظما    على عظ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كفاك بحق الله ماقد ظـلـمـتـنـي                                            فهذا مقام المستجير مـن الـظـلـم </w:t>
      </w:r>
      <w:r>
        <w:rPr>
          <w:rFonts w:cs="MS Sans Serif" w:ascii="MS Sans Serif" w:hAnsi="MS Sans Serif"/>
          <w:color w:val="0000FF"/>
          <w:sz w:val="17"/>
          <w:rtl w:val="true"/>
        </w:rPr>
        <w:t>-</w:t>
      </w:r>
      <w:r>
        <w:rPr>
          <w:rFonts w:ascii="MS Sans Serif" w:hAnsi="MS Sans Serif" w:cs="MS Sans Serif"/>
          <w:color w:val="0000FF"/>
          <w:sz w:val="17"/>
          <w:sz w:val="17"/>
          <w:rtl w:val="true"/>
        </w:rPr>
        <w:t>الغناء لسياط هذه الأبيات، وإيقاعه من خفيف الثقيل الأول بالسبابة في مجرى البنصر عن إسحاق</w:t>
      </w:r>
      <w:r>
        <w:rPr>
          <w:rFonts w:cs="MS Sans Serif" w:ascii="MS Sans Serif" w:hAnsi="MS Sans Serif"/>
          <w:color w:val="0000FF"/>
          <w:sz w:val="17"/>
          <w:rtl w:val="true"/>
        </w:rPr>
        <w:t>-</w:t>
      </w:r>
      <w:r>
        <w:rPr>
          <w:rFonts w:ascii="MS Sans Serif" w:hAnsi="MS Sans Serif" w:cs="MS Sans Serif"/>
          <w:color w:val="0000FF"/>
          <w:sz w:val="17"/>
          <w:sz w:val="17"/>
          <w:rtl w:val="true"/>
        </w:rPr>
        <w:t>قال م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والله يا أبا إسحاق مايبالي من أحسن أن يقول مثل هذا الشعر مافاته من الدنيا</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بن أخي، لاتقولن مثل هذا؛ فإن الشعر أيضا    من بعض مصايد الدنيا    وفد مع الشعراء على الرشي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مدحه فلم يجز غير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إجازة قال حدثني علي بن مهدي قال حدثني عبد الرحمن بن الفضل قال حدثني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ت الشعارء على باب الرشيد، فأذن لهم فدخلوا وأنشدوا؛ فأنشد أبوالعتاهي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من تبغي زمنا    صـالـحـا                                              صلاح هارون صلاح الزم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لسان هو فـي مـلـكـه                                            بالشكر في عحسانه مرتهـ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هتز له الرشيد،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والله</w:t>
      </w:r>
      <w:r>
        <w:rPr>
          <w:rFonts w:ascii="MS Sans Serif" w:hAnsi="MS Sans Serif" w:cs="MS Sans Serif"/>
          <w:color w:val="FF0000"/>
          <w:sz w:val="17"/>
          <w:sz w:val="17"/>
          <w:rtl w:val="true"/>
        </w:rPr>
        <w:t xml:space="preserve"> ماخرج في ذلك اليوم أحد من الشعارء بصلة غير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شعرا    في المشمر فرس الرش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أجاز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غجازة قال حدثنا علي بن مهدي قال حدثنا عامر بن عمران الضبي قال حدثني ابن الأعراب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جرى هارون الرشيد الخيل، فجاءه فرس يقال له المشمر سابقا </w:t>
      </w:r>
      <w:r>
        <w:rPr>
          <w:rFonts w:ascii="MS Sans Serif" w:hAnsi="MS Sans Serif" w:cs="MS Sans Serif"/>
          <w:color w:val="0000FF"/>
          <w:sz w:val="17"/>
          <w:sz w:val="17"/>
          <w:rtl w:val="true"/>
        </w:rPr>
        <w:t xml:space="preserve"> ، وكان الرشيد معجبا    بذلك الفرس، فأمر الشعراء، يقولوا فيه؛ فبدرهم أبو العتاهية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اء المشمر والأفراس يقدمـهـا                                            هونا    على رسله وما انبـه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خلف الريح حسرى وهي جاهدة                                            ومر يختطف الأبصار والنظـرا فأجزل صلته، وما جسر أحد بعد أبي العتاهية أن يقول فيه شيئ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ثاؤه صديقه علي بن ثاب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إجازة قال حدثني الفضل بن عباس بن عقبة بن ح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علي بن ثابت صديقا </w:t>
      </w:r>
      <w:r>
        <w:rPr>
          <w:rFonts w:ascii="MS Sans Serif" w:hAnsi="MS Sans Serif" w:cs="MS Sans Serif"/>
          <w:color w:val="0000FF"/>
          <w:sz w:val="17"/>
          <w:sz w:val="17"/>
          <w:rtl w:val="true"/>
        </w:rPr>
        <w:t xml:space="preserve"> لأبي العتاهية وبينهما مجاوبات كثيرة من الزهد والحكمة، فتوفي علي بن ثابت قبله، فقال يرث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ؤنس كان لي هلك                                            والسبيل التي سل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علي بـن ثـابـت                                            غفر الله لي ولـ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حي مـمـلـك                                            سوف يفنى وماملك قال الفض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ضر أبوالعتاهيةعلي بن ثابت وهو يجود نفسه، فلم يزل ملتزمه حتى فاض؛ فلما شد لحياه بكى طويلا    ، ثم أنشد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شريكي في الخير قربـك الـل                                            ه فنعم الشريك في الخير كنـت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لعمري حكيت لي غصص المو                                            ت فحركتني لهـا وسـكـنـت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ا دفن وقف على قبره يبكي طويلا    أحر بكاء، ويردد هذه الأبي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من لي بـأنـسـك يااخـيا                                            ومن لي أن أبثـك مـالـد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وتك خطوب دهرك بعد نشر                                            كذاك خطوبه نشـزا    وط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نشرت قواك لي المـنـايا                                            شكوت إليك ماصنعـت إل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يتك ياعلي بدمـع عـينـي                                            فما أغنى البكاء علـيك ش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ت في حياتك لي عظـات                                            وأنت اليوم أوعظ منك حـيا اشتمال مرثيته على أقوال الفلاسفة في موت الإسكند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علي بن الحسين مؤلف هذا الكت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المعاني أخذها كلها أبو العتاهية من كلام الفلاسفة لما حضروا تابوت الإسكندر، وقد أخرج الإسكندر ليدف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بعض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ملك أمس أهيب منه اليوم، وهو اليوم أوعظ منه أم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آخ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كنت حركة الملك في لذاته، وقد حركنا اليوم في سكونه جزعا    لفق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ان المعنيان هما اللذان ذكرهما أبو العتاهية في هذه الأشع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أله جعفر بن السحين عن أشعر النا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أنشده من شعر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ي حعفر بن الحسين المهلب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نا أبو العتاهية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له أنجح ماطلبـت بـه                                            والبر خير حقيبة الرحل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ي شيئا    من شعرك؛ فأنشد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صاحب الروح ذي الأنفاس في البدن                                            بين النهار وبين اللـيل مـرتـهـ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لما يتخـطـاك اخـتـلافـهـمـا                                            حتى يفرق بـين الـروح والـبـد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تجذبـنـي يد الـنـيا بـقـوتـهـا                                            قد ارتعوا فيرياض الغي والفـتـ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سائمات رتاع تبتـغـي سـمـنـا                                              وحتفها لو درت في ذلك السـمـ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تبتها، ثم 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ي شيئا    من شعرك في الغزل؛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ابن أخير، إن العزل يسرع إلى مث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جوعصمة الله جل وع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شند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ها من حسـنـهـا درة                                            أخرجها اليم إلى الساح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من فيها وفي طرفها                                            سواخرا    أقبلن من باب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يبق مني حبها مـاخـلا                                            حشاشة في لدن نـاح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من رأى قبلي قتيلا    بكى                                            من شدة الوجد على القاتي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إسحاق، هذا قول صاحبنا جم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فيما عشتما هل رأيتمـا                                            قتيلا    بكى من حب قاتله قبل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هو ذاك يابن أخير وتبسم </w:t>
      </w:r>
      <w:r>
        <w:rPr>
          <w:rFonts w:ascii="MS Sans Serif" w:hAnsi="MS Sans Serif" w:cs="MS Sans Serif"/>
          <w:color w:val="009716"/>
          <w:sz w:val="17"/>
          <w:sz w:val="17"/>
          <w:rtl w:val="true"/>
        </w:rPr>
        <w:t xml:space="preserve"> شعره في التحسر على الشبا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قاسم الأنباري قال حدثني أبو عكرمة عن شيخ له من أهل الكو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مسجد المدينة ببغداد بعد أن بويع الأمين محمد بسنة، فإذا شيخ عليه جماعة وهو ي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ـفـي عـلـى ورق الـشــبـــاب                                            وغـصـونـه الـخـضـر الـرط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هب الشباب وبان عني غير منتظر الإي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أبكين على الشبا                                            ب وطـيب أيام الـتــصـــاب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أبـكـين مــن الـــبـــلـــى                                            ولأبـكـين مـن الــخـــضـــا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لآمل أن أخلد والمنية في طلا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علها ينشدها وإن دموعه لتسيل على خدث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رأيت ذلك لم أصبر أن ملت فكتبت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سألت عن الشيخ فقي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أبو العاته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ابن الأعرابي يعيب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الصيرفي قال حدثنا الحسن بن عليل العنزي قال حدثني أبو العباس محم بن ل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الأعرابي يعيب أبا العتاهية ويثلبه، فأنشدت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من سفيه غاظني سفهـا                                              فشفيت نفسي منه بالح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فيت نفسي ظلم عاديتـي                                            ومنحت صفو مودتي سلم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لقد رزقت لظالمي غلظا                                              ورحمته إذ لج في ظلمـي </w:t>
      </w:r>
      <w:r>
        <w:rPr>
          <w:rFonts w:ascii="MS Sans Serif" w:hAnsi="MS Sans Serif" w:cs="MS Sans Serif"/>
          <w:color w:val="009716"/>
          <w:sz w:val="17"/>
          <w:sz w:val="17"/>
          <w:rtl w:val="true"/>
        </w:rPr>
        <w:t xml:space="preserve"> أحب شعره إل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قال حدثني العنزي قال حدثني محمد بن إسحاق قالحدثني محمد بن أحمد الأز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العات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 اقل شيئا </w:t>
      </w:r>
      <w:r>
        <w:rPr>
          <w:rFonts w:ascii="MS Sans Serif" w:hAnsi="MS Sans Serif" w:cs="MS Sans Serif"/>
          <w:color w:val="0000FF"/>
          <w:sz w:val="17"/>
          <w:sz w:val="17"/>
          <w:rtl w:val="true"/>
        </w:rPr>
        <w:t xml:space="preserve"> قط أحب إلي من هذين البيتين    في    معنا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 شعري فإنني لست أدري                                            أي يوم يكون آخر عمـ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بأي البلاد يقبـض روحـي                                            وبأي البقاع يحفر قـبـري </w:t>
      </w:r>
      <w:r>
        <w:rPr>
          <w:rFonts w:ascii="MS Sans Serif" w:hAnsi="MS Sans Serif" w:cs="MS Sans Serif"/>
          <w:color w:val="009716"/>
          <w:sz w:val="17"/>
          <w:sz w:val="17"/>
          <w:rtl w:val="true"/>
        </w:rPr>
        <w:t xml:space="preserve"> راهن جماعة على قول الشعر فغلب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قال حدثني محمد بن الفضل قال حدثني محمد بن عبد الجبار الفز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از أبو العاتهية في أول أمره وعلى ظهر قفص فيه فخار يدور في الكوفة ويبيع منه، فمر بفتيان جلوس يتذاكرون الشعر ويتناشدونه، فسلم ووضع القفص على ظهر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فتيان أراكم تذاكرون الشعر، فأقول شيئا </w:t>
      </w:r>
      <w:r>
        <w:rPr>
          <w:rFonts w:ascii="MS Sans Serif" w:hAnsi="MS Sans Serif" w:cs="MS Sans Serif"/>
          <w:color w:val="0000FF"/>
          <w:sz w:val="17"/>
          <w:sz w:val="17"/>
          <w:rtl w:val="true"/>
        </w:rPr>
        <w:t xml:space="preserve"> منه فتجيرونه، لإان فعلتم فلكم عشرة دراهم، وإن لم تفعلوا فعليكم عشرة دراهم؛ فهزئوا منه وشخروا وقالوا نع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بد أن يشتري بأحد القمارين رطب يؤكل فإنه قمار حاصل، وجعل رهنه تحت يد أحدهم، ففع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جيز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اكني الأجداث أنتم وجعل بينه وبينهم وقتا    في ذلك الموضع إذا بلغته الشمس ولم يجيزوا البيت، غرموا الخطر؛ وجعل يهزأ لهم وتمم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00FF"/>
          <w:sz w:val="17"/>
        </w:rPr>
        <w:t xml:space="preserve">..................                                            </w:t>
      </w:r>
      <w:r>
        <w:rPr>
          <w:rFonts w:ascii="MS Sans Serif" w:hAnsi="MS Sans Serif" w:cs="MS Sans Serif"/>
          <w:color w:val="0000FF"/>
          <w:sz w:val="17"/>
          <w:sz w:val="17"/>
          <w:rtl w:val="true"/>
        </w:rPr>
        <w:t>مثلنا بالأمس كنت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 شعري ماصنعتم                                            أربحتم أم حسرتـم وهي قصدة طويلة ف يشع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هجاه أبو حبش وذم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عبد الله عن أبي خيثم العن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حبس الرشيد أبا العتاهية وحلف ألا يطلقه أو يقول شعرا </w:t>
      </w:r>
      <w:r>
        <w:rPr>
          <w:rFonts w:ascii="MS Sans Serif" w:hAnsi="MS Sans Serif" w:cs="MS Sans Serif"/>
          <w:color w:val="0000FF"/>
          <w:sz w:val="17"/>
          <w:sz w:val="17"/>
          <w:rtl w:val="true"/>
        </w:rPr>
        <w:t xml:space="preserve"> ، قال لي أبو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سمعت بأعجب من هذا الأمر، تقول الشعراء الشعر الجيد النادر فلا يسمع منهم، ويقول هذا المخنث المفكك تلك الأشعار بالشفاعة</w:t>
      </w:r>
      <w:r>
        <w:rPr>
          <w:rFonts w:ascii="MS Sans Serif" w:hAnsi="MS Sans Serif" w:cs="MS Sans Serif"/>
          <w:color w:val="FF0000"/>
          <w:sz w:val="17"/>
          <w:sz w:val="17"/>
          <w:rtl w:val="true"/>
        </w:rPr>
        <w:t xml:space="preserve"> ثم أنشد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با إسحاق راجعت الجمـاعة                                            وعدت إلى القوافي والصناع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كنت كجامح في الغي عاص                                            وأنت اليوم ذو سمع وطـاع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جر الخز مما كنت تكـسـى                                            ودع عنك التقشف والبشـاع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شبب بالتي تهـوى وخـبـر                                            بأنك ميت فـي كـل سـاع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سدنا مـانـراه وإن أجـدنـا                                            وأنت تقول شعرك بالشفـاعة    خروجه مع المهدي في الصي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العباس العسكري قال حدثنا العنزي قال حدثنا محمد بن عبد الله قال حدثني أبو خيم العنزي، وكان صديقا    لأبي العتاهية، قال حدثني أبو العتاه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ني المهدي معه إلى الصيد، فوقعنا منه على شيء كثير، فتفرق أصحابه في طلبه وأخذ هو في طريق غير طريقهم فلم يلتقوا، وعرض لما واد جرار وتغيمت السماء وبدأت تمطر فتحيرنا، وأشرفنا على الوادي فإذا فيه ملاح يعبر الناس، فلجأنا إليه فسألناه عن الطريق، فجعل يضعف رأينا ويعجزنا في بذلنا أنفسنا في ذلك الغيم للصيد حتى أبعدنا، ثم أجخلنا كوخ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د المهدي يموت بردا    ؛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طيك بجبتي هذه الص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نعم؛ فغطاه بها، فتماسك قليلا    ون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فتقده غلمانه وتبعوا أثره حتى جاءو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الملاح كثرتهم علم أنه الخليفة فهرب، وتبادر الغلمان فنحوا الجبة عنه وألقوا عليه الخز والو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لا انتبه قال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فعل المل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والله وجب حقه ع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رب والله خوفا    من قبح ماخاطبن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والله لقد أردت أن أغنيه، وبأي شيء خاطبنا نحن والله مستحقون لأقبح مما خاطبنا به بحياتي عليك إلا ماهجو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أمير المؤمنين، كيف تطيب نفسي بأن أهجو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تفعلن؛ فإني ضعيف الرأي مغرم بالص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لابس الوشي على ثوبه                                            ماأقبح الأشيب في الراح</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بحياتي؛ فقل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شئت أيضا    جلت في خامه                                            وفي وشـاحـين وأوشـاح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لك</w:t>
      </w:r>
      <w:r>
        <w:rPr>
          <w:rFonts w:ascii="MS Sans Serif" w:hAnsi="MS Sans Serif" w:cs="MS Sans Serif"/>
          <w:color w:val="FF0000"/>
          <w:sz w:val="17"/>
          <w:sz w:val="17"/>
          <w:rtl w:val="true"/>
        </w:rPr>
        <w:t xml:space="preserve"> هذا معنى سوء يرويه عنك الناس، وأنا استأه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زدني شيئا    آخ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اف أن تغض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و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م من عظيم القدر في نفسه                                            قد نام فـي جـبة مـلاح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عنى سوء عليك لعنة الله وقمنا وركبنا وانصرفن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 عسكر المأمو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 حدثنا محمد بن يزيد قال حدثنا جماعة من كتاب الحسن بن سهل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عت رقعة فيها بيتا شعر في عسكر المأمون؛ فجيء بها إلى مجاشع بن مسع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كلام أبي العتاهية، وهو صديقي، وليست المخاطبة لي ولكنها للأمير الفضل بن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وا بها، فقرأ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أعرف هذه الع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المأمون خبر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إلي وأنا أعرف الع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بيتان</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على ذا كنا افترقنا بسـنـدا                                            ن وماهكذا عهـدنـا الإخـ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ضرب الناس بالمهندة الـبـي                                            ض على غدرهم وتنسى الوف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عث إلى المأمون بم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ي هذين البيتين لأبي عيسى بن المتوكل رمل من رواية ابن المعتز </w:t>
      </w:r>
      <w:r>
        <w:rPr>
          <w:rFonts w:ascii="MS Sans Serif" w:hAnsi="MS Sans Serif" w:cs="MS Sans Serif"/>
          <w:color w:val="009716"/>
          <w:sz w:val="17"/>
          <w:sz w:val="17"/>
          <w:rtl w:val="true"/>
        </w:rPr>
        <w:t xml:space="preserve"> برابن يقطين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علي بن يقطين صديقا </w:t>
      </w:r>
      <w:r>
        <w:rPr>
          <w:rFonts w:ascii="MS Sans Serif" w:hAnsi="MS Sans Serif" w:cs="MS Sans Serif"/>
          <w:color w:val="0000FF"/>
          <w:sz w:val="17"/>
          <w:sz w:val="17"/>
          <w:rtl w:val="true"/>
        </w:rPr>
        <w:t xml:space="preserve"> لأبي العتاهية، وكان يبره في كل سنة ببر واسع، فأبطأ عليه بالبر في سنة من السنين، وكان يبره في كل سنة ببر واسع، فأبطأ عليه بالبر في سنة من السنين، وكان إذا لقيه أبو العتاهيةأو دخل عليه يسر به ويرفهع مجلسه ولايزيده على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قيه ذات يوم وهو يريد دار الخليفة، فاستوقفه فوقف له، فأنش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متى ليت شعري يابن يقطين                                            أثني عليك بما لامنك تولـ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سلام وإن البشر من رجـل                                            في مثل ماأنت فيه ليس يكفي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زمان ألح الناس فيه عـلـى                                            تيه الملوك وأخلاق المساك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علمت جزاك الله صـالـحة                                            وزادك الله فضلا    يابن اليقط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ي أريدك للدنيا وعـاجـلـهـا                                            ولاأريدك يوم الـدين لـلــدين فقال علي بن يقط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ست والله أبرح ولاتبرح من موضعنا هذا إلا راضيا    ، وأمر له بكما كان يبعث به إليه في كل سنة، فحمل من وقته وعلي واقف إلى أن تسلم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ن شعره في الحب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محمد بن جعفر النحوي صهر المبرد قال حدثنا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من غير و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رشيد لما ضرب أبا العتاهية وحبسه، وكل به صاحب خبر يكتب إليه بكل ما يس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أنه سمعه ينش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والله إن الظـلـم لـوم                                            ومازال المسيء هو الظل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ديان يوم الدين نمضـي                                            وعند الله تجتمع الخصـو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كى الرشيد، وأمر بإحضار أبي العتاهية وإطلاقه، وأمر بألفي دين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منصور بن عمار يرميه بالزندق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نري محمد بن جعفر قال حدثني محمد بن موسى عن أحمد بن حرب عن محمد بن أبي العتاه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ال أبي في عتب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عتابة من حسـنـهـا                                            دمية قس فتنت قـس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رب لو أنسيتنيهـا لـمـا                                            في جنة الفردوس لم أنسها شنع عليه منصور بن عمار بالزندقة،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تهاون بالجنة ويبتذل ذكرها في شعره بمثل هذا التهاون</w:t>
      </w:r>
      <w:r>
        <w:rPr>
          <w:rFonts w:ascii="MS Sans Serif" w:hAnsi="MS Sans Serif" w:cs="MS Sans Serif"/>
          <w:color w:val="FF0000"/>
          <w:sz w:val="17"/>
          <w:sz w:val="17"/>
          <w:rtl w:val="true"/>
        </w:rPr>
        <w:t xml:space="preserve"> وشنع عليه أيضا    ب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الـمـلـيك رآك أح                                            سن خلقه وراى جمالك</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حذا بقـدرة نـفـسـه                                            حور الجنان على مثالك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صور الحور على مثال امرأة آدمية لايحتاج إلى مثال وأوقع له هذا على ألسنة العامة؛ فلقي منهم بلاء</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أله الباذغيسي عن أحسن شعره فأجا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ي هاشم بن محمد الخزاعي قال حدثنا خليل بن أسد قال حدثني أبو سلمة الباذغي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أي شعر أنت أ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الناس في غفلاتهم                                            ورحا المنية تطحن </w:t>
      </w:r>
      <w:r>
        <w:rPr>
          <w:rFonts w:ascii="MS Sans Serif" w:hAnsi="MS Sans Serif" w:cs="MS Sans Serif"/>
          <w:color w:val="009716"/>
          <w:sz w:val="17"/>
          <w:sz w:val="17"/>
          <w:rtl w:val="true"/>
        </w:rPr>
        <w:t xml:space="preserve"> أنشد المأمون شعره في الموت فوص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الصيرفي قال حدثنا الحسن بن عليل العنزي قال حدثني بحيى بن عبد الل القرشي قال حدثني المعلى بن أيوب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دخلت على المأمون يوما </w:t>
      </w:r>
      <w:r>
        <w:rPr>
          <w:rFonts w:ascii="MS Sans Serif" w:hAnsi="MS Sans Serif" w:cs="MS Sans Serif"/>
          <w:color w:val="0000FF"/>
          <w:sz w:val="17"/>
          <w:sz w:val="17"/>
          <w:rtl w:val="true"/>
        </w:rPr>
        <w:t xml:space="preserve"> وهو مقبل على شيخ حسن اللحية خضيب شديد بياض الثياب على رأسه لاطئة، فقلت للحسن بن أبي سعيد</w:t>
      </w:r>
      <w:r>
        <w:rPr>
          <w:rFonts w:cs="MS Sans Serif" w:ascii="MS Sans Serif" w:hAnsi="MS Sans Serif"/>
          <w:color w:val="0000FF"/>
          <w:sz w:val="17"/>
          <w:rtl w:val="true"/>
        </w:rPr>
        <w:t>-</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و ابن خالة المعلى بن أيو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الحسن كاتب المأمون على العا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تعرف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عرفته ما سألتك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أبوالعتاه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معت المأمون يقو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ي أحسن ماقلت في الموت؛ فانش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ساك محياك الممـاتـا                                            فطلبت في الدنيا الثبات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ثقت بـالـدنـيا وأن                                            ت ترى جماعتها شتات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زمت منك على الحيا                                            ة وطولها عزما    بتات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من رأى أبـويه فـي                                            من قد رأى كانا فمات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فيهما لك عـبـرة                                            أم خلت أن لك انفلات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الذي طلب التفـل                                            ت من منيته فـفـات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تصبحـه الـمـن                                            ية أو تبـييتـه بـيت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نهض تبعته فقبضت عليه في الصحن أو في الدهليز، فكتبتها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سخت من كتاب هارون بن علي بن يحيى قال حدثني علي بن مهدي قال حدثني الجاحظ عن ثما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 أبو العتاهية على المأمون فانش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أحسن الدنيا وإقـبـالـهـا                                            إذا أطاع الله من نـال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لم يواس الناس من فضلها                                            عرض للإدبار إقبـالـهـا فقال له المأم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أجود البيت الأول</w:t>
      </w:r>
      <w:r>
        <w:rPr>
          <w:rFonts w:ascii="MS Sans Serif" w:hAnsi="MS Sans Serif" w:cs="MS Sans Serif"/>
          <w:color w:val="FF0000"/>
          <w:sz w:val="17"/>
          <w:sz w:val="17"/>
          <w:rtl w:val="true"/>
        </w:rPr>
        <w:t xml:space="preserve"> فأما الثاني فما صنعت فيه شيئا    ، الدنيا تدبر عمن واسى منها أو ضن بها، وإنما يوجب السماحة بها الأجر، والضن بها الوز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دقت ياأمير المؤمنين، أهل الفضل أولى بالفضل، وأهل النقصأولى بالنقص</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المأمو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دفع إليه عشرة آلاف درهم لاعترافه بالح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كان بعد أيام عاد فامشد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م غافل أودى به الموت                                            لم يأخذ الأهبة للفـ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لم تزل نعمته قبلـه                                            زال عن النعمة بالموت فاق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ت الآن طيبت المعنى؛ وأمر له بعشرين ألف در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أخرت عنه عادة المأمون سنة فقال أخبرني أحمد بن العباس العسكري قال حدثنا الحسن بن عليل العنزي قال حدثني ابن سنان العجلي عن الحسن بن عائذ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أبو العتاهية يحج في كل سنة، فإذا قدم أهدى إلى المأمون بردا    ومطرقا    ونعلا    سوداء ومساويك أراك، فيبعث إليه بعشرين ألف در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يوصل الهدية من جهته منجاب مولى المأمون ويجيئه بالم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هدى مرة له كما كان يهدي كل سنة إذا قدم، فلم يبثه ولابعث إليه بالوظيف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كتب إليه أبو العتاهي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بروني أن من ضرب السنة                                            جددا    بيضا    وصفرا    حسن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حدثت لكنـنـي لـم أرهـا                                            مثل ما كنت أرى كل سـنة فأمر المأمون بحمل العشرين آلاف درهم،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غفلناه حتى ذكرنا    كان الهادي واجدا    عليه فلما تولى استعطف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يحيى الصولي قال حدثنا المغيرة بن محمد المهلبي قال حدثنا الزبير بن بكار قال أخبرني عروة بن يوسف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لي الهادي الخلافة كان واجدا    على ابي العتاهية لملازمته أخاه هارون وانقكطاعه إليه وتركه موسى، وكان أيضا    قد أمر أن يخرج معه إلى الري فأبى ذلك؛ فخافه وقال يستعط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شافع عند الخـلـيفة يشـفـع                                            فيدفع عـنـا شـر مـايتـوق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على عظم الرجاء لـخـائف                                            كأن على رأسي الأسنة تـشـ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وعني موسى على غير عـثـرة                                            ومالي أرى موسى من العفو أوس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آمن يمسـي ويصـبـح عـائدا                                              يعفو أمي رالـمـؤمـنـين يروع مدح الهادي فأمر خازنه بإعطائه فمطله فقال شعرا    في ابن عقال فعجله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صولي قال حدثني علي بن الصباح قال حدثني محمد بن أبي العتاه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ي علي الهادي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أمين الـلـه مـالـي                                            لست أدري اليوم م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أنل منك الـذي قـد                                            نال غيري من نـو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ذل الحق وتعـطـي                                            عن يمين وشـم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ا الـبـائس لاتـن                                            ظر في رقة حالـ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المعلى الخازن أن يعطيه عشرة 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ه فأبى أن يعط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ذلك أن الهادي امتحنني في شيء من الشعر، وكان مهيبا </w:t>
      </w:r>
      <w:r>
        <w:rPr>
          <w:rFonts w:ascii="MS Sans Serif" w:hAnsi="MS Sans Serif" w:cs="MS Sans Serif"/>
          <w:color w:val="0000FF"/>
          <w:sz w:val="17"/>
          <w:sz w:val="17"/>
          <w:rtl w:val="true"/>
        </w:rPr>
        <w:t xml:space="preserve"> ، فكنت أخافه فلم يطعني طبعي، فأمر لي بهذا المال، فخرج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منعنيه المعلى صرت إلى ابي الوليد أحمد بن عقال، وكان يجالس الهادي، فقلت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لغ سلمت أبا الوليد سـلامـي                                            عني أمير الؤمنـين إمـام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فرغت من السلام فقل لـه                                            قد كان ماشاهدت من إفحام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حصرت فليس ذاك بمبطـل                                            ماقد مضى من حرمتي وذمام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طالما وفدت إليك مـدائحـي                                            مخطوطة فلـيأت كـل مـل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م لـي لـسـن ورقة جــدة                                            والمرء قد يبـلـي مـع الأي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ستخرج لي الراهم وأنفذها إ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هادي واجدا    عليه فلما تولى استعطفه ومدحه فأجاز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صولي ومحمد بن عمران الصيرفي قالا حدثنا محمد بن أحمد بن سليم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هد للهادي ولد في أول يوم ولي الخلافة؛ فدخل أبو العتاهية فأنش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كثر موسى غيظ حساده                                            وزين الأرض بـأولاد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اءنا من صلبـه سـيد                                            أصيد في تقطيع أجداد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كتست الأرص به بهجة                                            واستبشر الملك بمـيلاد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بتسم المنبر عن فرحة                                            عليت بها ذروة أعـواد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ني بعـد قـلـيل بـه                                            بين مـوالـيه وقـواد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محفل تخفق راياتـه                                            قد طبق الأرض بأجناد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 له موسى بألف دينار وطيب كثير، وكان ساخطا    عليه فرضب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ضر غضب المهدي على أبي عبيد ال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ترضاه عنه بشعر فرضي عن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بن يحيى قال حدثني علي بن مهدي قال حدثني علي بن يزيد الخزرجي الشاعر عن يحيى بن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دخل أبو عبيد الله علي المهدي، وكان قد وجد عليه في أمر بلغه عنه، وأبو العتاهية حاضر المجلس، فجعل المهدي يشتم أبا عبيد الله وبتغيظ عليه، ثم أمر به فجر برجله وحبس، ثم أطرق المهدي طويلا </w:t>
      </w:r>
      <w:r>
        <w:rPr>
          <w:rFonts w:ascii="MS Sans Serif" w:hAnsi="MS Sans Serif" w:cs="MS Sans Serif"/>
          <w:color w:val="0000FF"/>
          <w:sz w:val="17"/>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سكن أنشده أبوالعتاه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ى الدنيا لمن هي في يديه                                            عذابا    كلما كثـرت لـد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هين المكرمين لها بصغـر                                            وتكرم كل من هانت عل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ستغنيت عن شيء فدعه                                            وخذه ماأنت محتاج إلـيه فتبسم المهدي وقال لأبي العتاه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w:t>
      </w:r>
      <w:r>
        <w:rPr>
          <w:rFonts w:ascii="MS Sans Serif" w:hAnsi="MS Sans Serif" w:cs="MS Sans Serif"/>
          <w:color w:val="FF0000"/>
          <w:sz w:val="17"/>
          <w:sz w:val="17"/>
          <w:rtl w:val="true"/>
        </w:rPr>
        <w:t xml:space="preserve"> فقام أبو العتاهية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ياأمير المؤمنين، مارأيت أحدا    أشد إكراما    للدنيا ولاأصون لها ولاأشح عليها من هذا الذي جر برجله الساع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قد دخلت إلى أمير المؤمنين ودخل هو وهو أعز الناس، فما برحت حتى رأيته أذل الناس، ولو رضي من الدنيا بما يكفيه لاستوت أحواله ولم تتفاو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تبسم المهدي ودعا بأبي عبيد الله فرضي ع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كان أبو عبيد الله يشكر ذلك لأبي العتاهي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وحانيان يطيران بين السماء والأرض</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محمد بن القاسم بن مهروية قال حدثني محمد بن الحسن قالحدثني إسحاق بن حف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هارون بن مخلد الرازي لأبي العتاهي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إن يطيب لذي الرعاية لل                                            أيام ولالـعـب ولالـهـو</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 كان يطرب في مسرتـه                                            فيموت من أجزائه جـزو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أحسنهما</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هكذا تقول والله لهما روحانيان يطيران بين السماء والأرض    فضله ابن مناذر على جميع المحدثي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قاسم الأنباري قال حدثني أبي عن ابن عكرمة عن مسعود بن بشر الما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ابن مناذر بمك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أهل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ى من إذا شئت هزل، وإذا شئت ج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جرير حين يقول في النس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ذين غدوا بلبك غـادروا                                            وشلا    بعينك مايزال مع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يضن من عبراتهن وقلن لي                                            ماذا لقيت من الهوى ولقينـا ثم قال حين ج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ذي حرم المكارم تغلـبـا                                              جعل النبوة والخـلافة ف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ضر أبي وأبو الملوك فهل لكم                                            ياآل تغلب منـأب كـأب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ابن عمي في دمشق خليفة                                            لو شئت ساقكم إلي قـطـين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المحدثين هذا الخبيث الذي يتناول شعره في ك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له بيني وبين مـولاتـي                                            أبدت لي الصد والملال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تغفر الذنب إن أسأت ولا                                            تقبل عذري ولامواتات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حتها مهجتي وخالصتي                                            فكان هجرانها مكافات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لقني حبها وصـيرنـي                                            أحدوثة في جميع جاراتي ثم قال حين ج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همه قد قطعت طامـسـه                                            قفر على الهول والمحـامـا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حـرة جـسة عـذافـــرة                                            خوصاء عـيرانة عـلـنـدا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بادر الشمس كلما طـلـعـت                                            بالسير تبغي بذاك كرضات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ناق خبي بـنـا ولاتـعـدي                                            نفسك ممـا تـرين راحـ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تناخي بنـا إلـى مـلـك                                            توجه الله بـالـمـهـابـ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يه تاجان فوق مـفـرقـه                                            تاج جلال وتـاج إخـبـ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ول للريح كلما عـصـفـت                                            هل لك ياريح في مبـارات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من مثل من عمه الرسول ومن                                            أخواله أكـرم الـخـؤولات </w:t>
      </w:r>
      <w:r>
        <w:rPr>
          <w:rFonts w:ascii="MS Sans Serif" w:hAnsi="MS Sans Serif" w:cs="MS Sans Serif"/>
          <w:color w:val="009716"/>
          <w:sz w:val="17"/>
          <w:sz w:val="17"/>
          <w:rtl w:val="true"/>
        </w:rPr>
        <w:t xml:space="preserve"> إسحاق بن وعبادة معشوق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الزبير بن بكار حدثني أبو غزية، وكان قاضيا </w:t>
      </w:r>
      <w:r>
        <w:rPr>
          <w:rFonts w:ascii="MS Sans Serif" w:hAnsi="MS Sans Serif" w:cs="MS Sans Serif"/>
          <w:color w:val="0000FF"/>
          <w:sz w:val="17"/>
          <w:sz w:val="17"/>
          <w:rtl w:val="true"/>
        </w:rPr>
        <w:t xml:space="preserve"> على المدين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سحاق بن عزيز يتعشق عبادة جارية المهلبية، وكانت المهلبية منقطعة إلى الخيرز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كب إسحاق يوما    ومعه عبد الله بن مصعب يريديان المهدي، فلقيا عبادة؛ ف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بكر، هذه عبادة، وحرك دابته حتى سبقها فنظر إليها، فجعل عبد الله بن مصعب يتعجب من فع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ضيا فدخلا على المهدي، فحدثه عبد الله بن مصعب بحديث إسحاق ومات فع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اشتريها لك يا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دخل علىالخيرزان فدعا بالمهلب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ضرت، فأعطاها بعبادة خمسين ألف در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إسحاق بن عزي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كت و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ؤثر علي إسحاق بن عزيز وهي يدي ورجلي ولساني في جميع حوائجي</w:t>
      </w:r>
      <w:r>
        <w:rPr>
          <w:rFonts w:ascii="MS Sans Serif" w:hAnsi="MS Sans Serif" w:cs="MS Sans Serif"/>
          <w:color w:val="FF0000"/>
          <w:sz w:val="17"/>
          <w:sz w:val="17"/>
          <w:rtl w:val="true"/>
        </w:rPr>
        <w:t xml:space="preserve"> فقالت لها الخيرزان عند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يبك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اوصل إليها ابن عزيز أبدا    ، صار يتعشق جواري الناس فخرج المهدي فأخبر ابن عزيز بما جرى، و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خمسون ألف درهم لك مكانها، وأمر له بها، فأخذها عن عبا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أبو العتاهية يعيره بذ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صدق الحـب لأحـبـابـه                                            فإن حب ابن عـزيز غـرو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ساه عـبـادة ذات الـهـوى                                            وأذهب الحب الذي في اضلم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سمون ألفا    كـلـهـا راجـح                                            حسنا    لها في كل كيس صرير وقال أبو العتاهية في ذلك ايضا</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بك للمال لاكحبك عـب                                            ادة يافاضح المحـبـين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و كنت أصفيتها الوداد كما                                            قلت لما بعتها بخمسـينـا    طال وجع عينه فقال شعر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صولي قال حدثني جبلة بن محمد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أيت أبا العتاهية بعدما تخلص من حبس المهدي وهويلزم طبيبا </w:t>
      </w:r>
      <w:r>
        <w:rPr>
          <w:rFonts w:ascii="MS Sans Serif" w:hAnsi="MS Sans Serif" w:cs="MS Sans Serif"/>
          <w:color w:val="0000FF"/>
          <w:sz w:val="17"/>
          <w:sz w:val="17"/>
          <w:rtl w:val="true"/>
        </w:rPr>
        <w:t xml:space="preserve"> على بابنا ليكحل عي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طال وجع عينيك؛ فأنشأ يقول</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 ويح نفسي ويحها ثم ويحـهـا                                            أمامن خلاص من شباك الحبائ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 ويح عيني قد اضر بها البكـا                                            فلم يغن عنها طب مافي المكاحل في هذين البيتين لإبراهيم الموصلي لحن من الثقيل الأ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الهادي واجدا    عليه لاتصاله بهارو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لما ولي الخلافة مدحه فأجزل صلت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يسى بن الحسين قال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الهادي واجدا </w:t>
      </w:r>
      <w:r>
        <w:rPr>
          <w:rFonts w:ascii="MS Sans Serif" w:hAnsi="MS Sans Serif" w:cs="MS Sans Serif"/>
          <w:color w:val="0000FF"/>
          <w:sz w:val="17"/>
          <w:sz w:val="17"/>
          <w:rtl w:val="true"/>
        </w:rPr>
        <w:t xml:space="preserve"> علي أبي العتاهية لملازمته أخاه هارون في خلافة المهدي، فلما ولي موسى الخلافة، قال أبو العتاهية يمدحه</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ضطرب الخوف والرجاء إذا                                            حرك موسى القضيب أو ف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أبين الفضل في مغيب مـا                                            أورد من رأيه ومـاأصـدر في هذين البيتين لأبي عيسى بن المتوكل لحن من الثقيل الأول في نهاية الجودة، ومابان به فضله في الصن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م ترى عز عند ذلـك مـن                                            معشر قوم وذل من مع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ثمر من مسه القضيب ولـو                                            يمسه غيره لـمـا أث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مثل موسى ومثل والده ال                                            مهدي أو جده أبي جعـف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ضي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 عليه 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في على الزمن القصير                                            بين الخورنق والسـدي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 نـحـن فـي غـرف الــجـــنـــا                                            ن نـعـوم فـي بـحـر الــســـر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فـتـية مـلــكـــو عـــنـــا                                            ن الـدهـر أمـثـال الـصـــقــ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مـنــهـــم إلا الـــجـــســـو                                            ر عـلـى الـهـوى غـير الـحـص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تـــعـــــاورون مـــــــدامة                                            صهـبـاء مـن حـلـب الـعـصــ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ذراء رابـــهـــا شـــعــــــا                                            ع الـشـمـس فـي حـر الـهـجــ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تـــدن مـــن نـــار ولـــــم                                            يعـلـق بـهـا وضـر الـــقـــد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ـقـرطــق يمـــشـــي أمـــا                                            م الـقـوم كـالـرشــأ الـــغـــر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زجاجة تستخرج السر الدفين من الضم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زهراء مثل الكوكب الدري في كف المد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دع الكريم وليس يد                                            ري مـاقـــبـــيل مـــن دبــ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ــخـــصـــرات زرنـــنـــا                                            بعـد الـهـدو مـــن الـــخـــد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يا روادفـــــــهــــــــن يل                                            بسـن الـخـواتـم فـي الـخـصــ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 الـوجـوه مـــحـــجـــبـــا                                            ت قـاصـرات الـطـــرف حــ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تـنـعـمـات فـي الـــنـــعـــي                                            م مـضـمـخـات بـالــعـــبــ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رفـلـن فـي حـلـل الــمـــحـــا                                            سن والـمـجـاســد والـــحـــر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إن يرين الشمس إلا الفرط من خلل الست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لى أمين الله مه                                            ر بـنـا مـن الـدهـر الـعــثــ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لـيه أتـعـبـنــا الـــمـــطـــا                                            يا بـالـرواح وبــالـــبـــكــ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ضغـر الـخـــدود كـــأنـــمـــا                                            جنـحـن أجـنـحة الــنـــســ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تـسـربـــلات بـــالـــظـــلا                                            م عـلـى الـسـهـولة والــوعــ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ـى وصـلـــن بـــنـــا إلـــى                                            رب الـمــدائن والـــقـــصــ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مازال قــبـــل فـــطـــامـــه                                            في سـن مـكـتـهـــل كـــبـــير </w:t>
      </w:r>
      <w:r>
        <w:rPr>
          <w:rFonts w:cs="MS Sans Serif" w:ascii="MS Sans Serif" w:hAnsi="MS Sans Serif"/>
          <w:color w:val="0000FF"/>
          <w:sz w:val="17"/>
          <w:rtl w:val="true"/>
        </w:rPr>
        <w:t>-</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يل لو كان جزل اللفظ لكان أشعر الناس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جزل صل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اد إلى أفضل ما كان له ع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 خلافة المأمو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 يعمي الحسن بن محمد قال حدثني الكراني عن أبي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ابو العتاهية في خلافة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ر إليه أصحابنا فاستنشدوه، فكان أول ماأنشدهم</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تر ريب الدهر في كل سـاعة                                            له عارض فيه المنـية تـلـم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 باني الدنيا لغـيرك تـنـتـنـي                                            وياجامع الدنيا لغيرك تـجـم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ى المرء وثابا    على كل فـرصة                                            وللمرء يوما    لامحالة مـصـر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بارك من لايملك المـلـك غـيره                                            متى تنقضي حاجات من ليس يشب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ي امرىء في غاية ليس نفسـه                                            إلى غاية أخرى سواها تـطـلـع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أصحابنا يقول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أن طبع أبي العتاهية بجزالة لفظ لكان أشعر النا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تمثل الفضل بشعر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ين انحطت مرتبته في دار المأمون</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سحن بن علي قال حدثنا ابن مهروية قال حدثني سليمان بن جعفر الجزري قال حدثني أحمد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مرتبة أبي العتاهية مع الفضل بن الربيع في موضع واحد في دار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فضل لأبي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ماأحسن بيتين لك وأصدقهما</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ه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و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الناس إلا للكثير المـال أو                                            لمسلط مادام في سلطـانـ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ذا الزمان وماهما ببـلـية                                            كان الثقات هناك من أعوانه يع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أعوان الزم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إنما تمثل الفضل بن الربيع بهذين البيتين لانحطاط مرتبته في دار المأمون وتقدم غي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المأمون أمر بذلك لتحريره مع اخ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ان ملازما    للرشيد فلماتنسك حبس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لما استعطفه أطلق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الحسن بن محمد قال 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حمد بن أبي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أبي لايفارق الرشيد في سفر ولاحضر إلا في طريق الحج، وكان يجري عليه في كل سنة خمسين ألف درهم سوى الجوائز والمعا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الرشيد الرقة، لبس أبي الصوف وتزهد وترك حضور المنادمة والقول في الغزل، وأمر الرشيد بحبسه فحبس؛ فكتب إليه من وقته</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اليوم لي والحمد لله أشهـر                                            يروح علي الهم منكم ويبك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ذكر أمين الله حقي وحرمتـي                                            وماكنت توليني لعلك تـذك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الي تدني منك بالقرب مجلسي                                            ووجهك من ماء البشاشة يقط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ن لي بالعين التي كنت مـرة                                            إلي بها في سالف الدهر تنظ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قرأ الرشيد الأبيات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ولو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بأس علي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تب غليه</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قت وطار عن عيني النعاس                                            ونام السامرون ولم يواس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ين الله أمنـك خـير أمـن                                            عليك من التقى فيه لـبـا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ساس من السماء بكـل بـر                                            وأنت به تسوس كما تسـا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الخلق ركب فـيه روح                                            له جسد وأنت عـلـيه رأ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ين الله إن الحـبـس بـأس                                            وقد أرس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يس عليك باس </w:t>
      </w:r>
      <w:r>
        <w:rPr>
          <w:rFonts w:cs="MS Sans Serif" w:ascii="MS Sans Serif" w:hAnsi="MS Sans Serif"/>
          <w:color w:val="0000FF"/>
          <w:sz w:val="17"/>
          <w:rtl w:val="true"/>
        </w:rPr>
        <w:t>-</w:t>
      </w:r>
      <w:r>
        <w:rPr>
          <w:rFonts w:ascii="MS Sans Serif" w:hAnsi="MS Sans Serif" w:cs="MS Sans Serif"/>
          <w:color w:val="0000FF"/>
          <w:sz w:val="17"/>
          <w:sz w:val="17"/>
          <w:rtl w:val="true"/>
        </w:rPr>
        <w:t>غنى في هذه الأبيات إبراهيم، ولحنه ثقيل بإطلاق الوتر في مجرى الوسك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أيضا    ثقيل أول عن الهشامي</w:t>
      </w:r>
      <w:r>
        <w:rPr>
          <w:rFonts w:cs="MS Sans Serif" w:ascii="MS Sans Serif" w:hAnsi="MS Sans Serif"/>
          <w:color w:val="0000FF"/>
          <w:sz w:val="17"/>
          <w:rtl w:val="true"/>
        </w:rPr>
        <w:t>-</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تب عليه أيضا    في الحب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لفتني ماحلت بيني وبـينـه                                            وقلت سأبغي ماتريد وماتهو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كان لي قلبان كلفت واحدا                                              هواك وكلفت الخلي لما يهو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 بإطلاق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ي عمي قال حدثني هارون بن محمد بن عبد الملك الزيات قال حدثني الزبير بن بكار قال حدثني ثابت بن الزبير بن حبيب قال حدثني ابن أخت أبي خالد الحر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ي الرش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حبس أباالعتاهية وضيق عليه حتى يقول الشعر الرقيق في الغزل كما كا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بسته في بيت خمسة أشبار في مثلها؛ فصا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وت، أخرجوني، فأنا أقول كل ماشئت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تى أتنف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خرجته وأعطيته دواة    وقرطاسا    ؛ فقالأبياته اللتي أو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لعبد أذلـه مـولاه                                            ماله شافع إليه سـوا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شتكي مابه إليه ويخشا                                            ه ويرجوه مثل مايخشا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دفعتها إلي مسرور الخادم فأوصلها، وتقدم الرشيد إلى إبراهيم الموصلي فغنى فيها، وأمر بإحذار ابي العتاهية فأحض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أحضر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ي قولك</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عتب سـيدتـي أمـالـك دين                                            حتىمتى قلبي لـديك ره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ا الذلول لكل ماحملـتـنـي                                            وأنا الشقي البائس المسـك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ا الغداة لكل باك مـسـعـد                                            ولكل صب صاحـب وخـد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بأس إن لذاك عـنـدي راحة                                            للصب أن يلقى الحزين حز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ياعتب أيين أفر منك أمـيرتـي                                            وعلي حصن من هواك حصين </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لإبراهيم في هذه الأبيات هزج عن الهشامي </w:t>
      </w:r>
      <w:r>
        <w:rPr>
          <w:rFonts w:cs="MS Sans Serif" w:ascii="MS Sans Serif" w:hAnsi="MS Sans Serif"/>
          <w:color w:val="auto"/>
          <w:sz w:val="17"/>
          <w:rtl w:val="true"/>
        </w:rPr>
        <w:t>-</w:t>
      </w:r>
      <w:r>
        <w:rPr>
          <w:rFonts w:ascii="MS Sans Serif" w:hAnsi="MS Sans Serif" w:cs="MS Sans Serif"/>
          <w:color w:val="auto"/>
          <w:sz w:val="17"/>
          <w:sz w:val="17"/>
          <w:rtl w:val="true"/>
        </w:rPr>
        <w:t>فأمر له الرشيد بخمسن ألف درهم وله في الرشيد لما حبسه أشعار كثيرة من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رشيد الأمر أرشدني إلـيى                                            وجه نجحي لاعدمت الرش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أراك اللـه سـوءا    أبـدا                                              مارأت مثلك عـين أح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ن الخائف وارحم صوتـه                                            رافعا    نحـوك يدعـوك ي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لائي من دعـاوى أمـل                                            كلما قلت تـدانـي بـع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أمني بغـد بـعـد غـد                                            ينفذ العمر ولم ألـق غـدا هجا القاسم بن الرشيد فشربه وحبسه ولما اشتكى إلى زبيدة بره الرشيد وأجا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خت من كتاب هارون بن علي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هدي قال حدثني الحسين بن أبي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قاسم بن الرشيد في موكب عظيم وكان من أتيه الناس، وأبو العتاهية جالس مع قوم على ظهر الطريق، فقام أبو العتاهية حين رآه إعظاما    له، فلم يزل قائما    حتى جاز، فأجازه ولم يلتفت إليه؛ فقال أبو العتاه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يه ابن آدم من جهـلـه                                            كأن رحا الموت لاتطحنه فسمع بعض من في موكبه ذلك فأخبر به القاسم؛ فيعث إلى أبي العتاهية وضربه مائة مقرعة،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الفاع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ض لي في مثل ذلك ال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بسه في د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س أبو العتاهية إلى زبيدة بنت جفعر، وكانت تزجب له    حفه    ، 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متى ذو التيه في تيهه                                            أصلحه الـلـه ةعـافـ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يه أهل التيه من جهلهـم                                            وهم يموتون وإن تاه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طلب العو ليبقى بـه                                            فإن عز المرء تـقـو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عتصم بالله منخلـقـه                                            من ليس يرجوه ويخشـاه وكتب إليها بحالة وضيق حبسه، وكانت مائلة إليه، فرثت له وأخبرت الرشيد بأمره وكلمته فيه؛ فأحضره وكساه ووصله، ولمك يرض عن القاسم حتى بر أبا العتاهية وأدناه واعتذر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 كتاب هارون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ني علي بن مهدي قال حدثني محمد بن سهل عن خالد بن أبي الأزهر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بعث الرشيد بالحرشي إلى ناحيى الموصل، فجبى له منها مالا </w:t>
      </w:r>
      <w:r>
        <w:rPr>
          <w:rFonts w:ascii="MS Sans Serif" w:hAnsi="MS Sans Serif" w:cs="MS Sans Serif"/>
          <w:color w:val="0000FF"/>
          <w:sz w:val="17"/>
          <w:sz w:val="17"/>
          <w:rtl w:val="true"/>
        </w:rPr>
        <w:t xml:space="preserve"> عظيما    من بقايا الخراج، فوافى به باب الرشيد، فأمر بصرف المال أجمع إلى بعض جواريه، فاستعظم الناس ذلك وتحدثوا به؛ فرأيت أبا العتاهية وقد أخذه شبه الجنون،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لك ويح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بحان الله أيدفع هذا المال الجليل إلى امرأة، ولاتتعلق كفي بشيء منه ثم دخل إلى الرشيد بعد أيام فأنش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له هون عندك الدنيا وبغضها إليك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بيت إلا تصغر كل شيء في يديك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هانت الدني على                                            أحد كـمـا هـانـت عـلـيكـا فقال له الفضل بن الربي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أمير المؤمنين، مامدحت الخلفاء بأصدق من هذا المد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فضل، أعطه عشرين ألف در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دا أبو العتاهية على الفضل فأنش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كنت متخذا    خـلـيلا                                            فمثل الفضل فاتخذ الخلـ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رى الشكر القليل له عظيما                                              ويعطي من مواهبه الجز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اني حيثما يممت طرفـي                                            وجدت على مكارمه دلـيلا فقال له الفض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ولا أن اساوي أمير المؤمنين لأعطيتك مثلها، ولكن سأوصلها إليك في دفعات، ثم أعطاه ما أمر به الرشيد، وزاد له خمسة آلاف درهم من عن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علي بن سليمان الأخفش قال حدثنا المبرد قال حدثني عبد الصمد بن المعذ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الأمير علي بن عيسى بن جعفر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صبيا    في دار الرشيد، فراست شيخا    ينشد والناس ح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للإنسان إلا مـارزق                                            أستعين الله بالـلـه أث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ق الهم بقلـبـي كـلـه                                            وإذا ماعلق الهم عـل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بي من كان لي من قلبـه                                            مرة ود قلـيل فـسـ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بني الإسلام فيكم مـلـك                                            جامع الإسلام عنه يفت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ندى هارون فيكـم ولـه                                            فيكم صوب هطول وو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يزل هارون خيرا    كلـه                                            قتل الشر به يوم خـلـق فقلت لبعض الهاشمي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ترى إعجاب الناس بشعر هذا الر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بني، إن الأعناق لتقطع دون هذا الطب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كان الشيخ أبا العتاهية، والذي سأله إبارهيم بن المهدي استعطف الرشيد وهو محبوس فأطلقه حدثنا الصولي قال حدثنا أحمد بن محمد بن إسحاق قال حدثني عبد القوي بن محمد بن أبي العتاهية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بس أبو العتاهية كساء صوف ودراعة صوف، وآلى على نفسه ألا يقول شعرا    في الغزل، وأمر الرشيد بحبسه والتضييق عليه؛ فقال</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بن عم النبي سمعـا    وطـاعة                                            قد خلعنا الكسـاء والـدراع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جعنا إلى الصنـاعة لـمـا                                            كان سخط الإمام ترك الصناعة وقال أيض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رحمتني يوم ولت فأسرعت                                            وقد تركتني واقفا    أتـلـفـ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لب طرفي كي أراها فلا أرى                                            وأحلب عيني درها وأصـوت فلم يزل الرشيد متوانيا    في إخراجه إلى أن 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والله إن الظـلـم لـوم                                            ومازال المسيء هو الظل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ديان يوم الدين نمضـي                                            وعند الله تجتمع الخصـ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أمر ماتصرفت اللـيالـي                                            وأمر ماتوليت الـنـجـ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موت غدا    وأنت قرير عين                                            من الغفلات في لجج تع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نام ولم تنم عنك الـمـنـايا                                            تنبه لـلـمـنـية يانـؤ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 الأيام عن أمم تقضـت                                            سنخبرك المعالم والرسـ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وم الخلد في دار المنـايا                                            وكم قد رام غيرك ماتر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أيها الملك المـرجـى                                            عليه نواهض الدنيا تحـ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لني زلة لم أجر مـنـهـا                                            إلى لوم ومامثلي مـلـ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خلصني تخلص يوم بعـث                                            لإذا للناس برزت الجحـيم فرق له وأمر بإطلاق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ديثه عن شعره ورأى أبي نواس ف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با هارون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ني علي بن مهدي قال حدثني ابن أبي الأبيض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تيت أبا العتاهي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جل أقول الشعر في الزهد، ولي فيه أشعار كثيرة، وهو مذهب أستحسنه؛ لأني أرجو ألا آثم فيه، وسمعت شعرك في هذا المعنى فأحببت أن أستزيد منه، فأحب أن تنشدني من جيد ماقل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م أن ماقلته رد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الشعر ينبغي أن يكون مثل أشعار الفحول المتقدمين أو مثل شعر بشار وابن هرمة، فإن لم يكن كذلك فالصواب لقائله أن تكون ألفاظه مما لا تخفى علي جمهور الناس مثل شعري، ولا سيما الأشعار التي في الزهد؛ فإن الزهد ليس من مذاهب الملوك ولا من مذاهب رواة الشعر ولا طلاب الغريب، وهو مذهب أشغف الناس به الزهاد وأصحاب الحديث والفقهاء وأصحاب الرياء والعامة، وأعجب الأشياء إليهم ما فهم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دني قصيدت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دوا الموت وابنوا للـخـراب                                            فكلكم يصير إلـى تـب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موت لم أر منـك بـدا                                            أتيت وما تحيف وما تحاب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ك قد هجمت على مشيبي                                            كما هجم المشيب على شبا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صرت إلى أبي نواس فأعلمته ما دار بينن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ما أحسب في شعره مثل ما أنشدك بيتا    آخ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صرت غليه فأخبرته بقول أبي نواس؛ فأنشدني قصيدته التي يقو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ول النعاشر بين الناس ممـلـول                                            ما لابن آدم إن فتشت مـعـقـ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راعي الشاء لا تغفل رعايتـهـا                                            فأنت عن كل ما استرعيت مسؤ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لفي منزل مازلـت أعـمـره                                            على يقين بأني عنـه مـنـقـ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يس في موضع يأتيه ذو نـفـس                                            إلا وللموت سيف فيه مـسـل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يشغل الموت عنا مذ أعج لـنـا                                            وكلنا عنه باللـذات مـشـغـ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يمت فهو مقطوع ومجتـنـب                                            والحي ماعاش مغشي وموصـ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مابدا لـك فـالآكـال فـانـية                                            وكـل ذي أكـل لابـد مـأكـو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أنشدني عدة قصائد ما هي بدون هذه، فصرت إلى أبي نواس فأخبرته؛ فتغير لون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خبرته بما قلت</w:t>
      </w:r>
      <w:r>
        <w:rPr>
          <w:rFonts w:ascii="MS Sans Serif" w:hAnsi="MS Sans Serif" w:cs="MS Sans Serif"/>
          <w:color w:val="FF0000"/>
          <w:sz w:val="17"/>
          <w:sz w:val="17"/>
          <w:rtl w:val="true"/>
        </w:rPr>
        <w:t xml:space="preserve"> قد والله أجاد ولم يقل فيه سوءا</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ان أبو نواس يجله ويعظمه أخبرن يالحسن بن علي قال حدثنا محمد بن القاسم بن مهروية قال حدثني علي بن عبد الله بن سعد قال حدثني هارون بن سعدان وملى البجليي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نت مع ابو نواس قريبا    من دور بين نيبخت بنهر طابق وعنده جماعة، فجعل يمر به القواد والكتاب وبنو هاشم فيسلمون عليه وهو متكىء ممدود الرجل لايتحرك أحد منهم، حتى نظرنا إليه قد قبض رجليه ووثب وقام إلى شيخ قد أقبل علي حمار له، فاعتنق أبا نواس ووقف أبو نواس يحادثه، فلم يزل واقفا    معه يروح بين رجليه يرفع رجلا    ويضع أخرى، ثم مضى الشيخ ورجع إلينا أبو نواس وهو يتأو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بعض من حض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أنت أشعر م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مارأيته قط إلا ظننت أنه سماء وأنا أرض    رأي بشارفي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القاسم حدثني علي بن محمد بن عبد الله الكوفي قال حدثني السري بن الصباح مولى ثوبا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بشار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أهل زمان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خنث أهل بغداد </w:t>
      </w:r>
      <w:r>
        <w:rPr>
          <w:rFonts w:cs="MS Sans Serif" w:ascii="MS Sans Serif" w:hAnsi="MS Sans Serif"/>
          <w:color w:val="auto"/>
          <w:sz w:val="17"/>
          <w:rtl w:val="true"/>
        </w:rPr>
        <w:t>)</w:t>
      </w:r>
      <w:r>
        <w:rPr>
          <w:rFonts w:ascii="MS Sans Serif" w:hAnsi="MS Sans Serif" w:cs="MS Sans Serif"/>
          <w:color w:val="auto"/>
          <w:sz w:val="17"/>
          <w:sz w:val="17"/>
          <w:rtl w:val="true"/>
        </w:rPr>
        <w:t>يعني أبا العتاهية</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عزى المهدي في وفاة ابنته فأجاز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بن علي المنجم إجا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ني علي بن مهدي قال حدثني الخزجي الشاعر قال حدثني عبد الله بن أيوب الأنصاري قال حدثني أبو العتاه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ت بنت المهدي فحزن عليها حزنا    شديدا    حتى امتنع من الطعام والشراب، فقلت أبياتا    أعزيه بها؛ فوافيته وقد سلا وضحك وأكل وه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بد من الصبر على مالابد منه، ولئن سلونا عمن فقدنا ليسلون عنا من يفقدنا، ومايأتي الليل والنهار على شيء إلا أب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ت هذا من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أمير المؤمنين، أتأذن لي أن أنش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ات؛ 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لجديدين لايبلى اختلافـهـمـا                                            وكل غض جديد فيهمـا بـ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من سلا عن حبيب بعد مـيتـتـه                                            كم بعد موتك أيضا    عنك من س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كـل نـعـيم أنـت ذائقــه                                            من لذة العيش يحكي لمـعة الآ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تلعبن بك الـدنـيا وأنـت تـرى                                            ماشئت من عبر فيهـا وأمـث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حيلة الموت إلا كـل صـالـحة                                            أولا    فما حيلة فيه لـمـحـتـا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يحك</w:t>
      </w:r>
      <w:r>
        <w:rPr>
          <w:rFonts w:ascii="MS Sans Serif" w:hAnsi="MS Sans Serif" w:cs="MS Sans Serif"/>
          <w:color w:val="FF0000"/>
          <w:sz w:val="17"/>
          <w:sz w:val="17"/>
          <w:rtl w:val="true"/>
        </w:rPr>
        <w:t xml:space="preserve"> وأصبت مافي نفسي وأوجزت ثم أمر لكل بيت بأفل درهم    حبسه الرشيد مع إبراهيم الموصلي ثم أطلقهم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الصيرفي قال حدثنا العنزي قال حدثني أحمد بن خلاد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موسى الهادي قال الرشيد لأبي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 شعرا </w:t>
      </w:r>
      <w:r>
        <w:rPr>
          <w:rFonts w:ascii="MS Sans Serif" w:hAnsi="MS Sans Serif" w:cs="MS Sans Serif"/>
          <w:color w:val="0000FF"/>
          <w:sz w:val="17"/>
          <w:sz w:val="17"/>
          <w:rtl w:val="true"/>
        </w:rPr>
        <w:t xml:space="preserve"> في الغمزل؛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أقول شعرا    بعد موسى أبدا    ، فحبس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ر إبراهيم الموصلي أن يغن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أغني بعد موسى أبدا    ، وكان محسنا    إليهما، فحبس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شخص إلى الرقه حفر لهما حفرة واسعة وقطع بينهما بحائط،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ونا بهذا المكان لاتخرجا منه حتى تشعر أنت ويغني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صبرا على ذلك بره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كان الرشيد يشرب ذات يوم وجعفر بن يحيى معه، فغنت جارية صوتا    فاستحسناه وطربا    عليه طربا    شديدا    ، وكان بيتا    واحد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رش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ماكان أحوجه إلى بيت ثان ليطول الغناء فيه فنستمتع مدة طويلةبه</w:t>
      </w:r>
      <w:r>
        <w:rPr>
          <w:rFonts w:ascii="MS Sans Serif" w:hAnsi="MS Sans Serif" w:cs="MS Sans Serif"/>
          <w:color w:val="FF0000"/>
          <w:sz w:val="17"/>
          <w:sz w:val="17"/>
          <w:rtl w:val="true"/>
        </w:rPr>
        <w:t xml:space="preserve"> فقال له جعف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أصب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أ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بعث إلى أبي العتاهية فيلحقه به لقدرته على الشعر وسرع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و أنكد من ذلك، لايجيبنا وهو محبوس ونحن في نعيم وطر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ى فاكتب إليه حتى تعلم صحة ماقلت 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كتب غليه بالقصة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ألحق لنا بالبيت بيتا    ثاني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كتب إليه أبوالعتاهي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غل المسكين عن تلك المحن                                            فارق الروح وأخلى من بد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فد كلفت أمرا    عـجـبـا                                              اسأل التفريخ نم بيت الحزن فلما وصلت قال الرش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عرفتك أنه لايفع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تخرجه حتى يفع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حتى يشعر؛ فقد حلف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قام أياما    لايفع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ال أبو العتاهية لإبراهي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لى كم هذا نلاج الخلفاء هلم أقل شعرا    وتغن ف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أبو العتاهي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أبي من كان في قلبي له                                            مرة حب قليل فـسـر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بني العباس فيكم مـلـك                                            شعب الإحسان منه تفتر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ما هارون خـير كـلـه                                            مات كل الشرمذ يوم خلق وغنى فيه إبراهي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دعا بهماالرشيد؛ فأنشده أبوالعتاهية وغناه إبراهيم، فأعطى كل واحد منهما مائة ألف درهم ومائة ثو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دثني الصولي بهذا الحديث عن الحسين بن يحيى عن عبدالله بن العباس بن الفضل بن الربيع، فقال ف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ضب الرشيد على جارية له فحلف ألا يدخل إليها أياما    ، ثم ندم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د عني إذ رآني مفتـتـن                                            وأطال الصد لما أن فطـ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ان مملوكي فأضحى مالكي                                            إن هذا من أعاجيب الزمن وقال لجعفر بن يحي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طلب لي من يزيد على هذين البيت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يس غير ابي العتاه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بعث إليه فأجاب بالجواب المذكور، فأمر بإطلاقه وصل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آن طاب القول؛ ثم 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زة الحب أرته ذلـتـي                                            في هواه وله وجه حس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هذا صرت مملوكا    له                                            ولهذا شاع مابي وعلـن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حسنت والله وأصبت مافي نفسي وأضعف صلته    شعره في ذم النا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هارون بن علي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ني علي بن مهدي قال حدثني الهيثم بن عثمان قال حدثني شبيب بن 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ت في الموقف واقفا </w:t>
      </w:r>
      <w:r>
        <w:rPr>
          <w:rFonts w:ascii="MS Sans Serif" w:hAnsi="MS Sans Serif" w:cs="MS Sans Serif"/>
          <w:color w:val="0000FF"/>
          <w:sz w:val="17"/>
          <w:sz w:val="17"/>
          <w:rtl w:val="true"/>
        </w:rPr>
        <w:t xml:space="preserve"> على باب الرشيد، فإذا رجل بشع الهيئة على بغل قد جاء فوقف، وجعل الناس يسلمون عليه ويسائلونه ويضاحكونه، ثم وقف في الموقف، فأقبل الناس يشكون أحوال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احد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منقطعا    إلىفلان فلم يصنع بي خيرا    ، ويقول آخ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لت فلانا    فخاب أملي وفعل بي، ويشكو آخر من حاله؛ فقال الرج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شت ذي الدنيا فليس بها                                            أحد أراه لآخر حـام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كأن الناس كلـهـم                                            قد أفرغوا في قالب واحد فسألت عنه ف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أبو العتاهية يخاطب سلما    الخاس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عالى الله ياسلم بن عمـرو                                            إذل الحرص أعناق الرجال فقال المأم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 الحرص لمفسد للذين والمروءة، والله ماعرفت من رجل قط حرصا    ولا شرها    فرأيت فيه مصطنع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لغ ذلك سلم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لي على المخنث الجرارالزنديق</w:t>
      </w:r>
      <w:r>
        <w:rPr>
          <w:rFonts w:ascii="MS Sans Serif" w:hAnsi="MS Sans Serif" w:cs="MS Sans Serif"/>
          <w:color w:val="FF0000"/>
          <w:sz w:val="17"/>
          <w:sz w:val="17"/>
          <w:rtl w:val="true"/>
        </w:rPr>
        <w:t xml:space="preserve"> جمع الأموال وكنزها وعبأ البدور في بيته ثم تزهد مراءاة ونفاقا    ، فأخذ يهتف بي إذا تصديت للطل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قتص منه الجماز لخاله مسلم فاعتذر ل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العباس العسكري المؤدب ومحمد بن عمران الصيرفي قالا حدثنا أحمد بن خلاد عن أبيه عن عبد الله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شد المأمون بيت أبي العتاهية يخاطب سلما    الخاسر</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عالى الله ياسلم بن عمـرو                                            أذل الحرص أعناق الرجال فقال المأم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 الحرص لمفسد للدين والمروءة، والله ماعرفت من رجل قط حرصا    ولا شرها    فرأيت فيه مصطنع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لغ ذلك سلم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لي على المخنث الجرار الزنديق</w:t>
      </w:r>
      <w:r>
        <w:rPr>
          <w:rFonts w:ascii="MS Sans Serif" w:hAnsi="MS Sans Serif" w:cs="MS Sans Serif"/>
          <w:color w:val="FF0000"/>
          <w:sz w:val="17"/>
          <w:sz w:val="17"/>
          <w:rtl w:val="true"/>
        </w:rPr>
        <w:t xml:space="preserve"> جمع الأموال وكنزها وعبأ البذور في بيته ثم تزهد مراءاة ونفاقا    ، فأخذ يهتف بي إذا تصديت للطل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قتص منه الجماز لخاله مسلم فاعتذر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أحمد بن العباس العسكري المؤدب ومحمد بن عمران الصيرفي قلا حدثنا الحسن بن عليل العنزي قال حدثني محمد بن أحمد بن سليمان العتكي قال حدثني العباس بن عبيد الله بن سنان بن عبد الملك بن مسمع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نا عند قثم بن جعفر وعنده أبو العاهية ينشد في الزهد، فقال قث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عباس، اطلب الساعة الجماز حيث كان، ولك عندي سب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طلبته فوجدته عند ركن جعفر بن سليمان،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جب الأمير؛ فقام معي حتى أتى قثم؛ فجلس في ناحية مجلسه وأبوالعتاهية ينشده؛ فأنشأ الجماز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أقبح التزهيد مـن واعـظ                                            يزهـد الـنـاس ولايزه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و كان في تزهيده صـادقـا                                              أضحى وأمسى بيته المسج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خاف أن تـنـفـذ أرزاقـه                                            والرزق عند اللـه لاينـف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لرزق مقسوم على من ترى                                            ينـالـه الأبـيض والأسـو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لتفت أبوالعتاهية إلي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الجماز وهو ابن أخت الحاسر، اقتص لهخاله م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قبل عليه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بن أخي، إني لم أذهب حيث ظننت ولاظن خالك، ولاأردت أن أهتف به؛ وإنما خاطبته كما يخاطب الرجل صديقه، فالله يغفر لكما، ثم قام    غناه مخارق بشع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بن عمار قال حدثني محمد بن أحمد بن خلف الشمر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مخارق، فجا أبو العتهاية في يوم الجم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حاجة وأريد الصلاة؛ فقال مخ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أبرح حتى ت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وطرح ثيابه، وهي صوف، وغسل وجه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ني</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لـي أحــمـــد ولـــم يدر مـــابـــي                                            أتـحـب الـغــداة عـــتـــبة حـــقــ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نفست ثم قلت نعم حبا جرى في العروق عرقا    فعرقا فجذب مخارق دواة كانت بين يديه فأوقع عليها ثم غناه؛ فاستعاده ثلاث مرات فأعاده عليه، ثم قا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يسمع والله هذا الغناء أحد فيفل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ا الخبر رواية محمد بن القاسم بن مهروية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زحدثنا    به    أيضا    في كتاب هارون بن علي بن يحيى عن ابن مهروية عن ابن عمار قال حدثني أحمد بن يعقوب عن محمد بن حسان الضبي قال حدثنا مخار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يني أبو العتاهي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غني أنك خرجت قول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لي أحمد ولم يدر مابي                                            أتحب الغداة عتبة حـقـا فقلت نع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ه فملت معه إلى خراب، فيه قوم فقراء سكان، فغنيته إيا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والله منذ ابتدأت حتى سكت؛ ثم 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تدأت حتى سكت؛ ثم 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ترى مافعل الملك بأهل هذا الخراب</w:t>
      </w:r>
      <w:r>
        <w:rPr>
          <w:rFonts w:ascii="MS Sans Serif" w:hAnsi="MS Sans Serif" w:cs="MS Sans Serif"/>
          <w:color w:val="FF0000"/>
          <w:sz w:val="17"/>
          <w:sz w:val="17"/>
          <w:rtl w:val="true"/>
        </w:rPr>
        <w:t>    شعره في تبخيل النا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حظة قال حدثني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خ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أبا العتاهية على الجسر،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أتنشدني قولك في تبخيلك الناس ك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نت متخذا    خـلـيلا                                              فتنق وانتقـد الـخـلـ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لم يكن لك منصـفـا                                              في الود فأبغ بـه بـد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ربما سـئل الـبـخـي                                            ل الشيء لايسوى فتـ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قول لاأجـد الـسـبـي                                            ل إلـيه يكـره أن ينـ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ـذاك لاجـعــل الإل                                            ه له إلى خـير سـبـ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ضرب بطرفك حيث شئ                                            ت فلن ترى إلا بـخـيلا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فرطت يا أبا إسحاق</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ديتك فأكذبني بجواد واح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حببت موافقته، فالتفت يمينا    وشمالا    ثم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أج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بل بين عيني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ديتك يابني لقدر رفقت حتى كدت تسرف    كان بعد تنسكه يطرب لحديث ابن مخار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 حدثني هارون بن مخا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عتاهية لما نسك 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بني، حدثني؛ فإن ألفاظك تطرب كما يطرب غناؤك </w:t>
      </w:r>
      <w:r>
        <w:rPr>
          <w:rFonts w:ascii="MS Sans Serif" w:hAnsi="MS Sans Serif" w:cs="MS Sans Serif"/>
          <w:color w:val="009716"/>
          <w:sz w:val="17"/>
          <w:sz w:val="17"/>
          <w:rtl w:val="true"/>
        </w:rPr>
        <w:t xml:space="preserve"> جفاه أحمد بن يوسف فعاتبه ب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صالح بن الهيثم الأنباري قال حدثني أبو هفان قال حدثني موسى بن عبد الملك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كان أحمد بن يوسف صدقا </w:t>
      </w:r>
      <w:r>
        <w:rPr>
          <w:rFonts w:ascii="MS Sans Serif" w:hAnsi="MS Sans Serif" w:cs="MS Sans Serif"/>
          <w:color w:val="0000FF"/>
          <w:sz w:val="17"/>
          <w:sz w:val="17"/>
          <w:rtl w:val="true"/>
        </w:rPr>
        <w:t xml:space="preserve"> لأبي العتاهية، فلما خدم المأمون وخص به، رأى منه أبو العتاهية جفوة، فكتب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ا جعفر إن الشـريف يشـينـه                                            تتايهه على اللأخلاء بـالـو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تر أن الفقر يرجى له الغنـى                                            وأن الغنى يخشى عليه من الفق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نلت تيها    بالذي نهلت من غنى                                            فإن غناي في التجمل والصبـ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عث إليه بألفي درهم، وكتب إليه يعتذر مما أنك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طلب إليه أن يجيز ش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أجازه على البديهة</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ين علي قال حدثنا ابن مهروية قال حدثني إبراهيم بن أحمد بن إبراهيم الكوفي قالاحدثني أبو جعفر الم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ز لي قول الشاع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المال يأتينا فكـنـا                                            نبذره وليس لنا عـقـ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أن تولى المال عنـا                                            عقلنا حين ليس لنا فضو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أبو العتاهية على المك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صر ماترى بالصبر حقا                                              فكل إن صبرت له مزيل أخبرني الحسن بن علي قال حدثنا ابهن مهروية قال حدثني الحسن بن الضل الزعفر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من سمع أبا العتاهية يقول لابنه وقد غضب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ذهب فإنك ثقيل الظل جامد الهواء </w:t>
      </w:r>
      <w:r>
        <w:rPr>
          <w:rFonts w:ascii="MS Sans Serif" w:hAnsi="MS Sans Serif" w:cs="MS Sans Serif"/>
          <w:color w:val="009716"/>
          <w:sz w:val="17"/>
          <w:sz w:val="17"/>
          <w:rtl w:val="true"/>
        </w:rPr>
        <w:t xml:space="preserve"> أهدى إلى الفضل نعلا    فأهداها للخليف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 الحسن بن علي قال حدثنا ابن مهروية قال حدنث ي يحيى بن خليفة الرازي قال حدثنا حبيب بن الجهم النم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ضرت الفضل بن الربيع متنجزا </w:t>
      </w:r>
      <w:r>
        <w:rPr>
          <w:rFonts w:ascii="MS Sans Serif" w:hAnsi="MS Sans Serif" w:cs="MS Sans Serif"/>
          <w:color w:val="0000FF"/>
          <w:sz w:val="17"/>
          <w:sz w:val="17"/>
          <w:rtl w:val="true"/>
        </w:rPr>
        <w:t xml:space="preserve"> جائزتي وفرضي، فلم يدخل عليه أحد قبلي، فإذا عون حاجبه قد جاء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أبو العتاهية يسلم عليك وقد قدم من مك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فني منه الساعة يشغلني عن ركو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خرج إليه عون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على الركوب إلى أمير المؤمن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خرج منكمه نعلا    عليها شراك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 له إن أبا العتاهية أهداها إليك جعلت فداء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دخل به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هذ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ل وعلى شرامها مكتوب كت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حبيب، أقرأ ماعليها فقرأته فإذا ه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عل بعثت بها ليلبـسـهـا                                            قرم بها يشي إلى المج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كان يصلح أن أشركهـا                                            خدي جعلت شراكها خدي فقال لحاجبه ع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حملها معنا، فحم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دخل على الأمين ق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عباسي، ماهذا النع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هادها إلي أبو العتاهية وكتب عليها بيتين، وكان أمبر المؤمنين أولى بلبسها لما وصف به لابس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رأ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جاد والله</w:t>
      </w:r>
      <w:r>
        <w:rPr>
          <w:rFonts w:ascii="MS Sans Serif" w:hAnsi="MS Sans Serif" w:cs="MS Sans Serif"/>
          <w:color w:val="FF0000"/>
          <w:sz w:val="17"/>
          <w:sz w:val="17"/>
          <w:rtl w:val="true"/>
        </w:rPr>
        <w:t xml:space="preserve"> وماسبقه إلى هذا المعنى أحد، هبوا له عشرة آلاف در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خرجت والله في بدرة وهو راكب علىحماره، فقبضها وانصرف</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يل إنه كان من أقل الناس معرف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محمد بن القاسم بن مهروية قال حدثنا إسماعيل بن عبد الله الكوفي قال حدثناعمروس صاحب الطعام وكان جار أبي العتاه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أبو العتاهية من أقل الناس معرفة، سمعت بشرا </w:t>
      </w:r>
      <w:r>
        <w:rPr>
          <w:rFonts w:ascii="MS Sans Serif" w:hAnsi="MS Sans Serif" w:cs="MS Sans Serif"/>
          <w:color w:val="0000FF"/>
          <w:sz w:val="17"/>
          <w:sz w:val="17"/>
          <w:rtl w:val="true"/>
        </w:rPr>
        <w:t xml:space="preserve"> المريسي يقو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إسحاق، لاتصل خلف فلان جارك وإمام مسجدكم؛ فإنه مش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ا</w:t>
      </w:r>
      <w:r>
        <w:rPr>
          <w:rFonts w:ascii="MS Sans Serif" w:hAnsi="MS Sans Serif" w:cs="MS Sans Serif"/>
          <w:color w:val="FF0000"/>
          <w:sz w:val="17"/>
          <w:sz w:val="17"/>
          <w:rtl w:val="true"/>
        </w:rPr>
        <w:t xml:space="preserve"> إنه قرأ بنا البارحة في الصلا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 هو الله أحد    ؛ وإذغ هو يظن أن المشبه لايقرأ    قل هو الله أحد      شكا غليه بكر عن المعتمر ضيق حبس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كتب إليه شعرا</w:t>
      </w:r>
      <w:r>
        <w:rPr>
          <w:rFonts w:ascii="MS Sans Serif" w:hAnsi="MS Sans Serif" w:cs="MS Sans Serif"/>
          <w:color w:val="009716"/>
          <w:sz w:val="17"/>
          <w:sz w:val="17"/>
        </w:rPr>
        <w:t xml:space="preserve">    </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 يالحسن قال حدثنا ابن مهروية قال حدثنا أحمد بن عبيد بن ناص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مشي مع أبي العتاهية يده في يدي وهو متكء علي ينظر إلى الناس يذهبون ويجيئون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راهم هذا يتيه فلا يتكلم، وهذا يتكلم بصلف</w:t>
      </w:r>
      <w:r>
        <w:rPr>
          <w:rFonts w:ascii="MS Sans Serif" w:hAnsi="MS Sans Serif" w:cs="MS Sans Serif"/>
          <w:color w:val="FF0000"/>
          <w:sz w:val="17"/>
          <w:sz w:val="17"/>
          <w:rtl w:val="true"/>
        </w:rPr>
        <w:t xml:space="preserve"> ثم 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ر بعض أولاد المهلب بمالك بن دينار وهو يخطر،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بني، للو خفضت بعض هذه الخيلاء ألم يكن احسن بك من هذه الشهرة التي قد شهرت بها نفس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الفت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 ماتعرف من أنا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ى والله أعرفك معرفة جيدة، أولك نطفة مذرة، وآخرك جيفة قذرة، وأنت بين ذينك حامل عذر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فأرخى الفتى أذنيه وكف عما كان يفعل وطأطأ رأسه ومشى مسترسل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أنشدني أبو العتاهي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يا واها    لذكـر الـل                                            ه ياواها    لـه وا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قد طيب ذكـر الـل                                            ه يالتسبيح أفـوا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ا أنتن مـن حـش                                            على حش إذا تا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رى قوما    يتـيهـون                                            حشوشا    رزقوا جاها    مدح إسماعيل بن محمد شعره واستنشده إبا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يزيدي عن عمه إسماعيل بن محمد بن أبي محمد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لأبي العتاهية وقد جاء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با إسحاق، شعرك كله حسن عجيب، وقلد مرت بي منذ أيام أبيات لك استحسنتها جدا </w:t>
      </w:r>
      <w:r>
        <w:rPr>
          <w:rFonts w:ascii="MS Sans Serif" w:hAnsi="MS Sans Serif" w:cs="MS Sans Serif"/>
          <w:color w:val="0000FF"/>
          <w:sz w:val="17"/>
          <w:sz w:val="17"/>
          <w:rtl w:val="true"/>
        </w:rPr>
        <w:t xml:space="preserve"> ،؛ وذلك أنها مقلوبة أيضا    ، فأواخرها كأنها رأسها، لو كتبها الإنسان إلى صديق له كتابا    والله لقد كان حسنا    أرفع مايكون شعر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ه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مرء في تأخـير مـدتـه                                            كالثوب يخلق بعبد جـدت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ياتـه نـفـس يعـد بـه                                            ووقاته استكمـال عـدت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صيره من بعـد مـدتـه                                            لبلى وذا من بعد وحـدت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مات مال ذوومـودتـه                                            عنه وحالوع عن مـودت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زف الرحيل ونحن في لعب                                            مانستعـد لـه بـعـدت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لما تبقي الخطوب علـي                                            أشر الشباب وحر وقـدت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عجبا    لمنتبـه يضـيع مـا                                            يحتاج فيه لـيوم رقـدتـه </w:t>
      </w:r>
      <w:r>
        <w:rPr>
          <w:rFonts w:ascii="MS Sans Serif" w:hAnsi="MS Sans Serif" w:cs="MS Sans Serif"/>
          <w:color w:val="009716"/>
          <w:sz w:val="17"/>
          <w:sz w:val="17"/>
          <w:rtl w:val="true"/>
        </w:rPr>
        <w:t xml:space="preserve"> شبه أبو نواس شعرا    له ب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يز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ي وحدثني الحسين بن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أبي نواس فأنشدني أبياته التي يقول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بني النقص والغـير                                            وبني الضعف والخور فلما فرغ منها 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علي، والله لكأنها من كلام صاحبك</w:t>
      </w:r>
      <w:r>
        <w:rPr>
          <w:rFonts w:cs="MS Sans Serif" w:ascii="MS Sans Serif" w:hAnsi="MS Sans Serif"/>
          <w:color w:val="0000FF"/>
          <w:sz w:val="17"/>
          <w:rtl w:val="true"/>
        </w:rPr>
        <w:t>)</w:t>
      </w:r>
      <w:r>
        <w:rPr>
          <w:rFonts w:ascii="MS Sans Serif" w:hAnsi="MS Sans Serif" w:cs="MS Sans Serif"/>
          <w:color w:val="0000FF"/>
          <w:sz w:val="17"/>
          <w:sz w:val="17"/>
          <w:rtl w:val="true"/>
        </w:rPr>
        <w:t>يعني أبا العتاهية</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سأل أعرابيا    عن معاشه ثم قال ش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ي حذيفة بن محمد الطائي قال حدثني أبو دلف القاسم بن عيسى الع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ججت فرأيت أبا العتاهية واقفا </w:t>
      </w:r>
      <w:r>
        <w:rPr>
          <w:rFonts w:ascii="MS Sans Serif" w:hAnsi="MS Sans Serif" w:cs="MS Sans Serif"/>
          <w:color w:val="0000FF"/>
          <w:sz w:val="17"/>
          <w:sz w:val="17"/>
          <w:rtl w:val="true"/>
        </w:rPr>
        <w:t xml:space="preserve"> على أعرابي في ظل ميل وعليه شملة إذا غطى بها رأسه بدت رجلاه، وإذا غطى رجليه بدا رأس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أبو العتاه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يف اخترت هذا البلد القفر على البلدان المخص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هذا، لولا أن الله أقنع بعض العباد بشر البلاد، وماوسع خير البلاد جميع العب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ن أين معاش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كم معشر الحااج، تمرون بنا فتنال من فضولكم، وتنصرفون فيكون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قال    ل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ما نمر وننصرف في وقت من السنة، فمن أين معاش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طرق الأعرابي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الله لاأدري ماأقول إلا أنا نرزق من حيث لا نحتسب أكثر مما نرزق من حيث نحتس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لى أبو العتاهية وهو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طالب الدنـيا                                            دع الدنيا لشاني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اتصنع بالدنـيا                                            وظل الميل بكفيكا </w:t>
      </w:r>
      <w:r>
        <w:rPr>
          <w:rFonts w:ascii="MS Sans Serif" w:hAnsi="MS Sans Serif" w:cs="MS Sans Serif"/>
          <w:color w:val="009716"/>
          <w:sz w:val="17"/>
          <w:sz w:val="17"/>
          <w:rtl w:val="true"/>
        </w:rPr>
        <w:t xml:space="preserve"> شتمه سلم لما سمع هجوه ف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قال 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ال أبو العتاهي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عالى الله ياسلم بن عـمـر                                            أذل الحرص أعناق الرجال قال 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لي علي ابن الفاعلة</w:t>
      </w:r>
      <w:r>
        <w:rPr>
          <w:rFonts w:ascii="MS Sans Serif" w:hAnsi="MS Sans Serif" w:cs="MS Sans Serif"/>
          <w:color w:val="FF0000"/>
          <w:sz w:val="17"/>
          <w:sz w:val="17"/>
          <w:rtl w:val="true"/>
        </w:rPr>
        <w:t xml:space="preserve"> كنز البدور ويزعم أني حريص وأنا في ثوبي هذين    كان ابن عبد العزيز يتمثل كثيرا    بشع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والحرمي بن أبي العلاء قالا حدثنا الزبير بن بكار قال حدثني عمرو بن أدع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ت لعبد الله بن عبد العزيز العمري وسمعته يتمثل كثيرا </w:t>
      </w:r>
      <w:r>
        <w:rPr>
          <w:rFonts w:ascii="MS Sans Serif" w:hAnsi="MS Sans Serif" w:cs="MS Sans Serif"/>
          <w:color w:val="0000FF"/>
          <w:sz w:val="17"/>
          <w:sz w:val="17"/>
          <w:rtl w:val="true"/>
        </w:rPr>
        <w:t xml:space="preserve"> من شعر أبي العتاه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شهد أني سمعته ينشد لنفس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رت اليوم شاطره                                            بضة الجسم ساخ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دنيا هي التـب                                            مرت اليوم ساف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رقوا نصف اسمها                                            فهي دنيا وآخـره فقال علد الله بن عبد العزي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له الله إلىآخرت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سمع بعد ذلك يتمثل ببيت من شع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علي بن الحسين مؤلف هذا الكت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الأبيات لأبي عيينة المهلبي، وكان يشبب بدينا في شعره، لإإما أن يكون الخبر غلطا    ، وإما أنيكون الرجل أنشدها العمري لأبي العتاهية وهو لايعلم أنها ليست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وازنة بينه وبين أبي نوا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 حدثنا عيسى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حرما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شهدت أبا العتاهية وأبا نواس في مجلس، وكان أبو العتاهية أسرع الرجلين جوابا </w:t>
      </w:r>
      <w:r>
        <w:rPr>
          <w:rFonts w:ascii="MS Sans Serif" w:hAnsi="MS Sans Serif" w:cs="MS Sans Serif"/>
          <w:color w:val="0000FF"/>
          <w:sz w:val="17"/>
          <w:sz w:val="17"/>
          <w:rtl w:val="true"/>
        </w:rPr>
        <w:t xml:space="preserve"> عند البديهة، وكان أبو نواس أسرعهما في وقل الشعر؛ فإذا تعاطيا جميعا    السرعة فضله أبو العتاهية، وإذا توقفا وتمهلا فضله أبو نوا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أى من صالح المسكين جفوة فعات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جاهره بالعداوة</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العباس عن ابن عليل العنزي قال حدثنا أبو أنس كثير بن محمد الحزاميقال حدثني الزبير بن بكار    عن    معروف العامل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ت منقطعا </w:t>
      </w:r>
      <w:r>
        <w:rPr>
          <w:rFonts w:ascii="MS Sans Serif" w:hAnsi="MS Sans Serif" w:cs="MS Sans Serif"/>
          <w:color w:val="0000FF"/>
          <w:sz w:val="17"/>
          <w:sz w:val="17"/>
          <w:rtl w:val="true"/>
        </w:rPr>
        <w:t xml:space="preserve"> إلى صالح المسكين، وهو ابن جعفر المنصور، فأصبت في ناحيته مائة ألف درهم، كان لي ودودا    وصديقا    ، فجئته يوما    ، وكان لي في مجليه مرتبة لايجلس فيها غيري، فنظرت إليه قد قصربي عنها، وعاودته ثانية    فكانت حاله تلك، ورأيت نظره إلي ثقيلا    ، فنهضت و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اني صالح بغضـا                                            فأظهرت له بغض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والـلـه لاينــق                                            ض إلا زدته نقض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لا زدتـه مـقـتـا                                            وإلا زدته رفـض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مفـسـد الـود                                            وقد كان له محض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غضبت مـن الـريح                                            فما أطلب أن ترض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ئن كان لك المال الم                                            صفى إن لي عرضا قال أبو العتاه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نمي الكلام إلى صالح فنادى بالعداوة؛ فقلت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ددت لمعرض حبلا    طويلا                                              كأطول مايكون من الحب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بال بالصريمة ليس تفنـى                                            موصلة على عدد الرم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تنظر إلي ولاتـردنـي                                            ولاتقرب حبالك من حبا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يت الردم من يأجوج بينـي                                            وبينك كثبتا    أخرى الليا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كرش إن أردت لنا كلامـا                                              ونقطع قحف رأسك بالقذال </w:t>
      </w:r>
      <w:r>
        <w:rPr>
          <w:rFonts w:ascii="MS Sans Serif" w:hAnsi="MS Sans Serif" w:cs="MS Sans Serif"/>
          <w:color w:val="009716"/>
          <w:sz w:val="17"/>
          <w:sz w:val="17"/>
          <w:rtl w:val="true"/>
        </w:rPr>
        <w:t xml:space="preserve"> استنشده مساور شعرا    في جنازة فأبى</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حمد بن عبيد الله بن عمار قال حدثنا علي بن سليمان النوف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ساور السباق، وأخبرني الحرمي بن أبي العلاء قال حدثنا الزبير عن مساور السب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جنازة في أيام الحج وقت خروج الحسين بن علي بن الحسن بن الحسن بن الحسن المقتول بفخ، فرأيت رج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حضر الجنازة معنا وقد قال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رجل الذي صفته كذا وكذا أبو العتاهية فالتفت إلي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بو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نا أبو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شدني شيئا </w:t>
      </w:r>
      <w:r>
        <w:rPr>
          <w:rFonts w:ascii="MS Sans Serif" w:hAnsi="MS Sans Serif" w:cs="MS Sans Serif"/>
          <w:color w:val="0000FF"/>
          <w:sz w:val="17"/>
          <w:sz w:val="17"/>
          <w:rtl w:val="true"/>
        </w:rPr>
        <w:t xml:space="preserve"> من شعرك؛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أحمقك</w:t>
      </w:r>
      <w:r>
        <w:rPr>
          <w:rFonts w:ascii="MS Sans Serif" w:hAnsi="MS Sans Serif" w:cs="MS Sans Serif"/>
          <w:color w:val="FF0000"/>
          <w:sz w:val="17"/>
          <w:sz w:val="17"/>
          <w:rtl w:val="true"/>
        </w:rPr>
        <w:t xml:space="preserve"> نحن علي سفر وعلى شفير قبر، وفي أيا م العشر، وببلدكم هذا تستنشدني الشعر ثم أدبر عني ثم عاد إل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خرى أزيدكها، لا والله في بني آدم أسمج منك وجها      قال النوفلي في خبرهك وصدق أبو العاتهية، وكان مساور هذا مقبحا    طويل الوجه كأنه ينظر في سيف</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جبه حاجب يحيى بن خاق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قال شعرا    فاسترضاه فأبى</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الحسن بن محمد وجحظة قالا حدثنا ميمون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م أبو العتاهية يوما </w:t>
      </w:r>
      <w:r>
        <w:rPr>
          <w:rFonts w:ascii="MS Sans Serif" w:hAnsi="MS Sans Serif" w:cs="MS Sans Serif"/>
          <w:color w:val="0000FF"/>
          <w:sz w:val="17"/>
          <w:sz w:val="17"/>
          <w:rtl w:val="true"/>
        </w:rPr>
        <w:t xml:space="preserve"> منزل يحيى بن خاقان، فلما قدم بادر له الحاجب فانصر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تاه يوما    آخر فصادفه حين نزل، فسلم عيه ودخل إلى منزله ولم يأذن له؛ فأخذ قرطاسا    وكتب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اك تراع حين ترى خيالي                                            فما هذا يروعك من خيال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لك خائف منـي سـؤال                                            ألا فلك الأمان من السؤ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فيتك إن حالك لم تمل بـي                                            لأطلب مثلها بدلا    بحا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اليسر مثل العسر عندي                                            يأيهما منيت فـلا أبـالـي فلما قرأ الرقعة أمر الحاجب بإدخاله إليه، فطلبه فأبى أن يرجع معه، ولم يلتقيا بعد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بينه وبين أبي الشمقمق ش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بد الله بن محمد الرازي قال حدثنا أحمد بن الحارث قال حدث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أبو نواس وأبو الشمقمق في بيت ابن أذين، ومان بين أبي العتاهية وبين أبي الشمقمق شر، فخبؤه من أبي العتاهية في 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أبو العتاهية فنظر إلى غلام عندهم فيه تأنيث، فطن أنه جارية، فقال لابن أذ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استطرفت هذه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ريبا </w:t>
      </w:r>
      <w:r>
        <w:rPr>
          <w:rFonts w:ascii="MS Sans Serif" w:hAnsi="MS Sans Serif" w:cs="MS Sans Serif"/>
          <w:color w:val="0000FF"/>
          <w:sz w:val="17"/>
          <w:sz w:val="17"/>
          <w:rtl w:val="true"/>
        </w:rPr>
        <w:t xml:space="preserve"> يا أبا إسحاق،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 فيها ماحضر؛ فمد أبو العتاهية يده إيه 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ددت كفي نحوكم سائلا                                              ماذا تردون على السائل فلم يلبث أبو الشمقمق حتى ناداه من البي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رد فـي كـفـك ذا فــيشة                                            يشفي جوى في استك من داخل فقال أبو العتاه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مقمق والله</w:t>
      </w:r>
      <w:r>
        <w:rPr>
          <w:rFonts w:ascii="MS Sans Serif" w:hAnsi="MS Sans Serif" w:cs="MS Sans Serif"/>
          <w:color w:val="FF0000"/>
          <w:sz w:val="17"/>
          <w:sz w:val="17"/>
          <w:rtl w:val="true"/>
        </w:rPr>
        <w:t xml:space="preserve"> وقام مغضبا      استنشد ابن أبي أمية شعره ومدح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 حدثنا علي بن محمد النوفلب قال حدثني سليمان بن عباد قال حدثنا سليمان بن مناذر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ا عند جعفر بن يحيى وأبو العتاهية حاضر في وسط المجلس؛ فقال أبو العتاهية ل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ين الله فداك</w:t>
      </w:r>
      <w:r>
        <w:rPr>
          <w:rFonts w:ascii="MS Sans Serif" w:hAnsi="MS Sans Serif" w:cs="MS Sans Serif"/>
          <w:color w:val="FF0000"/>
          <w:sz w:val="17"/>
          <w:sz w:val="17"/>
          <w:rtl w:val="true"/>
        </w:rPr>
        <w:t xml:space="preserve"> معك شاعر يعرف بابن أبي أمية أحب أن أسمعه ينشد؛ فقال له جع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و أقرب الناس م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قبل أبو العتاهية على محمدن وكان إلى جانبه، وسأله أن ينشده، فكأنه حصر ثم أنشد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ب وعد ممنك لاأنساه لـي                                            أوجب الشكر وإن لم تفع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قطع الدهر بوعد حـسـن                                            وأجلي غمرة ماتنجـ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ما أملت وعدا    صالـحـا                                              عرض المكروه دون الأم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أرى الأيام لاتدنـي الـذي                                            أرتجي منك وتدني أجلـي </w:t>
      </w:r>
      <w:r>
        <w:rPr>
          <w:rFonts w:cs="MS Sans Serif" w:ascii="MS Sans Serif" w:hAnsi="MS Sans Serif"/>
          <w:color w:val="0000FF"/>
          <w:sz w:val="17"/>
          <w:rtl w:val="true"/>
        </w:rPr>
        <w:t>-</w:t>
      </w:r>
      <w:r>
        <w:rPr>
          <w:rFonts w:ascii="MS Sans Serif" w:hAnsi="MS Sans Serif" w:cs="MS Sans Serif"/>
          <w:color w:val="0000FF"/>
          <w:sz w:val="17"/>
          <w:sz w:val="17"/>
          <w:rtl w:val="true"/>
        </w:rPr>
        <w:t>في هذه الأبيات لأبي حبشة رمل</w:t>
      </w:r>
      <w:r>
        <w:rPr>
          <w:rFonts w:cs="MS Sans Serif" w:ascii="MS Sans Serif" w:hAnsi="MS Sans Serif"/>
          <w:color w:val="0000FF"/>
          <w:sz w:val="17"/>
          <w:rtl w:val="true"/>
        </w:rPr>
        <w:t>-</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قبل ابو العتاهية يردد البيت الأخير ويقبل رئاي ابن أبي أمية ويبكي،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ددت والله أنه لي بكثير من شعر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لم يرض بتزويج ابنته لمنصور بن المهد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قال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ت لأبي العتاهية بنتان، اسم إحداهما </w:t>
      </w:r>
      <w:r>
        <w:rPr>
          <w:rFonts w:ascii="MS Sans Serif" w:hAnsi="MS Sans Serif" w:cs="MS Sans Serif"/>
          <w:color w:val="0000FF"/>
          <w:sz w:val="17"/>
          <w:sz w:val="17"/>
          <w:rtl w:val="true"/>
        </w:rPr>
        <w:t xml:space="preserve"> لله    والأخرى    بالله    فخطب منصور بن المهدي    لله    فلم يزوج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ما طلبها لأنها بنت أبي العتاهية، وكأني بها قد ملها، لم يكن لي إلى الانتصاف منه سبيل، وما كنت لأزوجها إلا بائع خزف وجرار، ولكني اختاره لها موسر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له ابن شا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كان لأبي العتاهية ابن يقال له محمد وكان شاعرا </w:t>
      </w:r>
      <w:r>
        <w:rPr>
          <w:rFonts w:ascii="MS Sans Serif" w:hAnsi="MS Sans Serif" w:cs="MS Sans Serif"/>
          <w:color w:val="0000FF"/>
          <w:sz w:val="17"/>
          <w:sz w:val="17"/>
          <w:rtl w:val="true"/>
        </w:rPr>
        <w:t xml:space="preserve"> ، وهو القائ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أفلح السالم الصموت                                            كلام راعي الكلام ق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كل نطف له جـواب                                            جواب مايكره السك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اعجبا    لامرىء ظلـوم                                            مستيقـن أنـه يمـوت </w:t>
      </w:r>
      <w:r>
        <w:rPr>
          <w:rFonts w:ascii="MS Sans Serif" w:hAnsi="MS Sans Serif" w:cs="MS Sans Serif"/>
          <w:color w:val="009716"/>
          <w:sz w:val="17"/>
          <w:sz w:val="17"/>
          <w:rtl w:val="true"/>
        </w:rPr>
        <w:t xml:space="preserve"> أخبار متفرق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هارون بن علي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كريا بن الحسين عن عبد الله بن الحسن سهل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أبي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من شعرك ماتستحسن، فأنشدن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ماأسرع الأيام في الشهـر                                            وأسرع الأشهر في العمر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لمن لبست لـه حـيلة                                            موجودة خير من الص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خط مع الدهر إذا ماخطا                                            واجر مع الدهر كما يج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سابق الهر كبا كـبـوة                                            لم يستقله آخـر الـدهـر لإبراهيم في هذه الأبيات خفيف ثقيل وثقيل أول قال عبد الله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العتاهية يحد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زال الفضل بن الربيع من أميل الناس إلي، فملا رجع من خراسان بعد موت الرشيد دخلت إليه، فاستنشدني 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نيت عمـرك إدبـارا    وإقـبـالا                                              تبغي البنين وتبغي الأهل والـم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وت هول فكن ماشئت ملتمـسـا                                              من هوله حيلة إن كنت مـحـت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الملك الأمسيحـين مـضـى                                            هل نال حي من الدنيا كـمـا ن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ناه من لم يزل يفني القرون فـقـد                                            أضحى وأصبح عنه الملك قـد ز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من ملوك مضى ريب الزمان بهم                                            فأصبحوا عبرا    فـينـا وأمـثـالا فاستحسن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تعرف شغلي، فعد إلي في وقت فراغي اقعد وآنس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أزل أرقب أيامه حتى كان يوم فراغه فصرت إليه؛ فبينما هو مقبل علي يسنشدني ويسألني فأحدثه، إذ 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ى الشباب فماله منـحـيلة                                            وكسا ذؤابتي المشيب حم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البرامكة الذين عهدتهـم                                            بالأمس أعظم أهلها أخطارا    فلما سمع ذكرى البرامكة تغير لونه ورأيت الكراهية في وجهه، فما رأيت منه خيرا    بع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العتاهية يحدث هذا الحديث ابن الحسن بن سه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كان ذلك ضرك عند الفضل بن الربيع لقد نفعك عندنا؛ فأمر له بعشرة آلاف درهم وعشرة أثواب وأجرى له كل ثلاثة آلاف درهم، فلم زيل يقبلها دارة إلى أن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تب مجاشع بن مسعدة فرد عليه من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السحن بن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عمرو بن مسعد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خي مجاش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أنا في بيتي إذ جائتني رقعة من أبي العتاهية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 لي أكاتـمـه                                            أرانـي لاألائمـ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 لاتهب الـري                                            ح إلا هب لائ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ا من نال سلطانـا                                              ومن كثرت دراهم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ت إليه فأتان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ا رعيت حقا </w:t>
      </w:r>
      <w:r>
        <w:rPr>
          <w:rFonts w:ascii="MS Sans Serif" w:hAnsi="MS Sans Serif" w:cs="MS Sans Serif"/>
          <w:color w:val="0000FF"/>
          <w:sz w:val="17"/>
          <w:sz w:val="17"/>
          <w:rtl w:val="true"/>
        </w:rPr>
        <w:t xml:space="preserve"> ولا ذماما    ولا مودة</w:t>
      </w:r>
      <w:r>
        <w:rPr>
          <w:rFonts w:ascii="MS Sans Serif" w:hAnsi="MS Sans Serif" w:cs="MS Sans Serif"/>
          <w:color w:val="FF0000"/>
          <w:sz w:val="17"/>
          <w:sz w:val="17"/>
          <w:rtl w:val="true"/>
        </w:rPr>
        <w:t xml:space="preserve"> ف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ما قلت سوء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حملك علي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غيب عنك عشرة أيام فلا تسأل عني ولا تبعث إلي رسولا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اسحاق، أنسيت قو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أبى المعلق بالمـنـى                                            إلا رواحـا وادلاج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رفق فعمرك عود ذي                                            أود رأيت به اعوجاج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عاج من شيء إلى                                            شيء أصاب له معاج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سبك حسبك أوسعتني عذرا</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محمد بن عمران الصيرفي الزارع قال حدثنا الحسن بن عليل العنزي قال حدثني محمد بن عمران بن عبد الصمد الزارع قال حدثنا ابن عائش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أبو العتاهية لابن مناذ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شعرك مهجن لا يلحق بالفحول، وأنت خارج عن طبقة المحدث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فإن كنت تشبهت بالعجاج ورؤبة فما لحقتها ولاأنت في طريقهما، وإن كنت تذهب مذهب المحدثين فما صنعت شيئ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عن قو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ن عاداك لاقى المرمريسا    أخبرني عن المرمريس ماه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فخجل ابن مناذر وماراجعه حرف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بينهما تناغ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خت من كتاب هارون بن علي بن يحيى قال حدثني الحسين بن إسماعيل المهدي قال حدثني رجاء بن سلم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جد المأمون علي في شيء، فاستأذنته في الحج فأذن لي، فقدمت البصرة وعبيد الله بن إسحاق بن الفضل الهاشمي عليها وإليه أمر الحج، فزاملته إلى مك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ينا نحن في الطواف رأيت أبا العتاهية، فقلت لعبيد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جعلت فداك أتحب أن ترى أبا العتاه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إني لأحب أن أراه وأعاشرهز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فرغ من طوافك واخرج، ففع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خذت بيد أبي العتاهية 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إسحاق، هل لك في رجل من أهل البصرة شاعر أديب ظري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يف لي ب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خذت بيده فجئت به إلى عبيد الله، وكان لايعرفه، فتحدثا ساعة    ، ثم قال له أبو العتاه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لك في بيتين تجيزه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عبيد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لارفث ولافسوق ولاجدال في الح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نرفث ولا نفسق ولانجاد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هات إذ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أبو العتاهي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المنون غدوها ورواحهـا                                            في الناس دائبة تجيل قداح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ساكر الدنيا لقد أوطنتـهـا                                            ولتنزحن وإن كرهت نواحها فأطرق عبيد الله ينظر إلى الأرض ساعة    ، ثم رفع رأسه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ذ لاأبالـك لـلـمـنـية عـدة                                              واحتل لنفسك إن أردت صلاح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اتغترر فكأننـي بـعـقـاب ري                                            ب الموت قد نشرت عليها جناحه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سمعت الناس ينحلون أبا العتاهية هذه الأربعة الأبيات كلها، وليس له إلا البيتان الأولا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عمي الحسن بن محمد قال حدثنا ميمون بت هارون قال حدثني إبراهيم بن رباح قال أخبرني إبراهيم بن عبد الله، وأخبرني محمد بن خلف وكيع قال حدثنا هارون بن مخارق قال حدثني إبراهيم بن دسكرة، وأخبرني أحمد بن عبيد الله بن عمار قال حدثني أحمد بن سليمان بن أبي شيخ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أبو العتاه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بسني الرشيد لما تركت قول الشعر، فأدخلت السجن وأغلق الباب علي، فدهشت كما يدهش مثلي لتلك الحال، وإذا أنا برجل جالس في جانب مقيد، فجعلت أنظر إليه ساعة    ، ثم تمث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ودت مر الصبر حتىألـفـتـه                                            وأسلمني حسن العزاء إلى الص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يرني يأسي من الناس راجـيا                                              لحسن صنيع الله من حيث لاأدر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 يرحمك الله، هذين البي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أبا العتاهية ماأسوأ أدبك وأقل عقلك دخلت علي الحبس فما سلمت تسليم المسلم على المسلم، ولاسألت مسألة الحر للحر، ولاتوجعت توجع المبتلى للمبتلى، حتى إذا سمعت بيتين من الشعر الذي لافضل فيك غيره، لم تصبر عن استعادتهما، ولم تقدم قبل مسألتك عنهما عذرا    لنفسك في طلبهم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أخي إني دهشت لهذه الحال، فلا تعذلني واعذرني متفضلا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أولى بالدهش والحيرة؛ لأنك حبست في في أن تقول شعرا    به ارتفعت وبلغت، فإذا قلت أمنت، وأنا مأخوذ بأن أدل على ابن الرسول الله صلى الله علسه وسلم ليقتل أو أقتل دونه، ووالله لا أدل عليه أبدا    ، والساعة يدعى بي فأقتل، فأينا أحق بالده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والله أولى، سلمك الله وكفاك، ولو علمت أن هذه حالك ماسأل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تبخل عليك إذا    ، ثم أعاد البيتين حتى حفظت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أته 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خاص داعية عيسى بن زيد وابنه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نلبث أن سمعنا صوت الأقفال، فقام فسكب عليه ماء كان عنده في جره، ولبس ثوبا    نظيفا    كان عنده، ودخل الحرس والجند معهم الشمع فأخرجونا جميعا    ، وقدم قبلي إلى الرش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ه عن أحمد بن عيس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تسألني عنه واصنع ماأنت صانع، فو أنه تحت ثوبي هذا مااكتشفت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 بضرب عنقه فض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ظنك قد ارتعت ياإسماعي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ون ما رأيته تسيل منه النف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دوه إلى محبسه فرددت، وانتحلت هذين البيتين وزدت في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نا لم أقبل من الدهر كـل مـا                                            تكرهت منه طال عتبي على الدهر لزرزور غلام المارقي في هذين البيتين المذكورين خفيف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ما لعريب خفيف ثق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هارون بن علي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هدي قال حدثني ناجية بن عبد الواح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العباس الخز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عتاهية خلفا    في الشعر، بينما هو يقول في موسى الها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في على الزمن القصير                                            بين الخورنق والسـدير إذ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ذوي الوخـامة                                            أكثرتم المـلام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س لي على ذا                                            صبر ولاقـلام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م عشقت موقا                                              هل قامت القيام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ركبن فـيمـن                                            هويته الصرامة ونسخت من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هدي قال حدثني أحمد بن عيسى قال حدثني الجم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لم الخا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ر إلي إبو العتاه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ك زائرا    ؛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قبول منك ومشكور أنت عليه، فأق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مما يشتد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شتد عليك مايسهل علىأهل الأد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عرفتي بضيق صد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 وأنا أضحك وأعجب من مكاب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متني بدائها وانسل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دعني من هذا واسمع مني أبيت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أ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غص الموت كل لذة عـيش                                            يالقومي للموت مـاأوحـ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ا    أنـه إذا مـات مـيت                                            صد عنه حبيبـه وجـفـ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ثما وجه امرؤ ليفـوت ال                                            موت فالموت واقف بحـذ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الشيبـد لابـن آدم نـاع                                            قام في عارضيه ثم نـعـ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تمنى المنى فأغرق فيها                                            مات من قبل أن ينال منـ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أذل المقل في أيعن الـنـا                                            س لإقلالـه ومـاأقـمـ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تنظر العيون من الـنـا                                            س إلى من ترجوه أو تخشاه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رأي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قد جودتها لو لم تكن ألفاظها سوق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يرغبني فيها إإلا الذي زهدك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لي بن مهدي قال حدثني عبد الله بن عطية عن محمد بن عيسى الح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مع أبي العتاهية، إذ مر بنا حميد الطوسي في موكبه وبين يديه الفرسان والرجالة، وكان بقرب أبي العتاهية سوادي على أتان، فضربوا وجه الأتان ونحوه عن الطريق، وحميد واضع طرفه على معرفة فرسه والناس ينظرون إليه يعجبون منه وهو لايلتفت تيها    ؛ فقال أبو العتاه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موت أبـنـا بـهـم                                            ماشئت من صلف وت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نني بالـمـوت قـد                                            دارت رحاه علي بن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از حميد مع صاحب الأتان قال أبو العتاه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أذل المقل في أعين النا                                            س لإقلاله وماأقـمـا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نما تنظر العيون من الـنـا                                            س إلى من ترجوه أو تخشاه </w:t>
      </w:r>
      <w:r>
        <w:rPr>
          <w:rFonts w:ascii="MS Sans Serif" w:hAnsi="MS Sans Serif" w:cs="MS Sans Serif"/>
          <w:color w:val="009716"/>
          <w:sz w:val="17"/>
          <w:sz w:val="17"/>
          <w:rtl w:val="true"/>
        </w:rPr>
        <w:t xml:space="preserve"> اعترض عليه في بخله فأجا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لي بن مهدي وحدثني الحسين بن أبي الس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أبي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تبخل بما رزق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بخلت بما رزقني الله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اك وفي بيتك من المال مالايحص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في ذلك رزقي، ولو كان رزقي لأنف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لي بن مهدي وحدثني محمد بن جعفري الشهزوري قال حدثني رجاء مولى صالح الشهز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أبو العتاهية صديقا </w:t>
      </w:r>
      <w:r>
        <w:rPr>
          <w:rFonts w:ascii="MS Sans Serif" w:hAnsi="MS Sans Serif" w:cs="MS Sans Serif"/>
          <w:color w:val="0000FF"/>
          <w:sz w:val="17"/>
          <w:sz w:val="17"/>
          <w:rtl w:val="true"/>
        </w:rPr>
        <w:t xml:space="preserve"> لصالح الشهزوري وآنس الناس به، فسأله أن يكلم الفضل بن يحيى في حاجة له؛ فقال له صال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ستأكلمه في أشباه هذا، ولكن حملني ماشئت في ما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نصرف عنه أبو العتاهية وأقام أياما    لا يأتيه؛ فكتب إليه أبو العتاه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لل زيارتك الصديق ولاتطل                                            إتيانه فتلج في هـجـران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صديق يلج في غشيانـه                                            لصديقه فيمل من غشيان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تراه بعد طول مسـرة                                            بمكانه متبرما    بمـكـان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قل مايلفى الفتى ثقلا    على                                            إخوانه ما كف عن إخوان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توانى عن صيانة نفسـه                                            رجل تنقص واستخف بشانه فلما قرأ الأبيات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بحان الله أتهجرني لمنعي إياك شيئا    تعلم أني ماابتذلت نفسي قط، وتنسى مودتي وأخوتي، ومن دون مابيني وبين وبينك ماأوجب عليك أن تعذرني فكتب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هل التخلق لو يدوم تخـلـق                                            لسكنت ظل جناح من يتخل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الناس في غلإمسك إلا واحد                                            فبأيهم إن حصلوا أتـعـل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زمان قد تعـود أهـلـه                                            تيه الملوك وقعل من يتصدق فلما أصبح صالح غدا بالأبيات على الفضل بن يحيى وحدثه بالحديث؛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الله ماعلى الأرض أبغض إلي من إسداء عارفة إلى أبي العتاهية؛ لأنه ممن ليس يظهر عليه أثر صنيعه، وقد قضيت حاجته لك؛ فرجع وأرسلني إليه بقضاء حاج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أبو العتاه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زى الله عني صالحا    بوفـائه                                            وأضعف أضعافا    له في جزائ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وت رجالا    بعده في إخـائهـم                                            فما ازددت إلا رغبة    في إخائ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ديق إذا ماجئت أبغيه حـاجة                                              رجعت بما أبغي ووجهي بمائ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صولي قالحدثني محمد بن موسى قال حدثني أحمد بن حر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ي محمد بن أبي العتاهية لأبيه يعاتب صالحا    هذا في تأخيره قضاء حاج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يني جوادا    وابكيا ود سالـح                                            وهيجا عليه معولات النـوائ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زال سلطانا    أخ لـي أوده                                            فيقطعني جرما    قطيعة صالح الغناء في هذين البيتين للإبارهين ثقيل أول بإطلاق الوتر في مجرى 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ر الرشيد مؤدب ولده أن يرويهم شع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 محمد بن أبي الأزهر قال حدثني حماد بن إسحاق عن أبيه عن جد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رشيد معجبا    بشعر أبي العتاهية، فخرج إلينا يوما    وفي يده رقعتان على نسخة واحدة، فبعث بإحداهما إلى مؤدب لولد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روهم ما فيها، ودفع الأخرى إلي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 في هذه الأبي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فتحتها فإذا في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لمن ضن بـوده                                            وكوى القلب بصد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ابتلى الله فؤادي                                            بك إلا شؤم جـد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ها السارق عقلي                                            لا تضنـن بـرد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ما أرى حبـك إلا                                            بالغا بي فوق حده </w:t>
      </w:r>
      <w:r>
        <w:rPr>
          <w:rFonts w:ascii="MS Sans Serif" w:hAnsi="MS Sans Serif" w:cs="MS Sans Serif"/>
          <w:color w:val="009716"/>
          <w:sz w:val="17"/>
          <w:sz w:val="17"/>
          <w:rtl w:val="true"/>
        </w:rPr>
        <w:t xml:space="preserve"> تمثل المعتصم عند موته بشعر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 حدثني عبد الله بن محمد الأموي العتبي قال قال لي محمد بن عبد الملك الز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حس المعتصم بالموت قال لابنه ا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والله أبوك يا هارون</w:t>
      </w:r>
      <w:r>
        <w:rPr>
          <w:rFonts w:ascii="MS Sans Serif" w:hAnsi="MS Sans Serif" w:cs="MS Sans Serif"/>
          <w:color w:val="FF0000"/>
          <w:sz w:val="17"/>
          <w:sz w:val="17"/>
          <w:rtl w:val="true"/>
        </w:rPr>
        <w:t xml:space="preserve"> لله در أبي العتاهية حيث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موت بين الخلق مشتـرك                                            لا سوقة يبقى ولا مـلـك</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 ضر أصحاب القليل وما                                            أغنى عن الأملاك ما ملكوا    عد أبو تمام خمسة أبيات من شعره وقا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لم يشركه فيها غير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وعمي الحسن والكوكبي قالوا حدثنا عبد الله بن أبي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تمام الط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بي العتاهية خمسة أبيات ما شركه فيها أحد، ولاقدر على مثلها متقدم ولا متأخر، وهو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ناس في غفلاتهـم                                            ورحى المنية تطح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ه لأحمد بن يوسف</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تر أن الفقر يرجى له الغنـى                                            وأن الغنى يخشى عليه من الفقر وقوله في موسى الهاد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ا استقلوا بأثقـالـهـم                                            وقد أزمعوا للذي أزمع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رنت التفاتي بآثـارهـم                                            وأتبعتهم مقـلة تـدمـع و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ب الدنيا تصير إليك عفوا                                            أليس مصير ذاك إلى زوال أخبرني الحسن بن علي قال حدثنا محمد بن القاسم بن مهرويه قال حدثني محمد بن سعيد المهدي عن يحيى بن سعيد الأنصا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ت شيخ لنا ببغداد، فلما دفناه أقبل الناس على أخيه يعزونه، فجاء أبو العتاهية إليه وبه جزع شديد، فعزاه ثم أنش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تأمن الدهر وألبس                                            لكل حين لبـاس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دفـنـنـا أنـاس                                            كما دفنا أنـاس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نصرف الناس، وما حفظوا غير قول أبي العتاه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سخت من كتاب هارون بن ع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لي بن مهدي قال حدثني حبيب بن عبد الرحمن عن بعض أصحا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في مجلس خزيمة، فجرى حديث ما يسفك من الدماء،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ما لنا عند الله عذر ولا حجة إلا رجاء عفوه ومغفر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ولا عز السلطان وكراهة الذلة، وأن أصير بعد الرياسة سوقة وتابعا بعد ما كنت متبوعا، ما كان في الأرض أزهد ولا أعبد مني؛ فإذا هو بالحاجب قد دخل عليه برقعة من أبي العتاهية فيها مكتو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اك امرأ ترجو من الله عفوه                                            وأنت على ما لا يحب مق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دل على التقوى وأنت مقصر                                            أيا من يداوي الناس وهو سق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امرأ لم يلهه اليوم عن غد                                            تخوف ما يأتي به لـحـك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امرأ لم يجعل البر كنـزه                                            وإن كانت الدنيا لـه لـعـديم فغضب خزيمة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ما المعروف عند هذا المعتوه الملحف من كنوز البر فيرغب فيه ح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يف ذا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أنه من الذين يكنزون الذهب والفضة ولا ينفقونها في سبيل ال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سخت من كتا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علي بن مهدي قال حدثني الحسين بن أبي السري قال قال لي الفضل بن العب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ي أبو العتاه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ت على يزيد بن مزيد، فأنشدته قصيدتي التي أقو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ذاك إلا أننـي واثـق بـمـا                                            لديك وأني عـالـم بـوفـائ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ك في صدري إذا جئت زائرا                                            تقدر فيه حاجتي بـابـتـدائ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أمير المـؤمـنـين وغـيره                                            ليعلم في الهيجاء فضل غنائ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ك عند الكر في الحرب إنمـا                                            تفر من السلم الذي من ورائ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آفة الأملاك غيرك في الوغى                                            ولا آفة الأموال غير حـبـائك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عطاني عشرة آلاف درهم، ودابة بسرجها ولجام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عظ راهب رجلا عابدا ب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عيسى بن الحسين الوراق وعمي الحسن بن محمد وحبيب بن نصر المهلب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عابد براهب في صومعة؛ فقال له عظ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ظك وعليكم نزل القرآن، ونبيكم محمد صلى الله عليه وسلم قريب العهد 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تعظ ببيت من شعر شاعركم أبي العتاهية حين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تجرد من الدنيا فإنك إنـمـا                                            وقعت إلى الدنيا وأنت مجرد </w:t>
      </w:r>
      <w:r>
        <w:rPr>
          <w:rFonts w:ascii="MS Sans Serif" w:hAnsi="MS Sans Serif" w:cs="MS Sans Serif"/>
          <w:color w:val="009716"/>
          <w:sz w:val="17"/>
          <w:sz w:val="17"/>
          <w:rtl w:val="true"/>
        </w:rPr>
        <w:t xml:space="preserve"> فضله العتأبي على أبي نوا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الصيرفي قال حدثنا العنزي قال حدثني الفضل بن محمد الزارع قال حدثني جعفر بن جم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عتأبي الشاعر على المأمون، فأنزله على إسحاق بن إبراهيم، فأنزله على كاتبه ثوابة بن يونس، وكنا نختلف إليه نكتب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رى ذات يوم ذكر الشعر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م يا أهل العراق شاعر منوه الكنية، ما 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االقوم أبا نواس؛ فانتهرهم ونفض يد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ذلك، حتى طال الك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ك تريد أبا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ذاك أشعر الأولين والآخرين في و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م أبا نواس في استماع الغناء أخبرني محمد بن عمران قال حدثني العنزي قال حدثني محمد بن إسحاق عن علي بن عبد الله الك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 أبو العتاهية يوما يعذل أبا نواس ويلومه في استماع الغناء ومجالسته لأصحابه؛ فقال له أبو نو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راني يا عتاهـي                                            تاركا تلك الملاه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راني مفسدا بالنسك عند القوم جاه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ثب أبو العتاهية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بارك الله عليك</w:t>
      </w:r>
      <w:r>
        <w:rPr>
          <w:rFonts w:ascii="MS Sans Serif" w:hAnsi="MS Sans Serif" w:cs="MS Sans Serif"/>
          <w:color w:val="FF0000"/>
          <w:sz w:val="17"/>
          <w:sz w:val="17"/>
          <w:rtl w:val="true"/>
        </w:rPr>
        <w:t xml:space="preserve"> وجعل أبو نواس يضح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لغه أن إبراهيم بن المهدي رماه بالزندق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بعث إليه يعاتبه فرد عليه إبراهيم</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حظة قال حدثني هبة الله بن إبراهيم بن ال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أبا العتاهية أن أبي رماه في مجلسه بالزندقة وذكره بها؛ فبعث إليه يعاتبه على لسان إسحاق الموصلي، فأدى إليه إسحاق الرسالة؛ فكتب إليه أب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منية أمهلتك عـتـاهـي                                            والموت لا يسهو وقلبك ساه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ويح ذي السن الضعيف أماله                                            عن غيه قبل الممات تناه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لت بالدنيا تبـكـيهـا وتـن                                            دبها وأنت عن القيامة لاه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عيش حلو والمنون مـريرة                                            والدار دار تفاخر وتبـاه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ختر لنفسك دونها سبـلا ولا                                            تتحامقن لها فـإنـك لاه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عجبنك أن يقـال مـفـوه                                            حسن البلاغة أو عريض الجا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لح جهولا من سريرك التي                                            تخلوا بها وارهب مقام الـ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ني رأيتك مظهرا لـزهـادة                                            تحتاج منك لها إلـى أشـبـاه </w:t>
      </w:r>
      <w:r>
        <w:rPr>
          <w:rFonts w:ascii="MS Sans Serif" w:hAnsi="MS Sans Serif" w:cs="MS Sans Serif"/>
          <w:color w:val="009716"/>
          <w:sz w:val="17"/>
          <w:sz w:val="17"/>
          <w:rtl w:val="true"/>
        </w:rPr>
        <w:t xml:space="preserve"> أخبار متفرق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الصولي قال حدثني الحسين ين يحيى الصولي قال حدثني عبد الله بن العباس بن الفضل بن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آني الرشيد مشغوفا بالغناء في شعر أبي العتاهية</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ـمـد قـال لـــي ولـــم يدر مـــا بـــي                                            أتـحـب الـغـــداة عـــتـــبة حـــق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نفست ثم قلت نعم حببا جرى في العروق عرقا فعرق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تجسين يا عتيبة قلبي                                            لوجـدت الـفـؤاد قــرحـــا تـــفـــق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لعمري مل الطبيب ومل الأهل مني مما أقاسي وألق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ني مت فاسترحت فإني                                            أبـدا مـا حـييت مـنـهـــا مـــلـــقـــى ولا سيما من مخارق، وكان يغني فيه رملا لإبراهيم أخذ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حن لفريدة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قال الص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يدة    بالياء، وغير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ندة    بالن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صولي قال حدثنا محمد بن موسى قال حدثنا محمد بن صالح العدوي قال أخبرني أبو العتاه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رشيد مما يعجبه غناء الملاحين في الزلالات إذا ركبها، وكان يتأذى بفساد كلامهم ولحن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وا لمن معنا من الشعراء يعملوا لهؤلاء شعرا يغنون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أحد أقدر على هذا من أبي العتاهية، وهو في الحب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ه إلي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شعرا حتى أسمعه منهم، ولم يأمر بإطلاقي؛ فغاظني ذل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قولن شعرا يحزنه ولايسر به، فعملت شعرا ودفعته إلى من حفظه الملاح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كب الحراقة سمعه،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انـك الـطـرف الـطـمـــوح                                            أيهـا الـقـلـب الـجــمـــ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دواعي الخير والشر دنـو ونـز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لمطلوب بذنب                                            توبة مــنـــه نـــصـــ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إصـــلاح قـــلــــوب                                            إنـــمـــا هـــن قـــر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سن الله بنا أن الخطـايا لا تـفـ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المستور منا                                            بين ثــوبـــيه نـــضـــ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رأينـــا مـــن عـــــزيز                                            طويت عـنـه الـكـــشـــ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ح مــنـــه بـــرحـــيل                                            صائح الـدهـر الـــصـــد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وت بـعـض الـنـاس فــي الأر                                            ض عـلـى قــوم فـــتـــ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صـير الـــمـــرء يومـــا                                            جســـدا مـــا فــــيه ر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 عــينـــي كـــل حـــي                                            علــم الـــمـــوت يلـــ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ـنـا فـــي غـــفـــلة وال                                            موت يغــــــــــدو وير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ـنـي الـدنــيا مـــن الـــدن                                            يا غــبـــوق وصـــبـــ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حـن فـي الـوشـى وأصـبـــح                                            ن عـلـيهـن الــمـــســـ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نــطـــاح مـــن الـــده                                            ر لـــه يوم نـــطـــــ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 على نفسك يا مسكين إن كنت تن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تموتن وإن عمرت                                            ما عـــمـــر نـــــــ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 ذلك الرشيد جعل يبكي وينتحب، وكان الرشيد من أغزر الناس دموعا في وقت الموعظة، وأشدهم عسفا في وقت الغضب والغلظ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الفضل بن الربيع كثرة بكائه، أومأ إلى الملاحين أن يسكت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صولي قال حدثني الحسن بن جابر كاتب الحسن بن رجاء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حبس الرشيد أبا العتاهية دفعه إلى منجاب، فكان يعنف به؛ فقال أبو العتاهي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جاب مـات بـدائه                                            فاعجل لـه بـدوائ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إمـام أعـلـه                                            ظلما بحد شـقـائ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عنفـن سـياقـه                                            ما كل ذاك بـرائ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ما شمت هذا في مخا                                            يل بارقات سمـائ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محمد بن عمران الصيرفي قال حدثنا العنزي قال حدثني أحمد بن معاوية القرش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عقد الرشيد ولاية العهد لبنيه الثلاث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أمين، والمأمون، والمؤتمن، قال أبو العتاه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حلت عن الربع المحيل قعـودي                                            إلى ذي زحوف جـمة وجـن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اع يراعي الليل في حفـظ أمة                                            يدافع عنها الشـر غـير رق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لوية جـبـريل يقـدم أهـلـهـا                                            ورايات نصر حـولـه وبـن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جافى عن الدنـيا وأيقـن أنـهـا                                            مفارقة لـيسـت بـدار خـل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شد عرا الإسلام منـه بـفـتـية                                            ثلاثة أمـلاك ولاة عـهــ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م خير أولاد، لهـم خـير والـد                                            له خير أبـاء مـضـت وجـد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نو المصطفى هارون حول سريره                                            فخـير قـيام حـولـه وقـع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قلب ألحاظ المـهـابة بـينـهـم                                            عيون ظباء في قـلـوب أس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دودهم شمس أتـت فـي أهـلة                                            تبدت لراء في نـجـوم سـعـ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صله الرشيد بصلة ما وصل بمثلها شاعرا قط</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ذكر لملك الروم فالتمسه من الرش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استعفى هو، فكتب من شعره في مجلسه وعلى باب مدينت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بو الحسن أحمد بن محمد الأسدي إجازة قال حدثنا الري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رسول لملك الروم إلى الرشيد، فسأل عن أبي العتاهية وأنشده شيئا من شعره، وكان يحسن العربية، فمضى إلى ملك الروم وذكره له؛ فكتب ملك الروم إليه، ورد سوله يسأل الرشيد أن يوجه بأبي العتاهية ويأخذ فيه رهائن من أراد، وألح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لم الرشيد أبا العتاهية في ذلك، فاستعفى منه وأب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تصل بالرشيد أن ملك الروم أمر أن يكتب بيتان من شعر أبي العتاهية على أبواب مجالسه وباب مدينته، وهما</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اختلف الليل والنهـار ولا                                            دارت نجوم السماء في الفل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لا لنقل السلطان عن مـلـك                                            قد انقضى ملكه إلى ملـك </w:t>
      </w:r>
      <w:r>
        <w:rPr>
          <w:rFonts w:ascii="MS Sans Serif" w:hAnsi="MS Sans Serif" w:cs="MS Sans Serif"/>
          <w:color w:val="009716"/>
          <w:sz w:val="17"/>
          <w:sz w:val="17"/>
          <w:rtl w:val="true"/>
        </w:rPr>
        <w:t xml:space="preserve"> مع الرش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عبد الله بن أبي سعد قال حدثنا الربيع بن محمد الختلي الوراق قال اخبرني ابن أبي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رشيد لما أطلق أباه من الحبس، لزم بيته وقطع الناس؛ فذكره الرشيد فعرف خب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رت زير نساء وحلس بيت؛ فكتب إليه أبو العتاهي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رمت بالناس وأخلاقهـم                                            فصرت أستأنس بالوحد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أكثر الناس لعمري وما                                            أقلهم في منتهى العـده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نبغي أن يمضي شعر إلى أمير المؤمنين ليس فيه مدح له، فقرن هذين البيتين بأربعة أبيات مدحه فيها، وهي</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اد لي من ذكرها نصب                                            فدموع العين تنسـك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ذاك الحب صاحـبـه                                            يعتريه الهم والوص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ير من يرجى ومن يهب                                            ملك دانت له الـعـ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ـقـيق أن يدان لـه                                            من أبوه للـنـبـي أب أمره الرشيد أن يعظه فقال شعرا فبكى حدثنا الصولي قال حدثنا عون بن محمد قال حدثنا محمد بن أبي العتاهي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رشيد لأ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ظني؛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اف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آم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ش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أمن الموت في طرف ولا نفس                                            إذا تسترت بالأبواب والـحـر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علم بأن سهام الموت قـاصـدة                                            لكل مـدرع مـنـا ومـتـر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جو النجاة ولم تسلك طريقتـهـا                                            إن السفينة لا تجري على اليبـ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كى الرشيد حتى بل كم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تناظر ابن أبي فنن وابن خاقان ف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في أبي نواس، ثم حكما ابن الضحاك ففضل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قال حدثني أحمد بن أبي طاهر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لي أحمد بن أبي فن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اظرت أنا والفتح بن خاقان في منز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ما </w:t>
      </w:r>
      <w:r>
        <w:rPr>
          <w:rFonts w:ascii="MS Sans Serif" w:hAnsi="MS Sans Serif" w:cs="MS Sans Serif"/>
          <w:color w:val="0000FF"/>
          <w:sz w:val="17"/>
          <w:sz w:val="17"/>
          <w:rtl w:val="true"/>
        </w:rPr>
        <w:t xml:space="preserve"> الرجلين    أ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و نواس أم أبو العتاه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فت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و نواس، و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و العتاه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وضعت أشعار العرب كلها بإزاء شعر أبي العتاهية لفضلها، وليس بيننا خلاف في أن له في كل قصيدة جيدا ووسطا وضعيفا، فإذا جمع جيده كان أكثر من جيد كل مجو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من ترض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الحسين بن الضحا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انقطع كلامنا حتى دخل الحسين بن الضحاك؛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تقول في رجلين تشاجرا، فضل أحدهما أبا نواس وفضل الآخر أبا العتاه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حس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 من فضل أبا نواس على أبي العتاهية زانية؛ فخجل الفتح حتى تبين ذلك فيه، ثم لم يعاودني في شيء من ذكرهما حتى افترقن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ع مخارق</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حدثني الحسن بن محمد بهذا الخبر على خلاف ما ذكره إبراهيم بن المهدي فيما تقد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مخارق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أبو العتاه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زمت على أن أتزود منك يوما تهبه لي، فمتى تنش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اف أن تقطع ب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فعلت وإن طلبني الخل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ون ذلك في غ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من غد باكرني رسوله فجئته، فأدخلني بيتا له نظيفا فيه فرش نظيف، ثم دعا بمائدة عليها خبز سميذ وخل وبقل وملح وجدي مشوي فأكلنا منه، ثم دعا بسمك مشوي فأصبنا منه حتى اكتفينا، ثم دعا بحلواء فأصبنا منها وغسلنا أيدينا، وجاؤونا بفاكهة وريحان وألوان من الأنبذ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ر ما يصلح لك منها؛ فاخترت وشربت؛ وصب قدح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ني في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مد قال لي ولم يدر ما بي                                            أتحب الغداة عتبة حـقـا فغنيته، فشرب قدحا وهو يبكي أحر بك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ني في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لمن ليست له حيلة                                            موجودة خير من الصبر فغنيته وهو يبكي وينشج، ثم شرب قدحا آخ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ني، فديتك، في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ما لي لا تزال مضرتـي                                            تكون من الأقدار حتما من الحتم فغنيت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زال يقترح علي كل صوت غني به في شعره فأغنيه ويشرب ويبكي حتى صار العت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تصبر حتى ترى ما أصنع فجلس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ابنه وغلامه فكسرا كل ما بين أيدينا من النبيذ وآلته والملاهي، ثم أمر بإخراج كل ما في بيته من النبيذ وآلته، فأخرج جميعه، فما زال يكسره ويصب النبيذ وهو يبكي حتى لم يبق من ذلك شيء، ثم نزع ثيابه واغتسل، ثم لبس ثيأبا بيضا من صوف، ثم عانقني وبكى،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 يا حبيببي وفرحي من الناس كلهم سلام الفراق الذي لا لقاء بعده؛ وجعل يبك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آخر عهدي بك في حال تعاشر أهل الدنيا؛ فظننت أنها بعض حماقاته، فانصرفت، وما لقيته زما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شوقته فأتيته فاستأذنت عليه فأذن لي فدخلت، فإذا هو قد أخذ قوصرتين وثقب إحداهما وأدخل رأسه ويديه فيها وأقامها مقام القميص، وثقب الأخرى وأخرج رجليه منها وأقامها مقام السرا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يته نسيت كل ما كان عندي من الغم عليه والوحشة لعشرته، وضحكت والله ضحكا ما ضحكت مثله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 شيء ت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خن الله عينك هذا أي شيء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بلغك عنه أنه فعل مثل هذا من الأنبياء والزهاد والصحابة والمجانين، انزع عنك هذا يا </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سخين العين </w:t>
      </w:r>
      <w:r>
        <w:rPr>
          <w:rFonts w:cs="MS Sans Serif" w:ascii="MS Sans Serif" w:hAnsi="MS Sans Serif"/>
          <w:color w:val="auto"/>
          <w:sz w:val="17"/>
          <w:rtl w:val="true"/>
        </w:rPr>
        <w:t>????????????</w:t>
      </w:r>
      <w:r>
        <w:rPr>
          <w:rFonts w:ascii="MS Sans Serif" w:hAnsi="MS Sans Serif" w:cs="MS Sans Serif"/>
          <w:color w:val="auto"/>
          <w:sz w:val="17"/>
          <w:sz w:val="17"/>
          <w:rtl w:val="true"/>
        </w:rPr>
        <w:t>فكأنه أستحيا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لغني أنه جلس حجاما، فجهدت أن أراه بتلك الحال فلم أ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رض، فبلغني أنه اشتهى أن أغنيه، فأتيته عائدا، فخرج إلي رسو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دخلت إلي جددت لي حزنا وتاقت نفسي من سماعك إلى ما قد غلبتها عليه، وأنا أستودعك الله وأعتذر إليك من ترك الالتقاء، ثم كان آخر عهدي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تمنى عند موته أن يجيء مخارق فيغنيه حدثني جحظة قال 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أبي العتاهية عند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شت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تهي أن يجيء مخارق فيضع فمه على أذني ثم يغني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عرض عن ذكري وتنسى مودتي                                            ويحدث بعدي للخـلـيل خـ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انقضت عني من الدهر مدتي                                            فإن غنـاء الـبـاكـيات قـلـيل وأخبرني به أبو الحسن الأسدي قال حدثنا محمد بن صالح    بن    النطاح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بشر بن الوليد لأبي العتاهية عند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شت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مثل ال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به ابن عمار أبو العباس عن ابن أبي سعد عن محمد بن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بشرا قال ذلك لأبي العتاهية عند الموت، فأجابه بهذا الجو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cs="MS Sans Serif" w:ascii="MS Sans Serif" w:hAnsi="MS Sans Serif"/>
          <w:color w:val="009716"/>
          <w:sz w:val="17"/>
        </w:rPr>
        <w:t>?</w:t>
      </w:r>
      <w:r>
        <w:rPr>
          <w:rFonts w:ascii="MS Sans Serif" w:hAnsi="MS Sans Serif" w:cs="MS Sans Serif"/>
          <w:color w:val="009716"/>
          <w:sz w:val="17"/>
          <w:sz w:val="17"/>
          <w:rtl w:val="true"/>
        </w:rPr>
        <w:t>آخر شعر قاله في مرضه الذي مات ف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هارون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مهدي قال حدثني عبد الله بن عطية قال حدثني محمد بن أبي العتاه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خر شعر قاله أبي في مرضه الذي مات ف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هي لا تعـذبـنـي فـإنـي                                            مقر بالذي قـد كـان مـ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ـا لـي حـيلة إلا رجـائي                                            لعفوك إن عفوت وحسن ظ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م من زلة لي في الخطـايا                                            وأنت علي ذو فضـل ومـ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فكرت في ندمي عـلـيهـا                                            عضضت أناملي وقرعت س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جن بزهرة الدنـيا جـنـونـا                                            وأقطع طول عمري بالتم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أني صدقت الزهد عنـهـا                                            قلبت لأهلها ظهر الـمـجـ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ظن الناس بـي خـيرا وإنـي                                            لشر الخلق إن لم تعف عنـي </w:t>
      </w:r>
      <w:r>
        <w:rPr>
          <w:rFonts w:ascii="MS Sans Serif" w:hAnsi="MS Sans Serif" w:cs="MS Sans Serif"/>
          <w:color w:val="009716"/>
          <w:sz w:val="17"/>
          <w:sz w:val="17"/>
          <w:rtl w:val="true"/>
        </w:rPr>
        <w:t xml:space="preserve"> أمر بنته أن تندبه بشعر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الصيرفي قال حدثنا الحسن بن عليل قال حدثني أحمد بن حمزة الضبعي قال أخبرني أبو محمد المؤد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عتاهية لابنته رقية في علته التي مات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ي يا بنية فاندبي أباك بهذه الأبيات؛ فقامت فندبته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ب البلى بمعالمي ورسومي                                            وقبرت حيا تحت ردم هموم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زم البلى جسمي فأوهن قوتي                                            إن البلى لموكل بـلـزومـي تاريخ وفاته ومدفنه أخبرني أحمد بن عبيد الله بن عمار قال حدثنا محمد بن داود بن الجراح قال حدثني علي بن محمد قال حدثني مخارق المغ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في أبو العتاهية، وإبراهيم الموصلي، وأبو عمروا الشيباني عبد السلام في يوم واحد في خلافة المأمون، وذلك في سنة ثلاث عشرة ومائ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ابن مهرويه عن أحمد بن يوسف عن أحمد بن الخليل عن إسماعيل بن أبي قت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أبو العتاهية، وراشد الخناق، وهشيمة الخمارة في يوم واحد سنة تسع ومائ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لحارث بن أبي أسامة عن محمد بن سعد كاتب الواق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العتاهية مات في يوم الاثنين لثمان خلون من جمادى الأولى سنة إحدى عشرة ومائتين، ودفن حيال قنطرة الزياتين في الجانب الغربي ببغد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 عن محمد بن موسى عن أبي محمد الشيباني عن محمد بن أبي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ه توفي سنة عشر ومائ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الذي أمر أن يكتب على قبره أخبرني الصولي قال حدثني محمد بن موسى عن محمد بن القاسم عن إبراهيم بن عبد الله بن الجنيد عن إسحاق بن عبد الله بن شع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 أبو العتاهية أن يكتب على قب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ن حي تـسـمـعـي                                            اسمعي ثم عي وع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رهن بمضجـعـي                                            فاحذري مثل مصرع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ت تسعـين حـجة                                            أسلمتني لمضجـع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ترى الحي ثـابـتـا                                            في ديار التـزعـ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زاد سوى التقـى                                            فخذي منـه أو دعـي رثاه ابنه بشعر أخبرني الحسن بن علي قال حدثنا أحمد بن أبي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أبو العتاهية رثاه ابنه محمد بن أبي العتاهي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بي ضمك الثـرى                                            وطوى الموت أجمع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ني يوم مـت صـر                                            ت إلى حفرة مع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حم الله مصـرعـك                                            برد الله مضجـعـك أنكر ابنه أنه أوصى بذلك أخبرني الحسن قال حدثني أحمد بن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أبي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ني محمد بن أبي محمد اليزي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الأبيات التي أوصى أبوك أن تكتب على قبره؛ فأنشأت أقول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بت على أخ لك في مماته                                            وكم كذب فشا لك في حيات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كذب ما تكون على صديق                                            كذبت عليه حيا في مماتـه فخجل و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ناس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أوصى أن يكتب على قبره شعر له، وكان ابنه ينكر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هارون بن علي بن مهدي عن عبد الرحمن بن الفضل أنه قرأ الأبيات العينية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ن حي تسمع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حجر عند قبر أبي العتاه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ذكر هاهنا مع أخبار أبي العتاهية أخباره مع عتبة، وهي من أعظم أخباره؛ لأنها طويلة، وفيها أغان كثيرة، وقد طالت أخباره هاهنا فأفرد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فريد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خبار فريدة الكبرى ونشأتها ومصير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ؤلف هذا ال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ا اثنتان محسنتان لهما صنعة تسميان بفر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إحداهما، وهي الكبرى، فكانت مولدة نشأت بالحجاز، ثم وقعت إلى آل الربيع، فعلمت الغناء في دورهم، ثم صارت إلى البرا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تل جعفر بن يحيى ونكبوا هربت، وطلبها الرشيد فلم يجدها، ثم صارت إلى الأمين، فلما قتل خرجت، فتزوجها الهيثم بن مسلم فولدت له ابنه عبد الله، ثم مات عنها، فتزوجها السندي بن الحرشي وماتت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ا صنعة جيدة، منها في شعر الوليد بن يزيد</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بعض الشعر الذي لها في صنع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ح سلمى لو تراني                                            لعناها ما عنـ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قفا في الدار أبكي                                            عاشقا حور الغواني ولحنا فيه خفيف رم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صنعت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أيها الـركـب ألا هـبـوا                                            نسائلكم هل يقتل الرجل الح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رب ركب قد وقفت مطيهم                                            عليك ولولا أنت لم يقف الركب لحنها فيه ثاني ث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جامع خفيف رمل بالسبابة في مجرى 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أل صالح بن حسان الهيثم بن عدي عن بيت نصفه بدوي والآخر حضري ثم ذكر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دثني محمد بن العباس اليزيدي قال حدثنا الخليل بن أسد قال حدثني العمري قال حدثني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صالح بن حسان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صف بيت كأنه أعرأبي في شملة، والنصف الآخر كأنه مخنث مفك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جلتك حو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جلتني عشرة أحوال ما عرف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ه</w:t>
      </w:r>
      <w:r>
        <w:rPr>
          <w:rFonts w:ascii="MS Sans Serif" w:hAnsi="MS Sans Serif" w:cs="MS Sans Serif"/>
          <w:color w:val="FF0000"/>
          <w:sz w:val="17"/>
          <w:sz w:val="17"/>
          <w:rtl w:val="true"/>
        </w:rPr>
        <w:t xml:space="preserve"> أف لك قد كنت أحسبك أجود ذهنا مما أر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هو الآ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ول جمي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أيها الركب النيام ألا هبوا هذا كلام أعرأبي، ثم 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سائلكم هل يقتل الرجل الحب كأنه والله من مخنثي العقيق</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فريدة المحسن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فريدة الأخرى فهي التي أرى بل لا أشك في أن اللحن المختار لها؛ لأن إسحاق اختار هذه المائة الصوت للواثق، فاختار فيها لمتيم لحنا، ولأبي دلف لحنا، ولسليم بن سلام لحنا، ولرياض جارية أبي حماد لح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فريدة أثيرة عند الواثق وحظية لديه جدا، فاختار لها هذا الصوت، لمكانها من الواثق، ولأنها ليست دون من اختار له من نظرائ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دمت هي وشارية في الطيب وإحكام الغن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 قال حدثنا الحسين بن يحيى عن ر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ا اجتمعت هي وخشف الواضحية يوما، فتذاكرتا أحسن ما سمعتاه من المغنيات؛ فقالت ر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رية أحسنهن غناء ومتيم، وقالت خش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يب وفريدة؛ ثم اجتمعتا على تساويهن، وتقديم متيم في الصنعة، وعريب في الغزارة والكثرة، وشارية وفريدة في الطيب وإحكام الغ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هداها ابن بانة للواثق</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حظة قال حدثني أبو عبد اله اله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فريدة جارية الواثق لعمروا بن بانة، وهو أهداها إلى الواثق، وكانت من الموصوفات المحسنات، وربيت عند عمروا بن بانة مع صاحبة لها اسمها    خل    ، وكانت حسنة الوجه، حسنة الغناء، حادة الفطنة والف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ت ابن بانة عن صاحبة لها بالإشارة قال الهشامي فحدثني عمروا بن با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ت الواث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حلا فاقبلي معـذرتـي                                            ما كذا يجزى محب من أحب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دم على الستارة فألقه على فريدة، فألقيته علي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حل أو خل كيف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مت أنها سألتني عن صاحبتها في خفاء من الواث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زوجها المتوكل ثم ضربها حتى غنت ولما تزوجها المتوكل أرادها على الغناء، فأبت أن تغني وفاء للواثق، فأقام على رأسها خادما وأمره أن يضرب رأسها أبدا أو تغني؛ فاندفعت وغ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بعد فكل فتى سـيأتـي                                            عليه الموت يطرق أو يغادي نقل ابن بسخنر قصة لها مع الواثق وغيرته من جعفر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عفر بن قدامة قال حدثني علي بن يحيى المنجم قال حدثني محمد بن الحارث بن بسخنر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لي نوبة في خدمة الواثق في كل جمعة، إذا حضرت ركبت إلى الدار؛ فإن نشط إلى الشرب أقمت عنده، وإن لم ينشط انصرف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رسمنا ألا يحضر أحد منا إلا في يوم نو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لفي منزلي في غير يوم نوبتي إذا رسل الخليفة قد هجموا علي وقالو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يوم لم يحضرني فيه أمير المؤمنين قط، ولعلكم غلط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المستعان، لا تطل وبادر؛ فقد أمرنا ألا ندعك تستقر علي 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اخلني فزع شديد؛ وخفت أن يكون ساع قد سعى بي، أو بلية قد حدثت في رأي الخليفة علي؛ فتقدمت بما أردت وركبت حتى وافيت الدار؛ فذهبت لأدخل على رسمي من حيث كنت أدخل، فمنعت، وأخذ بيدي الخدم فأدخلوني وعدلوا بي إلى ممرات لا أعرفها، فزاد ذلك في جزعي وغ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م يزل الخدم يسلمونني من خدم إلى خدم حتى أفضيت إلى دار مفروشة الصحن، ملبسة الحيطان بالوشى المنسوج بالذهب، ثم أفضيت إلى رواق أرضه وحيطانه ملبسة بمثل ذلك، وإذا الواثق في صدره على سرير مرصع بالجوهر وعليه ثياب منسوجة بالذهب، وإلى جانبه فريدة جاريته، عليها مثل ثيابه وفي حجرها 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ودت والله يا محمد إ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بلت الأرض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خي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ا، أما ترانا طلبت والله ثالثا يؤنسنا فلم أر أحق بذلك منك، فبحياتي بادر فكل شيئا وبادر إ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له يا سيدي أكلت وشربت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جلس فجلست،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وا لمحمد رطلا في قدح، فأحضرت ذلك، واندفعت فريدة ت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ابك إجلالا وما بك قـدرة                                            علي ولكن ملء عين حبيب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هجرتك النفس يا ليل أنها                                            قلتك ولا أن قل منك نصيبها فجاءت والله بالسحر، وجعل الواثق يجاذبها، وفي خلال ذلك تغني الصوت بعد الصوت، وأغني أنا في خلال غنائها، فمر لنا أحسن ما مر ل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ا لكذلك إذ رفع رجله فضرب بها صدر فريدة ضربة تدحرجت منها من أعلى السرير إلى الأرض وتفتت عودها ومرت تعدو وتصيح، وبقيت أنا كالمنزوع الروح؛ ولم أشك في أن عينه وقعت علي وقد نظرت إليها ونظرت إلي؛ فأطرق ساعة إلى الأرض متحيرا وأطرقت أتوقع ضرب العن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لكذلك إذ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فوث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رأيت أغرب مما تهيأ علين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الساعة والله تخرج روحي، فعلى من أصابنا بالعين لعنه الله فما كان السب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ذن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ولكن فكرت أن جعفرا يقعد هذا المقعد ويقعد معها كما هي قاعدة معي، فلم أطق الصبر وخامرني ما أخرجني إلى ما رأ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ي عني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يقتل الله جعفرا، ويحيا أمير المؤمنين أبدا، وقبلت الأرض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الله الله ارحمها ومر بر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عض الخدم الوق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جيء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كن بأسرع من أن خرجت وفي يدها عودها وعليها غير الثياب التي كانت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ها جذبها وعانقها، فبكت وجعل هو يبكي، واندفعت أنا في البك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ذنبي يا مولاي ويا س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أي شيء استوجبت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اد عليها ما قاله لي وهو يبكي وهي تي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ك بالله يا أمير المؤمنين إلا ضربت عنقي الساعة وأرحتني من الفكر في هذا، وأرحت قلبك من الهم بي، وجعلت تبكي ويبكي، ثم مسحا أعينهما ورجعت إلى مكانها؛ وأومأ إلى خدم وقوف بشيء لا أعرفه، فمضوا وأحضروا أكياسا فيها عين وورق، ورزما فيها ثياب كثيرة، وجاء خادم بدرج ففتحه وأخرج منه عقدا ما رأيت قط مثل جوهر كان فيه، فألبسها إياه، وأحضرت بدرة فيها عشرة آلاف درهم فجعلت بين يدي وخمسة تخوت فيها ثياب، وعدنا إلى أمرنا وإلى أحسن مما كنا؛ فلم نزل كذلك إلى الليل، ثم تفرق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تها مع المتوكل بعد الواثق وضرب الدرهم ضربه وتقلد ا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إني لفي منزلي بعد يوم نوبتي إذ هجم علي رسل الخليفة، فما أمهلوني حتى ركبت وصرت إلى الدار، فأدخلت والله الحجرة بعينها، وإذا المتوكل في الموضع الذي كان فيه الواثق على السرير بعينه وإلى جانب فر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ما ترى ما أنا فيه من هذه أنا منذ غدوة أطالبها بأن تغنيني فتأبى ذل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بحان الله أتخالفين سيدك وسيدنا وسيد البشر بحياته غني فعرفت والله ثم اندفعت تغن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قيم بالمجازة من قنـونـي                                            وأهلك بالأجيفر فالـثـمـ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تبعد فكل فتى سـيأتـي                                            عليه الموت يطرق أو يغادي ثم ضربت بالعود الأرض، ثم رمت بنفسها على السرير ومرت تعدو وهي تصيح واسيداه</w:t>
      </w:r>
      <w:r>
        <w:rPr>
          <w:rFonts w:ascii="MS Sans Serif" w:hAnsi="MS Sans Serif" w:cs="MS Sans Serif"/>
          <w:color w:val="FF0000"/>
          <w:sz w:val="17"/>
          <w:sz w:val="17"/>
          <w:rtl w:val="true"/>
        </w:rPr>
        <w:t xml:space="preserve"> ف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ك ما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أدري والله يا سيد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تر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رى أن أنصرف أنا وتحضر هذه ومعها غيرها؛ فإن الأمر يؤول إلى ما يريد أمير المؤمن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نصرف في حفظ الله فانصرفت ولم أدر ما كانت القص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دح محمد بن عبد الملك غناء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عفر بن قدامة قال حدثني محمد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ريدة تغن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لاي بي شجو وبليس بكم شـجـو                                            وكل امرئ مما بصاحبـه خـلـو</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ذاب الهوى لحمي وجسمي ومفصلي                                            فلم يبق إلا الروح والجسد النضـو فما سمعت قبله ولا بعده غناء أحسن م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أبي العتاهية، والغناء لإبراهيم ثقيل أول مطلق في مجرى الوسطى عن الهشامي، وله أيضا فيه خفيف ثقيل بالسبابة والبنصر عن ابن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عمرو بن بانة رمل بالوسطى من مجموع أغان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عريب خفيف ثقيل آخر صحيح في غنائها من جمع ابن المعتز وعلي بن يحي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تمام هذه الأبي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من محب نال ممن يحبه                                            هوى صادقا إلا سيدخله زهو وفيها كل غناء مفترق الألحان في أبيات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يت وكان المزح بجدء بليتي                                            فأحببت جهلا والبلايا لها بدو</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لقت من يزهو علي تجبرا                                            وإني في كل الخصال له كفو</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 م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رواية جحظة عن أصحابه</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تت همومي تسري طوارقها                                            أكف عيني والدمع سابق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أتاها من الـيقـين ولـم                                            تكن تراه يلـم طـارقـهـا الشعر لأمية بن أبي الصلت، والغناء للهذلي خفيف ثقيل أو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محرز لحن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زج وثقيل أول بالوسطى عن الهشامي و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يون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فيه لابن محرز لحنا واحدا مجنس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امية بن أبي الصلت ونسبه وخب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من قبل أبو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م أبي الصلت عبد الله بن أبي ربيعة بن عوف بن عقدة بن عنزة بن قسي، وهو ثقيف بن منبه بن بكر بن هوز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يقول من نسبهم إلى قيس، وقد شرح ذلك في خبر ط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أمية بن أبي الصلت رقية بنت عبد شمس بن عبد من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الصلت شاعرا، وهو الذي يقول في مدح سيف بن ذي يزن</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طلب الثأر أمثال ابـن ذي يزن                                            إذ صار في البحر للأعداء أحوالا وقد كتب خبر ذلك في موضع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ولاد أم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له أربع ب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و وربيعة ووهب والقا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القاسم شاعرا، وهو الذي يق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شدنيه الأخفش وغيره عن ثعلب، وذكر الزبير أنها لأمية </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وم إذا نزل الغريب بدارهـم                                            ردوه رب صواهل وقـي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نكتون الأرض عند سؤالهم                                            لتلمس العلات بـالـعـيدان يمدح عبد الله بن جدعان بها، وأو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ومي ثقيف إن سألت وأسرتي                                            وبهم أدافع ركن من عاداني غناه الغريض، ولحنه ثقيل أو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بن محرز فيه خفيف ثقيل أول بالوسطى، عن الهشامي جميع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ربيعة ابنه شاعرا، وهو الذي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يك حيا من إياد فـإنـنـا                                            وقيسا سواء ما بقينا وما بق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نحن خيار الناس طرا بطانة                                            لقيس وهم خير لنا إن هم بقوا </w:t>
      </w:r>
      <w:r>
        <w:rPr>
          <w:rFonts w:ascii="MS Sans Serif" w:hAnsi="MS Sans Serif" w:cs="MS Sans Serif"/>
          <w:color w:val="009716"/>
          <w:sz w:val="17"/>
          <w:sz w:val="17"/>
          <w:rtl w:val="true"/>
        </w:rPr>
        <w:t xml:space="preserve"> كان يستعمل في شعره كلمات غريب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براهيم بن أيوب قال حدثنا عبد الله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مية بن أبي الصلت قد قرأ كتاب الله عز وجل الأول، فكان يأتي في شعره بأشياء لا تعرفها العرب؛ فمنها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مر وساهور يسل ويغمد وكان يسمي الله عز وجل في شعره السلطيط،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سلطيط فوق الأرض مقتدر وسماه في موضع آخر التغرو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أيده التغرو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ابن قتي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لماؤنا لا يحتجون بشيء من شعره لهذه العل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ن أشعر ثقيف بل أشعر النا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 حدثنا عمر بن شب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فقت العرب على أن أشعر أهل المدن أهل يثرب ثم عبد القيس ثم ثقيف، وأن أشعر ثقيف أمية بن أبي الص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رمي قال حدثنا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حيى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كم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ية أشعر الناس، قال كما قلنا ولم نقل كم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تعبد والتمس الدين وطمع في النبو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وحدثني عمي مصعب عن مصعب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مية بن أبي الصلت قد نظر في الكتب وقرأها، ولبس المسوح تعبدا، وكان ممن ذكر إبراهيم وإسماعيل والحنيفية، وحرم الخمر وشك في الأوثان، وكان محققا، والتمس الدين وطمع في النبوة؛ لأنه قرأ في الكتب أن نبيا يبعث من العرب، فكان يرجو أن يك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عث النبي صلى الله عليه وسلم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ذي كنت تستريث وتقول فيه؛ فحسده عدو ال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كنت أرجو أن أكونه؛ فأنزل الله فيه عز وج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اتل عليهم نبأ الذي آتيناه آياتنا فانسلخ منه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و الذي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كل دين يوم القيامة عند الله إلا دين الحنيفة زور </w:t>
      </w:r>
      <w:r>
        <w:rPr>
          <w:rFonts w:ascii="MS Sans Serif" w:hAnsi="MS Sans Serif" w:cs="MS Sans Serif"/>
          <w:color w:val="009716"/>
          <w:sz w:val="17"/>
          <w:sz w:val="17"/>
          <w:rtl w:val="true"/>
        </w:rPr>
        <w:t xml:space="preserve"> كان يحرض قريشا بعد بد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وحدثني يحيى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مية يحرض قريشا بعد وقعة بدر، وكان يرثي من قتل من قريش في وقعة بدر؛ فمن ذلك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ذا ببـدر والـعـقـن                                            قل من مرازبة جحاجح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ي قصيدة نهى رسول الله صلى الله عليه وسلم عن روايات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أمية قدم على أهل مكة    باسمك اللهم    ؛ فجعلوها في أول كتبهم مكان    بسم الله الرحمن الرحي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cs="MS Sans Serif" w:ascii="MS Sans Serif" w:hAnsi="MS Sans Serif"/>
          <w:color w:val="009716"/>
          <w:sz w:val="17"/>
        </w:rPr>
        <w:t>?</w:t>
      </w:r>
      <w:r>
        <w:rPr>
          <w:rFonts w:ascii="MS Sans Serif" w:hAnsi="MS Sans Serif" w:cs="MS Sans Serif"/>
          <w:color w:val="009716"/>
          <w:sz w:val="17"/>
          <w:sz w:val="17"/>
          <w:rtl w:val="true"/>
        </w:rPr>
        <w:t>أسف الحجاج على ضياع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وحدثني علي بن محمد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جاج على المن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قوم يعرفون شعر أمية، وكذلك اندراس الك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يتحسس أخبار نبي العر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لما أخبر ببعثته تكدر</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عن عمر بن أبي بكر المؤملي وغي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مية بن أبي الصلت يلتمس الدين ويطمع في النبوة، فخرج إلى الشأم فمر بكنيسة، وكان معه جماعة من العرب وقريش، فقال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حاجة في هذه الكنيسة فانتظروني، فدخل الكنيسة وأبطأ، ثم خرج إليهم كاسفا متغير اللون، فرمى بنفسه، وأقاموا حتى سري عنه، ثم مضوا فقضوا حوائجهم ثم رجع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اروا إلى الكنيسة 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ظروني، ودخل إلى الكنيسة فأبطأ، ثم خرج إليهم أسوأ من حاله الأولى؛ فقال أبو سفيان بن ح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شقفت على رفقائ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وني؛ فإني أرتاد على نفسي لمعادي، إن هاهنا راهبا عالما أخبرني أنه تكون بعد عيسى عليه السلام ست رجعات، وقد مضت منها خمس وبقيت واحدة، وأنا أطمع في النبوة وأخاف أن تخطئني، فأصابني ما رأ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جعت ثانية أتي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انت الرجعة، وقد بعث نبي من العرب؛ فيئست من النبوة، فأصابني ما رأيت؛ إذ فاتني ما كنت أطمع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ه راهب أن ليست فيه أوصاف الن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أمية في سفر فنزلوا منزلا، فأم أمية وجها وصعد في كثيب، فرفعت له كنيسة فانتهى إليها، فإذا شيخ جالس، قال لأمية حين رآ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متبوع، فمن أين يأتك رئ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شقي الأي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الثياب أحب إليك أن يلقاك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و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دت تكون نبي العرب ولست به، هذا خاطر من الجن وليس بملك، وإن نبي العرب صاحب هذا الأمر يأتيه من شقه الأيمن، وأحب الثياب إليه أن يلقاه فيها البيا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ه مع أبي بكر قال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ى أمية أبا بك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كر، عمي الخبر، فهل أحسست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وجدته يخرج العا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أل أبا سفيان عن عتبة بن ربيعة أخبرني أحمد بن عبد العزيز قال حدثنا عمر بن شب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معت خالد بن يزيد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أمية وأبا سفيان اصطحبا في تجارة إلى الشأم، ثم ذكر نحوه، وزاد ف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خرج من عند الراهب وهو ثق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أبو سفي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بك لشرا، فما قصت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ير، أخبرني عن عتبة بن ربيعة كم س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ذكر س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أخبرني ماله فذكر ما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ضع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أبو سفي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 رفع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صاحب هذا الأمر ليس بشيخ ولا ذي م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الراهب أشيب، وأخبره أن الأمر لرجل من قريش</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زعم أنه فهم ثغاء شا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ي الزبير قال حدثت عن عبد الرحمن بن أبي حماد المنق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مية جالسا معه قوم، فمرت بهم غنم فثغت منها شاة؛ فقال ل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درون ما قالت الش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قالت لسخل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ي لا يجيء الذئب فيأكلك كما أكل أختك عام أول في هذا ال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بعض القوم إلى الراع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ن هذه الشاة التي ثغت ألها سخ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هذه سخل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كانت لها عام أول سخ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أكلها الذئب في هذا الموض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ال الأصمعي كل شعره في بحث الآخر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وحدثني يحيى بن محمد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أمية في شعره بعامة ذكر الآخرة، وذهب عنترة بعامة ذكر الحرب، وذهب عمر بن أبي ربيعة بعامة ذكر الشب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جاءه طائران وهو نائم فشق احدهما عن قل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حدثني عمر بن أبي بكر المؤملي قال حدثني رجل من أهل الكو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مية نائما فجاء طائران فوقع أحدهما على باب البيت، ودخل الآخر فشق عن قلبه ثم رده الطائر؛ فقال له الطائر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ع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ك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ه مع ركب الشام أخبرني عمي قال حدثني أحمد بن الحارث عن ابن الأعرأبي عن ابن دأ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ركب من ثقيف إلى الشأم، وفيهم أمية بن أبي الصلت، فلما قفلوا راجعين نزلوا منزلا ليتعشوا بعشاء، إذ أقبلت عظاية حتى دنت منهم، فحصبها بعضهم بشيء في وجهها فرجعت؛ وكفتوا سفرتهم ثم قاموا يرحلون ممسين؛ فطلعت عليهم عجوز من وراء كثيب مقابل لهم تتوكأ على عص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عكم أن تطعموا رجيمة الجارية اليتيمة التي جاءتكم عش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م العوام، إمت منذ أعوام؛ أما ورب العباد، لتفترقن في البلاد؛ وضربت بعصاها الأرض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طئي إيابهم، ونفري ركابهم؛ فوثب الإبل كأن على ذروة كل بعير منها شيطانا ما يملك منها شيء، حتى افترقت في الو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معناها في آخر النهار من الغد ولم نك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نخناها لنرحلها طلعت علينا العجوز فضربت الأرض بعصاها ثم قالت كقولها الأول؛ ففعلت الإبل كفعلها بالأمس، فلم نجمعها إلا الغد عش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نخناها لنرحلها أقبلت العجوز ففعلت كفعلها في اليومين ونفرت الإ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 ل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ما كنت تخبرنا به عن 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وا أنتم في طلب الإبل ودع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وجه إلى ذلك الكثيب الذي كانت العجوز تأتي منه حتى علاه وهبط منه إلى واد، فإذا فيه كنيسة وقناديل، وإذا رجل مضطجع معترض على بابها، وإذا رجل أبيض الرأس واللحية؛ فلما رأى أم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متبوع، فمن أين يأتيك صاح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ذني اليس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بأي الثياب يأم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سو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خطيب الجن؛ كدت والله أن تكونه ولم تفعل؛ إن صاحب النبوة يأتيه صاحبه من قبل أذنه اليمنى، ويأمره بلباس البياض؛ فما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ه حديث العجوز؛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ليست بصادقة هي امرأة يهودية من الجن هلك زوجها منذ أعوام، وإنها لن تزال تصنع ذلك بكم حتى تهلككم إن آستطا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ح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وا ظهركم، فإذا جاءتكم ففعلت كما كانت تفعل فقولوا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ع من فوق وسبع من أسفل، باسمك اللهم؛ فلن تضر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أمية إليهم وقد جمعوا الظ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قبلت قال لها ما أمره به الشيخ، فلم تض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ت الإبل لم تتحرك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رفت صاحبكم، وليبيضن أعلاه، وليسودن أسفله؛ فأصبح أمية وقد برص في عذاريه واسود أسف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وا مكة ذكروا لهم هذا الحديث؛ فكان ذلك أول ما كتب أهل مكة    باسمك اللهم    في كتب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 الطائرين أخبرني أحمد بن عبد العزيز قال حدثنا عمر بن شبة قال حدثنا أبو غسان محمد بن يحيى قال حدثنا عبد العزيز بن عمران عن عبد الرحمن بن عبد الله بن عامر بن مسعود عن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يوما أمية بن أبي الصلت على أخته وهي تهيئ أدما لها، فأدركه النوم فنام على سرير في ناحية ال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شق جانب من السقف في البيت، وإذا بطائرين قد وقع أحدهما على صدره ووقف الآخر مكانه، فشق الواقع صدره فأخرج قلبه فشقه؛ فقال الطائر الواقف للطائر الذي على صد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ع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د قلبه في موضعه فنهض؛ فأتبعهما أمية طرفه ف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بيكما لبيكما                                            هأنذا لديكما لا بريء فأعتذر، ولا ذو عشيرة فأنت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جع الطائر فوقع على صدره فشقه، ثم أخرج قلبه فشق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طائر الأع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ع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قب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ى، ونهض فأتبعهما بصره و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بيكما لبيكما                                            هأنذا لديكما لا مال يغنيني، ولا عشيرة تحمي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جع الطائر فوقع على صدره فشقه، ثم أخرج قلبه فشقه؛ فقال الطائر الأع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ع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قب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ى، ونهض، فأتبعهما بصره و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بيكما لبيكما                                            هأنذا لديكما محفوف بالنعم، محوط من الر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جع الطائر فوقع على صدره فشقه وأخرج قلبه فشقه؛ فقال الأع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ع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قب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ى، ونهض، فأتبعهما بصره و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بيكـمـا لـبـيكـمـا                                            هأنـذا لـديكـمـ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تغفر اللهم تغفر جما                                            وأي عبد لك لا ألمـا قالت أخ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انطبق السقف وجلس أمية يمسح صد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خي، هل تجد شيئ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لكني أجد حرا في صد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أنشأ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ني كنت قبل ما قد بـدا لـي                                            في قنان الجبال أرعى الوعو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اجعل الموت نصب عينك واحذر                                            غولة الدهر إن للدهـر غـولا </w:t>
      </w:r>
      <w:r>
        <w:rPr>
          <w:rFonts w:ascii="MS Sans Serif" w:hAnsi="MS Sans Serif" w:cs="MS Sans Serif"/>
          <w:color w:val="009716"/>
          <w:sz w:val="17"/>
          <w:sz w:val="17"/>
          <w:rtl w:val="true"/>
        </w:rPr>
        <w:t xml:space="preserve"> تصديق النبي له في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جرير الطبري قال حدثنا ابن حميد قال حدثني سلمة عن ابن إسحاق عن يعقوب بن عتبة عن عكرمة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صدق أمية في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جل وثور تحت رجل يمينـه                                            والنسر للأخرى وليث مرصد ف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دق</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خبرني أحمد بن عبد العزيز قال حدثنا عمر بن شبة قال حدثني حماد بن عبد الرحمن بن الفضل الحراني قال حدثنا أبو يوسف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ليس بالقاض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الزهري عن عروة عن عائشة عن النبي صلى الله عليه وسلم بمثل هذ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نشد النبي بعض شعره فقال    إن كاد أمية ليسل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لحرمي بن أبي العلاء قال حدثني الزبير قال حدثنا جعفر بن الحسين المهلبي قال حدثني إبراهيم بن إبراهيم بن أحمد عن عكرم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 النبي صلى الله عليه وسلم قول أم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حمد لله ممسانا ومصبحـنـا                                            بالخير صبحنا ربي ومس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ب الحنيفة لم تنفد خزائنهـا                                            مملوءة طبق الآفاق سلطا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نبي لنا منا فـيخـبـرنـا                                            ما بعد غايتنا من رأس محيا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ينا يربيننا أباؤنـا هـلـكـوا                                            وبينما نقتني الأولاد أفنـ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علمنا لو أن العلم ينفعنـا                                            أن سوف يلحق أخرانا بأولانا فقال النبي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كاد أمية ليسل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 له في عتاب ابنه وتوبيخ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 حدثنا عمر بن شبة قال حدثني أحمد بن معاوية قال حدثنا عبد الله بن أبي بكر، وحدثنا خالد بن عم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مية كتب على ابن له ف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ذوتك مولودا ومنتك يافـعـا                                            تعل بما أجني عليك وتنـه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ليلة نابتك بالشكو لـم أبـت                                            لشكواك إلا ساهرا أتملـم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ي أنا المطروق دونك بالذي                                            طرقت به دوني فعيني تهم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خاف الردى نفسي عليك وإنني                                            لأعلم أن الموت حتم مؤج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بلغت السن والغاية التـي                                            إليها مدى ما كنت فيك أؤم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جعلت جزائي غلظة وفظاظة                                            كأنك أنت المنعم المتفـضـل </w:t>
      </w:r>
      <w:r>
        <w:rPr>
          <w:rFonts w:ascii="MS Sans Serif" w:hAnsi="MS Sans Serif" w:cs="MS Sans Serif"/>
          <w:color w:val="009716"/>
          <w:sz w:val="17"/>
          <w:sz w:val="17"/>
          <w:rtl w:val="true"/>
        </w:rPr>
        <w:t xml:space="preserve"> محاورة بين الهذلي وعكرمة في شعر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قال أبو عمرو الشيباني قال أبو بكر الهذ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عك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ن يبلغنا عن النبي صلى الله عليه وسلم أنه قال ل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من شعره وكفر قلبه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حق، وما الذي أنكرتم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كرن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شمس تطلع كل آخر ليلة                                            حمراء مطلع لونها متو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بى فلا تبدو لنا في رسلها                                            إلا معـذبة وإلا تـجـلـ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شأن الشمس تج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ما طلعت قط حتى ينخسها سبعون ألف ملك يقولون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لعي؛ فتقول أأطلع على قوم يعبدونني من دون الله</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يأتيها شيطان حين تستقبل الضياء تريد أن يصدها عن الطلوع فتطلع على قرنيه، فيحرقه الله تحت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غربت قط إلا خرت لله ساجدة، فيأتيها شيطان يريد أن يصدها عن السجود، فتغرب على قرنيه فيحرقه الله تحتها؛ وذلك قول النبي صلى الله عليه وس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طلع بين قرني شيطان وتغرب بين قرني شيطان</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مثل ابن عباس بشعره عند معاوي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حمد بن محمد بن الجعد قال حدثنا محمد بن عباد قال حدثنا سفيان بن عيينة عن زياد بن سعد أنه سمع ابن حاض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لف ابن عباس وعمرو بن العاصي عند معاوية؛ فقال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غن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لى</w:t>
      </w:r>
      <w:r>
        <w:rPr>
          <w:rFonts w:ascii="MS Sans Serif" w:hAnsi="MS Sans Serif" w:cs="MS Sans Serif"/>
          <w:color w:val="FF0000"/>
          <w:sz w:val="17"/>
          <w:sz w:val="17"/>
          <w:rtl w:val="true"/>
        </w:rPr>
        <w:t xml:space="preserve"> فأنشد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لشمس تغرب كل آخر لـيلة                                            في عين ذي خلب وثأط حرمد    أحاديثه وأحواله في مرض موت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عمي عن مصعب بن عثمان عن ثابت بن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رض أمية مرضه الذي مات فيه، 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دنا أجلي، وهذه المرضة منيتي، وأنا أعلم أن الحنيفية حق، ولكن الشك يداخلني في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دنت وفاته أغمي عليه قليلا ثم أفاق وهو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بيكما لبيكما                                            هأنذا لديكما لا مال يفديني، ولا عشيرة تنجي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أغمي عليه أيضا بعد ساعة حتى ظن ممن حضره من أهله أنه قد قضى، ثم أفاق وهو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بيكما لبيكما                                            هأنذا لديكما لا برىء فأعتذر، ولا قوي فأنتصر، ثم إنه بقي يحدث من حضره ساعة، ثم أغمي عليه مثل المرتين الأوليين حتى يئسوا من حياته، وأفاق وهو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بيكما لبيكما                                            هأنذا لديكما محفوف بالنع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تغفر اللهم تغفر جما                                            وأي عبد لك لا ألمـا ثم أقبل على القو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جاء وقتي، فكونوا في أهبتي؛ وحدثهم قليلا حتى يئس القوم من مرضه، وأنشأ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عيش وإن تـطـاول دهـرا                                            منتهـى أمـره إلـى أن يزو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ني كنت قبل ما قـد بـدا لـي                                            في رؤوس الجبال أرعى الوعو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جعل الموت نصب عينيك واحذر                                            غولة الدهر إن للـدهـر غـولا ثم قضى نحبه، ولم يؤمن بالنبي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قيل في وفاة أمية غير هذ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لما بعث النبي هرب بابنتيه إلى اليم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ثم مات بالطائف</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بد العزيز بن أحمد عم أبي قال حدثنا أحمد بن يحيى ثع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ي خبر أمية بن أبي الصلت، حين بعث النبي صلى الله عليه وسلم، أنه أخذ بنتيه وهرب بهما إلى أقصى اليمن، ثم عاد إلى الطائف؛ فبينما هو يشرب مع إخوان له في قصر غيلان بالطائف، وقد أودع ابنتيه اليمن ورجع إلى بلاد الطائف، إذ سقط غراب على شرفة في القصر نعب نعبة؛ فقال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فيك الكثكث</w:t>
      </w:r>
      <w:r>
        <w:rPr>
          <w:rFonts w:ascii="MS Sans Serif" w:hAnsi="MS Sans Serif" w:cs="MS Sans Serif"/>
          <w:color w:val="FF0000"/>
          <w:sz w:val="17"/>
          <w:sz w:val="17"/>
          <w:rtl w:val="true"/>
        </w:rPr>
        <w:t xml:space="preserve">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هو التراب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أصحا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يقول إنك إذا شربت الكأس التي بيدك مت،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فيك الكثكث</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نعب نعبة أخرى، فقال أمية نحو ذلك؛ فقال أصحا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زعم أنه يقع على هذه المزبلة أسفل القصر، فيستثير عظما فيبتلعه فيشجى به فيموت، فقلت نحو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وقع الغراب على المزبلة، فأثار العظم فشجي به فمات، فانكسر أمية، ووضع الكأس من يده، وتغير لو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أصحا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كثر ما سمعنا بمثل هذا وكان باطلا فألحوا عليه حتى شرب الكأس، فمال في شق وأغمي عليه ثم أفاق،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بريء فأعتذر، ولا قوي فأنتصر، ثم خرجت نفس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 من المائة المختار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بلت فؤادك في المنام خريدة                                            تشفي الضجيع ببارد بس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لمسك تخلطه بماء سحابة                                            أو عاتق كدم الذبيح مـدام عروضه من الكامل، الشعر لحسان بن ثابت، والغناء لموسى بن خارجة الكوفي ثقيل أول بإطلاق الوتر في مجرى 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ماد عن أبيه أن فيه لحنا لعزة الميل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يس موسى بكثير الصنعة ولا مشهور، ولا ممن خدم الخلف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حسان بن ثابت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من قبل أبويه وكني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حسان بن ثابت بن المنذر بن حرام بن عمرو بن زيد مناة بن عدي بن عمرو بن مالك بن النجار، واسمه تيم الله بن ثعلبة بن عمرو بن الخزرج بن حارثة بن ثعلبة، وهو العنقاء بن عمرو؛ وإنما سمي العنقاء لطول عن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عمرو هو مزيقياء بن عامر بن ماء السماء بن حارثة الغطريف بن امرئ القيس البطريق بن ثعلبة البهلول بن مازن بن الأزد، وهو ذ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ذراء ممدو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الغوث بن نبت بن مالك بن زيد بن كهلان بن سبأ بن يشجب بن يعرب بن قح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ال مصعب الزبيري فيما أخبرنا </w:t>
      </w:r>
      <w:r>
        <w:rPr>
          <w:rFonts w:ascii="MS Sans Serif" w:hAnsi="MS Sans Serif" w:cs="MS Sans Serif"/>
          <w:color w:val="0000FF"/>
          <w:sz w:val="17"/>
          <w:sz w:val="17"/>
          <w:rtl w:val="true"/>
        </w:rPr>
        <w:t xml:space="preserve"> به    الحسن بن علي عن أحمد بن زهير عم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نو عدي بن عمرو بن مالك    بن    النجار يسمون بني معا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عالة أمه، وهي امرأة من القين وإليها كانوا ينسب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 حسان بن ثابت بن المنذر، الفريعة بنت خالد بن قيس بن لوذان بن عبد ود بن زيد بن ثعلبة بن الخزرج بن ساعدة بن كعب بن الخزر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سم النجار تيم اللات؛ وفي ذلك يقول حسان بن ثاب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م ضرار تنشد الناس والها                                            أما لابن تيم الله ماذا أضلت يعني ضرار بن عبد المطلب، وكان ضل فنشدته أ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إنما سماه رسول الله صلى الله عليه وسلم تيم الله؛ لأن الأنصار كانت تنسب إليه، فكره أن يكون في أنسابها ذكر الل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كنى حسان بن ثابت أبا الول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و فحل من فحول الشعر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أشعر أهل المد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أحد المعمرين من المخضرمين، عمر مائة وعشرين س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تين في الجاهلية وستين في الإسل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اش حسان مائة وعشرين سن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ش ثابت بن المنذر مائة وخمسين سنة، وعاش حسان مائة وعشرين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ا يحقق ذلك ما أخبرني به الحسن بن علي قال حدثنا أحمد بن زهير قال حدثني الزبير بن بكار قال حدثني محمد بن حسين عن إبراهيم بن محمد عن صالح بن إبراهيم عن يحيى بن عبد الرحمن بن سعيد بن زرارة عن حسان بن ثاب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غلام يفعة ابن سبع سنين أو ثمان، إذا بيهودي بيثرب يصرخ ذات غد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يهود؛ فلما اجتمعوا إلي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w:t>
      </w:r>
      <w:r>
        <w:rPr>
          <w:rFonts w:ascii="MS Sans Serif" w:hAnsi="MS Sans Serif" w:cs="MS Sans Serif"/>
          <w:color w:val="FF0000"/>
          <w:sz w:val="17"/>
          <w:sz w:val="17"/>
          <w:rtl w:val="true"/>
        </w:rPr>
        <w:t xml:space="preserve"> ما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طلع نجم أحمد الذي يولد به في هذه الليل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أدركه اليهودي ولم يؤمن 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هذا يدل على مدة عمره في الجاهلية؛ لأنه ذكر أنه أدرك ليلة ولد النبي صلى الله عليه وسلم، وله يومئذ ثمان سنين، والنبي صلى الله عليه وسلم بعث وله أربعون سنة، وأقام بمكة ثلاث عشرة سنة، فقدم المدينة ولحسان يومئذ، على ما ذكره، ستون سنة أو إحدى وستون سنة، وحينئذ أسل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حسن بن علي قال حدثنا أحمد بن زهير قال حدثنا الزبير بن بكار عن عبد الرحمن بن عبد الله قال حدثني ابن أبي الزنا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مر حسان بن ثابت عشرين ومائة سن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تين في الجاهلية وستين في الإسلا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أخبرني الحسن بن علي قال أخبرني أحمد بن زهير قال حدث سليمان بن حرب عن حماد بن زيد عن يزيد بن حازم عن سليمان بن يسا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أيت حسان بن ثابت وله ناصية قد سدلها بين عين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ان يخضب شاربه وعنفقته بالحن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 حدثني علي بن محمد النوفل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سان بن ثابت يخضب شاربه وعنفقته بالحناء، ولا يخضب سائر لح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بنه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لم تفع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كون كأني أسد والغ في 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ضل الشعراء بثلاث</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الحسن بن دريد قال أخبرنا أبو حاتم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ل حسان الشعراء ب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اعر الأنصار في الجاهلية، وشاعر النبي صلى الله عليه وسلم في النبوة، وشاعر اليمن كلها في الإ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معت العرب على أنه أشعر أهل المدر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جمعت العرب على أن حسان أشعر أهل الم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بذلك أيضا أحمد بن عبد العزيز الجوهري قال حدثنا عمر بن شبة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فقت العرب على أن أشعر أهل المدر أهل يثرب، ثم عبد القيس ثم ثقيف؛ وعلى أن أشعر أهل يثرب حسان بن ثاب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أل أبا هريرة عن حديث في شأنه فأجا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وأحمد بن عبد العزيز الجوهري قالا حدثنا عمر بن شبة قال حدثنا عفان قال حدثنا عبد الواحد بن زياد قال حدثنا معمر عن الزهري عن سعيد بن المسيب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 حسان إلى نفر فيهم أبو هري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معت رسول الله صلى الله عليه وسلم يقو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جب عني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لهم أيده بروح القدس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هري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نع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أحد ثلاثة عارضوا شعراء قريش</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وأحمد بن عبد العزيز قالا حدثنا عمر بن شبة قال حدثنا وهب بن جرير قال حدثنا أبي قال سمعت محمد بن سيرين، قال أبو زيد وحدثنا هوذة بن خليفة قال حدثنا عوف بن محمد بن سير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هجو رسول الله صلى الله عليه وسلم ثلاثة رهط من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 بن الزبعري، وأبو سفيان بن الحارث بن عبد المطلب، وعمرو بن العاصي؛ فقال قائل لعلي بن أبي طالب رضوان الل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هج عنا القوم الذين قد هجو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لي رضي ال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ذن لي رسول الله صلى الله عليه وسلم 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ائذن لعلي كي يهجو عنا هؤلاء القوم الذين قد هجو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w:t>
      </w:r>
      <w:r>
        <w:rPr>
          <w:rFonts w:ascii="MS Sans Serif" w:hAnsi="MS Sans Serif" w:cs="MS Sans Serif"/>
          <w:color w:val="0000FF"/>
          <w:sz w:val="17"/>
          <w:sz w:val="17"/>
          <w:rtl w:val="true"/>
        </w:rPr>
        <w:t xml:space="preserve"> ليس هناك    أو    ليس عنده ذلك    ؛ ثم قال للأنص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يمنع القوم الذين نصروا رسول الله صلى الله عليه وسلم بسلاحهم أن ينصروه بألسنتهم</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فقال حسان بن ثاب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لها، وأخذ بطرف لسان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ما يسرني به مقول بين بصرى وصنع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كيف تهجوهم وأنا منه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أسلك منهم كما تسل الشعرة من العج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ان يهجوهم ثلاثة من الأنص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سان بن ثابت، وكعب بن مالك، وعبد الله بن رواح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ان حسان وكعب يعارضانهم بمثل قولهم بالوقائع والأيام والمآثر ويعيرانهم بالمثالب، وكان عبد اله بن رواحة يعيرهم بالك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ان في ذلك الزمان أشد القول عليهم قول حسان وكعب، وأهون القول عليهم قول ابن رواح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أسلموا وفقهوا الإسلام، كان أشد القول عليهم قول ابن رواح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ستأذن النبي في هجو قريش</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أمره أن يأخذ أنسابهم عن أبي بكر</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د العزيز وحبيب بن نصر المهلبي قالا حدثنا عمر بن شبة قال حدثنا عبد الله بن بكر بن حبيب السهمي قال حدثنا أبو يونس القشيري وهو حاتم بن أبي صغيرة قال حدثنا سماك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م حسان أبو الحس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ائذن لي فيه، وأخرج لسانا له أسو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لو شئت لفريت به المزاد، ائذن لي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ذهب ألى أبي بكر فليحدثك حديث القوم وأيامهم وأحسابهم ثم أهجهم وجبريل مع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أبو زبد قال ابن وهب وحدثنا بهذا الحديث حاتم عن السدي عن البراء بن عازب وعن سماك بن حر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أش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هو عن أحدهما أم عنهما جميع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لي بن عاصم قال حدثنا حاتم بن أبي صغيرة عن سماك بن حرب بنحوه، وزاد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 لسانه أسود، فوضعه على طرف أرنبت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لو شئت لفريت به المزا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حسان وكيف وهو مني وأنا م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سلنه منك كما يسل الشعر من العج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حسان فأت أبا بكر فإنه أعلم بأنساب القوم من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أبا بكر فأعلمه ما قال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 عن فلانة واذكر فل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وت محمدا فأجبت عنه                                            وعند الله في ذاك الجز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بي ووالده وعرضي                                            لعرض محمد منكم وق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هجوه ولست له بكـفء                                            فشركما لخيركما الفـداء لما بلغ قريشا شعره اتهموا أبا بكر أخبرني الحسن بن علي قال حدثنا أحمد بن زهير قال حدثنا الزبير بن بكار قال حدثنا أحمد بن سليمان عن الأصمعي عن عبد الرحمن بن أبي الزن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نشدت قريش شعر حسان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شتم ما غاب عنه ابن أبي قحا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حمد بن يحيى عن يعقوب بن إسحاق بن مجمع عن رجل من بني العج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بلغ أهل مكة شعر حسان ولم يكونوا علموا أنه قوله، جعلو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قال أبو بكر الشعر بعد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ه مع ابن الزبعري وضرا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حسن بن علي قال حدثنا أحمد بن زهير قال حدثنا الزبير بن بكار قال حدثني محمد بن فضالة عن أبيه عن خالد بن محمد بن فضالة عن أبيه عن خالد بن محمد بن ثابت بن قيس بن شم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ى عمر بن الخطاب الناس أن ينشدوا شيئا من مناقضة الأنصار ومشركي قريش،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ذلك شتم الحي بالميت، وتجديد الضغائن، وقد هدم الله أمر الجاهلية بما جاء من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 المدينة عبد الله بن الزبعري السهمي وضرار بن الخطاب الفهري ثم المحاربي، فنزلا على أبي أحمد بن جحش، وقال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ب أن ترسل إلى حسان بن ثابت حتى يأتيك، فننشده، وينشدنا مما قلنا له وقا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ليه فجاء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وليد، هذان أخواك ابن الزبعري وضرار قد جاءا أن يسمعاك وتسمعهما ما قالا لك وقلت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الزبعري وضر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أبا الوليد، إن شعرك كان يحتمل في الإسلام ولا يحتمل شعرنا، وقد أحببنا أن نسمعك وتسمع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تبدآن أم أبد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بدأ نح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تدئا؛ فأنشداه حتى فار فصار كالمرجل غضبا، ثم استويا على راحلتيهما يريدان مكة؛ فخرج حسان حتى دخل على عمر بن الخطاب فقص عليه قصتهما وقص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 يذهبا عنك بشيء إن شاء الله، وأرسل من يردهما، و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لم تدركهما إلا بمكة فارددهما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ا فلما كانا بالروحاء رجع ضرار إلى صاحبه بكره، فقال له يابن الزبع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عرف عمر وذبه عن الإسلام وأهله، وأعرف حسان وقلة صبره على ما فعلنا به، وكأني به قد جاء وشكا إليه ما فعلنا، فأرسل في آثارنا وقال لرس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لم تلحقهما إلا بمكة فارددهما علي؛ فاربح بنا ترك العناء وأقم بنا مكاننا؛ فإن كان الذي ظننت فالرجوع من الروحاء أسهل منه من أبعد منها، وإن أخطأ ظني فذلك الذي نحب ونحن من وراء المض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الزبع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ما رأ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ما بالروحاء، فما كان إلا كمر الطائر حتى وافاهما رسول عمر فردهما إليه؛ فدعا لهما بحسان، وعمر في جماعة من أصحاب رسول الله صلى الله عليه وسلم، فقال ل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هما مما قلت لهما؛ فأنشدهما حتى فرغ مما قال لهما فوق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رغ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اك في الخلاء وأنشدتهما في الم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هما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ما فأقيما، وإن شئتما فانصر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من حض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كنت نهيتكم أن تذكروا مما كان بين المسلمين والمشركين شيئا دفعا للتضاغن عنكم وبث القبيح فيما بينكم، فأما إذ أبو فاكتبوه، واحتفظو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ونوا ذلك عن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خلاد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ركته والله وإن الأنصار لتجدده عندها إذا خافت بل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 له في هجو أبي سفيان بن الحارث أخبرنا أحمد بن عبد العزيز قال حدثنا عمر بن شبة قال حدثنا عفان بن مسلم قال حدثنا عمران بن 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إسحاق قال في قصة حسان وأبي سفيان بن الحارث نحو ما ذكره مما قدمنا ذكره، وزاد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سان ف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سنام المجد مـن آل هـاشـم                                            بنو بنت مخزوم، ووالدك العـب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ولدت أبناء زهرة مـنـكـم                                            كرام ولم يلحق عجائزك المـج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امرأ كـانـت سـمـية أمـه                                            وسمراء مغلوب إذا بلغ الجـه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ت هجين نيط فـي آل هـاشـم                                            كما نيط خلف الراكب القدح الفرد فقال العب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لي وما لحسان</w:t>
      </w:r>
      <w:r>
        <w:rPr>
          <w:rFonts w:ascii="MS Sans Serif" w:hAnsi="MS Sans Serif" w:cs="MS Sans Serif"/>
          <w:color w:val="FF0000"/>
          <w:sz w:val="17"/>
          <w:sz w:val="17"/>
          <w:rtl w:val="true"/>
        </w:rPr>
        <w:t xml:space="preserve"> يعني ذكره نتيلة، فقال ف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ست كعباس ولا كابـن أمـه                                            ولكن هجين ليس يورى له زند    أعانه جبريل في مديح النب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 حدثنا عمر بن شبة قال حدثنا القعنبي قال حدثنا مروان بن معاوية قال حدثنا إياس السلمي عن ابن بر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ان جبريل عليه السلام حسان بن ثابت في مديح النبي صلى الله عليه وسلم بسبعين بي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ه النبي وكعبا وابن رواحة أخبرنا أحمد قال حدثنا عمر قال حدثنا محمد بم منصور قال حدثنا سعيد بن عامر قال حدثني جويرية بن أسم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ت عبد الله بن رواحة فقال وأحسن، وأمرت كعب بن مالك فقال وأحسن، وأمرت حسان بن ثابت فشفى واشتف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ه النبي أن روح القدس يؤيد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 حدثنا عمر قال حدثنا أحمد بن عيسى قال حدثنا ابن وهب قال أخبرنا عمرو بن الحارث عن سعيد بن أبي هلال عن مروان بن عثمان ويعلى بن شداد بن أوس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 لحسان بن ثابت الشاعر</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روح القدس لا يزال يؤيدك ما كافحت عن الله عز وجل وعن رسول الله    صلى الله عليه وس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ستنشده النبي وجعل يصغي إليه أخبرنا أحمد قال حدثنا عمر قال حدثنا هوذة بن خليفة قال حدثنا عوف بن مح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نبي صلى الله عليه وسلم ليلة وهو في س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ين حسان بن ثابت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حس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بيك يا رسول الله وسعدي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د    ، فجعل ينشد ويصغي إليه النبي صلى الله عليه وسلم ويستمع، فما زال يستمع إليه وهو سائق راحلته حتى كان رأس الراحلة يمس الورك حتى فرغ من نشي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نبي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هذا أشد عليهم من وقع النب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نتهره عمر لإنشاده في مسجد الرسو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 حدثنا عمر قال حدثنا أبو عاصم النبيل قال أخبرنا ابن جريج قال أخبرنا زياد بن أبي سهل قال حدثني سعيد بن المس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مر بحسان بن ثابت وهو ينشد في مسجد رسول الله صلى الله عليه وسلم فانتهره عمر؛ فقال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نشدت فيه من هو خير منك؛ فانطلق 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 حدثنا أبو داود الطيالسي قال حدثنا إبراهيم بن سعد عن الزهري عن سعيد بن المس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مر على حسان وهو ينشد في مسجد رسول الله صلى الله عليه وسلم فذكر مثله وزاد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مت أنه يريد النبي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 حدثنا عمر قال حدثنا محمد بن حاتم قال حدثنا شجاع بن الوليد عن الإفريقي عن مسلم بن يس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مر بحسان وهو ينشد الشعر في مسجد رسول الله صلى الله عليه وسلم، فأخذ بأذ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غاء كرغاء البعير</w:t>
      </w:r>
      <w:r>
        <w:rPr>
          <w:rFonts w:ascii="MS Sans Serif" w:hAnsi="MS Sans Serif" w:cs="MS Sans Serif"/>
          <w:color w:val="FF0000"/>
          <w:sz w:val="17"/>
          <w:sz w:val="17"/>
          <w:rtl w:val="true"/>
        </w:rPr>
        <w:t xml:space="preserve"> فقال حس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عنا عنك يا عمر فوالله لتعلم أني كنت أنشد في هذا المسجد من هو خير منك فلا يغير علي فصدقه عم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دحه الزب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رير الطبري والحرمي بن أبي العلاء وعبد العزيز بن أحمد عم أبي وجماعة غيرهم قالوا حدثنا الزبير بن بكار قال حدثنا أبو غزية محمد بن موسى قال حدثني عبد الله بن مصعب عن هشام بن عروة عن فاطمة بنت المنذر عن جدتها أسماء بنت أبي بكر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زبير بن العوام بمجلس من أصحاب رسول الله صلى الله عليه وسلم، وحسان بن ثابت ينشدهم من شعره وهم غير نشاط لما يسمعون منه، فجلس معهم الزب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أراكم غير آذنين لما تسمعون من شعر ابن الفريعة</w:t>
      </w:r>
      <w:r>
        <w:rPr>
          <w:rFonts w:ascii="MS Sans Serif" w:hAnsi="MS Sans Serif" w:cs="MS Sans Serif"/>
          <w:color w:val="FF0000"/>
          <w:sz w:val="17"/>
          <w:sz w:val="17"/>
          <w:rtl w:val="true"/>
        </w:rPr>
        <w:t xml:space="preserve"> فلقد كان يعرض رسول الله صلى الله عليه وسلم فيحسن استماعه ويجزل عليه ثوابه، ولا يشتغل عنه بشي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حسا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قام على عهد الـنـبـي وهـديه                                            حواريه والقول بالفـعـل يعـد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قام على منهـاجـه وطـريقـه                                            يوالي ولي الحق والحـق أعـد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و الفارس المشهور والبطل الذي                                            يصول إذا ما كان يوم محـج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كشفت عن ساقها الحرب حشها                                            بأبيض سباق إلى المـوت يرق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إن امرأ كانـت صـفـية أمـه                                            ومن أسد في بيتهـا لـمـرف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ه من رسول الله قربـى قـريبة                                            ومن نضرة الإسلام نصر مؤث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كم كربة ذب الزبـير بـسـيفـه                                            عن المصطفى والله يعطي فيجز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ما مثله فيهم و لا كـان قـبـلـه                                            وليس يكون الدهر مـا دام يذب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ثناؤك خير من فعال مـعـاشـر                                            وفعلك يابن الهاشمـية أفـضـل    تقدم هو وكعب وابن رواحة فاختاره النب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يسى العجلي قال حدثنا واصل بن عبد الأعلى قال حدثنا ابن فضيل عن مجالد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كان عام الأحزاب وردهم الله بغيظهم لم ينالوا خيرا، قال النبي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ن يحمي أعراض المسلمي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كع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يا رسول الله، وقال عبد الله بن رواح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يا رسول الله، وقال حسان بن ثاب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يا رسول الل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اهجهم أنت فإنه سيعينك عليهم روح القدس</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به قوم في مجلس ابن عباس فدافع عن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رحمن قال حدثنا عمر بن شبة قال حدثنا أبو داود قال حدثنا حديج بن معاوية عن أبي إسحاق عن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ابن عباس فجاء حسان،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اء الل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و بلعين؛ لقد نصر رسول الله صلى الله عليه وسلم بلسانه وي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ه أحمد بن الجعد قال حدثنا محمد بن بكار قال حدثنا حديج بن معاوية قال حدثنا أبو إسحاق عن سعيد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ابن عبا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اء اللعين حسان من الشأ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و بلعين؛ لقد جاهد مع رسول الله صلى الله عليه وسلم بلسانه و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دم وفد تميم فأمره النبي أن يجيب شاعر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 حدثنا عمر قال حدثنا عبد الله بن عمرو وشريح بن النعمان قالا حدثنا عبد الرحمن بن أبي الزناد عن هشام بن عروة عن أبيه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وفد بني تميم وضع النبي صلى الله عليه وسلم لحسان منبرا وأجلسه ع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ليؤيد حسان بروح القدس ما كافح عن نبي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روى أبو زيد هذا الخبر مختص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ينا به على تمامه ها هنا؛ لأن ذلك حسن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به الحسن بن علي قال حدثنا أحمد بن زهير قال حدثنا الزبير قال حدثنا محمد بن الضحاك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ى النبي صلى الله عليه وسلم وفد بني تميم وهم سبعون أو ثمانون رجلا، فيهم الأقرع بن حابس، والزبرقان بن بدر، وعطارد بن حاجب، وقيس بن عاصم، وعمرو بن الأهتم، وانطلق معهم عيينة بن حصن، فقدموا المدينة، فدخلوا المسجد، فوقفوا عند الحجرات، فنادوا بصوت عال ج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إلينا يا محمد؛ فقد جئنا لنفاخرك، وقد جئنا بشاعرنا وخطي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إليهم رسول الله صلى الله عليه وسلم ف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الأقرع بن حاب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 مدحي لزين، وإن ذمي لش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ذلك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أكرم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كرم منكم يوسف بن يعقوب بن إسحاق بن إبراهيم عليه الس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يذن لشاعرنا وخطي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رسول الله صلى الله عليه وسلم فجلس وجلس معه الناس، فقام عطارد بن حاج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له الفضل علينا وهو أهله، الذي جعلنا ملوكا وجعلنا أعز أهل المشرق، وآتانا أموالا عظاما نفعل فيها المعروف، ليس في الناس مثلنا؛ ألسنا برؤوس الناس وذوي فضلهم فمن فاخرنا فليعدد مثل ما عددنا، ولو نشاء لأكثرنا، ولكنا نستحي من الإكثار فيما خولنا الله وأعطا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ول هذا، فأتوا بقول أفضل من قولنا، أو أمر أبين من أم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ل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م ثابت بن قيس بن شما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السماوات والأرض خلقه، قضى فيهن أمره ووسع كرسيه علمه، ولم يقض شيئا إلا من فضله وقدرته؛ فكان من قدرته أن اصطفى من خلقه لنا رسولا أكرمهم حسبا وأصدقهم حديثا وأحسنهم رأيا، فأنزل عليه كتأبا، وأتمنه على خلقه، وكان خيرة الله من العال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عا رسول الله صلى الله عليه وسلم إلى الإيمان، فأجابه من قومه وذوي رحمه المهاجرون أكرم الناس أنسأبا، وأصبح الناس وجوها، وأفضل الناس فع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كان أول من اتبع رسول الله صلى الله عليه وسلم من العرب واستجاب له نحن معشر الأنصار؛ فنحن أنصار الله ووزراء رسوله، نقاتل الناس حتى يؤمنوا ويقو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ه إلا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آمن بالله ورسوله منع منا ماله ودمه، ومن كفر بالله ورسوله جاهدناه في الله، وكان جهاده يس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ول قولي هذا، وأستغفرالله للمؤمنين والمؤمن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م الزبرقان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الملوك فلا حي يقاربـنـا                                            منا الملوك وفينا يؤخذ الر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ك المكارم حزناها مقـارعة                                            إذا الكرام على أمثالها اقترع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قد نشدنا من الأحياء كلـهـم                                            عند النهاب وفضل العز يت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نحر الكوم عبطا في منازلنـا                                            للنازلين إذا ما استطعموا شبع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حن نطعم عند المحل ما أكلوا                                            من العبيط إذا لم يظهر الف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نصر الناس تأتينا سراتـهـم                                            من كل أوب فتمضي ثم تتبـع فأرسل رسول الله صلى الله عليه وسلم إلى حسان بن ثابت فجاء، فأمره أن يجي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حسان</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ـذوائب مــن فـــهـــر وإخـــوتـــهـــم                                            قد بـينـوا سـنة لـــلـــنـــاس تـــتـــبــ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رضـى بـهـا كـل مـن كــانـــت ســـريرتـــه                                            تقـوى الإلـه وبــالأمـــر الـــذي شـــرعــ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وم إذا حـــاربـــوا ضـــروا عـــدوهــــــم                                            أو حـاولـوا الـنـفـع فـي أشـياعـهـم نـفــعــ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جـية تـلـك مـنـــهـــم غـــير مـــحـــدثة                                            إن الـخـلائق فـاعـلـم شـــرهـــا الـــبـــد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رقـع الـنـاس مــا أوهـــت أكـــفـــهـــم                                            عنـد الـدفــاع ولا يوهـــون مـــا رقـــعــ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ـان فـي الـنـاس سـبـاقــون بـــعـــدهـــم                                            فكـل سـبـق لأدنـى سـبــقـــهـــم تـــبــ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ـفة ذكـرت فـي الـوحــي عـــفـــتـــهـــم                                            لا يطـمـعــون ولا يزري بـــهـــم طـــمــ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يضـنـون عـن جـار بــفـــضـــلـــهـــم                                            ولا يمـسـهـم مـن مـــطـــمـــع طـــبــ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سـمـون لـلـحـرب تـبــدو وهـــي كـــاحـــلة                                            إذا الـزعـانـف مـن أظـفـارهـا خـــشـــعــ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فـــرحـــون إذا نـــالـــوا عـــدوهــــم                                            وإن أصـــيبـــوا فـــلا خـــور ولا جـــــز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ـهـم فـي الـوغـى والـمـوت مـكـــتـــنـــع                                            أسـود بــيشة فـــي أرســـاغـــهـــا فـــد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ذ مـنـهـم مـا أتـى عـفــوا وإن مـــنـــعـــوا                                            فلا يكـن هـمـك الأمـر الـــذي مـــنـــعــ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في حربهم فاترك عداوتهمسما يخاض عليه الصاب والسل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كرم بقوم رسول الله قائدهم                                            إذا تـــفـــرقـــت الأهـــواء والـــشــــي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هـدى لــهـــم مـــدحـــي قـــلـــب يؤازره                                            فيمـــا أراد لـــســـان حـــائك صـــنـــ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ـهـم أفـــضـــل الأحـــياء كـــلـــهـــم                                            إن جـد بـالـنـاس جـد الـقـول أو شــمـــعـــوا فقام عطارد بن حاجب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يناك كيما يعلم الناس فضـلـنـا                                            إذا اجتمعوا وقت احتضار المواس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نا فروع الناس في كل مـوطـن                                            وأن ليس في أرض الحجاز كدا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م حسان بن ثـابـت فـقـ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عنا رسول اله من غضب له                                            على أنف راض من معد وراغ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المجد إلا السؤدد العود والندى                                            وجاه الملوك واحتمال العـظـائم إسلام وفد تميم وإكرام النبي له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أقرع بن حاب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إن هذا الرجل لمؤتى له</w:t>
      </w:r>
      <w:r>
        <w:rPr>
          <w:rFonts w:ascii="MS Sans Serif" w:hAnsi="MS Sans Serif" w:cs="MS Sans Serif"/>
          <w:color w:val="FF0000"/>
          <w:sz w:val="17"/>
          <w:sz w:val="17"/>
          <w:rtl w:val="true"/>
        </w:rPr>
        <w:t xml:space="preserve"> والله لشاعره أشعر من شاعرنا، ولخطيبه أخطب    من خطيبنا    ، ولأصواتهم أرفع من أصواتنا أعطني يا محمد فأعطا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زدني فزاد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لهم إنه سيد العر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نزلت في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إن اللذين ينادونك من وراء الحجرات أكثرهم لا يعقلون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إن القوم أسلموا، وقاموا عند النبي صلى الله عليه وسلم يتعلمون القرآن، ويتفقهون في الد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أرادوا الخروج إلى قومهم، فأعطاهم رسول الله صلى الله عليه وسلم وكساهم،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بقي منكم أح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وكان عمرو بن الأهتم في ركابهم، فقال قيس بن عاصم، وهو من رهطه وكان مشاحنا له، لم يبق منا أحد إلا غلام حديث السن في ركابنا؛ فأعطاه رسول الله صلى الله عليه وسلم مثل ما أعطا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cs="MS Sans Serif" w:ascii="MS Sans Serif" w:hAnsi="MS Sans Serif"/>
          <w:color w:val="FF0000"/>
          <w:sz w:val="17"/>
        </w:rPr>
        <w:t xml:space="preserve">&lt;H6 </w:t>
      </w:r>
      <w:r>
        <w:rPr>
          <w:rFonts w:ascii="MS Sans Serif" w:hAnsi="MS Sans Serif" w:cs="MS Sans Serif"/>
          <w:color w:val="FF0000"/>
          <w:sz w:val="17"/>
          <w:sz w:val="17"/>
          <w:rtl w:val="true"/>
        </w:rPr>
        <w:t>مناقضة عمرو بن الأهتم وقيس بن عاصم</w:t>
      </w:r>
      <w:r>
        <w:rPr>
          <w:rFonts w:cs="MS Sans Serif" w:ascii="MS Sans Serif" w:hAnsi="MS Sans Serif"/>
          <w:color w:val="FF0000"/>
          <w:sz w:val="17"/>
        </w:rPr>
        <w:t xml:space="preserve">&lt;/H6 </w:t>
      </w:r>
      <w:r>
        <w:rPr>
          <w:rFonts w:ascii="MS Sans Serif" w:hAnsi="MS Sans Serif" w:cs="MS Sans Serif"/>
          <w:color w:val="FF0000"/>
          <w:sz w:val="17"/>
          <w:sz w:val="17"/>
          <w:rtl w:val="true"/>
        </w:rPr>
        <w:t>فبلغ عمرا ما قال قيس؛ فقال عمرو بن الأهتم لقيس</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ظللت مفترش الهلباء تشتمـنـي                                            عند الرسول فلم تصدق ولم تص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تبغضونا فإن الروم أصلـكـم                                            والروم لا تملك البغضاء للعـر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سؤددنـا عـود وسـؤددكـم                                            مؤخر عند أصل العجب والذنـب فقال له قيس</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ولا دفاعي كنتم أعـبـدا                                            داركم الحيرة والسيلحون    شعر حسان الذي يقرر به إيمانه بالرس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د العزيز وحبيب بن نصر قالا حدثنا عمر بن شبة قال حدثني عمر بن علي بن مقدم عن يحيى بن سعيد عن أبي حيان التيمي عن حبيب بن أبي ثابت، قال أبو زيد وحدثنا محمد بن عبد الله بن الزبير قال حدثنا مسعر عن سعد بن إبراهي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ابت للنبي صلى الله عليه وسلم</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هدت بإذن الـلـه أن مـحـمـدا                                            رسول الذي فوق السماوات من ع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 أخا الأحقـاف إذ يعـذلـونـه                                            يقوم بدين اللـه فـيهـم فـيعـ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 أبا يحيى ويحـيى كـلاهـمـا                                            له عمل فـي دينـه مـتـقـبـ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 الذي عادى اليهـود ابـن مـريم                                            رسول أتى من عند ذي العرش مرس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أن الذي بالجزع من بطـن نـخـلة                                            ومن دونها فل من الخـير مـعـز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غنى في هذه الأبيات معبد خفيف ثقيل أول بالبنصر من رواية يونس وغير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نبي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أشهد معك</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نكرت عليه عائشة شعرا له في مدح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 حدثنا عمر قال حدثنا زهير بن حرب قال حدثني جرير عن الأعمش عن أبي الضحى عن مسروق، وأخبرني بها أحمد بن عيسى العجلي قال حدثنا سفيان بن وكيع قال حدثنا جرير عن الأعمش عن أبي الضحى عن مسر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عائشة وعندها حسان وهو يرثي بنتا له، وهو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زان حصان ما تـزن بـريبة                                            وتصبح غرثى من لحوم الغوافل فقالت عائش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كن أنت لست ك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دخل عليك هذا وقد قال الله عز و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الذي تولى كبره منهم له عذاب عظيم    </w:t>
      </w:r>
      <w:r>
        <w:rPr>
          <w:rFonts w:ascii="MS Sans Serif" w:hAnsi="MS Sans Serif" w:cs="MS Sans Serif"/>
          <w:color w:val="FF0000"/>
          <w:sz w:val="17"/>
          <w:sz w:val="17"/>
          <w:rtl w:val="true"/>
        </w:rPr>
        <w:t xml:space="preserve">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تراه في عذاب عظيم قد ذهب بصره    أخبر بوقعة صفين قبل وقوع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خلف وكيع قال حدثنا إسماعيل بن إسحاق القاضي قال حدثنا ابن أبي أويس قال حدثني أبي ومالك بن الربيع بن مالك حدثاني جميعا عن الربيع بن مالك بن أبي عامر عن أبيه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نحن جلوس عند حسان بن ثابت، وحسان مضطجع مسند رجليه إلى فارع قد رفعهما عليه، إ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w:t>
      </w:r>
      <w:r>
        <w:rPr>
          <w:rFonts w:ascii="MS Sans Serif" w:hAnsi="MS Sans Serif" w:cs="MS Sans Serif"/>
          <w:color w:val="FF0000"/>
          <w:sz w:val="17"/>
          <w:sz w:val="17"/>
          <w:rtl w:val="true"/>
        </w:rPr>
        <w:t xml:space="preserve"> أما رأيتم ما مر بكم الساع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ما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وما ه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حس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ختة مرت الساعة بيني وبين فارع فصدمتني، أو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زحمت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ه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تأتيكم غدوا أحاديث جـمة                                            فأصغوا لها آذانكم وتسمعوا قال مالك بن أبي عام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صبحنا من الغد حديث صفي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معه المغيرة ينشد شعرا فبعث إليه بما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وكيع قال حدثنا الليث بن محمد عن الحنظلي عن أبي عبدة عن العلاء بن جزء العن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حسان بن ثابت بالخيف وهو مكفوف، إذ زفر زفرة ثم 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أن حافرها بكـل خـمـيلة                                            صاع يكيل به شحيح مـعـ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اري الأشاجع من ثقيف أصله                                            عبد ويزعم أنـه مـن يقـد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مغيرة بن شعبة جالس قريبا منه يسمع ما يقول، فبعث إليه بخمسة آلاف در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بعث ب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غيرة بن شعبة سمع ما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سوءتاه</w:t>
      </w:r>
      <w:r>
        <w:rPr>
          <w:rFonts w:ascii="MS Sans Serif" w:hAnsi="MS Sans Serif" w:cs="MS Sans Serif"/>
          <w:color w:val="FF0000"/>
          <w:sz w:val="17"/>
          <w:sz w:val="17"/>
          <w:rtl w:val="true"/>
        </w:rPr>
        <w:t xml:space="preserve"> وقبل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ستجار الحارث بن عوف من شعره بالنب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 حدثنا عمر بن شبة قال حدثني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الحارث بن عوف بن أبي حارثة إل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رني من شعر حسان، فلو مزج البحر بشعره لمز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السبب في 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أخبرني به أحمد بن عبد العزيز عن عمر بن شبة عن الأصمعي، وأخبرني به الحسن بن علي قال حدثنا أحمد بن زهير قال حدثنا الزبير قال حدثني عمي مصعب </w:t>
      </w:r>
      <w:r>
        <w:rPr>
          <w:rFonts w:cs="MS Sans Serif" w:ascii="MS Sans Serif" w:hAnsi="MS Sans Serif"/>
          <w:color w:val="auto"/>
          <w:sz w:val="17"/>
          <w:rtl w:val="true"/>
        </w:rPr>
        <w:t>-</w:t>
      </w:r>
      <w:r>
        <w:rPr>
          <w:rFonts w:ascii="MS Sans Serif" w:hAnsi="MS Sans Serif" w:cs="MS Sans Serif"/>
          <w:color w:val="auto"/>
          <w:sz w:val="17"/>
          <w:sz w:val="17"/>
          <w:rtl w:val="true"/>
        </w:rPr>
        <w:t>أن الحارث بن عوف أتى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عث معي من يدعو إلى دينك وأنا له ج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معه رجلا من الأن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درت بالحارث عشيرته فقتلوا الأنصاري، فقدم الحارث على رسول الله صلى الله عليه وسلم، وكان عليه الصلاة والسلام لا يؤنب أحدا في وجهه، ف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دعوا لي حسان    ، فدعي له، فلما رأى الحارث أنش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حار من يغدر بـذمة جـاره                                            منكم فإن محمـدا لـم يغـ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تغدروا فالغدر منكم شـيمة                                            والغدر ينبت في أصول السخبر فقال الحار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كففه عني يا محمد، وأؤدي إليك دية الحفارة؛ فأدى إلى النبي صلى الله عليه وسلم سبعين عشراء، وكذلك دية الخفارة،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محمد، أنا عائذ بك من شره، فلو مزج البحر بشعره مز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نشد شعرا بلغ النبي فآلم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د العزيز قال حدثنا عمر بن شبة قال حدثني إبراهيم بن المنذر قال حدثنا عبد الله بن وهب قال أخبرنا العطاف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سان بن ثابت يجلس إلى أطمه فارع، ويجلس معه أصحاب له ويضع لهم بساطا يجلسون عليه؛ فقال يوما، وهو يرى كثرة من يأتي إلى النبي صلى الله عليه وسلم من العرب فيسلم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الجلأبيب قد عزوا وقد كثروا                                            وابن الفريعة أمسى بيضة البلـ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لغ ذلك رسول الله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ي بأصحاب البساط بفارع</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قال صفوان بن المع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لك يا رسول الله منهم؛ فخرج إليهم فاخترط سيفه، فلما راوه عرفوا الشر بوجهه ففروا وتبددوا، وأدرك حسان داخلا بيته، فضرب وفلق أل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نا أن النبي صلى الله عليه وسلم عوضه وأعطاه حائطا، فباعه من معاوية بعد ذلك بمال كثير، فبناه معاوية قصرا، وهو الذي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صر الدار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صفوان بن المعطل إنما ضرب حسان لما قاله فيه وفي عائشة زوج النبي صلى الله عليه وسلم من الإفك؛ لأن صفوان هو الذي رمى أهل الإفك عائشة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ا محمد بن جرير قال حدثنا محمد بن حميد قال حدثنا سلمة عن محمد بن إسحاق عن يعقوب بن عت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ترض صفوان بن المعطل حسان بن ثابت بالسيف لما قذفه به من الإفك حين بلغه ما ق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حسان قال شعرا يعرض بابن المعطل وبمن أسلم من العرب من مض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سى الجلأبيب قد عزوا وقد كثروا                                            وابن الفريعة أمسى بيضة البـ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ثكلت أمه من كنت صـاحـبـه                                            أو كان منتشبا في بـرثـن الأس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لقتـيل الـذي أعـدو فـآخـذه                                            من دية فيه أعـطـيهـا ولا ق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البحر حين تهب الريح شـامـية                                            فيغطئل ويرمي العبـر بـالـز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ا بأغلب مني حين تبـصـرنـي                                            بالسيف أفري كفري العارض البرد فاعترضه صفوان بن المعطل بالسيف فضرب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ق ذباب السيف عني فإننـي                                            غلام إذا هوجيت لست بشاعر قبض ثابت بن قيس على ابن المعطل لضربه له، ثم انتهى الأمر إلى النبي فاسترض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محمد بن جرير قال حدثنا    ابن    حميد قال حدثنا سلمة عن محمد بن إسحاق عن محمد بن إبراهيم بن الحارث الت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ثابت بن قيس بن الشماس أخا بلحارث بن الخزرج وثب على صفوان بن المعطل في ضربه حسان فجمع يديه على عنقه، فانطلق به إلى دار بني الحارث بن الخزرج، فلقيه عبد الله بن رواح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عجبك ضرب حسان بالسيف والله ما أراه إلا قد 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بد الله بن روا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علم رسول الله صلى الله عليه وسلم بشيء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اجترأت أطلق الرجل، فأطل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توا رسول الله صلى الله عليه وسلم فذكر ذلك له، فدعا حسان صفوان بن المعطل؛ فقال ابن المع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آذاني وهجاني فضر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 ل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سان أتعيب على قومي أن هداهم الله عز وجل للإسلام    ،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حسن يا حسان في الذي أصاب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لك يا رسول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إيراد ما تقدم برواية أخرى مفصلة</w:t>
      </w:r>
      <w:r>
        <w:rPr>
          <w:rFonts w:cs="MS Sans Serif" w:ascii="MS Sans Serif" w:hAnsi="MS Sans Serif"/>
          <w:color w:val="auto"/>
          <w:sz w:val="17"/>
        </w:rPr>
        <w:t xml:space="preserve">&lt;/H6 </w:t>
      </w:r>
      <w:r>
        <w:rPr>
          <w:rFonts w:ascii="MS Sans Serif" w:hAnsi="MS Sans Serif" w:cs="MS Sans Serif"/>
          <w:color w:val="auto"/>
          <w:sz w:val="17"/>
          <w:sz w:val="17"/>
          <w:rtl w:val="true"/>
        </w:rPr>
        <w:t>أخبرنا أحمد بن عبد العزيز قال حدثنا عمر بن شبة قال حدثني المدائني قال حدثنا إسماعيل بن إبراهيم قال حدثنا محمد بن إسحاق عن أبيه إسحاق بن يسار عن بعض رجال بني النجار بمثل ذلك، وزاد في الشعر الذي قاله حسان زيادة ووافقه عليها مصعب الزبيري، فيما أخبرنا به الحسن بن علي، قال قال حدثنا أحمد بن زهير قال حدثنا الزبير بن بكار قال حدثني عمي مصعب في القصة، فذكر أن فتية من المهاجرين والأنصار تنازعوا على الماء وهم يسقون خيولهم، فغضب من ذلك حسان فقال هذا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لزهري، فيما أخبرنا أحمد بن يحيى بن الجعد، قال حدثنا محمد بن إسحاق المسيببي قال حدثنا محمد بن فليح عن موسى بن عقبة عن ابن شهاب الزهري أن هذا الخبر كان بعد غزوة النبي صلى الله عليه وسلم بني المصط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 أصحاب رسول الله صلى الله عليه وسلم رجل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نان، ورجل من بني غفار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هجاه؛ فخرج جهجاه بفرس لرسول الله صلى الله عليه وسلم وفرس له يومئذ يسقيهما، فأوردهما الماء، فوجد على الماء فتية من الأنصار، فتنازعوا فاقتتلوا؛ فقال عبد الله بن أبي ابن سل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ذا ما جزونا به، آويناهم ثم هم يقاتلوننا وبلغ حسان بن ثابت الذي بين جهجاه وبين الفتية الأنصار، فقال وهو يريد المهاجرين من القبائل الذين قدموا على رسول الله صلى الله عليه وسلم في الإس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شعر من رواية مصعب دون الزهري</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سى الجلأبيب قد عزوا وقد كثـروا                                            وابن الفريعة أمسى بيضة الـبـل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مشون بالقول سرا فـي مـهـادنة                                            تهددا لي كأني لـسـت مـن أح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ثكلت أمه من كنـت صـاحـبـه                                            أو كان منتشبا في بـرثـن الأس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للقتيل الذي أسمـوا فـأقـتـلـه                                            من دية فيه أعـطـيهـا ولا ق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البحر حين تهب الـريح شـامـية                                            فيغطئل ويرمي العبـر بـالـزب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وما بأغلب مني حين تبـصـرنـي                                            أفري من الغيظ فري العارض الب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قريش فإني لسـت تـاركـهـم                                            حتى ينيبوا من الغـيات بـالـرش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تركوا اللات والعزى بـمـعـزلة                                            ويسجدوا كلهم للواحـد الـصـم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شهدوا أن ما قال الرسـول لـهـم                                            حق ويوفوا بعهد الـلـه فـي سـد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لغ بني بأني قـد تـركـت لـهـم                                            من خير ما ترك الأبـاء لـلـول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دار واسطة والـنـخـل شـارعة                                            والبيض يرفلن في القسي كالـبـر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حسان نفست علي إسلام قومي    وأغضبه كلا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دا صفوان بن المعطل السلمي على حسان فضربه بالسي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صفو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لق ذباب السيف عني فإننـي                                            غلام إذا هوجيت لست بشاعر فوثب قومه على صفوان فحبسوه، ثم جاؤوا سعد بن عبادة بن دليم بن حارثة بن أبي حزيمة بن ثعلبة بن طريف بن الخزرج بن ساعدة بن كعب بن الخزرج بن حارثة بن ثعلبة بن عمرو بن عامر، وهو مقبل على ناضحه بين القربتين، فذكروا له ما فعل حسان وما فعلو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شاورتم في ذلك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 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عد إلى الأر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نقطاع ظهراه</w:t>
      </w:r>
      <w:r>
        <w:rPr>
          <w:rFonts w:ascii="MS Sans Serif" w:hAnsi="MS Sans Serif" w:cs="MS Sans Serif"/>
          <w:color w:val="FF0000"/>
          <w:sz w:val="17"/>
          <w:sz w:val="17"/>
          <w:rtl w:val="true"/>
        </w:rPr>
        <w:t xml:space="preserve"> أتأخذون بأيديكم ورسول الله صلى الله عليه وسلم بين ظهرانيكم ودعا بصفوان فأتي به، فكساه وخلا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جاء إلى النبي صلى الله عليه وسلم؛ فقال له رسول الله صلى الله عليه وس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من كساك كساه الل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حسان لأصحا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حملوني إلى رسول الله صلى الله عليه وسلم أترضاه ففعلوا؛ فأعرض عنه رسول الله صلى الله عليه وسلم، فردو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سألهم فحملوه إليه الثانية؛ فأعرض عنه رسول الله صلى الله عليه وسلم، فانصرفوا 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ال ل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ودوا بي إلى رسول الله صلى الله عليه وسلم؛ فقالوا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جئنا بك مرتين كل ذلك يعرض فلا نبرمه ب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حملوني إليه هذه المرة وحدها، ففع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رسول الله، بأبي أنت وأمي احفظ قول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جوت محمدا فأجبت عنه                                            وعند الله في ذاك الجز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أبى ووالده وعرضي                                            لعرض محمد منكم وقاء فرضي عنه رسول الله صلى الله عليه وسلم ووهب له سيرين أخت مارية أم ولد رسول الله صلى الله عليه وسلم إبراهي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ه رواية مصع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ما الزهري فإنه ذكر أن رسول الله صلى الله عليه وسلم لما بلغه ضرب السلمي حسان قال ل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خذوه فإن هلك حسان فاقتلو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خذوه فأسروه وأوثقوه؛ فبلغ ذلك سعد بن عبادة فخرج في قومه إليهم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رسلوا الرجل، فأبوا علي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عمدتم إلى قوم رسول الله صلى الله عليه وسلم تؤذونهم وتشتمونهم وقد زعمتم أنكم نصرتموهم أرسلوا الرجل؛ فأبوا عليه حتى كاد يكون قتال، ثم أرسلو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خرج به سعد إلى أهله فكساه حلة، ثم أرسله سعد إلى أه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بلغنا أن النبي صلى الله عليه وسلم دخل المسجد ليصلي في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من كساك كساه الله من ثياب الجنة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ساني سعد بن عبا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باقي الخبر نحو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دح عائشة والاعتذار عما رماها 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ي محمد بن جرير الطبري قال حدثني ابن حميد قال حدثنا سلمة عن ابن إسحاق عن محمد بن إبراهيم بن الحارث</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ن رسول الله صلى الله عليه وسلم أعطاه عوضا منها بيرحاء، وهي قصر بني حديلة اليوم بالمدينة، كانت مالا لأبي طلحة بن سهل تصدق بها إلى رسول الله صلى الله عليه وسلم، فأعطاه حسان في ضربته، وأعطاه سيرين </w:t>
      </w:r>
      <w:r>
        <w:rPr>
          <w:rFonts w:ascii="MS Sans Serif" w:hAnsi="MS Sans Serif" w:cs="MS Sans Serif"/>
          <w:color w:val="0000FF"/>
          <w:sz w:val="17"/>
          <w:sz w:val="17"/>
          <w:rtl w:val="true"/>
        </w:rPr>
        <w:t xml:space="preserve"> أمة قبطية    فولدت له عبد الرحمن بن حس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ت عائشة ت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سئل عن صفوان بن المعطل، فإذا هو حصور    لا يأتي النساء    ؛ قتل بعد ذلك شهيد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بن إسحاق في روايته عن يعقوب بن عت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حسان يعتذر من الذي قال في عائش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صان رزان ما تـزن بـريبة                                            وتصبح غرثى من لحوم الغواف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كنت قد قلت الذي قد زعمتم                                            فلا رفعت سوطي إلي أنام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يف وودي من قديم ونصرتي                                            لآل رسول الله زين المحـاف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إن الذي قد قيل لـيس بـلائط                                            ولكنه قول امرئ بي مـا حـل </w:t>
      </w:r>
      <w:r>
        <w:rPr>
          <w:rFonts w:ascii="MS Sans Serif" w:hAnsi="MS Sans Serif" w:cs="MS Sans Serif"/>
          <w:color w:val="009716"/>
          <w:sz w:val="17"/>
          <w:sz w:val="17"/>
          <w:rtl w:val="true"/>
        </w:rPr>
        <w:t xml:space="preserve"> هجاه رجل بما فعل به ابن المعط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وحدثني محمد بن الضح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هجا حسان بن ثابت بما فعل به ابن المعطل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إن ابن المعطل من سليم                                            أذل قياد رأسك بالخطام </w:t>
      </w:r>
      <w:r>
        <w:rPr>
          <w:rFonts w:ascii="MS Sans Serif" w:hAnsi="MS Sans Serif" w:cs="MS Sans Serif"/>
          <w:color w:val="009716"/>
          <w:sz w:val="17"/>
          <w:sz w:val="17"/>
          <w:rtl w:val="true"/>
        </w:rPr>
        <w:t xml:space="preserve"> سبه أناس فدافعت عنه عائش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د العزيز الجوهري قال حدثنا عمر بن شبة قال أخبرنا أبو عاصم قال أخبرنا ابن جريج قال أخبرني محمد بن السائب عن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ا طافت مع عائشة ومعها أم حكيم وعاتكة</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مرأتان من بني مخزو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بتدرنا حسان نشتمه وهو يطوف؛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ن الفريعة تسببن</w:t>
      </w:r>
      <w:r>
        <w:rPr>
          <w:rFonts w:ascii="MS Sans Serif" w:hAnsi="MS Sans Serif" w:cs="MS Sans Serif"/>
          <w:color w:val="FF0000"/>
          <w:sz w:val="17"/>
          <w:sz w:val="17"/>
          <w:rtl w:val="true"/>
        </w:rPr>
        <w:t xml:space="preserve"> قل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قال فيك فبرأك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ين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جوت محمدا فأجبت عنه                                            وعند الله في ذاك الجز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أبي ووالده وعرضي                                            لعرض محمد منكم وقاء أخبرني الحسن بن علي قال حدثنا أحمد بن زهير قال حدثني إبراهيم بن المنذر عن سفيان بن عيينة عن محمد بن السائب بن بركة عن أمه بنحو ذلك، وزاد ف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لأرجو أن يدخله الله الجنة ب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حسن قال حدثنا الزبير عن عبد العزيز بن عمران عن سفيان بن عيينة وسلم بن خالد عن يوسف بن ماهك عن أمه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نت أطوف مع عائشة بالبيت، فذكرت حسان فسببته؛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ئس ما قلت أتسبينه وهو الذي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أبي ووالده وعرضي                                            لعرض محمد منكم وقاء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ليس ممن لعن الله في الدنيا وفي الآخرة بما قال ف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م يقل شيئا، ولكنه الذي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صان رزان ما تـزن بـريبة                                            وتصبح غرثى من لحوم الغواف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كان ما قد جاء عني قلـتـه                                            فلا رفعت سوطي إلي أناملـي أخبرني الحسن قال حدثنا الزبير قال حدثني مصعب عمي قال حدثني بعض أصحابنا عن هشام بن عروة عن أبي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نت قاعدا عند عائشة، فمر بجنازة حسان بن ثابت فنلت منه،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هلا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ليس الذي يقول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كيف ي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أبي ووالده وعرضي                                            لعرض محمد منكم وقاء    فخره بلسان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قال حدثنا أحمد قال حدثني أحمد بن سلمان عن سليمان بن حرب قال حدثنا حماد بن زيد عن أيوب عن محمد بن سي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حسان أخذ يوما بطرف لسا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ا يسرني أن لي به مقولا بين صنعاء وبصرى، ثم 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ساني مغول لا عيب فيه                                            وبحري ما تكدره الدلاء </w:t>
      </w:r>
      <w:r>
        <w:rPr>
          <w:rFonts w:ascii="MS Sans Serif" w:hAnsi="MS Sans Serif" w:cs="MS Sans Serif"/>
          <w:color w:val="009716"/>
          <w:sz w:val="17"/>
          <w:sz w:val="17"/>
          <w:rtl w:val="true"/>
        </w:rPr>
        <w:t xml:space="preserve"> خبره يوم الخندق</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جرير قال حدثنا محمد بن حميد قال حدثنا سلمة قال حدثني محمد بن إسحاق عن يحيى بن عباد بن عبد الله بن الزبير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كانت صفية بنت عبد المطلب في فارع </w:t>
      </w:r>
      <w:r>
        <w:rPr>
          <w:rFonts w:ascii="MS Sans Serif" w:hAnsi="MS Sans Serif" w:cs="MS Sans Serif"/>
          <w:color w:val="0000FF"/>
          <w:sz w:val="17"/>
          <w:sz w:val="17"/>
          <w:rtl w:val="true"/>
        </w:rPr>
        <w:t xml:space="preserve"> حصن حسان بن ثابت    ، يعني يوم الخند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حسان معنا فيه والنساء والصبي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ر بنا رجل من يهود فجعل يطيف بالحصن، وقد حاربت بنو قريظة وقطعت ما بينها وبين رسول الله صلى الله عليه وسلم، ليس بيننا وبينهم أحد يدفع عنا، ورسول الله والمسلمون في نحور عدوهم لا يستطيعون أن ينصرفوا إلينا عنهم، إذ أتانا آ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حسان، إن هذا اليهودي كما ترى يطيف بالحصن، وإني والله ما آمنه أن يدل على عوراتنا من وراءنا من يهود، وقد شغل عنا رسول الله صلى الله عليه وسلم وأصحابه، فانزل إليه فاقتل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غفر الله لك يا ابنة عبد المطلب</w:t>
      </w:r>
      <w:r>
        <w:rPr>
          <w:rFonts w:ascii="MS Sans Serif" w:hAnsi="MS Sans Serif" w:cs="MS Sans Serif"/>
          <w:color w:val="FF0000"/>
          <w:sz w:val="17"/>
          <w:sz w:val="17"/>
          <w:rtl w:val="true"/>
        </w:rPr>
        <w:t xml:space="preserve"> لقد عرفت ما أنا بصاحب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قال ذلك ولم أر عنده شيئا احتجزت ثم أخذت عمودا ثم نزلت إليه من الحصن فضربته بالعمود حتى قتلته، فلما فرغت منه رجعت إلى الحصن،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حسان، انزل إليه فاسلبه؛ فإنه لم يمنعني من سلبه إلا أنه رج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لي بسلبه من حاجة يا بنت عبد المطل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ديث ابن الزبير عن يوم الخندق وأخبرني الحسن بن علي قال حدثنا أحمد بن زهير قال حدثنا الزبير قال حدثنا علي بن صالح عن جدي عبد الله بن مصعب عن أبي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ابن الزبير يحدث أنه كان في فارع    أطم حسان بن ثابت    مع النساء يوم الخندق ومعهم عمر بن أبي سلم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بن الزب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عنا حسان بن ثابت ضاربا وتدا في آخر الأطم، فإذا حمل أصحاب رسول الله صلى الله عليه وسلم على المشركين حمل على الوتد فضربه بالسيف؛ وإذا أقبل المشركون انحاز عن الوتد حتى كأنه يقاتل قرنا، يتشبه بهم كأنه يري أنه مجاهد حين جب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إني لأظلم ابن أبي سلمة وهو أكبر مني بسنتين فأقو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حملني على عنقك حتى أنظر، فإني أحملك إذا نز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إذا حملني ثم سألني أن يركب 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ه المرة أيض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إني لأنظر إلى أبي معلما بصفرة، فأخبرتها أبى بعد؛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ن كنت حينئذ</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لى عنق ابن أبي سلمة يحمل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فقال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والذي نفسي بيده إن رسول الله صلى الله عليه وسلم ليجمع لي أبو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ابن الزب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جاء يهودي يرتقي إلى الحص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 صفية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عطني السيف، فأعطا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ارتقى اليهودي ضربته حتى قتلته، ثم احتزت رأسه فأعطته حسان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طوح به؛ فإن الرجل أقوى وأشد رمية من المرأ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ريد أن ترعب به أصحاب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ان حسان مقطوع الأكحل قال الزب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حدثني عمي عن الواقد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أكحل حسان قد قطع فلم يكن يضرب بيد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شد النبي شعرا في شجاعته فضحك قال الزبير وحدثني علي بن صالح عن جدي أنه سمع أن حسان بن ثابت أنشد رسول الله صلى الله عليه وسل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قد غدوت أمام القوم منتطـقـا                                            بصارم مثل لون الملح قطـا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حفز عني نجاد السيف سابـغة                                            فضفاضة مثل لون النهي بالقاع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ضحك رسول الله صلى الله عليه وسلم؛ فظن حسان أنه ضحك من صفته نفسه مع جبن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النابغة إنه شاعر والخنساء بكاء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وحدثني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سان بن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نابغة بني ذبيان، فوجدت الخنساء بنت عمرو حين قامت من عنده، فأنشد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شاعر، وإن أخت بني سليم لبكاء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ع الحطيئ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وحدثني يحيى بن محمد بن طلحة بن عبد الرحمن بن أبي بكر الصديق قال أخبرني غير واحد من مشاي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حطيئة وقف على حسان بن ثابت وحسان ينشد من شعره؛ فقال له حسان وهو لا ي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سمع هذا الشعر يا أعر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طي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رى به بأ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حسا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وا إلى كلام هذا الأعرأبي</w:t>
      </w:r>
      <w:r>
        <w:rPr>
          <w:rFonts w:ascii="MS Sans Serif" w:hAnsi="MS Sans Serif" w:cs="MS Sans Serif"/>
          <w:color w:val="FF0000"/>
          <w:sz w:val="17"/>
          <w:sz w:val="17"/>
          <w:rtl w:val="true"/>
        </w:rPr>
        <w:t xml:space="preserve"> ما كنيت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بو مليك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كنت قط أهون علي منك حين كنيت بامرأة، فما اسم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حطيئة فقال حس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مض بسلا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تهمه أعشى بكر عند خمار بالبخ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اشترى كل الخمر وأراقها</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قال حدثني محمد بن الحسن بن مسعود الزرقي قال حدثنا عبد الله بن شبيب قال حدثني الزبير، وأخبرني الحسن بن علي قال حدثنا أحمد بن زهير قال حدثني الزبير قال حدثني بعض القرشيين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 حسان بن ثابت في الجاهلية بيت خمار بالشأم ومعه أعشى بكر بن وائل، فاشتريا خمرا وشربا، فنام حسان ثم انتبه، فسمع الأعشى يقول للخ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ره الشيخ الغ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كه حسان حتى نام، ثم اشترى خمر الخمار ك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كبها في البيت حتى سالت تحت الأعشى؛ فعلم أنه سمع كلامه فاعتذر إليه؛ فقال حسان</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سنا بشرب فوقهـم ظـل بـردة                                            يعدون للخمار تيسا ومـفـص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نا شرب كـرام إذا انـتـشـوا                                            أهانوا الصريح والسديف المسره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هـم مـاتـوا زمـان حـلـيمة                                            فإن تأتهم تحمد ندامـتـهـم غ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جئتهم ألفيت حول بـيوتـهـم                                            من المسك والجادي فتيتا مـبـد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ى حول أثناء الزرأبي ساقـطـا                                            نعالا وقسوبا وريطـا مـنـض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ذا نمرق يسعى وملصـق خـده                                            بديباجة تكفـافـهـا قـد تـقـددا </w:t>
      </w:r>
      <w:r>
        <w:rPr>
          <w:rFonts w:ascii="MS Sans Serif" w:hAnsi="MS Sans Serif" w:cs="MS Sans Serif"/>
          <w:color w:val="009716"/>
          <w:sz w:val="17"/>
          <w:sz w:val="17"/>
          <w:rtl w:val="true"/>
        </w:rPr>
        <w:t xml:space="preserve"> تعييره الحارث بن هشام بفرا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ه القصيدة يقولها حسان بن ثابت في وقعة بدر يفخر بها ويعير الحارث بن هشام بفراره عن أخيه أبي جهل بن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يقول</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نت كاذبة الذي حدثـتـنـي                                            فنجوت منجى الحارث بن هش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ترك الأحبة أن يقاتـل دونـهـم                                            ونجا برأس طمـرة ولـجـا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اه يحيى المكي خفيف ثقيل أو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عزة الميلاء فيه خفيف رم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فيه خفيف ثقيل بالبنصر لموسى بن خارجة الكوف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جاب الحارث بن هشام، وهو مشرك يومئذ، فقال</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له يعلم ما تركت قـتـالـهـم                                            حتى رموا فرسي بأشقر مزب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لمت أني إن أقاتـل واحـدا                                            أقتل ولا يضرر عدوي مشه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فررت منهم والأحبة فـيهـم                                            طمعا لهم بعقاب يوم مرصـد غنى فيه إبراهيم الموصلي خفيف ثقيل أول بالبنصر،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هو لفلي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تمثل رتبيل بشعر حس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خلف وكيع قال حدثني سليمان بن أيوب قال حدثنا محمد بن سلام ع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صار ابن الأشعث إلى رتبيل، تمثل رتبيل بقول حسان بن ثابت في الحارث بن هشام</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ك الأحبة أن يقاتل دونهم                                            ونجا برأس طمرة ولجام فقال له ابن الأشع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 ما سمعت ما رد عليه الحارث بن هش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ه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له يعلم ما تركت قـتـالـهـم                                            حتى رموا فرسي بأشقر مزب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لمت أني إن أقاتـل واحـدا                                            أقتل ولا يضرر عدوي مشه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صددت عنهم والأحبة فـيهـم                                            طمعا لهم بعقاب يوم مرصـد فقال رتب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معشر العرب، حسنتم كل شيء حتى حسنتم الفر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غزاة بد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ي بخبرها محمد بن جرير الطبري في </w:t>
      </w:r>
      <w:r>
        <w:rPr>
          <w:rFonts w:ascii="MS Sans Serif" w:hAnsi="MS Sans Serif" w:cs="MS Sans Serif"/>
          <w:color w:val="0000FF"/>
          <w:sz w:val="17"/>
          <w:sz w:val="17"/>
          <w:rtl w:val="true"/>
        </w:rPr>
        <w:t xml:space="preserve"> المغازي    قال حدثنا محمد بن حميد قال حدثنا محمد بن سلمة قال حدثني محمد بن إسحاق قال حدثني محمد بن مسلم الزهري وعاصم بن عمر بن قتادة وعبد الله بن أبي بكر ويزيد بن رومان عن غزوة بدر وغيرهم من علمائنا عن عبد الله بن عباس، كل قد حدثني بعض هذا الحديث، فاجتمع حديثهم فيما سمعت من حديث بدر، قالو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استنفار أبي سفيان لقريش</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سمع رسول الله صلى الله عليه وسلم بأبي سفيان مقبلا من الشام ندب المسلمين إليهم، و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هذه عير قريش فيها أموالهم فاخرجوا إليها؛ فلعل الله أن ينفلكموه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نتدب الناس، فخف بعضهم وثقل بعضهم؛ وذلك أنهم لم يظنوا أن رسول الله صلى الله عليه وسلم يلقى حرب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أبو سفيان استقدم حين دنا من الحجاز وجعل يتجسس الأخبار، ويسأل من لقي من الركبان، تخوفا على أموال الناس، حتى أصاب خيرا من بعض الركبان أن محمدا استنفر أصحابه لك ولأصحابك ولعيرك، فجد عند ذلك فاستأجر ضمضم بن عمرو الغفاري فبعثه إلى مكة وأمره أن يأتي قريشا يستنفرهم إلى أموالهم ويخبرهم أن محمدا قد عرض لها في أصحابه؛ فخرج ضمضم بن عمرو سريعا إلى مك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ؤيا عاتكة بنت عبد المطل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ن لا أتهم عن عكرمة مولى ابن عباس ويزيد بن رومان عن عروة بن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أت عاتكة بنت عبد المطلب قبل قدوم ضمضم    مكة    بثلاث    ليال    رؤيا أفزعتها، فبعثت إلى أخيها العباس بن عبد المطلب،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والله لقد رأيت الليلة رؤيا أفظعتني وتخوفت أن يدخل على قومك    منها    شر أو مصيبة، فاكتم عني ما أحدث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رأ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اكبا أقبل على بعير له حتى وقف بالأبطح، ثم صرخ بأعلى ص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نفروا يا آل غدر لمصارعكم في ثلاث؛ وأرى الناس قد اجتمعوا إليه، ثم دخل المسجد والناس يتبعونه؛ فبينما هم حوله مثل به بعيره على ظهر الكعبة، ثم صرخ بأعلى ص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فروا يا آل غدر لمصارعكم في ثلاث، ثم مثل به بعيره على رأس أبي قبيس فصرخ بمثلها، ثن أخذ صخرة فأرسلها فأقبلت تهوي، حتى إذا كانت بأسفل الجبل ارفضت، فما بقي بيت من بيوت مكة ولا دار من دورها إلا دخلتها منها فل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ه لرؤيا، وأنت فاكتميها ولا تذكريها ل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العباس فلقي الوليد بن عتبة بن ربيعة، وكان له صديقا، فذكرها    له    واستكتمه إياها؛ فذكرها الوليد لأبيه عتبة، ففشا الحديث    بمكة    حتى تحدثت به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دوت أطوف بالبيت، وأبو جهل بن هشام ورهط من قريش قعود يتحدثون برؤيا عات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ني أبو ج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فضل، إذا فرغت من طوافك فأقبل إلينا؛ فلما فرغت أقبلت إليه حتى جلست مع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أبو ج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عبد المطلب، متى حدثت فيكم هذه النب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ؤيا التي رأت عات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رأ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عبد المطلب، أما رضيتم أن تتنبأ رجالكم حتى تتنبأ نساؤكم قد زعمت عاتكة في رؤياها أنه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فروا في ثلاث؛ فسنتربص بكم هذه الثلاث؛ فإن يكن ما قالت حقا فسيكون، وإن تمض الثلاث ولم يكن من ذلك شيء نكتب كتأبا عليكم أنكم أكذب أهل بيت في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كان إليه مني كبير إلا أن جحدت ذلك وأنكرت أن تكون رأت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فرق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مسينا لم تبق امرأة من بني عبد المطلب إلا أتتني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ررتم لهذا الفاسق الخبيث أن يقع في رجالكم، ويتناول النساء وأنت تسمع، ولم يكن عنك غير لشيء مما سم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له فعلت، ما كان مني إليه من كبير، وأيم الله لأتعرضن له؛ فإن عاد لأكفينك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دوت في اليوم الثالث من رؤيا عاتكة وأنا حديد مغضب أرآى    أني    قد فاتني منه أمر أحب أن أدركه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المسجد فرأيته، فوالله إني لأمشي نحوه العرضنة ليعود لبعض ما كان فأوقع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رجلا خفيفا حديد الوجه حديد اللسان حديد النظر، إذ خرج نحو باب المسجد يشت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له لعنه الله أكل هذا فرقا أن أشاتمه فإذا هو قد سمع ما لم أسمع، صوت ضمضم بن عمرو الغفاري وهو يصرخ ببطن الوادي    واقفا على بعيره قد جدع بعيره وحول رحله وشق قميصه وهو يق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قريش اللطيمة    اللطيمة    أموالكم مع أبي سفيان بن حرب قد عرض لها محمد في أصحابه، لاأرى أن تدركوها الغوث الغو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غلني عنه وشغله عني ما جاء من الأ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جهز الناس سراعا،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ظن محمد وأصحابه أن تكون كعير ابن الحضرمي كلا والله ليعلمن غير ذلك فكانوا بين رج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ا خارج وإما باعث مكانه رج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وج قريش وإرسال أبي لهب العاصي بن هشام مكان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وعبت قريش فلم يتخلف من أشرافها أحد إلا أبو لهب بن عبد المطلب تخلف فبعث مكانه العاصي بن هشام بن المغيرة، وكان لط له بأربعة آلاف درهم كانت له عليه، فأفلس بها، فاستأجره بها على أن يجزئ عنه بعثه؛ فخرج عنه وتخلف أبو ل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في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أبو عبيدة و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لهب قامر العاصي بن هشام في مائة من الإبل، فقمره أبو لهب، ثم عاد فقمره أيضا الثالثة، فذهب بكل ما كان يمل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عاص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القداح قد حالفتك يابن عبد المطلب، هلم نجعلها على أينا يكون عبدا لصاح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لك؛ فدحاها فقمره أبو لهب، فأسلمه قينا، وكان يأخذ منه ضر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يوم بدر وأخذت قريش كل من لم يخرج بإخراج رجل مكانه أخرجه أبو لهب عنه وشرط له العتق؛ فخرج فقتله علي بن أبي طالب رضي الله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ع الحديث إلى وقعة بد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أبي معيط و أمية بن خلف</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بد الله بن أبي نج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أمية بن خلف كان قد أجمع القعود، وكان شيخا </w:t>
      </w:r>
      <w:r>
        <w:rPr>
          <w:rFonts w:ascii="MS Sans Serif" w:hAnsi="MS Sans Serif" w:cs="MS Sans Serif"/>
          <w:color w:val="0000FF"/>
          <w:sz w:val="17"/>
          <w:sz w:val="17"/>
          <w:rtl w:val="true"/>
        </w:rPr>
        <w:t xml:space="preserve"> جليلا جسيما    ثقيلا، فجاءه عقبة بن أبي معيط وهو جالس في المسجد بين ظهراني قومه بمجمرة يحملها، فيها نار ومجمر، حتى وضعها بين يديه،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علي، استجمر فإنما أنت من النساء</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بحك الله وقبح ما جئت به ثم تجهز وخرج مع النا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فرغوا من جهازهم وأجمعوا السير، ذكروا ما    كان    بينهم وبين بني بكر بن عبد مناة بن كنانة من الحرب، ف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ا نخشى أن يأتوا من خلفن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خوف قريش من كنانة وتأمين إبليس له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يزيد بن رومان عن عروة بن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جمعت قريش المسير ذكرت الذي بينها وبين بني بكر بن عبد مناة، فكاد ذلك أن يثبطهم، فتبدى لهم إبليس في صورة سراقة بن جعشم المدلجي، وكان من أشراف بني كنا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ي جار لكم من أن تأتيكم كنانة </w:t>
      </w:r>
      <w:r>
        <w:rPr>
          <w:rFonts w:ascii="MS Sans Serif" w:hAnsi="MS Sans Serif" w:cs="MS Sans Serif"/>
          <w:color w:val="0000FF"/>
          <w:sz w:val="17"/>
          <w:sz w:val="17"/>
          <w:rtl w:val="true"/>
        </w:rPr>
        <w:t xml:space="preserve"> من خلفكم    بشيء تكرهونه، فخرجوا سراع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روج النبي وعدد جيش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خرج رسول الله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بلغني عن غير ابن إسحا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ثلاث ليال خلون من شهر رمضان المعظم في ثلاثمائة وبضعة عشر رجلا من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ختلف في مبلغ الزيادة على العشرة؛ ف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ثلاثمائة وثلاثة عشر رج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مهجرون يوم بدر سبعة وسبعين رجلا، وكان الأنصار مائتين وستة وثلاثين رجلا، وكان صاحب راية رسول الله صلى الله عليه وسلم علي بن أبي طالب رضي الله عنه، وكان صاحب راية الأنصار سعد بن عب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قال حدثنا هارون بن إسحاق قال حدثنا مصعب بن المقدام، قال أبو جعفر وحدثني محمد بن إسحاق الأهوازي قال حدثنا أبو أحمد الزبيري قال حدثنا إسرائيل قال حدثنا أبو إسحاق عن البر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ا نتحدث أن عدة أصحاب بدر على عدة أصحاب طالوت الذين جازوا معه النه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 يجز معه إلا مؤم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مائة وبضعة ع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ستشارة النبي لأصحا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إسحاق في حديثه عمن رو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رسول الله صلى الله عليه وسلم في أصحابه، وجعل على الساقة قيس بن أبي صعصعة أخا بني مازن بن النجار، في ليال مضت من رمضان؛ فسار حتى إذا كان قريبا من الصفراء بعث بسبس بن عمرو الجهني حليف بني ساعدة وعدي بن أبي الزغباء حليف بني النجار إلى بدر يتجسسان له الخبر عن أبي سفيان بن حرب وغيره، ثم ارتحل رسول الله صلى الله عليه وسلم وقدم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ستقبل الصفراء، وهي قرية بين جبلين، سأل عن جبليها ما أسما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 لأحدهما هذا مسلح، وللآخر هذا مخرئ؛ وسأل عن أهله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نو النار، وبنو حراق </w:t>
      </w:r>
      <w:r>
        <w:rPr>
          <w:rFonts w:ascii="MS Sans Serif" w:hAnsi="MS Sans Serif" w:cs="MS Sans Serif"/>
          <w:color w:val="0000FF"/>
          <w:sz w:val="17"/>
          <w:sz w:val="17"/>
          <w:rtl w:val="true"/>
        </w:rPr>
        <w:t xml:space="preserve"> بطنان من غفار    ؛ فكرهما رسول الله صلى الله عليه وسلم والمرور بينهما، وتفاءل باسميهما وأسماء أهاليهما، فتركهما والصفراء يسارا، وسلك ذات اليمين على واد يقال له ذفران فخرج منه، حتى إذا كان ببعضه نزل، وأتاه الخبر عن قريش بمسيرهم ليمنعوا عيرهم؛ فاستشار النبي صلى الله عليه وسلم الناس وأخبرهم عن قريش، فقام أبو بكر فقال فأحسن، ثم قام عمر فقال فأحسن، ثم قام المقداد بن عمرو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امض لما أمرك الله فنحن مع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ا نقول لك كما قالت بنو إسرائيل لموس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ذهب أنت وربك فقاتلا إنا هاهنا قاعدون، ولكن اذهب أنت وربك فقاتلا إنا معكما مقاتلون معلم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والذي بعثك بالحق لو سرت بنا إلى برك الغما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عني مدينة الحبش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جالدنا معك حتى تبلغ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رسول الله صلى الله عليه وسلم خيرا ودعا له بخ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قال حدثنا محمد بن عبيد المحاربي قال حدثني إسماعيل بن إبراهيم أبو يحيى قال حدثنا المخارق عن طارق عن عبد الله بن مسع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هدت من المقداد مشهدا لأن أكون صاحبه أحب إلي مما في الأرض من كل شيء، كان رجلا فارسا، وكان رسول الله صلى الله عليه وسلم إذا غضب احمارت وجنتاه، فأتاه المقداد على تلك الحال،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شر يا رسول الله، فوالله لا نقول لك كما قالت بنو إسرائيل لموس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ذهب أنت وربك فقاتلا إنا هاهنا قاعدون، ولكن والذي بعثك بالحق لنكونن بين يديك ومن خلفك وعن يمينك وشمالك أو يفتح الله تبارك وتعال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جع الحديث إلى حديث ابن إسحاق</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شيروا علي أيها الناس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إنما يريد الأنصار؛ وذلك أنهم كانوا عدد الناس، وأنهم حين بايعوا بالعقبة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إنا برآء من ذمامك حتى نصير إلى دارنا، فإذا وصلت فأنت في ذمامنا، نمنعك مما نمنع منه أنفسنا وأبناءنا ونساء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ان رسول الله صلى الله عليه وسلم يتخوف ألا تكون الأنصار ترى عليها نصرته إلا ممن دهمه بالمدينة من عدوه، وأن ليس عليهم أن يسير بهم إلى عدو في غير بلاد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قال ذلك رسول الله صلى الله عليه وسلم قال له سعد بن معاذ</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كأنك تريدنا يا رسول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ج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د آمنا بك يا رسول الله وصدقناك وشهدنا أن ما جئت به هو الحق، وأعطيناك على ذلك عهودنا ومواثيقنا على السمع والطاعة، فامض بنا يا رسول الله لما أردت فنحن مع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الذي بعثك بالحق لو استعرضت بنا هذا البحر وخضته لخضناه معك ما يتخلف منا رجل واحد، وما نكره أن تلقى بنا عدوا غد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ا لصبر عند الحرب، صدق عند اللقاء، لعل الله تعالى أن يريك منا ما تقر به عينك؛ فسر بنا على بركة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ر رسول الله صلى الله عليه وسلم بقول سعد ونشطه ذلك؛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يروا على بركة الله وأبشروا؛ فإن الله قد وعدني إحدى الطائفتين والله لكأني أنظر إلى مصارع القو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زول النبي قريبا من بد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ثم ارتحل رسول الله صلى الله عليه وسلم من ذفران، وسلك على ثنايا يقال لها الأصافر، ثم انحط منها على بلد يقال له الدبة، ثم ترك الحنان بيمين، وهو كثيب عظيم كالجبل، ثم نزل قريبا من بدر، فركب هو ورجل من أصحا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طبري قال محمد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محمد بن يحيى بن حب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وقف على شيخ من العرب، فسأله عن قريش وعن محمد وأصحابه وما بلغه عنهم؛ ف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خبركما حتى تخبراني ممن أنت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أخبرتنا أخبرناك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 ذاك بذا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نع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شيخ</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إنه بلغني أن محمدا وأصحابه خرجوا يوم كذا وكذا؛ فإن كان صدقني الذي أخبرني، فهم اليوم بمكان كذا وكذا    للمكان الذي به رسول الله صلى الله عليه وسل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بلغني أن قريشا خرجوا يوم كذا وكذا؛ فإن كان الذي حدثني صدقني، فهم اليوم بمكان كذا وكذا    للمكان الذي به قريش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فرغ من خبر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من أنت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حن من ماء    ، ثم انصرف الشيخ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يقول الشيخ</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من م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ن ماء العر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رجع رسول الله صلى الله عليه وسلم إلى أصحا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رساله نفرا من أصحابه إلى بدر فلما أمسى بعث علي بن أبي طالب، رضي الله عنه، والزبير بن العوام، وسعد بن أبي وقاص في نفر من أصحابه إلى بدر يلتمسون له الخبر علي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بض هؤلاء النفر على غلامين لقريش قال محمد ب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يزيد بن رومان عن عروة بن الزبير</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فأصابوا راوية لقريش فيها أسلم غلام بني الحجاج، وعريض أبو يسار غلام بني العاصي بن سعيد، فأتوا بهما رسول الله صلى الله عليه وسلم وهو يص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ألوهما ف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حن سقاة لقريش بعثونا نسقيهم من الم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ره القوم خبرهما ورجوا أن يكونا لأبي سفيان فضربوهما، فلما أذلقوهما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حن لأبي سفيان، فتركو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كع رسول الله صلى الله عليه وسلم وسجد سجدتين ثم سلم،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صدقاكم ضربتموهما، فإذا كذباكم تركتموهما، صدقا والله إنهما لقري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خبراني أين قريش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هم وراء هذا الكثيب الذي ترى بالعدوة القصوى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كث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عقنق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ما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كم القو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ند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كم ينحرون كل يو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وما تسعا ويوما عش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قوم ما بين التسعمائة والألف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 لهما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من فيهم من أشراف قريش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تبة بن ربيعة، وشيبة بن ربيعة، وأبو البختري بن هشام، وحكيم بن حزام، ونوفل بن خويلد، والحارث بن عمر بن نوفل، وطعيمة بن عدي، والنضر بن الحارث، وزمعة بن الأسود، وأبو جهل بن هشام، وأمية بن خلف، ونبيه ومنبه ابنا الحجاج، وسهيل بن عمرو، وعمرو بن و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قبل رسول الله صلى الله عليه وسلم على الناس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مكة قد رمت إليكم أفلاذ كبد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وم أبي سفيان إلى بدر متجسسا قال اب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كان بسبس بن عمرو وعدي بن أبي الزغباء مضيا حتى نزلا بدرا فأناخا إلى تل قريب من الماء، ثم أخذا شنا يستقيان فيه، ومجدي بن عمرو الجهني على الماء، فسمع عدي وبسبس جاريتين من جواري الحاضر وهما تتلازمان على الماء، والملزومة تقول لصاحبت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ما تأتي العير غدا أو بعد غد فأعمل لهم ثم أقضيك الذي 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مج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دقت، ثم خلص بين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سمع ذلك عدي وبسبس فجلسا على بعيريهما ثم انطلقا حتى أتيا رسول الله صلى الله عليه وسلم فأخبراه بما سمع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قبل أبو سفيان قد تقدم العير حذرا حتى ورد الماء، فقال لمجدي ب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أحسست أحد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رأيت أحد أنكره، إلا أني رأيت راكبين أناخا إلى هذا التل ثم استقيا في شن لهما ثم انطلق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تى أبو سفيان مناخهما فأخذ من أبعار بعيريهما ففته فإذا فيه النوى،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والله علائف يثرب</w:t>
      </w:r>
      <w:r>
        <w:rPr>
          <w:rFonts w:ascii="MS Sans Serif" w:hAnsi="MS Sans Serif" w:cs="MS Sans Serif"/>
          <w:color w:val="FF0000"/>
          <w:sz w:val="17"/>
          <w:sz w:val="17"/>
          <w:rtl w:val="true"/>
        </w:rPr>
        <w:t xml:space="preserve"> فرجع إلى أصحابه سريعا فصرف وجه عيره على الطريق فساحل بها وترك بدرا يسارا، ثم انطلق حتى أسرع</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ؤيا جهيم بن أبي الصل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بلت قريش، فلما نزلوا الجحفة رأى جهيم بن أبي الصلت بن مخرمة بن عبد المطلب بن عبد مناف رؤي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أيت فيما يرى النائم، وإني لبين النائم واليقظان إذ نظرت إلى رجل أقبل على فرس ومعه بعير ل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تل عتبة بن ربيعة، وشيبة بن ربيعة، وأبو الحكم بن هشام، وأمية بن خلف، وفلان وفل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عدد رجالا ممن قتل يومئذ من أشراف قريش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ه ضرب في لبة بعيره ثم أرسله في العسكر، فما بقي خباء من أخبية العسكر إلا أصابه نضح من د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ت أبا جه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أيضا نبي آخر من بني عبد المطلب</w:t>
      </w:r>
      <w:r>
        <w:rPr>
          <w:rFonts w:ascii="MS Sans Serif" w:hAnsi="MS Sans Serif" w:cs="MS Sans Serif"/>
          <w:color w:val="FF0000"/>
          <w:sz w:val="17"/>
          <w:sz w:val="17"/>
          <w:rtl w:val="true"/>
        </w:rPr>
        <w:t xml:space="preserve"> سيعلم غدا من المقتول إن نحن التقين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ما رأى أبو سفيان أنه قد أحرز عيره، أرسل إلى قريش</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كم إنما خرجتم لتمنعوا عيركم ورحالكم وأموالكم فقد نجاها الله فارجع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أبو جه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الله لا نرجع حتى نرد بدر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كان بدر موسما من مواسم العرب تجتمع به، لهم بها سوق كل عام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نقيم عليه ثلاثا، وننحر الجزر ونطعم الطعام ونسقي الخمور، وتعزف علينا القيان، وتسمع بنا العرب    بمسيرنا وجمعنا    ، فلا يزالون يهابوننا أبدا، فامضو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جوع بني زهر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الأخنس بن شريق بن عمرو بن وهب الثقفي، وكان حليفا لبني زهرة، وهم بالجح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بني زهرة قد نجى الله لكم عيركم وخلص لكم صاحبكم مخرمة بن نوفل، وإنما نفرتم لتمنعوه وماله، فاجعلوا بي جبنها وارجعوا؛ فإنه لا حاجة بكم في أن تخرجوا في غير ضيعة لما يقول هذا </w:t>
      </w:r>
      <w:r>
        <w:rPr>
          <w:rFonts w:ascii="MS Sans Serif" w:hAnsi="MS Sans Serif" w:cs="MS Sans Serif"/>
          <w:color w:val="0000FF"/>
          <w:sz w:val="17"/>
          <w:sz w:val="17"/>
          <w:rtl w:val="true"/>
        </w:rPr>
        <w:t xml:space="preserve"> يعني أبا جهل    ؛ فلم يشهدها زهري، وكان فيهم مطاع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 يكن بقي من قريش بطن إلا نفر منهم ناس، إلا بني عدي بن كعب لم يخرج منهم رجل واح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جعت بنو زهرة مع الأخنس بن شريق، فلم يشهد بدرا من هاتين القبيلتين أح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اتهام قريش لبني هاشم ومضى القوم، وقد كان بين طالب بن أبي طالب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كان في القو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ين بعض قريش محاورة؛ 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الله لقد عرفنا يا بني هاش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إن خرجتم معن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هواكم    لمع    محمد؛ فرجع طالب إلى مكة فيمن رج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ا ابن الكلبي فإنه قال فيما حدثت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خص طالب بن أبي طالب إلى بدر مع المشركين، أخرج كرها، فلم يوجد في الأسرى ولا في القتلى ولم يرجع إلى أهله، وكان شاعرا، وهو الذي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رب إما يغزون طـالـب                                            في مقنب من هذه المقان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ليكن المسلوب غير السالب                                            وليكن المغلوب غير الغالب </w:t>
      </w:r>
      <w:r>
        <w:rPr>
          <w:rFonts w:ascii="MS Sans Serif" w:hAnsi="MS Sans Serif" w:cs="MS Sans Serif"/>
          <w:color w:val="009716"/>
          <w:sz w:val="17"/>
          <w:sz w:val="17"/>
          <w:rtl w:val="true"/>
        </w:rPr>
        <w:t xml:space="preserve"> رجع الحديث إلى حديث ابن إسحاق</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ول قريش بالعدوة القصوى من الو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ت قريش حتى نزلوا بالعدوة القصوى من الوادي خلف العقن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طن الوادي، وهو يليل، بين بدر وبين العقن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ثيب الذي خلفه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قليب ببدر من العدوة الدنيا من بطن يليل إلى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ث الله عز وجل السماء، وكان الوادي دهسا، فأصاب رسول الله صلى الله عليه وسلم وأصحابه منها ما لبد لهم الأرض ولم يمنعهم المسير، وأصاب قريشا منها ما لم يقدروا على أن يرتحلوا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رسول الله صلى الله عليه وسلم يبادرهم إلى الماء حتى حاذى ماء من مياه بدر فنزل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عشرة رجال من بني سلمة ذكروا أن الحباب بن المنذر بن الجم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رأيت هذا المنزل، أمنزل أنزلكه الله ليس لنا أن نتقدمه ولا نتأخر عنه، أم هو الرأي والحرب والمك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ل هو الرأي والحرب والمكي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 هذا ليس لك بمنزل، فانهض بالناس حتى تأتي أدنى ماء من مياه القوم فتنزله، ثم تعور ما سواه من القلب ثم تبني عليه حوضا فتملأه ماء، ثم نقاتل القوم فنشرب ولا يشرب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قد أشرت الرأ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هض رسول الله صلى الله عليه وسلم ومن معه من الناس حتى أتى أدنى ماء من القوم فنزل عليه، ثم أمر بالقلب فعورت وبنوا حوضا على القليب الذي نزل عليه فملىء ماء ثم قذفوا فيه الآن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محمد بن أبي بكر أن سعد بن مع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نبني لك عريشا من جريد فتكون فيه ونعد عندك ركائبك، ثم نلقى عدونا؛ فإن نحن أعزنا الله وأظهرنا على عدونا كان ذلك ما أحببنا، وإن كانت الأخرى جلست على ركائبك فلحقت بمن وراءنا من قومنا؛ فقد تخلف عنك أقوام يا نبي الله ما نحن بأشد حبا لك منهم، ولو ظنوا أنك تلقى حربا ما تخلفوا عنك، يمنعك الله بهم، يناصحونك ويجاهدون 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ثنى عليه رسول الله صلى الله عليه وسلم خيرا، ودعا له ب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ني لرسول الله صلى الله عليه وسلم عريش فكان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ارتحلت قريش حين أصبحت وأقب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رآها رسول الله صلى الله عليه وسلم تصوب من العقنق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الكثيب الذي منه جاؤ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الوادي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هذي قريش قد أقبلت بخيلائها وفخرها تحادك وتكذب رسو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فنصرك الذي وعدت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لهم فأحنهم الغدا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قال رسول الله صلى الله عليه وسلم ورأى عتبة بن ربيعة في القوم على جمل له أح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يكن عند أحد من القوم خير فعند صاحب الجمل الأحمر إن يطيعوه يرشدو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رض خفاف بن إيماء معونته على قريش</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كان خفاف بن إيماء بن رحضة الغفاري، أو أبوه أيما بن رحضة، بعث إلى قريش حين مروا به ابنا له بجزائر أهداها لهم و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حببتم أن نمدكم بسلاح ورجال فع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وا إليه مع 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وصلتك رحم</w:t>
      </w:r>
      <w:r>
        <w:rPr>
          <w:rFonts w:ascii="MS Sans Serif" w:hAnsi="MS Sans Serif" w:cs="MS Sans Serif"/>
          <w:color w:val="FF0000"/>
          <w:sz w:val="17"/>
          <w:sz w:val="17"/>
          <w:rtl w:val="true"/>
        </w:rPr>
        <w:t xml:space="preserve"> فقد قضيت الذي عل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عمري لئن كنا إنما نقاتل الناس فما بنا ضعف عنهم، ولئن كنا نقاتل الله كما يزعم محمد فما لأحد بالله من طاق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نزل الناس أقبل نفر من قريش حتى وردوا الحوض حوض رسول الله صلى الله عليه وس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رسول الله صلى الله عليه وس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دعوهم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شرب منهم رجل إلا قتل يومئذ، إلا ما كان من حكيم بن حزام فإنه لم يقتل، نجا على فرس له يقال الوجيه، وأسلم بعد ذلك فحسن إسلامه؛ فكان إذا اجتهد في يمين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ذي نجاني من يوم بد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عثت قريش عمير بن وهب متجسس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أخبرهم بما روعهم</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ي إسحاق بن يسار وغيره من أهل العلم عن أشياخ من الأنصا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طمأن القوم بعثوا عمير بن وهب الجمحي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زر لنا أصحاب محمد؛ فاستجال بفرسه حول العسكر ثم رجع إل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مائة رجل يزيدون قليلا أو ينقصونه، ولكن أمهلوني حتى أنظ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لقوم كمين أو مد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رب في الوادي حتى أمعن، فلم ير شيئا، فرج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ر شيئا، ولكن قد رأيت يا معشر قريش الولايا تحمل المنايا</w:t>
      </w:r>
      <w:r>
        <w:rPr>
          <w:rFonts w:ascii="MS Sans Serif" w:hAnsi="MS Sans Serif" w:cs="MS Sans Serif"/>
          <w:color w:val="FF0000"/>
          <w:sz w:val="17"/>
          <w:sz w:val="17"/>
          <w:rtl w:val="true"/>
        </w:rPr>
        <w:t xml:space="preserve"> نواضح يثرب تحمل الموت الناقع قوم ليس لهم منعة ولا ملجأ إلا سيوف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ما أرى أن يقتل رجل منهم حتى يقتل رجلا منكم فإذا أصابوا منكم أعدادهم، فما خير العيش بعد ذلك فروا رأيك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سمع حكيم بن حزام ذلك مشى في الناس فأتى عتبة بن ربيعة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الوليد، إنك كبير قريش الليلة وسيدها والمطاع فيها، هل لك إلى أمر ما تزال تذكر منه بخير إلى آخر الده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ذاك يا حكي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رجع بالناس وتحمل دم حليفك عمرو بن الحضرم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فعلت، أنت على ذلك شهيد، إنما هو حليفي فعلي عقله وما أصيب من ماله؛ فأت ابن الحنظلية فإني لا أخشى أن يسحر الناس غيره يعني أبا جهل بن هشا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كيم بن حزام يقص حديث بدر لمرو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قال حدثنا الزبير بن بكار قال حدثنا غمامة بن عمرو السهمي قال حدثنا مسور بن عبد الملك اليربوعي عن أبيه عن سعيد بن المسيب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ا نحن عند مروان بن الحكم إذ دخل عليه حاج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بو خالد حكيم بن حز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ذ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 حكيم بن حز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بك يا أبا خالد، أدن؛ فحال له مروان عن صدر المجلس حتى كان بينه وبين الوسادة، ثم استقبله مرو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ديث ب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حتى إذا نزلنا الجحفة رجعت قبيلة من قبائل قريش بأسرها، فلم يشهد أحد من مشركيهم بدرا؛ ثم خرجنا حتى نزلنا العدوة التي قال الله عز وجل؛ فجئت عتبة بن ربيع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وليد، هل لك أن تذهب بشرف هذا اليوم ما بق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لا تطلبون من محمد إلا دم 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الحضرمي وهو حليفك، فتحمل ديته فيرجع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وذاك، وأنا أتحمل ديته، فاذهب فاذهب إلى ابن الحنظلية يعني أبا جهل ف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أن ترجع اليوم بمن معك عن ابن ع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ئته فإذا هو في جماعة من بين يديه ومن ورائه، فإذا ابن الحضرمي واقف على رأسه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سخت عقدي من بني عبد شمس، وعقدي إلى بني مخز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 عتبة بن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أن ترجع اليوم عن ابن عمك بمن 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جد رسولا 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م أكن لأكون رسولا ل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ك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مبادرا إلى عتبة وخرجت معه لئلا يفوتني من الخبر شيء، وعتبة يتكئ على إيماء بن رحضة الغفاري، وقد أهدى إلى المشركين عشر جزائر، فطلع أبو جهل والشر في وجهه، فقال ل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فخ سحرك</w:t>
      </w:r>
      <w:r>
        <w:rPr>
          <w:rFonts w:ascii="MS Sans Serif" w:hAnsi="MS Sans Serif" w:cs="MS Sans Serif"/>
          <w:color w:val="FF0000"/>
          <w:sz w:val="17"/>
          <w:sz w:val="17"/>
          <w:rtl w:val="true"/>
        </w:rPr>
        <w:t xml:space="preserve"> فقال عتب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ستع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سل أبو جهل سيفه فضرب به متن فرسه؛ فقال إيماء بن رحض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ئس المقام هذا فعند ذلك قامت الحر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جع الحديث إلى ابن إسحا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صح عتبة بن ربيعة قريشا بالرجوع فأبى أبو ج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م عتبة بن ربيعة خطيب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قريش، والله ما تصنعون بأن تلقوا محمدا وأصحابه شيئا</w:t>
      </w:r>
      <w:r>
        <w:rPr>
          <w:rFonts w:ascii="MS Sans Serif" w:hAnsi="MS Sans Serif" w:cs="MS Sans Serif"/>
          <w:color w:val="FF0000"/>
          <w:sz w:val="17"/>
          <w:sz w:val="17"/>
          <w:rtl w:val="true"/>
        </w:rPr>
        <w:t xml:space="preserve"> والله لئن أصبتموه، لا يزال الرجل منكم ينظر في وجه رجل يكره النظر إليه، رجل قتل ابن عمه أو ابن خاله أو رجلا من عشيرته، فارجعوا وخلوا بين محمد وسائر العرب؛ فإن أصابوه فذلك الذي أردتم، وإن كان غير ذلك ألفاكم ولم تعدموا منه ما تريدو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حكي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نطلقت حتى جئت أبا جهل، فوجدته قد نثل درعا له من جرابها وهو يهيئها؛ 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الحكم، إن عتبة أرسلني إليك بكذا وكذا الذي قال؛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تفخ والله سحره حين رأى محمدا وأصحا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لا والله لا مرجع حتى يحكم الله بيننا وبين محمد وأصحابه؛ وما يعتبه ما قال، ولكنه قد رأى أن محمدا وأصحابه أكلة جزور، وفيهم ابنه قد تخوفكم ع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بعث إلى عامر الحضرمي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حليفك يريد أن يرجع بالناس وقد رأيت ثأرك بعينك، فقم فانشد خفرتك ومقتل أخ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م عامر بن الحضرمي فاكتشف ثم صرخ</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عمراه واعمراه فحميت الحرب، وحقب أمر الناس، واستوسقوا على ما هم عليه من الشر، وأفسد على الناس الرأي الذي دعاهم إليه عتبة بن ربيع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ما بلغ عتبة قول أبي جه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تفخ سحر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يعلم مصفر الإست من انتفخ سح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أم هو ثم التمس عتبة بيضة ليدخلها في رأسه فلم يجد في الجيش بيضة تسعه من عظم هامته؛ فلما رأى ذلك اعتجر على رأسه ببرد 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قسم الأسود بن عبد الأسد ليشربن من حوض المسلمين فقت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خرج الأسود بن عبد الأسد المخزومي، وكان رجلا شرسا سيء الخل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اهد الله لأشربن من حوضهم أو لأهدمنه أو لأموتن دونه، فلما خرج خرج له حمزة بن عبد المطلب، فلما التقيا ضربه حمزة فأبان قدمه بنصف ساقه وهو دون الحوض، فوقع على ظهره تشخب رجله دما نحو أصحابه، ثم حبا إلى الحوض حتى اقتحم فيه يريد أن يبر يمينه، وأتبعه حمزة فضربه حتى قتله في الحو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خرج بعده عتبة بن ربيعة بين أخيه شيبة بن ربيعة وابنه الوليد بن عتبة، حتى إذا نصل من الصف دعا إلى المبارزة، فخرج إلى فتية من الأنصار ثلاثة نفر، و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وف ومعوذ ابنا الحارث، وأمهما عفراء ورجل آخر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عبد الله بن رواح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هط من الأن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نا بكم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ادى مناد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أخرج إلينا أكفاءنا من قو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م يا حمزة بن عبد المطلب، قم يا عبيدة بن الحارث، قم يا علي بن أبي طالب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قاموا ودنوا منهم،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نت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عبي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بيدة، وقال حمز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مزة، وقال ع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أكفاء كر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ارز عبيدة بن الحارث، وكان أسن القوم، عتبة بن ربيعة؛ وبارز حمزة شيبة بن ربيعة؛ وبارز علي الوليد بن عت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ا حمزة فلم يمهل شيبة أن قت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ا علي فلم يمهل الوليد بن عتبة أن قت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ختلف عبيدة وعتبة بينهما بضربتين كلاهما أثبت صاحبه؛ فكر حمزة وعلي على عتبة بأسيافهما فذففا عليه فقتلاه، واحتملا صاحبهما عبيدة، فجاءا به إلى أصحابه وقد قطعت رجله ومخه يس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أتو بعبيدة إلى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ست شهيدا يا رسول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بلى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عبي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كان أبو طالب حيا لعلم أني بما قال أحق منه حيث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سلمه حتى نصرع حوله                                            ونذهل عن أبنائنا والحلائل قال محمد ب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ي عاصم بن عمر بن قتا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عتبة بن ربيعة قال للفتية من الأنصار حين انتسبو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كفاء كرام، إنما نريد قوم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ثم تزاحف الناس ودنا بعضهم من بعض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أمر رسول الله صلى الله عليه وسلم أصحابه ألا يحملوا حتى يأمرهم،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 اكتنفكم القوم فانضحوهم بالنب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سول الله صلى الله عليه وسلم في العريش معه أبو بك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ت وقعة بدر يوم الجمعة صبيحة سبع عشرة من شهر رمضان، قال اب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ما حدثني أبو جعفر محمد بن علي بن الحس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محمد بن جرير وحدثنا ابن حميد قال حدثنا سلمة قال قال لي محمد بن إسحاق حدثني حبان بن واسع بن حبان عن أشياخ من قو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رسول الله صلى الله عليه وسلم عدل صفوف أصحابه يوم بدر، وفي يده قدح يعدل به القوم، فمر بسواد بن غزية حليف بني عدي بن النجار وهو مستنتل من الصف، فطعن رسول الله صلى الله عليه وسلم في بطنه بالقدح،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ستو يا سواد بن غزي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أوجعتني</w:t>
      </w:r>
      <w:r>
        <w:rPr>
          <w:rFonts w:ascii="MS Sans Serif" w:hAnsi="MS Sans Serif" w:cs="MS Sans Serif"/>
          <w:color w:val="FF0000"/>
          <w:sz w:val="17"/>
          <w:sz w:val="17"/>
          <w:rtl w:val="true"/>
        </w:rPr>
        <w:t xml:space="preserve"> وقد بعثك الله بالحق، فأقد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كشف رسول الله صلى الله عليه وسلم عن بطنه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ستقد    ؛ فاعتنقه وقبل بط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ما حملك على هذا يا سواد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رسول الله، حضر ما ترى، فلم آمن الموت، فأردت أن يكون آخر العهد بك أن يمس جلدي جلدك؛ فدعا له رسول الله صلى الله عليه وسلم بخير وقال له خير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عدل رسول الله صلى الله عليه وسلم الصفوف، ورجع إلى العريش ودخله ومعه أبو بكر ليس معه غيره، ورسول الله صلى الله عليه وسلم يناشد ربه ما وعده من النصر، ويقول فيما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اللهم إن تهلك هذه العصابة اليوم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يعني المسلمين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لا تعبد بعد اليوم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بو بكر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نبي الله خلي بعض مناشدتك ربك؛ فإن الله منجز لك ما وعد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دعاء النبي يوم بد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رير قال حدثنا محمد بن عبيد المحاربي قتال حدثنا عبد الله بن المبارك عن عكرمة بن عمار قال حدثني سماك الحنفي قال سمعت ابن عبا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مر بن الخط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كان يوم بدر ونظر رسول الله صلى الله عليه وسلم إلى المشركين وعدتهم وإلى أصحابه وهم نيف على ثلاثمائة، استقبل الكعبة وجعل يدعوا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نجز لي ما وعد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إن تهلك هذه العصابة من الإسلام لا تعبد في الأرض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كلك حتى سقط رداؤه؛ فأخذ أبو بكر فوضع رداءه عليه، ثم التزمه من ورائ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اك يا نبي الله، بأبي أنت وأمي، مناشدتك لربك، سينجز لك ما وع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ز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 تستغيثون ربكم فاستجاب لكم أني ممدكم بألف من الملائكة مردف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قال حدثنا ابن وكيع قال حدثنا الثقفي يعني عبد الوهاب عن خالد عن عكرمة عن ابن عباس</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ن النبي صلى الله عليه وسلم قال وهو في قبته يوم بدر </w:t>
      </w:r>
      <w:r>
        <w:rPr>
          <w:rFonts w:ascii="MS Sans Serif" w:hAnsi="MS Sans Serif" w:cs="MS Sans Serif"/>
          <w:color w:val="0000FF"/>
          <w:sz w:val="17"/>
          <w:sz w:val="17"/>
          <w:rtl w:val="true"/>
        </w:rPr>
        <w:t xml:space="preserve"> اللهم أسألك عهدك ووعد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لهم إن شئت لم تعبد بعد اليو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خذ أبو بكر بيد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سبك يا نبي الله، فقد ألححت على ربك، وهو في الدرع؛ فخرج وهو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يهزم الجمع ويولون الدبر بل الساعة موعدهم والساعة أدهى وأم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جع الحديث إلى حديث ابن أبي إسحاق</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ذت النبي سنة ثم انتبه مبشرا بالنصر ومحرضا على القت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خفق رسول الله صلى الله عليه وسلم خفقة وهو بالعريش، ثم انتبه ف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بكر أتاك نصر الله، هذا جبريل آخذ بعنان فرسه يقوده وعلى ثناياه النقع    ،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رمي مهجع مولى عمر بن الخطاب بسهم فقتل، فكان أول قتيل من المسلم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رمي حارثة بن سراقة أحد بني عدي بن النجار وهو يشرب من الحوض بسهم فأصاب نحره فقت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خرج رسول الله صلى الله عليه وسلم إلى الناس فحرضهم ونفل كل امرئ ما أصاب،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الذي نفسي بيده لا يقاتلهم اليوم رجلا فيقتل صابرا محتسبا مقبلا غير مدبر إلا أدخله الله الجن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عمير بن الحمام أخو بني سلمة وفي يده تمرات يأك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خ بخ</w:t>
      </w:r>
      <w:r>
        <w:rPr>
          <w:rFonts w:ascii="MS Sans Serif" w:hAnsi="MS Sans Serif" w:cs="MS Sans Serif"/>
          <w:color w:val="FF0000"/>
          <w:sz w:val="17"/>
          <w:sz w:val="17"/>
          <w:rtl w:val="true"/>
        </w:rPr>
        <w:t xml:space="preserve"> أما بيني وبين أن أدخل الجنة إلا أن يقتلني هؤلاء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ذف التمرات من يده وأخذ سيفه فقاتل القوم حتى قتل، وهو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كضا إلى الله بغـير زاد                                            إلا التقى وعمل المـعـا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لصبر في الله على الجهاد                                            وكل زاد عرضة النـفـا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غير التقى والبر والرشاد حدثنا محمد بن جرير قال حدثنا ابن حميد قال حدثنا سلمة قال حدثنا محمد بن إسحاق عن عاصم بن عمر بن قتا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عوف بن الحارث، وهو ابن عفراء،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رسول الله، ما يضحك الرب من عبد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مسه يده في العدو حاسرا    ؛ فنزع درعا كانت عليه فقذفها، ثم أخذ سيفه فقاتل القوم حتى قت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تقاء الفريقين وهزيمة المشركي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قال حدثنا ابن حميد قال حدثنا سلمة عن ابن إسحاق قال وحدثني محمد بن مسلم الزهري عن عبد الله بن ثعلبة بن صعير العذري حليف بني زه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لتقى الناس ودنا بعضهم من بعض، قال أبو ج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قطعنا للرحم وآتانا بما لا يعرف فأحنه الغداة؛ فكان هو المستفتح على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رسول الله صلى الله عليه وسلم أخذ حفنة من الحصباء واستقبل بها قريش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هت الوجوه    ثم نفحهم بها، و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دوا    ؛ فكانت الهزيمة، فقتل الله من قتل من صناديد قريش، وأسر من أسر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وضع القوم أيديهم يأسر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رسول الله صلى الله عليه وسلم في العريش، وسعد بن معاذ قائم على باب العريش الذي فيه رسول الله صلى الله عليه وسلم متوشخا بالسيف في نفر من الأنصار، يحرسون رسول الله صلى الله عليه وسلم، يخافون عليه كرة العد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أى رسول الله 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ما ذكر 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وجه سعد بن معاذ الكراهة فيما يصنع الناس؛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ك كرهت ما يصنع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يا رسول الله كانت أول وقعة أوقعها الله عز وجل بأهل الشرك؛ فكان الإثخان في القتل أعجب إلي من استبقاء الرج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هى النبي عن قتل جماعة خرجوا مستكرهين حدثنا محمد قال حدثنا ابن حميد قال حدثنا سلمة عن محمد بن إسحاق قال، وحدثني العباس بن عبد الله بن معبد عن بعض أهله عن ابن عباس</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رسول الله صلى الله عليه وسلم قال لأصحابه يومئذ</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ي قد عرفت أن رجلا من بني هاشم وغيرهم قد أخرجوا كرها لا حاجة لهم بقتالنا؛ فمن لقي منكم أحدا من بني هاشم فلا يقتله، ومن لقي أبا البختري بن هشام بن الحارث فلا يقتله ومن لقي العباس بن عبد المطلب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عم رسول الله صلى الله عليه وسل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لا يقتله، فأنما خرج مستكره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أبو حذيفة بن عتبة بن ربي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قتل آباؤنا وأبناؤنا وإخواننا وعشيرتنا ونترك العباس</w:t>
      </w:r>
      <w:r>
        <w:rPr>
          <w:rFonts w:ascii="MS Sans Serif" w:hAnsi="MS Sans Serif" w:cs="MS Sans Serif"/>
          <w:color w:val="FF0000"/>
          <w:sz w:val="17"/>
          <w:sz w:val="17"/>
          <w:rtl w:val="true"/>
        </w:rPr>
        <w:t xml:space="preserve"> والله لئن لقيته لألحمنه السيف فبلغت رسول الله صلى الله عليه وسلم، فجعل يقول لعمر بن الخطا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يا أبا حفص أما تسمع إلى قول أبي حذيفة يقول أضرب وجه عم رسول الل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صلى الله عليه وسلم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بالسيف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م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رسول الله، دعني فلأضربن عنقه بالسيف، فوالله لقد ناف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عم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إنه لأول يوم كناني به رسول الله صلى الله عليه وسلم بأبي حفص</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كان أبو حذيفة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نا بآمن من تلك الكلمة التي قلت يومئذ ولا أزال منها خائفا إلا أن تكفرها عني الشهادة؛ فقتل يوم اليمامة شهيد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بب نهي النبي عن قتل أبي البختر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إنما نهى رسول الله صلى الله عليه وسلم عن قتل أبي البختري، لأنه كان أكف القوم عن رسول الله صلى الله عليه وسلم وهو بمكة، كان لايؤذيه ولا يبلغه عنه بمكة شيء يكرهه، وكان ممن قام في نقض الصحيفة التي كتبت قريش على بني هاشم وبني المطل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قيه المجدر بن ذياد البلوي حليف الأنصار من بني عدي، فقال المجذر بن ذياد لأبي البختر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إن رسول الله صلى الله عليه وسلم قد نهى عن قتلك، ومع أبي البختري زميل له خرج معه من مكة، وهو جنادة بن مليحة بن زهير بن الحارث بن أسد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جنادة رجل من بني ليث</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اسم أبي البحتري العاصي بن هشام بن الحارث بن أسد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زمي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المجذ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ما نحن بتاركي زميلك؛ ما أمرنا رسول الله صلى الله عليه وسلم إلا بك وحد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إذن لأموتن أنا وهو جميعا لا تتحدث عني نساء قريش بين أهل مكة أني تركت زميلي حرصا على الحيا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أبو البختري حين نازله المجذر وأبى إلا القتال وهو يرتجز</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ن يسلم ابن حرة أكـيلـه                                            حتى يموت أو يرى سبيله فاقتتلا، فقتله المجذر بن ذيا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أتى المجذر بن ذياد رسول الله صلى الله عليه وسلم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ذي بعثك بالحق، لقد جهدت عليه أن يستأسر فآتيك به، فأبى إلا القتال، فقاتلته فقتلت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بد الرحمن بن عوف وأمية بن خلف</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يحيى بن عباد عن عبد الله بن الزبي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ه أيضا عبد الله بن أبي بكر وغيرهما عبد الرحمن بن ع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مية بن خلف لي صديقا ب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سمي عبد عمرو، فسميت حين أسلمت عبد الرحمن ونحن ب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لقاني بمكة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عمرو، أرغبت عن اسم سماك به أبو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ول نعم؛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لآ أعرف الرحمن، فاجعل بيني وبينك شيئا أدعوك به، أما أنت فلا تجيبني باسمك الأول، وأما أنا فلا أدعوك بما لا أع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إذا دع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عمرو، لم أج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 بيني وبينك يا أبا علي ما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 عبد الإ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ت إذا مررت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إله فأجيبه فأتحدث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إذا كان يوم بدر، مررت به وهو واقف مع علي ابنه آخذا بيده، ومعي أدراع قد سلبتها وأنا أحم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عمرو، فلم أج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إله، قلت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فأنا خير لك من هذه الأدر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هلم إ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رحت الأدراع بين يدي وأخذت بيده وبيد ابنه علي،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كاليوم قط، أما لكم حاجة في اللب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ت أمشي بي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قتل أمية بن خلف وابنه قال إ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بد الواحد بن أبي عون عن سعد بن إبراهيم بن عبد الرحمن عن أبيه عن عبد الرحمن بن عوف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لي أمية بن خلف وأنا بينه وبين ابنه آخذ بأيد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إله، من الرجل المعلم منكم بريش نعامة في صد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حمزة بن عبد المط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الذي فعل بنا الأفاع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والله إني لأقودهما إذ رآه بلال مع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هو الذي يعذب بلالا بمكة على أن يترك الإسلام، فيخرجه إلى رمضاء مكة إذا حميت فيضجعه على ظهره، ثم يأمر بالصخرة العظيمة فتوضع على صدره، 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زال هكذا حتى تفارق دين محمد؛ فيقول ب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حد أح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لال حين رآ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س الكفر أمية بن خلف، لا نجوت إن نجوا</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 بلال، أبأسير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نجوت إن نجوا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 بلال، أبأسيري تسمع يا بن السوداء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نجوت إن نجوا ثم صرخ بأعلى صو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نصار الله، رأس الكفر أمية بن خلف، لا نحوت إن نج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فأحاطوا بنا حتى جعلونا في مثل المسكة وأنا أذب ع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خلف رجل السيف ضرب رجل ابنه فوقع، وصاح أمية صيحة ما سمعت بمثلها قط</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ج بنفسك ولا نجاء فوالله ما أغني عنك شيئ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هبروهما بأسيافهم حتى فرغوا منه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كان عبد الرحمن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حم الله بلالا ذهب بأدراعي وفجعني بأسير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تال الملائكة في غزوة بد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إسحاق حدثني عبد الله بن أبي بكر أنه حدث عن ابن عباس قال حدثني رجل من بني غف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قبلت أنا وابن عم لي حتى أصعدنا في جبل يشرف بنا على بدر، ونحن مشركان ننتظر الوقعة على من تكون الدب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نهب من ين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نحن في الجبل إذ دنت منا سحابة، فسمعنا فيها حمحمة الخيل، وسمعت قائ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دم حيز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بن عمي فانكشف قناع قلبه فمات مك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أنا فكدهت أهلك، ثم تماسك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إسحاق حدثني أبي إسحاق بن يسار عن رجال من بني مازن بن النجار عن أبي داود المازني، وكان شهد بد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أتبع رجلا من المشركين يوم بدر لأضربه، إذ وقع رأسه قبل أن يصل إليه سيفي، فعلمت أنه قد قتله غ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جرير قال حدثنا عبد الرحمن بن عبد الله بن الحكم المصري قال حدثنا يحي بن بكير قال حدثني محمد بن إسحاق عن العلاء بن كثير عن أبي بكر بن عبد الرحمن بن المسور بن مخرمة عن أبي أمامة بن سهل بن حني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لقد رأيتنا يوم بدر وإن أحدنا ليشير إلى المشرك بسيفه فيقع رأسه عن جسده قبل أن يصل إليه السي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اس الملائكة يوم بدر وحنين حدثنا محمد قال حدثنا ابن حميد قال حدثنا سلمة عن محمد قال، وحدثني الحسن بن عمارة قال أخبرنا سلمة عن الحكم بن عتيبة عن مقسم مولى عبد الله بن الحارث عن عبد الله 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سيما الملائكة يوم بدر عمائم بيضا قد أرسلوها على ظهورهم، ويوم حنين عمائم حمرا، ولم تقاتل الملائكة في يوم من الأيام سوى يوم بدر، وكانوا يكونون فيما سواه من الأيام مددا وعددا ولا يضرب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قتل أبي جهل بن هشا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قال حدثنا ابن حميد قال حدثنا سلمة قال، قال محمد وحدثني ثور بن زيد ولي بني الديل عن عكرمة مولى ابن عباس عن ابن عباس، قال وحدثني عبد الله بن أبي بك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عاذ بن عمرو بن الجموح أخو بني سل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فرغ رسول الله صلى الله عليه وسلم من غزوة بدر أمر بأبي جهل أن يلتمس في القتل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م لا يعجزن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ول من لقي أبا جهل بن معاذ بن عمرو بن الجم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قوم، وأبو جهل في مثل الحرجة، وهم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الحكم لا يخلص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تها جعلتها من شأني، فعمدت نحوه، فلما أمكنني حملت عليه، فضربته ضربة أطنت قدمه بنصف ساقه، فو الله ما شبهتها حين طاحت إلا كالنواة تطيح من تحت مرضخة النوى حين يضرب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ضربني ابنه عكرمة على عاتقي فطرح يدي، فتعلقت بجلده من جنبي، وأجهضني القتال عنها؛ فلقد قاتلت عامة يومي وإني لأسحبها خلفي، فلما آذتني جعلت عليها رجلي ثم تمطيت بها حتى طرح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عاش معاذ بعد ذلك حتى كان في زمن عثمان بن عف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ر بأبي جهل، وهو عقير، معوذ بن عفراء، فضربه حتى أثبته، فتركه وبه رمق، وقاتل معوذ حتى 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عبد الله بن مسعود بأبي جهل حين أمر رسول الله صلى الله عليه وسلم أن يتلمس في القتلى، وقال لهم رسول الله صلى الله عليه وسلم فيما بلغني</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نظروا إن خفي عليكم في القتلى إلى أثر جرح بركبته؛ فإني ازدحمت أنا وهو يوما على مأدبة لعبد الله بن جدعان ونحن غلامان، وكنت أشب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و أشف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نه بيسير، فدفعته فوقع على ركبتيه فخدش في إحداهما خدشا لم يزل أثره فيها بع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عبد الله بن مسعو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جدته بآخر رمق فعرفته، فوضعت رجلي على عنق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كان ضبث بي مرة بمكة فآذاني ولكزني، ثم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أخزاك الله يا عدو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ماذا أخزاني</w:t>
      </w:r>
      <w:r>
        <w:rPr>
          <w:rFonts w:ascii="MS Sans Serif" w:hAnsi="MS Sans Serif" w:cs="MS Sans Serif"/>
          <w:color w:val="FF0000"/>
          <w:sz w:val="17"/>
          <w:sz w:val="17"/>
          <w:rtl w:val="true"/>
        </w:rPr>
        <w:t xml:space="preserve"> أعمد من رجل قتلتموه لمن الدبرة اليو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له ولرسوله صلى الله عليه وسل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دثنا محمد بن جرير قال حدثنا ابن حميد قال حدثنا سلمة عن محم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زعم رجال من بني مخزوم أن ابن مسعود كان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لي أبو جه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قد ارتقيت يا رويعي الغنم مرتقى صعبا؛ ثم احتززت رأسه، ثم جئت به رسول الله صلى الله عليه وسلم،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رسول الله، هذا رأس عدو الله أبي جه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رسول الله صلى الله عليه وس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الله الذي لا إله غير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كانت يمين رسول الله صلى الله عليه وسلم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والله الذي لا إله غيره، ثم ألقيت رأسه بين يدي رسول الله صلى الله عليه وسل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حمد ال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كليم النبي أصحاب القليب بعد موته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إسحاق وحدثني يزيد بن رومان عن عروة بن ابن الزبير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مر رسول الله صلى الله عليه وسلم بالقتلى أن يطرحوا في القليب طرحوا فيها إلا ما كان من أمية بن خلف، فإنه انتفخ في درعه فملأها؛ فذهبوا به ليخرجوه فتزايل، فأقروه وألقوا عليه ما غيبه من التراب والحج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لقوهم في القليب، وقف رسول الله صلى الله عليه وسلم ف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ا أهل القليب هل وجدتم ما وعدكم ربكم حقا فإني وجدت ما وعدني ربي حق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أصحا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أتكلم قوما موت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قد علموا إن ما وعدهم ربهم حق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 عائش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ناس يقول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سمعوا ما قلت لهم    ، وإنما 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علمو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بن إسحاق وحدثني حميد الطويل عن أنس بن ما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سمع أصحاب رسول الله صلى الله عليه وسلم رسول الله صلى الله عليه وسلم وهو يقول من جوف الل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ا أهل القليب يا عتبة بن ربيعة ويا شيبة بن ربيعة ويا أبا جهل بن هشا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عدد من كان منهم في القليب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وجدتم ما وعدكم ربكم حقا فإني قد وجدت ما وعدني ربي حقا    قال المسلم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أتنادي قوماص قد جيفوا</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نتم بأسمع لما أقول منهم، ولكنهم لا يستطيعون أن يجيبونني</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محمد بن إسحاق وحدثني بعض أهل الع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رسول الله صلى الله عليه وسلم يوم قال هذه المقال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يا أهل القليب بئس عشيرة النبي كنتم لنبيكم كذبتموني وصدقني الناس، وأخرجتموني وآواني الناس، وقاتلتموني ونصرني الناس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وجدتم ما وعدكم ربكم حقا    للمقالة التي قا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ما أمر بهم رسول الله صلى الله عليه وسلم أن يلقوا في القليب، أخذ عتبة فسحب إلى القليب، فنظر رسول الله صلى الله عليه وسلم، فيما بلغني، إلى وجه أبي حذيفة بن عتبة، فإذا هو كئيب قد تغير؛ فقال رسول الله صلى الله عليه وس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حذيفة لعلك قد دخلك من شأن أبيك شيء    أو كم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يا رسول الله ما شككت في أبي ولا في مصرعه، ولكني كنت أعلاف من أبي رأيا وفضلا وحلما، فكنت أرجو أن يهديه الله إلى الإسلام، فلما رأيت ما أصابه وذكرت ما مات عليه من الكفر بعد الذي كنت أرجو له، أحزنني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دعا رسول الله صلى الله عليه وسلم له بخير وقال له خير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ختلاف المسلمين على الفي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ن رسول الله صلى الله عليه وسلم أمر بما في العسكر مما جمع الناس فجمع، واختلف المسلمون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ن ج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لنا، وقد كان رسول الله صلى الله عليه وسلم نفل كل امرىء ما أص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ذين كانوا يقاتلون العدو ويطلبو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نحن ما أصبتموه، لنحن شغلنا القوم عنكم حتى أصبتم ما أصب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ذين كانوا يحرسون رسول الله صلى الله عليه وسلم مخافة أن يخالف إليه العد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نتم بأحق منا، ولقد رأينا أن نقتل العدو إذ ولانا الله ومنحنا أكتافهم، ولقد رأينا أن تأخذ المتاع حين لم يكن دونه من يمنعه، ولقد خفنا على رسول الله كرة العدو، فقمنا دونه، فما أنتم أحق به م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قتل النضر بن الحارث</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إسحاق وحدثني عاصم بن عمر بن قتادة ويزيد بن رو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جمع الأسارى من المشركين، وكانوا أربعة وأربعين أسيرا، وكان من القتلى مثل ذلك، وفي الأسارى عقبة بن أبي معيط، والنضر بن الحارث بن كلدة، حتى إذا كان رسول الله صلى الله عليه وسلم بالصفراء، قتل النضر بن الحارث بن كلدة، قتله علي بن أبي طالب رضي الله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تعنيف سودة لسهيل بن عمرو</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ين أسر وعتاب النبي لها في ذلك</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إسحاق حدثني عبد الله بن أبي بكر عن يحيى بن عبد الله بن عبد الرحمن بن سعد بن زرا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بالأسارى حين قدم بهم، وسودة بن زمعة زوج النبي صلى الله عليه وسلم عند آل عفراء في مناحتهم على عوف ومعوذ ابني عفراء، وذلك قبل أن يضرب عليهن الحج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ول سو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عندهم إذ أتينا،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ؤلاء الأسارى قد أوتي بهم، فرحت إلى بيتي ورسول الله صلى الله عليه وسلم فيه، وإذا أبو يزيد سهيل بن عمرو في ناحية الحجرة مجموعة يداه إلى عنقه بح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 الله ما ملكت نفسي حين رأيت أبا يزيد كذلك أ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زيد، أعطيتم بأيديكم، ألا متم كراما</w:t>
      </w:r>
      <w:r>
        <w:rPr>
          <w:rFonts w:ascii="MS Sans Serif" w:hAnsi="MS Sans Serif" w:cs="MS Sans Serif"/>
          <w:color w:val="FF0000"/>
          <w:sz w:val="17"/>
          <w:sz w:val="17"/>
          <w:rtl w:val="true"/>
        </w:rPr>
        <w:t xml:space="preserve"> فو الله ما أنبهني إلا قول رسول الله صلى الله عليه وسلم من البي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سودة أعلى الله وعلى رسوله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رسول الله، والذي بعثك بالحق ما ملكت نفسي حين رأيت أبا يزيد مجموعة يداه إلى عنقه بحبل أن قلت ما قل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خبار الحيسمان أهل مكة عن قتلى بد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ول من قدم مكة بمصاب قريش، الحيسمان بن عبيد الله بن إياس بن ضبيعة بن رومان بن كعب بن عمرو الخز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راء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 عتبة بن ربيعة، وشيبة بن ربيعة، وأبو الحكم بن هشام، وأمية بن خلف، وزمعة بن الأسود، وأبو البختري بن هشام، ونبيه ومنبه ابنا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عل يعدد أشراف قريش قال صفوان بن أمية وهو قاعد في الح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 يعقل هذا فسلوه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صفوان بن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ذالك جالس في الحجر، وقد والله رأيت أباه وأخاه حين قت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بو لهب وتخلفه عن الحرب ثم مو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إسحاق حدثني حسين بن عبد الله بن عبيد الله بن عباس عن عكرمة مولى ابن عباس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رافع مولى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غلاما للعباس بن عبد المطلب، وكان الإسلام دخلنا أهل البيت، فأسلم العباس وأسلمت أم الفضل، وأسلمت، وكان العباس يهاب قومه، ويكره خلافهم، وكان يكتم إسلامه، وكان ذا مال كثير متفرق في قومه، وكان أبو لهب عدو الله قد تخلف عن بدر، وبعث مكانه العاصي بن هشام بن المغيرة، وكذلك صنعوا، لم يتخلف رجل إلا بعث مكانه رج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اء الخبر عن مصاب أهل بدر من قريش، كبته الله وأخزاه، ووجدنا في أنفسنا قوة وعزا؛ وكنت رجلا ضعيفا، وكنت أعمل القداح أنحتها في حجرة زمزم؛ فو الله إني لجالس فيها أنحت القداح، وعندي أم الفضل جالسة وقد سرنا ما جاءنا من الخبر، إذ أقبل الفاسق أبو لهب يجر رجليه يسير حتى جلس على طنب الحجرة، فكان ظهره إلى ظ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هو جالس إذ قال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بو سفيان بن الحارث بن عبد المطلب قد قدم؛ فقال أبو ل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 إلي يا بن أخي، فعندك لعمري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 إليه والناس قيام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ا ابن أخي أخبرني كيف كان أم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شيء والله، إن كان إلا أن لقيناهم فأبحناهم أكتافنا يقتلون ويأسرون كيف شاؤ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يم الله مع ذلك ما لمت الناس، لقينا رجلا بيضا على خيل بلق بين السماء والأرض ما تليق شيئا ولا يقوم لها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را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ت طنب الحجرة بيدي،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ك والله الملائكة</w:t>
      </w:r>
      <w:r>
        <w:rPr>
          <w:rFonts w:ascii="MS Sans Serif" w:hAnsi="MS Sans Serif" w:cs="MS Sans Serif"/>
          <w:color w:val="FF0000"/>
          <w:sz w:val="17"/>
          <w:sz w:val="17"/>
          <w:rtl w:val="true"/>
        </w:rPr>
        <w:t xml:space="preserve"> فرفع أبو لهب يده فضرب وجهي ضربة شدي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ساورته فاحتملني فضرب بي الأرض، ثم برك علي يضربني، وكنت رجلا ضعيفا؛ فقامت أم الفضل إلى عمود من عمد الحجرة فأخذته فضربته به ضربة، فشجت في رأسه شجة منكرة و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ستضعفه أن غاب عنه سيده فقام موليا ذلي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فو الله ما عاش فيها إلا سبع ليال حتى رماه الله جل جلاله بالعدسة فقتلته؛ فلقد تركه ابناه ليلتين أو ثلاثا لا يدفنانه حتى أنتن في بيت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كانت قريش تتقي العدسة كما يتقى الطاعون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تى قال لهما رجل من قريش ويحكما لا تستحييان أن أباكما قد أنتن في بيته فلا تغيبانه فقا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خشى هذه القرح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نطلقا فأنا معك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غسلوه إلا قذفا بالماء عليه من بعيد ما يمسونه؛ فاحتملوه فدفنوه بأعلى مكة على جدار، وقذفوا عليه الحجارة حتى وارو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عباس وتألم النبي لأس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إسحاق وحدثني العباس بن عبد الله بن معبد عن بعض أهله عن الحكم بن عتيب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مسى القوم من يوم بدر، والأسارى محبوسون في الوثاق، بات رسول الله صلى الله عليه وسلم ساهرا أول لي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ا لك لا تن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تضور العباس في وثاقه    ؛ فقاموا إلى العباس فأطلقوه؛ فنام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إسحاق وحدثني الحسن بن عمارة عن الحكم بن عتيب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ذي أسر العباس أبو اليسر كعب بن عمرو أخو بني سلمة، وكان رجلا مجموعا، وكان العباس رجلا جسي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 لأبي الي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يف أسرت العباس يا أبا اليس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عانني عليه رجل ما رأيته قبل ذلك ولا بعده، هيئته 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عانك عليه ملك كري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إسحاق عن الكلبي عن أبي صالح عن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قال للعباس بن عبد المطلب حين انتهي به إلى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عباس افد نفسك، وابن أخيك عقيل بن أبي طالب، ونوفل بن الحارث، وحليفك عتبة بن عمرو بن جحدم أخا بني الحارث بن فهر؛ فإنك ذو م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ي كنت مسلما ولكن القوم استكره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له أعلم بإسلامك، إن يكن ما تذكر حقا فالله يجزيك به، فأما ظاهر أمرك فقد كان علينا؛ فافد نفس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رسول الله صلى الله عليه وسلم قد أخذ منه عشرين أوقية من ذ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احسبها لي في فد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ذلك شيء أعطاناه الله من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ليس لي 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ين المال الذي وضعته بمكة حين خرجت من عند أم الفضل بنت الحارث ليس معكما أحد، ثم قلت لها أن أصبت في سفرتي هذه فللفضل كذا ولعبد الله كذا ولقثم كذا ولعبيد الله ك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بعثك بالحق ما علم هذا أحد غيري وغيرها، وإني لأعلم أنك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دى العباس نفسه وابن أخيه وحلي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ت زينب زوجها أبا العاصي فرد عليها النبي الف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يحيى بن عباد بن عبد الله بن الزبير عن أبيه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بعث أهل مكة في فداء أسراهم، بعثت زينب بنت رسول الله صلى الله عليه وسلم في فداء أبي العاصي بن الربيع بمال، وبعثت فيه بقلادة لها كانت خديجة أدخلتها بها على أبي العاصي حين بنى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ها رسول الله صلى الله عليه وسلم رق لها رقة شديدة و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 رأيتم أن تطلقوا لها أسيرها وتردوا عليها الذي لها فافعلوا    </w:t>
      </w:r>
      <w:r>
        <w:rPr>
          <w:rFonts w:ascii="MS Sans Serif" w:hAnsi="MS Sans Serif" w:cs="MS Sans Serif"/>
          <w:color w:val="FF0000"/>
          <w:sz w:val="17"/>
          <w:sz w:val="17"/>
          <w:rtl w:val="true"/>
        </w:rPr>
        <w:t xml:space="preserve"> ف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يا رسول الله؛ فأطلقوه وردوا عليها الذي ل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ثاء الأسود بن المطلب لأولاد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حيى بن عب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حت قريش على قتلاها،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فعلوا فيبلغ ذلك محمدا وأصحابه فيشمتوا بكم، ولا تبعثوا في فداء أسراكم حتى تستأنوا بهم، لا يتأرب عليكم محمد وأصحابه في الف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أسود بن المطلب قد أصيب له ثلاثة من ول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معة وعقيل والحارث بنو الأسود، وكان يحب أن يبكي على ب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هو كذلك إذ سمع نائحة في الليل، فقال لغلامه وقد ذهب بص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هل أحل النح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بكت قريش على قتل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علي أبكي على أبي حكيمة </w:t>
      </w:r>
      <w:r>
        <w:rPr>
          <w:rFonts w:ascii="MS Sans Serif" w:hAnsi="MS Sans Serif" w:cs="MS Sans Serif"/>
          <w:color w:val="0000FF"/>
          <w:sz w:val="17"/>
          <w:sz w:val="17"/>
          <w:rtl w:val="true"/>
        </w:rPr>
        <w:t xml:space="preserve"> يعني زمعة    ؛ فإن جوفي قد احتر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رجع إليه الغل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ما هي امرأة تبكي على بعير لها أضلته؛ فذلك حين يقول الأسو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بكي أن أضل لها بـعـير                                            ويمنعها البكاء من الهج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تبكي على بكر ولـكـن                                            على بدر تقاصرت الجد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بدر سراة بني هصيص                                            ومخزوم ورهط أبي الول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كي إن بكيت على عقـيل                                            وبكي حارثا أسـد الأس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كيهم ولا تسمي جمـيعـا                                            فما لأبي حكيمة من نـد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قد ساد بعدهـم رجـال                                            ولولا يوم بدر لـم يسـودوا رثاء هند بنت عتبة أباها ومما قيل في بدر من الشعر وغني به قول هند بنت عتبة ترثي أبا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حس لي الأخوين كال                                            غصنين أو من راه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مان لا يتـظـالـمـا                                            ن ولا يرام حماه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لي علـى أبـوي وال                                            قبر الـذي واراه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لا مثل كهلي في الكهـو                                            ل ولا فتى كفتاهـمـا ذكر الهشامي أن الغناء لابن سريج رمل، وفي الكتاب الكبير المنسوب إلى إسحاق أنه للغريض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مام 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دان لا يتـذلـلا                                            ن ولا يرام حماه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حين خطيين في                                            كبد السماء تراه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خلفـا إذ ودعـا                                            في سدود شرواه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دا بغير تكـلـف                                            عفوا يفيض نداهما معاظمتها الخنساء بعكاظ وشعرهما في مصابهما أخبرني الحسن بن علي قال حدثني الحارث بن أبي أسامة قال حدثنا محمد بن سعد عن الواقدي، وأخبرني ابن أبي الأزهر قال حدثنا حماد بن إسحاق عن أبيه عن الواقدي عن عبد الرحمن بن أبي الزن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كانت وقعة بدر، قتل فيها عتبة بن ربيعة، وشيبة بن ربيعة، والوليد بن عتبة؛ فأقبلت هند بنت عتبة ترثيهم، وبلغها تسويم الخنساء هودجها في الموسم ومعاظمتها العرب بمصيبتها بأبيها عمرو بن الشريد وأخويها صخر ومعاوية، وأنها جعلت تشهد الموسم وتبكيهم، وقد سومت هودجها براية، وأنها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عظم العرب مصيبة، وأن العرب قد عرفت لها بعض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يبت هند بما أصيبت به وبلغها ذلك،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عظم من الخنساء مصيبة ، وأمرت بهودجها فسوم براية، وشهدت الموسم بعكاظ، وكانت سوقا يجتمع فيها العرب،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نوا جملي بجمل الخنساء، ففع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ن دنت منها، قالت لها الخ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يا أخ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هند بنت عتبة أعظم العرب مصيبة، وقد بلغني أنك تعاظمين العرب بمصيبتك، فبم تعاظمي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الخ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مرو بن الشريد، وصخر ومعاوية ابني عمرو، وبم تعاظمينهم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عتبة بن ربيعة، وعمي شيبة بن ربيعة، وأخي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الخ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سواء هم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دت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كي أبي عمرا بعين غزيرة                                            فليل إذا نام الخلي هجو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نوي لا أنسى معاوية الذي                                            له من سراة الحرتين وفوده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صخرا، ومن ذا مثل صخر إذا غدا                                            بساهمة الآطال قـبـا يقـود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ذلك يا هند الرزية فـاعـلـمـي                                            ونيران حرب حين شب وقـودهـا فقالت هند تجيب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كي عميد الأبطحين كلـيهـمـا                                            وحاميهما من كل بـاغ يريد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ي عتبة الخيرات ويحك فاعلمي                                            وشيبة والحامي الذمار ولـيد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لئك آل المجد من آل غـالـب                                            وفي العز منها حين ينمي عديدها وقالت لها أيضا يومئذ</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حس لي الأخوين كال                                            غصنين أو من راهمـا أخبرني الحسين بن يحيى عن حماد عن أبيه قال حدثني بعض القرشيي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م عبد الله بن جعفر على معاوية وافدا، فدخل عليه إنسان ثم ذهب إلى معاوي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ابن جعفر يشرب النبيذ، ويسمع الغناء، ويحرك رأسه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اء معاوية متغيرا حتى دخل على ابن جعفر، وعزة الميلاء بين يديه كالشمس الطالعة في كواء البيت يضيء بها البيت، تغنيه على عود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بلت فؤادك في الظلام خريدة                                            تشفي الضجيع ببارد بسـام وبين يديه عس؛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هذا يا أبا جع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قسمت عليك يا أمير المؤمنين لتشربن منه، فإذا عسل مجدوح بمسك وكافو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طيب، فما هذا الغن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شعر حسان بن ثابت في الحارث بن هش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هل تغني بغير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بالشعر الذي يأتيك به الأعرأبي الجافي الأدفر، القبيح المنظر، فيشافهك به، فتعطيه عليه؛ وآخذه أنا، فأختار محاسنه ورقيق كلامه، فأعطيه هذه الحسنة الوجه، اللينة اللمس، الطيبة الريح، فترتله بهذا الصوت الحس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تحريكك رأس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يحية أجدها إذا سمعت الغناء، لو سئلت عندها لأعطيت، ولو لقيت لأبلي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معاو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بح الله قوما عرضوني 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خرج وبعث إليه بصل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 م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ر بن أبي ربيعة ونعم</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ها القلـب لا أراك تـفـيق                                            طالما قد تعلقتك العـلـو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يكن من هوى حبيب قريبا                                            فأنا النازح البعيد السـحـ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ضي الحب بيننا فالتـقـينـا                                            وكلانا إلى اللقاء مـشـوق الشعر في البيت الأول والثالث لعمر بن أبي ربيعة، والبيت الثاني ليس له، ولكن هكذا غني؛ وليس هو أيضا مشاكلا لحكاية ما في البيت الثال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بابويه الكوفي، خفيف ثقيل أ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ا الشعر يقوله عمر بن أبي ربيعة في امرأة من قريش، يقال لها نعم، كان كثير الذكر لها في شع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بذلك محمد بن خلف بن المرزبان عن أبي عبد الله التميمي عن القحذمي والمدائ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ي التي يقو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ن آل نعم أنت غاد فمبك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ت تكنى أم بكر، وهي من بني جم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تمام هذه الأبيات على ما حكاه ابن المرزبان عمن ذكر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لتقينا ولم نخف ما لـقـينـا                                            ليلة الخيف، والمنى قد تشو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رى بيننا فـجـدد وصـلا                                            قلـب حـول أريب رفـ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ظني أن التراسل والـبـد                                            ل لكل النساء عنـدي يلـي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لك اليوم إن نأت أم بكـر                                            وتولت إلى عـزاء طـريق أخبرني محمد بن خلف بن المرزبان قال حدثت عن محمد بن حميد عن عبد الله بن سوار القاضي عن بشر بن المفض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غ عمر بن أبي ربيعة أن نعما اغتسلت في غدير، فأتاه فأقام عليه، وما زال يشرب منه حتى جف</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محمد بن خلف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محمد بن حبيب الراو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غني أن نعما استقبلت عمر بن أبي ربيعة في المسجد الحرام، وفي يدها خلوق من خلوق المسجد، فمسحت به ثوبه، ومضت وهي تضحك؛ فقال عم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دخل الله رب موسى وعيسى                                            جنة الخلد من ملاني خلوق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سحته من كفها في قميصـي                                            حين طافت بالبيت مسحا رفيق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ضبت أن نظرت نحو نسـاء                                            ليس يعرفنني سلكن طريق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رى بينهـا وبـين نـسـاء                                            كنت أهذي بهن بونا سحيقـا وهذا البيت الأول مما عيب على عم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ما غني فيه من تشبيب عمر بنعم هذه</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ين هذا القلب من نعم                                            بسقام ليس كالسـق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نعما أقصدت رجلا                                            آمنا بالخيف إذ ترمى</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شتيت نبـتـه رتـل                                            طيب الأنياب والطع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وحف مائل رجـل                                            كعناقيد من الكـرم 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أربعـا وسـلا                                            بمغنى الحي قد مث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على الواد عند البـئ                                            ر هيج عبرة سـب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تغنى بـه نـعـم                                            وكنت بوصلها جـذ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الي لا نحـب لـنـا                                            بعيش قد مضى بـد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هوانـا ونـهـواهـا                                            ونعصي قول من عذ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رسل في ملاطـفة                                            ونعمل نحوها الرسلا غناه الهذلي، ولحنه من القدر الأوسط من الثقيل الأول بالسبابة في مجرى الوسطى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سريج لحن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مل بالبنصر في مجراها عن إسحاق، وخفيف ثقي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ا عن إسحاق ثاني ثقيل، ولسليم خفيف رمل، جميعا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لحن المنسوب إلى سليم لحكم الواد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 من قصيدة أو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أرسلت نعم إلينا أن ائتـنـا                                            فأحبب بها من مرسل متغضب يغنى منها في قوله</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لجناد خذ السيف واشـتـمـل                                            عليه برفق وارقب الشمس تغـ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سرج لي الدهماء واعجل بممطري                                            ولا تعلمن حيا من الناس مذهـب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التقينا سلمـت وتـبـسـمـت                                            وقالت مقال المعرض المتجـن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ن أجل واش كاشـح بـنـمـيمة                                            مشى بيننا صدقـتـه لـم تـكـذ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قطعت حبل الوصل منا، ومن يطع                                            بذي وده قول الـمـؤرش يعـتـب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بال أهلك يا ربـاب                                            خزرا كانهم غض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زرت أهلك أوعدوا                                            وتهر دونهم الكـلاب عروضه من الكا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علس ذي جدن الحميري، أخبرنا بذلك محمد بن الحسن بن دريد عن عمه عن العباس بن هشام عن أب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طويس؛ ولحنه المختار خفيف رمل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سب علس ذي جدن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وسبب لق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لس بن زيد بن الحارث بن زيد بن الغوث بن سعد بن عوف بن عدي بن مالك بن زيد الجمهور بن سهل بن عمرو بن قيس بن معاوية بن جشم بن عبد شمس بن وائل بن الغوث بن قطن بن عريب بن زهير بن أعز بن الهم بن الهميسع بن حمير بن سبأ بن يشجب بن يعرب بن قح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لك من ملوك ح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قب ذا جدن لحسن صو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جد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صوت بلغت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أول من تغنى بالي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ابن الكلبي وأبي مسكي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سمي ذا جدن لحسن ص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بره بصنعاء وآثا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 حدثنا عبد الله بن أبي سعد قال حدثنا علي بن الصباح عن ابن الكلبي عن إسماعيل بن إبراهيم بن ذي الشعار الهمداني عن حيان بن هانئ الأرح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رجل من أهل صنع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م حفروا حفيرا في زمن مروان، فوقفوا على أزج له باب، فإذا هم برجل على سرير كأعظم ما يكون من الرجال، عليه خاتم من ذهب وعصابة من ذهب، وعند رأسه لوح من ذهب مكتوب فيه</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علس ذو جدن القيل، لخليلي مني النيل، ولعدوي مني ال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طلبت فأدركت وأنا ابن مائة سنة من عمري، وكانت الوحش تأذن لصوت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هذا سيفي ذو الكف عندي، ودرعي ذات الفروج ورمحي الهزبري، وقوسي الفجواء، وقربي ذات الشر، فيها ثلاثمائة حشر، من صنعة ذي نمر؛ أعددت ذلك لدفع الموت عني فخانن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نظرنا فإذا جميع ذلك عن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وجدت هذا الخبر عن ابن الكلبي في بعض الكتب من غير رواية ابن عمار، فوجدت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ذا طول السيف اثنا عشر شبرا، وعليه مكتوب تحت شاربه بالمسن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است امرئ كنت في يده فلم ينتص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نقضت أخبا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طويس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ول من صنع الهزج والرم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ويس لقب، واسمه طاوس، مولى بني مخز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ول من غنى الغناء المتقن من المخنث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ول من صنع الهزج والرمل في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الناس غناء في الثقيل ابن محرز، وفي الرمل ابن سريج، وفي الهزج طويس، وكان الناس يضربون به المثل، في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هزج من طويس</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نى أبان بن عثمان بالمدين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طرب وسأله عن عقيدته وعن سنه وعن شؤم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بن أبي الأزهر والحسين بن يحيى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عن ابن الكلبي عن أبيه وأبي مسكين، 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مدائني والهيثم بن عدي عن صالح بن كي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ن بن عثمان وفد على عبد الملك بن مروان، فأمره على الحجاز؛ فأقبل حتى إذا دنا من المدينة تلقاه أهلها، وخرج إليه أشرافها، فخرج معهم طويس؛ فلما رآه سلم علي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إني كنت أعطيت الله عهدا لئن رأيتك أميرا لأخضبن يدي إلى المرفقين، ثم أزدو بالدف بين يديك، ثم أبدى عن دفه وتغنى بشعر ذي جدن الحمير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بال أهلك يا رباب                                            خزرا كأنهم غضا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طرب أبان حتى كاد أن يطير، ثم جعل يقو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حسبك يا طاوس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 يقو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ا طويس لنبله في عين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جلس فجل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أب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زعموا أنك كا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علت فداءك</w:t>
      </w:r>
      <w:r>
        <w:rPr>
          <w:rFonts w:ascii="MS Sans Serif" w:hAnsi="MS Sans Serif" w:cs="MS Sans Serif"/>
          <w:color w:val="FF0000"/>
          <w:sz w:val="17"/>
          <w:sz w:val="17"/>
          <w:rtl w:val="true"/>
        </w:rPr>
        <w:t xml:space="preserve"> والله إني لأشهد أن لا إله إلا الله وأن محمدا رسول الله، وأصلي الخمس، وأصوم شهر رمضان، وأحج البي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فأنت أكبر أم عمرو بن عثمان</w:t>
      </w:r>
      <w:r>
        <w:rPr>
          <w:rFonts w:cs="MS Sans Serif" w:ascii="MS Sans Serif" w:hAnsi="MS Sans Serif"/>
          <w:color w:val="FF0000"/>
          <w:sz w:val="17"/>
          <w:rtl w:val="true"/>
        </w:rPr>
        <w:t xml:space="preserve">? - </w:t>
      </w:r>
      <w:r>
        <w:rPr>
          <w:rFonts w:ascii="MS Sans Serif" w:hAnsi="MS Sans Serif" w:cs="MS Sans Serif"/>
          <w:color w:val="FF0000"/>
          <w:sz w:val="17"/>
          <w:sz w:val="17"/>
          <w:rtl w:val="true"/>
        </w:rPr>
        <w:t xml:space="preserve">وكان عمرو أخا أبان لأبيه وأم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طوي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والله، جعلت فداءك، مع جلائل نساء قومي، أمسك بذيولهن يوم زفت أمك المباركة إلى أبيك الطي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ستحيا أبان ورمى بطرفه إلى الأرض</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خبرني بهذه القصة إسماعيل بن يونس الشيعي قال حدثنا عمر بن شبة قال حدثنا العتبي عن أبيه بمثل هذه القصة عن أبان وطوي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زاد فيها أن طويسا 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ذري أيها الأمي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نذر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ذرت إن رأيتك أميرا في هذه الدار أن أغني لك وأزدو بدفي بين يد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ف بنذرك؛ فإن الله عز وجل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يوفون بالنذر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خرج يديه مخضوبتين، وأخرج دفه وتغن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 بال أهلك يا رباب وزاد ف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أب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قولو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ك مشؤو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وق ذلك قال وما بلغ من شؤم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دت ليلة قبض النبي صلى الله عليه وسلم، وفطمت ليلة مات أبو بكر رضي الله عنه، واحتملت ليلة قتل عمر رضوان الله عليه، وزفت إلي أهلي ليلة قتل عثمان رضي الله ع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خرج عني عليك الدبا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هدر دمه أمير المدينة مع المخنثي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قال حدثنا عمر بن شبة قال حدثنا محمد بن الوليد قال حدثني مصعب بن عثمان عن نوفل بن عما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يحيى بن الحكم وهو أمير على المدينة، فبصر بشخص بالسبخة مما يلي مسجد الأحزاب، فلما نظر إلى يحيى بن الحكم جلس، فاستراب به، فوجه أعوانه في طلبه؛ فأتي به كأنه امرأة في ثياب مصبغة مصقولة وهو ممتشط مختض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عو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بن نغاش المخن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بك تقرأ من كتاب الله عز وجل شيئا، اقرأ أم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نا لو عرفت أمهن لعرفت البن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تهزأ بالقرآن لا أم لك</w:t>
      </w:r>
      <w:r>
        <w:rPr>
          <w:rFonts w:ascii="MS Sans Serif" w:hAnsi="MS Sans Serif" w:cs="MS Sans Serif"/>
          <w:color w:val="FF0000"/>
          <w:sz w:val="17"/>
          <w:sz w:val="17"/>
          <w:rtl w:val="true"/>
        </w:rPr>
        <w:t xml:space="preserve"> وأمر به فضربت عنق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صاح في المخنث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جاء بواحد منهم فله ثلاثمائة در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زرجون المخنث</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خرجت بعد ذلك أريد العالية، فإذا بصوت دف أعجبني، فدنوت من الباب حتى فهمت نغمات قوم آنس بهم، ففتحته ودخلت، فإذا بطويس قائم في يده الدف يتغنى، فلما رآني 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يه يا زرجون قتل يحيى بن الحكم ابن نغاش</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 نع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جعل في المخنثين ثلاثمائة در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 نع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ندفع يغ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 بال أهلك يا ربـاب                                            خزرا كانهم غض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زرت أهلك أوعدوا                                            وتهر دونهم كـلاب ثم 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ك أما جعل في زيادة ولا فضلني عليهم في الجعل بفضلي شيئ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لك بن أنس وحسين بن دحمان الأشق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محمد بن عمرو العتأبي قال حدثنا محمد بن خلف بن المرزب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 أسمعه أنا من محمد بن خل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ني إسحاق بن محمد بن أبان الكوفي قال حدثني حسين بن دحمان الأشق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بالمدينة، فخلا لي الطريق وسط النهار، فجعلت أت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بال أهلك يا رباب                                            خزرا كأنهم غضا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خوخة قد فتحت، وإذا وجه قد بدا تتبعه لحية حمر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اسق أسأت التأدية، ومنعت القائلة، وأذعت الفاحشة؛ ثم اندفع يغنيه، فظننت أن طويسا قد نشر بعين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ك الله</w:t>
      </w:r>
      <w:r>
        <w:rPr>
          <w:rFonts w:ascii="MS Sans Serif" w:hAnsi="MS Sans Serif" w:cs="MS Sans Serif"/>
          <w:color w:val="FF0000"/>
          <w:sz w:val="17"/>
          <w:sz w:val="17"/>
          <w:rtl w:val="true"/>
        </w:rPr>
        <w:t xml:space="preserve"> من أين لك هذا الغن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شأت وأنا غلام حدث أتبع المغنين وآخذ عنهم، فقالت لي أم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بني إن المغني إذا كان قبيح الوجه لم يلتفت إلى غنائه، فدع الغناء واطلب الفقه؛ فإنه لا يضر معه قبح الوج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تركت المغنين واتبعت الفقهاء، فبلغ الله بي عز وجل ما تر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عد جعلت فداء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لا كرامة أتريد أن ت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ذته عن مالك بن أنس وإذا هو مالك بن أنس ولم أعل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 من المائة المختار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ن ربع بذات الجي                                            ش أمسى دارسا خلق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فت بـه أسـائلـه                                            ومرت عيسهم حزق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علوا بك ظاهر البيدا                                            ء والمحزون قد قلق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ات الجي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وض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كر النبي صلى الله عليه وسلم أن جيشا يغزو الكعبة، فيخسف بهم إلا رجلا واحدا يقلب وجهه إلى قفاه، فيرجع إلى قومه كذلك، فيخبرهم الخب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بهذا الحديث أحمد بن محمد الجعدي قال حدثنا محمد بن بكار قال حدثنا إسماعيل بن زكريا عن محمد بن سوقة قال سمعت نافع بن جبير بن مطعم يقول حدثتني عائشة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غزو جيش الكعبة حتى إذا كانوا ببيداء من الأرض خسف بأولهم وآخره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 عائش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يا رسول الله، كيف يخسف بأولهم وآخرهم وفيهم سواهم ومن ليس من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خسف بأولهم وآخرهم ثم يبعثون على قدر نياته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لأحوص، والغناء في هذا اللحن المختار للدلال المخنث وهو أحد من خصاه ابن حزم بأمر الوليد بن عبد الملك مع المخنث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خبر في ذلك يذكر بع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حنه المختار من الثقيل الأول بإطلاق الوتر في مجرى البنصر في الأول والثال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إسحاق فيه ثقيل أول آخ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مالك لحن من خفيف الرمل عن يونس والهشامي وغير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رمل ينسب إلى ابن سريج، وهو مما يشك في نسبته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خفيف الرمل لابن سريج، والرمل لما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بش أن فيه للدلال خفيف ثقيل بالبنصر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الأحوص وأخباره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سم الأحوص ولقبه و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سمه عبد الله، وإنه لقب بالأحوص لحوص كان في عي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ابن محمد بن عبد الله بن عاصم بن ثابت بن أبي الأقل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سم أبي الأقلح قي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عصيمة بن النعمان بن أمية بن ضبيعة بن زيد بن مالك بن عوف بن عمرو بن عوف بن مالك بن الأ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ال لبني ضبيعة بن زيد في الجاه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و كسر الذ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أحوص حين نفي إلى الي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ل الدهر من ضبيعة عكا                                            جيرة وهو يعقب الأبدالا سبب تسمية جده عاصم حمي الدبر وكان جده عاصم يقال له حمي الدبر؛ وكان رسول الله صلى الله عليه وسلم بعثه بعثا، فقتله المشركون؛ وأرادوا أن يصلبوه فحمته الدبر، وهي النحل، فلم يقدروا عليه، حتى بعث الله عز وجل الوادي في الليل فاحتمله فذهب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ذلك يقول الأحوص مفتخ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ا ابن الذي حمت لحمه الدب                                            ر قتيل اللحيان يوم الرجـيع</w:t>
      </w:r>
      <w:r>
        <w:rPr>
          <w:rFonts w:ascii="MS Sans Serif" w:hAnsi="MS Sans Serif" w:cs="MS Sans Serif"/>
          <w:color w:val="auto"/>
          <w:sz w:val="17"/>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قصة وفد عضل والقارة وقتل البعث</w:t>
      </w:r>
      <w:r>
        <w:rPr>
          <w:rFonts w:cs="MS Sans Serif" w:ascii="MS Sans Serif" w:hAnsi="MS Sans Serif"/>
          <w:color w:val="auto"/>
          <w:sz w:val="17"/>
        </w:rPr>
        <w:t xml:space="preserve">&lt;/H6 &lt;H6 </w:t>
      </w:r>
      <w:r>
        <w:rPr>
          <w:rFonts w:ascii="MS Sans Serif" w:hAnsi="MS Sans Serif" w:cs="MS Sans Serif"/>
          <w:color w:val="auto"/>
          <w:sz w:val="17"/>
          <w:sz w:val="17"/>
          <w:rtl w:val="true"/>
        </w:rPr>
        <w:t>الذي أرسل معهم</w:t>
      </w:r>
      <w:r>
        <w:rPr>
          <w:rFonts w:cs="MS Sans Serif" w:ascii="MS Sans Serif" w:hAnsi="MS Sans Serif"/>
          <w:color w:val="auto"/>
          <w:sz w:val="17"/>
        </w:rPr>
        <w:t xml:space="preserve">: &lt;/H6 </w:t>
      </w:r>
      <w:r>
        <w:rPr>
          <w:rFonts w:ascii="MS Sans Serif" w:hAnsi="MS Sans Serif" w:cs="MS Sans Serif"/>
          <w:color w:val="auto"/>
          <w:sz w:val="17"/>
          <w:sz w:val="17"/>
          <w:rtl w:val="true"/>
        </w:rPr>
        <w:t>حدثنا بالخبر في ذلك محمد بن جرير الطبري قال حدثنا ابن حميد قال حدثنا سلمة بن الفضل قال حدثنا محمد بن إسحاق بن عن عاصم بن عمر بن قتاد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م على رسول الله صلى الله عليه وسلم بعد أحد رهط من عضل والقار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 فينا إسلاما وخيرا، فابعث معنا نفرا من أصحابك، يفقهونا في الدين، ويقرئونا القرآن، ويعلمونا شرائع الإسلام؛ فبعث رسول الله صلى الله عليه وسلم معهم نفرا ستة من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ثد بن أبي مرثد الغنوي حليف حمزة بن عبد المطلب، وخالد بن البكير حليف بني عدي بن كعب، وعاصم بن ثابت بن أبي الأقلح أخا بني عمرو بن عوف، وخبيب بن عدي أخا بني جحجبى بن كلفة بن عمرو بن عوف، وزيد بن الدثنة أخا بني بياضة بن عامر، وعبد الله بن طارق حليفا لبني ظفر من بلي، وأمر رسول الله صلى الله عليه وسلم    عليهم    مرثد بن أبي مرثد، فخرجوا مع القوم، حتى إذا كانوا على الرجيع    ماء لهذيل بناحية من الحجاز من صدر الهدأة    غدروا بهم، واستصرخصوا عليهم هذيلا، فلم يرع القوم وهم في رحالهم إلا بالرجال في أيديهم السيوف قد غشوهم؛ فأخذوا أسيافهم ليقاتلوا القوم؛ فقالوا    إنا    والله ما نريد قتلكم، ولكنا نريد أن نصيب بكم شيئا من أهل مكة، ولكم عهد الله وميثاقه ألا نقت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مرثد بن أبي مرثد، وخالد بن البكير، وعاصم بن ثابت بن أبي الأقلح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والله ما نقبل من مشرك عهدا ولا عقدا أبدا فقاتلوهم حتى قتلوهم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زيد بن الدثنة، وخبيب بن عدي، وعبد الله بن طارق فلانوا ورقوا ورغبوا في الحياة وأعطوا بأيديهم؛ فأسروهم، ثم خرجوا بهم إلى مكة ليبيعوهم بها؛ حتى إذا كانوا بالظهران انتزع عبد الله بن طارق يده من القرآن، ثم أخذ سيفه واستأخر عن القوم، فرموه بالحجارة حتى قتلوه، فقبره بالظه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خبيب بن عدي وزيد بن الدثنة، فقدموا بهما مكة فباعو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بتاع خبيبا حجير بن أبي إهاب التميمي حليف بني نوفل لعقبة بن الحارث بن عامر بن نوف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حجير أخا الحارث بن عامر بن نوفل لأم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قتله ب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زيد بن الدثنة فابتاعه صفوان بن أمية ليقتله بأمية بن خلف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هذيل حين قتل عاصم بن ثابت قد أرادوا رأسه ليبيعوه من سلافة بنت سعد بن شهيد، وكانت قد نذرت حين قتل عاصم ابنها يوم أحد لئن قدرت على رأس عاصم لتشربن في قحفه الخمر، فمنعته الد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حالت بينهم وبين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ه حتى يمسي، فتذهب عنه فنأخ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عث الله عز وجل الوادي فاحتمل عاصما فذهب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اصم قد أعطى الله عز وجل عهدا لا يمسه مشرك أبدا ولا يمس مشركا أبدا تنجس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عمر بن الخطاب رضي الله عنه يقول حين بلغه أن الدبر من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ا لحفظ الله عز وجل العبد المؤمن كان عاصم نذر ألا يمسه مشرك ولا يمس مشركا أبدا في حياته، فمنعه الله بعد مماته كما امتنع منه في حيا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ية أخرى عن البعث ومصيره قال محمد بن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غير ابن إسحاق، فإنه قص من خبر هذه السرية غير الذي قصه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ذلك ما حدثنا أبو كريب قال حدثنا جعفر بن عون العمري قال حدثنا إبراهيم بن إسماعيل عن عمر أو عمرو بن أسيد عن أبي هرير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رسول الله صلى الله عليه وسلم بعث عشرة رهط، وأمر عليهم عاصم بن ثابت بن أبي الأقلح، فخرجوا، حتى إذا كانوا بالهدأة ذكروا لحي من هذيل يقال لهم بنو لحيان، فبعثوا إليهم مائة رجل راميا، فوجدوا مأكلهم حيث أكلوا التمر،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وى يثرب</w:t>
      </w:r>
      <w:r>
        <w:rPr>
          <w:rFonts w:ascii="MS Sans Serif" w:hAnsi="MS Sans Serif" w:cs="MS Sans Serif"/>
          <w:color w:val="FF0000"/>
          <w:sz w:val="17"/>
          <w:sz w:val="17"/>
          <w:rtl w:val="true"/>
        </w:rPr>
        <w:t xml:space="preserve"> ثم اتبعوا آثارهم؛ حتى إذا أحس بهم عاصم وأصحابه التجؤوا إلى جبل، فأحاط بهم الآخرون فاستنزلوهم، وأعطوهم العه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عاص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ا أنزل على عهد كافر، اللهم أخبر نبيك ع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نزل إليهم ابن الدثنة البياضي، وخبيب، ورجل آخر؛ فأطلق القوم أوتار قسيهم، ثم أوثقوهم، فجرحوا رجلا من الثلاثة،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والله أول الغدر، والله لا أتبعكم، فضربوه وقتلوه؛ وانطلقوا بخبيب وابن الدثنة إلى مكة، فدفعوا خبيبا إلى بني الحارث بن عامر بن نوفل بن عبد مناف، وكان خبيب هو الذي قتل الحارث بأح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بينما خبيب عند بنات الحارث، استعار من إحدى بنات الحارث موسى ليستحد بها للقتل، فما راع المرأة ولها صبي يدرج إلى خبيب قد أجلس الصبي على فخذه والموسى بيده، فصاحت المرأة؛ فقال خبي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حسبين أني أقتله إن الغدر ليس من شأن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 المرأة بع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رأيت أسيرا قط خيرا من خبيب، لقد رأيته وما بمكة من ثمرة وإن في يده لقطفا من عنب يأكله، إن كان إلا رزقا رزقه الله خبيب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بعث حي من قيس إلى عاصم ليؤتوا من لحمه بشيء، وقد كان لعاصم فيهم آثار بأحد، فبعث الله عليه دبرا فحمت لحمه فلم يستطيعوا أن يأخذوا من لحمه شيئ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خرجوا بخبيب من الحرم ليقتلو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ذروني أصلي ركعتين، فتركوه فصلى ركعتين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فجرت سنة لمن قتل صبرا أن يصلي ركعتين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ولا أن يقال جزع لزدت، وما أبال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لى أي شق كان لله مصرعي ثم 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ذلك في ذات الإله وإن يشـأ                                            يبارك على أوصال شلو ممزع اللهم أحصهم عددا، وخذهم بدد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خرج به أبو سروعة بن الحارث بن عامر بن نوفل بن عبد مناف فضربه فقت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دثنا محمد قال حدثنا كريب قال حدثنا جعفر بن عون عن إبراهيم بن إسماعيل، قال وأخبرني جعفر بن عمرو بن أمية عن أبيه عن جد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رسول الله صلى الله عليه وسلم بعثه وحده عينا إلى قريش</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جئت إلى خشبة خبيب وأنا أتخوف العيون، فرقيت فيها، فحللت خبيبا فوقع إلى الأرض، فانتبذت غير بعيد، ثم التفت فلم أر لخبيب أثرا، فكأنما الأرض ابتلعته، فلم تظهر لخبيب رمة حتى الساع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محمد بن جر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أما زيد بن الدثنة، فإن صفوان بن أمية بعث    به    </w:t>
      </w:r>
      <w:r>
        <w:rPr>
          <w:rFonts w:cs="MS Sans Serif" w:ascii="MS Sans Serif" w:hAnsi="MS Sans Serif"/>
          <w:color w:val="FF0000"/>
          <w:sz w:val="17"/>
          <w:rtl w:val="true"/>
        </w:rPr>
        <w:t>-</w:t>
      </w:r>
      <w:r>
        <w:rPr>
          <w:rFonts w:ascii="MS Sans Serif" w:hAnsi="MS Sans Serif" w:cs="MS Sans Serif"/>
          <w:color w:val="FF0000"/>
          <w:sz w:val="17"/>
          <w:sz w:val="17"/>
          <w:rtl w:val="true"/>
        </w:rPr>
        <w:t xml:space="preserve">فيما حدثنا ابن حميد قال حدثنا سلمة عن ابن إسحاق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ع    مولى له يقال له نسطاس إلى التنعيم، فأخرجه من الحرم ليقتله؛ واجتمع    إليه    رهط من قرش فيهم أبو سفيان بن حرب؛ فقال له أبو سفيان حين قدم ليقت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شدك الله يا زيد، أتحب أن محمدا عندنا الآن مكانك فنضرب عنقه وأنك في أه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ما أحب أن محمدا الآن في مكانه الذي هو فيه تصيبه شوكة تؤذيه وأنا جالس في أهلي قال يقول أبو سفي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رأيت من الناس أحدا يحب أحدا كحب أصحاب محمد محمدا ثم قتله نسطاس</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أحمد بن الجعد قال حدثنا محمد بن إسحاق المسيبي قال حدثنا محمد بن فليح عن موسى بن عقبة عن ابن شهاب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زل عبد الله وأبو أحمد ابنا جحش، حين قدما مهاجرين، على عاصم بن ثابت، وكنيته أبو سليما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عر لعاصم بن ثابت وكنيته وقال عاص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بو سليمان وريش المقعد                                            ومجنأ من جلد ثور أجرد وذكر لنا الحرمي بن أبي العلاء عن الزبير أن عاصما، فيما قيل، كان يكنى أبا سفي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في يوم الرجيع</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ا أبو سفيان مثـلـي رامـا                                            أضرب كبش العارض القداما    كنية الأحوص واسم أم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ا إسماعيل بن عبد الله عن إسماعيل بن إبراهيم بن عقبة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ية الأحوص أبو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 أثيلة بنت عمير بن مخشي؛ وكان أحمر أحوص العي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أي الفرزدق في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فحدثني محمد بن يحيى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م الفرزدق المدينة، ثم خرج منها، فسئل عن شعرائ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بها شاعرين وعجبت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هما أخضر يسكن خارجا من بطحان يريد ابن هرمة؛ والآخر أحمر كأنه وحرة على برودة في شعره يريد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وح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غسوب أحمر ينزل الأنب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هجاؤه لابن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أحوص يهجو نفسه ويذكر حوص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بح به من ولد وأشـقـح                                            مثل جري الكلب لم يفق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ير سوءا لم يقم فينبـح                                            بالباب عند حاجة المستفتح قال الز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 يبق للأحوص من ولده غير رجل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طبقته في ال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محمد بن سلام الأحوص، وابن قيس الرقيات، ونصيبا، وجميل بن معمر طبقة سادسة من شعراء الإسلام، وجعله بعد ابن قيس، وبعد ن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حوص، لولا ما وضع به نفسه من دنيء الأخلاق والأفعال، أشد تقدما منهم عند جماعة أهل الحجاز وأكثر الرواة؛ وهو أسمح طبعا، وأسهل كلاما، وأصح معنى منهم؛ ولشعره رونق وديباجة صافية وحلاوة وعذوبة ألفاظ ليست لواحد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ليل المروءة والدين، هجاء للناس، مأبونا فيما يروى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جلد سليمان بن عبد الملك إيا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قال حدثني أبو عبيدة أن جماعة من أهل المدينة أخبر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سبب في جلد سليمان بن عبد الملك، أو الوليد بن عبد الملك إياه ونفيه له، أن شهودا شهدوا عليه عنده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خذت جريري لم أبال أي الثلاثة لقيت ناكحا أو منكوحا أو زا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ضاف إلى ذلك أن سكينة بنت الحسين رضي الله عنهما فخرت يوما برسول الله صلى الله عليه وسلم؛ ففاخرها بقصيدته التي يقول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جهل أتيته ببديع فزاده ذلك حنقا عليه وغيظا حتى نفا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خرت سكينة بالنبي ففاخرها بجده وخا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 حدثنا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أحوص كان يوما عند سكينة، فأذن المؤذن، فل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أن لا إله إلا الله، أشهد أن محمدا رسول الله، فخرت سكينة بما سمعت؛ فقال الأحوص</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خرت وانتمت فقلت ذرينـي                                            ليس جهل أتـيتـه بـبـدي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نا ابن الذي حمت لحمه الدب                                            ر قتيل اللحيان يوم الرجـي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سلت خالي الـمـلائكة الأب                                            رار ميتا طوبى له من صريع قال أبو ز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لعمري فخر بفخر لو على غير سكينة فخر به</w:t>
      </w:r>
      <w:r>
        <w:rPr>
          <w:rFonts w:ascii="MS Sans Serif" w:hAnsi="MS Sans Serif" w:cs="MS Sans Serif"/>
          <w:color w:val="FF0000"/>
          <w:sz w:val="17"/>
          <w:sz w:val="17"/>
          <w:rtl w:val="true"/>
        </w:rPr>
        <w:t xml:space="preserve"> وبأبي سكينة صلى الله عليه وسلم حمت أباه الدبر وغسلت خاله الملائك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جاؤه لابن حزم عامل المدين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ي محمد بن يحيى عن أيوب بن عم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جاء ابن حزم عمله من قبل سليمان بن عبد الملك على المدينة والحج، جاءه ابن أبي جهم بن حذيفة وحميد بن عبد الرحمن بن عوف وسراقة، فدخلوا عليه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ياابن حزم</w:t>
      </w:r>
      <w:r>
        <w:rPr>
          <w:rFonts w:ascii="MS Sans Serif" w:hAnsi="MS Sans Serif" w:cs="MS Sans Serif"/>
          <w:color w:val="FF0000"/>
          <w:sz w:val="17"/>
          <w:sz w:val="17"/>
          <w:rtl w:val="true"/>
        </w:rPr>
        <w:t xml:space="preserve"> ما الذي جاء ب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ستعملني والله أمير المؤمنين على المدينة على رغم أنف من رغم أنف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ابن أبي ج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ابن حزم، فإني أول من يرغم من ذلك أنف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فقال ابن حز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ادق، والله يحب الصادق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الأحوص</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ليمان إذ ولاك ربك حكمـنـا                                            وسلطاننا فاحكم إذا قلت واعد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ؤم حجيج المسلمين ابن فرتني                                            فهب ذاك حجا ليس بالمتقبـل فقال ابن أبي عتيق للأحوص</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حمد لله يا أحوص، إذ لم أحج ذلك العام بنعمة ربي وشك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حمد لله الذي صرف ذلك عنك يا ابن أبي بكر الصديق، فلم يضلل دينك، ولم تعن نفسك، وتر ما يغيظك ويغيظ المسلمين مع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فد على الوليد وتعرض للخبازي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أمر عامل المدينة بجلد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ي عبد الرحمن بن عبد الله عن عمه موسى بن عبد العزيز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د الأحوص على الوليد بن عبد الملك وامتدحه، فأنزله منزلا، وأمر بمطبخه أن يمال عليه؛ ونزل على الوليد بن عبد الملك شعيب بن عبد الله بن عمرو بن العاصي، فكان الأحوص يراود وصفاء للوليد خبازين عن أنفسهم ويريدهم أن يفعلو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شعيب قد غضب على مولى له ونح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اف الأحوص أن يفتضح بمراودته الغلمان، اندس لمولى شعيب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على أمير المؤمنين فاذكر له أن شعيبا أرادك عن نفسك، ففعل المو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الوليد إلى شعي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قو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لامه غور يا أمير المؤمنين، فاشدد به يدك يصد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دد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ني بذلك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قيم الخباز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ك الله إن الأحوص يراود الخبازين عن أنفس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به الوليد إلى ابن حزم بالمدينة، وأمره أن يجلده مائة، ويصب على رأسه زيتا، ويقيمه على البلس، ففعل ذل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وهو على البلس أبيا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من مصيبة نكبة أمنى بها                                            إلا تشرفني وترفع شأنـي شعره الذي أنشده حين شهر به أخبرني أحمد بن عبد العزيز قال حدثنا عمر بن شبة قال حدثني أيوب بن عمر قال أخبرني عبد الله بن عمران بن أبي فر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أحوص حين وقفه ابن حزم على البلس في سوق المدينة وإنه ليصيح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من مصيبة نكبة أمنى بهـا                                            إلا تعظمني وترفع ش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زول حين تزول عن متخمط                                            تخشى بوادره على الأقـ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إذا خفي اللئام رأيتـنـي                                            كالشمس لا تخفى بكل مكان شعره في هجو ابن ح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جا الأحوص ابن حزم بشعر كثير،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وأبصرت ابن حزم بن فرتني                                            وقوفا له بالمأزمـين الـقـب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ترى فرتنى كانت بما بلغ ابنـهـا                                            مصدقة لـو قـال ذلـك قـائ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قال حدثنا الزبير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أمة يقال لها فرت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ا أبو خليفة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مة بنت الأ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حزم حين سمع قول الأحوص فيه    ابن فرتنى    لرجل من قومه له 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حن من ولد فرت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عرف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أنا أعلم والله ذلك ولقد عضهني به، ولو كانت ولدتني لم أجهل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مي مصعب عن عبد الله بن محمد بن عما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ت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لهم في الجاهلية من بلقين، كانوا يسبون بها، لا أدري ما أمرها، قد طرحوها من كتاب النسب وهي أم خالد    بنت خالد    بن سنان بن وهب بن لوذان الساعدية أم بني حز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ي عبد الملك بن عبد العزيز عن يوسف بن الماجش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أحوص قال لابن حز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قد أجرى ابن حزم بن فرتنى                                            إلى غاية فيها السمام الـمـثـ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قلت مهلا آل حزم بن فرتـنـى                                            ففي ظلمنا صاب ممر وحنـظـل وهي طو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وى أمية إن شطت وإن قربـت                                            يوما وأهدي لها نصحي وأشع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وردت عليها الفيض ما حفلت                                            ولا شفت عطشي من مائه الج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ـأوين لـحـزمـي رأيت بـه                                            ضرا ولو طرح الحزمي في الن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ناخسين بمروان بـذي خـشـب                                            والنفحمين على عثمان في الـدار دفع عنه بنو زريق فمدحهم أخبرنا الحرمي قال حدثنا الزبير قال حدثني جماعة من مشايخ الأن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بن حزم لما جلد الأحوص و وقفه على البلس يضربه، جاءه بنو زريق فدفعوا عنه، واحتملوه من أعلى الب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ل في ذ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ه عبد الملك بن الماجشون عن يوسف بن أبي سلمة الماجشو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ما تصبني المنايا وهـي لاحـقة                                            وكل جنب له قد حم مضط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جزيت بنو حزم بظلـمـهـم                                            وقد جزيت زريقا بالذي صنع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 أبى طبع الأخـلاق أولـهـم                                            فهم على ذاك من أخلاقهم طبع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أناس ونوا عن كل مكـرمة                                            وضاق باعهم عن وسعهم وسع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رأيت غداة السوق محضرهم                                            إذ نحن ننظر ما يتلى ونستـمـع نفاه ابن حزم إلى دهلك وشعره في ذلك</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ي عمر بن أبي بكر المؤملي قال حدثني غير واحد من أهل 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بكر بن محمد بن عمرو بن حزم جلد الأحوص في الخنث، وطاف به وغربه إلى دهلك في محمل عريا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حوص وهو يطاف ب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من مصيبة نكبة أبلى بها الأبي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زاد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على ما قد ترون محسد                                            أنمى على البغضاء والشنآ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بحت للأنصار فيما نابهم                                            خلفا وللشعراء من حسـان قال الز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ما ضرب فيه أيضا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ر الحزاميين ذو السـن مـنـهـم                                            وخير الحزاميين يعدلـه الـكـل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جئت شيخا من حـزام وجـدتـه                                            من النوك والتقصير ليس له قـل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لو سبني عـون إذا لـسـبـبـتـه                                            بشعري أو بعض الأولى جدهم كعب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ون، يعني عون بن محمد بن علي بن أبي طالب عليه رضوان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عب، يعني كعب بن لؤ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ولئك أكفـاء لـبـيتـي بـيوتـهـم                                            ولا تستوي الأعلاث والأقدح القضب </w:t>
      </w:r>
      <w:r>
        <w:rPr>
          <w:rFonts w:ascii="MS Sans Serif" w:hAnsi="MS Sans Serif" w:cs="MS Sans Serif"/>
          <w:color w:val="009716"/>
          <w:sz w:val="17"/>
          <w:sz w:val="17"/>
          <w:rtl w:val="true"/>
        </w:rPr>
        <w:t xml:space="preserve"> أخبار متفرق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قال حدثني محمد بن ثابت الأنصاري عن محمد بن فضا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حوص بن محمد الأنصاري قد أوسع قومه هجاء فملاهم شرا، فلم يبق لهم فيه صديق، إلا فتى من بني جحجب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راد الأحوص الخروج إلى يزيد بن عبد الملك، نهض الفتى في جهاره وقام بحوائجه وشيعه؛ فلما كان بسقاية سليمان وركب الأحوص محمله، أقبل على الفت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خلف الله عليك بخ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 غفر الله لك قال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أو أعلقها حربا يعني قباء وبني عمرو بن عو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 حدثنا عمر بن شبة قال حدثني محمد بن يحيى قال قال غسان بن عبد الحم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 الأحوص حتى وقف على معن بن حميد الأنصاري، أحد بني عمرو بن عوف بن جحجبى،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ـك مـزهـوا كـأن أبـاكـم                                            صهيبة أمسى خير عوف مرك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ر بكم كوثى إذا مـا نـسـبـتـم                                            وتنكركم عمر بن عوف بن جحجب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ك بأدنى الخطب إن أنت نلـتـه                                            وأقصر فلا يذهب بك التيه مذهبـا فقام إليه بنوه وموا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ا الكلب، خلوا عنه، لا يمسه أحد منكم؛ ف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إذا كان عند أحجار المراء بقباء لقيه ابن أبي جرير أحد بني العجلان، وكان شديدا ضابطا فقال له الأحو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بقوم سودوك لحـاجة                                            إلى سيد لو يظفرون بسيد فألقى ثيابه وأخذ بحلق الأحوص، ومع الأحوص راويته، وجاء الناس ليخلصوه، فحلف لئن خلصه أحد من يديه ليأخذنه وليدعن الأحوص؛ فخنقه حتى استرخى، وتركه حتى أفاق؛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ملوك لي حر، لئن سمع أو سمعت هذا البيت من أحد من الناس لأضربنك ضربة بسيفي أريد بها نفسك ولو كنت تحت أستار الك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الأحوص على راوي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مجنون، ولم يسمع هذا البيت غيرك؛ فإياك أن يسمعه منك خ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والطوسي قالا حدثنا الزبير بن بكار قال حدثني بعض أصحا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أحوص مر بعباد بن حمزة بن عبد الله بن الزبير ومحمد بن مصعب بن الزبير بخيمتي أم معبد، وهما يريدان الحج مرجعه من عند يزيد بن عبد الملك، وهو على نجيب له فاره ورحل فاخر وبزة مرتفعة، فحدثهما أنه قدم على يزيد بن عبد الملك، فأجازه وكساه وأخدمه؛ فلم يرهما يهشان لذلك، ف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متي أم معبد، عباد ومحمد، كأنه يروض القوافي للشعر يريد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حمد بن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راك في تهيئة شعر وقواف وأرك تريد أن تهجونا وكل مملوك لي حر لئن هجوتنا بشيء إن لم أضربك بالسيف مجتهدا على 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ني الله فداك إني أخاف أن تسمع هذا في عدوا فيقول شعرا يهجو كما به فينحلنيه، وأنا أبرئكما الساعة، كل مملوك لي حر إن هجوتكما ببيت شعر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ي عمي مصعب قال حدثنا الزبير بن خبيب عن أبيه خبيب بن ثابت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نا مع محمد بن عباد بن عبد الله بن الزبير إلى العمرة، فإنا لبقرب قديد إذ لحقنا الأحوص الشاعر على جمل برح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وفقكم لي، ما أحب أنكم غيركم، وما زلت أحرك في آثاركم مذ رفعتم لي؛ فقد ازددت فيكم غبط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عليه محمد، وكان صاحب جد يكره الباطل وأه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ا والله ما اغتبطنا بك ولا نحب مسايرتك، فتقدم عنا أو تأ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رأيت كاليوم جوابا</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و ذا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محمد صاحب جد يكره الباطل وأهله، فأشفقنا مما صنع، ومعه عدة من آل الزبير، فلم يقدر أحد منهم أن يرد ع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تقدم الأحوص، ولم يكن لي شأن غير أن أعتذر غ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هبطنا من المشلل على خيمتي أم معبد سمعت الأحوص يهمهم بشيء، فتفهمته فإذا هو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يمتي أم معبد، محمد، كأنه يهيىء القوافي؛ فأمسكت راحلتي حتى جاءني محمد،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سمعت هذا يهيىء لك القوافي، فإما أذنت لنا أن نعتذر إليه ونرضيه، وإما خليت بيننا وبينه فنضربه؛ فإنا لا نصادفه في أخلى من هذا المك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لا إن سعد بن مصعب قد أخذ عليه ألآ يهجو زبيريا أبدا، فإن فعلت رجوت أن يخزيه الله، دع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الزب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أما خبره مع سعد بن مصعب، فحدثني به عمي مصعب قال أخبرني يحيى بن الزبير بن عباد أو مصعب بن عثمان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ش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أيهما حدث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ت أمة الملك بنت حمزة بن عبد الله بن الزبير، تحت سعد بن مصعب بن الزبير، وكان فيهم مأتم، فاتهمته بامرأة، فغارت عليه وفضح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الأحوص يمازح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يس بسعد النار من تزعمونـه                                            ولكن سعد النار سعد بن مصع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م تر أن القوم ليلة نـوحـهـم                                            بغوه فألفوه على شر مـرك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 xml:space="preserve">فما يبتغي بـالـغـي لا در دره                                            وفي بيته مثل الغزال المربـب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سعد النار رجل يقال له سعد حضنة، وهو الذي جدد لزياد بن عبيد الله الحارثي الكتاب الذي في جدار المسجد، وهو آيات من القرآن أحسب أن منها    إن الله يأمر بالعدل والإحسان وإيتاء ذي القربى وينهى عن الفحشاء والمنكر والبغي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فرغ منه قال لزيا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عطني أجر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زيا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تظر، فإذا رأيتنا نعمل بما كتبت، فخذ أجرك</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عمل سعد بن مصعب سفرة، وقال للأحوص</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ذهب بنا إلى سد عبيد الله بن عمر نتغذ عليه، ونشرب من مائة، ونستنقع فيه؛ فذهب مع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صارا إلى الماء، أمر غلمانه أن يربطوه وأراد ضربه،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جزعت من هجائك إياي، ولكن ما ذكرك زوجت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سعد، إنك لتعلم أنك إن ضربتني لم أكفف عن الهجاء، ولكن خير لك من ذلك أحلف لك بما يرضيك ألا أهجوك ولا أحدا من آل الزبير أبدا؛ فأحلفه وترك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حرمي قال حدثنا الزبير قال حدثني مصعب عمي عن مصعب بن عثما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لأحوص لمجمع بن يزيد بن جاري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جمعت من أشياء شتى خبيثة                                            فسميت لما جئت منها مجمعا فقال له مجمع</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لا أحسن الشعر، ثم أخذ كرنافة فغمسها في ماء فغاصت، ثم رفع يده عنها فطفت،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كذا والله كانت تصنع خالاتك السواح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بره مع أم الليث والأنصارية الجميل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وحدثنا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مرأة يقال لها أم ليث امرأة صدق، فكانت قد فتحت بينها وبين جارة لها من الأنصار خوخة، وكانت الأنصارية من أجمل أنصارية خل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لم الأحوص أم ليث أن تدخله في بيتها يكلم الأنصارية من الخوخة التي فتحت بينها وبينها، فأب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لأكافئنك،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هات منك بنو عمر ومسكنهم                                            إن تشتيت قنسرين أو حل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مت تراءى وقد جد الرحيل بنا                                            بين السقيفة والباب الذي نق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مانحهـا ودي ومـتـخـذ                                            بأم ليث إلى معروفها سبـبـا فلما بلغت الأبيات زوج المرأة، سد الخوخة؛ فاعتذرت إليه أم ليث، فأبى أن يقبل ويصد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ت أم ليث تدعو على الأحو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 حدثني عمر بن شبة قال حدثني أب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كب الأحوص إلى الوليد بن عبد الملك قبل ضرب ابن حزم إياه، فلقيه رجل من بني مخزوم يقال له محمد بن عتبة، فوعده أن يع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 على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 هذا الذي رميت به يا 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مير المؤمنين، لو كان الذي رماني به ابن حزم من أمر الدين لاحتنبته، فكيف وهو من أكبر معاصي الله فقال ابن 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من فضل ابن حزم وعذله كذا وكذا، وأثنى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كما قا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كذئب السوء لما رأى دما                                            يصاحبه يوما أحال على الـدم فأما خبره في بقية أيام سليمان بن عبد الملك وعمر بن عبد العزيز، فأخبرني به أبو خليفة الفضل بن الحباب الجمحي قال حدثنا عون بن محمد بن سلام قال حدثني أبي عمن حدثه عن الزهري، وأخبرني به الطوسي والحرمي بن أبي العلاء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 حدثني عمي مصعب عن مصعب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حوص ينسب بنساء ذوات أخطار من أهل المدينة، ويتغنى من شعره معبد ومالك، ويشيع ذلك في الناس، فنهي فلم ينته؛ فشكي إلى عامل سليمان بن عبد الملك على المدينة وسألوه الكتاب فيه إليه، ففع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سليمان إلى عامله يأمره أن يضربه مائة سوط ويقيمه على البلس للناس، ثم يصيره إلى دهلك ففعل ذلك به؛ فثوى هنالك سلطان سليمان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لي عمر ابن عبد العزيز؛ فكتب إليه يستأذنه في القدوم ويمدحه؛ فأبى أن يأذ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فيما كتب إليه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راكبا إما عرضت فبلـغـن                                            هديت أمير المؤمنين رسائ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 لأبي حفص إذا ما لقـيتـه                                            لقد كنت نفاعا قليل الـغـو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كيف ترى للعيش طيبـا ولـذة                                            وخالك أمسى موثقا في الحبائل </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هذه الأبيات من رواية الزبير وحده، ولم يذكرها ابن س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رجال من الأنصار عمر بن عبد العزيز، فكلموه فيه وسألوه أن يقدم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رفت نسبه وموضعه وقديمه، وقد أخرج إلى أرض الشرك، فنطلب إليك أن ترده إلى حرم رسول الله صلى الله عليه وسلم ودار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هو إلا أن أراها فجاءة                                            فأبهت حتى ما كاد أجيب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ور ولولا أن أرى أم جعفـر                                            بأبياتكم ما درت حـيث أد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نت زوارا ولكن ذا الهوى                                            إذ لم يزر لا بـد أن سـيزو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لبنى صبير غـادية                                            أو دمية زينت بها الب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ه بيني وبين قيمـهـا                                            يفر مني بها وأتـبـع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الله بين قيمها وب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تبقى لها في مضمر القلب والحشا                                            سريرة حب يوم تبلى الـسـرائ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فاسق عنها يومئذ لمشغول، والله لاأرده ما كان لي سل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كث هناك بقية ولاية عمر وصدرا من ولاية يزيد بن عبد ال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يزيد وجاريته حبابة ذات ليلة على سطح تغنيه بشعر الأحوص،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قول 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وعينيك ما أد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كان ذهب من الليل شط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عثوا إلى ابن شهاب الزهري، فعسى أن يكون عنده علم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 الزهري فقرع عليه بابه فخرج مروعا إلى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عد إليه قال له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رع، لم ندعك إلا لخير، اجلس، من يقول 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حوص بن محمد يا أمير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طال حبسه بده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جبت لعمر كيف أغف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ر بتخلية سبيله، ووهب له أربعمائة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الزهري من ليلته إلى قومه من الأنصار فبشرهم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بن بكار قال حدثنا محمد بن إسماعيل ومحمد بن زيد الأنصا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لي عمر بن عبد العزيز الخلافة أدنى زيد بن أسلم، وجفا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أحو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ست أبا حفص هديت مـخـبـري                                            أفي الحق أن أقصى ويدنى ابن أسلما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هو الح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ها عبد الملك بن الماجشون عن يوسف بن الماجش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صلة الأرحام أدنى إلى التقى                                            وأظهر في أكفائه لو تكرم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ترك الصنع الذي قد صنعـتـه                                            ولا الغيظ مني ليس جلدا ولا أعظ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ا ذوي قربى لديك فأصبـحـت                                            قرابتنـا ثـديا أجـد مـصـر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ت وما أملت مـنـك كـبـارق                                            لوى قطره من بعد ما كان غـي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كنت أرجى الناس عندي مـودة                                            ليالي كان الظن غيبـا مـرج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دك حرزا إن جـنـيت ظـلامة                                            ومالا ثريا حين أحمل مـغـر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دارك بعتبـي عـاتـبـا ذا قـرابة                                            طوى الغيظ لم يفتح بسخط له فمـا أخبرني الحرمي قال حدثنا الزبير بن بك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تب إلي إسحاق بن إبراهيم أن أبا عبيدة حدث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ن الأحوص لم يزل مقيما بدهلك حتى مات عمر بن عبد العزيز، فدس إلى حبابة فغنت يزيد بأبيات ل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عبي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ظنها قوله</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هذا المخـبـري عـن يزيد                                            بصلاح فداك أهلي وما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أبالي إذا يزيد بقـي لـي                                            من تولت به صروف الليالي لم يجنس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ذا جاء في الخبر أنها غنته به، ولم يذكر طريقته قال أبو عبي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راه عرض بعمر بن عبد العزيز ولم يقدر أن يصرح مع بني مروا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يقول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أحوص، وهونت أمره، وكلمته في أمانه فأم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أصبح حضر فاستأذنت له، ثم أعطاه مائة ألف در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ا الحسين بن يحيى عن حماد عن أبيه عن الهيثم بن عدي عن صالح بن حس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أحوص دس إلى حبابة، فغنت يزيد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ريم قريش حين ينسـب والـذي                                            أقرت له بالملك كهـلا وأمـر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يس وإن أعطاك في اليوم مانعـا                                            إذا عدت من أضعاف أضعافه غ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هان تلاد المال في الحـمـد إنـه                                            إمام هدى يجري على ما تعـو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شرف مجـدا مـن أبـيه وجـده                                            وقد ورثا بنيان مـجـد تـشـيدا فقال يز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لك يا حبابة</w:t>
      </w:r>
      <w:r>
        <w:rPr>
          <w:rFonts w:ascii="MS Sans Serif" w:hAnsi="MS Sans Serif" w:cs="MS Sans Serif"/>
          <w:color w:val="FF0000"/>
          <w:sz w:val="17"/>
          <w:sz w:val="17"/>
          <w:rtl w:val="true"/>
        </w:rPr>
        <w:t xml:space="preserve"> من هذا من قريش</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ن يكون أنت هو يا أمير المؤمن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ن قال هذا الشع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أحوص يمدح به أمير المؤمنين؛ فأمر به أمير المؤمنين أن يقدم عليه من دهلك، وأمر له بمال وكسو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حرمي قال حدثنا الزبير قال حدثني بعض أهل العل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خل الأحوص على يزيد بن عبد الملك وهو خليفة؛ فقال له يز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و لم تمت إلينا بحرمة، ولا توسلت بدالة، ولا جددت لنا مدحا، غير أنك مقتصر على البيتين اللذين قلتهما فينا، لكنت مستوجبا لجزيل الصلة مني حيث ت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إني لأستحـييكـم أن يقـودنـي                                            إلى غيركم من سائر الناس مطم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ن أجتدي للنفع غيرك مـنـهـم                                            وأنت إمام للـرعـية مـقـنـع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ذه قصيدة مدح بها عمر بن عبد العزيز</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حرمي قال حدثنا الزبير قال حدثني عبد الرحمن بن عبد الله الزهري قال حدثني عمر بن موسى بن عبد العزيز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ما ولي يزيد بن عبد الملك بعث إلى الأحوص، فأقدم عليه، فأكرمه وأجازه بثلاثين ألف در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قدم قباء صب المال على نطع ودعا جماعة من قومه،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قد عملت لكم طعا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دخلوا عليه كشف لهم عن ذلك المال،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فسحر هذا أم أنتم لا تبصرون</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الزب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في يزيد بن عبد الملك يمدحه حينئذ بهذه القصيد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رمت حبلك الغداة نوار                                            إن صرما لكل حبل قصار وهي طويلة، يقول ف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يكن سـائلا فـإن يزيدا                                            ملك من عطائه الإكثـا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م معروفه فعز به الـدي                                            ن وذلت لملكه الكـفـا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قام الصراط فابـتـهـج                                            الحق منيرا كما أنار النهار ومن هذه القصيدة بيتان يغنى فيهما، وه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شر لو يدب ذر علـيه                                            كان فيه من مشيه آث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روى إذا تذكر أروى                                            قلبه كاد قلبه يستطـار غنت فيه عريب لحنا من الثقيل الأول بالبنصر، وذكر ابن المكي أنه لجده يحي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ي عمي مصعب عن مصعب بن عثمان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ج يزيد بن عبد الملك فتزوج بنت عون بن محمد بن علي بن أبي طالب رضي الله عنه وأصدقها مالا كثيرا؛ فكتب الوليد بن عبد الملك إلى أبي بكر بن محمد بن عمرو بن خ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بلغ أمير المؤمنين أن يزيد بن عبد الملك قد تزوج بنت عون بن محمد بن علي بن أبي طالب وأصدقها مالا كثيرا، ولا أراه فعل ذلك إلا وهو يراها خيرا منه، قبح الله رأيه فإذا جاءك كتابي هذا فادع عونا فاقبض المال منه؛ فإن لم يدفعه إليك فأضربه بالسياط حتى تستوفيه منه ثم افسخ نكا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أبو بكر بن محمد بن عمرو إلى عون بن محمد وطالبه با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عندي شيء وقد فرق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و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ير المؤمنين أمرني إن لم تدفعه إلي كله أن أضربك بالسياط ثم لا أرفعها عنك حتى أستوفيه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 به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 إلي؛ فجاءه؛ فقال له فيما بينه وبينه كأنك خشيت أن أسلمك إليه، ادفع إليه المال ولا تعرض له نفسك؛ فإنه إن دفعه إليك رددته عليك، وإن لم يرده علي أخلفته عليك،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لي يزيد بن عبد الملك، كتب في أبي بكر بن محمد بن عمرو بن حزم وفي الأحوص، فحملا إليه، لما بين أبي بكر والأحوص من العداوة؛ وكان أبو بكر قد ضرب الأحوص وغربه إلى دهلك وأبو بكر مع عمر بن عبد العزيز، وعمر إذ ذاك على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ارا باب يزيد أذن للأحوص، فرفع أبو بكر يديه يدعو، فلم يخفضهما حتى خرج الغلمان بالأحوص ملببا مكسور الأنف، وإذا هو لما دخل علي يزيد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ك الله هذا ابن حزم الذي سفه رأيك ورد نكا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عليك لعنة الله ومن يقول ذلك أكسروا أنفه، وأمر به فأخرج ملب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ي عبد الرحمن بن عبد الله عن عبد الله بن عمرو الجم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حكم بن عمرو بن عبد الله بن صفوان الجمحي قد اتخذ بيتا فجعل فيه شطرنجات ونردات وقرقات ودفاتر فيها من كل علم، وجعل في الجدار أوتادا، فمن جاء علق ثيابه على وتد منها، ثم جر دفترا فقرأه، أو بعض ما يلعب به فلعب به مع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عبد الحكم يوما لفي المسجد الحرام إذا فتى داخل من باب الحناطين، باب بني جمح، عليه ثوبان معصفران مدلوكان وعلى أذنه ضغث ريحان وعليه ردع الخلوق، فأقبل يشق الناس حتى جلس إلى عبد الحكم بن عبد الله؛ فجعل من رآ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صب عليه من هذا ألم يجد أحدا يجلس إليه غيره ويقو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ي شيء يقوله له عبد الحكم وهو أكرم من أن يجبه من يقعد إليه فتحدث إليه ساعة ثم أهوى فشبك يده في يد عبد الحكم وقام يشق المسجد حتى خرج من باب الحناط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ذا سلط الله علي منك رآني معك نصف الناس في المسجد ونصفهم في الحناطين </w:t>
      </w:r>
      <w:r>
        <w:rPr>
          <w:rFonts w:cs="MS Sans Serif" w:ascii="MS Sans Serif" w:hAnsi="MS Sans Serif"/>
          <w:color w:val="auto"/>
          <w:sz w:val="17"/>
          <w:rtl w:val="true"/>
        </w:rPr>
        <w:t>-</w:t>
      </w:r>
      <w:r>
        <w:rPr>
          <w:rFonts w:ascii="MS Sans Serif" w:hAnsi="MS Sans Serif" w:cs="MS Sans Serif"/>
          <w:color w:val="auto"/>
          <w:sz w:val="17"/>
          <w:sz w:val="17"/>
          <w:rtl w:val="true"/>
        </w:rPr>
        <w:t>حتى دخل مع عبد الحكم بيته، فعلق رداءه على وتد وحل أزراره واجتر الشطرنج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ل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هو كذلك إذ دخل الأبجر المغن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زنديق ما جاء بك إلى ها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يشتمه ويماز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بد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شتم رجلا في منز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تنقه عبد الحكم وح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ا كنت الأحوص فقد هان علي ما فع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طوسي والحرمي قالا حدثنا الزبير بن بكار قال حدثني حميد بن عبد العزيز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عبد الملك بن مروان حاجا سنة خمس وسبعين، وذلك بعد ما اجتمع الناس عليه بعامين، جلس على المنبر فشتم أهل المدينة ووبخه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الله يا أهل المدينة قد بلوتكم فوجدتكم تنفسون القليل وتحسدون على الكثير، وما وجدت لكم مثلا إلا ما قال مخنثكم وأخوكم الأحو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نزلت بي من خطوب مهمة                                            خذلتم عليها ثم لم أنـخـش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دبر عني شرها لم أبل بـهـا                                            ولك أدعكم في كربها المتطلع فقام إليه نوفل بن مساح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قررنا بالذنب وطلبنا المعذرة؛ فعد بحلمك، فذلك ما يشبهنا منك ويشبهك منا؛ فقد قال من ذكرت من بعد بيتيه الأو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مستأن ومنتـظـر بـكـم                                            وإن لم تقولوا في الملمات دع 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ؤمل منكم أن تروا غير رأيكـم                                            وشيكا وكيما تنزعوا خير منـزع أخبرني الحرمي والطوسي قالا حدثنا الزبير قال حدثني محمد بن الضحاك عن المنذر بن عبد الله الحزام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عراك بن مالك كان من أشد أصحاب عمر بن عبد العزيز على بني مروان في انتزاع ما حازوا من الفيء والمظالم من أيد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لي يزيد بن عبد الملك ولى عبد الواحد بن عبد الله النصري المدينة، فقرب عراك بن مال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 الرجل الصالح، وكان لا يقطع أمرا دونه، وكان يجلس معه على سر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هو معه إذ أتاه كتاب يزيد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عث مع عراك بن مالك حرسيا حتى ينزله أرض دهلك وخذ من عراك حمو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حرسي بين يديه وعراك معه على الس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بيد عراك فابتع من ماله راحلة ثم توجه به نحو دهلك حتى تقره فيها؛ ففعل ذلك الحر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دم الأحوص؛ فمدحه الأحوص؛ فأكرمه وأعط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هل دهلك يأثرون الشعر عن الأحوص، والفقه عن عراك بن 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خليفة الفضل بن الحباب عن محمد بن سلام عن أبي الغراف عمن يثق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يزيد بن عبد اللملك حين قتل يزيد بن المهلب في الشعراء، فأمر بهجاء يزيد بن المهلب، منهم الفرزدق وكثير و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امتدحت بني المهلب بمدائح ما امتدحت بمثلها أحدا، وإنه لقبيح بمثلي أن يكذب نفسه على كبر السن، فليعفني أمير المؤم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ف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كره أن أعرض نفسي لشعراء أهل العراق إن هجوت بني المه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أحوص فإنه هج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عث به يزيد بن عبد الملك إلى الجراح بن عبد الله الحكمي وهو بأذربيجان، وقد كان بلغ الجراح خجاء الأحوص بني المهلب، فبعث إليه بزق من خمر فأدخل منزل الأحوص، ثم بعث إليه خيلا فدخلت منزله فصبوا الخمر على رأسه ثم أخرجوه على رؤوس الناس فأتوا به الجراح، فأمر بحلق رأسه ولحيته، وضربه الحد بين أوجه الرجال،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كذا تضرب الحدود؛ فجعل الجرا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w:t>
      </w:r>
      <w:r>
        <w:rPr>
          <w:rFonts w:ascii="MS Sans Serif" w:hAnsi="MS Sans Serif" w:cs="MS Sans Serif"/>
          <w:color w:val="FF0000"/>
          <w:sz w:val="17"/>
          <w:sz w:val="17"/>
          <w:rtl w:val="true"/>
        </w:rPr>
        <w:t xml:space="preserve"> ولكن لما تع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كتب إلى يزيد بن عبد الملك يعتذر فأغضى له عل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أي أبي الفرج قال أبو الفرج الأصبها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يس ما جرى من ذكر الأحوص إرادة للغض منه في شعره، ولكن ذكرنا من كل ما يؤثر عنه ما تعرف به حاله من تقدم وتأخر، وفضيلة ونقص؛ فأما تفضيله وتقدمه في الشعر فمتعالم مشهور، وشعره ينبئ عن نفسه ويدل على فضله فيه وتقدمه وحسن رونقه وتهدبه وصفائ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أي الفرزدق وجرير في نسي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والطوسي قالا حدثنا الزبير بن بكار قال حدثنا عبد الملك بن عبد العزيز قال حدثني عبد الله بن مسلم بن جندب الهذلي قال حدثنا شيخ لنا من هذيل كان خالا للفرزدق من بعض أطراف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الفرزدق وجرير على باب الحجاج،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تعرضت ابن أختنا فامتطيت إليه بعيرا، حتى وجدتهما قبل أن يخلصا، ولكل واحد منهما شيعة؛ فكنت في شيعة الفرزدق؛ فقام الآذن يو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بو فراس؛ فأظهرت شيعته لومه وأس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آذ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فد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 ل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ناوئه وتهاجيه وتشاخصه، ثم تبدى عليه فتأبى وتب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ضيت له على نفسك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نزر القول، ولم ينشب أن ينفد ما عنده وما قال فيه فيفاخره ويرفع نفسه وعليه؛ فما جئت به بعد حمدت عليه واست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قائ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نظرت نظرا بع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نشبوا أن خرج الآذن فص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جرير فد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فإذا ما مدحه به الفرزدق قد نفد، وإذا 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الذين بهم تسامي دارمـا                                            أم من إلى سلفي طهية تجع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مامته على رأسه مثل المنسف، فصحت من ورائ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ابن يوسف فاعلموا وتفهموا                                            برح الخفاء فليس حين تناج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سد مطلع النفاق علـيكـم                                            أم من يصول كصوله الحجا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من يغار على النساء حفيظة                                            إذ لا يثقـن بـغـيرة الأزوا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لجبان إذا تأخر سـرجـه                                            هل أنت من شرك المنية ناج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شبي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ط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ج الهوى بفؤادك الملـجـاج                                            فاحبس بتوضح باكر الأحداج</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رها، 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ض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طوه كذا وكذا؛ فاستقللت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هذ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جرير عربيا قرويا، فقال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مر لي الأمير بما لا يفهم عنه، فلو دعا كاتبا وكتب بما أمر به الأمير</w:t>
      </w:r>
      <w:r>
        <w:rPr>
          <w:rFonts w:ascii="MS Sans Serif" w:hAnsi="MS Sans Serif" w:cs="MS Sans Serif"/>
          <w:color w:val="FF0000"/>
          <w:sz w:val="17"/>
          <w:sz w:val="17"/>
          <w:rtl w:val="true"/>
        </w:rPr>
        <w:t xml:space="preserve"> فدعا كاتبا واحتاط فيه بأكثر من ضعفه، وأعطى الفرزدق أيض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لهذ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جئت الفرزدق فأمر لي بستين دينارا وعبد، ودخلت على رواته فوجدتهم يعدلون ما انحرف من شعره، فأخذت من شعره ما أرد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فراس، من أشعر النا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شعر الناس بعدي ابن المراغ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ن أنسب النا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لذي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ي ليلتان فليلة مـعـسـولة                                            ألقى الحبيب بها بنجم الأسع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ريحة همي علي كأننـي                                            حتى الصباح معلق بالفرقد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ذاك الأحوص</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ذاك ه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لهذ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أتيت جريرا فجعلت أستقل عنده ما أعطاني صاحبي أستخرج به من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م أعطاك ابن أخت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خبر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ك مثله؛ فأعطاني ستين دينارا وعبد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جئت رواته وهم يقومون ما انحرف من شعره وما فيه من السناد، فأخذت منه ما أردت، ثم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حزرة، من أنسب النا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لذي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ليت شعري عمن كلفت بـه                                            من خثعم إذ نأيت ما صنعـو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وم يحلون بالـسـدير وبـال                                            حيرة منهم مرأى ومستـمـ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 شطت الدار عـن ديارهـم                                            أأمسكوا بالوصال أم قطعـو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ل هم على خير ما عهدت وما                                            ذلك إلا التأميل والـطـمـع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ن ه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أحوص</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جتمعا على أن الأحوص أنسب الناس</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ما في هذا الخبر من الغناء منها الأبيات التي يقول فيها الأحوص</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ي ليلتان فليلة معسولة وأول ما يغني به في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لرجال لوجدك المتـجـدد                                            ولما تؤمل من عقيلة في غ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جو مواعد بعث آدم دونهـا                                            كانت خبالا للفؤاد المقتص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تذكرين عقيل أو أنساكـه                                            بعدي تقلب ذا الزمان المفس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ومي ويومك بالعقيق إذ الهوى                                            منا جميع الشمل لـم يتـبـد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 ليلتان فلـيلة مـعـسـولة                                            ألقى الحبيب بها بنجم الأسع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ريحة همي علي كأنـنـي                                            حتى الصباح معلق بالفرقـ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روضه من الكا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للرجال ويا للرجال بالكسر والفتح وفي الحديث أن عمر رضي الله عنه صاح لما طع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لله ويا للمسلم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 غد    ، يريد فيما بعد وفي باقي الدهر؛ قال الله سبحا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سيعلمون غدا من الكذاب الأش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خبل والخب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نقصان من الشي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مخبل</w:t>
      </w:r>
      <w:r>
        <w:rPr>
          <w:rFonts w:cs="MS Sans Serif" w:ascii="MS Sans Serif" w:hAnsi="MS Sans Serif"/>
          <w:color w:val="0000FF"/>
          <w:sz w:val="17"/>
          <w:rtl w:val="true"/>
        </w:rPr>
        <w:t>:</w:t>
      </w:r>
      <w:r>
        <w:rPr>
          <w:rFonts w:ascii="MS Sans Serif" w:hAnsi="MS Sans Serif" w:cs="MS Sans Serif"/>
          <w:color w:val="0000FF"/>
          <w:sz w:val="17"/>
          <w:sz w:val="17"/>
          <w:rtl w:val="true"/>
        </w:rPr>
        <w:t>، أصله مأخوذ من النقص بلأنه ناقص العق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معسو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لوة المشتها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لأحوص</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في البيت الأول والثاني لمالك خفبف رمل بالبنصر عن الهشامي و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الثالث والرابع لسليمان أخي بابويه ثقيل أو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ما وفي الخامس والسادس لحن لابن سريج ذكره يونس ولم يجنس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ماد بن إسحاق عن أبيه أن لمعبد في الأبيات كلها لحنا وأنه من صحيح غنائه، ولم يجنس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ألت امرأة ابنا للأحوص عن شعر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يوب بن عبا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ابنا للأحوص بن محمد الشاعر دخل على امرأة شريفة، وأخبرني الحرمي بن أبي العلاء قال حدثنا الزبير بن بكار قال حدثني إبراهيم بن زيد عن عنبسة بن سعيد بن العاصي قال أخبرني أشعب بن ج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امرأة شريفة ودخل عليها ابن الأحوص بن محمد الشاعر؛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وي قول أبي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 ليلتان فليلة مـعـسـولة                                            ألقى الحبيب بها بنجم الأسع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ريحة همي علي كأننـي                                            حتى الصباح معلق بالفرقد قال نع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دري أي الليلتين التي يبيت فيها معلقا بالفرق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ي ليلة أمك التي يبيت معها في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إبراهيم في خب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أشع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العلاء، فأي ليلتيه المعسو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تبدي لك الأيام ما كنت جاهلا                                            ويأتيك بالأخبار من لم تـزود هي ليلة الإسراف، ولا تسأل عما بعد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ا قاله ابن جندب حين أنشد شعر الأحوص</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بد العزيز ابن بنت الماجش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ابن جندب قول الأحوص</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 ليلتان فليلة مـعـسـولة                                            ألقى الحبيب بها بنجم الأسع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ريحة همي علي كأننـي                                            حتى الصباح معلق بالفرقد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إن الله يعلم أن الليلة المريحة همي لأبلذ الليلتين عن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حرمي بن أبي العل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لك لكفله بالغزل والشوق والحنين وتمني اللق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ن هي عقيلة التي شغف بها الأحوص</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لأحوص مع عقيلة هذه أخبار قد ذكرت في مواضع أ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قيلة امرأة من ولد عقيل بن أبي طالب رضي ال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ذكر الزبير عن ابن بنت الماجشون عن خاله أن عقيلة هذه هي سكينة بنت الحسين عليهما السلام، كنى عنها بعق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خبار متفرق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ي عمر بن أبي بكر المؤم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إنسانا أنشد عند إبراهيم بن هشام وهو والي المدينة قول الأحوص</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 أنت فينا لمن ينهاك عاصية                                            وإذ أجر إليكم سادرا رسني فوثب أبو عبيدة بن عمار بن ياسر قائما ثم أرخى رداءه ومضى يمشي على تلك الحال ويجره حتى بلغ العرض ثم رج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إبراهيم بن هشام حين جل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شأن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ها الأمير، إني سمعت هذا البيت مرة فأعجبني، فحلفت لا أسمعه إلا جررت رس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نسبة هذا البيت وما غني فيه من الشعر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سقـيا لـربـعـك مـن ربـع بـــذي ســـلـــم                                            وللزمان به إذ ذاك من زمن أة ابنا للأحوص عن شعر ل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ة أة أ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 أنت فينا لمن ينهاك عاصية                                            وإذ أجر إليكم سادرا رسني عروضه من البسيط</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ى ابن سريج في هذين البيتين لحنا من الثقيل الأو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إسحاق فيه لحنا من الثقيل الأول بالسبابة في مجرى الوسطى ولم ينسبه إلى أحد، وذكر حبش أنه للغريض</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أبو خليفة عن محمد بن سلام عن سلام بن أبي السحماء وكان صاحب حماد الراو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حمادا كان يقدم أحوص في النسي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رمي قال حدثنا الزبير قال حدثنا عمر بن أبي سليمان عن يوسف بن أبي سليمان بن عنيز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جا الأحوص رجلا من الأنصار من بني حرام يقال له ابن بشير، وكان كثير المال؛ فغضب من ذلك، فخرج حتى قدم على الفرزدق بالبصرة وأهدى إليه وألطفه، فقبل منه، ثم جلسا يتحدثان؛ فقال الفرزد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من أن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الأنص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قدم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ئت مستجيرا بالله عز وجل ثم بك من رجل هج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أجارك الله منه وكفاك مؤنته، فأين أنت عن الأحوص</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الذي هج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طرق ساعة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يس هو الذي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قف برسم الدار فاستنطق الرسما                                            فقد هاج أحزاني وذكرني نعـمـا قال ب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ا والله لا أهجو رجلا هذا شع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خرج ابن بشير فاشترى أفضل من الشراء الأول من الهدايا، فقدم بها على جرير؛ فأخذها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قدم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ئت مستجيرا بالله وبك من رجل هج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أجارك الله عز وجل منه وكفاك، أين أنت عن ابن عمك الأحوص بن محم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الذي هج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طرق ساعة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يس هو الذي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مشى بشتمي في أكاريس مالـك                                            تشيد به كالكلب إذ ينبح النج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أنت بالمخسوس في جذم مالك                                            ولا بالمسمى ثم يلتـزم الإس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 بيتي إن سـألـت وجـدتـه                                            توسط منها العز والحسب الضخم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ى و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ا والله لا أهجو شاعرا هذا شع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شتري أفضل من تلك الهدايا وقدم على الأحوص فأهداها إليه وصالح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نسبة ما في هذا الخبر من الغناء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قف برسم الدار فاستنطق الرسما                                            فقد هاج أحزاني وذكرني نعمـ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بت كأنـي شـارب مـن مـدامة                                            إذا أذهبت هما أتاحت لـه هـمـا غناه إبراهيم الموصلي خفيف رمل بالوسطى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عبد الله بن العباس الربيعي أنه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نشد أبو السائب شعرا له فطرب ومدح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ي الزبير قال حدثني عبد الملك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السائب المخزو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للأحوص؛ فأنشدته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ت وقلت تحرجي وصلـي                                            حبل امرئ بوصالكم ص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اصل إذا بعلي فقلت لـهـا                                            الغدر شيء ليس من ضربي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نتان لا أدنو لوصـلـهـمـا                                            عرس الخليل وجارة الجن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الخليل فلست فـاجـعـه                                            والجار أوصاني بـه رب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وجوا كذا نذكر لـغـانـية                                            بعض الحديث مطيكم صحب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قل لها فيم الصـدود ولـم                                            نذنب بل أنت بدأت بالذن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تقبلي نقبل ونـنـزلـكـم                                            منا بدار السهل والـرح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و تدبري تكدر معيشـتـنـا                                            وتصدعي متلائم الشـعـب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ى في    ثنتان لا أدنو    والذي بعده ابن جامع ثقيلا أو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غنى في    عوجوا كذا نذكر لغانية    والأبيات التي بعده ابن محرز لحنا من القدر الأوسط من الثقيل الأول مطلقا في مجرى البنص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قبل علي أبو السائب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بن أخي، هذا والله المحب عينا لا الذي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ت إذا خليل رام صرمـي                                            وجدت وراي منفسحا عريضا اذهب فلا صحبك الله ولا وسع عليك    يغني قائل هذا البيت</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رمي قال حدثني الزبير قال حدثنا خالد بن وضاح قال حدثني عبد الأعلى بن عبد الله بن محمد بن صفوان الجمح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ملت دينا بعسكر المهدي، فركب المهدي بين أبي عبيد الله وعمر بن بزيع، وأنا وراءه في موكبه على برذون قطوف؛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نسب بيت قالته العر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أبو عبيد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ول امرئ القي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ذرفت عيناك إلا لتضربي                                            بسهميك في أعشار قلب مقتل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إعرابي ق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عمر بن بزي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ول كثير يا أمير المؤمن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يد لأنسى ذكرها فكأنما                                            تمثل لي ليلى بكل سبيل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هذا بشيء وماله يريد أن ينسى ذكرها حتى تمثل له</w:t>
      </w:r>
      <w:r>
        <w:rPr>
          <w:rFonts w:ascii="MS Sans Serif" w:hAnsi="MS Sans Serif" w:cs="MS Sans Serif"/>
          <w:color w:val="FF0000"/>
          <w:sz w:val="17"/>
          <w:sz w:val="17"/>
          <w:rtl w:val="true"/>
        </w:rPr>
        <w:t xml:space="preserve">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ندي حاجتك يا أمير المؤمنين جعلني الله فدا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حق 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لحاق بي، ليس ذلك في دابت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حملوه على داب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أول الفتح؛ فحملت على دابة، فلحق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عند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ول الأحوص</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قلت إني مشتف بلفـائهـا                                            فحم التلاقي بيننا زادني سقم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 والله اقضوا عنه دينه؛ فقضي عني دي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ما في هذا الخبر من الأغاني منها الشعر الذي هو</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ريد لأنسى ذكرها فكأنما                                            تمثل لي ليلى بكل سبيل    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حييا ليلى أجد رحـيلـي                                            وآذن أصحابي غدا بقفـ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أر من ليلى نوالا أعـده                                            ألا ربما طالبت غير من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يد لأنسى ذكرها فكأنـمـا                                            تمثل لي ليلى بكل سـب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يس خليلي بالملول ولا الذي                                            إذا غبت عنه باعني بخل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 خليلي من يدوم وصاله                                            ويحفظ سري عند كل دخيل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كث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في ثلاثة الأبيات الأول لإبراهيم، ولحنه من الثقيل الأول بإطلاق الوتر في مجرى 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بنه إسحاق ف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يس خليلي بالملول ولا الذي ثقيل آخر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ديث ابن سلام عن كثير وجمي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خليفة قال حدثنا محمد بن سلام، وأخبرني الحرمي قال حدثنا الزبير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كثير في النسيب حظ وافر، وجميل مقدم عليه وعلى أصحاب النسيب جميعا، ولكثير من فنون الشعر ما ليس ل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كثير راوية جميل، وكان جميل صادق الصبابة والعشق، ولم يكن كثير بعاشق، وكان ي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ناس يستحسنون بيت كثير في النسيب</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يد لأنسى ذكرها فكأنما                                            تمثل لي ليلى بكل سبي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رأيت من يفضل عليه بيت جم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فيما عشتما هل رأيتما                                            قتيلا بكى من حب قاتله قبلي حديث ابن مصعب الزبيري عن كثير قرأت في كتاب منسوب إلى أحمد بن يحيى البلاذ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إسحاق بن إبراهيم الموصلي أن عبد الله بن مصعب الزبيري كان يوما يذكر شعر كثير ويصف تفضيل أهل الحجاز إياه، إلى أن انتهى إلى هذا البي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ناس يعيبون عليه هذا المعنى ويقول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له يريد أن ينساها</w:t>
      </w:r>
      <w:r>
        <w:rPr>
          <w:rFonts w:ascii="MS Sans Serif" w:hAnsi="MS Sans Serif" w:cs="MS Sans Serif"/>
          <w:color w:val="FF0000"/>
          <w:sz w:val="17"/>
          <w:sz w:val="17"/>
          <w:rtl w:val="true"/>
        </w:rPr>
        <w:t xml:space="preserve"> فتبسم ابن مصعب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كم يا أهل العراق لتقولون ذ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 كثير عن أنسب بيت قاله فأج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 حدثنا عمر بن شبة قال حدثني أبو يحيى الزهري قال حدثني الهزبر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يل ل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سب بيت ق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س يقولون</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يد لأنسى ذكرها فكأنما                                            تمثل لي ليلى بكل سبيل وأنسب عندي منه قول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ل أم عمر داؤه وشـفـاؤه                                            لديها ورياها الشفاء من الخبل وقد 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بعض هذه الأبيات للمتوكل الليث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خبرني الحرمي قال حدثنا الزبير قال حدثني عثما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حر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حسبه ابن عبد الرحمن المخزوم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حدثنا إبراهيم بن أبي عب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يل لمحرز بن جع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صاحب شعر، ونراك تلزم الأنصار، وليس هناك منه شي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ى والله، إن هناك للشعر عين الشعر، وكيف لا يكون الشعر هناك وصاحبهم الأحوص الذي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ولون لو ماتت لقد غاض حبه                                            وذلك حين الفاجعات وح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ك إني إن تحم وفاتـهـا                                            بصحبة من يبقى لغير ضنين وهو الذي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ي لمكرام لسـادات مـالـك                                            وإني لنوكى مالك لـسـبـ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إني على الحلم الذي من سجيتي                                            لحمال أضغان لهن طـلـوب </w:t>
      </w:r>
      <w:r>
        <w:rPr>
          <w:rFonts w:ascii="MS Sans Serif" w:hAnsi="MS Sans Serif" w:cs="MS Sans Serif"/>
          <w:color w:val="009716"/>
          <w:sz w:val="17"/>
          <w:sz w:val="17"/>
          <w:rtl w:val="true"/>
        </w:rPr>
        <w:t xml:space="preserve"> ما قاله الأحوص في مرض مو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ي الزبير قال حدثني عمي مصعب قال حدثني يحيى بن الزبير بن عباد بن حمزة بن عبد الله بن الزبير، قال الزبير وحدثني علي بن صالح عن عامر بن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أحوص قال في مرضه الذي مات ف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امر بن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ن هرب من عبد الواحد النصري إلى البصر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بشر يا رب محزون بمصرعنا                                            وشامت هذل ما مسه الـحـز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شمات امرئ إن مات صاحبه                                            وقد يرى أنه بالموت مرتـهـ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بشر هبي فإن الـنـوم أرقـه                                            نأي مشت وأرض غيرها الوط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الدلال</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وقصته حين خصي ومن خصي معه والسبب في ذلك وسائر 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سمه وكنيته وولاؤ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دلال اسم ناقد، وكنيته أبو زيد، وهو مدني مولى بني ف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علي بن عبد العزيز عن ابن خرداذ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من المخنثين أحسن وجها ولا أنظف ثوبا ولا أظرف من الد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حد من خصاه ابن ح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عل ذلك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ن تم الخن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لحسين بن يحيى عن حماد عن أبيه عن أبي عبد الله مصعب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لال مولى عائشة بنت سعيد بن العا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ظريفا صاحب نواد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كان يغني غناء كثير العمل</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لحسين بن يحيى عن حماد بن إسحاق عن أبيه عن أبي عبد الله مصعب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دلال من أهل المدينة، ولم يكن أهلها يعدون في الظرفاء وأصحاب النوادر من المخنثين بها إلا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يس، الدلال، وهنب؛ فكان هنب أقدمهم، والدلال أصغ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كن بعد طويس أظرف من الدلال ولا أكثر ملح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هشام بن المرية عن جرير، وكانا نديمين مدني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ذكرت الدلال قط إلا ضحكت لكثرة نواد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نزر الحديث، فإذا تكلم أضحك الثكلى، و، وكان ضاحك السن، وصنعته نزرة جيدة، ولم يكن يغني إلا غناء مضعفا، يعني كثير ال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أهل المدينة يفخرون 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يوب بن عبا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أهل المدينة إذا ذكروا الدلال وأحاديثه، طولوا رقابهم وفخروا به؛ فعلمت أن ذلك لفضيلة كانت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يلازم النس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وحدثني ابن جامع ع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دلال مبتلى بالنساء والكون معهن، وكان يطلب فلا يقدر عليه، وكان بديع الغناء صحيحه حسن الجر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بب لقبه، وتوسطه بين الرجال والنس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وحدثني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لقب بالدلال لشكله وحسن دله وظرفه وحلاوة منطقه وحسن وجهه وإشا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شغوفا بمخالطة النساء ووصفهن للرج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أراد خطبة امرأة سأله عنها وعن غيرها، فلا يزال يصف له النساء واحدة فواحدة حتى ينتهي إلى وصف ما يعجبه؛ ثم يتوسط بينه وبين من يعجبه منهن حتى يتزوجها؛ فكان يشاغل كل من جالسه عن الغناء بتلك الأحاديث كراهة منه للغ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وحدثني مصعب الزبير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أعلم خلق الله بالسبب الذي من أجله خصي الدلال؛ وذلك أنه كان القادم يقدم المدينة، فيسأل عن المرأة يتزوجها فيدل على الدلال؛ فإذا جاء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ف لي من تعرف من النساء للتزويج؛ فلا يزال يصف له واحدة بعد واحدة حتى ينتهي إلى ما يوافق هواه؛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لي ب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رها كذا وكذا؛ فإذا رضي بذلك أتاها الدلال،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أصبت لك رجلا من حاله وقصته وهيئته ويساره ولا عهد له بالنساء، وإنما قدم بلدنا آنفا؛ فلا يزال بذلك يشوقها ويحركها حتى تطيعه؛ فيأتي الرجل فيعلمه أنه قد أحكم له ما أر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سوي الأمر وتزوجته المرأة،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آن لهذا الرجل أن يدخل بك، والليلة موعده، وأنت مغتلمة شبقة جامة؛ فساعة يدخل عليك قد دفقت عليه مثل سيل العرم، فيقذرك ولا يعاودك، وتكونين من أشأم النساء على نفسك وغيرك، ف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أص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علم بدواء حرك ودائه ما يسكن غلم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ع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جد له شيئا أشفى من الن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م تخافي الفضيحة فابعثي إلى بعض الزنوج حتى يقضي بعض وطرك ويكف عادية حرك؛ فت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ولا كل هذا فلا تزال المحاورة بينهما حتى يقو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ما جاء علي أقوم، فأخففك وأنا والله إلى التخفيف أحو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فرح المرأة ف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مر مستور، فينيكها؛ حتى إذا قضى لذته منها،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ت فقد استرحت وأمنت العيب، وبقيت 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جيء إلى الزوج ف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عدتها أن تدخل عليك الليلة، وأنت رجل عزب، ونساء المدينة خاصة يردن المطاولة في الجماع، وكأني بك كما تدخله عليها تفرغ وتقوم، فتبغضك وتمقتك ولا تعاودك بعدها ولو أعطيتها الدنيا، ولا تنظر في وجهك بع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يزال في مثل هذا القول حتى يعلم أنه قد هاجت شهوته؛ ف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ع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طلب زنجية فتنكيها مرتين أو ثلاثا حتى تسكن غلمتك؛ فإذا دخلت الليلة إلى أهلك لم تجد أمرك إلا جمي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 له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وذ بالله من هذه الحال، أزنا وزنجية لا والله لا أفعل فإذا أكثر محاورت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ما جاء علي قم فنكني أنا حتى تسكن غلمتك وشبقك؛ فيفرح فينيكه مرة أو مر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ستوى أمرك الآن وطابت نفسك، وتدخل على زوجتك فتنيكها نيكا يملؤها سرورا ولذ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نيك المرأة قبل زوجها، وينيكه الرجل قبل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ذلك دأبه، إلى أن بلغ خبره سليمان بن عبد الملك، وكان غيورا شديد الغيرة، فكتب أن يحصى هو وسائر المخنثين بالمدينة ومك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ؤلاء يدخلون على نساء قريش ويفسدون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رد الكتاب على ابن حزم فخص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رواية إسحاق عن الزب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بب في هذا أيضا مختلف فيه، وليس كل الرواة يروون ذلك كما رواه مصع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رواية أخرى في سبب خصي المخنثين فمما روي من أمرهم ما أخبرني به أحمد بن عبد العزيز الجوه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ذا خبر أصح ما روي في ذلك إسناد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خبرنا أبو زيد عمر بن شبة عن معن بن عيسى، هكذا رواه الجوهري، وأخبرنا به إسماعيل بن يونس قال حدثني عمر بن شبة قال حدثني أبو غ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جناح معن بن عيسى عن عبد الرحمن بن أبي الزناد عن أبيه وعن محمد بن معن الغفاري قال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سبب ما خصي له المخنثون بالمدينة أن سليمان بن عبد الملك كان في نادية له يسمر ليلة على ظهر سطح، فتفرق عنه جلساؤه، فدعا بوضوء فجاءت به جارية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هي تصب عليه إذ أومأ بيده وأشار بها مرتين أو ثلاثا، فلم تصب عليه؛ فأنكر ذلك فرفع رأسه، فإذا هي مصغية بسمعها إلى ناحية المعسكر، وإذا صوت رجل يغني، فأنصت له حتى سمع جميع ما تغنى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أذن الناس، ثم أجرى ذكر الغناء فلين فيه حتى ظن القوم أنه يشتهيه ويريده، فأفاضوا فيه بالتسهيل وذكر من كان يس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بقي أحد يسمع منه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جل من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ي يا أمير المؤمنين رجلان من أهل أيلة مجيدان محك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منز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مأ إلى الناحية التي كان الغناء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بعث إليهما،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د الرسول أحدهما، فأدخله على سليم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ير، فسأله عن الغناء، فاعترف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عهد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يلة الماض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ك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شار إلى الناحية التي سمع سليمان الغناء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غني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بره الشعر الذي سمعه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على القو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در الجمل فضبعت الناقة، ونب التيس فشكرت الشاة، وهدر الحمام فزافت الحمامة، وغنى الرجل فطربت المرأة، ثم أمر به فخص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 عن الغناء أين أص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مدينة في المخنثين، وهم أئمته والحذاق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كتب إلى أبي بكر بن محمد بن عمرو بن حزم الأنصاري، وكان عامله عليها، أن أخص من قبلك من المخنثين المغن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عم موسى بن جعفر بن أبي كثير قال أخبرني بعض الكت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كتاب سليمان في الديوان، فرأيت على الخاء نقطة كتمرة العج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لا يع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ه صحف القارئ، وكانت أحص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عتهم ابن حزم فخصى منهم تسعة؛ فمنهم الدلال وطريف، وحبيب نومة الضح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بعضهم حين خص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م الخاتن والمخت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كلام يقوله الصبي إذا خت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عم ابن أبي ثابت الأعرج قال أخبرني حماد بن نشيط الحس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نا من مكة ومعنا بدراقس وهو الذي ختنهم، وكان غلامه قد أعانه على خصائهم، فنزلنا على حبيب نومة الضحى، فاحتفل لنا وأكر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أخي أتجهلني وأنت وليت ختاني</w:t>
      </w:r>
      <w:r>
        <w:rPr>
          <w:rFonts w:ascii="MS Sans Serif" w:hAnsi="MS Sans Serif" w:cs="MS Sans Serif"/>
          <w:color w:val="FF0000"/>
          <w:sz w:val="17"/>
          <w:sz w:val="17"/>
          <w:rtl w:val="true"/>
        </w:rPr>
        <w:t xml:space="preserve"> أو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نت ختنت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سوأتاه وأيهم أن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أنا حبي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ثاب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جتنبت طعامه وخفت أن يسم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جعلت لحية الدلال بعد سنة أو سنتين تتناث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ما ابن الكلبي فإنه ذكر عن أبي مسكين ولقيط أن أيمن كتب بإحصاء من في المدينة من المخنثين ليعرفهم، فيوفد عليه من يختاره للوفادة؛ فظن الوالي أنه يريد الخصاء، فخصا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وكيع قال حدثني أبو أيوب المديني قال حدثني محمد بن سلام قال حدثني ابن جعدبة، ونسخت أنا من كتاب أحمد بن الحارث الخراز عن المديني عن ابن جعدبة واللفظ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الذي هاج سليمان بن عبد الملك على ما صنعه بمن كان بالمدينة من المخنثين، أنه كان مستلقيا على فراشه في الليل، وجارية له إلى جانبه، وعليها غلالة ورداء معصفران، وعليها وشاحان من ذهب، وفي عنقها فصلان من لؤلؤ وزبرجد وياقوت، وكان سليمان بها مشغوفا، وفي عسكره رجل يقال له سمير الأيلي يغني، فلم يفكر سليمان في غنائه شغلا بها وإقبالا عليها، وهي لاهية عنه لا تجيبه مصغية إلى الرجل، حتى طال ذلك عليه، فحول سليمان وجهه عنها مغضبا، ثم عاد إلى ما كان مشغولا عن فهمه بها، فسمع سميرا يغني بأحسن صوت وأطيب نغن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جوبة سمعت صوتي فأرقـهـا                                            من آخر الليل حتى شفها الس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دني على جيدها ثنتي معصـفـرة                                            والحلي منها على لباتها خـ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ي ليلة النصف ما يدري مضاجعها                                            أوجهها عنده أبهى أم الـقـمـ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جهها ما يرى أم وجهها الق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خليت لمشت نحوي على قدم                                            تكاد من رقة للمشي تنفـط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الغناء لسمير الأيلي رمل بالبنصر عن حب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خبرني ذكاء وجه الرزة أنه سمع فيه لحنا للدلال من الثقيل الأ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شكك سليمان أن الذي بها مما سمعت، وأنها تهوى سميرا؛ فوجه من وقته من أحضره وحبسه، ودعا لها بسيف ونطع،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تصدقني أو لأضربن عنقك</w:t>
      </w:r>
      <w:r>
        <w:rPr>
          <w:rFonts w:ascii="MS Sans Serif" w:hAnsi="MS Sans Serif" w:cs="MS Sans Serif"/>
          <w:color w:val="FF0000"/>
          <w:sz w:val="17"/>
          <w:sz w:val="17"/>
          <w:rtl w:val="true"/>
        </w:rPr>
        <w:t xml:space="preserve">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لني عما تر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يني عما بينك وبين هذا الرج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ما أعرفه ولا رأيته قط، وأنا جارية منشئي الحجاز، ومن هناك حملت إليك، ووالله ما أعرف بهذه البلاد أحدا سوا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رق لها، وأحضر الرجل فسأله، وتلطف له في المسألة، فلم يجد بينه وبينها سبيلا، ولم تطب نفسه بتخليته سويا فخصاه؛ وكتب في المخنثين بمثل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ه الرواية الصحيح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cs="MS Sans Serif" w:ascii="MS Sans Serif" w:hAnsi="MS Sans Serif"/>
          <w:color w:val="FF0000"/>
          <w:sz w:val="17"/>
        </w:rPr>
        <w:t xml:space="preserve">&lt;H6 </w:t>
      </w:r>
      <w:r>
        <w:rPr>
          <w:rFonts w:ascii="MS Sans Serif" w:hAnsi="MS Sans Serif" w:cs="MS Sans Serif"/>
          <w:color w:val="FF0000"/>
          <w:sz w:val="17"/>
          <w:sz w:val="17"/>
          <w:rtl w:val="true"/>
        </w:rPr>
        <w:t>أسف ابن أبي عتيق لخصاء الدلال</w:t>
      </w:r>
      <w:r>
        <w:rPr>
          <w:rFonts w:cs="MS Sans Serif" w:ascii="MS Sans Serif" w:hAnsi="MS Sans Serif"/>
          <w:color w:val="FF0000"/>
          <w:sz w:val="17"/>
        </w:rPr>
        <w:t xml:space="preserve">&lt;/H6 </w:t>
      </w:r>
      <w:r>
        <w:rPr>
          <w:rFonts w:ascii="MS Sans Serif" w:hAnsi="MS Sans Serif" w:cs="MS Sans Serif"/>
          <w:color w:val="FF0000"/>
          <w:sz w:val="17"/>
          <w:sz w:val="17"/>
          <w:rtl w:val="true"/>
        </w:rPr>
        <w:t>وقد أخبرني الحرمي بن أبي العلاء قال حدثنا الزبير بن بكار قال حدثني عم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يل للوليد بن عبد الم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نساء قريش يدخل عليهن المخنثون بالمدينة، وقد قال رسول الله صلى الله عليه وس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لا يدخل عليكن هؤلاء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كتب إلى ابن حزم الأنصاري أن اخصهم، فخصا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ر ابن أبي عتيق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صيتم الدلال أما والله لقد كان يحس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من ربع بذات الجي                                            ش أمسى دارسا خلق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أبد بعـد سـاكـنـه                                            فأصبح أهله فرق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فت بـه أسـائلـه                                            ومرت عيسهم حزقا ثم ذهب ثم رجع،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ما أعني خفيفه، لست أعني ثقي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cs="MS Sans Serif" w:ascii="MS Sans Serif" w:hAnsi="MS Sans Serif"/>
          <w:color w:val="FF0000"/>
          <w:sz w:val="17"/>
        </w:rPr>
        <w:t xml:space="preserve">&lt;H6 </w:t>
      </w:r>
      <w:r>
        <w:rPr>
          <w:rFonts w:ascii="MS Sans Serif" w:hAnsi="MS Sans Serif" w:cs="MS Sans Serif"/>
          <w:color w:val="FF0000"/>
          <w:sz w:val="17"/>
          <w:sz w:val="17"/>
          <w:rtl w:val="true"/>
        </w:rPr>
        <w:t>أسف الماجشون لذلك</w:t>
      </w:r>
      <w:r>
        <w:rPr>
          <w:rFonts w:cs="MS Sans Serif" w:ascii="MS Sans Serif" w:hAnsi="MS Sans Serif"/>
          <w:color w:val="FF0000"/>
          <w:sz w:val="17"/>
        </w:rPr>
        <w:t xml:space="preserve">&lt;/H6 </w:t>
      </w:r>
      <w:r>
        <w:rPr>
          <w:rFonts w:ascii="MS Sans Serif" w:hAnsi="MS Sans Serif" w:cs="MS Sans Serif"/>
          <w:color w:val="FF0000"/>
          <w:sz w:val="17"/>
          <w:sz w:val="17"/>
          <w:rtl w:val="true"/>
        </w:rPr>
        <w:t>أخبرني الحسين بن يحيى عن حماد عن أبيه عن الواقدي عن ابن الماجشو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خليفة صاحب الشرطة لما خصي المخنثون مر بأبيه الماجشون وهو في حلقته؛ فصاح 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عال فجاء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صيتم الدلال قال نع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والله إنه كان يجي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من ربع بذات الجي                                            ش أمسى دارسا خلقا ثم مضى غير بعيد فرده،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ستغفر الله إنما أعني هزجه لا ثقي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ضحك الناس في الصلا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قال حدثني حمزة النوف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الدلال المخنث إلى جانبي في المسجد، فضرط ضرطة هائلة سمعها من في المسجد، فرفعنا رؤوسنا وهو ساجد، وهو يقول في سجوده رأفعا بذلك ص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 لك أعلاي وأسفلي؛ فلم يبق في المسجد أحد إلا فتن وقطع صلاته بالضح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طرب شيخ في مجلس ابن جعف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عن حماد عن أبيه عن المدائني عن أشياخ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له بن جعفر قال لصديق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غنتك جارية فلان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ن ربع بذات الجي                                            ش أمسى دارسا خلقا لما أدركت دكان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جعلت فداك، قد وجبت جنوبها    فكلوا منها وأطعموا البائس الفقي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عبد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غلام، مر فلانة أن تخرج؛ فخرجت معها عود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عبد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هذا الشيخ يكره السما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ه</w:t>
      </w:r>
      <w:r>
        <w:rPr>
          <w:rFonts w:ascii="MS Sans Serif" w:hAnsi="MS Sans Serif" w:cs="MS Sans Serif"/>
          <w:color w:val="FF0000"/>
          <w:sz w:val="17"/>
          <w:sz w:val="17"/>
          <w:rtl w:val="true"/>
        </w:rPr>
        <w:t xml:space="preserve"> لو كره الطعام والشراب كان أقرب له إلى الصواب فقال الشيخ</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كيف ذاك وبهما الحيا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ما ربما قتلا وهذا لا يقت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عبد الله غ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من ربع بذات الجي                                            ش أمسى دارسا خلقا فغنت؛ فجعل الشيخ يصفق ويرقص و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ذا أوان الشد فاشتدي زيم ويحرك رأسه ويدور حتى وقع مغشيا عليه، وعبد الله بن جعفر يضحك من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غنى الدلال الغمر بن يزيد فطر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قال حدثنا عمر بن شبة قال حدثني أبو غ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غمر بن يزيد بن عبد الملك حاجا، فغناه الدل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نت سعاد وأمسى حبلها انصرمـا                                            واحتلت الغمر فالأجراع من إضما فقال له الغ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والله، وغلبت فيه ابن سريج</w:t>
      </w:r>
      <w:r>
        <w:rPr>
          <w:rFonts w:ascii="MS Sans Serif" w:hAnsi="MS Sans Serif" w:cs="MS Sans Serif"/>
          <w:color w:val="FF0000"/>
          <w:sz w:val="17"/>
          <w:sz w:val="17"/>
          <w:rtl w:val="true"/>
        </w:rPr>
        <w:t xml:space="preserve"> فقال له الدل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ة الله علي فيه أعظم من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ه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سمعة، ولا يسمعه أحد إلا علم أنه غناء مخنث حق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هذا الصو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نت سعاد وأمسى حبلها انصرمـا                                            واحتلت الغمر فالأجراع من إض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حدى بلي وما هام الفـؤاد بـهـا                                            إلا السفاه وإلا ذكـرة حـل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سألت بني ذبيان ما حسـبـي                                            إذا الدخان تغشى الأشمط البرم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لنابغة الذبي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لدلال خفيف ثقيل أول بالوسطى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خفيف ثقيل بالبنصر لمعبد عن عمرو بن ب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ابن سريج ثقيل أول بالبنصر عن حب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نشيط ثاني ثقيل بالبنصر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هشامي أن لحن معبد ثقيل أول، وذكر حماد أنه للغر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جميلة ودحمان لحنان،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ما جميعا من الثقيل ال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حتكم إليه شيعي ومرجئ</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قال أخبرنا حماد بن إسحاق إجازة عن أبيه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صم شيعي ومرجئ، فجعلا بينهما أول من يطلع، فطلع الد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زيد، أيهما خير الشيعي أم المرجئ</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إلا أن أعلاي الشيعي وأسفلي مرجئ</w:t>
      </w:r>
      <w:r>
        <w:rPr>
          <w:rFonts w:ascii="MS Sans Serif" w:hAnsi="MS Sans Serif" w:cs="MS Sans Serif"/>
          <w:color w:val="FF0000"/>
          <w:sz w:val="17"/>
          <w:sz w:val="17"/>
          <w:rtl w:val="true"/>
        </w:rPr>
        <w:t>    هربه من االمدينة إلى مك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قال المدئني وأخبرني أبو مسكين عن فليح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دلال ملازما لأم سعيد الأسلمية وبنت ليحيى بن الحكم بن أبي العاصي، وكانتا من أمجن النساء، كانتا تخرجان فتركبان الفرسين فتستبقان عليهما حتى تبدو خلا خي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عاوية لمروان بن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فني بنت أخي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زارها، وأمر ببئر فحفرت في طريقها، وغطيت بحصير، فلما مشت عليه سقطت في البئر فكانت قب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طلب الدلال فهرب إلى 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نساء أهل 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ت نساء أهل المدينة وجئت لتقتلنا</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ما قتلهن إلا الحكا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عزب أخزاك الله، ولا أدنى بك درا، ولا آذانا ب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ن لكن بعدي يدل على دائكن ويعلم موضع شفائك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ما زنيت قط ولا زني بي، وإني لأشتهي ما تشتهي نساؤكم ورجالك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ان الماجشون يستحسن غناء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وحدثني الواقدي عن ابن الماجش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يعجبه الدلال ويستحسن غناءه ويدنيه ويقربه، ولم أره أنا، ف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اني الدلال يوما بشعر مجنون بني عامر، فلقد خفت الفتنة على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وأي شعر تع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سى الله أن يجري المودة بينـنـا                                            ويوصل حبلا منكم بـحـبـال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م من خليلي جفوة قد تقاطـعـا                                            على الدهر لما أن أطالا التلاق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ي لفي كـرب وأنـت خـلـية                                            لقد فارقت في الوصف حالك حال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تبت فما أعتـبـتـنـي بـمـودة                                            ورمت فما أسعفتني بـسـؤالـيا الغناء في هذا الشعر للغريض ثقيل أول بالوسطى، ولا أعرف فيه لحنا غي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ماد في أخبار الدلال أنه للدلال، ولم يجنس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بره مع مخة المخنث</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وحدثني الواقدي عن عثمان بن إبراهيم الحاط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مخنث من مكة يقال له مخة، فجاء إلى الدلا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زيد، دلني على بعض مخنثي أهل المدينة أكايده وأمازحه ثم أجاذ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وجدته 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خثيم بن عراك بن مالك صاحب شرطة زياد بن عبيد الله الحارثي جاره، وقد خرج في ذلك الوقت ليصلي في المسج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مأ إلى خثي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قه في المسجد؛ فإنه يقوم فيه فيصلي ليرائي الناس، فإنك ستظفر بما تريد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المسجد وجلس إلى جنب ابن عرا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لي بصلاتك لا صلى الله عليك</w:t>
      </w:r>
      <w:r>
        <w:rPr>
          <w:rFonts w:ascii="MS Sans Serif" w:hAnsi="MS Sans Serif" w:cs="MS Sans Serif"/>
          <w:color w:val="FF0000"/>
          <w:sz w:val="17"/>
          <w:sz w:val="17"/>
          <w:rtl w:val="true"/>
        </w:rPr>
        <w:t xml:space="preserve"> فقال خثي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بحان الله فقال المخنث</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بحت في جامعة قراصة، انصرفي حتى أتحدث مع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نصرف خثيم من صلاته، ودعا بالشرط والسياط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ذوه فأخذوه، فضربه مائة وحبس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ضحاكه الناس في الصلا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الدلال يوما خلف الإمام بمكة، فقرأ</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لي لا أعبد الذي فطرني وإليه ترجعون    ؛ فقال الدل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أدري والله</w:t>
      </w:r>
      <w:r>
        <w:rPr>
          <w:rFonts w:ascii="MS Sans Serif" w:hAnsi="MS Sans Serif" w:cs="MS Sans Serif"/>
          <w:color w:val="FF0000"/>
          <w:sz w:val="17"/>
          <w:sz w:val="17"/>
          <w:rtl w:val="true"/>
        </w:rPr>
        <w:t xml:space="preserve"> فضحك أكثر الناس وقطعوا الصلا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قضى الوالي صلاته دعا به و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لك ألا تدع هذا المجون والسفه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كان عندي أنك تعبد الله، فلما سمعتك تستفهم، ظننت أنك قد تشككت في ربك فثبت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شككت في ربي وأنت ثبتني اذهب لعنك الله ولا تعاود فأبالغ والله في عقوبتك    أخبار متفرق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وحدثني الواقدي عن عثمان بن إبراهيم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 رجل الدلال أن يزوجه امرأة فزو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عطاها صداقها وجاء بها إليه فدخلت عليه، قام إليها فواقعها، فضرطت قبل أن يطأها، فكسل عنها الرجل ومقتها وأمر بها فأخرجت؛ وبعث إلى الدلال، فعرفه ما جرى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د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يتك</w:t>
      </w:r>
      <w:r>
        <w:rPr>
          <w:rFonts w:ascii="MS Sans Serif" w:hAnsi="MS Sans Serif" w:cs="MS Sans Serif"/>
          <w:color w:val="FF0000"/>
          <w:sz w:val="17"/>
          <w:sz w:val="17"/>
          <w:rtl w:val="true"/>
        </w:rPr>
        <w:t xml:space="preserve"> هذا كله من عزة نفس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عني منك؛ فإني قد أبغضتها، فاردد علي دراهمي، فرد بعض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م رددت بعضها وقد خرجت كما دخ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لروعة التي أدخلتها على است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ضحك و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ذهب فأنت أقضى الناس وأفقه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حسن بن علي قال حدثنا أبو أيوب المديني قال حدثني محمدو بن سلام عن أبيه قال، و أخبرني به الحسين بن يحيى عن حماد عن أبيه عن محمد بن سلام عن أبي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الدلال خرج يوما مع فتية من قريش في نزهة لهم، وكان معهم غلام جميل الوجه، فأعجبه؛ وعلم القوم بذلك، ف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ظفرنا به بقية يومنا، وكان لا يصبر في مجلس حتى ينقضي، وينصرف عنه استثقالا لمحادثة الرجال ومحبة في محادثة النس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غمزوا الغلام عليه؛ وفطن لذلك فغضب، وقال لينصرف؛ فأقسم الغلام عليه والقوم جميعا فجل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معهم شراب فشربوا، وسقوه وحملوا عليه لئلا يبرح، ثم سألوه أن يغنيهم فغنا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زبيرية بالعرج منهـا مـنـازل                                            وبالخيف من أدنى منازلها رس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ائل عنها كل ركب لـقـيتـه                                            وما لي بها من بعد مكتنا ع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 صاحب الخيمات من بطن أرثد                                            إلى النخل من ودان ما فعلت نع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تك حرب بين قومي وقومها                                            فإني لها في كل نـائرة سـلـم ذكر يحيى المكي وعمرو بن بانة أن الغناء في هذا الشعر لمعبد ثاني ثقيل بالوسطى، وذكر غيرهما أنه للدل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مخارق ر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ذكر إسحاق هذا اللحن في طريقة الثقيل الثاني ولم ينسبه إلى أحد </w:t>
      </w:r>
      <w:r>
        <w:rPr>
          <w:rFonts w:cs="MS Sans Serif" w:ascii="MS Sans Serif" w:hAnsi="MS Sans Serif"/>
          <w:color w:val="0000FF"/>
          <w:sz w:val="17"/>
          <w:rtl w:val="true"/>
        </w:rPr>
        <w:t>-</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ستطير القوم فرحا وسرورا وعلا نعيرهم؛ فنذر بهم السلطان، وتعادت الأشراط، فأحسوا بالطلب فهربوا؛ وبقي الغلام والدلال ما يطيقان براحا من السكر؛ فأخذا فأتي بهم أمير المدي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لدل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فاسق</w:t>
      </w:r>
      <w:r>
        <w:rPr>
          <w:rFonts w:ascii="MS Sans Serif" w:hAnsi="MS Sans Serif" w:cs="MS Sans Serif"/>
          <w:color w:val="FF0000"/>
          <w:sz w:val="17"/>
          <w:sz w:val="17"/>
          <w:rtl w:val="true"/>
        </w:rPr>
        <w:t xml:space="preserve">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فمك إلى السم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جئوا فك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عنقه أيض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عدو الله أما وسعك بيتك حتى خرجت بهذا الغلام إلى الصحراء تفسق ب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و علمت أنك تغار علينا وتشتهي أن نفسق سرا ما خرجت من بيت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جردوه وأضربوه حد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ينفعك من ذلك وأنا والله أضرب في كل يوم حدود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ن يتولى ذلك م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ور المسلم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بطحوه على وجهه واجلسوا على ظه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ب الأمير قد اشتهى أن يرى كيف أنا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قيموه لعنه الله واشهروه في المدينة مع الغلا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خرجا يدار بهما في السك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ي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هذا يا دل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شتهى الأمير أن يجمع بين الرأسين، فجمع بيني وبين هذا الغلام ونادى علينا، ولو قيل له الآ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ك قواد غضب فبلغ قوله الوال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خلو سبيلهما، لعنة الله عليهما قال إسحاق في خبره خاصة </w:t>
      </w:r>
      <w:r>
        <w:rPr>
          <w:rFonts w:cs="MS Sans Serif" w:ascii="MS Sans Serif" w:hAnsi="MS Sans Serif"/>
          <w:color w:val="FF0000"/>
          <w:sz w:val="17"/>
          <w:rtl w:val="true"/>
        </w:rPr>
        <w:t>-</w:t>
      </w:r>
      <w:r>
        <w:rPr>
          <w:rFonts w:ascii="MS Sans Serif" w:hAnsi="MS Sans Serif" w:cs="MS Sans Serif"/>
          <w:color w:val="FF0000"/>
          <w:sz w:val="17"/>
          <w:sz w:val="17"/>
          <w:rtl w:val="true"/>
        </w:rPr>
        <w:t>ولم يذكره أبو أيو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حدثني أبي عن ابن جامع عن سياط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معت يونس يقول قال لي معب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ذكرت غناء الدلال في هذا الشع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زبيرية بالعرج منها منازل إلا جدد لي السرور، ولوددت أني كنت سبقته إليه لحسنه عند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يون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بلغ من حسنه عند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كفيك أني لم أسمع أحسن منه قط</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حسين عن حماد عن أبيه عن الهيثم بن عدي عن صالح بن حسا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بالمدينة عرس، فاتفق فيه الدلال وطويس والوليد المخنث، فدخل عبد الرحمن بن حسان، فلما رآه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كنت لأجلس في مجلس فيه هؤل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طوي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قد علمت يا عبد الرحمن نكايتي فيك وأن جرحي إياك لم يندمل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يعني خبره معه بحضرة عبد الله بن جعفر، وذكره لعمته الفارعة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ربح نفسك وأقبل على شأنك؛ فإنه لا قيام لك بمن يفهمك فهم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له الدل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خا الأنصار إن أبا عبد النعيم أعلم بك مني، وسأعلمك بعض ما أعلم 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اندفع ونقر بالدف، وكله ينقر بدفه معه، فتغن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تهجر يا إنسان من أنت عاشقة                                            ومن أنت مشتاق إليه وشائ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يم أحم المقلـتـين مـوشـح                                            زرابيه مبثـوثة ونـمـار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الرقم والديباج في بيته معا                                            كما زين الروض الأنيق حدائق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رب ظباء ترتعي جانب الحمـى                                            إلى الجو فالخبتين بيض عقـائق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من حمى في الناس إلا لنا حمى                                            وإلا لنا غـربـيه ومـشـارقـه فاستضحك عبد الرحمن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غفرا، وجل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حن الدلال في هذه الأبيات هزج بالبنصر عن يحيى المكي وحما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ا الحسين بن يحيى عن حماد عن أبيه عن أبي عبد الله الجمحي عن محمد بن عثمان عن عبد الرحمن بن الحارث بن هش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عمي عتبة يقول حدثني مولى للوليد بن عبد الم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دلال ظريفا جميلا حسن البيان، من أحضر الناس جوابا وأحجهم؛ وكان سليمان بن عبد الملك قد رق له حين خصي غلطا، فوجه إليه مولى له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ئني به سرا، وكانت تبلغه نوادره وطيبه، وحذر سوله أن يعلم بذلك أح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نفذ المولى إليه وأعلمه ما أمره به، وأمره بالكتمان وحذره أن يقف على مقصده أحد، ففع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خرج به إلى الشام، فلما قدم أنزله المولى منزله المولى منزله وأعلم سليمان بمكانه؛ فدعا به ليل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لك ما خبر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ببت من القبل مرة أخرى يا أمير المؤمنين، فخل تريد أن تجبني المرة من الدبر</w:t>
      </w:r>
      <w:r>
        <w:rPr>
          <w:rFonts w:cs="MS Sans Serif" w:ascii="MS Sans Serif" w:hAnsi="MS Sans Serif"/>
          <w:color w:val="0000FF"/>
          <w:sz w:val="17"/>
          <w:rtl w:val="true"/>
        </w:rPr>
        <w:t>?</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ضحك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عزب أخزاك الله ثم 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أحسن إلا بالد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مر فأتي له بدف؛ فغنى في شعر العرج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في رسم دار دمعك الـمـنـحـدر                                            سفاها وما استنطاق ما ليس يخب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غير ذاك الربع مـن بـعـد جـدة                                            وكـل جـديد مـرة مـتـغــ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أسماء إذ قلبي بأسـمـاء مـغـرم                                            وما ذكر أسماء الجميلة مـهـج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مشى ثلاث بعد هـدء كـواعـب                                            كمثل الدمى بل هن من ذاك أنض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سلمن تسليما خـفـيا وسـقـطـت                                            مصاعبه ظلع من السـير حـس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ها أرج من زاهر البقل والـثـرى                                            وبرد إذا ما باشر الجلـد يخـص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الت لتربيهـا الـغـداة تـبـقـيا                                            بعين ولا تستبعـدا حـين أبـص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ا تظهر برديكمـا وعـلـيكـمـا                                            كساءان من خز بنقش وأخـض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عدي فما هذا العـتـاب بـنـافـع                                            هواي ولا مرجي الهوى حين يقصر فقال له سليم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ق لك يا دلال أن يقال لك الدلال أحسنت وأجملت فو الله ما أدري أي أمريك أعج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سرعة جوابك وجودة فهمك أم حسن غنائك، بل جميعا عجب وأمر له بصلة سن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قام عنده شهرا يشرب على غنائه، ثم سرحه إلى الحجاز مكرم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صته مع شامي من قواد هشا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هشام بن عبد الملك، فلما قدم المدينة نزل رجل من أشراف أهل الشأم وقوادهم بجنب دار الدلال، فكان الشامي يسمع غناء الدلال ويصغي إليه ويصعد فوق سطح ليقرب من الصوت؛ ثم بعث إلى الد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ا أن تزورنا وإما أن نزورك؛ فبعث إليه الد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تزو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هيأ الشامي ومضى إليه، وكان للشامي غلمان روقة، فمضى معه بغلامين منهم كأنهما در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اه الدل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نت آمـل فـيكـم أمـلا                                            والمرء ليس بمدرك أم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بدا لي منـكـم خـلـف                                            فزجرت قلبي عن هوى جه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الفتى بـمـخـلـد أبـدا                                            حقا وليس بـفـائت أج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 العمود ومن بعـقـوتـه                                            وقفا العمود وإن جلا أهـلـ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سن الشامي غناء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ما يكفيك ما سم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يكف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لي إليك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بيعني أحد هذين الغلامين أو كل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ر أيهما شئت؛ فاختار 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لك؛ فقبله الدلال، ثم غ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تني دواع من أريا فهـيجـت                                            هوى كان قدما من فؤاد طر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 زمانا قد مضى أن يعود لي                                            فتغفر أروى عند ذاك ذنـو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تني أريا يوم نعف محـسـر                                            بوجه جميل للقلـوب سـلـو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 ال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w:t>
      </w:r>
      <w:r>
        <w:rPr>
          <w:rFonts w:ascii="MS Sans Serif" w:hAnsi="MS Sans Serif" w:cs="MS Sans Serif"/>
          <w:color w:val="FF0000"/>
          <w:sz w:val="17"/>
          <w:sz w:val="17"/>
          <w:rtl w:val="true"/>
        </w:rPr>
        <w:t xml:space="preserve"> ثم 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ها الرجل الجميل، إن لي إليك حاج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ه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ريد وصيفة ولدت في حجر صالح، ونشأت في خير، جميلة الوجه مجدولة، وضيئة، جعدة، في بياض مشربة حمرة، حسنة القامة، سبطة، أسيلة الخد، عذبة اللسان، لها شكل ودل، تملأ العين والنف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الدل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أصبتها لك، فما لي عليك إن دللت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لامي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ذا رأيتها وقبلتها فالغلام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نع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تى امرأة كنى عن اسمها، ف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جعلت فداك إنه نزل بقربي رجل من أهل الشأم من قواد هشام له ظرف وسخاء، وجاءني زائرا فأكرمته، ورأيت معه غلامين كأنهما الشمس الطالعة والقمر المنير والكواكب الزاهرة، ما وقعت عيني على مثلهما ولا ينطلق لساني بوصفهما، فوهب لي أحدهما والآخر عنده؛ وإن لم يصل إلي فنفسي خارج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تريد ما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طلب مني وصيفة يشتريها على صفة لا أعلمها في أحد إلا في فلانة بنتك، فهل لك أن تريها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يف لك بأن يدفع الغلام إليك إذا رآ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إني قد شرطت عليه ذلك عند النظر لا عند البيع</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شأنك ولا يعلم أحد ب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ضى الدلال فجاء الشامي مع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صار إلى المرأة أدخلته، فإذا هو بحجلة وفيها امرأة على سرير مشرف برزة جميلة، فوضع له كرسي فجل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ن العرب أن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نع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أي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خزاع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رحبا بك وأهلا، أي شيء طلب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وصف الصفة؛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صبتها، وأصغت إلى جارية لها فدخلت فمكثت هنيهة ثم خرجت؛ فنظرت إليها المرأة فقالت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 حبيبتي، اخرجي؛ فخرجت وصيفة ما رأى الراءون مث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قبلي فأقبلت، ثم قالت لها أدبري، فأدبرت تملأ العين والنفس؛ فما بقي منها شيء إلا وضع يده ع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حب أن نؤزرها 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نع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 حبيبتي ائتزري، فضمها الإزار وظهرت محاسنها الخفية، وضرب بيده على عجيزتها وصدر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الت أتحب أن نجردها 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نع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 حبيبتي وضحي؛ فألقت إزارها فإذا أحسن خلق الله كأنها سبيك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خا أهل الشأم كيف رأي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منية المتم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كم تقول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يس يوم النظر يوم البيع، ولكن تعود غدا حتى نبايعك ولا تنصرف إلا على الرضا، فانصرف من عند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الدل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رضي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ما كنت أحسب أن مثل هذه في الدنيا؛ فإن الصفة لتقصر دون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دفع إليه الغلام الثا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كان من الغد قال له الشام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مض بنا، فمضيا حتى قرعا الباب؛ فأذن لهما، فدخلا وسلما، ورحبت المرأة بهما، ثم قالت للشام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عطنا ما تبذل؛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لها عندي ثمن إلا وهي أكبر منه، فقولي يا أمة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 قل؛ فإنا لم نوطئك أعقابنا ونحن نريد خلافك وأنت لها رض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لاثة آلاف دين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قبلة من هذه خير من ثلاثة آلف دين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أربعة آلاف دين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فر الله لك أعطنا أيها الرج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الله ما معي غيره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لو كان لزدتك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لا رقيق ودواب وخرثي أحمله إل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راك إلا صادقا، أتدري من هذ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خبري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ه ابنتي فلانة بنت فلان، وأنا فلانة بنت فلان، وقد كنت أردت أن أعرض عليك وصيفة عندي، فأحببت إذا رأيت غدا غلظ أهل الشأم وجفائهم، ذكرت ابنتي فعلمت أنكم في غير شيء، قم راشد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لدل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دعتن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 لا ترضى أن ترا ما رأيت من مثلها وتهب مائة غلام مثل غلام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هذا فنع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خرجا من عند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ما عرفت نسبته من الغناء المذكور في هذا الخب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كنت آمـل فـيكـم أمـلا                                            والمرء ليس بمدرك أمـل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بدا لي منـكـم خـلـف                                            فزجرت قلبي عن هوى جهله الشعر للمغيرة بن عمرو بم عث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لدلال، ولحنه من القدر الأوسط من الثقيل الأول بالبنصر في مجراها؛ وجدته في بعض كتب إسحاق بخط يده هك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علي بن يحيى المنجم إن هذا اللحن في هذه الطريقة لابن سريج، وأن لحن الدلال خفيف ثقيل نش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أحمد بن المكي أن لحن الدلال ثاني ثقيل بالوسطى، ولحن ابن سريج ثقيل أ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متيم وعريب خفيفا ثقيل، المطلق المسجح منهما لعري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تني دواع من أريا فهـيجـت                                            هوى كان قدما من فؤاد طرو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بتني أريا يوم نعف مسـحـر                                            بوجه صبيح للقلوب سـلـ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ل زمانا قد مضى أن يعود لي                                            وتغفر أروى عند ذاك ذنوبـي الغناء للدلال خفيف ثقيل أول بالوسطى في مجراها من رواية حماد عن أبيه، وذكر يحيى المكي أنه لابن سري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نى نائلة بنت عمار الكلبي فأجاز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أبي قبيص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الدلال يوما إلى منزل نائلة بنت عمار الكلبي، وكانت عند معاوية فطلقها، فقرع الباب فلم يفتح له؛ فغنى في شعر مجنون بني عامر ونقر بدف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لا والله ما أملك الـبـكـا                                            إذا علم من أرض ليلى بدا ل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إن بانوا بلـيلـى فـهـيئا                                            لي النعش والأكفان واستغفرا ليا فخرج حشمها فزجروه و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نح عن الب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سمعت الجلبة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هذه الضجة بالب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دل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ئذنو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دخل عليها شق ثيابه وطرح التراب على رأسه وصاح بويله وحربه؛ فقا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ويل ويلك</w:t>
      </w:r>
      <w:r>
        <w:rPr>
          <w:rFonts w:ascii="MS Sans Serif" w:hAnsi="MS Sans Serif" w:cs="MS Sans Serif"/>
          <w:color w:val="FF0000"/>
          <w:sz w:val="17"/>
          <w:sz w:val="17"/>
          <w:rtl w:val="true"/>
        </w:rPr>
        <w:t xml:space="preserve"> ما دها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أمر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ضربني حشم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غنيت صوتا أريد أن أسمعك إياه لأدخل إليك؛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ف لهم وتف نحن نبلغ لك ما تحب ونحسن تأديب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جارية هاتي ثيأبا مقطوع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طرحت عليه جل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حاجت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أسألك حاجة حتى أغن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ذاك إليك؛ فاندفع يغني شعر جمي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رحميني فقد بليت فحسـبـي                                            بعض ذا الداء يا بثينة حسب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ا مني فيك يا بثينة صحـبـي                                            لا تلوموا قد أقرح الحب قلب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زعم الناس أن دائي طـبـي                                            أنت والله يا بـثـينة طـبـي ثم جلس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الطعا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لي بالمائدة؛ فأتي بها كأنها كانت مهيأة عليها أنواع الأطعمة، فأكل،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من شرا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نبيذ فلا، ولكن غي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تي بأنواع الأشربة، فشرب من جميع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من فاكه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تي بأنواع الفواكه فتفكه،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اجتي خمسة آلاف درهم، وخمس حلل من حلل معاوية، وخمس حلل من حلل حبيب بن مسلمة، وخمس حلل من حلل النعمان بن بش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أردت ب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و ذاك، والله ما أرضى ببعض دون بعض، فإما الحاجة وإما الر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دعت له بما سأل، فقبضه وقا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توسط الدار غنى ونقر بدف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يت شعري أجفـوة أم دلال                                            أم عدو أتى بثينة بـعـد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مريني أطعك في كل أمر                                            أنت والله أوجه الناس عندي وكانت نائلة عند معاوية، فقال لفاختة بنت قرظ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ذهبي فانظري إليها، فذهبت فنظرت إليها، فقا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رأيت مثلها، ولكني رأيت تحت سرتها خالا ليوضعن منه رأس زوجها في حجر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طلقها معاوية؛ فتزوجها بعده رجل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دهما حبيب بن مسلمة، والآخر النعمان بن بشير؛ فقتل احدهما فوضع رأسه في حجر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ما في هذا الخبر من الأغاني    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لا والله ما أملـك الـبـكـا                                            إذا علم من أرض ليلـى بـدال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إن بانوا بـلـيلـى فـهـيئا                                            لي النعش والكفان واستغفـرا ل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ضروبة ليلى على أن أوزارهـا                                            ومتخذ ذنـبـا لـهـا أن تـران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لا والله مـا أمـلـك الـذي                                            قضى الله في ليلى ولا ما قضى ل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ضاها لغيري وابتلاني بحـبـهـا                                            فهلا بشيء غير ليلى ابـتـلانـيا الشعر للمجن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محرز ثاني ثقيل بإطلاق الوتر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لهشامي أن فيه لحنا لمعبد ثقيلا أول لايشك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قال قو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منحول يحيى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إبراهيم خفيف ثقيل عن الهشامي أيض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يحيى المكي رمل من رواية ابنه أحم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خفيف رمل عن أحمد بن عبيد لا يعرف صانع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شعري أجفـوة أم دلال                                            ام عدو أتى بثينة بـع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ريني أطعك في كل أمر                                            أنت والله أوجه الناس عند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محرز خفيف ثقيل بالسبابة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علويه خفيف ثقيل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مرو بن بانة أن فيه خفيف ثقيل بالوسطى ل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إسحاق أن فيه رملا بالبنصر في مجراها ولم ينسبه إلى أحد، وذكر الهشامي أنه ل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متيم خفيف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عريب ثقيل أو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فيه للغريض ثقيلا أو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عبد فيه ثقيل أو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بن المكي أن فيه خفيف ثقيل لمالك وعلو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نى في زفاف ابنة عبد الله بن جعف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المدائني عن عوانة بن ال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راد عبد الله بن جعفر إهداء بنته إلى الحجاج، كان ابن أبي عتيق عنده، فجاءه الدلال متعرضا فاستأذ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جئتنا يا دلال في وقت حاجتنا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قص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بن أ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نا؛ فقال ا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وقت ذلك، نحن في شغل ع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أ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ب الكعبة ليغ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غنى ونقر بالد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هوادج والرواحل قد هيئت، وصيرت بنت ابن جعفر فيها مع جواريها والمشيعين ل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صاح لو كنت عالما خبرا                                            بما يلاقي المحب لم تلم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ذنب لي في مقرط حسن                                            أعجبني دله ومبتـسـم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يمته البخل والبعاد لـنـا                                            يا حبذا هو وحبذا شـيم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مضمخ بالعبير عـارضـه                                            طوبى بمن شمه ومن لثم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لابن محرز في هذا الشعر لحن أجود من لحن الدلا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طرب ابن جعفر وابن أبي عتي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له ابن جع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زدني وطر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عاد اللحن ثلاثا ثم غن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ر العواذل في الصبا                                            ح يلمنني وألومهـن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يقلن شيب قـد عـلا                                            ك وقد كبرت فقلت إنه ومضت بنت الجعفر، فاتبعها بهذا الشع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عبد آل الهذلي فيه لحن وهو أحسن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خليط أجد فاحـتـمـلا                                            وأراد غيظك بالذي فـع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وقفت انظر بعض شأنـهـم                                            والنفس مما تأمـل الأم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البغال تـشـد صـافـنة                                            وإذا الحداة قد أزمعوا الرح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ناك كاد الشوق يقتـلـنـي                                            لو أن شوقا قبـلـه قـتـلا فدمعت عينا عبد الله بن جعفر، وقال الدل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سبك</w:t>
      </w:r>
      <w:r>
        <w:rPr>
          <w:rFonts w:ascii="MS Sans Serif" w:hAnsi="MS Sans Serif" w:cs="MS Sans Serif"/>
          <w:color w:val="FF0000"/>
          <w:sz w:val="17"/>
          <w:sz w:val="17"/>
          <w:rtl w:val="true"/>
        </w:rPr>
        <w:t xml:space="preserve"> فقد أوجعت قلبي وقال ل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مضوا في حفظ الله على خير طائر وأيمن نقيب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ما في هذا الخبر من الغناء    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ر العواذل في الصبـا                                            ح يلمنني وألومهـن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قلن شـيب قـد عـلا                                            ك وقد كبرت فقلت إن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بد مـن شـيب فـدع                                            ن ولا تطلن ملامكن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مشين كالبقر الـثـقـا                                            ل عمدن نحو مراحهن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حفين في الممشى القري                                            ب إذا يردن صديقهنـه الشعر لابن قيس الرقي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مسجح خفيف ثقيل أول بالسبابة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ثقيل أول للغريض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خفيف ثقيل آخر بالوسطى ليعقوب بن هبار عن الهشامي ودنانير، وذكر حبش أنه ليعقو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خليط أجد فاحتمـلا                                            وأراد غيظك بالذي فعلا الأبيات الأربع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عمر بن أبي ربي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لغريض ثقيل أول بالسبابة عن يحيى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يحيى أيضا ثقيل أول بالوسطى من رواية أحمد ابنه، وذكر حبش أن هذا اللحن لبسباسة بنت معب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أله ابن أبي ربيعة الغناء في شعر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عن حماد عن أبيه عن عثمان بن حفص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لدلال صوت يغني به ويجيده، وكان عمر بن أبي ربيعة سأله الغناء فيه وأعطاه مائة دينار ففعل، وهو قول عمر</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سأل الأطلال والمـتـربـعـا                                            ببطن حليات دوارس بـلـق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سرح من وادي المغمس بدلت                                            معالمه وبلا ونكبـاء زعـز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ربن أسباب الـهـوى لـمـتـيم                                            يقيس ذراعا كلما قسن إصب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مطربهن في الحسن إنـمـا                                            ضررت فهل تسطيع نفعا فتنفع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عمر بن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لغريض فيه لح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هما في الأول والثاني من الأبيات ثقيل أول بالبنصر عن عمرو، والآخر في الثالث والرابع ثاني ثقي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هذين البيتين الآخرين لابن سريج ثقيل أول بالسبابة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أول والثاني للهذلي خفيف ثقيل أول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ما لابن جامع رمل بالوسطى عنه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لك فيه لحنان، ولمعبد لحن وا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وى هشام بن المرية عن جرير صوتين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عن حماد عن أبيه قال حدثني هشام بن المر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عرف للدلال صوتين عجيبين، وكان جرير يغني بهما فأعجب من حس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هما عنه وأنا أغني ب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أحدهما فإنه يفرح الق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آخر يرقص كل من س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ذي يفرح القلب فلابن سريج فيه أيضا لحن حسن وهو</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جرى لك يوم سرحة مالك                                            مما تـعـيف سـانـح ويري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وى القوادم بالبياض ملـمـع                                            قلق المواقع بالفـراق يصـي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حب أبغـضـه إلـي أقـلـه                                            صرح بالذاك فراحتي التصري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نت عويمة فالـفـؤاد قـريح                                            ودموع عينك في الرداء سفوح والآخ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ما أبصرت وجهـا                                            حسنا قلت خلـي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مـا لـم يكـنـه                                            صحت ويلي وعويل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صلي حبل مـحـب                                            لكـم جـد وصـ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نظري لا تخـذلـيه                                            إنـه غـير خـذول نسبة هذين الصوتين للدلال في الشعر الأول الذي أ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جرى لك يوم سرحة مالك خفيف ثقي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سريج ثقيل أول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للدلال فيه لحن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فيف ثقيل أول وخفيف ر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ول خفيف الرم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نت عويمة فالفؤاد قريح وذكر أن لحن ابن سريج ثاني ثقيل، وأن لابن مسجح فيه أيضا خفيف ثق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صوت الثاني الذي أ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ما أبصرت وجها                                            حسنا قلت خليلي الغناء فيه لعطرد خفيف ثقيل بالوسطى عن حبش، ويقال إنه للدل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يونس خفيف رمل، وفيه لإبراهيم الموصلي خفيف ثقيل أول بالبنصر عن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رب النبيذ وكان لا يشربه فسك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تى خلع ثياب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عن حماد عن أبيه عن مصعب بن عبد الله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دلال لا يشرب النبيذ، فخرج مع قوم إلى متنزه لهم ومعهم نبيذ، فشربوا ولم يشرب منه، وسقوه عسلا مجدوحا، وكان كلما تغافل صيروا في شرابه النبيذ فلا ينكره، وكثر ذلك حتى سكر وطر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قوني من شرابكم، فسقوه حتى ثمل، وغناهم في شعر الأحوص</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اف الخيال وطاف الهم فاعتكرا                                            عند الفراش فبات الهم محتض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اقب النجم كالحيران مرتقـبـا                                            وقلص النوم عن عيني فانشم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لوعة أورثت قرحا على كبدي                                            يوما فأصبح منها القلب منفط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يبت مضمرا هما كما ضمنت                                            مني الضلوع يبيت مستبطنا غيرا فاستحسنه القوم وطربوا وشرب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غنا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ربت وهاجك من تدكر                                            ومن لست من حبه تعتذ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نلت منها الذي أرتجي                                            فذاك لعمري الذي أنتظ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إلا صبرت فلا مفحشـا                                            عليها بسوء ولا مبتهـ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حن الدلال في هذا الشعر خفيف ثقيل أول بالبنصر عن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قوم أنه للغريض</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سكر حتى خلع ثيابه ونام عريانا، فغطاه القوم بثيابهم وحملوه إلى منزله ليلا فنوموه وانصرفوا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صبح وقد تقيأ ولوث ثيابه بقيئه، فأنكر نفسه، وحلف ألا يغني أبدا ولا يعاشر من يشرب النبيذ؛ فوفى بذلك إلى أن م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يجالس المشيخة والأشراف فيفيض معهم في أخبار الناس وأيامهم حتى قضى نح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نقضت أخبار الدل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ومما في شعر الأحوص م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 م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دين قلبك منها لسـت ذاكـرهـا                                            إلا ترقرق ماء العـين أو دم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عوا إلى هجرها قلبي فيتبعـنـي                                            حتى إذا قلت هذا صادق نـز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ستطيع نزوعا عن محـبـتـهـا                                            أو يصنع الحب بي فوق الذي صن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من دني لها قد صرت أتبـعـه                                            ولو سلا القلب عنها صار لي تبع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زادني كلفا في الحب أن منعت                                            وحب شيء إلى الإنسان ما منعا الشعر للأحوص</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يحيى بن واصل المكي، وهو رجل قليل الصنعة غير مشهور، ولا وجدت له خبرا فأذك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حنه المختار ثقيل أول بالوسطى في مجراها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يونس أن فيه لحنا لمعبد ولم يجنس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حبوبة الأحوص في كبر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ا مطرف بن عبد الله المدني قال حدثني أبي عن ج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طوف بالبيت ومعي أبي، إذا بعجوز كبيرة يضرب أحد لحييها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من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تي يقول فيها الأحوص</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سلم ليت لسانا تنطـقـين ب                                            قبل الذي نالني من حبكم قط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لومني فيك أقوام أجالسـهـم                                            فما أبالي أطار اللوم أو وق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دعو إلى هجرها قلبي فيتبعني                                            حتى إذا قلت هذا صادق نزع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ت، ما أرى أنه كان في هذه خير قط</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ضحك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بني هكذا يصنع الدهر بأه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به وكيع قال حدثنا ابن أبي سعد قال حدثنا إبراهيم بن المنذر قال حدثنا أبو خويلد مطرف بن عبد الله المدني عن أبيه، ولم يقل عن جده، وذكر الخبر مثل الذي قب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 م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لبيض بالأدحي يلمع في الضحى                                            فالحسن حسن والنـعـيم نـع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لين من در البـحـور كـأنـه                                            فوق النحور إذا يلـوح نـجـوم الأدح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واضع التي يبيض فيها النعام، واحدتها أدح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أبو عمرو الشيباني أن الأدحي البيض نفس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قال فيه أدحي وأداح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طريح بن إسماعيل الثقف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أبي سعيد مولى فائد، ولحنه المختار من الثقيل الأول بإطلاق الوتر في مجرى الوسطى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لهذلي خفيف ثقيل من رواية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سمعنا من يغني فيه لحنا من خفيف الرمل، ولست أعرف لمن ه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طريح وأخباره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ه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ا أخبرني به محمد بن الحسن بن دريد عن عمه ابن الكلبي في كتاب النسب إجازة، وأخبرنا يحيى بن علي بن يحيى عن أبي أيوب المديني عن ابن عائشة ومحمد بن سلام ومصعب الزبيري، قال</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طريح بن إسماعيل بن عبيد بن أسيد بن علاج بن أبي سلمة بن عبد العزى بن عنزة بن عوف بن قس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ثقي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 منبه بن بكر بن هوازن بن منصور بن عكرمة بن خصفة بن قيس بن عيلان بن مض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قيف والخلاف في نسبه 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نسابين من يذكر أن ثقيفا هو قسي بن منبه بن النبيت بن منصور بن يقدم بن أفصى بن دعمي بن إياد بن نز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ثقيفا كان عبدا لأبي رغال، وكان أصله من قوم نجوا من ثمود، فانتمى بعد ذلك إلى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ي عن علي بن أبي طالب رضي الله تعالى عنه وكرم وج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مر بثقيف، فتغامزوا به؛ فرجع إليهم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يد أبي رغال، إنما كان أبوكم عبدا له فهرب منه، فثقفه بعد ذلك، ثم انتمى إلى 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حجاج في خطبة خطبها ب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كم تقولون إن ثقيفا من بقية ثمود، ويلكم وهل نجا من ثمود إلا خيارهم ومن آمن بصالح فبقي معه عليه السلا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ثمود فما أبق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الحسن البص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ضاح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كم لكع لنفسه، إنما قال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بقى    أي لم يبقهم بل أهلك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 ذلك إلى الحجاج فطلبه، فتوارى عنه حتى هلك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كان سبب تواريه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ابن الكلبي أنه بلغه عن 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حماد الراوية يذكر أن أبا رغال أبو ثقيف كلها، وأنه من بقية ثمود، وأنه كان ملكا بالطائف، فكان يظلم رع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بامرأة ترضع صبيا يتيما بلبن عنز لها، فأخذها منها، وكانت سنة مجدبة؛ فبقي الصبي بلا مرضعة فمات، فرماه الله بقارعة فأهلكه، فرجمت العرب قبره، وهو بين مكة والطائ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كان قائد الفيل ودليل الحبشة لما غزوا الكعبة، فهلك فيمن هلك منهم، فدفن بين مكة والطائف؛ فمر النبي صلى الله عليه وسلم بقبره، فأمر برجمه فرجم؛ فكان ذلك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كلبي وأخبرني أبي عن أبي صالح عن ابن عباس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ثقيف والنخع من إياد قسي بن منبه بن النبيت بن يقدم بن أفصى بن دعمي بن إ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نخع ابن عمرو بن الطمنان بن عبد مناة بن يقدم بن أقصى، فخرجا ومعهما عنز لهما لبون يشربان لبنها، فعرض لهما مصدق لملك اليمن فأراد أخذها؛ فقال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نعيش بدرها؛ فأبى أن يدعها؛ فرماه أحدهما ف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ا يحملني وإياك أرض فأما النخع فمضى إلى بيشة فأقام بها ونزل القسي موضعا قريبا من الطائف؛ فرأى جارية ترعى غنما لعامر بن الظرب العدواني، فطمع في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تل الجارية ثم أحوي الغن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كرت الجارية منظره،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اك تريد قتلي وأخذ الغنم، وهذا شيء إن فعلته قتلت وأخذت الغنم منك، وأظنك غريبا جائعا، فدلته على مول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واستجار به فزوجه بنته، وأقام بالطائ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دره ما أثقفه حين ثقف عامرا فأج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د مر بيهودية بوادي القرى حين قتل المصدق، فأعطته قضبان كرم فغرسها بالطائف فأطعمته و نفع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الكلبي في خبر طويل ذ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قسي مقيما باليمن، فضاق عليه موضعه ونبا به، فأتى الطائ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يومئذ منازل فهم وعدوان ابني عمرو بن قيس بن عيل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تهى إلى الظرب العدواني، وهو أبو عامر بن الظرب؛ فوجده نائما تحت الشجرة، فأيقظ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ظ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ألية إن لم أقتلك أو تحالفني وتزوجني ابنتك،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صرف الظرب وقسي معه، فلقيه ابنه عامر بن الظر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معك يا أ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ص قص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أبوه لقد ثقف أمره؛ فسمي يومئذ ثقي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ير الظرب تزويجه قسيا،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وجت ع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ار إلى الكهان يسألهم، فانتهى إلى شق ابن مصعب البجلي وكان أقربهم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تهى إ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قد جئناك في أمر ف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م في قسي، وقسي عبد إياد، أبق ليلة الواد، في وج ذات الأنداد، فوالى سعدا ليفاد، ثم لوى بغير مع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سعد بن قيس بن عيلان بن مض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وجه إلى سطيح الذئبي،    حي من غسان،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م حي من قضاعة نزول في غسان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جئناك في أمر ف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م في قسي، وقسي من ولد ثمود القديم، ولدته أمه بصحراء بريم، فالتقطه إياد وهو عديم، فاستعبده وهو مل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الظرب وهو لا يدري ما يصنع في أمره، وقد وكد عليه في الحلف والتزويج؛ وكانوا على كفرهم يوفون بال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هذا يقول 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ثقيفا من ثمود لأن إيادا من ثم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حربا كانت بين إياد وقيس، وكان رئيسهم عامر بن الظرب، فظفرت بهم قيس، فنفتهم إلى ثمود وأنكروا أن يكونوا من نز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امر بن الظرب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إياد قد رأينا نـسـبـا                                            في ابني نزار ورأينا غل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ري إياد قد رأينا عجبـا                                            لا أصلكم منا فسامي الطل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ر ثمود إذ رأيت السبب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وي عن الأعمش أن علي بن أبي طالب رضي الله تعالى عنه قال على المنبر بالكوفة وذكر ثقي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هممت أن أضع على ثقيف الجزية؛ لأن ثقيفا كان عبدا لصالح نبي الله عليه السلام، وإنه سرحه إلى عامل له على الصدقة، فبعث العامل معه بها، فهرب واستوطن الحرم، وإن أولى الناس بصالح محمد صلى الله عليهما وسلم، وإني أشهدكم أني قد رددتهم إلى الر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ا أن ابن عباس قال، وذكر عنده ثقي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قسي بن منبه، وكان عبدا لامرأة صالح نبي الله صلى الله عليه وسلم، هي الهيجمانة بنت سعد، فوهبته لصالح، وإنه سرحه إلى عامل له على الصدقة؛ ثم ذكر باقي خبره مثل ما قال علي بن أبي طالب رضي ال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ر برجل معه غنم ومعه ابن له صغير ماتت أمه فهو يرضع من شاة ليست في الغنم لبون غيرها، فأخذ الشاة؛ فناشده الله، وأعطاه عشرا فأبى، فأعطاه جميع الغنم فأب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ذلك تنحى، ثم نثل كنانته فرماه ففلق قلب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ت رسول رسول الله صا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صالحا فقص عليه قص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عده الله فقد كنت أنتظر هذا منه؛ فرجم قبره، فإلى اليوم والليلة يرجم، وهو أبو رغ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ا عن عبد الله بن عباس أن رسول الله صلى الله عليه وسلم حين انصرف من الطائف مر بقبر أبي رغال ف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قبر أبي رغال وهو أبو ثقيف كان في الحرم فمنعه الله عز وجل، فلما خرج منه رماه الله وفيه عمود من ذهب    ؛ فابتدره المسلمون فأخرج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ى عمرو بن عبيد عن الحسن أنه سئل عن جر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بقي منهم أح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دري، غير أنه لم يبق من ثمود إلا ثقيف في قيس عيلان، وبنو لجا في طيىء، والطفاوة في بني أع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عمرو بن عبيد وقال الحس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كرت القبائل عند النبي صلى الله عليه وسل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بائل تنتمي إلى العرب وليسوا من العرب حمير من تبع وجرهم من عاد وثقيف من ثمو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ي عن قتادة أن رجلين جاءا إلى عمران بن حص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من أنت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ثقي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زعمان أن ثقيفا من إي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ا نع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ن إيادا من ثمود؛ فشق ذلك علي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ساءكما قو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و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ن أنجى من ثمود صالحا والذين آمنوا معه؛ فأنتم إن شاء الله من ذرية من آمن، وإن كان أبو رغال قد أتى ما بلغك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اسم أبي رغال؛ فإن الناس قد اختلفوا علينا في اس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سي بن من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ي الزهري أ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كان يؤمن بالله واليوم الآخر فلا يحب ثقيفا، ومن كان يؤمن بالله واليوم الآخر فلا يبغض الأنصا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لغنا عنه عليه الصلاة والسلام أ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نو هاشم والأنصار حلفان وبنو أمية وثقيف حلفا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ثقيف يقول حسان بن ثابت رضي الله تعالى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لثقفي فاخركم فقولوا                                            هلم نعد شأن أبي رغ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وكم أخبث الآباء قدمـا                                            وأنتم مشبهوه على مث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بيد الفزر أورثهم بنـيه                                            وولى عنهم أخرى الليالي أم طريح ونسبها وأم طريح بنت عبد الله بن سباع بن عبد العزى بن نضلة بن غبشان من خزاعة، وهم حلفاء بني زهرة بن كلاب بن مرة بن كعب بن لؤي، وسباع بن عبد العزى هو الذي قتله حمزة بن عبد المطلب يوم أح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ا برز إليه سباع قال له حمز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هلم إلي يا بن مقطعة البظو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كانت أمه تفعل ذلك وتقبل نساء قريش بمك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حمي وحشي لقوله وغضب السباع، فرمى حمزة بحربته فقتل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رحمة الله علي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كتب ذلك في خبر غزاة أحد في بعض هذا الكتا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ني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كنى طريح أبا الصلت؛ كني بذلك لابن كان له اسمه ص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صلت إن أباك رهـن مـنـية                                            مكتـوبة لا بـد أن يلـقـ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فت سوالفها بالأنفس من مضى                                            وكذاك يتبع بـاقـيا أخـر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دهر يوشك أن يفـرق ريبـه                                            بالموت أو رحل تشت نـو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ا بد بينكما فتـسـمـع دعـوة                                            أو تستجيب لدعوة تـدعـاهـا </w:t>
      </w:r>
      <w:r>
        <w:rPr>
          <w:rFonts w:ascii="MS Sans Serif" w:hAnsi="MS Sans Serif" w:cs="MS Sans Serif"/>
          <w:color w:val="009716"/>
          <w:sz w:val="17"/>
          <w:sz w:val="17"/>
          <w:rtl w:val="true"/>
        </w:rPr>
        <w:t xml:space="preserve"> طرح ابنه الصلت إلى أخواله بعد موت أم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يحيى بن علي بن يحيى إجازة قال أخبرني أبو الحسن الكا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م الصلت بن طريح ماتت وهو صغير، فطرحه طريح إلى أخواله بعد موت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ت الخيال من الصليت مؤرقي                                            يفري السراة مع الرباب المثل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ما راعني إلا بياض وجـيهـه                                            تحت الدجنة كالسراج المشرق </w:t>
      </w:r>
      <w:r>
        <w:rPr>
          <w:rFonts w:ascii="MS Sans Serif" w:hAnsi="MS Sans Serif" w:cs="MS Sans Serif"/>
          <w:color w:val="009716"/>
          <w:sz w:val="17"/>
          <w:sz w:val="17"/>
          <w:rtl w:val="true"/>
        </w:rPr>
        <w:t xml:space="preserve"> طائفة من أخبا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شأ طريح في دولة بني أمية، واستفرغ شعره في الوليد ين يزيد، وأدرك دولة بني العباس، ومات في أيام المهدي؛ وكان الوليد له مكرما مقدما؛ لانقطاعه إليه ولخؤولته في ثقي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محمد بن خلف وكيع قال حدثني هارون بن محمد بن عبد الملك الزيات قال حدثني أحمد بن حماد بن الجميل عن العتبي عن سهم بن عبد الحميد قال أخبرني طريح بن إسماعيل الثقف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صصت بالوليد بن يزيد حتى صرت أخلو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 ذات يوم وأنا معه في مشر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خالك يحب أن تعلم شيئا من خل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شرب شرأبا قط ممزوجا إلا من لبن أوعس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عرفت ذاك ولم يباعدك من ق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ت يوما إليه وعنده الأمويون،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 يا خالي، وأقعدني إلى جانبه، ثم أتي بشراب فشرب، ثم ناولني القدح؛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قد أعلمتك رأيي في الش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لذلك أعطيتك، إنما دفعته إليك لتناوله الغلام، وغض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 القوم أيديهم كأن صاعقة نزلت على الخوان؛ فذهبت أقو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لا البيت افترى عل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اض كذا وكذا أردت أن تفضحني، ولولا أنك خالي لضربتك ألف سوط ثم نهى الحاجب عن إدخالي، وقطع عني أرزا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كثت ما شاء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خلت عليه يوما متنكرا، فلم يشعر إلا وأنا بين يديه وأنا أ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بن الخلائف ما لي بعد مـقـربة                                            إليك أقصى وفي حاليك لي عج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ي أذاد وأقصى حين أقصدكـم                                            كما توقي من ذي العرة الج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ني لم يكن بـينـي وبـينـكـم                                            إل ولا خلة ترعـى ولا نـس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ان بالود يدنى منك أزلفـنـي                                            بقربك الود والإشفاق والـحـد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دون رجال قد جعلـتـهـم                                            دوني إذ ما رأوني مقبلا قطب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سمعوا الخير يخفوه وإن سمعوا                                            شرا أذاعوا وإن لم يسمعوا كذب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وا صدودك عني في اللقاء فقـد                                            تحدثوا ان حبلى منك منقـض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و الشماتة مسرور بهيضـتـنـا                                            وذو النصيحة والإشفاق مكـتـئ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سم وأمرني بالجلوس فجلس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جع إ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 أن تع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مام هذه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الـذمــامة والـــحـــق الـــذي نـــزلـــت                                            بحـفـظـه وبـتـعـظــيم لـــه الـــكـــت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ـوكـي لـلـشـعـر أصـفـيه وأنـــظـــمـــه                                            نظـم الـقـصـاد فـيهـــا الـــدر والـــذه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سـخــطـــك شـــيء لـــم أنـــاج بـــه                                            نفـسـي ولـم يكـن مـمـا كـنـت أكــتـــس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ـــن أتـــاك بـــقـــول كـــاذب أثــــــم                                            قوم بـغـونـي فـنـالـوا فـي مـا طـــلـــبــ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ـا عـهـدتـك فــيمـــا زل تـــقـــطـــع ذا                                            قربـى ولا تـدفــع الـــحـــق الـــذي يج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ـوجـع مـــن حـــق تـــحـــمـــلـــه                                            ولا تـتـبـع بـالـتـــكـــدير مـــا تـــه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ـد تـقـربـت جـهـدا مــن رضـــاك بـــمـــا                                            كانـت تـنـال بـه مـن مـثــلـــك الـــقــ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ـير دفـعـك حـقـي وارتـــفـــاضـــك لـــي                                            وطـيك الـكـشـح عـنـي كـنـت أحــتـــس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ـشـمــت بـــي أقـــوامـــا صـــدورهـــم                                            علـي فـيك إلـى الأذقـــان تـــلـــتـــه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ـنـت أحـسـب أنـي قــد لـــجـــأت إلـــى                                            حرز وألا يضـــرونـــي وإن ألــــبــــــ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ـتـي صـنـتـهـا عـن مـعـشـر طـلـــبـــوا                                            منـي إلـي الـذي لـم ينـجـــح الـــطـــل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لصتها لك إخلاص امرئ عللم الأقوام إن ليس إلا فيك يرتغ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ت تدفعها مني وأعطفها                                            علـيك وهـي لـمـن يحـبــى بـــهـــا رغ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وصـلـت فـأهـــل الـــعـــرف أنـــت وإن                                            تدفـع يدي فـلـي بـقـــيا ومـــنـــقـــل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ــي كـــريم كـــرام عـــشـــت فـــي أدب                                            نفـى الـعــيوب ومـــلـــك الـــشـــيمة الأد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يعـلـمـون بـأن الـعـسـر مــنـــقـــطـــع                                            يومـا وأن الـغـنـى لا بــد مـــنـــقـــل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ـالـهـم حـبـس فـي الـحــق مـــرتـــهـــن                                            مثـل الـغـنـائم تـحـوى ثـم تـــنـــتـــه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ـا عــلـــى جـــارهـــم ألا يكـــون لـــه                                            إذا تـكـنــفـــه أبـــياتـــهـــم نـــشــ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فـرحـون إذا مـا الـدهـــر طـــاوعـــهـــم                                            يومـا بـيسـر ولا يشــكـــون إن نـــكـــبــ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قـت قـومـي فـلـم أعـتـض بـهـم عـــوضـــا                                            والـدهـر يحـدث أحـــداثـــا لـــهـــا نـــوب رواية المدائني في ذلك</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المدائ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وليد بن يزيد يكرم طريحا، وكانت له منه منزلة قريبة ومكانة، وكان يدني مجلسه، وجعله أول داخل وآخر خارج، ولم يكن يصدر إلا عن رأ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فرغ مديحه كله وعامة شعره فيه؛ فحسده ناس من أهل بيت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 حماد الراوية على التفئة الشأم، فشكوا ذلك إلي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ذهب طريح بالأمير، فما نالنا منه ليل ولا نه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غوني من ينشد الأمير بيتين من شعر، فأسقط منز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لبوا إلى الخصي الذي كان يقوم على رأس الوليد، وجعلوا له عشرة آلاف درهم على أن ينشدهما الأمير في خلوة، فإذا سأله من قول من 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ول طريح؛ فأجابهم الخصي إلى ذلك، وعلموه البي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ذات يوم دخل طريح على الوليد وفتح الباب وأذن للناس فجلسوا طويلا ثم نهضوا، وبقي طريح مع الوليد وهو ولي عهد؛ ثم دعا بغدائه فتغدي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طريحا خرج وركب إلى منزله، وترك الوليد في مجلسه ليس معه أحد، فاستلقى على فراش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غتنم الخصي خلواته فاندفع ي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ري ركابي إلى من تسعدين به                                            فقد أقمت بدار الهون ما صلح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ري إلى سيد سمح خـلائقـه                                            ضخم الدسيعة قرم يحمل المدحا فأصغى الوليد إلى الخصي بسمعه وأعاد الخصي غير مرة؛ ثم قال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غلام من قول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ول ط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الوليد حتى امتلأ غيظ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هفا على أم لم تلدني قد جعلته أول داخل وآخر خارج، ثم يزعم أن هشاما يحمل المدح ولا أحمله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الحاجب، فأت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لم ما أذنت لطريح ولا رأيته على وجه الأرض؛ فإن حاولك فاخطفه بالس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العشي وصليت العصر، جاء طريح للساعة التي كان يؤذن له فيها، فدنا من الباب ليد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حا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اء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هل دخل علي ولي العهد أحد ب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ساعة وليت من عنده دعاني فأمرني ألا آذن لك، وإن حاولتني في ذلك خطفتك بالس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عشرة آلاف درهم وأذن لي في الدخول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حا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أعطيتني خراج العراق ما أذنت لك في ذلك، وليس لك من خير في الدخول عليه فارج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هل تعلم من دهاني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ا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قد دخلت عليه وما عنده أحد، ولكن الله يحدث ما يشاء في الليل والنه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طريح وأقام بباب الوليد سنة لا يخلص إليه ولا يقدر على الدخول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اد الرجوع إلى بلده وقو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 هذا لعجز بي أن أرجع من غير أن ألقى ولي العهد فأعلم من دهاني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ى أناسا كانوا له أعداء قد فرحوا بما كان من أمره، فكانوا يدخلون على الوليد ويحدثونه ويصدر عن رأ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يلطف بالحاجب ويمنيه؛ حتى قال له الحا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 أطلت المقام فإني أكره أن تنصرف على حالك هذه، ولكن الأمير إذا كان يوم كذا وكذا دخل الحمام، ثم أمر بسريره فأبرز، وليس عليه يومئذ حجاب؛ فإذا كان ذلك اليوم أعلمتك فتكون قد دخلت عليه وظفرت بحاجتك وأكون أنا على حال ع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ذلك اليوم، دخل الحمام وأمر بسريره فأبرز وجلس عليه، وأذن للناس فدخلوا عليه، والوليد ينظر إلى من أق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ث الحاجب إلى طريح، فأقبل وقد تتام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ظر الوليد إليه من بعيد صرف عنه وجهه، واستحيا أن يرده من بين الناس؛ فدنا فسلم فلم يرد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طريح يستعطفه ويتضرع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م الخلي من الهموم وبات لـي                                            ليل أكابـده وهـم مـضـل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هرت لا أسري ولا في لـذة                                            أرقي وأغفل ما لقيت الهج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غي وجوه مخارجي من تهـمة                                            أزمت علي وسد منها المطل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عا لمعتبة الوليد ولـم أكـن                                            من قبل ذاك من الحوادث أج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بن الخلائف إن سخطك لامرئ                                            أمسيت عصمته بلاء مفـظ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أنزعن عن الذي لـم تـهـوه                                            إن كان لي ورأيت ذلك منـ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عطف فداك أبي علي توسعـا                                            وفضيلة فعلى الفضيلة تتـب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قد كفاك وزاد ما قد نـالـنـي                                            إن كنت لي ببلاء ضر تقـ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ة لذاك علي جسم شـاحـب                                            باد تحـسـره ولـون أسـف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في ذنب عتبت فإنـنـي                                            عما كرهت لنازع متـصـر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ئست منك فكل عسـر بـاسـط                                            كفا إلي وكـل يسـر أقـط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بعد أخذي من حبالك بـالـذي                                            قد كنت أحسب أنـه لا يقـط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ربب صنيعك بي فإن بـأعـين                                            للكاشحين وسمعهم ما تـصـن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دفعتني حتى انقطعـت وسـددت                                            عني الوجوه ولم يكن لي مدف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جيت واتقيت يداي وقـيل قـد                                            أمسى يضر إذا أحـب وينـف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دخلت في حرم الذمام وحاطنـي                                            خفر أخذت به وعهـد مـول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هادم ما قد بـنـيت وخـافـض                                            شرفي وأنت لغير ذلـك أوس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لا خشيت شمات قوم فـتـهـم                                            سبقا وأنفسهم علـيك تـقـط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ضلت في الحسب الأشم عليهـم                                            وصنعت في الأقوام ما لم يصنع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أن آنفـهـم بـكـل صـنـيعة                                            أسديتها وجميل فـعـل تـجـد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دوا لو أنهـم ينـال أكـفـهـم                                            شلل وأنك عن صنيعك تـنـز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تستليم فيجـعـلـونـك أسـوة                                            وأبى الملام لك الندى والموضـع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ربه وأدناه، وضحك إليه، وعاد له إلى ما كان ع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اتبه المنصور في شعر مدح به الول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أحسن الاعتذار</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 حدثنا عبد الله بن شبيب قال حدثنا محمد بن عبد الله بن حمزة بن عتبة اللهبي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طريحا دخل على أبي جعفر المنصور وهو في الشعراء؛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ياك الله ولا بياك</w:t>
      </w:r>
      <w:r>
        <w:rPr>
          <w:rFonts w:ascii="MS Sans Serif" w:hAnsi="MS Sans Serif" w:cs="MS Sans Serif"/>
          <w:color w:val="FF0000"/>
          <w:sz w:val="17"/>
          <w:sz w:val="17"/>
          <w:rtl w:val="true"/>
        </w:rPr>
        <w:t xml:space="preserve"> أما اتقيت الله </w:t>
      </w:r>
      <w:r>
        <w:rPr>
          <w:rFonts w:cs="MS Sans Serif" w:ascii="MS Sans Serif" w:hAnsi="MS Sans Serif"/>
          <w:color w:val="FF0000"/>
          <w:sz w:val="17"/>
          <w:rtl w:val="true"/>
        </w:rPr>
        <w:t>-</w:t>
      </w:r>
      <w:r>
        <w:rPr>
          <w:rFonts w:ascii="MS Sans Serif" w:hAnsi="MS Sans Serif" w:cs="MS Sans Serif"/>
          <w:color w:val="FF0000"/>
          <w:sz w:val="17"/>
          <w:sz w:val="17"/>
          <w:rtl w:val="true"/>
        </w:rPr>
        <w:t xml:space="preserve">ويلك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يث تقول للوليد بن يزي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و قلت للسيل دع طريقك وال                                            موج عليه كالهضب يعتـلـج</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ساخ وارتـد أو لـكـان لـه                                            في سائر الأرض عنك منعرج فقال له طريح</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علم الله عز وجل أني قلت ذاك ويد ممدودة إليه عز وجل، وإياه تبارك وتعالى عني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المنصو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ربيع، أما ترى هذا التخلص    أدخل على الوليد فمدحه فطرب وأجاز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أحمد بن الحارث مما أجاز لي أبو أحمد الجريري روايت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وليد جلس يوما في مجلس له عام، ودخل إليه أهل بيته ومواليه والشعراء وأصحاب الحوائج فقضاها، وكان أشرف يوم رئى له؛ فقال بعض الشعراء فأنشد، ثم وثب طريح، وهو عن يسار الوليد، وكان أهل بيته عن يمينه، وأخواله عن شماله وهو فيهم، فأنشد</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ابن مسلنطح البطاح ولم                                            تطرق عليك الحني والول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وبى لفرعيك من هنا وهنـا                                            طوبى لأعراقك التي تش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قلت للسيل دع طريقك وال                                            موج عليه كالهضب يعتل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ساخ وارتد أو لـكـان لـه                                            في سائر الأرض منعـرج </w:t>
      </w:r>
      <w:r>
        <w:rPr>
          <w:rFonts w:ascii="MS Sans Serif" w:hAnsi="MS Sans Serif" w:cs="MS Sans Serif"/>
          <w:color w:val="009716"/>
          <w:sz w:val="17"/>
          <w:sz w:val="17"/>
          <w:rtl w:val="true"/>
        </w:rPr>
        <w:t xml:space="preserve"> ولاؤه وكان مغنيا وشا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طرب الوليد بن يزيد حتى رئي الارتياح فيه، وأمر له بخمسين ألف در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ى أحدا منكم يجيئني اليوم بمثل ما قال خالي، فلا ينشدني أحد بعده شيئا؛ وأمر لسائر الشعراء بصلات وانصرفوا، واحتبس طريحا عنده، وأمر ابن عائشة فغنى في هذا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هذا ال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ابن مسلنطح البطاح ولم                                            تطرق عليك الحني والولج الأبيات ال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وضه عن المنسر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اه ابن عائشة، ولحنه رمل مطلق في مجرى الوسطى عن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سلنطح من البط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تسع واستوى سطحه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طرق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طبق عليك وتغطيك وتضيق مكانك؛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رقت الحادثة بكذا وكذا إذا أتت بأمر ضيق مع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وش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ول النبت؛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راقك واشجة في الكرم، أي نابتة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ينبت الخطي إلا وشيجه                                            وتنبت إلا في مغارسها النخل يعني أنه كريم الأبوين من قريش وثق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دد طريح هذا المعنى في الوليد، فقال في كلمة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عتام كهلك من ثقيف كفـأه                                            فتنازعاك فأنت جوهر جوه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مت فروع القريتين قصيهـا                                            وقيسها بك في الأشم الأكب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ح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نخفض من الأرض، والواحدة حنا، والجمع حني مثل عصا وعص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ول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تسع في الوادي، والواحدة ول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لجات بين الجبال مثل الرح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لم تكن بين الحني ولا الولج فيخفى مكانك، أي لست في موضع خفي من الحس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عمر بن الخطاب رضي الله عنه رجلا يقول لآخر يفخر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بن مسلنطح البطاح، وابن كذا وكذا؛ 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لك عقل فلك أصل، وإن كان لك خلق فلك شرف، وإن كان لك تقوى فلك كرم، وإلا فذاك الحمار خير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كم إلينا قبل أن نراكم أحسنكم سمتا، فإذا تلكمتم فأبينكم منطقا، فإذا اختبرناكم فأحسنكم فع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قلت للسيل دع الطريق</w:t>
      </w:r>
      <w:r>
        <w:rPr>
          <w:rFonts w:cs="MS Sans Serif" w:ascii="MS Sans Serif" w:hAnsi="MS Sans Serif"/>
          <w:color w:val="0000FF"/>
          <w:sz w:val="17"/>
          <w:rtl w:val="true"/>
        </w:rPr>
        <w:t>:</w:t>
      </w:r>
      <w:r>
        <w:rPr>
          <w:rFonts w:ascii="MS Sans Serif" w:hAnsi="MS Sans Serif" w:cs="MS Sans Serif"/>
          <w:color w:val="0000FF"/>
          <w:sz w:val="17"/>
          <w:sz w:val="17"/>
          <w:rtl w:val="true"/>
        </w:rPr>
        <w:t>،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ملك هذا الأبطح والمطاع فيه، فكل من تأمره يطيعك فيه، حتى لو أمرت السيل بالانصراف عنه لفعل لنفوذ أمر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إنما ضرب هذا مثلا وجعله مبالغة، لأنه لا شيء أشد تعذرا من هذا وشبهه، فإذا صرفه كان على كل شيء سواه أقد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ساح    أي لغاض في الأر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رتد    أي عدل عن طريقه، وإن لم يجد إلى ذلك سبيلا كان له منعرج إلى سائر الأرض</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سين بن يحيى عن حماد عن أبيه قال إسحاق وحدثني به الواقدي عن أبي الزناد عن إبراهيم بن عط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وليد بن يزيد لما ولي الخلافة بعث إلى المغنين بالدينة ومكة فأشخصهم إليه، وأمرهم أن يتفرقوا ولا يدخلوا نهارا لئلا يعرفوا، وكان إذ ذاك يتستر في أمره ولا يظه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بقهم ابن عائشة فدخل نهارا وشهر أمره، فحبسه الوليد وأمر به فقيد، وأذن للمغنين وفيهم معبد، فدخلوا عليه دخلات، ثم أنه جمعهم ليلة فغنوا له حتى طرب وطابت نفس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رأى ذلك منه معبد قال ل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وكم ابن عائشة فيما قد علمتم، فاطلبوا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مير المؤمنين، كيف ترى مجلسنا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سنا لذي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يف لو رأيت ابن عائشة وسمعت ما عنده</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علي 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طلع ابن عائشة يرسف في قيد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نظر إليه الوليد، اندفع ابن عائشة فغناه في شعر طريح، والصنعة فيه 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ت ابن مسلنطح البطاح ولم                                            تطرق عليك الحني والولج فصاح الول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كسروا قيده وفكوا عنه؛ فلم يزل عنده أثيرا مكرم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حسن بن علي قال حدثنا ابن أبي سعد عن الحزامي عن عثمان بن حفص عن إبراهيم بن عبد السلام بن أبي الحارث الذي يقول له عمر بن أبي ربيع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أبا الحارث قلبي طائر                                            فأتمر أمر رشيد مؤتم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إني لقاعد مع مسلمة بن محمد بن هشام إذ مر به ابن جوان بن عمر بن أبي ربيعة، وكان يغني؛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جلس يا بن أخي غننا، فجلس فغن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ت ابن مسلنطح البطاح ولم                                            نطرق عليك الحني والولج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بن أخي، ما أنت وهذا حيت تغناه، ولا حظ لك فيه هذا قاله طريح فين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 الناس ناس والزمان زم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ما في المائة الصوت المختار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أغاني من أشعار طريح بن إسماعيل التي مدح بها الوليد بن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 م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حي غدا إن غدا علي بمـا                                            أحذر من لوعة الفراق غ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يف صبري وقد تجاوب بال                                            فرقة منها الغراب والصرد الشعر لطريح بن إسماع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مشعب الطائفي، ولحنه المختار من الرم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ابن مشعب وأخبا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ص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رجل من أهل الطائف مولى لثقيف،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ن أنفسهم، وانتقل إلى مكة فكان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ياه يعني العرجي ب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فناء بيتك وابن مشعب حاضـر                                            في سامر عطر وليل مق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تلازما عند الفراق صـبـابة                                            أخذ الغريم بفضل ثوب المعسر </w:t>
      </w:r>
      <w:r>
        <w:rPr>
          <w:rFonts w:ascii="MS Sans Serif" w:hAnsi="MS Sans Serif" w:cs="MS Sans Serif"/>
          <w:color w:val="009716"/>
          <w:sz w:val="17"/>
          <w:sz w:val="17"/>
          <w:rtl w:val="true"/>
        </w:rPr>
        <w:t xml:space="preserve"> عامة الغناء الذي ينسب إلى أهل مكة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مشعب مغن من أهل الطائف، وكان من أحسن الناس غناء، وكان في زمن ابن سريج والأعرج؛ وعامة الغناء الذي ينسب إلى أهل مكة له، وقد تفرق غناؤه، فنسب بعضه إلى ابن سريج، وبعضه إلى الهذليين، وبعضه إلى ابن محر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غنائه الذي ينسب إلى ابن محر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دار عاتكة التي بالأزهر ومن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فر ممن يحله السـنـد                                            فالمنحنى فالعقيق فالجمد أخبرني الحسين قال قال حماد وحدثني أب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ض رجل من أهل المدينة بالشام، فعاده جيرانه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شت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تهي إنسانا يضع فمه على أذني ويغنيني في بيتي العرج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فناء بيتك وابن مشعب حاضـر                                            في سامر عطر وليل مق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لازما عند الفراق صـبـابة                                            أخذ الغريم بفضل ثوب المعسر نسبة ما في هذه الأخبار من الأغا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دار عاتكة التي بـالأزهـر                                            أو فوقه بقفا الكثيب الأح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فناء بيتك وابن مشعب حاضـر                                            في سامر عطر وليل مق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لازما عند الفراق صـبـابة                                            أخذ الغريم بفضل ثوب المعسر الشعر للعرج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محرز خفيف ثقيل أول بالنصر خفيف، وذكر إسحاق أنه لابن مشع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بش أن فيه لابن المكي هزجا خفيفا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ما الصوت الآخر الذي أ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فر ممن يحله السند فإنه الصوت الذي ذكرناه الذي فيه اللحن المختار، وهو أول قصيدة طريح التي م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حيى غدا إن غدا علي بما                                            أكره من لوعة الفراق غد وليس يغنى فيه زماننا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ه القصيدة طويلة يمدح فيها طريح الوليد بن يزيد، يقو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يبق فيها من المعارف بع                                            د الحي إلا الرماد والوت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عرصة نكرت معاملتهـا                                            الريح بها مسجد ومنتضـد </w:t>
      </w:r>
      <w:r>
        <w:rPr>
          <w:rFonts w:ascii="MS Sans Serif" w:hAnsi="MS Sans Serif" w:cs="MS Sans Serif"/>
          <w:color w:val="009716"/>
          <w:sz w:val="17"/>
          <w:sz w:val="17"/>
          <w:rtl w:val="true"/>
        </w:rPr>
        <w:t xml:space="preserve"> طائفة من أخبا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يحيى بن علي بن يحيى قال حدثني محمد بن خلف القارئ قال أخبرنا هارون بن محمد، وأخبرنا فيه وكي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ظنه هو الذي كنى عنه حيى بن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حمد بن خلف القارئ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نا هارون بن محمد بن عبد الملك قال حدثني علي بن عبد الله اللهبي قال حدثنا أ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المنصور هذه القصيدة، فقال ل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معت أحدا من الشعراء ذكر في باقي معالم الحي المسجد غير طريح</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ذه القصيدة من جيد قصائد طريح، يقول ف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م أنسى سلمى ولا لـيالـينـا                                            بالحزن إذ عيشنا بهـا رغ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 نحن في ميعة الشبـاب وإذ                                            أيامنا تـلـك غـضة جـد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 عيشة كالفريد عازبة الش                                            قوة خضراء غصنها خض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حسد فيها على النعـيم ومـا                                            يولع إلا بالنعمة الـحـس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يام سلـمـى غـريرة أنـف                                            كأنـهـا خـوط بـانة رؤ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يحيى غدا إن غدا علي بمـا                                            أكره من لوعة الفراق غ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د كنت أبكي من الفراق وحي                                            أنا جـمـيع ودارنـا صـد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كيف صبري وقد تجاوب بال                                            فرقة منها الغراب والصـر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دع عنك سلمى لغير مقـلـية                                            وعد مدحـا بـيوتـه شـر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لأفضل الأفضل الخليفة عب                                            د الله من دون شأوه صـع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 وجهه النور يستبان كمـا                                            لاح سراج النـهـار إذ يق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مضي على خير ما يقول ولا                                            يخلـف مـيعـاده إذا يع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معشر لا يشم من خذلـوا                                            عزا ولا يستذل مـن رفـدو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يض عظام الحلـوم حـدهـم                                            ماض حسام وخيرهم عـت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ت إمام الهدى الذي أصلح الله                                            به الناس بعـدمـا فـسـدو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ما أتى الناس أن ملـكـهـم                                            إليك قد صار أمره سجـدو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ستبشروا بالرضا تباشيرهـم                                            بالخلد لو قيل إنـكـم خـل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عج بالحمـد أهـل أرضـك                                            حتى كاد يهتز فـرحة أح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ستقبل الناس عـيشة أنـفـا                                            إن تبق فيها لهم فقد سعـدو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زقت من ودهم ومن طاعتهم                                            ما لـم يجـده لـوالـد ول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ثلجهم منك أنهـم عـلـمـوا                                            أنك فيما وليت مـجـتـه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ن ما قد صنعت من حسـن                                            مصداق ما كنت مرة تـع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فت أهوائهم فأصـبـحـت                                            الأضغان سلما وماتت الحق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نت أرى أن ما وجدت من ال                                            فرحة لم يلق مثـلـه أح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تى رأيت العبـاد كـلـهـم                                            قد وجدوا من هواك ما أجـد    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طلب الناس ما بلغت فما                                            نالوا ولا قاربوا وقد جهد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فعك الله بالتكرم والتقوى                                            فتعلو وأنت مـقـتـص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ب امرئ من غنى تقربه                                            منك وإن لم يكن له س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أنت أمن لمن يخاف وللـم                                            خذول أودى نصيره عض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في هذه الأبيات الأربعة إبراهيم خفيف ثقيل بالبنص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امرىء ذي يد تعد علي                                            ه منـك مـعـلـومة يد 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م ملوك ما لم يروك فـإن                                            داناهم منك منزل خمـد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روهم رعدة لديك كـمـا                                            قفقف تحت الدجنة الص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خوف ظلم ولا قلى خلق                                            إلا جلالا كساكسه الص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غمر الندى إذا هبط ال                                            زور أرضا تحلها حمـد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م رفاق فرفقة صـدرت                                            عنك بغنـم ورفـقة ت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حال دهر بهم فـإنـك لا                                            تنفك عن حالك التي عهد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صدق الله مادحيك فـمـا                                            في قولهم فرية ولا فـنـد أخبرني محمد بن يحيى الصولي قال حدثني الحسين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حاق بن إبراهيم الموصلي يحلف بالله الذي لا إله إلا هو إنه ما رأى أذكى من جعفر بن يحيى قط، ولا أفطن، ولا أعلم بكل شيء، ولا أفصح لسانا، ولا ابلغ في مكا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كنا يوما عند الرشيد، فغنى أبي لحنا في شعر طريح بن إسماعيل،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طلب الناس ما بلغت فما                                            نالوا ولا قاربوا وقد جهدوا فاستحسن الرشيد اللحن والشعر واستعاده ووصل أبي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لحن في طريقة خفيف الثقيل ال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جعفر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له يا سيدي أحسن، ولكن اللحن مأخوذ من لحن الدلال الذي غناه في شعر أبي زب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رى العير لابن أروى على ظه                                            ر المروري حداتـهـن عـجـال وأما الشعر فنقله طريح من قول زه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عى بعدهم قوم لكي يدركوهم                                            فلم يبلغوا ولم يلاموا ولم يألوا 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جبت والله من علمه بالألحان والأشعار، وإذا اللحن يشبه لحن الدل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ذلك الشعر؛ فاغتممت أني لم أكن فهمت اللحن، وكان ذلك أشد علي من ذهاب أمر الشعر علي، وأنا والله مع ذلك أغني الصوتين وأحفظ الشع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ن الدلال في شعر أبي زبيد هذا من خفيف الثقي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بن يحيى إجازة قال حدثني أبو الحسن البلاذري أحمد بن يحيى وأبو أيوب المديني، قال البلاذري وحدثني الحرمازي، وقال أبو أيوب وحدثونا عن الحرمازي قال حدثني أبو القعقاع سهل بن عبد الحميد عن أبي ورقاء الحنف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ت من الكوفة أريد بغداد، فلما صرت إلى أول خان نزلته، بسط غلماننا وهيئوا غداهم، ولم يجيء أحد بعد، إذ رمانا الباب برجل فاره البرذون حسن الهيئة، فصحت بالغلمان، فأخذوا دابته فدفعها إليهم، ودعوت بالغداء، فبسط يده غير محتشم، وجعلت لا أكرمه بشيء إلا قب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اء غلمانه بعد ساعة في ثقل سري وهيئة ح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ناسبنا فإذا الرجل طريح بن إسماعيل الثق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رتحلنا ارتحلنا في قافلة غناء لا يدرك طرف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اجتنا إلى زحام الناس وليست بنا إليهم وحشة ولا علينا خوف</w:t>
      </w:r>
      <w:r>
        <w:rPr>
          <w:rFonts w:ascii="MS Sans Serif" w:hAnsi="MS Sans Serif" w:cs="MS Sans Serif"/>
          <w:color w:val="FF0000"/>
          <w:sz w:val="17"/>
          <w:sz w:val="17"/>
          <w:rtl w:val="true"/>
        </w:rPr>
        <w:t xml:space="preserve"> نتقدمهم بيوم فيخلوا لنا الطريق ونصادف الخانات فارغة ونودع أنفسنا إلى أن يواف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ذلك إل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صبحنا الغد فنزلنا الخان فتغدينا وإلى جانبنا نهر ظليل؛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لك أن نستنقع ف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 له شأ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سرا ثيابه إذا ما بين عصعصه إلى عنقه ذاهب، وفي جنبيه أمثال الجرذان، فوقع في نفسي منه شي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نظر إلي ففطن وتبسم،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رأيت ذعرك مما رأيت؛ وحديث هذا إذا سرنا العشية إن شاء الله تعالى أحدثك 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ركبنا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حديث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قدمت من عند الوليد بن يزيد بالدنيا، وكتب إلى يوسف بن عمر مع فراش فملأ يدي أصحابي، فخرجت أبادر الطائ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امتد لي الطريق وليس يصحبني فيه خلق، عن لي أعرابي على بعير له، فحدثني فإذا هو حسن الحديث، وروى لي الشعر فإذا هو راوية، وأنشدني لنفسه فإذا هو شاع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أين أقب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أدر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ين تر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ذكر قصة يخبر فيها أنه عاشق لمريئة قد أفسدت عليه عقله، وسترها عنه أهلها وجفاه أهله فإنما يستريح إلى الطريق ينحدر من منحدريه ويصعد مع مصعديه،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ين ه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دا ننزل بإزائها، فلما نزلنا أراني ظربا على يسار الطريق، ف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رى ذلك الظر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را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إنها في مسقط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دركتني أريحية الشباب،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والله آتيك برسالت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خرجت وأتيت الظرب، وإذا بيت حريد، وإذا فيه امرأة جميلة ظريفة، فذكرته لها، فزفرت زفرة كادت أضلاعها تساقط</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حي ه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تركته في رحلي وراء هذا الظرب، ونحن بأئتون ومصبحو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ي أرى لك وجها يدل على خير، فهل لك في الأج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ير والله إ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لبس ثيابي وكن مكاني ودعني حتى آتيه، وذلك مغيربان الشم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فعل،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ك إذا أظلمت أتاك زوجي في هجمة من إبله، فإذا بركت أتاك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فاجرة يا هنتاه، فيوسعك شتما فأوسعه صمتا، ثم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قمعي سقاءك، فضع القمع في هذا السقاء حتى يحقن فيه، وإياك وهذا الآخر فإنه واهي الأسف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جاء ففعلت ما أمرتني به،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قمعي سقاءك، فحينني الله، فتركت الصحيح وقمعت الواهي، فما شعر إلا باللبن بين رجليه، فعمد إلى رشاء من قد مربوع، فثناه باثنين فصار على ثمان قوى، ثم جعل لا يتقي مني رأسا ولا رجلا ولا جنبا، فخشيت أن يبدو له وجهي، فتكون الأخرى، فألزمت وجهي الأرض، فعمل بظهري ما تر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 أخبار أبي سعيد مولى فائد ونس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لاؤه، وكان مغنيا وشا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 سعيد مولى فائد، وفائد مولى عمرو بن عثمان بن عفان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بن خرداذبة أن اسم أبي سعيد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يعرف بين الشعراء باسم ابن سنة مولى بني أمية، وفي المغنين بأبي سعيد مولى فائ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شاعرا مجيدا ومغنيا، وناسكا بعد ذلك، فاضلا مقبول الشهادة في المدينة معد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مر إلى خلافة الرشيد، ولقيه إبراهيم بن المهدي وإسحاق الموصلي وذوو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قصائد جياد في مراثي بني أمية الذين قتلهم عبد الله وداود ابنا علي بن عبد الله بن العباس، يذكر هاهنا في موضعه منها ما تسوق الأحاديث ذ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طائفة من أخبا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عبد العزيز عن عبيد الله بن عبد الله بن إسحاق، وأخبرني الحسين بن يحيى عن ابن أبي الأزهر بن حماد عن أبيه، واخبرنا به يحيى بن علي عن أخيه أحمد بن علي عن عافيه بنم شبيب عن أبي جعفر الأسدي عن إسحاق، قال يحيى خاصة في خبر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جت مع الرشيد، فلما قربت من مكة استأذنته في التقدم فأذن لي، فدخلت مكة، فسألت عن أبي سعيد مولى فائد، ف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في المسجد الحر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 المسجد فسألت عنه، فدللت عليه، فإذا هو قائم يصلي، فجئت فجلست قريب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تى، ألك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تغنيني</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قد طفت سبع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رواية يحيى بن ع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ا الباقون فإنهم ذكروا عن إسحاق أن المهدي قال هذا لأبي سعيد وأمره أن يغني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طفت سبعا قلت لما قضيتها                                            ألا ليت هذا لا على ولا لـيا ورفق به وأدنى مجلسه، وقد كان نسك؛ وقد كان نسك؛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 أغنيك يا أمير المؤمنين أحسن م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وذا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ن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هذا الطويل من آل حفص                                            نشر المجد بعد ما كان مات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ناه علـى أسـاس وثـيق                                            وعماد قد أثبتـت إثـبـات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مثل ما قد بنى لـه أو لـوه                                            وكذا يشبه البناة البـنـانـا </w:t>
      </w:r>
      <w:r>
        <w:rPr>
          <w:rFonts w:cs="MS Sans Serif" w:ascii="MS Sans Serif" w:hAnsi="MS Sans Serif"/>
          <w:color w:val="0000FF"/>
          <w:sz w:val="17"/>
          <w:rtl w:val="true"/>
        </w:rPr>
        <w:t>-</w:t>
      </w:r>
      <w:r>
        <w:rPr>
          <w:rFonts w:ascii="MS Sans Serif" w:hAnsi="MS Sans Serif" w:cs="MS Sans Serif"/>
          <w:color w:val="0000FF"/>
          <w:sz w:val="17"/>
          <w:sz w:val="17"/>
          <w:rtl w:val="true"/>
        </w:rPr>
        <w:t xml:space="preserve">الشعر والغناء لأبي سعيد مولى فائ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حسن، فقال له المه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يا أبا سعيد</w:t>
      </w:r>
      <w:r>
        <w:rPr>
          <w:rFonts w:ascii="MS Sans Serif" w:hAnsi="MS Sans Serif" w:cs="MS Sans Serif"/>
          <w:color w:val="FF0000"/>
          <w:sz w:val="17"/>
          <w:sz w:val="17"/>
          <w:rtl w:val="true"/>
        </w:rPr>
        <w:t xml:space="preserve"> فغنني    لقد طفت سبع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 أغنيك أحسن م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ت وذا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غنا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دم الطويل فأشرقت واستبشرت                                            أرض الحجاز وبان في الأشجا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الطويل من آل حفص فاعلموا                                            ساد الحضور وساد في الأسفار فأحسن ف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نني    لقد طفت سبع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 أغنيك أحسن م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غن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غنا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يهـا الـــســـائل الـــذي يخـــبـــط الأر                                            ض دع الـنــاس أجـــمـــعـــين وراكــ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ت هذا الطويل من آل حفص إن تخوفت عيلة أو هلاكا فأحسن ف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نني    لقد طفت سبعا    ، فقد أحسنت فيما غنيت، ولكنا نحب أن تغني ما دعوناك إ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سبيل إلى ذلك يا أمير المؤمنين؛ لأني رأيت رسول الله صلى الله عليه وسلم في منامي وفد يده شيء لا أدري ما هو، وقد رفعه ليضربني به وهو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سعيد، لقد طفت سبعا، لقد طفت سبعا سبعا طفت ما صنعت بأمتي في هذا الصوت 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أبي أنت وأمي واغفر لي، فو الذي بعثك بالحق واصطفاك بالنبوة لا غنيت ذا الصوت أبدا؛ فرد يده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فا الله عنك إذا ثم انتبه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كنت لأعطي رسول الله صلى الله عليه وسلم شيئا في منامي فأرجع عنه في يقظت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بكى المهدي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ت يا أبا سعيد أحسن الله إليك لا تعد في غنائه، وحباه وكساه وأمر برده إلى الحجاز</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أبو سع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كن اسمعه يا أمير المؤمنين من منة جارية البرامك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ظن حكاية من حكى ذلك عن المهدي غلطا؛ لأن منة جارية البرامكة لم تكن في أيام المهدي، وإنما نشأت وعرفت أيام الرشي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د حدثني أحمد بن جعفر جحظة قال حدثني هبة الله بن إبراهيم بن المهدي عن أبيه أنه هو الذي لقي أبا سعيد مولى فائد وجاراه هذه القص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ذلك أيضا حماد بن إسحاق عن إبراهيم بن المهد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د يجوز أن يكون يكون إبراهيم بن المهدي وإسحاق سألاه عن هذا الصوت فأجابهما فيه بمثل ما أجاب المهد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إما خبر إبراهيم بن المهدي خاصة فله معان غير هذه، والصوت الذي سأله عنه غير هذا؛ وسيذكر بعد قضاء هذه الأخبار لئلا تنقطع</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خبرني إسماعيل بن يونس الشيعي قال حدثنا عمر بن شب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إبراهيم بن المهدي لقي أبا سعيد مولى فائد؛ وذكر الخبر بمثل الذي قبله، وزاد ف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شخص معي إلى بغداد، فلم يفع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كنت لآخذك بما لا تحب، ولو كان غيرك لأكرهته على ما أحب، ولكن دلني على ما ينوب ع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دله على ابن جامع، و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ليك بغلام من بني سهم قد أخذ عني وعن نظرائي وتخرج، وهو كما تح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خذه إبراهيم معه فأقدمه بغداد؛ فهو الذي كان سبب وروده إيا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ما في هذه الأخبار من الأغان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 من المائة المختار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طفت سبعا قلت لما قضيتها                                            ألا ليت هذا لا على ولا 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ائلني صحبي فما أعقل الذي                                            يقولون من ذكر لليلى اعترانيا 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يحيى بن علي أن الشعر والغناء لأبي سعيد مولى فائد، وذكر غيره أن الشعر للمج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نه خفيف رمل بالبنصر وهو المخت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فيه لإبراهيم خفيف رمل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ذكر يحيى بن علي من أن الشعر لأبي سعيد مولى فائد هو الصح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عن الكراني عن عيسى بن إسماعيل عن القحذفي أنه أنشده لأبي سعيد مولى فائ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هذا الشعر أيضا أحمد بن أبي طاهر عن أبي دعامة لأبي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د هذين البيتين اللذين مضيا هذه الأبيا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جئت باب الشعب شعب ابن عامر                                            فأقرئ غزال الشعب مني سلام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ل لغزال الشعب هل أنت نـازل                                            بشعبك أم هل يصبح القلـب ثـاو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زادني الحجاج شـوقـا إلـيكـم                                            وقد كنت قبل اليوم للحـج قـال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نظرت عيني إلى وجـه قـادم                                            من الحج إلا بـل دمـعـي ردائيا في البيت الأول من هذه الأبيات، ه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جئت باب الشعب شعب ابن عامر لحن لابن جامع خفيف رمل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هذا الطويل من آل حفص                                            نشر المجد بعد ما كان مات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ناه علـى أسـاس وثـيق                                            وعماد قد اثبتـت إثـبـات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ثل ما قد بنى لـه أو لـوه                                            وكذا يشبه البناة البـنـانـا عروضه من الخفي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عر والغناء لأبي سعيد مولى فائ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حنه رمل مطلق في مجرى البنصر ع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م الطويل فأشرقت واستبشرت                                            أرض الحجاز وبان في الأشج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طويل من آل حفص فاعلموا                                            ساد الحضور وساد في الأسفار الشعر والغناء لأبي سع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ـا الـطــالـــب الـــذي يخـــبـــط الأر                                            ض دع الـنــاس أجـــمـــعـــين وراكــ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ت هذا الطويل من آل حفص إن تخوفت عيلة أو هلاكا عروضه من الخف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أبي سعيد مولى فائد،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لدار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أبي سعيد خفيف ثق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ه للدارمي ثاني ثق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طويل من آل حفص الذي عناه الشعراء في هذه الأشعار، وهو عبد الله بن عبد الحميد بن حفص،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أبي حفص بن المغيرة المخزومي؛ وكان ممدح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يحيى بن علي بن يحيى إجازة عن أبي أيوب المديني قال حدثنا عبد الرحمن ابن أخي الأصمعي عن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له بنعلي بن عبد الحميد المخزومي، كان يعطي الشعراء فيجزل، وكان موسرا، وكان سبب يساره ما صار إليه من أم سلمة المخزومية امرأة أبي العباس السفاح، فإنه تزوجها بعده، فصار إليه منها مال عظيم، فكان يتسمح به ويتفتى ويتسع بالعطا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م سلمة مائلة إليه، فأعطته ما لا يدرى ما هو، ثن إنها اتهمته بجارية لها فاحتجبت عنه، فلم تعد إليه حتى 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جميل الوجه طوي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يقول أبو سعيد مولى فائ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هذا الطويل من آل حفص                                            نشر المجد بعد ما كان ماتـا وفيه يقول الدر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سائل الذي يخـبـط الأر                                            ض دع الناس أجمعين ورا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ت هذا الطويل من آل خفص                                            إن تخوفت علية أو هـلاكـا وفيه يقول الدرامي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إن الطويل إذا حللت به                                            يوما كفاك مؤونة الثق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ن الطويل إذا حللت ب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للت في دعة وفي كنف                                            رحب الفناء ومنزل سهل غناء ابن عباد الكاتب، ولحنه من الثقيل الأول بالبنصر عن ابن الم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خبر إبراهيم بن المهدي مع أبي سعيد مولى فائد الذي قلنا إنه يذكر ها هنا، فأخبرني به الحسن بن علي قال حدثني هارون بن محمد بن عبد الملك الزيات قال حدثني القطراني المغني قال حدثني ابن ج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المه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بمكة بالمسجد الحرام، فإذا بشيخ قد طلع وقد قلب إحدى نعليه على الأخرى وقام يصلي؛ فسألت عنه ف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بو سعيد مولى فائ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بعض الغل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صبه فحصبه؛ فأقبل ع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ظن أحدكم إذا دخل المسجد إلا أنه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 مولا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لغني؛ فقال ذلك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و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ولاك حفظ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لاي إبراهيم بن المهدي، ف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بو سعيد مولى فائد؛ وقام فجلس بين يد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و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أبي أنت وأ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رفت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عليك أخبرني عن هذا ال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اض المدامع قتلى كدى                                            وقتلى بكثوة لم ترمـس</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ب هذه البنية لا تبرح حتى تغ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ب هذه البنية لا تبرح حتى تس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لب إحدى نعليه وأخذ بعقب الأخرى، وجعل يقرع بحرفها على الأخرى ويغنيه حتى أتى عليه، فأخذته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ج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ذته أنا من إبراهيم بن المه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رضوان بن أحمد الصيدلاني قال حدثنا يوسف بن إبراهيم قال حدثني أبو إسحاق إبراهيم بن المهدي قال حدثني دنية المدني صاحب العباسة بنت المهدي، وكان آدب من قدم علينا من أهل الحج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سعيد مولى فائد حضر مجلس محمد بن عمران التيمي قاضي المدينة لأبي جعفر، وكان مقدما لأبي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بن عمران التي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 أنت القائ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طفت سبعا قلت لما قضيتها                                            ألا ليت هذا لا علي ولا لـي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 لعمر أبيك، وأني لأدمجه إدماجا من لؤلؤ</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د محمد بن عمران شهادته في لذك المجل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م أبو سعيد من مجلسه مغضبا وحلف أن لا يشهد عنده أبد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كر أهل المدينة على ابن عمران رده شهاد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رضت حقوقنا للتوى وأموالنا للتلف؛ لأنا كنا نشهد هذا الرجل لعلمنا بما كنت عليه والقضاة قبلك من الثقة به وتقديمه وتعديله، فندم ابن عمران بعد ذلك على رد شهادته، ووجه إليه يسأله حضور مجلسه والشهادة عنده ليقضى بشهادته؛ فامتنع، وذكر أنه لا يقدر على حضور مجلسه ليمين لزمته إن حضره حن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ان ابن عمران بعد ذلك، إذا ادعى أحد عنده شهادة أبو سعيد، صار إليه إلى منزله أو مكانه من المسجد حتى يسمع منه ويسأله عما يشهد به فيخب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محمد بن عمران كثير اللحم، عظيم البطن، كبير العجيزة، صغير القدمين، دقيق الساقين، يشتد عليه المشي، فكان كثيرا ما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أتعبني هذا الصوت    لقد طفت سبعا    وأضر بي ضررا طويلا شديدا، وأنا رجل ثقال، بترددي إلى أبي سعيد لأسمع شهاد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عمي قال حدثنا الكراني قال حدثنا النصر بن عمرو عن الهيثم بن ع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مطلب بن عبد الله بن حنطب قاضيا على مكة، فشهد عنده أبو سعيد مولى فائد بشهادة؛ فقال له المطل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w:t>
      </w:r>
      <w:r>
        <w:rPr>
          <w:rFonts w:ascii="MS Sans Serif" w:hAnsi="MS Sans Serif" w:cs="MS Sans Serif"/>
          <w:color w:val="FF0000"/>
          <w:sz w:val="17"/>
          <w:sz w:val="17"/>
          <w:rtl w:val="true"/>
        </w:rPr>
        <w:t xml:space="preserve"> ألست الذي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قد طفت سبعا قلت لما قضيتها                                            ألا ليت هذا لا علي ولا لـيا لا قبلت لك شهادة أبد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أبو سع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والله الذي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أن وجوه الحنطبيين في الدجى                                            قناديل تسقيها السليط الهياكـل فقال الحنط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ك ما علمتك إلا دبابا حول البيت في الظلم، مدمنا للطواف به في الليل والنهار؛ وقبل شهادت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الصوت المذكور قبل هذ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ذي في حديث إبراهيم بن المهدي وخب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اض المدامع قتلـي كـدى                                            وقتلي بكثـوة لـم تـرم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تلي بـوج وبـالـلابـتـب                                            ن من يثرب خير ما أنف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لزابـيين نـفـوس ثـوت                                            وأخرى بنهر أبي فـطـ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ئك قومي أناخـت بـهـم                                            نوائب من زمن مـتـع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ركبوا زينوا المـوكـبـين                                            وإن جلسوا الزين في المجل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أضرعوني لريب الزمـان                                            وهم ألصقوا الرغم بالمعطس عروضه من المتقا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لعبلي، واسمه عبد الله بن عمر، ويكنى أبا عدي، وله أخبار تذكر مفردة في موضعها إن شاء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أبي سعيد مولى فائد، ولحنه من الثقيل الثاني بالسبابة في مجرى 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صيدة العبل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ـول أمـامة لـمـا رأت                                            نشوزي عن المضجع النفس نسخت من كتاب الحرمي بن أبي العلاء قال حدثنا الزبير بن بكار، وأخبرني الخفش عن المبرد عن المغيرة بن محمد المهلبي عن الزبير عن سليمان عن عياش الس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عبد الله بن عمر العبلي إلى سويقة وهو طريد بني العباس؛ وذلك بعقب أيام بني أمية وابتداء خروج ملكهم إلى بني العباس، فقصد عبد الله وحسنا ابني الحسن بن حسن بسويقة؛ فاستنشده عبد الله بن حسن شيئا من شعره فأنشد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أن تنشدني شيئا مما رثيت به قومك؛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ـول أمـامة لـمـا رأت                                            نشوزي عن المضجع الأنف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ة نومي على مضجـعـي                                            لدى هجعة الأعين النـع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 ما عر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الهموم                                            عرون أباك فلا تبـلـسـ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رون أباك فـحـبـسـنـه                                            من الذل في شر ما محب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فقـد الأحـبة إذ نـالـهـا                                            سهام من الحدث المـبـئ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متها المنـون بـلا نـكـل                                            ولا طائشـات ولا نـك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سهمها المتلفات النـفـوس                                            متى ما تصب مهجة تخل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صرعنهم في نواحي البـلاد                                            ملقى بأرض ولـم يرس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قـي أصـيب وأثـوابــه                                            من العيب والعار لم تدن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آخر قد دس فـي حـفـرة                                            وآخر قد طار لم يحـس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عن ذكـرهـم لـن ينـم                                            أبوك وأوحش في المجل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ذاك الذي غالني فأعلـمـي                                            ولا تسألي بامرئ متـع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ذلوا قناتي لمـن رامـهـا                                            وقد ألصقوا الرغم بالمعط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أيت عبد الله بن حسن وإن دموعه لتجري على خ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أخبرني الحسن بن علي قال حدثنا أحمد بن الحارث الخراز عن المدائني عن إبراهيم بن رباح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مر أبو سعيد بن أبي سنة مولى بني أمية وهو مولى فائد مولى عمرو بن عثمان إلى أيام الرشيد؛ فلما أحضر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ي قصيدت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قول أمامة لما رأت فاندفع فغناه قبل أن ينشده الشعر لحنه في أبيات منها، أو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اض المدامع قتلى كدى وكان الرشيد مغضبا فسكن غضبه وطرب،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ي القصي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مير المؤمنين، كان القوم موالي وأنعموا علي، فرثيتهم ولم أهج أحدا؛ فترك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محمد بن يحيى قال حدثنا الحزنب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عند ابن الأعرابي وحضر معنا أبو هفان، فأنشدنا ابن الأعرابي عمن أنشد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بن أبي سبة العبل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اض المدامع قتلى كذا                                            وقتلى بكبوة لم ترمس فغمز أبو هفان رجلا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ا معنى    كذ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ريد كثرت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قمنا قال لي أبو هف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سمعت إلى هذا المعجب الرقيع</w:t>
      </w:r>
      <w:r>
        <w:rPr>
          <w:rFonts w:ascii="MS Sans Serif" w:hAnsi="MS Sans Serif" w:cs="MS Sans Serif"/>
          <w:color w:val="FF0000"/>
          <w:sz w:val="17"/>
          <w:sz w:val="17"/>
          <w:rtl w:val="true"/>
        </w:rPr>
        <w:t xml:space="preserve"> صحف اسم الرج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و ابن أبي سبة،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بن أبي سبة؛ وصحف في بيت واحد موضعين؛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تلى كذا    وهو كدى، و    قتلى بكبوة    وهو بكثو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غلظ علي من هذا أنه يفسر تصحيفه بوجه وقاح</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هذا الشعر الذي غناه أبو سعيد يقوله أبو عدي عبد الله بن عمر العبلي فيمن قتله عبد الله بن علي بنهر أبي فطرس أبو العباس السفاح أمير المؤمنين بعدهم من بني أم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خبرهم والوقائع التي كانت بينهم مشهورة يطول ذكرها جد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نذكر ها هنا ما يستحسن من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 من قتل أبو العباس السفاح من بني أمي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قال حدثني مسبح بن حاتم العكلي قال حدثني الجهم بن السباق عن صالح بن ميمون مولى عبد الصمد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ستمرت بمروان، أقام عبد الله بن علي بالرقة، وأنفذ أخاه عبد الصمد في طلبه فصار إلى دمشق، وأتبعه جيشا عليهم أبو إسماعيل عامر الطويل من قواد خراسان، فلحقه وقد جاز مصر في قرية تدعى بوصير، فقتله، وذلك يوم الأحد ثلاث بقين من ذي الحجة، ووجه برأسه إلى عبد الله بن علي، فأنفذه عبد الله بن علي إلى أبي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ضع بين يديه خر لله ساجدا، ثم رفع رأس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أظهر عليك وأظفرن بك ولم يبق ثأري قبلك وقبل رهطك أعداء الدين؛ ثم تمثل قول ذي الإصبع العدو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يشربون دمي لم يرو شاربهم                                            ولا دماءهم للغيظ تـروينـي أخبرني محمد بن خلف بن وكيع قال حدثني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 عبد الله بن علي إلى فتى عليه أبهة الشرف وهو يقاتل مستنتلا، فناد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تى، لك الأمان ولو كنت مروان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أكنه فلست بد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ك الأمان من ك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رق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ذل الحياة وكره الممات                                            وكلا أرى لك شرا وبي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ا أراه طعـامـا وب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لم يكن غير إحداهما                                            فسيرا إلى الموت سيرا جميلا ثم قاتل حتى ق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هو ابن مسلمة بن عبد الملك بن مر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محمد بن سعد الكراني قال حدثني النضر بن عمرو عن المعيطي، وأخبرنا محمد بن خلف وكيع قال قال أبو السائب سلم بن جنادة السوائي سمعت أبا نعيم الفضل بن دكين ي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دخل سدي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مولى لآل أبي له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أبي العباس بالح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قال وك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كراني في خبره واللفظ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عباس جالسا في مجلسه على سريره وبنو هاشم دونه على الكراسي، وبنو أمية على الوسائد قد ثنيت لهم، وكانوا في أيام دولتهم يجلسون هو والخلفاء منهم على السرير، ويجلس بنو هاشم على الكراسي؛ فدخل الحاج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بالباب رجل حجازي أسود راكب على نجيب متلثم يستأذن ولا يحبر باسمه، ويحلف ألا يحسر اللثام عن وجهه حتى ير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ولاي سديف، يدخل، فد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ظر إلى أبي العباس وبنو أمية حوله، حدر اللثام عن وجهه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 الملك ثابـت الأسـاس                                            بالبهاليل من بني العـبـ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لصدور المقدمـين قـديمـا                                            والرؤوس القماقم الـرو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مير المطهرين من الـذم                                            ويا رأس منتهى كـل ر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مهدي هاشم وهـداهـا                                            كم أناس رجوك بعـد إي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قيلن بعد شمس عـثـارا                                            واقطعن كل رقلة وغـر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زلوها بحيث أنزلهـا الـل                                            ه بدار الهوان والإتـعـ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وفهم أظهر التودد منـهـم                                            وبهم منكم كحز المـواس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صهم أيها الخليفة واحسـم                                            عنك بالسيف شأفة الأرج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ذكرن مصرع الحسين وزيد                                            وقتيل بجانب الـمـهـر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إمام الذي بحران أمسـى                                            رهن قبر في غزية وتناس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قد ساءني وسـاء سـوائي                                            قربهم من نمارق وكراس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م كلب الهراش مولاك لولا                                            أود من حـبـائل الإفـلاس فتغير لون أبي العباس وأخذه زمع ورعدة؛ فالتفت بعض ولد سليمان بن عبد الملك إلى رجل منهم، وكان إلى جن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نا والله ال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أبو العباس عل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الفواعل، أرى قتلاكم من أهلي قد سلفوا وأنتم أحياء تتلذذون في الدنيا خذوهم فأخذتهم الخراسانية بالكافر كوبات، فأهمدوا، إلا ما كان من عبد العزيز بن عمر بن عبد العزيز فإنه استجار بداود بن علي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ي لم يكن كأبائهم وقد علمت صنيعته إليكم؛ فأجاره واستوهبه من السفاح،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ت يا أمير المؤمنين صنع أبيه إ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هبه ل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ريني وجهه، وليكن بحيث تأمنه؛ وكتب إلى عماله في النواحي بقتل بني أم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ب قتل السفاح لبني أمية وتشفيه فيهم أخبرني الحسن بن علي قال حدثني أحمد بن سعيد الدمشقي قال حدثنا الزبير بن بكار عن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سبب قتل بني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سفاح أنشد قصيدة مدح بها، فأقبل على بعض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هذا مما مدحتم به ف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لا يقول والله أحد فيكم مثل قول ابن قيس الرقيات في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نقموا من بني أمية إلا                                            أنهم يحملون إن غضب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هم معدن الملوك ولا                                            تصلح إلا عليهم العرب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اص كذا من أمه أو أن الخلافة لفي نفسك بعد خذوهم فأخذوا وقتل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عن الكراني عن النصر بن عمرو عن المعي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العباس دعا بالغداء حين قتلوا، وأمر ببساط فبسط عليهم، وجلس وجلس فوقه يأكل وهم يضطربون تح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 من الأك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لمني أكلت أكلة قط أهنأ ولا أطيب لنفسي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وا بأرجلهم؛ فألقوا في الطريق يلعنهم الناس أمواتا كما لعنوهم أح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يت الكلاب تجر بأرجلهم تجر بأرجلهم وعليهم سراويلات الوشى حتى أنتنوا؛ ثم حفرت لهم بئر فألقوا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ور ابن هرمة فيما أصاب بني أمية أخبرني عمر بن عبد الله بن جميل العتكي قال حدثنا عمر بن شبة قال حدثني محمد بن معن الغفار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قبل داود بن علي من مكة أقبل معه بنو حسن جميعا وحسين بن علي بن حسين وعلي بن عمر بن علي بن حسين وجعفر بن محمد والأرقط محمد بن عبد الله وحسين بن زيد ومحمد بن عبد الله بن عمرو بن عثمان وعبد الله بن عنبسة بن سعيد بن العاصي وعروة وسعيد ابنا خالد بن سعيد بن عمرو بن عثمان، فعمل لداود مجلس بالرويثة؛ فجلس عليه هو والهاشميون، وجلس الأمويون تحتهم؛ فأنشده إبراهيم بن هرمة قصيدة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عفا الله عن مروان مظلمة                                            ولا أمية بئس المجلس الن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وا كعاد فأمسى الله أهلكهم                                            بمثل ما أهلك الغاوين من ع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ن يكذبني من هاشـم أحـد                                            فيما أقول ولو أكثرت تعد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بذ داودد نحو ابن عنبسة ضحكة كالكش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ام عبد الله ابن حسن لأخيه 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رأيت ضحكته إلى ابن عنبسة الحمد لله الذي صرفها عن أخي يعني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هو إلا أن قدم المدينة حتى قتل ابن عنبس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معن حدثني محمد بن عبد الله بن عمرو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حلف أخي عبد الله بن حسن داود بن علي، وقد حج معه سنة اثنتين وثلاثين ومائة، بطلاق آمراته ملكية بنت داود بن حسن ألا يقتل أخويه محمدا والقاسم ابني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ت أختلف إليه آمنا وهو يقتل بني أمية، وكان يكره أن يراني أهل خراسان ولا يستطيع إلي سبيلا ليم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دناني يوما فدنوت م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كثر الغفلة وأقل الحزمة فأخبرت بها عبد الله بن حس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أم، تغيب عن الرجل؛ فتغيبت عنه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 سديف مع السفاح أخبرني الحسن بن علي ومحمد بن يحيى قالا حدثنا الحارث بن أبي أسامة قال حدثني إسماعيل بن إبراهيم عن الهيثم بن بشر مولى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سديف أبا العباس، وعنده رجال من بني أمية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 عم النبي أنت ضياء                                            استبنا بك اليقين الجلـيا فلما بلغ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د السيف وارفع العفو حتى                                            لا ترى فوق ظهرهـا أمـو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غرنك ما ترى من رجـال                                            إن تحت الضـلـوع داء دو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طن البغض في القديم فأضحى                                            ثاويا في قلوبـهـم مـطـويا وهي طوي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ديف، خلق الإنسان من عجل،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يا الضغائن أباء لنا سلفوا                                            فلن تبيد وللأباء أبـنـاء ثم أمر بمن عنده منهم فقتل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ه بن عمار قال حدثني علي بن محمد بن سليمان النوفلي عن أبيه عن عمو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م حضروا سليمان بن علي بالبصرة، وقد حضر جماعة من بني أمية عليهم الثياب الموشية المرتفعة، فكأني أنظر إلى أحدهم وقد اسود شيب في عارضيه من الغالية، فأمر بهم فقتلوا وجروا بأرجلهم، فألقوا على الطريق، وإن عليهم لسراويلات الوشي والكلاب تجر بأرج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رو بن معاوية يسأل الأمان أخبرني أحمد بن عبد العزيز قال حدثنا عمر بن شبة قال حدثني محمد بن عبد الله بن عمرو قال أخبرني طارق بن المبارك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رسول عمرو بن معاوية بن عمرو بن عتب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اءت هذه الدولة وأنا حديث السن كثير العيال منتشر المال، فما أكون في قبيلة إلا شهر أمري وعرفت، وقد اعتزمت على أن أفدي حرمي بنفسي؛ وأنا صائر إلى باب الأمير سليمان بن علي، فصر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فيته فإذا عليه طيلسان مطبق أبيض وسراويل وشي مسدو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بحان الله ما تصنع الحداثة بأهلها أبهذا اللباس تلقى القوم لما تريد لقاءهم ف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ولكنه ليس عندي ثوب إلا أشهر مما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يته طيلساني وأخذت طيلسانه ولويت سراويله إلى ركبتيه؛ فدخل ثم خرج مسرو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ا حرى بينك وبين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يه ولم نتراء قط،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لفظتني البلاد إليك، ودلني فضلك عليك؛ فإما قتلتني غانما، وإما رددتني سال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حرم اللواتي أنت أقرب الناس إليهن معنا وأولى الناس بهن بعدنا، قد خفن لخوفنا، ومن خاف خيف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أجابني إلا بدموع على خديه؛ ثم قال يا بن أخي، يحقن الله دمك، ويحفظك في حرمك، ويوفر عليك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الله لو أمكنني ذلك في جميع قومك لفعلت، فكن متواريا كظاهر، وآمنا كخائف، ولتأتني رقا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ت والله أكتب إليه كما يكتب الرجل إلى أبيه و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 من الحديث رددت عليه طيلسا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لا، فإن ثيابنا إذا فارقتنا لن ترجع إلي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 لسديف في تحريض السفاح أخبرني أحمد بن عبد الله قال حدثنا أحمد بن عبد العزيز قال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ديف لأبي العباس يحضه على بني أمية ويذكر من قتل مروان وبنو أمية من قوم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يف بالعفو عنهم وقـديمـا                                            قتلوكم وهتكوا الحرمـ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ن زيد وأين يحيى بـن زيد                                            يا لها من مصيبة وتـر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إمام الذي أصيب بحـرا                                            ن إمام الهدى ورأس الثق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تلوا آل أحمد لا عفا الـذن                                            ب لمروان غافر السـيئات</w:t>
      </w:r>
      <w:r>
        <w:rPr>
          <w:rFonts w:ascii="MS Sans Serif" w:hAnsi="MS Sans Serif" w:cs="MS Sans Serif"/>
          <w:color w:val="0000FF"/>
          <w:sz w:val="17"/>
          <w:sz w:val="17"/>
        </w:rPr>
        <w:t xml:space="preserve"> </w:t>
      </w:r>
      <w:r>
        <w:rPr>
          <w:rFonts w:cs="MS Sans Serif" w:ascii="MS Sans Serif" w:hAnsi="MS Sans Serif"/>
          <w:color w:val="0000FF"/>
          <w:sz w:val="17"/>
        </w:rPr>
        <w:t xml:space="preserve">&lt;H6 </w:t>
      </w:r>
      <w:r>
        <w:rPr>
          <w:rFonts w:ascii="MS Sans Serif" w:hAnsi="MS Sans Serif" w:cs="MS Sans Serif"/>
          <w:color w:val="0000FF"/>
          <w:sz w:val="17"/>
          <w:sz w:val="17"/>
          <w:rtl w:val="true"/>
        </w:rPr>
        <w:t>شعر لرجل من شيعة بني العباس</w:t>
      </w:r>
      <w:r>
        <w:rPr>
          <w:rFonts w:cs="MS Sans Serif" w:ascii="MS Sans Serif" w:hAnsi="MS Sans Serif"/>
          <w:color w:val="0000FF"/>
          <w:sz w:val="17"/>
        </w:rPr>
        <w:t xml:space="preserve">&lt;/H6 </w:t>
      </w:r>
      <w:r>
        <w:rPr>
          <w:rFonts w:ascii="MS Sans Serif" w:hAnsi="MS Sans Serif" w:cs="MS Sans Serif"/>
          <w:color w:val="0000FF"/>
          <w:sz w:val="17"/>
          <w:sz w:val="17"/>
          <w:rtl w:val="true"/>
        </w:rPr>
        <w:t>في التحريض على بني أم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علي بن سليمان الأخفش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ي محمد بن يزيد لرجل من شيعة بن العباس يحرضهم على بني أم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ياكـم أن تـلـينـوا لاعـتـذارهـم                                            فليس ذلك إلا الخوف والـطـم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أنهم أمـنـوا أبـدوا عـدواتـهـم                                            فليس قمعوا بالذل فـانـقـمـع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يس في ألف شهر قد مضت لـهـم                                            سقوكم جرعا من بـعـدهـا جـر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إذا ما انقضـت أيام مـدتـهـم                                            متوا إليكم بالأرحام التي قـطـع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يهات لا بد أن يسقوا بـكـأسـهـم                                            ريا وأن يحصدوا الزرع الذي زرع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ا وإخواننا الأنصـار شـيعـتـكـم                                            إذا تفـرقـت الأهـواء والـشـي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ياكم أن يقـولـوا الـنـاس إنـهـم                                            قد ملكوا ثم ما ضروا ولا نـفـعـوا</w:t>
      </w:r>
      <w:r>
        <w:rPr>
          <w:rFonts w:ascii="MS Sans Serif" w:hAnsi="MS Sans Serif" w:cs="MS Sans Serif"/>
          <w:color w:val="0000FF"/>
          <w:sz w:val="17"/>
          <w:sz w:val="17"/>
        </w:rPr>
        <w:t xml:space="preserve"> </w:t>
      </w:r>
      <w:r>
        <w:rPr>
          <w:rFonts w:cs="MS Sans Serif" w:ascii="MS Sans Serif" w:hAnsi="MS Sans Serif"/>
          <w:color w:val="0000FF"/>
          <w:sz w:val="17"/>
        </w:rPr>
        <w:t xml:space="preserve">&lt;H6 </w:t>
      </w:r>
      <w:r>
        <w:rPr>
          <w:rFonts w:ascii="MS Sans Serif" w:hAnsi="MS Sans Serif" w:cs="MS Sans Serif"/>
          <w:color w:val="0000FF"/>
          <w:sz w:val="17"/>
          <w:sz w:val="17"/>
          <w:rtl w:val="true"/>
        </w:rPr>
        <w:t>رواية أخرى في تحريض سديف للسفاح</w:t>
      </w:r>
      <w:r>
        <w:rPr>
          <w:rFonts w:cs="MS Sans Serif" w:ascii="MS Sans Serif" w:hAnsi="MS Sans Serif"/>
          <w:color w:val="0000FF"/>
          <w:sz w:val="17"/>
        </w:rPr>
        <w:t xml:space="preserve">&lt;/H6 </w:t>
      </w:r>
      <w:r>
        <w:rPr>
          <w:rFonts w:ascii="MS Sans Serif" w:hAnsi="MS Sans Serif" w:cs="MS Sans Serif"/>
          <w:color w:val="0000FF"/>
          <w:sz w:val="17"/>
          <w:sz w:val="17"/>
          <w:rtl w:val="true"/>
        </w:rPr>
        <w:t>وذكر ابن المعت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جعفر بن إبراهيم حدثه عن إسحاق بن منصور عن أبي الخصيب في قصة سديف بمثل ما ذكره الكراني عن النضر بن عمرو عن المعيطي، إلا أنه قال في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أنشده ذلك التفت إليه أبو الغمر سليمان بن هشا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ماص بظر أمه</w:t>
      </w:r>
      <w:r>
        <w:rPr>
          <w:rFonts w:ascii="MS Sans Serif" w:hAnsi="MS Sans Serif" w:cs="MS Sans Serif"/>
          <w:color w:val="FF0000"/>
          <w:sz w:val="17"/>
          <w:sz w:val="17"/>
          <w:rtl w:val="true"/>
        </w:rPr>
        <w:t xml:space="preserve"> اتجبهنا بهذا ونحن سروات الناس فغضب أبو العباس؛ وكان سليمان بن هشام صديقه قديما وحديثا يقضي حوائجه في أيامهم ويبره؛ فلم يلتفت إلى ذلك، وصاح بالخراسان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ذوهم؛ فقتلوا جميعا إلا سليمان بن هشام، فأقبل عليه السفاح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الغمر، ما أرى لك في الحياة بعد هؤلاء خير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قتلوه، وكان إلى جنبه، فقتل، وصلبوا في بستانه، حتى تأذى جلساؤه بروائحهم، فكلموه في ذلك،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هذا ألذ عندي من شم المسك والعنبر، غيظا عليهم وحنق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cs="MS Sans Serif" w:ascii="MS Sans Serif" w:hAnsi="MS Sans Serif"/>
          <w:color w:val="FF0000"/>
          <w:sz w:val="17"/>
        </w:rPr>
        <w:t xml:space="preserve">&lt;H6 </w:t>
      </w:r>
      <w:r>
        <w:rPr>
          <w:rFonts w:ascii="MS Sans Serif" w:hAnsi="MS Sans Serif" w:cs="MS Sans Serif"/>
          <w:color w:val="FF0000"/>
          <w:sz w:val="17"/>
          <w:sz w:val="17"/>
          <w:rtl w:val="true"/>
        </w:rPr>
        <w:t>نسبة ما في هذه الأخبار من الغناء</w:t>
      </w:r>
      <w:r>
        <w:rPr>
          <w:rFonts w:cs="MS Sans Serif" w:ascii="MS Sans Serif" w:hAnsi="MS Sans Serif"/>
          <w:color w:val="FF0000"/>
          <w:sz w:val="17"/>
        </w:rPr>
        <w:t xml:space="preserve">&lt;/H6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بح الدين ثابت الآساس                                            بالبهاليل من بني العبـا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لصدور المقدمين قديمـا                                            والرؤوس القماقم الرؤاس عروضه من الخفيف، والشعر لسدي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عطرد رمل بالبنصر عن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حكم الوادي ثاني ث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ثقيل أول مجه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ما قاله أبو سعيد مولى فائد في قتلى بني أمية وغنى فيه</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يت ومـاذا يرد الـبـكـاء                                            وقل البكاء لقـتـلـى كـد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يبوا معا فتـولـوا مـعـا                                            كذلك كانوا معا فـي رخـ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ت لهم الأرض من بعدهـم                                            وناحت عليهم نجوم السـمـ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وا الضياء فلما انقضى الزم                                            ان بقومي تولـى الـضـياء عروضه من المتقار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والغناء لأبي سعيد مولى فائد، ولحنه من الثقيل الأول بالبنصر من رواية عمرو بن بانة وإسحاق وغير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ما قاله فيهم وغنى فيه على أنه قد نسب إلى غيره</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ثر الدهر في رجالي فقـلـوا                                            بعد جمع فراح عظمي مهيض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تذكرتهم فتمـلـك عـينـي                                            فيض غرب وحق لي أن تفيضا الشعر والغناء لأبي سعيد خفيف ثقيل بالوسطى عن ابن المكي و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ى الشيعي عن عمر بن شبة عن إسحاق أن الشعر لسديف والغناء للغري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عله و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لئك قومي بعد عـز ومـنـعة                                            تفانوا فإلا تذرف العين أكـم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هم لا ناس للمـوت غـيرهـم                                            وإن كان فيهم منصفا غير معتدي الشعر والغناء لأبي سع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حن لمتي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مأمون وعلوية يندب بني أم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بد الله بن الربيع قال حدثنا أحمد بن إسماعيل بن إبراهيم قال حدثني عمي طياب بن إبراهيم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كب المأمون بدمشق يتصيد حتى بلغ جبل الثلج، فوقف في بعض الطريق على بركة عظيمة في جوانبها أربع سروات لم ير أحسن منها ولا أعظم، فنزل المأمون وجعل ينظر إلى آثار بني أمية ويعجب منها ويذكرهم، ثم دعا بطبق عليه بزماورد ورطل نبيذ؛ فقام علويه فغنى</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لئك قومي بعد عز ومنعة                                            تفانوا فإلا تذرف العين أكم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ضي المأمون وأمر برفع الطبق،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بن الزانية</w:t>
      </w:r>
      <w:r>
        <w:rPr>
          <w:rFonts w:ascii="MS Sans Serif" w:hAnsi="MS Sans Serif" w:cs="MS Sans Serif"/>
          <w:color w:val="FF0000"/>
          <w:sz w:val="17"/>
          <w:sz w:val="17"/>
          <w:rtl w:val="true"/>
        </w:rPr>
        <w:t xml:space="preserve"> ألم يكن لك وقت تبكي فيه على قومك إلا هذا الوقت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أبكي عليهم مولاكم زرياب يركب معهم في مائة غلام، وأنا مولاهم معكم أموت جوعا فقام المأمون فركب وانصرف الناس، وغضب على علويه عشرين يوما؛ فكلمه فيه عباس أخو بحر؛ فرضي عنه، ووصله بعشرين ألف در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 من المائة المختار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هاة أن الذر تمشي ضعافـه                                            على متنها بضت مدارجه د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ن لها قومي فديناك فاركبي                                            فأومت بلالا غير أن تتكلمـا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ض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مشى الذر على جلدها لجرى الدم من رق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ى الأصمع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عة لو يصبح الـذر سـاريا                                            على متنها بضت مدارجه دما الشعر لحميد بن ثور الهلا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في اللحن لفليح بن أبي العوراء، ولحنه من الثقيل الأو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عمرو بن بانة أن لحن فليح من خفيف الثقيل الأول بالوسطى، وأن الثقيل الأول للهذل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ما يغنى فيه من هذه القصيدة</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شـئت بـأجـزاع بــيشة                                            أو النخل من تثليث أو من يلمل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طوقة طوقا وليس بـحـلـية                                            ولا ضرب صواغ بكفيه دره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بكي على فرح لها ثم تغـتـدي                                            مولهة تبغي لها الدهر مطم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ؤمل منه مؤنسا لانـفـرادهـا                                            وتبكي عليه إن زقا أو ترنمـا وغناه محمد الرف خفيف رم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حميد بن ثور ونسبه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وطبقته في الشعر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حميد بن ثور بن عبد الله بن عامر بن أبي ربيعة بن نهيك بن هلال بن عامر بن صعصعة بن معاوية بن بكر بن هوازن بن منصور بن عكرمة بن خصفة بن قيس بن عيلان بن مضر بن نز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ن شعراء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رنه ابن سلام بنهشل بن حري وأوس بن مغ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هو مخضرم أدرك عمر بن الخطا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درك حميد بن ثور عمر بن الخطاب رضي الله عنه، وقال الشعر في أي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درك الجاهلية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هى عمر الشعراء عن التشبيب أخبرني وكيع قال حدثنا عبد الله بن أبي سعد وعبد الله بن شبيب قالا حدثنا إبراهيم بن المنذر الحزامي قال حدثني محمد بن فضالة النح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دم عمر بن الخطاب رضي الله عنه إلى الشعراء ألا يشبب أحد امرأة إلا جل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حميد بن ثو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ى الله إلا أن سـرحة مـالـك                                            على كل أفنان العضـاه تـرو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قد ذهبت عرضا وما فوق طولها                                            من السرح إلا عشة وسـحـوق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عش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قليلة الأغصان والور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مسحو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طويلة المفرط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الظل من برد الضحى تستطيعه                                            ولا الفيء من برد العشي تـذو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ل أنا إن عللت نفسي بـسـرحة                                            من السرح موجود علي طـريق وهي قصيدة طويلة أو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نأت أم عمر فالفؤاد مشوق                                            يحن إليها والهـا ويتـوق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ها مما يغنى ف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قى السرحة المحلال والأبرق الذي                                            به الـسـرح غــيث دائم ويرو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ل أنا إن عللت نفسي بـسـرحة                                            من السرح موجود علـي طـريق غناه إسحاق، ولحنه ثاني ثقيل    بالوسطى</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فد على بعض خلفاء بني أم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رمي قال حدثنا الزبير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حميد بن ثور على بعض خلفاء بني أمي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اك بي الله الذي من فوق ما ترى                                            وخير ومعروف عـلـيك دل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طوية الأقراب أما نـهـارهـا                                            فنص وأما لـيلـهـا فـذم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طوي عليه الليل حضنيه أننـي                                            لذاك إذا هاب الرجال فـعـول فوصله وصرفه شاكر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فليح بن أبي العوراء</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ح رجل من أهل مكة، مولى لبني مخزوم، ولم يقع إلينا اسم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حد مغني الدولة العباسية، له محل كبير من صناعته، وموضع ج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سحاق إذا عد من سمع من المحسنين ذكره فيهم وبدأ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حد الثلاثة الذين اختاروا المائة الصوت للرش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دح إسحاق الموصلي غناء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جعفر جحظة قال حدثني ابن المكي عن أبيه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معت أحسن غناء من فليح بن أبي العوراء و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و إسحاق</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عني أباه    ؛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هذان لا يحسنان غير الغناء، وكان أبو إسحاق فيه مثلهما، ويزيد عليهما فنونا من الأدب والرواية لا يداخلانه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يحكي الأوائل فيصيب ويحس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يزيد بن محمد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من سمعت غناء عطرد وفل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فليح أحد الموصوفين بحسن الغناء المسموع في أيامه، وهو أحد من اكن يحكي الأوائل فيصيب وي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مره الرشيد بتعليم ابن صدقة صوتا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ي هارون بن محمد بن عبد الملك الزيات قال حدثني محمد بن محمد العنبسي قال حدثني محمد بن الوليد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كثير بن المحو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مغنيان بالمدينة يقال لأحدهما فليح بن أبي العوراء، والآخر سليمان بن سليم؛ فخرج إليهما رسول الرشيد يقول لفليح غناؤك من حلق أبي صدقة أحسن منه من حلقك، فعلمه إيا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غني صوتا يجيده، وهو</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خير ما نشربها بالبك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فليح للرس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سب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معنا ضحكه من وراء الستا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ت ترفع الستارة بينه وبين المهد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دون سائر المغنين</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رضوان بن أحمد الصيدلاني قال حدثنا يوسف بن إبراهيم قال حدثني أبو إسحاق إبراهيم بن المهدي قال حدثنا الفضل بن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مهدي كان يسمع المغنين جميعا، ويحضرون مجلسه، فيغنونه من وراء الستارة لا يرون له وجها إلا فليح بن أبي العوراء؛ فإن عبد الله بن مصعب الزبيري كان يرويه شعره ويغني فيه في مدائحه للمهدي؛ فدس في أضعافها بيتين يسأله فيهما أن ينادمه، وسأل فليحا أن يغنيهما في أضعاف أغانيه، وهما</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أمين الإله في الشرق والـغـر                                            ب على الخلق وابن عم الرس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جلسا بالعشي عندك في الـمـي                                            دان أبغي والإذن لي في الوصول فغناه فليح إيا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مه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فضل، أجب عبد الله إلى ما سأل، وأحضره مجلسي إذا حضره أهلي وموالي وجلست لهم، وزده على ذلك أن ترفع بيني وبين راويته فليح الستارة؛ فكان فليح أول مغن عاين وجهه في مجلس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دعاه محمد بن سليمان أول دخوله بغدا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رضوان قال حدثني يوسف بن إبراهيم قال حدثني بعد قدومي فسطاط مصر زياد بن أبي الخطاب كاتب مسرور خادم الرش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بوب بن الهفتي يحدث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ني محمد بن سليمان بن عل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دم فليح من الحجاز ونزل عند مسجد ابن رغبان، فصر إليه، فأعلمه أنه جاءني قبل أن يدخل إلى الرشيد، خلعت عليه خلعة سرية من ثيابي ووهبت له خمسة 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يت إليه فخبرته بذلك؛ فأجابني إليه إجابة مسرور به نشيط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معي، فعدل إلى حمام كان بقربه، فدعا القيم فأعطاه درهمين وسأله أن يجيئه بشيء يأكله ونبيذ يشربه؛ فجاءه برأس كأنه رأس عجل ونبيذ دوشابي غليظ مسحوري رديء،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فعل، وجهدت به ألا يأكل ولا يشرب إلا عند محمد بن سليمان؛ فلم يلتفت إلي، وأكل ذلك الرأس وشرب من ذلك النبيذ الغليظ حتى طابت نفسه وغنى وغنى القيم معه مليا؛ ثم خاطب القيم بما أغضبه، وتلاحيا وتواثبا؛ فأخذ القيم شيئا فضربه به على رأسه فشجه حتى جرى د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رأى الدم على وجهه اضطرب وجزع وقام يغسل جرحه، ودعا بصوفة محرقة وزيت، وعصبه وتعمم وقام 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نا دار محمد بن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ى الفرش والآلة وحضر الطعام فرأى سروه وطيبه، وحضر النبيذ وآلته، ومدت الستائر وغنى الجواري، أقبل ع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جنون</w:t>
      </w:r>
      <w:r>
        <w:rPr>
          <w:rFonts w:ascii="MS Sans Serif" w:hAnsi="MS Sans Serif" w:cs="MS Sans Serif"/>
          <w:color w:val="FF0000"/>
          <w:sz w:val="17"/>
          <w:sz w:val="17"/>
          <w:rtl w:val="true"/>
        </w:rPr>
        <w:t xml:space="preserve"> سألتك بالله أيما أحق بالعربدة وأول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جلس القيم أو مجلس الأم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أنه لابد من عربد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مالي منها بد، فأخرجتها من رأسي هنا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على هذا الشرط فالذي فعلت أجو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سألني محمد عما كنا فيه فأخبرته؛ فضحك ضحكا كثيرا،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الحديث والله أظرف وأطيب من كل غناء؛ وخلع عليه وأعطاه خمسة آلاف در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تفق مع حكم الوادي على إسقاط ابن جام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ند يحيى بن خالد</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 بن محمد وحدثني حماد بن إسحاق قال حدثني أبو إسحاق القرمطي قال حدثنا مدركة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فليح بن أبي العو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يحيى بن خالد إلي وإلى حكم الوادي وإلى ابن جامع، فأتي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عد ابن جامع معنا فعاوني عليه لنكس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رنا إلى الغناء غنى حكم؛ فصت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والله يكون الغناء</w:t>
      </w:r>
      <w:r>
        <w:rPr>
          <w:rFonts w:ascii="MS Sans Serif" w:hAnsi="MS Sans Serif" w:cs="MS Sans Serif"/>
          <w:color w:val="FF0000"/>
          <w:sz w:val="17"/>
          <w:sz w:val="17"/>
          <w:rtl w:val="true"/>
        </w:rPr>
        <w:t xml:space="preserve"> ثم غنيت، ففعل لي حكم مثل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غنى ابن جامع فما كنا معه في شي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كان العشي أرسل إلى جاريته دنان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أصحابك عندنا، فهل لكي أن تخرجي إلي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خرجت وخرج معها وصائف؛ فأقبل عليها يقول لها من حيث يظن أنا لا نسمع</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يس في القوم أنزه نفسا من فليح</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أشار إلى غلام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ائت كل إنسان بألفي درهم، فجاء بها؛ فدفع إلى ابن جامع ألفي درهم فأخذها فطرحها في كمه، وفعل بحكم الوادي مثل ذلك فطرحها في كمه، ودفع إلي ألف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 لدنان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بلغ مني النبيذ، فاحبسيها لي عندك حتى تبعثي بها إلي؛ فأخذت الدراهم مني بعثت بها إلى من الغد، وقد زادت عليها؛ وأرسلت إ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بعثت إليك بوديعتك وبشيء أحببت أن تفرقه على أخواتي تعني جوار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طلبه الفضل بن الربيع فجيء به مريض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غنى ورجع ثم مات في علت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 بن محمد وحدثني حماد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الفضل بن الربيع،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فليح بن أبي العو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ليه، فجاء الرسو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عليل؛ فعاد إليه فقال الرس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بد من أن تجيء؛ فجاء به محمولا في محفة؛ فحدثنا ساعة ثم غ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فيما غنى</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قول عرسي إذ نبا المضجع                                            ما بالك الليلة لا تهـجـع فاستحسناه منه واستعدناه منه مرارا؛ ثم انصرف ومات في علته تلك؛ وكان آخر العهد به ذلك المجل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وى قصة فتى عاشق غناه هو وعشيق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بعثت إليه مهرها ليخطبها إلى أبيها</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أبي جعفر جحظة قال حدثني محمد بن أحمد ين يحيى المكي قال حدثني أبي عن فليح بن أبي العور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 المدينة فتى يعشق ابنة عم له، فوعدته أن تزو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كا إليه أنها تأتيه ولا شيء عنده، فأعطيته دينارا للنف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زارته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له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يق لي، ووصفني لها، ودعاني فأتيته؛ فكان أول ما غنيت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الخفرات لم تفضح أخاها                                            ولم تدفع لوالدها شـنـارا فقامت إلى ثوبها فلبسته لتنصرف؛ فعلق بها وجهد بها كل الجهد في أن تقيم، فلم تقم وانصرف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قبل علي يلومني في أن غنيتها ذلك الصو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ما هو شيء اعتمدت به مساءتك، ولكنه شيء اتف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نبرح حتى عاد رسولها بعدها ومعه صرة فيها ألف دينار ودفعها إلى الفتى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قول لك ابنة عم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مهري ادفعه إلى أبي، واخطبني؛ ففعل فتزوج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نسبة هذا الصوت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الخفرات لم تفضح أخاها                                            ولم تدفع لوالدها شـنـ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مجامع الأرداف منهـا                                            نقا درجت عليه الريح ه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عاف وصال ذات البذل قلبي                                            وأتبع الممنـعة الـنـوارا والشعر لسليك بن السلكة السع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ج رمل بالسبابة في مجرى 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الهربذ لحن من رواية بذل، أ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عاف وصال ذات البذل قلبي وبع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غذاها قارص يغدو علـيهـا                                            ومحض حين تنتظر العشارا </w:t>
      </w:r>
      <w:r>
        <w:rPr>
          <w:rFonts w:ascii="MS Sans Serif" w:hAnsi="MS Sans Serif" w:cs="MS Sans Serif"/>
          <w:color w:val="009716"/>
          <w:sz w:val="17"/>
          <w:sz w:val="17"/>
          <w:rtl w:val="true"/>
        </w:rPr>
        <w:t xml:space="preserve"> ورد دمشق يعلم جواري ابن المهد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رضوان بن أحمد قال حدثنا يوسف بن إبراهيم قال حدثنا أبو إسحاق إبراهيم بن المهد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ب إلي جعفر بن يحيى وأنا عامل للرشيد على جند دمش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دم علينا فليح بن أبي العوراء، فأفسد علينا بأهزاجه وخفيفه كل غناء سمعناه قب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محتال لك في تخليصه إليك، لتستمتع به كما استمتع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ألبث أن ورد علي فليح بكتاب الرشيد يأمر له بثلاثة آلاف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رد علي رجل أذكرني لقاؤه الناس، وأخبرني أنه قد ناهز المائة، فأقام عندي ثلاث سنين، فأخذ عنه جواري كل ما كان معه من الغناء، وانتشرت أغانيه بدمش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دم علينا شاب من المغنين نع علي بن زيد بن الفرج الحراني، عند مقدم عنبسة بن إسحاق فسطاط مصر، يقال له مونق؛ فغناني من غناء فليح</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قرة العين اقبلـي عـذري                                            ضاق بهجرانكـم صـد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و هلك الهجر استراح الهوى                                            ما لقي الوصل من الهجـر </w:t>
      </w:r>
      <w:r>
        <w:rPr>
          <w:rFonts w:cs="MS Sans Serif" w:ascii="MS Sans Serif" w:hAnsi="MS Sans Serif"/>
          <w:color w:val="0000FF"/>
          <w:sz w:val="17"/>
          <w:rtl w:val="true"/>
        </w:rPr>
        <w:t>-</w:t>
      </w:r>
      <w:r>
        <w:rPr>
          <w:rFonts w:ascii="MS Sans Serif" w:hAnsi="MS Sans Serif" w:cs="MS Sans Serif"/>
          <w:color w:val="0000FF"/>
          <w:sz w:val="17"/>
          <w:sz w:val="17"/>
          <w:rtl w:val="true"/>
        </w:rPr>
        <w:t xml:space="preserve">ولحنه خفيف رم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أر بين ما غناه وبين ما سمعته في دار أبي إسحاق فرقا؛ فسألته كمن أين أخذ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ذته بدمشق؛ فعلمت أنه مما أخذه أهل دمشق عن فلي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 م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اطم إن النأي يسلي ذوي الهوى                                            ونأيك عني زاد قلبي بكم وج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ى حرجا ما نلت من ود غيركم                                            ونافلة ما نلت من ودكم رش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نلتقي من بعد نـأي وفـرقة                                            وشحط نوى إلا وجدت له بـر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كبد قد كاد يبدي بها الهـوى                                            ندوبا وبعض القوم يحسبني جلدا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نأ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بعد، ومثله الشحط</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حر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ضيق؛ قال الله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جعل صدره ضيقا حرج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ندو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آثار الجراح، وأحدها ند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إبراهيم بن هر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في اللحن المختار، على ما ذكره إسحاق، ليونس الكاتب، وهو من الثقيل الأول بإطلاق الوتر في مجرى 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يحي بن علي بن يحيى عن أبيه مثل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بش بن موسى أن الغناء لمرزوق الصراف أو ليحيى بن واص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هذه الأبيات للهذلي لحن من خفيف الثقيل الأول بالوسطى على مذهب إسحاق من رواية عمرو بن بانة، ومن الناس من ينسب اللحنين جميعا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ابن هرمة وأخباره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إبراهيم بن علي بن سلمة بن هرمة بن هذيل، هكذا ذكر يعقوب بن السك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لحرمي بن أبي العلاء عن الزبير بن بكار عن عمه مصعب، وذكر ذلك العباس بن هشام الكلبي عن أبيه هشام بن محمد السائب، 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و إبراهيم بن علي بن سلمة بن عامر بن هرمة بن الهديل بن ربيع بن عامر بن صبيح بن كنانة بن عدي بن قيس بن الحارث بن فه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هر أصل قريش، فمن لم يكن من ولده لم يعد من قريش، وقد قيل ذلك في النضر بن كنا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هر بن مالك بن النضر بن كنانة بن خزيمة بن مدركة بن إلياس بن م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ن ذكرنا من النساب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س بن الحارث هو الخلج، وكانوا في عدوان ثم انتقلوا إلى بني نصر بن معاوية بن بكر بن هواز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ستخلف عمر بن الخطاب رضي الله عنه أتوه ليفرض لهم، فأنكر نس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ستخلف عثمان أتوه فأثبتهم في بني الحارث بن فهر وجعل لهم معهم ديوا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وا الخلج لأنهم اختلجوا ممن كان معه من عدوان ومن بني نصر بن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هل المدينة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ما سموا الخلج لأنهم نزلوا بالمدينة على خلج </w:t>
      </w:r>
      <w:r>
        <w:rPr>
          <w:rFonts w:ascii="MS Sans Serif" w:hAnsi="MS Sans Serif" w:cs="MS Sans Serif"/>
          <w:color w:val="0000FF"/>
          <w:sz w:val="17"/>
          <w:sz w:val="17"/>
          <w:rtl w:val="true"/>
        </w:rPr>
        <w:t xml:space="preserve"> وواحدها خليج    فسموا ب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هم بالمدينة عد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مصع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لإبراهيم بن هرمة عم يقال له هرمة الأعور، فأرادت الخلج نفيه منه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سيت ألأم العرب دعي أدعي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 يهجو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 بني فهر سباطا أكفهمفمال بال أنبوني أكفكم قف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تدركوا ما أدرك القوم قبلكم                                            من الـمـجـد إلا دعـوة ألـحــقـــت كــ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علـى ذي أيادي الـدهـر أفـلـــح جـــدهـــم                                            وخـبـتـم فـلـم يصـرع لـكـم جـدكـم جـــدا </w:t>
      </w:r>
      <w:r>
        <w:rPr>
          <w:rFonts w:ascii="MS Sans Serif" w:hAnsi="MS Sans Serif" w:cs="MS Sans Serif"/>
          <w:color w:val="009716"/>
          <w:sz w:val="17"/>
          <w:sz w:val="17"/>
          <w:rtl w:val="true"/>
        </w:rPr>
        <w:t xml:space="preserve"> نفاه بنو الحارث بن فهر عن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عاتبهم فصار منهم لساعت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يحيى بن علي حدثني أبو أيوب المديني عن المدائني عن أبي سلمة الغف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ى بنوالحارث بن فهر ابن هرمة،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اربن فهر كيف تطرحـونـنـي                                            وجاء العدا من غيركم تبتغي نص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صار من ولد فهر من ساع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يقول أنا ألأم العر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يحيى بن علي وحدثني أحمد بن يحيى الكاتب قال حدثني العباس بن هشام الكلبي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بن هر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لأم العرب، دعي أدع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رمة دعي في الخلج، والخلج أدعياء في قري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صته مع أسلمي ضاف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حرمي بن أبي العلاء قال حدثنا الزبير بن بكار قال حدثني عمر بن أبي بكر المؤملي قال حدثني عبد الله بن أبي عبيدة بن محمد بن عمار بن ياس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رت عبد الله بن حسن بباديته وزاره ابن هرمة، فجاء رجل من أسلم؛ فقال ابن هرمة لعبد الله بن 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ك الله</w:t>
      </w:r>
      <w:r>
        <w:rPr>
          <w:rFonts w:ascii="MS Sans Serif" w:hAnsi="MS Sans Serif" w:cs="MS Sans Serif"/>
          <w:color w:val="FF0000"/>
          <w:sz w:val="17"/>
          <w:sz w:val="17"/>
          <w:rtl w:val="true"/>
        </w:rPr>
        <w:t xml:space="preserve"> سل الأسلمي أن يأذن لي أن أخبرك خبري وخب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عبد الله بن حس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ئذن له، فأذن له الأسلم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إبراهيم بن هرم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إني خرجت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أصلحك الل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بغي ذودا لي، فأوحشت وضفت هذا الأسلمي، فذبح لي شاة وخبز لي خبزا وأكرمني، ثم غدوت من عنده، فأقمت ما شاء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خرجت أيضا في بغاء ذود لي، فأوحشت فضفته فقراني بلبن وتمر، ثم غدوت من عنده فأقمت ما شاء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خرجت في بغاء ذود لي، فأوحشت،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و ضفت الأسلمي فاللبن والتمر خير من الطوى؛ فضفته فجاءني بلبن حامض</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قد أجبت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أصلحك الل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لى ما سأل، فسله أن يأذن لي أن أخبرك لما فع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ئذن له؛ فأذن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الأسلم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ضافني، فسألته من ه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جل من قريش، فذبحت له الشاة التي ذكر، ووالله لو كان غيرها عندي لذبحته له حين ذكر أنه من قريش</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غدا من عندي وغدا علي الحي ف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كان ضيفك البارح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جل من قريش؛ ف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ما هو من قريش، ولكنه دعي في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ضافني الثانية على أنه دعي في قريش، فجئته بلبن وتمر و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عي قريش خير من غي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غدا من عندي وغدا علي الحي ف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كان ضيفك البارح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 الرجل الذي زعمتم أنه دعي في قريش؛ ف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ما هو بدعي في قريش، ولكنه دعي أدعياء قريش</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جاءني الثالثة، فقريته لبنا حامضا، ووالله لو كان عندي شر منه لقريته إيا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نخذل ابن هرمة، وضحك عبد الله وضحكنا مع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قاؤه ابن مياد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ي الزبير قال حدثني نوفل ب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ابن ميادة ابن هرمة، فقال ابن م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كنت أحب أن ألقاك، لا بد من أن نتهاجى، وقد فعل الناس ذلك قبلنا، فقال ابن ه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 والله ما دعوت إليه وأحببته، وهو يظنه جا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 ابن ه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إنني للذي أ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لميمون جـوارا وإنـنـي                                            إذا زجر الطير العدا لمشـ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ي لملآن العنان مـنـاقـل                                            إذا ما ونى يوما ألـف سـؤ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ود رجال أن أمي تقـنـعـت                                            بشيب يغشي الرأس وهي عقيم فقال ابن ميا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ل عندك جر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كلتك أمك</w:t>
      </w:r>
      <w:r>
        <w:rPr>
          <w:rFonts w:ascii="MS Sans Serif" w:hAnsi="MS Sans Serif" w:cs="MS Sans Serif"/>
          <w:color w:val="FF0000"/>
          <w:sz w:val="17"/>
          <w:sz w:val="17"/>
          <w:rtl w:val="true"/>
        </w:rPr>
        <w:t xml:space="preserve"> أنت ألأم من ذلك ما قلت إلا مازح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ا به وكيع قال حدثنا محمد بن إسماعيل قال قال عبد العزيز بن عمر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جتمع ابن هرمة وابن ميادة عند جميع بن عمر بن الوليد، فقال ابن ميادة لابن هرم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كنت أحب أن القاك ثم ذكر نحو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كر عليه مضغه الناطف</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 بن محمد بن عبد الملك حدثنا علي بن محمد بن سليمان النوفلي قال حدثني أبو سلمة الغفاري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دت على المهدي في جماعة من أهل المدينة، وكان فيمن وفد يوسف بن موهب وكان في رجال بني هاشم من بني نوفل، وكان معنا ابن هرمة؛ فجلسنا يوما على دكان قد هيئ لمسجد ولم يسقف، في عسكر المهدي؛ وقد كنا نلقي الوزراء وكبراء السلطان، وكانوا قد عرفونا؛ وإذا حيال الدكان رجل بين يديه ناطف يبيعه يوم شات شديد البرد، فأقبل إذ ضربه بفأسه فتطاير جفوفا؛ فأقبل ابن هرمة علينا، فقال ل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بن عم رسول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لى الله عليه وس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معك درهم نأكل به من هذا الناط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عهدتني أحمل الدراهم</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كني أنا معي، فأعطيته درهما خفيفا، فاشترى به ناطفا على طبق للناطفي فجاء بشيء كثير، فأقبل يتمضغه وحده ويحدثنا ويضح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راعنا إلا موكب أحد الوزير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بي عبيد الله أو يعقوب بن داو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أقبلت المطرقة؛ فقل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لك قاتلك الله يهجم علينا هذا وأصحابه، فيرون الناطف بين أيدينا فيظنون أنا نأكل مع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والله ما أحد أولى بالستر على أصحابه وتقلد البلية منك يا ابن عم رسول الله فضعه بين يد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عزب قبحك الل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نت يابن أبي ذر، فزبر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علمت أنه لا يبتلى بهذا إلا دعي أدعياء عاض كذا من أم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أخذ الطبق في يده فحمله وتلقى به الموكب، فما مر به أحد له نباهة إلا مازحه، حتى مضى القوم جميع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دح عبد الله بن حسن فأكرم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 حدثني أبو حذافة السهمي قال حدثنا إسحاق بن نسط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هرمة مشتهرا بالنبيذ، فأتى عبد الله بن حسن وهو بالسيالة، فأنشده مديح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عبد الله إلى غنم كانت له، فرمى بساجة عليها فافترقت فرقت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هما شئ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ما أن تكون زادت بواحدة أو نقصت بواحدة على ال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ت ثلاثمائ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له إلى المدينة بدنان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هرمة، انقل عيالك إلينا يكونوا مع عيا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يا ابن رسول ال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دم ابن هرمة المدينة وجهز عياله لينقلهم إلى عبد الله بن حسن، واكترى من رجل من مز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ينا هو قد شد متاعه وحمله والكري ينتظره أن يتحمل، إذا أتاه صديق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أبا إسحاق، عندي والله نبيذ يسقط لحم الو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w:t>
      </w:r>
      <w:r>
        <w:rPr>
          <w:rFonts w:ascii="MS Sans Serif" w:hAnsi="MS Sans Serif" w:cs="MS Sans Serif"/>
          <w:color w:val="FF0000"/>
          <w:sz w:val="17"/>
          <w:sz w:val="17"/>
          <w:rtl w:val="true"/>
        </w:rPr>
        <w:t xml:space="preserve"> أما ترانا على مثل هذا الحال أعليها يمكن الشراب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ما هي ثلاثة لا تزد عليهن شيئ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ضى معهم وهم وقوف ينظرون؛ فلم يزل يشرب حتى مضى من الليل صدر صالح؛ ثم أتي به وهو سكران، فطرح في شق المحمل وعادلته امرأته ومضو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ما أسحروا رفع رأس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ن أ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قبلت عليه امرأته تلومه وتعذله، و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أفسد عليك هذا النبيذ دينك وديناك، فلو تعللت عنه بهذه الألبان فرفع رأسه إليها و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ا نبتغي لبن البعير وعنـدنـا                                            ماء الزبيب وناطف المعصار    هو أحد من ختم بهم الشعر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 رأي الأصمعي</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خلف وكيع قال حدثنا زكريا بن يحيى بن خل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صم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تم الشعراء بابن هرمة، والحكم الخضري، وابن ميادة، وطفيل الكناني، ومكين العذ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هن رداءه في النبيذ</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 بن محمد بن عبد الملك حدثني أبو حذافة السهمي أحمد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هرمة مدمنا للشراب مغرما به؛ فأتى أبا عمرو بن أبي راشد مولى عدوان؛ فأكرمه وسقاه أياما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ابن هرمة؛ فقال له غلام لأبي عمرو ابن أبي راش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نفذ نبيذ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ع ابن هرمة رداءه عن ظهره فقال ل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هب به إلى ابن حونك نباذ كان بالمدينة، فأرهنه عنده وأتنا بنبيذ،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 ابن أبي راشد، فجعل يشرب معه من ذلك النبي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رداؤك يا أبا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صف في القدح ونصف في بط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طائفة من أخبا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 حدثني محمد بن عمر بن إسماعيل بن عبد العزيز بن عبد الرحمن بن عوف الزهري قال حدثني عمي عبد العزيز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ح ابن هرمة محمد بن عمران الطلحي، وبعث إليه بالمديح مع ابن ربيح، فاحتجب عنه؛ فمدح محمد بن عبد العزيز؛ وكان ابن هرمة مريضا، فقال 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دعوتك إذ جفيت وشـفـنـي                                            مرض تضاعفني شديد المشتك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سبت عن طلب المعيشة وارتقت                                            دوني الحوائج في وعور المرتقى</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جب أخاك فقـد أنـاف بـصـوتـه                                            يا ذا الإخاء ويا كريم الـمـرتـج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حفيت صـبـيت عـكة بـيتـنـا                                            ذوبا ومزت بصفوه عـنـك الـقـذ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خذ الغنـيمة واغـتـنـمـي إنـنـي                                            غنم لمثلك والـمـكـارم تـشـتـر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رمين بحـاجـتـي وقـضـائهـا                                            ضرح الحجاب كما رمى بي من رمى فركب إلى جعفر بن سليمان نصف النه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زعك يا أبا عبد الله في هذا الو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جة لم أر فيها أحدا أكفى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مدحني ابن هرمة بهذه الأبيات، فأردت من أرزاقي مائة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عندي مث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مير المؤمنين أيض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ت المائتا الدينار إلى ابن هرمة، فما أنفق منها إلا دينارا واحدا حتى مات، وورث الباقي أه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حمد بن أبي خيثمة عن أبي الحس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تدح ابن هرمة أبا جعفر فوصله بعشرة آلا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ع مني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إنها كث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ردت أن تهنئني فأبح لي الشراب فإني مغرم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هذا حد من حدو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تل لي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ى والي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تاك بابن هرمة سكران فاضربه مائة واضرب ابن هرمة ثما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الجلواز إذا مر بابن هرمة سك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شتري الثمانين بالمائة أخبرني أحمد بن عبد العزيز قال حدثني أبو زيد عمر بن شبة قال حدثنا أبو سلمة الغفاري قال أخبرنا ابن ربيح راوية ابن ه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ابت ابن هرمة أزمة؛ فقال لي في يوم ح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تكار حمارين إلى ستة أميال، ولم يسم موض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 واحدا وكبت واحدا، ثم سرناحتى صرنا إلى قصور الحسن بن زيد ببطحاء ابن أزهر، فدخلنا مسج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الت الشمس خرج علينا مشتملا على قميصه، فقال لمولى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ذن فأذن، ولم يكلمنا ك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م فأقام، فصلى بنا، ثم أقبل على ابن هر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بك يا أبا إسحاق،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عم، بأبي أنت وأمي، أبيات قلت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كان عبد الله وحسن وإبراهيم بنو حسن بن حسن وعدوه شيئا فأخلفو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بنو هاشم حولي فقد قـرعـوا                                            نبل الضباب التي جمعت في قر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بيثرب منهم مـن أعـاتـبـه                                            إلا عوائد أرجوهن من حـس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له أعطاك فضلا من عـطـيتـه                                            على هن وهن فيما مضى وهـ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ج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بن أبي مضرس علي خمسون ومائة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ال لمولى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يثم، اركب هذه البغلة فأتني بابن أبي مضرس وذكر ح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صلينا العصر حتى جاء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بك يابن أبي مضرس، أمعك ذكر حقك على ابن هرمة 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محه، فمح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يثم، بع ابن أبي مضرس من تمر الخانقين بمائة وخمسين دينارا وزده على كل دينار ربع دينار، وكل ابن هرمة بخمسين ومائة دينار تمرا، وكل ابن ربيح بثلاثين دينارا تم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نا من عنده؛ فلقيه محمد بن عبد الله بن حسن بالسيالة، وقد بلغه الشعر، فغضب لأبيه وعموم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ماص بنظر أمه أنت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هن وهن فيما مضى وه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ولكني الذي أقول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والذي أنت منه نعمة سلفت                                            نرجو عواقبها في آخر الزم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أتيت بأمر ما عمـدت لـه                                            ولا تعمده قولي ولا سنـ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يف أمشي مع الأقوام معتدلا                                            وقد رميت برئ العود بالأب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غيرت وجهه أم مهـجـنة                                            إذا القتام تغشى أوجه الهجـن 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حماد بن إسحاق عن أبيه عن أيوب بن عباي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قال ابن هرمة هذا الشعر في حسن بن زيد، قال عبد الله بن 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راد الفاسق غيري وغير أخ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ن و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بد الله يجري على ابن هرمة رزقا فقطعه عنه وغضب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يعتذر، فنحي وطرد؛ فسأل رجالا أن يكلموه، فردهم؛ فيئس من رضاه واجتنبه وخا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كث ما شاء الله، ثم مر عشية وعبد الله على زربية في ممر المنبر، ولم تكن تبسط لأحد غيره في ذلك الم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عبد الله تضاءل وتقنفذ وتصاغر وأسرع على الم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أن عبد الله رق له، فأمر به فرد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اسق، يا شارب الخمر، على هن وهن أتفضل الحسن علي وعلى أخو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وأمي ورب هذا القبر ما عنيت إلا فرعون وهامان وقارون، أفتغضب لهم 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حسبك إلا كاذ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كذب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بأن ترد عليه جرا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يدة له خالية من الحروف المعجمة أخبرني يحيى بن علي إجازة قال أخبرني أبو أيوب المديني عن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عتذر ابن هرمة بهذا إلى محمد بن عبد الله بن 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أبو أيوب عن علي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عامر بن صالح قصيدة لابن هرمة نحوا من أربعين بيتا، ليس فيها حرف يعجم؛ وذكر هذه الأبيات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أجد هذه القصيدة في شعر ابن هرمة، ولا كنت أظن أن أحدا تقدم رزينا العروضي إلى هذا ال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سم سودة أمسى دارس الطلل                                            معطلا رده الأحوال كالحلـل هكذا ذكر يحيى بن علي في خبره أن القصيدة نحو من أربعين بيتا، ووجدتها في رواية الأصمعي ويعقوب بن السكيت اثني عشر بيتا، فنسختها ها هنا للحاجة إ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س فيها حرف يعجم إلا ما اصطلح عليه الكتاب من تصبيرهم مكان ألف ياء مثل    أعلى    فإنها في اللفظ بالألف وهي تكتب بالياء، ومثل    رأى    ونحو هذا، وهو في التحقيق في اللفظ بالألف، وإنما اصطلح الكتاب على كتابته بالياء كما ذكر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سم سودة محل دارس الطلـل                                            معطل رده الأحوال كالحـ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رأى أهلها سدوا مطالعـهـا                                            رام الصدود وعاد الود كالم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ـاد ودك داء لا دواء لـــه                                            ولو دعاك طوال الدهر للرح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وصل سودة إلا وصل صارمة                                            أحلها الدهر دارا مأكل الوع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اد أمواهها سدما وطار لـهـا                                            سهم دعا أهلها للصرم والع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صدوا وصد وساء المرء صدهم                                            وحام للورد ردها حومة العلـ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ومة الماء، كثرته وغم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ل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رب الث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ر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تنقع الماء</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لئوه رداها مـاؤهـا عـسـل                                            ما ماء رده لعمر الله كالعـس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 الحمام حماما سد مسمـعـه                                            لما دعـاه رآه طـامـح الأ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موح سارحة حوم مـلـمـعة                                            وممرع السر سهل ما كد السه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اولوا رد أمـر لا مـرد لـه                                            والصرم داء لأهل اللوعة الوص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لك الله أعلى كـل مـكـرمة                                            والله أعطاك أعلى صالح الع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هل موارده سـمـح مـواعـده                                            مسود لـكـرام سـادة حـمـل هجاؤه المسور بن عبد الملك قال يحيى بن علي وحدثني أبو أيوب المديني عن أبي حذ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سور بن عبد الملك المخزومي يعيب شعر ابن هرمة، وكان المسور هذا عالما بالشعر والنسب؛ فقال ابن هرمة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ياك لا ألزمن لحييك من لجمـي                                            نكلا ينكل قراصا من اللـ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دق لحييك أو تنقاد مـتـبـعـا                                            مشي المقيد ذي القردان والح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إذا ما امرؤ خفت نعامـتـه                                            إلي واستحصدت منه قوى الوذ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قدت في ملتقى أوداج لبـتـه                                            طوق الحمامة لا يبلى على الق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امرؤ لا أصوغ الحلي تعمله                                            كفاي لكن لساني صائغ الك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أديم الذي أمسيت تقـرظـه                                            جهلا لذو نغل بـاد وذو ح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يئط بأيدي الخـالـقـين ولا                                            أيدي الخـوالـق إلا جـيد الأدم هجاؤه عبد الله بن مصعب قال يحيى وحدثني أبو أيوب عن مصعب بن عبد الله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يني ابن هرم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مصعب، أتفضل علي ابن أذينة أما شكرت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لك مختلا علـيك خـصـاصة                                            كأنك لم تنبت ببعض المنـاب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كأنك لم تصحب شعيب بن جعفـر                                            ولا مصعبا ذا المكرمات ابن ثابت </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يعني مصعب بن عبد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أقلني وروني من شعرك ما شئت؛ فإني لم أرو لك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واني عباسياته ت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رم من رأى قال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أبو أيوب المديني عن مصعب بن عبد الله عن مصعب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ه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حدا قط أسخى ولا أكرم من رج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راهيم بن عبد الله بن مطيع، وإبراهيم بن طلحة بن عمرو بن عبد الله بن م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براهيم بن طلحة فأتي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وا ضيافة أبي إسحاق، فأتيت بكل شيء من الطعام، فأردت أن أنش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وقت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خرج الغلام إلي قط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 بها الوك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ه ب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 أخذت لك جميع ما كتب به، وإن شئت أعطيتك القي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مر ل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ئتا شاة برعائها وأربعة أجمال وغلام جمال ومظلة وما تحتاج إليه، وقوتك وقوت عيالك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طني القيمة؛ فأعطاني مائتي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إبراهيم بن عبد الله فأتيته في منزلة بمشاش على بئر ابن الوليد بن عثمان بن عفان؛ فدخل إلى منزله ثم خرج إلي برزمة من ثياب وصرة من دراهم ودنانير وحل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بقينا في منزلنا ثوبا نواري به امرأة، ولا حليا ولا دينارا ولا در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يمدح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قتني تلومـنـي أم بـكـر                                            بعد هدء واللوم قـد يؤذ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ذرتني الزمان ثمت قالـت                                            ليس هذا الزمان بالمأم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لما هبت تحذرني الـده                                            ر دعي اللوم عنك واستبقي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ذا الجود والمكـارم إبـرا                                            هيم يعنيه كل ما يعـنـ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خبرناه في القديم فألـفـي                                            نا مواعيده كعـين الـيق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ما قلت للذي هـو حـق                                            مستبين لا للذي يعـطـ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ضحت أرضنا سماؤك بعد ال                                            جدب منها وبعد سوء الظن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عينا آثار غيث هـراقـت                                            ه يدا محكم القوى مـيمـون وقال هارون حدثنا حماد عن عبد الله بن إبراهيم الحج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إبلا لمحمد بن عمران تحمل علفا مرت بمحمد بن عبد العزيز الزهري ومعه ابن هر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ألا تستعلف محمد بن عمران وهو يريد أن يعرضه لمنعه فيهج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ابن هرمة في أثر الحمولة رسولا حتى وقف على ابن عمران، فأبلغه رسالته؛ فرد إليه الإبل بما علي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حتجت إلى غيرها زدن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ابن هرمة على محمد بن عبد العزيز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سلها عني، فإنه إن علم أني استعلفته ولا دابة لي وقعت منه في سوء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طيني حم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لك بسرجه ولج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ن ه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فر حفرة سوء وقع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ا أبو يحيى هارون بن عبد الله الزهري عن ابن زريق، وكان منقطعا إلى أبي العباس بن محمد وكان من أروى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السري بن عبد الله باليمامة، وكان يتشوق إلى إبراهيم بن علي بن هرمة ويحب أن يفد إليه؛ ف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منعك أن ت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اف أن يكلفني من المؤونة ما لا أط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ت أكتب بذلك إلى ابن هرمة، فكره أن يقدم عليه إلا بكتاب منه؛ ثم غلب فشخص إليه، فنزل علي ومعه راويته ابن رب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عك من القدوم على الأمير وهو من الحرص على قدمك على ما كتبت به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منعه من الكتاب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على السري فأخبرته بقدومه؛ فسر بذلك وجلس للناس مجلسا عاما، ثم أذن لابن هرمة فدخل عليه ومعه راويته ابن رب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 هرمة قصيرا دميما أريمص، وكان ابن ربيح طويلا جسيما نقي الثي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لم على السري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ك الله إني قد قلت شعرا أثنيت فيه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ينشد ف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ابن ربيح 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جا على ربع ليلى أم محمـود                                            كيما نسائله مـن دون عـب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 أم محمود إذ نشط المزار بها                                            لعل ذلك يشفي داء مـعـمـو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رجا بعد تغوير وقـد وقـفـت                                            شمس النهار ولاذ الظل بالع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يئا فما رجعت أطلال مـنـزلة                                            قفر جوابا لمحزون الجوى مودي ثم قال فيها يمدح الس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ك السري الذي لولا تـدفـقـه                                            بالعرف متنا حليف المجد والج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عتمدك ابن عبد الله مجتـديا                                            لسيب عرفك يعمد خير معم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ابن الأساة الشفاة المستغاث بهم                                            والمطعمين ذرى الكوم المقاح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سابقين إلى الخيرات قومـهـم                                            سبق الجياد إلى غاياتها الـق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ابن مسلنطح البطحاء منبتكم                                            بطحاء مكة لا روس القـراد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م سقايتها قـدمـا ونـدوتـهـا                                            قد حازها والد منكم لـمـول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رجاؤك لم تعسف بنا قلـص                                            أجواز مهمهة قفر الصوى ب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 دعاني وميض لاح معترضا                                            من نحو أرضك في دهم مناضيد وأنشده أيضا قصيدة مدحه فيها،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ي طلل قفر تحمـل آهـلـه                                            وقفت وماء العين ينهل هام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ائل عن سلمى سفاها وقد نأت                                            بسلمى نوى شحط فكيف تسائ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رجو ولم ينطق وليس بناطق                                            جوابا محيل قد تحمل آه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ؤي كخط النون ما إن تبينـه                                            عفته ذيول من شمال تـذايلـه ثم قال فيها يمدح الس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 للسري الواصل البرذي الندى                                            مديحا إذا ما بث صـدق قـ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واد على العلات يهتز لـلـنـدى                                            كما اهتز غضب أخلصته صياق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ى الظلم عن أهل اليمامة عدلـه                                            فعاشوا وزاح الظلم عنهم وباط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اموا بأمن بعـد خـوف وشـدة                                            بسيرة عدل ما تخـاف غـو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علم المعروف أنـك خـدنـه                                            ويعلم هذا الجوع أنـك قـات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 الله أحيا الأرض حجر وغيرها                                            من الأرض حتى عاش بالبقل آك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ترجي للـذي أنـت أهـلـه                                            وتنفع ذا القربى لـديك وسـائلـه وأنشده أيضا مما مدحه ب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جا نحي الطلول بالكث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فيها ي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 عنك سلمى وقل محبرة                                            لماجد الجد طيب الـنـس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ض مصفى العروق يحمده                                            في العسر واليسر كل مرتغ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واهب الخيل في أعنـتـهـا                                            والوصفاء الحسان كالـذ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جدا وحمـدا يفـيده كـرمـا                                            والحمد في الناس خير مكتس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 ابن ربيح، قال السري لابن ه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بك يا أبا إسحاق ما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ك عبدا مملوك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حرا كريما وابن عم، فم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تركت لي مالا إلا رهنته، ولا صديقا إلا كلف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ي ابن زر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تى كأن لي ديانا وعليه ما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س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د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عمائة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ضاها الله عز وجل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م أياما،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شت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شعرا تشوق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لحمامة في نخـل ابـن هـداج                                            هاجت صبابة عاني القلب مهتا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المخبر أن الغيث قد وضعـت                                            منه العشار تماما غـير إخـدا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قت سوائفها بالفرش من ملـل                                            إلى الأعارف من حزن وأولا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كأن وجوه الأرض ملبـسة                                            طرائفا من سدى عصب وديباج وهي طويلة مختارة من شعره، يقول فيها يمدح الس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السري فإني سـوف أمـدحـه                                            ما المادح الذاكر الإحسان كالهاج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ك الذي هو بعد اللـه أنـقـذنـي                                            فلست أنساه إنقاذي وإخـراج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ث يحجر إذا ما هـاجـه فـزع                                            هاج إلـيه بـإلـجـام وإسـرا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حبونك مما أصطـفـي مـدحـا                                            مصاحبات لعـمـار وحـجـا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دى الصنيعة من بر ومن لطـف                                            إلى قروع لباب الـمـلـك ولا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من يد لك في الأقوام قد سلفـت                                            عند امرئ ذي غنى أو عند محتاج</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ر له بسبعمائة دينار في قضاء دينه، ومائة دينار يتجهز بها، ومائة دينار يعرض بها أهله، ومائة دينار إذا قدم على أه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رض بها أهله    أي يهدي لهم بها هدية، والعراض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هد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رزدق يهجو هشام بن عبد الم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عراضتك التي عرضتنا                                            يوم المدينة زكمة وسعـالا إنكاره شعرا له في بني خوفا من العباس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قال حدثنا الزبير قال حدثني نوفل بن ميمون قال أخبرني أبو مالك محمد بن علي بن ه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ه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هما ألام على حبـهـم                                            فإني أحب بني فاطـم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بنت من جاء بالمحكما                                            ت والدين والسنة القائمه فلقيه بعد ذلك رجل فسأ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ائ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ض بظر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ألست قائ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شتمت 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أن يعض المرء بظر أمه خيرا من يأخذه ابن قحطبة خبره مع رجل يتجر بعرض ابنتيه أخبرنا الحرمي قال حدثنا الزبير قال حدثنا جعفر بن مدرك الج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ابن هرمة إلى رجل كان بسوق النبط، معه زوجة وله بنتان كأنهما ظبيتان يقود عليهما، بمال فدفعه إليه، فكان يشتري لهم طعاما وشرا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م ابن هرمة مع ابنتيه حتى خف ذلك المال، وجاء قوم آخرون معهم مال؛ فأخبرهم بمكان ابن هرمة؛ فاستثقلوه وكرهوا أن يعلم بهم؛ فأمر ابنتيه، فقالت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أما دريت ما الناس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م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لزل بالروضة، فتغاف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اء أبوهما متفازع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أبا إسحاق، ألا تفزع لما الناس ف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م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زلزل بالروض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اءكم الآن إنسان معه مال، وقد نفضت ما جئتكم به وثقلت عليه؛ فأردت إدخاله وإخرا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زلزل بروضة من رياض الجنة ويترك منزلك وأنت تجمع فيه الرجال على ابنتيك والله لاعدت إليه وخرج من عن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ى هذا الخبر عن الزبير بن هارون بن محمد الزيات فزاد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من عن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عبد الله بن حس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مدحتك فاستمع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اجة لي بذلك</w:t>
      </w:r>
      <w:r>
        <w:rPr>
          <w:rFonts w:cs="MS Sans Serif" w:ascii="MS Sans Serif" w:hAnsi="MS Sans Serif"/>
          <w:color w:val="auto"/>
          <w:sz w:val="17"/>
          <w:rtl w:val="true"/>
        </w:rPr>
        <w:t>.</w:t>
      </w:r>
      <w:r>
        <w:rPr>
          <w:rFonts w:ascii="MS Sans Serif" w:hAnsi="MS Sans Serif" w:cs="MS Sans Serif"/>
          <w:color w:val="auto"/>
          <w:sz w:val="17"/>
          <w:sz w:val="17"/>
          <w:rtl w:val="true"/>
        </w:rPr>
        <w:t>، أنا أعطيك ما تريد ولا أ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سقط ويكسد سو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 منه وأمر له بمائتي دينار؛ فأخذها وعاد إلى الرج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ئتك بما تنفقه كيف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زل مقيما عنده حتى نفذ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ته مع محمد بن عبد العزيز 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بد الرحمن بن عبد الله بن عبد العزيز قال حدثني عمي عمران بن عبد العزيز بن عمر بن عبد الرحمن بن عوف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فينا الحج في عام من الأعوام الخالية، فأصبحت بالسيالة، فإذا إبراهيم بن علي ابن هرمة يأتينا؛ فاستأذن على أخي محمد بن عبد العزيز فأذن له؛ فدخل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ألا أخبرك ببعض ما تستظ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ربما فعلت يا أبا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أصبح عندنا ها هنا منذ أيام محمد بن عمران وإسماعيل بن عبد الله بن جبير، وأصبح عمران بجملين له ظالعين، فإذا رسوله يأتيني أن أجب؛ فخرجت حتى أتيته، فأخبرني بظلع جمليه،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أن أبعث إلى ناضحين لي بعمق لعلي أوتي بهما إلى ها هنا لأمضي عليهما، ويصير هذان الظالعان إلى مكا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رغ لنا دارك واشتر لنا علفا واستلنه بجهدك؛ فإنا مقيمون ها هنا حتى تأتينا جما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رحب والقرب، والدار فارغة، وزوجته طالق إن اشتريت عود علف، عندي حاجتك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زلته ودخلت السوق، فما أبقيت فيه شيئا من رسل ولا جداء ولا طرفة ولا غير ذلك إلا ابتعت منه فاخره، وبعثت به إليه مع الدجاج كان عند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أنا أدور في السوق إذ وقف علي عبد لإسماعيل بن عبد الله يساومني بحمل علف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أزل أنا وهو حتى أخذه مني بعشرة دراهم، وذهب به فطرحه لظه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ت عند الرواح أتقاضى العبد ثمن حملي، فإذا هو لإسماعيل بن عبد الله ولم أكن در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ني مولاه حياني ورحب ب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من حاجة يا أبا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لمه العبد أن العلف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لسني فتغديت عنده، ثم أمر لي مكان كل درهم منها بدينار، وكانت معه زوجته فاطمة بنت عباد، فبعثت إلي بخمسة دنان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احوا، وخرجت بالدنانير ففرقتها على غرمائي،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 ابن عمران عوض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م عندي ثلاثا، وأتاه جملاه، فما فعل لي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هو يترحل وفي نفسه مني ما لا أدري به، إذ كلم غلاما له بشيء فلم يف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قدر على إفهامه مع قعودك عندي، قد والله آذيتني ومنعتني ما أر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ت مغتما بالذي قال؛ حتى إذا كنت على باب الدار لقيني إنسان فسأ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فعل إليك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بخير إذ تلف مالي وربحت بد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طلع علي وأنا أقولها، فشتمني والله يا أبا عبد الله حتى ما أبقى لي، وزعم أنه لو لا إحرامه لضربني؛ وراح وما أعطاني ر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 يعين على ضيف ألم بـنـا                                            ليس بذي كـرم يرجـى ولا د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ام عندي ثلاثا سـنة سـلـفـت                                            أغضيت منها على الأقذاء واله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افة البيت عشر غير مشـكـلة                                            وأنت تأتيه في شهر وعـشـر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ت تبالي فوات الحج إن نصبت                                            ذات الكلال وأسمنت ابن حرق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دث الناس عما فيك مـن كـرم                                            هيهات ذاك لضيفان المسـاك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ت تخزن ما تحوي وتجمعه                                            أبا سليمان مـن أشـلاء قـار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ثل ابن عمران أباء له سلـفـوا                                            يجزون فعل ذوي الإحسان بالد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تكون كإسـمـاعـيل إن لـه                                            رأيا أصيلا وفعلا غير ممـن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مثل زوجته فيمـا ألـم بـهـا                                            هيهات من أمها ذات النطـاقـين فلما أنشدها قال له محمد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نعينك يا أبا إسحاق؛ ل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من يع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فعك الله عن العون الذي أريده، ما أردت إلا رجلا مثل عبد الله بن خنزيرة وطلحة أطباء الكلبة يمسكونه لي وآخذ خوط سلم فأوجع به خواصره وجوا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بلغ في إنشاده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ثل ابن عمران أباء له سلفو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بل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ذرا إلى الله تعالى وإليكم إني لم أعن من آبائه طلحة بن عبي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زل إليه إسماعيل بن جعفر بن محمد، وكان عندنا، فلم يكلمه حتى ضرب أنف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نيت من آبائه أبا سليمان محمد بن طلحة يا د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نا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 رسول محمد بن طلحة بن عبيد الله بن عبد الرحمن بن أبي بكر الصديق رضي الله عنه إلى ابن هرمة يدعوه، فذه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ذي بلغني من هجائك أبا سليمان والله لا أرضى حتى تحلف ألا تقول له أبدا إلا خيرا، وحتى تلقاه فترضاه إذا رجع، وتحتمل كل ما أنزل إليك وتم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بالحب والكر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سماعيل بن جعفر لا تعرض له إلا بخير؛ 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عليه الأيمان فيهما وأعطاه ثلاثين دينارا، وأعطاه محمد بن عبد العزيز مث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دفع ابن هرمة يمدح محمد بن عمر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أن القول يخلص صدقـه                                            وتأبى فما تزكو لباغ بواط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ممت امرأ لم يطبع الذم عرضه                                            قليلا لدى تحصيله من يشاك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بالحجاز من فتى ذي إمـارة                                            ولا شرف إلا ابن عمران فاض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لا يطور الذم ساحة بـيتـه                                            وتشقى به ليل التمام عـواذلـه خبره مع ابن عمران أخبرني الحسن بن علي قال حدثنا محمد بن القاسم بن مهروية قال حدثنا عبد الله بن أبي سعد قال حدثنا أحمد بن عمر الزهري قال حدثنا أبو بكر بن عبد الله بن جعفر المس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ح إبراهيم بن هرمة محمد بن عمران الطلحي، فألقاه راويته وقد جاءته عير له تحمل غلة قد جاءته من الفرع أو خي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رجل كان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م والله أن أبا ثابت بن عمران بن عبد العزيز أغراه بك وأنا حاضر عنده وأخيره بعيرك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راد أبو ثابت أن يعرضني للسانه، قودوا إليه القطار، فقيد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ه مع عمر بن القاسم أخبرنا الحرمي قال حدثنا الزبير قال حدثني يحيى بن محمد عن عبد الله بن عمر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أبي تمر من صدقة عمر؛ فجاءه ابن هر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تع الله بك أعطني من هذا الت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لولا أني أخاف أن تعمل منه نبيذا لأعط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علمت أني عملت منه نبيذا لا تعط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افه فأعط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ه بعد ذل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ي الدنيا أجود نبيذ يجيء من صدقة عمر؛ فأخج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 جرير شعره فمدحه أخبرنا الحرمي قال أخبرنا الزبير قال حدثني عبد الملك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جرير المدينة، فأتاه ابن هرمة وابن أذينة فأنشداه؛ ف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رشي أشعرهما، والعربي أفصح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ه المطلب بن عبد الله وهوغلام أخبرنا يحيى بن علي إجازة قال حدثني حماد بن إسحاق عن أبيه قال حدثني عبد الله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بن هرمة قال يمدح أبا الحكم المطلب بن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رأيت الحادثات كنـفـنـنـي                                            وأورثنني بؤسى ذكرت أبا الحك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ل ملوك سبعة قد تتـابـعـوا                                            هم المصطفون والمصفون بالكرم فلامو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تمدح غلاما حديث السن بمثل هذا قال نعم وكانت له ابنة يلقبها    عيي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يلقبها    عي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عيينة فينا وهي عاطـلة                                            بين الجواري فحلاها أبو الحك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لحانا على حسن المقال له                                            كان المليم وكنا نحن لم نـلـم شكايته لعبد العزيز بن المطلب قال يحيى وحدثني حماد بن إسحاق عن أبيه عن الزبيري عن نوفل ب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 ابن هرمة إلى عبد العزيز بن المطلب بكتاب يشكو فيه بعض حاله؛ فبعث إليه بخمسة عشر دين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كث شهرا ثم بعث يطلب منه شيئا آخر بعد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ما نقوى على ما كان يقوى عليه الحكم بن المط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بد العزيز قد خطب امرأة من ولد عمر فردته، فخطب امرأة من بني عامر بن لؤي فزوج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ه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طبت إلى كعب فردوك صاغرا                                            فحولت من كعب إلى جذم عا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عامر عـز قـديم وإنـمـا                                            أجازك فيهم هزل أهل المقابـر وقال ف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البخل تطلب ما قدمـت                                            عرانين جادت بأموال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هات خالفت فعل الكرام                                            خلاف الجمال بأبوالـهـا خبره مع امرأة تزوجه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 بن محمد حدثني مغيرة بن محمد قال حدثني أبو محمد السهمي قال حدثني أبو كاس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ابن هرمة بامرأة؛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ني شيئ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معي إلا نعلاي، فدفعهما إليها، ومضى معها فتوركها مر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فيتني؛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أحفى صاحبه منا يعض بظر أ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ود الحكم بن المطلب أخبرني الحسن بن علي قال حدثنا محمد بن القاسم بن مهروية قال حدثنا عبد الله بن أبي سعد قال حدثني المسيبي أحمد بن إسحاق قال حدثني إبراهيم بن سكرة جار أبي ضم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 ابن هرمة مع قوم على شراب، فذكر الحكم بن المطلب فأطنب في مد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ك لتكثر ذكر رجل لو طرقته الساعة في شاة يقال لها </w:t>
      </w:r>
      <w:r>
        <w:rPr>
          <w:rFonts w:ascii="MS Sans Serif" w:hAnsi="MS Sans Serif" w:cs="MS Sans Serif"/>
          <w:color w:val="0000FF"/>
          <w:sz w:val="17"/>
          <w:sz w:val="17"/>
          <w:rtl w:val="true"/>
        </w:rPr>
        <w:t xml:space="preserve"> غراء    تسأله إياها لردك عن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هو يفعل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ي و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وا قد عرفوا أن الحكم بها معجب، وكان في داره سبعون شاة تحل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خرج وفي رأسه ما فيه، فدق الباب فخرج إليه غلا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علم أبا مروان بمكان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قد كان أمر ألا يحجب إبراهيم بن هرمة عن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علمه به، فخرج إليه متشح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في مثل هذه الساعة يا أبا إسحاق</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جعلت فداك، ولد لأخ لي مولود فلم تدر عليه أمه، فطلبوا له شاة حلوبة فلم يجدوها، فذكروا لها شاة عندك يقال لها    غراء    ، فسألني أن أسألك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جيء في هذه الساعة ثم تنصرف بشاة واحدة والله لا تبقى في الدار شاة إلا انصرفت بها، سقهن معه يا غلام، فساقه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خرج بهن إلى القوم، ف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ك أي شيء صنعت فقص عليهم القص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فيهن والله ما ثمنه عشرة دنانير وأكثر من عشر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ما سمع بقتل الوليد أنشد قال هارون وحدثني حماد بن إسحاق قال ذكر أبي عن أيوب بن عباية عن عمر بن أيوب الليث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شرب ابن هرمة عندنا يوما فسكر فنا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حضرت الصلاة تحرك أو حرك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ي وهو يتوضأ</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كان حديثكم اليو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 يزعمون أن الوليد قتل؛ فرفع رأسه إلي و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كانت أمور الناس منبتة القوى                                            فشد الوليد حين قام نظامـ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ليفة حق لا خلـيفة بـاطـل                                            رمى عن قناة الدين حتى أقامها ثم 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ياك أن تذكر من هذا شيئا؛ فإني لا أدري ما يكو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ول ابن الأعرابي ختم الشعراء بابن هرمة أخبرني علي بن سليمان النحوي قال حدثنا أبو العباس الأحول عن ابن الأعرا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ه كان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تم الشعراء بابن هرم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بر سكره أخبرنا يحيى بن علي بن يحيى قال أخبرني أحمد بن يحيى البلاذر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ابن هرمة كان مغرما بالنبيذ، فمر على جيرانه وهو شديد السكر حتى دخل منز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كان من الغد دخلوا عليه فعاتبوه على الحال التي رأوه عليها؛ فقال ل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في طلب مثلها منذ دهر، أما سمعتم قول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سأل الله سكرة قبل موتي                                            وصياح الصبيان يا سكرا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نفضوا ثيابهم وخرجوا، و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يس يفلح والله هذا أبد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م يحمل جنازته إلا أربعة نف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ذلك مصداقا لشعر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رمي بن أبي العلاء قال 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عمي لابن هرم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أظن الزمان يا أم عمر                                            تاركا إن هلكت من يبكيني قال فكان والله كذلك؛ لقد مات فأخبرني من رأى جنازته ما يحملها إلا أربعة نفر، حتى دفن بالبقيع</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 xml:space="preserve">مولده سنة </w:t>
      </w:r>
      <w:r>
        <w:rPr>
          <w:rFonts w:cs="MS Sans Serif" w:ascii="MS Sans Serif" w:hAnsi="MS Sans Serif"/>
          <w:color w:val="009716"/>
          <w:sz w:val="17"/>
        </w:rPr>
        <w:t>90</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ال يحيى بن ع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راه عن البلاذ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 ابن هرمة سنة تسعين، وأنشد أبا جعفر المنصور في سنة أربعين ومائة قصيدته التي يقول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غواني قد أعرضن مقـلـية                                            لما رمى هدف الخمسين ميلا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عمر بعدها مدة طويل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أخبار يونس الكاتب</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 يونس الكاتب ومنشؤ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من أخذ عنهم، وهو أول من دون الغناء</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يونس بن سليمان بن كرد بن شهريار، ولد من هرم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ولى لعمرو 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شؤه ومنزله ب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ه فقيها، فأسلمه في الديوان فكان من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ذ الغناء عن معبد وابن سريج وابن محرز والغريض، وكان أكثر روايته عن معبد؛ ولم يكن في أصحاب معبد أحذق ولا أقوم بما أخذ عنه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غناء حسن، وصنعة كثيرة، وشعر ج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ابه في الأغاني ونسبها إلى من غنى فيها هو الأصل الذي يعمل عليه ويرجع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ول من دون الغ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 مسعود بن خالد في مدح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خلف وكيع قال حدثنا حماد بن إسحاق قال حدثني أبي قال أنشدني مسعود بن خالد المورياني لنفسه في يونس</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يونس الكاتب يا يونـس                                            طاب لنا اليوم بك المجل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مغنـين إذا مـا هـم                                            جاروك أخنى بهم المقب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تنشر ديباجا وأشـبـاهـه                                            وهم إذا ما نشروا كربسوا </w:t>
      </w:r>
      <w:r>
        <w:rPr>
          <w:rFonts w:ascii="MS Sans Serif" w:hAnsi="MS Sans Serif" w:cs="MS Sans Serif"/>
          <w:color w:val="009716"/>
          <w:sz w:val="17"/>
          <w:sz w:val="17"/>
          <w:rtl w:val="true"/>
        </w:rPr>
        <w:t xml:space="preserve"> خبره مع بعض الفتيان في وادي دوم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إبراهيم بن قدامة الجم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جتمع فتيان من فتيان أهل المدينة فيهم يونس الكاتب وجماعة ممن يغني، فخرجوا إلى واد يقال له دومة من بطن العقيق، في أصحاب لهم فتغنوا، واجتمع إليهم نساء أهل الوا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عض من كان مع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رأيت حولنا مثل مراح الضأن </w:t>
      </w:r>
      <w:r>
        <w:rPr>
          <w:rFonts w:cs="MS Sans Serif" w:ascii="MS Sans Serif" w:hAnsi="MS Sans Serif"/>
          <w:color w:val="auto"/>
          <w:sz w:val="17"/>
          <w:rtl w:val="true"/>
        </w:rPr>
        <w:t>-</w:t>
      </w:r>
      <w:r>
        <w:rPr>
          <w:rFonts w:ascii="MS Sans Serif" w:hAnsi="MS Sans Serif" w:cs="MS Sans Serif"/>
          <w:color w:val="auto"/>
          <w:sz w:val="17"/>
          <w:sz w:val="17"/>
          <w:rtl w:val="true"/>
        </w:rPr>
        <w:t>وأقبل محمد بن عائشة ومعه صاحب له؛ فلما رأى جماعة النساء عندهم حسدهم، فالتفت إلى صاح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أفرقن هذه الجماعة</w:t>
      </w:r>
      <w:r>
        <w:rPr>
          <w:rFonts w:ascii="MS Sans Serif" w:hAnsi="MS Sans Serif" w:cs="MS Sans Serif"/>
          <w:color w:val="FF0000"/>
          <w:sz w:val="17"/>
          <w:sz w:val="17"/>
          <w:rtl w:val="true"/>
        </w:rPr>
        <w:t xml:space="preserve"> فأتى قصرا من قصور العقيق، فعلا سطحه وألقى رداءه واتكأ عليه وتغن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مقـام مـطـرد                                            هدمت منازله ودو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رقى عليه عـداتـه                                            ظلما فعاقبه أمـير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ناء لابن عائشة رمل بالوسطى، والشعر لعبيد بن حنين مولى آل زيد بن الخطاب،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ه لعبد الله بن أبي كثير مولى بني مخزو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الله ما قضى صوته حتى ما بقيت امرأة منهن إلا جلست تحت القصر الذي هو عليه وتفرق عامة أصحاب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يونس وأصحا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عمل ابن عائشة وحس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احب الشعر الذي تغنى به ابن عائشة أخبرني أحمد بن عبد العزيز الجوهري قال حدثنا عمر بن شبة قال حدثنا أبو غسان محمد بن يحيى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زوج عبد الله بن أبي كثير مولى بني مخزوم بالعراق في ولاية مصعب بن الزبير امرأة من بني عبد بن بغيض بن عامر بن لؤي، ففرق مصعب بين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خرج حتى قدم على عبد الله بن الزبير بمكة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مـقـام مــطـــرد                                            هدمت مـنـازلـه ودو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قـت عـلـيه عـداتــه                                            كذبا فـعـاقـبـه أمـي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أن شربـت بـجـم مـا                                            وكـان حـلا لـي غـدي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قد قطعت الـخـرق بـع                                            د الخرق معتسفـا أسـي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ـى أتـيت خـلــيفة ال                                            رحمن ممـهـودا سـري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يتـه بــتـــحـــية                                            في مجلس حضرت صقوره فكتب عبد الله بن مصع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زدد عليه امرأته؛ فإني لا أرحم ما أحل الله عز وجل؛ فردها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رواية عمر بن ش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خبرني الحسن بن علي عن حماد بن إسحاق عن أبيه عن المدائني عن سحيم بن حفص</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متزوج بهذه المرأة عبيد بن حنين مولى آل زيد بن الخطاب، وأن المفر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ينهما الحارث بن عبد الله بن أبي ربيعة الذي يقال له القباع؛ وذكر باقي الخبر مثل الأ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ع الوليد بن يزيد في الشا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طلحة بن عبد الله الطلحي قال حدثني أحمد بن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يونس الكاتب من المدينة إلى الشام في تجارة؛ فبلغ الوليد بن يزيد مكانه؛ فلم يشعر يونس إلا برسله قد دخلوا عليه الخان،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جب الأم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وليد إذ ذاك أم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هضت معهم حتى أدخلوني على الأمير، لا أدري من هو، إلا أنه من أحسن الناس وجها وأنبلهم، فسلمت عليه، فأمرني بالجلوس، ثم دعا بالشراب والجواري؛ فكنا يومنا وليلتنا في أمر عج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يته فأعجب بغنائي إلى أن غن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عش مصعب فنحن بخير                                            قد أتانا من عيشنا ما نرجي ثم تنبهت فقطعت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 أعتذر من غنائي بشعر في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صعبا قد مضى وانقطع أثره ولا عداوة بيني وبينه، وإنما أريد الغناء، فأمض الصوت؛ فعدت فيه فغن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يستعيدنيه حتى أصبح، فشرب مصطبحا وهو يستعيدني هذا الصوت ما يتجاوزه حتى مضت ثلاثة أي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ني الله فداء الأمير أنا رجل تاجر خرجت مع تجار وأخاف أن يرتحلوا فيضيع م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تغدو غدا؛ وشرب باقي ليلته، وأمر لي بثلاثة آلاف دينار فحملت إلي، وغدوت إلى أصح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ت من عنده سألت عنه، ف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أمير الوليد بن يزيد ولي عهد أمير المؤمنين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ستخلف بعث إلي فأتيته، فلم أزل معه حتى قت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 من المائة المختار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واته المعروفة بالزبائب</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صدت زينب قلبي بعـد مـا                                            ذهب الباطل عني والـغـز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لا المفرق شـيب شـامـل                                            واضح في الرأس مني واشتعل الشعر لابن رهيمة المد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في اللحن المختار لعمر الوادي ثاني ثقيل بالبنصر في مجراها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يونس الكاتب لحن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دهما خفيف ثقيل أول بالبنصر في مجرى الوسطى عن إسحاق، والآخر رمل بالسبابة في مجرى البنصر عنه أيض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رملان بالوسطى و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دهما لابن المكي، والآخر لحكم،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إسحاق من رواية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حن يونس في هذا الشعر من أصواته المعروفة بالزيانب، والشعر فيها كلها لابن رهيمة في زينب بنت عكرمة بن عبد الرحمن بن الحارث بن هشام؛ وهي سب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دها قد مض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آخر</w:t>
      </w:r>
      <w:r>
        <w:rPr>
          <w:rFonts w:cs="MS Sans Serif" w:ascii="MS Sans Serif" w:hAnsi="MS Sans Serif"/>
          <w:color w:val="0000FF"/>
          <w:sz w:val="17"/>
        </w:rPr>
        <w:t xml:space="preserve">: &lt;H6 </w:t>
      </w:r>
      <w:r>
        <w:rPr>
          <w:rFonts w:ascii="MS Sans Serif" w:hAnsi="MS Sans Serif" w:cs="MS Sans Serif"/>
          <w:color w:val="0000FF"/>
          <w:sz w:val="17"/>
          <w:sz w:val="17"/>
          <w:rtl w:val="true"/>
        </w:rPr>
        <w:t>صوت</w:t>
      </w:r>
      <w:r>
        <w:rPr>
          <w:rFonts w:cs="MS Sans Serif" w:ascii="MS Sans Serif" w:hAnsi="MS Sans Serif"/>
          <w:color w:val="0000FF"/>
          <w:sz w:val="17"/>
        </w:rPr>
        <w:t xml:space="preserve">&lt;/H6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صدت زينب قلبي                                            وسبت عقلي ولب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كتني مستهامـا                                            أستغيث الله رب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لي ذنب إليها                                            فتجازيني بذنب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ها عندي ذنـوب                                            في تنائيها وقربي غناه يونس رملا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حكم هزج خفيف بالسبابة في مجرى البنصر ع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Pr>
        <w:t xml:space="preserve">: &lt;H6 </w:t>
      </w:r>
      <w:r>
        <w:rPr>
          <w:rFonts w:ascii="MS Sans Serif" w:hAnsi="MS Sans Serif" w:cs="MS Sans Serif"/>
          <w:color w:val="0000FF"/>
          <w:sz w:val="17"/>
          <w:sz w:val="17"/>
          <w:rtl w:val="true"/>
        </w:rPr>
        <w:t>صوت</w:t>
      </w:r>
      <w:r>
        <w:rPr>
          <w:rFonts w:cs="MS Sans Serif" w:ascii="MS Sans Serif" w:hAnsi="MS Sans Serif"/>
          <w:color w:val="0000FF"/>
          <w:sz w:val="17"/>
        </w:rPr>
        <w:t xml:space="preserve">&lt;/H6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د الفؤاد بـزينـبـا                                            وجدا شديدا متعـ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بحت من وجدي بها                                            أدعى سقيما مسه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علت زينب ستـرة                                            وأتيت أمرا معجـبـا غناه يونس ثقيلا أول مطلقا في مجرى البنصر عن عمرو وإسحاق، وهو مما يشك فيه من غناء يون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لعلية بنت المهدي فيه ثقيل أول آخر لا يشك فيه أنه لها، كنت فيها رشأ الخاد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ذكر أحمد بن عبيد أن فيه من الغناء لحنين هما جميعا من الثقيل الأول ليونس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لا يعلم يزعم أن الشعر 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00FF"/>
          <w:sz w:val="17"/>
        </w:rPr>
        <w:t xml:space="preserve">&lt;H6 </w:t>
      </w:r>
      <w:r>
        <w:rPr>
          <w:rFonts w:ascii="MS Sans Serif" w:hAnsi="MS Sans Serif" w:cs="MS Sans Serif"/>
          <w:color w:val="0000FF"/>
          <w:sz w:val="17"/>
          <w:sz w:val="17"/>
          <w:rtl w:val="true"/>
        </w:rPr>
        <w:t>صوت</w:t>
      </w:r>
      <w:r>
        <w:rPr>
          <w:rFonts w:cs="MS Sans Serif" w:ascii="MS Sans Serif" w:hAnsi="MS Sans Serif"/>
          <w:color w:val="0000FF"/>
          <w:sz w:val="17"/>
        </w:rPr>
        <w:t xml:space="preserve">&lt;/H6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ما زينب الـمـنـى                                            وهي الهم والـهـو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ات دل تضني الصحي                                            ح وتبري من الجو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غـرنـك أن دعـو                                            ت فؤادي فما التـو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حذري هجرة الحبي                                            ب إذا مـل وانـزوى غناه يونس رملا بالخنصر في مجرى البنصر ع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Pr>
        <w:t xml:space="preserve">: &lt;H6 </w:t>
      </w:r>
      <w:r>
        <w:rPr>
          <w:rFonts w:ascii="MS Sans Serif" w:hAnsi="MS Sans Serif" w:cs="MS Sans Serif"/>
          <w:color w:val="0000FF"/>
          <w:sz w:val="17"/>
          <w:sz w:val="17"/>
          <w:rtl w:val="true"/>
        </w:rPr>
        <w:t>صوت</w:t>
      </w:r>
      <w:r>
        <w:rPr>
          <w:rFonts w:cs="MS Sans Serif" w:ascii="MS Sans Serif" w:hAnsi="MS Sans Serif"/>
          <w:color w:val="0000FF"/>
          <w:sz w:val="17"/>
        </w:rPr>
        <w:t xml:space="preserve">&lt;/H6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مـا زينـب هـمـي                                            بأبـي تـلـك وأم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بـي زينـــب لا أك                                            ني ولكنـي أسـم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بي زينـب مـن قـا                                            ض قضى عمدا بظلم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بي مـن لـيس فـي                                            قلبـه قـيراط رحـم غناه يونس رملا بالبنصر عن عمرو، وله فيه لحن آخ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Pr>
        <w:t xml:space="preserve">: &lt;H6 </w:t>
      </w:r>
      <w:r>
        <w:rPr>
          <w:rFonts w:ascii="MS Sans Serif" w:hAnsi="MS Sans Serif" w:cs="MS Sans Serif"/>
          <w:color w:val="0000FF"/>
          <w:sz w:val="17"/>
          <w:sz w:val="17"/>
          <w:rtl w:val="true"/>
        </w:rPr>
        <w:t>صوت</w:t>
      </w:r>
      <w:r>
        <w:rPr>
          <w:rFonts w:cs="MS Sans Serif" w:ascii="MS Sans Serif" w:hAnsi="MS Sans Serif"/>
          <w:color w:val="0000FF"/>
          <w:sz w:val="17"/>
        </w:rPr>
        <w:t xml:space="preserve">&lt;/H6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زينب الحسناء يا زينـب                                            يا أكرم الناس إذا تنـس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قيك نفسي حادثات الـردى                                            والأم تفديك مـعـا والأ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لك في ود امرئ صادق                                            لا يمذق الـود ولا يكـذ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بتغي في وده محـرمـا                                            هيهات منك العمل الأريب غناه يونس ثاني ثقيل بالسبابة في مجرى الوسطى ع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Pr>
        <w:t xml:space="preserve">: &lt;H6 </w:t>
      </w:r>
      <w:r>
        <w:rPr>
          <w:rFonts w:ascii="MS Sans Serif" w:hAnsi="MS Sans Serif" w:cs="MS Sans Serif"/>
          <w:color w:val="0000FF"/>
          <w:sz w:val="17"/>
          <w:sz w:val="17"/>
          <w:rtl w:val="true"/>
        </w:rPr>
        <w:t>صوت</w:t>
      </w:r>
      <w:r>
        <w:rPr>
          <w:rFonts w:cs="MS Sans Serif" w:ascii="MS Sans Serif" w:hAnsi="MS Sans Serif"/>
          <w:color w:val="0000FF"/>
          <w:sz w:val="17"/>
        </w:rPr>
        <w:t xml:space="preserve">&lt;/H6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يت الذي يلحى على زينب المنى                                            تعلقه ممـا لـقـيت عـش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حسبي له بالعشر مما لـقـيتـه                                            وذلك فيمـا قـد تـراه يسـير غناه يونس ثاني ثقيل بالوسطى في مجراها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00FF"/>
          <w:sz w:val="17"/>
        </w:rPr>
        <w:t xml:space="preserve">&lt;H6 </w:t>
      </w:r>
      <w:r>
        <w:rPr>
          <w:rFonts w:ascii="MS Sans Serif" w:hAnsi="MS Sans Serif" w:cs="MS Sans Serif"/>
          <w:color w:val="0000FF"/>
          <w:sz w:val="17"/>
          <w:sz w:val="17"/>
          <w:rtl w:val="true"/>
        </w:rPr>
        <w:t>هذه سبعة أصوات قد مضت وهي المعروفة بالزيانب</w:t>
      </w:r>
      <w:r>
        <w:rPr>
          <w:rFonts w:ascii="MS Sans Serif" w:hAnsi="MS Sans Serif" w:cs="MS Sans Serif"/>
          <w:color w:val="0000FF"/>
          <w:sz w:val="17"/>
          <w:sz w:val="17"/>
        </w:rPr>
        <w:t xml:space="preserve"> </w:t>
      </w:r>
      <w:r>
        <w:rPr>
          <w:rFonts w:cs="MS Sans Serif" w:ascii="MS Sans Serif" w:hAnsi="MS Sans Serif"/>
          <w:color w:val="0000FF"/>
          <w:sz w:val="17"/>
        </w:rPr>
        <w:t xml:space="preserve">&lt;/H6 </w:t>
      </w:r>
      <w:r>
        <w:rPr>
          <w:rFonts w:ascii="MS Sans Serif" w:hAnsi="MS Sans Serif" w:cs="MS Sans Serif"/>
          <w:color w:val="0000FF"/>
          <w:sz w:val="17"/>
          <w:sz w:val="17"/>
          <w:rtl w:val="true"/>
        </w:rPr>
        <w:t>ومن الناس من يجعلها ثمانية، ويزيد فيها لحن يونس ف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صابيت أم هاجت لك الشوق زينب وليس هذا منها؛ وإن كان ليونس لحنه، فإن شعره لحجية بن المضرب الكندي، وقد كتب في موضع آخر؛ وإنما الزيانب في شعر ابن رهي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م من يعدها تسعة ويضيف إل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ولا لـزينـب لـو رأي                                            ت تشوقي لك واشترافي وهذا اللحن لح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عر لمحمد بن أبي العباس السفاح في زينب بنت سليمان بن علي، وقد كتب في موضع آخ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نقضت أخبار يونس الكات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بن رهيم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تشبيبه بزينب بنت عكرم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جعفر النحوي قال حدثنا أحمد بن القاسم قال حدثني أبو هفان عن إسحاق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بن رهيمة يشبب بزينب بنت عكرمة بن عبد الرحمن بن الحارث بن هشام، ويغني يونس بشعره، فافتضحت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دعى عليه أخوها هشام بن عبد الملك، فأمر بضربه خمسمائة سوط، وأن يباح دمه إن وجد قد عاد لذكرها، وأن يفعل ذلك بكل من غنى في شيء من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رب هو ويونس فلم يقدر عل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لي الوليد بن يزيد ظه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رهيم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ئن كنت أطردتني ظالمـا                                            لقد كشف الله ما أره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نلت مني ما تشتـهـي                                            لقل إذا رضـيت زين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شئت فاصنعه بي بعد ذا                                            فحبي لزينـب لا يذهـب وفي الأصوات المعروفة بالزيانب يقول أبان بن عبد الحميد اللاحق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ـب مـن الـغـنــاء خـــفـــي                                            فه إن فـاتــنـــي الـــهـــز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شـنـأ    ضـوء بـــرق    مـــث                                            ل مـا أشـنـا    عـفـــا مـــز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بغض    يوم تنأى و    الزيانب    كلها سم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عجببي لإبراه                                            يم والأوتـار تـــخـــتـــلــ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دير مـــدامة صـــرفــــــا                                            كأن صـــبـــيبـــهـــا ودج    يعني أبان لحن إبراه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عر لأبان أيضا، وهو</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دير مدامة صرفا                                            كأن صبيبها ود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ظل تخاله ملكـا                                            يصرفها وتمتزج الشعر لأبان، والغناء لإبراهيم ثاني ثقيل بالخنصر في مجرى الوسطى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جامع ثاني ثقيل بإطلاق الوتر في مجرى الوسطى عن إسحاق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ومما في غناء يونس م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ذكورة في هذا الكت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 م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لقومي للرقاد المـسـهـد                                            وللماء ممنوعا من الحائم الص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لحال بعد الحال يركبها الفتـى                                            وللحب بعد السلوة المـتـمـرد الشعر لإسماعيل بن يسار النسائي من قصيدة مدح بها عبد الملك بن مروان؛ وذكر يحيى بن علي عن أبيه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ها للغول بن عبد الله بن صيفي الطائ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صحيح أنها لإسماع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ا أذكر خبره مع عبد الملك بن مروان ومدحه إياه بها ليعلم صحة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يونس، ولحنه المختار من القدر الأوسط من الثقيل الأول مطلق في مجرى 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تمام هذه الأبي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لمرء لا عمن يحب بمرعو                                            ولا لسبيل الرشد يوما بمهتد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قال أقوام وهم يعذلـونـه                                            لقد طال تعذيب الفؤاد المص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إسماعيل بن يسار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بره مع آل الزبير وعبد الم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قال حدثني أحمد بن أبي خيثمة قال حدثنا مصعب بن عبد الله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سماعيل بن يسار النسائي مولى بني تيم بن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يم قريش، وكان منقطعا إلى آ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فضت الخلافة إلى عبد الملك بن مروان، وفد إليه مع عروة بن الزبير، ومدحه ومدح الخلفاء من ولده بع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اش عمرا طويلا إلى أن أدرك آخر سلطان بني أمية، ولم يدرك الدولة العباس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طيبا مليحا مندرا بطالا، مليح الشعر، وكان كالمنقطع إلى عروة بن الزبير، وإنما سمي إسماعيل بن يسار النسائي، لأن أباه كان يصنع طعام العرس ويبيعه، فيشتريه منه من أراد التعريس من المتجملين وممن لم تبلغ حاله اصطناع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بب تلقيبه بالنسائ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لأسدي قال حدثنا أبو الحسن محمد بن صالح بن النط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سمي إسماعيل بن يسار النسائي لأن كان يبيع النجد والفرش التي تتخذ للعرائس؛ فقيل له إسماعيل بن يسار النسائ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محمد بن العباس اليزيدي قال حدثنا الخليل بن أسد عن 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إسماعيل بن يسار النسائي إنما لقب بذلك لأن أباه كان يكون عنده طعام العرسات مصلحا أبدا؛ فمن طرقه وجده عنده مع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ادرة له مع عروة أثناء سفرهم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 حدثنا أحمد بن يحيى ثعلب قال حدثني الزبير بن بكار قال قال مصعب بن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خرج عروة بن الزبير إلى الشأم يريد الوليد بن عبد الملك، أخرج معه إسماعيل بن يسار النسائي، وكان منقطعا إلى آل الزبير، فعاد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روة ليلة من الليالي لبعض غلم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كيف ترى المح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ه معتد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ماع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أكبر، ما اعتدل الحق والباطل قبل الليلة قط؛ فضحك عروة، وكان يستخف إسماعيل ويستطي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تساب هو وآخر يكنى أبا قي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أحمد بن سعيد قال حدثنا الزبير قال حدثني عمي عن أيوب عن عباية المخزو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إسماعيل بن يسار كان ينزل في موضع يقال له حديلة وكان له جلساء يتحدثون عنده، ففقدهم أياما، وسأل عنهم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عند رجل يتحدثون إليه طيب الحديث حلو ظريف قدم عليهم يسمى محمدا ويكنى أبا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إسماعيل فوقف عليهم، فسمع الرجل القوم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اء صديقنا إسماعيل بن يسار؛ فأقبل عل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إسماع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 الله أبويك فإنهما سمياك باسم صادق الوعد وأنت أكذب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سماع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ascii="MS Sans Serif" w:hAnsi="MS Sans Serif" w:cs="MS Sans Serif"/>
          <w:color w:val="FF0000"/>
          <w:sz w:val="17"/>
          <w:sz w:val="17"/>
          <w:rtl w:val="true"/>
        </w:rPr>
        <w:t xml:space="preserve"> ولكن لا رحم الله أبويك؛ فإنهما سمياك باسم نبي وكنياك بكنية قر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فحم الرجل وضحك القوم، ولم يعد إلى مجالستهم، فعادوا إلى مجالسة إسماعي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بره مع الغمر بن يزي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أحمد بن الحارث الخراز قال حدثنا المدائني عن نمير العذ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أذن إسماعيل بن يسار النسائي على الغمر بن يزيد بن عبد الملك يوما، فحجبه ساعة ثم أذن له، فدخل يب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غ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يا أبا فائد تب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لا أبكي وأنا على مروانيتي ومروانية أبي أحجب عنك</w:t>
      </w:r>
      <w:r>
        <w:rPr>
          <w:rFonts w:ascii="MS Sans Serif" w:hAnsi="MS Sans Serif" w:cs="MS Sans Serif"/>
          <w:color w:val="FF0000"/>
          <w:sz w:val="17"/>
          <w:sz w:val="17"/>
          <w:rtl w:val="true"/>
        </w:rPr>
        <w:t xml:space="preserve"> فجعل الغمر يعتذر إليه ويبكي؛ فما سكت حتى وصله الغمر بجملة لها قد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خرج من عنده، فلحقه رجل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ويلك يا إسماعيل، أي مروانية كانت لك أو لأب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غضنا إياهم، امرأته طالق إن لم يكن يلعن مروان وآله كل يوم مكان التسبيح، وإن لم يكن أبوه حضره الموت، فقي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 لاإله إلا الل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عن الله مروان، تقربا بذلك إلى الله تعالى وإبدالا له من التوحيد وإقامة له مقام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عره الذي يفخر به بالعجم على العر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أبو أيوب المديني قال حدثني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ماعيل بن يسار النسائي 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على رسم منزل بـالـجـنـاب                                            لو أبان الغـداة رجـع الـجـو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يرته الـصـبـا وكـل مـلـث                                            دائم الودق مكفهـر الـسـح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ر هند وهل زمـانـي بـهـنـد                                            عائد بالهوى وصفـو الـجـن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لذي كان والصـفـاء مـصـون                                            لم تشبه بـهـجـرة واجـتـن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ك منها إذ أنت كالغصـن غـض                                            وهي رؤد كدمـية الـمـحـ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ادة تستبي الـعـقـول بـعـذب                                            طيب الـطـعـم بـارد الأنـي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ثـيث مـن فـوق لـون نـقـي                                            كبياض اللـجـين فـي الـزري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ل الـمـلام فـيهـا وأقـصـر                                            لج قلبي مـن لـوعة واكـتـئ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ح أبصرت أو سمـعـت بـراع                                            رد في الضرع ما قرى من العل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نقضت شرتي وأقصر جـهـلـي                                            واستراحت عواذلي من عـتـابـي وقال فيها يفخر على العرب بالعج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خـال مـتـوج لـي وعـم                                            ماجد مجتدى كريم الـنـص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سمي الفـوارس بـالـفـر                                            س مضاهاة رفـعة الأنـس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تركي الفخر يا أمـام عـلـينـا                                            واتركي الجور وانطقي بالصو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ألي إن جهلت عنا وعـنـكـم                                            كيف كنا في سالف الأحـق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نربـي بـنـاتـنـا وتـدسـو                                            ن سفاها بناتكم فـي الـتـراب فقال رجل من آل كثير بن الص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حاجتنا إلى بناتنا غير حاجتكم؛ فأفح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عجم يربون بناتهم لينكحوهن، والعرب لا تفع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هذه الأبيات غناء، نس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ح أبصرت أو سمـعـت بـراع                                            رد في الضرع ما قرى في العل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نقضت شرتي وأقصر جـهـلـي                                            واستراحت عواذلي من عـتـابـي الشعر لإسماعيل بن يسار النس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مالك خفيف ثقيل بإطلاق الوتر في مجرى 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مرو بن بانة في نسخته الأولى أن فيه للغريض خفيف ثقيل بالبنصر، وذكر في نسخته الثانية أنه ل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هشامي أن لحن ابن سريج رمل بالوسطى، وأن لحن الغريض ثقيل 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شعوبيا شديد التعصب للعجم وحدثني بهذا الخبر عمي قال حدثنا أحمد بن أبي خيثمة عن مصعب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سماعيل بن يسار يكنى أبا فائدة، وكان أخواه محمد وإبراهيم شاعرين أيضا، وهم من سبى فا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سماعيل شعوبيا شديد التعصب للعجم، وله شعر كثير يفخر فيه بالأعاج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 يوما في مجلس فيه أشعب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 نربي بناتنـا وتـدسـو                                            ن سفاها بناتكم في التراب فقال له أشع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دقت والله يا أبا فائد، أراد القوم بناتهم لغير ما أردتموهن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ذا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فن القوم بناتهم خوفا من العار، وربيتموهن لتنكحوه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ضحك القوم حتى استعربوا، وخجل إسماعيل حتى لو قدر أن يسيخ في الأرض لفع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بره مع الوليد بن يز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جوهري قال حدثنا عمر بن شبة قال أخبرني أبو سلمة الغفاري قال أخبرنا أبو عاصم الأ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ابن يسار النسائي مع الوليد بن يزيد جالس على بركة، إذ أشار الوليد إلى مولى له يقال له عبد الصمد، فدفع ابن يسار النسائي في البركة بثيابه؛ فأمر به الوليد فأ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يسا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لوالي العهـد إن لاقـيتـه                                            وولى العهد أولى بالـرش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ه والـلـه لـولا أنـت لـم                                            ينج مني سالما عبد الصـم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ه قـد رام مـنـي خـطة                                            لم يرمها قبله مـنـي أح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و مما رام منـي كـالـذي                                            يقنص الدراج من خيس الأسد فبعث إليه الوليد بخلعة سنية وصلة وترضا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روي هذا الخبر لسعيد بن عبد الرحمن بن حسان بن ثابت في قصة أخرى، وذكر هذا الشعر له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بره مع بعض الطالبيي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قال قال حماد قرأت على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صعب بن عبد الله قال سمعت إبراهيم بن أبي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كب فلان من ولد جعفر بن أبي طالب رحمه الله بإسماعيل بن يسار النسائي حتى أتى به قباء؛ فاستخرج الأحوص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قو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ضر جيراننا إذ انتجعوا                                            لو أنهم قبل بينهم ربعوا فأنشده القصي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عجب بها، ثم انصر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إسماعيل بن يس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جئت إلا لما أر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سمع، فأنشده قصيدته التي يقو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ضر أهلك لو تطوف عاشق                                            بفناء بيتك أو ألم فـسـلـمـ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و كنت سمعت هذه القصيدة أو علمت أنك قلتها لما أتي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أبيات من هذا الشعور غناء نسبته</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هند ردي الوصل أن يتصرما                                            وصلي امرأ كلفا بحبك مغر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تبذلين لـنـا دلالـك مـرة                                            لم نبغ منك سوى دلالك محر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ع الزيارة أن أهلك كلـهـم                                            أبدوا لزورك غلظة وتجه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ضر أهلك لو تطوف عاشق                                            بفناء بيتك أو ألم فـسـلـمـا الشعر لإسماعيل بن يسار النسائ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مسجح خفيف ثقيل أول بالسبابة في مجرى الوسطى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إبراهيم الموصلي رمل بالبنصر عن حبش</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مع زبان السواق شعره فبكى</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بن دريد قال حدثنا أبو حاتم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رجل زبان السواق قول إسماعيل بن يسا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ضر أهلك لو تطوف عاشق                                            بفناء بيتك أو ألم فـسـلـمـا فبكى زبان،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شيء والله إلا الضجر وسوء الخلق وضيق الصدر، وجعل يبكي ويمسح عين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محمد بن جعفر الصيدلاني النحوي صهر المبرد قال حدثني طلحة بن عبد الله بن إسحاق الطلحي قال حدثني الزبير بن بكار قال حدثني جعفر بن الحسين المهل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ت زبان السواق قول إسماعيل بن يسار النسائي</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جملا وغن تبنيت منهـا                                            نكبا عن مودتي وازور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دت بادكارها النوم عني                                            وأطير العزاء مني فط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على أهلها ولم تأت سوءا                                            أن تحيا تحـية أو تـز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 أبدوا لي التجهم فـيهـا                                            وحموها لجاجة وضـرارا فقال ز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شيء وأبيهم إلا اللحز وقلة المعرفة وضيق العط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 عليه أبو المعاف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ى من ذاك ويلك أعليك أو على أبيك أو أ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ز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تيت يا أبا المعافى من نفسك، لو كنت تفعل هذا ما اختلفت أنت واب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ثب إليه أبو المعافى يرميه بالتراب و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سفيه تحسن الدياثة وزبان يسعى هربا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غناء في هذه الأبيات لابن مسجح خفيف ثقيل بالوسطى عن ابن مكي وحماد، وذكر الهشامي وحبش أنه لابن محرز، وأن لحن ابن مسجح ثاني ثق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طلبه الوليد بن يزيد من الحجاز</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الشيعي قال حدثنا عمر بن شبة قال حدثني إسحاق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الوليد بن يزيد في شعر لإسماعيل بن يسار، وهو</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إذا الصبح بدا ضوءه                                            وغارت الجوزاء والمرز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رجت والوطء خفي كما                                            ينساب من مكمنه الأرقـ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يقول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جل من أهل الحجاز يقال له إسماعيل بن يسار النسائي؛ فكتب في إشخاصه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دخل عليه استنشده القصيدة التي هذان البيتان منها؛ فأنش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ثم أنت الهـم يا كـلـثـم                                            وأنتم دائي الـذي أكـت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كاتم الناس هوى شفـنـي                                            وبعض كتمان الهوى أحز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لمتني ظلما بـلا ظـنة                                            وأنت فيما بـينـنـا ألـ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دي الذي تخفينه ظاهـرا                                            أرتد عنـه فـيك أو أقـ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ما بيأس منك أو مطـمـع                                            يسدى بحسن الود أو يلح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تركيني هكـذا مـيتـا                                            لا أمنح الـود ولا أصـ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في بما قلت ولا تندمـي                                            إن الوفي القـول لا ينـ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آية ما جئت علـى رقـبة                                            بعد الكرى والحي قد نوم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افت المشي حذار العـدا                                            والليل داج حالك مظ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دون ما حاولت إذ زرتكـم                                            أخوك والخال معا والع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يس إلا الله لي صاحـب                                            إليكم والصارم الـلـهـذ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دخلت البيت فاستذرفت                                            من شفق عيناك لي تسج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انجلى الحزن وروعاتـه                                            وغيب الكاشح والمـبـ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بت فيما شئت من نـعـمة                                            يمنحنيها نحرهـا والـف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إذا الصبح بدا ضـوءه                                            وغارت الجوزاء والمرز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رجت والوطء خفي كمـا                                            ينساب من مكمنه الأرقـ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طرب الوليد حتى نزل عن فرشه وسريره، وأمر المغنين فغنوه الصوت وشرب عليه أقداحا، وأمر لإسماعيل بكسوة وجائزة سنية، وسرحه إلى المدين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سبة هذا الصوت الشعر لإسماعيل بن يسار النسائ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ج رم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مع شيخ قينة تغني ب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ألقى بنفسه في الفرات إعجابا ب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يد الله بن عمار قال حدثنا عمر بن شبة قال حدثنا إسحاق الموصلي قال حدثنا محمد بن كناس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طحب شيخ وشباب في سفينة بالكوفة؛ فقال بعض الشباب ل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عنا قينة لنا، ونحن نجلك ونحب أن نسمع غناء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المستعان؛ فأنا أرقى على الأطلال وشأن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إذا الصبح بدا ضوءه                                            وغارت الجوزاء والمرز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رجت والوطء خفي كما                                            ينساب من مكمنه الأرقـ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لقى الشيخ بنفسه في الفرات، وجعل يخبط بيديه و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الأرقم</w:t>
      </w:r>
      <w:r>
        <w:rPr>
          <w:rFonts w:ascii="MS Sans Serif" w:hAnsi="MS Sans Serif" w:cs="MS Sans Serif"/>
          <w:color w:val="FF0000"/>
          <w:sz w:val="17"/>
          <w:sz w:val="17"/>
          <w:rtl w:val="true"/>
        </w:rPr>
        <w:t xml:space="preserve"> أنا الأرقم فأدركوه وقد كاد يغرق؛ ف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صنعت بنفس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والله اعلم من معاني الشعر ما لا تعلمو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دح عبد الله بن أنس فلم يكرمه فهجا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الخفاف قال حدثنا محمد بن القاسم بن مهروية قال حدثني أبو مسلم المستملي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ح إسماعيل بن يسار النسائي رجلا من أهل المدينة يقال له عبد الله بن أنس، وكان قد اتصل ببني مروان وأصاب منهم خيرا، وكان إسماعيل صديقا له؛ فرحل إلى دمشق إليه، فأنشده مديحا له ومت إليه بالجوار والصداقة؛ فلم يعط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إلى حسن رحلنا                                            ولا زرنا حسينا يابن أنس يعني الحسن والحسين رضي الله تعالى ع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عبدا لعبدهما فنـحـظـى                                            بحسن الحظ منهم غير بخ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ضب جـنـدلة أتـينـا                                            مضبا في مكامنـه يفـس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ـا أن أتـينـاه وقـلـنـا                                            بحاجـتـنـا تـلـون و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رض غير منبلج لعـرف                                            وظل مقرطبا ضرسا بضر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أهـلـه أبـه كـزاز                                            وقلت لصاحبي أتراه يمس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ان الغنم أن قمنا جـمـيعـا                                            مخافة أن نزن بقتل نـفـس</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ثاؤه لمحمد بن عروة</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قال حدثنا أحمد بن زهير قال حدثنا مصعب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د عروة بن الزبير إلى الوليد بن عبد الملك وأخرج معه إسماعيل بن يسار النسائي، فمات في تلك الوفادة محمد بن عروة بن الزبير، وكان مطلعا على دوب الوليد بن عبد الملك، فسقط من فوق السطح بي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ت ترمحه حتى قطعته، كان جميل الوجه جوا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سماعيل بن يسار يرث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لى الإله على فتى فارقـتـه                                            بالشأم في جدث الطوي الملح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وأتـه بــيدي دار إقـــامة                                            نائي المحلة عن مزار الع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غبرت أعوله وقد أسلـمـتـه                                            لصفا الأماعز والصفيح المسن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تخشعا للدهـر ألـبـس حـلة                                            في النائبات بحسرة وتـجـل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ني ابن عروة إنه قد هدنـي                                            فقد ابن عروة هدة لم تقـص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ذهبت إلى العزاء أرومـه                                            ليرى المكاشخ بالعزاء تجلـ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ع التعزي أننـي لـفـراقـه                                            لبس العدو علي جلـد الأرب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أى الصديق فلا صديق أعـده                                            لدفاع نائبة الزمان المـفـس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ئن تركتك يا محـمـد ثـاويا                                            لبما تروح مع الكرام وتغتـ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 الذي يزع العدو بـدفـعـه                                            ويرد النخوة ذي المراح الأص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مضى لوجهته وكل معـمـر                                            يوما سيدركه حمام المـوعـد </w:t>
      </w:r>
      <w:r>
        <w:rPr>
          <w:rFonts w:ascii="MS Sans Serif" w:hAnsi="MS Sans Serif" w:cs="MS Sans Serif"/>
          <w:color w:val="009716"/>
          <w:sz w:val="17"/>
          <w:sz w:val="17"/>
          <w:rtl w:val="true"/>
        </w:rPr>
        <w:t xml:space="preserve"> دخل على عبد الملك بن مروان بعد قتل ابن الزبير ومدحه فأكرم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قال حدثني أحمد بن أبي خيثمة قال حدثنا مصعب بن عبد الله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إسماعيل بن يسار دخل على عبد الملك بن مروان لما أفضى إليه الأمر بعد مقتل عبد الله بن الزبير، فسلم ووقف موقف المنشد واستأذن في الإنش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ن يا بن يسار</w:t>
      </w:r>
      <w:r>
        <w:rPr>
          <w:rFonts w:ascii="MS Sans Serif" w:hAnsi="MS Sans Serif" w:cs="MS Sans Serif"/>
          <w:color w:val="FF0000"/>
          <w:sz w:val="17"/>
          <w:sz w:val="17"/>
          <w:rtl w:val="true"/>
        </w:rPr>
        <w:t xml:space="preserve"> إنما أنت امرؤ زبيري، فبأي لسان تنش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مير المؤمنين، أنا أصغر شأنا من ذلك، وقد صفحت عن أعظم جرما وأكثر غناء لأعدائك مني، وإنما أنا شاعر مضحك، فتبسم عبد الملك؛ وأومأ إليه الوليد بأن ينش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بتدأ فأنشد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يا لقومي للرقاد الـمـسـهـد                                            وللماء ممنوعا من الحائم الصـد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لحال بعد الحال يركبها الفـتـى                                            وللحب بعد السلوة الـمـتـمـر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لمرء يلحى في التصابي وقبلـه                                            صبا بالغواني كل قرم مـمـج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كيف تناسي القلب سلمى وحبهـا                                            كجمر غضى بين الشراسيف موقد حتى انتهى إلى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ليك إمام الناس من بطن يثـرب                                            ونعم أخو ذي الحاجة المتعم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حلنا لأن الجود منـك خـلـيقة                                            وأنك لم يذمم جنابك مجـتـد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لكت فزدت الناس ما لم يزدهم                                            إمام من المعروف غير المصر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مت فلم تنقض قضاء خلـيفة                                            ولكن بما ساروا من الفعل تقتد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ما وليت الملك ضاربت دونـه                                            وأسندته لا تأتلي خير مـسـن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جعلت هشاما والـولـيد ذخـيرة                                            وليين للعهد الوثيق الـمـؤكـ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نظر إليهما عبد الملك متبسما، والتفت إلى سليمان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رجك إسماعيل من هذا الأم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طب سليمان ونظر إلى إسماعيل نظر مغض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إسماع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مير المؤمنين، إنما وزن الشعر أخرجه من البيت الأول، وقد قلت بعد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مضيت عزما في سليمان رشدا                                            ومن يعتصم بالله مثلـك يرشـد فأمر له بألفي درهم صلة، وزاد في عطائ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رض له، وقال لولد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عطوه؛ فأعطوه ثلاثة آلاف در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ستنشده هشام بتن عبد الملك فافتخر ورمى به في بركة ماء ونفاه إلى الحجاز</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أحمد بن أبي خيثمة قال ذكر ابن النطاح عن أبي اليقظ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إسماعيل بن يسار دخل على هشام بن عبد الملك في خلافته وهو بالرصافة جالس على بركة له في قصره، فاستنشده وهو يرى أنه ينشده مديحا له؛ فأنشده قصيدته التي يفتخر بها بالعج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ع رامة بالعلـياء مـن ريم                                            هل ترجعن إذا حييت تسلي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بال حي غدت بزل المطي بهم                                            تخدي لغربتهم سيرا بتـقـحـ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ني يوم ساروا شارب سلبـت                                            فؤاده قهوة من خـمـر داروم حتى انتهى إلى قو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وجدك ما عودي بـذي خـور                                            عند الحفاظ ولا حوضي بمهـد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لي كريم ومجدي لا يقاس بـه                                            ولي لسان كحد السيف مسـمـ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مي به مجد أقوام ذوي حسـب                                            من كل قوم بتاج الملك معـمـ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حاجـح سـادة بـلـج مـرازبة                                            جرد عتاق مساميح مـطـاع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مثل كسرى وسأبور الجنود معا                                            والهرمزان لفخر أو التـعـظ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د الكتائب يوم الروع إن زحفـوا                                            وهم أذلوا ملوك التـرك والـر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مشون في حلق الماذي سـابـغة                                            مشى الضراغمة الأسد اللهام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ناك إن تسألي تبنـي بـأن لـنـا                                            جرثومة قهرت عز الجـراثـي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ضب هشام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عاض بظر أمه</w:t>
      </w:r>
      <w:r>
        <w:rPr>
          <w:rFonts w:ascii="MS Sans Serif" w:hAnsi="MS Sans Serif" w:cs="MS Sans Serif"/>
          <w:color w:val="FF0000"/>
          <w:sz w:val="17"/>
          <w:sz w:val="17"/>
          <w:rtl w:val="true"/>
        </w:rPr>
        <w:t xml:space="preserve"> أعلي تفخر وإياي تنشد قصيدة تمدح بها نفسك وأعلاج قومك غطوه في الماء فغطوه في البركة حتى كادت نفسه تخرج، ثم أمر بإخراجه وهو بشر ونفاه من وقته، فأخرج عن الرصافة منفيا إلى الحجاز</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مبتلى بالعصبية للعجم والفخر ب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كان لا يزال مضروبا محروما مطرود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دح الوليد والغمر ابني يزد فأكرما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أحمد بن أبي خيثمة قال قال ابن النطاح وحدثني أبو اليقظ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إسماعيل بن يسار وفد على الوليد بن يزيد، وقد أسن وضعف، فتوسل إليه بأخيه الغمر ومدحه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أتك سليمى فالهوى متشاجـر                                            وفي نأيها للقلب داء مخا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أتك وهام القلب، نأيا بذكرهـا                                            ولج كما لج الخليع المقـا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واضحة الأقراب خفاقة الحشى                                            برهرهة لا يجتويها المعاشـر يقول فيها يمدح الغمر بن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عدد الناس المـكـارم والـعـلا                                            فلا يفخرن يوما على الغمر فاخ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مر من يوم على الدهـر واحـد                                            على الغمر إلا وهو في الناس غا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اهم خشوعا حين يبـدو مـهـابة                                            كما خشعت يوما لكسرى الأسـا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غر بـطـاحـي كـأن جـبـينـه                                            إذا ما بـدا بـدر إذا لاح بـاه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ى عرضه بالمال فالـمـال جـنة                                            له وأهان المال والعـرض وا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سيبه للمـجـتـدين عـمـارة                                            وفي سيفه للـدين عـز ونـا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ماه إلى فرعي لؤي بـن غـالـب                                            أبوه أبو العاصي وحرب وعـا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مسة آباء لـه قـد تـتـابـعـوا                                            خلائف عدل ملكـهـم مـتـوا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هاليل سبـاقـون فـي كـل غـاية                                            إذا استبقت في المكرمات المعا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خير من بين الحجون إلى الصفـا                                            إلى حيث أفضت بالبطاح الحـزا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م جمعوا هذا الأنام على الـهـدى                                            وقد فرقت بين الأنام الـبـصـائ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اه الغمر ثلاثة آلاف درهم وأخذ له من أخيه الوليد ثلاثة آلا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أحمد بن أبي خيثمة عن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محمد بن يسار، وكانت وفاته قبل أخيه، دخل إسماعيل على هشام بن عروة، فجلس عنده وحدثه بمصيبته ووفاة أخيه، ثم أنشده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يل العزاء وخانني صبـري                                            لما نعى الناعي أبـا ب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أيت ريب الدهر أفردنـي                                            منه وأسلم للعدا ظـه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طيب الأثواب مقـتـبـل                                            حلو الشمائل ماجد غ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ضى لوجهـتـه وأدركـه                                            قدر أنيح له مـن الـق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برت مالي من تـذكـره                                            إلا الأسى وحرارة الص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وى يعامدنـي وقـل لـه                                            مني الجوى ومحاسن الذ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هوت أيدي الرجـال بـه                                            في قعر ذات جوانب غ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لمـت أنـي لـن ألاقـيه                                            في الناس حتى ملتقى الحش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دت لفرقته وما ظلـمـت                                            نفسي تموت على شفا الق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عمر من حبس الهدي لـه                                            بالأخشبين صبيحة النـح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ان نيل الخـلـد يدركـه                                            بشر بطيب الخيم والنـ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غبرت لا تخشى المنـون ولا                                            أودى بنفسك حادث الده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نعم مأوى المرمـلـين إذا                                            قحطوا وأخلف صائب القط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قلـت آونة وقـد ذرفـت                                            عيني فماء شؤونها يجـ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ي وأي فتـى يكـون لـنـا                                            شرواك عند تفاقـم الأ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دفاع خصم ذي مـشـاغـبة                                            ولعائل ترب أخـي فـق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علمت وإن ضمنت جوى                                            مما أجن كواهج الـجـ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لامرىء دون المنية مـن                                            نفق فيحـرزه ولا سـتـ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بحضرة هشام رجل من آل الزبير،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وأسرفت في القول، فلو قلت هذا في رجل من سادات قريش لكان كثي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زجره هش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ئس ما واجهت به جليسك؛ فشكره إسماعيل، وجزاه خي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انصرف تناول هشام الرجل الزبيري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ردت إلى رجل شاعر ملك قوله فصرف أحسنه إلى أخيه</w:t>
      </w:r>
      <w:r>
        <w:rPr>
          <w:rFonts w:ascii="MS Sans Serif" w:hAnsi="MS Sans Serif" w:cs="MS Sans Serif"/>
          <w:color w:val="FF0000"/>
          <w:sz w:val="17"/>
          <w:sz w:val="17"/>
          <w:rtl w:val="true"/>
        </w:rPr>
        <w:t xml:space="preserve"> شاعرا من طبقة أخيه؛ وله أشعار كثير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م أجد خبرا فأذك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كن له أشعار كثيرة يغنى في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ها قوله في قصيدة طويل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شيت الدار بالسنـد                                            دوين الشعب من أح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فت بعدي وغيرهـا                                            تقادم سالـف الأبـد الغناء لحكم الوادي خفيف ثقيل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إسماعيل بن يسار ابن يقال له إبراهيم، شاعر أيضا، وهو القائ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ضى الجهل عنك إلى طيتـه                                            وآبك حلمك مـن غـيبـت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صبحت تعجب مـمـا رأي                                            ت من نقض دهر ومن مرته وهي طويلة يفتخر فيها بالعجم كرهت الإطالة بذكر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نقضت أخبا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 م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يب لعمري كان أكثر ناصرا                                            وأيسر جرما منك ضرج بال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مى ضرع ناب فاستمر بطعنة                                            كحاشية البرد اليماني المنمنـم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لنابغة الجع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لهذلي في اللحن المختار، وطريقته من الثقيل الأول بإطلاق الوتر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نذكر ها هنا سائر ما يغنى به في هذه الأبيات وغيرها من هذه القصيدة وننسبه إلى صانعه، ثم نأتي بعده بما يتبعه من أخبا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نها على الولاء سوى لحن الهذل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يب لعمري كان أكثر ناصرا                                            وأيسر جرما منك ضرج بال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مى ضرع ناب فاستمر بطعنة                                            كحاشية البرد اليماني المسه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 دار سلمى بالحرورية اسلمي                                            إلى جانب الصمان فالمتث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امت به البردين ثم تـذكـرت                                            منازلها بين الدخول فجـرث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سكنها بين الغروب إلى اللوى                                            إلى شعب ترعى بهن فعيه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الي تصطاد الرجال بفـاحـم                                            وأبيض كالإغريض لم يتثـلـم في البيت الأول والثاني لابن سريج ثقيل أول آخر بإطلاق الوتر في مجرى الوسطى عن إسحاق ويون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ما لمالك خفيف ثقيل بإطلاق الوتر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لغريض في الثالث والرابع والأول والثاني ثقيل أول بالسبابة في مجرى 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إسحاق في الثالث والأول ثقيل أول بالوسطى، ذكر ذلك أبو العبيس و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لغريض في الرابع ثم الأول خفيف ثقيل بالوسطى في رواية عمرو بن با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عبد فيهما وفي الخامس والسادس خفيف ثقيل من رواية أحمد بن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بن سريج في الخامس والسادس ثقيل أول بالبنصر من رواية علي بن يحيى المنجم، وذكر غيره أنه للغري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إبراهيم فيه ثقيل أول بالوسطى عن الهشامي، وذكر حبش أنه لمعب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بن محرز في الأول والثاني والثالث والرابع هزج، ذكر ذلك أبو العبيس، وذكر قمري أنه لأبي عيسى بن المتوكل لا يشك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لدلال في الخامس والسادس ثاني ثقيل عن الهشامي، وذكر أبو العبيس أنه للهذ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عبيد الله بن عبد الله بن طاهر في الرابع خفيف ر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إسحاق في الثالث والرابع أيضا ما خوري</w:t>
      </w:r>
      <w:r>
        <w:rPr>
          <w:rFonts w:cs="MS Sans Serif" w:ascii="MS Sans Serif" w:hAnsi="MS Sans Serif"/>
          <w:color w:val="0000FF"/>
          <w:sz w:val="17"/>
          <w:rtl w:val="true"/>
        </w:rPr>
        <w:t>.</w:t>
      </w:r>
      <w:r>
        <w:rPr>
          <w:rFonts w:ascii="MS Sans Serif" w:hAnsi="MS Sans Serif" w:cs="MS Sans Serif"/>
          <w:color w:val="0000FF"/>
          <w:sz w:val="17"/>
          <w:sz w:val="17"/>
          <w:rtl w:val="true"/>
        </w:rPr>
        <w:t>، ولمعبد خفيف ثقيل أول بالوسطى فيهما،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حنه الذي ذكرنا متقدما، وإنه ليس في هذا الشعر غي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بش أن في هذه الأبيات التي أو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يب لعمري    خفيف رمل بالوسطى، وللهذلي خفيف ثقيل بالبنصر، وللدلال رمل؛ فذلك ثمانية عشر صوت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خبرني محمد بن إبراهيم قريص أن له فيهما أعني الأول والثاني خفيفا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خام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سم الله الرحمن الرح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النابغة الجعد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وكني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لى ما ذكر أبو عمرو الشيباني والقحذمي، وهو الصحيح، حبان بن قيس بن عبد الله بن وحوح بن عدس وقيل ابن عمرو بن عدس مكان وحوح ابن ربيعة بن جعدة بن كعب بن ربيعة بن عامر بن صعصعة بن معاوية بن بكر بن هوازن بن منصور بن عكرمة بن خصفة بن قيس بن عيلان بن م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نسب الذي عليه الناس اليوم مجتمع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روى ابن الكلبي وأبو اليقظان وأبو عبيدة وغيرهم في ذلك روايات تخالف هذا، فمنها أن ابن الكلبي ذكر عن أبيه أن خصفه الذي يقول الناس إنه ابن قيس بن عيلان ليس كما قالوا، وأن عكرمة ابن قيس بن عيلان وخصفة أمه، وهي امرأة من أهل ه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هي حاضنته، وكان قيس بن عيلان قد مات، وعكرمة صغير فربته حتى كبر، وكان قومه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كرمة بن خصفة، فبقيت عليه، ومن لا يع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كرمة بن خصفة بن قيس، كما يقال خندف، وإنما هي امرأة وزوجها إلياس بن م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وا في صعصعة بن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اقمية بنت عامر بن مالك، وهو الناقم، سمي بذلك لأنه انتقم بلطمة لطمها، وهو ابن سعد بن جدان بن جديلة بن أسد بن ربيعة بن نزار، كانت عند معاوية بن بكر بن هوازن فمات عنها أو طلقها وهي نسء، فتزوجها سعد بن زيد مناة بن تميم، فولدت على فراشه صعصعة بن معاوية، ثم ولدت هبيرة ونجدة وجنادة، فلما مات سعد اقتسم بنوه الميراث وأخرجوا صعصعة من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ابن معاوية بن بكر، فلما رأى ذلك أتى بني معاوية بن بكر فأقروا بنسبه ودفعوه عن الميراث، فلما رأى ذلك أتى سعد بن الظرب العدواني فشكا إليه ما لقي، فزوجه بنت أخيه عمرة بنت عامر بن الظرب، وأبوها عامر الذي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و الحلم، وعمرة ابنته هذه هي التي كانت تقرع له العصا إذا سها في الحكم، وله يقو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ذي الحلم قبل اليوم ما تقرع العصا                                            وما علم الإنسان إلا لـيعـلـم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عمرة يوم زوجها عمها نسئا من ملك من ملوك اليمن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افق بن العاصي الأزدي، والملك يومئذ في الأزد، فولدت على فراش صعصعة عامر بن صعصعة، فسماه صعصعة عامرا بجده عامر بن الظ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ذلك حبيب بن وائل بن دهمان بن نصر بن معاوية بن بكر بن هواز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زعمت أن الغافقي أبوكـم                                            نسب لعمر أبيك غير مفن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وكم ملك ينتف باسـتـه                                            هلباء عافية كعرف الهده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نحت عجوزكم إليه فردهما                                            نسئا بعامركم ولـمـا يويد ويكنى النابغة أبا لي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ا أبو خليفة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قيس بن عبد الله بن عدس بن ربيعة بن جعدة بن كعب بن ربيعة بن عامر بن صعص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قيس بن عبد الله بن عمرو بن عدس بن ربيعة بن جعدة بن كعب بن ربيعة، ووافق ابن سلام في باقي 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وهم م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سمه قيس، وليس يشك في أنه كان له أخ يقال له وحوح بن قيس، وهو الذي قتله بنو أسد وخبره يذكر بعد هذا ليصدق نسب النابغ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ه فاخرة بنت عمرو بن جابر بن شحنة الأس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ما سمي النابغة لأنه أقام مدة لا يقول الشعر ثم نبغ فق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قال 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القحذ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جعدي الشعر في الجاهلية ثم أجبل دهرا ثم نبغ بعد في الشعر في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يد الله بن عمار عن محمد بن حبيب عن أ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ام النابغة الجعدي ثلاثين سنة لا يتكلم، ثم تكلم بالشعر قال القحذمي في رواية حماد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جعدي أسن من نابغة بني ذب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سلام في رواية أبي خليفة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جعدي النابغة قديما شاعرا طويلا مفلقا طويل البقاء في الجاهلية والإسلام، وكان أكبر من الذبياني، ويدل على ذلك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يك سائلا عني فـإنـي                                            من الفتيان أيام الـخـ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ت مائة لعام ولـدت فـيه                                            وعشر بعد ذاك وحجـت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أبقت خطوب الدهر مني                                            كما أبقت من السيف اليمان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وعمر بعد ذلك عمرا طوي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محمد بن حبيب عن أيام الخنان 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عة لهم، فقال قائل منهم وقد لقوا عدو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نوهم بالرماح، فسمي ذلك العام الخ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دل على أنه أقدم من النابغة الذبياني أنه عمر مع المنذر بن المحرق قبل النعمان بن المنذر، وكان النابغة الذبياني مع النعمان بن المنذر وفي عصره، ولم يكن له قدم إلا أنه مات قبل الجعدي، ولم يدرك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جعدي الذي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ذكرت شيئا قد مضـى لـسـبـيلـه                                            ومن عادة المحـزون أن يتـذك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داماي عند المنـذر بـن مـحـرق                                            أرى اليوم منهم ظاهر الأرض مقف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كهول وفتـيان كـأن وجـوهـهـم                                            دنانير مما شيف في أرض قيصـرا </w:t>
      </w:r>
      <w:r>
        <w:rPr>
          <w:rFonts w:ascii="MS Sans Serif" w:hAnsi="MS Sans Serif" w:cs="MS Sans Serif"/>
          <w:color w:val="009716"/>
          <w:sz w:val="17"/>
          <w:sz w:val="17"/>
          <w:rtl w:val="true"/>
        </w:rPr>
        <w:t xml:space="preserve"> طائفة من أخبا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وحبيب بن نصر قالا حدثنا عمر بن شبة قال حدثني عبد الله بن محمد بن حكيم عمن كان يأخذ العلم عنه ولم يسم إلي أحدا في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ابغة عمر مائة وثمانين سنة، وهو القائ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بست أناسا فأفنيتـهـم                                            وأفنيت بعد أناس أناس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لاثة أهلبين أفنيتـهـم                                            وكان الإله هو المستآسا وهي قصيدة طويلة، يقول فيها، وفيه غن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ت غلاما أقاسي الـحـرو                                            ب يلقى المقاسون مني مراس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دنونا لجـرس الـنـبـا                                            ح لم نعرف الحي إلا التماس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ضاءت لنا النار وجـهـا أغ                                            ر ملتبسا بالفؤاد التـبـاسـا غنى في هذه الثلاثة الأبيات فليح بن أبي العوراء خفيف ثقيل أو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جع الخبر إلى رواية عمر بن ش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زعمت بنو سعد بأني                                            ألا كذبوا كبير السن فا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ت مائة لعام ولدت فـيه                                            وعشر بعد ذاك وحجت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شد عمر بن الخطاب رضي الله تعالى عنه أبياته التي يقو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لاثة أهلين أفنيتهم فقال له عمر رضي الله تعالى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م لبثت مع كل أه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تين سن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أخبرني بعض أصحابن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 أبي بكر بن دريد عن عبد الرحمن ابن أخي الأصمعي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رجل من العجم قول النابغة الجعد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بست أناسا فأفنيتـهـم                                            وأفنيت بعد أناس أناسا وفسر ل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دين شان بود، أي هذا رجل مشؤو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ا ابن قتيبة فإنه ذكر ما رواه لنا عنه إبراهيم بن محمد أنه عمر مائتين وعشرين سنة، ومات بأصبه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ذاك بمنكر، لأنه قال لعمر رضي الله تعالى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أفنى ثلاثة قرون كل قرن ستون سنة، فهذه مائة وثمانون، ثم عمر بعده فمكث بعد قتل عمر خلافة عثمان وعلي ومعاوية ويزيد، وقدم على عبد الله بن الزبير بمكة وقد دعا لنفسه، فاستماحه ومدحه، وبين عبد الله بن الزبير وبين عمر، نحو مما ذكر ابن قتيبة، بل لا أشك أنه قد بلغ هذه السن وهاجى أوس بن مغراء بحضرة الأخطل والعجاج وكعب بن جعيل فغلبه أوس، وكان مغلب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دثنا أحمد بن عمر بن موسى القطان المعروف بابن زنجويه قا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سماعيل بن عبد الله السكري قال حدثنا يعلى بن الأشدق العقيلي قال حدثني نابغة بني جع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النبي صلى الله عليه وسلم هذا الشعر فأعجب ب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غنا السماء مجدنا وجدودنـا                                            وإنا لنبغي فوق ذلك مظهرا لم فقال النبي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ين المظهر يا أبا ليلى    ،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جن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 إن شاء الله    ،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شاء ال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خير في حلم إذا لم يكن له                                            بوادر تحمي صفوه أن يكد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خير في جهل إذا لم يكن له                                            حليم إذا ما أورد الأمر أصدرا فقال النبي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جدت لا يفضض الله فاك    ،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قد رأيته وقد أتت عليه مائة سنة أو نحوها وما انفض من فيه س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خبرني محمد بن الحسن بن دريد قا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حاتم قال أخبرنا أبو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ابغة الجعدي ممن فكر في الجاهلية وأنكر الخمر والسكر وما يفعل بالعقل، وهجر الأزلام والأوثان، وقال في الجاهلية كلم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مد لله لا شريك لـه                                            من لم يقلها فنفسه ظلما وكان يذكر دين إبراهيم والحنيفية، ويصوم ويستغفر، ويتوقى أشياء لعواق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فد على النبي صلى الله عليه وسلم ف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يت رسول الله إذ جاء بالـهـدى                                            ويتلو كتابا كالـمـجـرة نـي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اهدت حتى ما أحس ومن معي                                            سهيلا إذا ما لاح ثمـت غـو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يم على التقوى وأرضى بفعلهـا                                            وكنت من النار المخوفة أوجـرا وحسن إسلامه، وأنشد النبي صلى الله عليه وسلم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فضض الله فاك    ، وشهد مع علي بن أبي طالب رضي الله تعالى عنه صف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د ذكر خبره مع عمر رضي الله عنه، وأما خبره، مع عثمان فأخبرنا به أحمد بن عبد العزيز الجوهري قال حدثنا عمر بن شبة قال قال مسلمة بن محار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 النابغة الجعدي على عثمان رضي الله تعالى عن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ستودعك الله يا أمير المؤمني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ين تريد يا أبا لي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حق بإبلي فأشرب من ألبانها فإني منكر لنفس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عربا بعد الهجرة يا أبا ليلى</w:t>
      </w:r>
      <w:r>
        <w:rPr>
          <w:rFonts w:ascii="MS Sans Serif" w:hAnsi="MS Sans Serif" w:cs="MS Sans Serif"/>
          <w:color w:val="FF0000"/>
          <w:sz w:val="17"/>
          <w:sz w:val="17"/>
          <w:rtl w:val="true"/>
        </w:rPr>
        <w:t xml:space="preserve"> أما علمت أن ذلك مكرو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علمته، وما كنت لأخرج حتى أعلم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ذن له، وأجل له في ذلك أجلا، فدخل على الحسن والحسين ابني علي فودعهما، فقالا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شدنا من شعرك يا أبا ليلى، فأنشدهم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حمد لله لا شريك لـه                                            من لم يقلها فنفسه ظلما فقا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ليلى، ما كنا نروي هذا الشعر إلا لأمية بن أبي الصلت،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بني رسول الله صلى الله عليه وسلم إني لصاحب هذا الشعر وأول من قاله، وإن السروق لمن سرق شعر أمي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أبو زيد عمر بن شبة في خب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النابغة شاعرا متقدما، وكان مغلبا ما هاجى قط إلا غلب، هاجى أوس بن مغراء وليلى الأخيلية وكعب بن جعيل فغلبوه جميع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دء حديث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دء حديث النابغة وأوس بن مغراء أن معاوية لما وجه بسر بن أرطاة الفهري لقتل شيعة علي بن أبي طالب رضي الله تعالى عنه، قام إليه معن بن يزيد بن الأخنس السلمي وزياد بن الأشهب بن ورد بن عمرو بن ربيعة بن جعدة،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نسألك بالله وبالرحم ألا تجعل لبسر على قيس سلطانا، فيقتل قيسا بمن قتلت بنو سليم من بني فهر وبني كنانة يوم دخل رسول الله صلى الله عليه وسلم مكة، فقال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سر لا أمر لك على قيس، وسار بسر حتى أتى المدينة، فقتل ابني عبيد الله بن العباس، وفر أهل المدينة ودخلوا الحرة حرة بني سل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ار بسر حتى أتى الطائف، فقالت له ثق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علينا سلطان، نحن من قيس، فسار حتى أتى همدان وهم في جبل لهم يقال له شبام، فتحصنت فيه همدان، ثم ناد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سر نحن همدان وهذا شبام، فلم يلتفت إليهم، حتى إذا اغتروا ونزلوا إلى قراهم، أغار عليهم فقتل وسبى نساءهم، فكن أول مسلمات سبين في 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ر بحي من بني سعد نزول بين ظهري بني جعدة بالفلج، فأغار بسر على الحي السعديين فقتل منهم وأسر، فقال أوس بن مغراء في 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شرين ترعون النجيل وقد غدت                                            بأوصال قتلاكم كلاب مزاحـم المش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ذي قد بسط ثوبه في الشم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نج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نس من الحمض فقال النابغة يجي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متى أكلت لحومكم كلابي                                            أكلت يديك من جرب تهام </w:t>
      </w:r>
      <w:r>
        <w:rPr>
          <w:rFonts w:ascii="MS Sans Serif" w:hAnsi="MS Sans Serif" w:cs="MS Sans Serif"/>
          <w:color w:val="009716"/>
          <w:sz w:val="17"/>
          <w:sz w:val="17"/>
          <w:rtl w:val="true"/>
        </w:rPr>
        <w:t xml:space="preserve"> خبره مع أوس بن مغر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بو خليفة الفضل بن الحباب مما أجاز لنا روايته عنه من حديثه وأخباره مما ذكره منها عن محمد بن سلام الجمحي عن أبي الغراف، وأخبرنا به أحمد بن عبد العزيز وحبيب بن نصر، قالا حدثنا عمر بن شبة عن محمد بن سلام، عن أبي الغر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ابغة هاجى أوس بن مغر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كن أوس مثله ولا قريبا منه في الشعر، فقال النابغ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إياه لنبتدر بيتا، أينا سبق إليه غلب صاحبه، فلما بلغه قول أو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تبلى سرابيل عامـر                                            من اللؤم ما دامت عليها جلودها قال النابغ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بيت الذي كنا نبتدر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لب أوس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المدائني أنهما اجتمعا في المربد فتنافرا وتهاجيا، وحضرهما العجاج والأخطل ركعب بن جعيل، فقال أو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رأت جعدة منـا وردا                                            ولوا نعاما في البلاد رب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لنا علـيكـم مـعـدا                                            كاهلها وركنها الأشـدا فقال العجا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امرئ يعدو بما استعدا وقال الأخطل يعين أوس بن مغراء ويحكم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قاض بين جعدة عامـر                                            وسعد قضاء بين الحق فيصل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و جعدة الذئب الخبيث طعامـه                                            وعوف بن كعب أكرم الناس أولا وقال كعب بن جع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لقاض قضاء سوف يتبعه                                            من أم قصدا ولم يعدل إلى أ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صلا من القول تأتم القضاة به                                            ولا أجور ولا أبغي على أحم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ناكت بنو عامر سعدا وشاعرها                                            كما تنيك بنو عبس بني أسـد </w:t>
      </w:r>
      <w:r>
        <w:rPr>
          <w:rFonts w:ascii="MS Sans Serif" w:hAnsi="MS Sans Serif" w:cs="MS Sans Serif"/>
          <w:color w:val="009716"/>
          <w:sz w:val="17"/>
          <w:sz w:val="17"/>
          <w:rtl w:val="true"/>
        </w:rPr>
        <w:t xml:space="preserve"> سبب المهاجاة بينه وبين ليلى الأخيل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بب المهاجاة بين ليلى الأخيلية وبين الجعدي أن رجلا من قشير يقال له ابن الحيا وهي أمه واسمه سوار بن أوفى بن سبرة هجاه وسب أخواله من أزد في أمر كان بين قشير وبين بني جعدة وهم بأصبهان متجاورون، فأجابه النابغة بقصيدته التي يقال لها الفاضخة سميت بذلك لأنه ذكر فيها مساوي فشير وعقيل وكل ما كانوا يسبون به، وفخر بمآثر قومه وبما كان لسائر بطون بني عامر سوى هذين الحيين من قشير وعق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هلت علي ابن الحيا وظلمتني                                            وجمعت قولا جاء بيتا مضللا وقال في هذه القصة أيضا 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ما ترى ظلل الأيام قد حسرت                                            عني وشمرت ذيلا كان ذيالا وهي طويلة،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 مكة إذ ما جـدتـم نـفـرا                                            حاموا على عقد الأحساب أزو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د النجاشي إذ تعطـون أيديكـم                                            مقرنين ولا تـرجـون إرس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تستحبون عند الخذل أن لـكـم                                            من آل جعدة أعمامـا وأخـو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تستطيعون أن تلقوا جلودكـم                                            وتجعلوا جلد عبد الله سـربـالا يعني عبد الله بن جعدة بن كع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تسربلتم فـيه لـينـجـيكـم                                            مما يقول ابن ذي الجدين إذ ق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وهبتم لعبد الله صاحـبـه                                            والقول فيكم بإذن الله ما ف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ك المكارم لا قعبان من لبـن                                            شيبا بماء فعادا بـعـد أبـوالا يعني بهذا البيت أن ابن الحيا فخر عليه بأنهم سقوا رجلا من جعدة أدركوه في سفر وقد جهد عطشا لبنا وماء فعا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في هذه القصة أيضا 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قشيرا والحريش فما                                            ذا رد في أيديكم شتمي وفخر عليهم بقتل علقمة الجعفي يوم وادي نساح وقتل شراحيل بن الأصهب الجعفي، وبيوم رحرحان أيضا،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سألت بيومي رحرحان وقد                                            ظنت هوازن أن العز قد زالا فلما ذكر ذلك النابغة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ك المكارم لا قعبان من لبن                                            شيبا بماء فعادا بعد أبـوالا ففخر بما له وغض مما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ت ليلى الأخيلية بينهما ف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نت لو قاذفت جل عشيرتي                                            لأذكر قعبي حازر قد تثـمـلا وهي ك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 النابغة قوله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حييا ليلى وقولا لـهـا هـلا                                            فقد ركبت أبرا أغر محـج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كلت بقلا وخيما نـبـاتـه                                            وقد شربت من آخر الصيف أيلا يعني ألبان الأ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ي عنك تهجاء الرجال وأقبلي                                            على أذلغي يملأ استك فـيش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أهاجي شاعرا رمحه استه                                            خضيب البنان لا يزال مكحـلا فردت عليه ليلى الأخيلية ف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بغ لم تنبـغ ولـم تـك أولا                                            وكنت صنيا بين ضدين مجهلا الص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ب صغير يسيل منه ا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بل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بغ إن تنبغ بلؤمك لا تجـد                                            للؤمك إلا وسط جعدة مجع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يرني داء بأمـك مـثـلـه                                            وأي حصان لا يمال لها هلا فغل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تى بني جعدة قولها هذا، اجتمع ناس من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نأتين صاحب المدينة، أو أمير المؤمنين، فليأخذن لنا بحقنا من هذه الخبيثة، فإنها قد شتمت أعراضنا وافترت علينا، فتهيئوا لذلك، وبلغها أنهم يريدون أن يستعدوا عليها، ف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ني من الأنباء أن عـشـيرة                                            بشوران يزجون المطي المذل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وح ويغدو وفدهم بصحـيفة                                            ليستجلدوا لي، ساء ذلك معملا وقد أخبرني ببعض هذه القصة أحمد بن عبد العزيز عن عمر بن شبة فجاء بها مختلطة، وهذا أوضح وأص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فخر به النابغة من الأيا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ما فخر به النابغة من الأيام، فمنها يوم علقمة الجعفي، فإنه غدا في مدحج ومعه زهير الجعفي، فأتى بني عقيل بن كعب فأغار عليهم، وفي بني عقيل بطون من سليم يقال لهم بنو بجلة، فأصاب سبيا وإبلا كثيرة، ثم انصرف راجعا بما أصاب، فاتبعه بنو كعب، ولم يلحق به من بني عقيل إلا عقال بن خويلد بن عامر بن عقيل، فجعل يأخذ أبعار إبل الجعفيين فيبول عليها حتى ينديها، ثم يلحق ببني كعب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فدى لكم أبواي، قد لحقتم القوم، حتى وردوا عليهم النخيل في يوم قائظ، ورأس زهير في حجر جارية من سليم من بني بجلة سباها يومئذ وهي تفليه، وهو متوسد قطيفة حمراء وهي تضفر سعفاته أي أعلى رأسه بهدب القطيفة، فلم يشعروا إلا بالخيل، فكان أول من لحق زهيرا ابن النهاضة، فضرب وجه زهير بقوسه حتى كسر أنفه، ثم لحقه عقال بن خويلد، فبعج بطنه، فسال من بطنه برير وحلب والب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ر الأر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ح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ن كان قد اصطبحه فذلك يوم يقول أبو حرب أخو عقال بن خوي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صطبح لبنا حتى آمن من الصب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يوم هو يوم وادي نساح وهو باليم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يوم شراحيل بن الأصهب الجعفي فإنه يوم مذكور تفتخر به مضر ك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شراحيل خرج مغيرا في جمع عظيم من اليمن، وكان قد طال عمره وكثر تبعه وبعد صيته واتصل ظفره، وكان قد صالح بني عامر على أن يغزو العرب مارا بهم في بدأته وعودته لا يعرض أحد منهم لصاحبه، فخرج غازيا في بعض غزواته فأبعد، ثم رجع إليهم فمر على بني جعدة فقرته ونحرت له، فعمد ناس من أصحابه سفهاء فتناولوا إبلا لبني جعدة فنحروها، فشكت ذلك بنو جعدة إلى شراحيل،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يناك وأحسنا ضيافتك ثم لم تمنع أصحابك مما يصنعو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م قوم مغيرون، وقد أساءوا لعمري وإنما يقيمون عندكم يوما أو يومين ثم يرتحلون عن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رقاد بن عمرو بن ربيعة بن جعدة لأخيه ورد بن عمرو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قال ذلك لابن أخيه الجعد بن و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أذهب إلى بني قش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دة وقشير أخوان لأم وأب، أمهما ريطة بنت قنفذ بن مالك بن عوف بن امرئ القيس بن بهثة بن سليم بن منصور فأدعوهم، واصنع أنت يا هذا لشراحيل طعاما حسنا كثيرا، وادعه وأدخله إليك فاقتله، فإن احتجت إلينا فدخن، فإني إذا رأيت الدخان أتيتك بهم فوضعنا سيوفنا على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مد ورد هذا إلى طعام فأصلحه، ودعا شراحيل وناسا من أصحابه وأهله وبني عمه، فجعلوا كلما دخل البيت رجل قتله ورد، حتى انتصف النهار، فجاء أصحاب شراحيل يتبعونه، فقال لهم و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وحوا فإن صاحبكم قد شرب وثمل وسيروح فرجعوا، ودخن ورد، وجاءت قشير، فقتلوا من أدركوا من أصحابه، وسار سائرهم، وبلغهم قتل شراحيل، فمروا على بني عقيل، وهم إخوت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قتلن مالك بن المنتفق، فقال لهم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آتيكم بوردة فركب ببني عقيل إلى بني جعدة وقشير ليعطوهم وردا، فامتنعوا من ذلك وساروا بأجمعهم فذبوا عن عقيل، حتى تفرق من كان مع شراح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 ذلك بحير بن عبد الله بن سل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ي يتبعون العير نـحـرا                                            أحب إليك أم حـيا هـ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ك قـاتـل وردا ولـمـا                                            تساق الخيل بالأسل النه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مال ويح سواك أقصر                                            أما ينهاك حلمك عن ضلال فأحدهما مشهور قد ذكر في موضع آخر من هذا الكتاب بعقب أخبار الحارث بن ظالم، وهذا اليوم الثاني، فكان الطماح الحنفي أغار في بني حنيفة وبني قيس بن ثعلبة على بني الحريش بن كعب وبني عبادة بن عقيل وطوائف من بني عبس يقال لهم بنو حذيفة، فركبت بنو جعدة وبنو أبي بكر بن كلاب، ولم يشهد ذلك من بني كلاب غير بني أبي بكر، فأعركوا الطفاح من يومهم، فاستنقذوا ما أخذه وأصابوا ما كان معه، وقتلوا عددا من أصحابه وهزمو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ما ذكره من إدراكهم بثأر كعب الفوارس، فإن كعب الفوارس وهو ابن معاوية بن عبادة بن البكاء مر على بني نهد وعليه سلاحه، فحمل عليه رجل من نهد يقال له خليف فقتله وأخذ فرسه وسلاحه، ثم إن خليفا بعد ذلك بدهر مر على بني جعدة، فرآه مالك بن عبد الله بن جعدة وعليه جبة كعب وفيها أثر الطعنة، وكان محرما فلم يقدر على قت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ألا رقعت هذا الخرق الذي في جبتك وجعل يترصده بعد ذلك، حتى بلغه بعد دهر أنه مر ببني جعدة، فركب مالك بن عبد الله بن جعدة فرسا له وقد أخبر أن خليفا مر بجنباتهم، فأدركه فقتل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ؤ ب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زا نواحيهم عبد الله بن ثور بن معاوية بن عبادة بن البك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ما ونهدا، وهم يومئذ في بني الحارث، فناداهم بنو البك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معنا أحد من قومنا غيرنا وإن النهدي قتل صاحبنا محرما فقاتلهم نهد وجرم جميعا يومئذ، وكان عبد الله بن ثور يومئذ على فرس ورد، فأصابوا من نهد يومئذ غنيمة عظيمة، وقتلوا قتلى كث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له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ائل بني جرم إذا ما لقـيتـهـم                                            ونهدا إذا حجت عليك بنو نـ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خبروك الحق عنا تجـدهـم                                            يقولون أبلى صاحب الفرس الو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يوم الفلج، فإن بكر بن وائل بعثت عينا على بني كعب بن ربيعة حتى جاء الفلج وهو ماء فوجد النعم بعضه قريبا من بعض، ووجد الناس قد احتملوا، فليس في النعم إلا من لا طباخ به من راع أو ضعيف، فجاءهم عينهم بذلك، فركبت بكر بن وائل يريدونهم، حتى إذا كانوا منهم بحيث يسمعون أصواتهم، سمعوا الصهيل وأصوات الرجال، فقالوا لعي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وي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دري، وإن هذا لمما لم أعهد، فأرسلوا من يعلم علمهم، فرجع فأخبرهم أن الرجال قد رجعوا، ورأى جمعا عظيما وخيولا كثيرة، فكروا راجعين من ليلتهم، وأصبحت بنو كعب فرأوا الأثر فاتبعوهم، فأصابوا من أخرياتهم رجالا وخيلا، فرجعوا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تستطيعون أن تلقوا جلودكم                                            وتجعلوا جلد عبد الله سربالا فإن السبب في ذلك أن هبيرة بن عامر بن سلمة بن قشير، لقي خداش بن زهير البكائي، فتنافرا على مائة من الإبل، وقال كل منهما ل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كرم وأعز منك، فحكما في ذلك رجلا من بني في الجدين، فقضى بينهما أن أعزهما وأكرمهما أقربهما من عبد الله بن جعدة نسبا فقال خداش بن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قرب إليه، أم عبد الله بن جعدة عمتي وهي أميمة بنت عمرو بن عامر وإنما أنت أدنى إليه مني منزلة بأب فلم يزالا يختصمان في القرابة لعبد الله دون المكاثرة بآبائهما إقرارا له بذلك، حتى فلج هبيرة القشيرقي وظ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بد الله بن جعدة سيدا مطاعا، وكانت له إتاوة بعكاظ يؤتى بها، يأتيه بها هذا الحي من الأزد وغيرهم، فجاء سمير بن سلمة القشيري وعبد الله جالس على ثياب قد جمعت له من إتاوته، فأنزله عنها وجلس مكانه، فجاء رياح بن عمرو بن ربيعة بن عقيل وهو الخليع، سمي بذلك لتخلعه عن الملوك لا يعطيهم الطاعة فقال للقش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ولشيخنا تنزله عن إتاوته ونحن هاهنا حوله فقال القش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ما هي له ثم مد القشيري رج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رجلي فاضربها إن كنت عزيز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لعمري لا أضرب رجلك، فقال له القش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مدد لي رجلك حتى تعلم أضربها أم 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أمد لك رجلي، ولكن أفعل ما لا تنكره العشيرة وما هو أعز لي وأذك لك، ثم أهوى إلى رجل القشيري فسحبه على قفاه ونحاه، وأقعد عبد الله بن جعدة مك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 من صنع الدب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بد الله بن جعدة أول من صنع الدبابة، وكان السبب في ذلك أنهم انتجعوا ناحية البحرين، فهجموا على عبد لرجل يقال له كودن في قصر حصين، فدخن العبد ودعا النساء والصبيان، فظنوا أنه يطعمهم ثريدا، حتى إذا امتلأ القصر منهم أغلقه عليهم، فصاح النساء والصبيان، وقام العبد ومن معه على شرف القصر، فجعل لا يدنو منه أحد إلا رماه، فلما رأى ذلك عبد الله بن جعدة صنع دبابة على جذوع النخل وألبسها جلود الإبل، ثم جاء بها والقوم يحملونها حتى أسندوها إلى القصر، ثم حفروا حتى خرقوه فقتل عبد ومن كان معه واستنقذ صبيانهم ونساء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لك قول النابغ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وم دعا ولدانكم عبـد كـودن                                            فخالوا لدى الداعي ثريدا مفلفل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ي ابن زياد وهو عقبة خيركم                                            هبيرة ينزو في الحديد مكبـلا يعني هبيرة بن عامر بن سلمة بن قشير، وكان عبد الله بن مالك بن عدس بن ربيعة بن جعدة خرج ومعه مالك بن عبد الله بن جعدة، حتى مروا على بني زياد العبسيين والرجال غيب، فأخذوا ابنا في لأنس بن زياد وانطلقوا به يرجون الفداء، وانطلق عمه عمارة بن زياد حتى أتى بني كعب، فلقي هبيرة بن عامر بن سلمة بن قشير،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هبيرة إن الناس يقول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ك بخي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عاذ الله</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هب لي جبتك هذه، فأهوى ليخلعها، فلما وقعت في رأسه وثب عليه فأسره، ثم بعث إلى بني قش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لي وعلي إن قبلت من هبيرة أقل من فدية حاجب إلا أن يأتوني بابن أخي الذي في أيدي بني جعدة، فمشت بنو قشير إلى بني جعدة، فاستوهبوه منهم فوهبوه لهم، فافتدوا به هبير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بر وحوح أخي النابغة وأما خبر وحوح أخي النابغة الذي تقدم ذكره مع نسب أخيه النابغة، فإن أبا عمرو ذكر أن بني كعب أغارت على بني أسد فأصابوا سبيا وأسرى، فركبت بنو أسد في آثارهم حتى لحقوهم بالشريف، فعطفت بنو عدس بن ربيعة بن جعدة، فذادوا بني أسد حتى قتلوا منهم ثلاثين رجلا وردوهم، ولم يظفروا منهم بشي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تعلقت امرأة من بني أسد بالحكم بن عمرو بن عبد الله بن جعدة وقد أردفها خلفه، فأخذت بضفيرته ومالت به فصرعته، فعطف عليه عبد الله بن مالك بن عدس وهو أبو صفوان، فضرب يدها بالسيف فقطعها وتخلص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طعن يومئذ وحوح بن قيس أخو النابغة الجعدي، فارتث في معركة القوم، فأخذه خالد بن نضلة الأسدي، وعطف عليه يومئذ أخوه النابغة، فقال له خالد بن نضل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م إلي وأنت آمن، فقال له النابغ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حاجة لي في أمانك، أنا على فرسي ومعي سلاحي وأصحابي قريب، ولكني أوصيك بما في العوسجة يعني أخاه وحوح بن قيس، فعدل إليه خالد فأخذه وضمه إليه ومنع من قتله وداواه حتى فدي بعد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في ذلك يقول مدرك العبس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قمت على الحفاظ وغاب فرج                                            وفي فرج عن الحسب انفراج</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ذلك فعلنا وحبـال عـمـي                                            وردن بوحوح فلج الـفـلاج ومما قاله النابغة في هذه المفاخرة وغني فيه قوله وقد جمع معه كل ما يغني فيه من القصيد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ل بالديار الغداة من صـمـم                                            أم هل بربع الأنيس من قـد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 ما تنادي من ماثل درج الس                                            يل عليه كالحوض فنـهـد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غراء كالليلة المباركة الـقـم                                            راء تهـدي أوائل الـظـلـ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كنى بغير اسمها وقد علـم ال                                            له خفيات كـل مـكـتـتـ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أن فاها إذا تـبـسـم مـن                                            طيب مشم وطيب مبـتـسـ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سن بالضرو من براقـش أو                                            هيلان أو ضامر من العـتـم عروضه من المنسرح</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 الأول والثاني والثالث من الأبيات خفيف ثقيل أول بالخنصر في مجرى البنصر، ذكره إسحاق ولم ينسبه إلى أحد، وذكر ابن المكي والهشامي أنه لمعبد، وأظنه من منحول يحيى، وذكر حبش أنه لإبراهي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 الثالث وما بعده لابن سريح رمل بالبنصر، وذكر حبش أن فيها لإسحاق رملا آخر، ولابن مسجح فيها ثقيل أول بالبنص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ول من سبق إلى الكناية أخبرني علي بن سليمان الأخفش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ل من سبق إلى الكناية عن اسم من يعني بغيره في الشعر الجعدي، فإنه 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كني بغير اسمها وقد علم ال                                            له خفيات كل مـكـتـتـم فسبق الناس جميعا إليه واتبعوه ف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حسن من أخذه وألطفه فيه أبو نواس حيث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سأل القادمين من حـكـمـان                                            كيف خلفتـم أبـا عـثـمـ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قولون لـي جـنـان كـمـا                                            سرك في حالها فسل عن جن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لهم لا يبارك الـلـه فـيهـم                                            كيف لم يغن عندهم كتمـانـي    رأي الفرزدق في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 حدثنا عمر بن شبة قال حدثني أبو بكر الباهلي قال حدثني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الفرزدق نابغة بني جع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صاحب خلقان عنده مطرف بألف، وخمار بواف، يعني در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ع ابن الزبير المسجد الحرا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ي خبره مع ابن الزبير جماعة، منهم حبيب بن نصر المهلبي وعمر بن عبد العزيز بن أحمد والحرمي بن أبي العلاء ووكيع ومحمد بن جرير الطبري حدثنيه من حفظه، قالوا حدثنا الزبير بن بكار قال حدثنا أخي هارون بن أبي بكر عن يحيى بن إبراهيم عن سليمان بن محمد بن يحيى بن عروة عن أبيه عن عمه عبد الله بن عر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حمت السنة نابغة بني جعدة، فدخل على ابن الزبير المسجد الحرام، فأنشد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كيت لنا الصديق لما ولـيتـنـا                                            وعثمان والفاروق فارتاح معـ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اك أبو ليلى يجوب به الـدجـى                                            دجى الليل جواب الفلاة عثمث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تجبر منه جانبا زعـزعـت بـه                                            صروف الليالي والزمان المصمم فقال له ابن الز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ن عليك أبا ليلى، فإن الشعر أهون وسائلك عندنا، أما صفوة مالنا فلآل الزبير، وأما عفوته فإن بني أسد بن عبد العزى تشغلها عنك وتيما معها، ولكن لك في مال الله حق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ق برؤيتك رسول الله صلى الله عليه وسلم، وحق بشركتك أهل الإسلام في فيئهم، ثم أخذ بيده فدخل به دار النعم، فأعطاه قلائص سبعا وجملا رجيلا، وأوقر له الإبل برا وتمرا وثيابا، فجعل النابغة يستعجل فيأكل الحب صرفا، فقال ابن الز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 أبي ليلى</w:t>
      </w:r>
      <w:r>
        <w:rPr>
          <w:rFonts w:ascii="MS Sans Serif" w:hAnsi="MS Sans Serif" w:cs="MS Sans Serif"/>
          <w:color w:val="FF0000"/>
          <w:sz w:val="17"/>
          <w:sz w:val="17"/>
          <w:rtl w:val="true"/>
        </w:rPr>
        <w:t xml:space="preserve"> لقد بلغ به الجهد، فقال النابغ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شهد أني سمعت رسول الله صلى الله عليه وسلم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وليت قريش فعدلت واسترحمت فرحمت وحدثت فصدقت ووعدت خيرا فأنجزت فأنا والنبيون فراط القاصفين وقال الحرم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راط لها ضم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لزبير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تب يحيى بن معين هذا الحديث عن أخ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ع أبي موسى الأشعري وداعية القومي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الحسن الأسدي أحمد بن محمد بن عبد الله بن صالح وهاشم بن محمد الخزاعي أبو دلف قالا حدثنا الرياشي قال قال أبو سليمان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عت بنو عامر بالبصرة في الزرع، فبعث أبو موسى الأشعري في طلبهم، فتصارخ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آل عامر، يا آل عامر</w:t>
      </w:r>
      <w:r>
        <w:rPr>
          <w:rFonts w:ascii="MS Sans Serif" w:hAnsi="MS Sans Serif" w:cs="MS Sans Serif"/>
          <w:color w:val="FF0000"/>
          <w:sz w:val="17"/>
          <w:sz w:val="17"/>
          <w:rtl w:val="true"/>
        </w:rPr>
        <w:t xml:space="preserve"> فخرج النابغة الجعدي ومعه عصبة له، فأتي به إلى أبي موسى الأشعري،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خرج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معت ،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ضربه أسواطا فقال النابغ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أيت البكر بكر بني ثمـود                                            وأنت أراك بكر الأشعرين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يكن ابن عفان أمـينـا                                            فلم يبعث بك البر الأمين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ا قبر النبي وصاحـبـيه                                            ألا يا غوثنا لو تسمعـون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صلى إلهكم عـلـيكـم                                            ولا صلى على الأمراء فينا    خروجه مع الامام علي في صفي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د العزيز الجوهري ويحيى بن علي بن يحيى قالا حدثنا عمر بن شبة قال حدثنا بعض أصحابنا عن ابن دأ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خرج علي رضي الله تعالى عنه إلى صفين خرج معه نابغة بني جعدة، فساق به يوم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علم المصران والعراق                                            أن عليا فحلها الـعـتـ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ض جحجاح لـه رواق                                            وأمه غالى بها الصـد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رم من شد بـه نـطـاق                                            إن الألى جاروك لا أفاق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م سياق ولـكـم سـياق                                            قد علمت ذلكم الـرفـ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تم إلى نهج الهدى وساقوا                                            إلى التي ليس لها عـر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ملة عادتها النـفـاق فلما قدم معاوية بن أبي سفيان الكوفة، قام النابغة بين يدي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أت أهل المشرقين رسالتي                                            وأي نصيح لا يبيت على عت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كتم فكان الشر آخر عهدكـم                                            لئن لم تدارككم حلوم بني حرب وقد كان معاوية كتب إلى مروان فأخذ أهل النابغة وماله، فدخل النابغة على معاوية، وعنده عبد الله بن عامر ومروان،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راكب يأتي ابن هند بحاجـتـي                                            على النأي والأنباء تنمى وتج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خبر عني ما أقول ابـن عـامـر                                            ونعم الفتى يأوي إليه المعـص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أخذوا أهلي ومالـي بـظـنـه                                            فإني لحراب الرجـال مـح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بور على ما يكره المرء كـلـه                                            سوى الظلم إني إن ظلمت سأغض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تفت معاوية إلى مرو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ألا ترد عليه شيئ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هون والله عليك أن ينجحر هذا في غار ثم يقطع عرضي علي ثم تأخذه العرب فترويه، أما والله إن كنت لممن يرويه أردد عليه كل شيء أخذته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شعر يقوله النابغة الجعدي لعقال بن خويلد العقيلي يحذره غب الظلم لما أجار بني وائل بن معن، وكانوا قتلوا رجلا من جعدة، فحذرهم مثل حرب البسوس إن أقاموا على ذلك ف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سبب في قول الجعدي هذه القصيدة أن المنتشر الباهلي خرج فأغار على اليمن ثم رجع مظف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د بني جعدة قد قتلوا ابنا له يقال له سيدان، وكانت باهلة في بني كعب بن ربيعة بن عامر بن صعصعة ثم في بني جعدة، فلما أن علم ذلك المنتشر وأتاه الخبر أغار على بني جعدة ثم على بني سبيع في وجهه ذلك، فقتل منهم ثلاثة نفر، فلما فعل ذلك تصدعت باهلة، فلحقت فرقة منهم يقال لهم بنو وائل بعقال بن خويلد العقيلي، ولحقت فرقة أخرى يقال لهم بنو قتيبة وعليهم حجل الباهلي بيزيد بن عمرو بن الصعق الكلابي، فأجارهم يزيد، وأجار عقال وائ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ت ذلك بنو جعدة أرادوا قتالهم، فقال لهم ع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اتلوهم فقد أجرتهم، فأما أحد الثلاثة القتلى منكم فهو بالمقتول، وأما الآخران فعلي عقلهم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قبل إلا القتال ولا نريد من وائل غيرا يعني الد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فعلوا فقد أجرت القوم، فلم يزل بهم حتى قبلوا الد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تقلت وائل إلى قوم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نابغة في ذلك قصيدته التي ذكر فيها عقا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بلغ عقالا أن غـاية داحـس                                            بكفيك فاستأخر لها أو تـق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جير علينا وائلا فـي دمـائنـا                                            كأنك عما ناب أشياعنـا ع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يب لعمري كان أكثر ناصرا                                            وأيسر جرما منك ضرج بال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ى ضرع ناب فاستمر بطعنة                                            كحاشية البرد اليماني المس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يشعر الرمح الأصم كعوبه                                            بثروة رهط الأبلخ المتظ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لجساس أغثني بـشـربة                                            تفضل بها طولا علي وأنع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تجاوزت الأحص ومـاءه                                            وبطن شبيث وهو ذو مترسـم سبب مقتل كليب بن ربيعة وكان السبب في قتل كليب بن ربيعة فيما ذكره أبو عبيدة عن مقاتل الأحول بن سنان بن مرثد بن عبد بن عمرو بن بشر بن عمرو بن مرثد أخي بني قيس بن ثعلبة، ونسخت بعضه من رواية الكلبي، وأخبرنا به محمد بن العباس اليزيدي عن عمه عبيد الله عن ابن حبيب عن وأبن الأعرابي عن المفضل، فجمعت من روايتهم ما احتيج إلى ذكره مختصر اللفظ كامل المعنى أن كليبا كان قد عز وساد في ربيعة فبغى بغيا شديدا، وكان هو الذي ينزلهم منازلهم ويرحلهم، ولا ينزلون ولا يرحلون إلا بأم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من عزه وبغيه أنه اتخذ جرو كلب، فكان إذا نزل منزلا به كلأ قذف ذلك الجرو فيه فيعوي، فلا يرعى أحد ذلك الكلأ إلا بإذنه، وكان يفعل هذا بحياض الماء، فلا يردها أحد إلا بإذنه أو من آذن بحرب، فضرب به المثل في العز،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ز من كليب و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حمي الصيد،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يد ناحية كذا وكذا في جواري، فلا يصيد أحد منه شيئا، وكان لا يمر بين يديه أحد إذا جلس، ولا يحتبي أحد في مجلسه غيره، فقتله جساس بن 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برزة القيسي وهو من ولد عمرو بن مرث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كليب بن ربيعة ليس على الأرض بكري ولا تغلبي أجار رجلا ولا بعيرا إلا بإذنه، ولا يحمي حمى إلا بأمره، وكان إذا حمى حمى لا يقرب، وكان لمرة بن ذهل بن شيبان بن ثعلبة عشرة بنين جساس أصغرهم، وكانت أختهم عند كل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قاتل وفر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جساس هيلة بنت منقذ بن سليمان بن كعب بن عمرو بن سعد بن زيد مناة، ثم خلف عليها سعد بن ضبيعة بن قيس بن ثعلبة بعد مرة بن ذهل، فولدت له مالكا وعوفا وثعل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راس بن خندق البسو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ي أ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الة جساس البسوس وقال أبو بر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سوسية وهي التي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أم من البس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ت فنزلت على ابن أختها جساس فكانت جارة لبني مرة، ومعها ابن لها، ولهم ناقة خوارة، من نعم بني سعد ومعها فص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قال قال أبو بر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كليب قبل ذلك قال لصاحبته أخت جس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علمين على الأرض عربيا أمنع مني ذ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ت ثم أعاد عليها الثانية فسكتت ثم أعاد عليها الثالث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خي جساس وندمانه ابن عمه عمرو المزدلف بن أبي ربيعة بن ذهل بن شي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 مقا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مرأته كانت أخت جساس، فبينا هي تغسل رأس كليب وتسرحه ذات يوم إ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عز و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متت، فأعاد عليها، فلما أكثر عليه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واي جساس وهمام فنزع رأسه من يدها وأخذ القوس فرمى فصيل ناقة البسوس خالة جساس وجارة بني مرة فقتله، فأغمضوا على ما فيه وسكتوا ع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قي كليب ابن البسو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فصيل ناقت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ته وأخليت لنا لبن أمه، فأغمضوا على هذه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كليبا أعاد على امرأ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عز و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واي، فأضمرها وأسرها في نفسه وسكت، حتى مرت به إبل جساس، فرأى الناقة فأنكر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ه النا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خالة جس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د بلغ من أمر ابن السعدية أن يجير علي بغير إذني ارم ضرعها يا 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ر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القوس فرمى ضرع الناقة فاختلط دمها بلبنها، وراحت الرعاة على جساس فاخبروه بالأ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لبوا لها مكيالي لبن بمحلبها ولا تذكروا لها من هذا شيئا، ثم أغمضوا عليها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قا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أصابتهم سماء، فغدا في غبها يتمط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كب جساس بن مرة وابن عمه عمرو بن الحارث بن ذهل وقال أبو بر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عمرو ابن أبي ربيعة وطعن عمرو كليبا فحطم صلبه، وقال أبو بر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جساس، حتى ظعن ابنا وائل، فمرت بكر بن وائل على نهي يقال له شبيث فنفاهم كليب ع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ذوقون منه قطرة، ثم مروا على نهي آخر يقال له الأحص فنفاهم ع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ذوقون منه قطرة، ثم مروا على بطن الجريب، فمنعهم إياه، فمضوا حتى نزلوا الذنائب، واتبعهم كليب وحيه حتى نزلوا عليه، ثم مر عليه جساس وهو واقف على غدير الذنائ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ردت أهلنا عن المياه حتى كدت ثقتلهم عطشا فقال كل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عناهم من ماء إلا ونحن له شاغلون، فمضى جساس ومعه ابن عمه المزد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جساس ناد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كفعلك بناقة خالت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د ذكرتها أما إني لو وجدتها في غير إبل مرة لاستحللت تلك الإبل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طف عليه جساس فرسه فطعنه برمح فأنفذ حضنيه، فلما تداءمه الم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ساس اسقني من الم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قلت استسقاءك الماء منذ ولدتك أمك إلا ساعتك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بر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طف عليه المزدلف عمرو بن أبي ربيعة فاحتز رأ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مقاتل فزعم أن عمرو بن الحارث بن ذهل الذي طعنه فقصم ص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يقول مهله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يل ما قتيل المرء عمـرو                                            وجساس بن مرة ذو ضرير وقال العباس بن مرداس السلمي يحذر كليب بن عهمة السلمي ثم الظفري لما مات حرب بن أمية وخنقت الجن مرداسا وكانوا شركاء في القرية فجحدهم كليب حظهم منها وسنذكر خبر ذلك في آخر هذه الأخبار إن شاء الله تعالى فحذره غب الظل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ليب مالك كل يوم ظالمـا                                            والظلم أنكد وجهه ملع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فعل بقومك ما أراد بوائل                                            يوم الغدير سميك المطعون وقال رجل من بني بكر بن وائل في الإسلام وهي تنحل للأعش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حن قهرنا تغلب ابـنة وائل                                            بقتل كليب إذ طغى وتخ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أناه بالناب التي شق ضرعها                                            فأصبح موطوء الحمى متذل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قتل كليب بالذنائب عن يسار فلجة مصعدا إلى مكة، وقبره بالذنائ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يقول المهله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نبش المقابر عن كليب                                            فيخبر بالذنـائب أي زير قال أبو بر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تله أمال يده بالفرس حتى انتهى إلى 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قول أخته حين رأته لأب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ذا لجساس أتى خارجا ركبت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خرجت ركبتاه إلا لأمر عظ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راءك يا ب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ائي أني قد طعنت طعنة لتشغلن بها شيوخ وائل زم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تلت كلي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ك وإخوتك كنتم متم قبل هذا، ما بي إلا أن تتشاءم بي أبناء و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 مقاتل أن جساسا قال لأخيه نضلة بن مرة وكان يقال له عضد الحم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قد جنيت عليك حربـا                                            تغص الشيخ بالماء القر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ذكرة متى ما يصح عنهـا                                            فتى نشبت بآخر غير صاح</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كل عن ذباب الغي قومـا                                            وتدعو آخرين إلى الصلاح فأجابه نض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 قد جنيت علي حربا                                            فلا وان ولا رث السلاح فال أبو بر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همام بن مرة آخى مهلهلا وعاقده ألا يكتمه شيئا، فجاءت إليه أمة له فأسرت إليه قتل جساس كليبا، فقال له مهل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خبره، فذكره العهد بينه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 أن جساسا قتل كليب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 أخيك أضيق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 مقا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هماما كان آخى مهلهلا وكان عاقده ألا يكتمه شيئا، فكانا جالسين، فمر جساس يركض به فرسه مخرجا فخذيه، فقال ه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ه لأمرا، والله ما رأيته كاشفا فخذيه قط في ركض، فلم يلبث إلا قليلا حتى جاءته الخادم فسارته أن جساسا قتل كليبا، فقال له مهل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خبر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تني أن أخي قتل أخ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ضيق استا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حمل القوم، وغدا مهلهل بالخ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مفضل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تل كليب قالت بنو تغلب بعضهم لبع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جلوا على إخوتكم حتى تعذروا بينكم وبينهم، فانطلق رهط من أشرافهم وذوي أسنانهم حتى أتوا مرة بن ذهل، فعظموا ما بينهم وبينه،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ر منا خص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ا أن تدفع إلينا جساسا فنقتله بصاحبنا فلم يظلم من قتل قاتله، وإما أن تدفع إلينا هماما، وإما أن تقيدنا من نفسك، فسكت، وقد حضرته وجوه بني بكر بن وائل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لم غير مخذو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جساس فغلام حديث السن ركب رأسه فهرب حين خاف فلا علم لي به، وأما همام فأبو عشرة وأخو عشرة، ولو دفعته إليكم لصيح بنوه في وجهي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فعت أبانا للقتل بجريرة غيره، وأما أنا فلا أتعجل الموت، وهل تزيد الخيل على أن تجول جولة فأكون أول قتيل ولكن هل لكم في غير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ؤلاء بني، فدونكم أحدهم فافتلوه به، وإن شئتم فلكم ألف ناقة تضمنها لكم بكر بن وائل، فغضبوا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م نأتك لترذل لنا بنيك ولا لتسومنا اللبن، فتفرقوا، ووقعت الح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كلم في ذلك عند الحارث بن عبا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اقة لي في هذا ولا جمل، وهو أول من قالها وأرسلها مث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حربهم أربعين سنة، فيهن خمس وقعات مزاحفات، وكانت تكون بينهم مغاورات، وكان الرجل يلقى الرجل والرجلان الرجلين ونحو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ول تلك الأيام يوم عنيزة، وهي عند فلجة، فتكافؤا فيه لا لبكر ولا لتغلب، وتصديق ذلك قول مهله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ا غدوة وبـنـى أبـينـا                                            بجنب عنيزة رحـيا مـد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لا الريح أسمع من بحجر                                            صليل البيض تقرع بالذكور فتفرقوا، ثم غبروا زما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لتقوا يوم واردات وكان لتغلب على بكر، وقتلوا بكرا أشد القتل، وقتلوا بجيراة وذلك قول مهله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قد تـركـت بـواردات                                            بجيرا في دم مثل العـب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تكت به بيوت بني عـبـاد                                            وبعض الغشم أشفى للصدور قال مقا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إنما التقط ت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يجيء حديثه أسفل من هذا الت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رد،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ه توا، أي وح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بر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صرفوا بعد يوم واردات غير بني ثعلبة بن عكابة ورأسوا على أنفسهم الحارث بن عباد، فاتبعتهم بنو ثعلبة بن عكابة، حتى التقوا بالحنو، فظهرت بنو ثعلبة على تغ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قا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لتقوا يوم بطن السرو، وهو يوم القصيبات، وربما قيل يوم القصيبة، وكان لبني تغلب على بكر، حتى ظنت بكر أن سيقتلونها قال مقا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تلوا يومئذ همام بن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لتقوا يوم قضة وهو يوم التحالق ويوم الث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وم قضة ويوم الفصيل لبكر على تغ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بر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بعت تغلب بكرا فقطعوا رملات خزازي والرغام ثم مالوا لبطن الحمارة، فوردت بكر قضة فسقت وأسقت ثم صدرت وحلئوا تغلب، ونهضوا في نجعة يقال لها مويبة لا يجوز فيها إلا بعير بعير، فلحق رجل من الأوس بن تغلب بغليم من بني تيم اللات بن ثعلبة يطرد ذودا له، قطعن في بطنه بالرمح ثم رفع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دبي أم البو على ب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اه عوف بن مالك بن ضبيعة بن قيس بن ثعل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فذوا جمل أسماء اينته فإنه أمضى جمالكم وأجودها منفذا، فإذا نفذ تبعته النعم، فوثب الجمل في المويبة، حتى إذا نهض على يديه وارتفعت رجلاه ضرب عرقوبيه وقطع بطان الظعينة فوقع فسد الثنية ثم قال ع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برك أبرك حيث أدرك، فسمي البرك ووقع الناس إلى الأرض لا يرون مجازا، وتحالقوا لتعرفهم النساء، فقال جحدر بن ضبيعة بن قيس أبو المسامعة واسمه ربي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سمي جحدرا لقص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حلقوا رأسي فإني رجل قصير، لا تشينوني، ولكني أشتريه منكم بأول فارس يطلع عليكم من القوم، فطلع ابن عناق فشد عليه ف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جل من بكر بن وائل يمدح م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مالك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ابن الذي لما حلقنا اللمما                                            ابتاع منا رأسه تكـر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فارس أول من تقدمـا وقال البك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ا الذي فادى من القوم رأسه                                            بمستلئم من جمعهم غير أعز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دى إلينـا بـزة وسـلاحـه                                            ومنفصلا من عنقه قد تـزي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جحدر يرتجز يومئذ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دوا علي الخيل إن ألمت                                            إن لم أقاتلهم فجزوا لمتي وزعم عامر بن عبد الملك المسمعي أنه لم يقلها، وأن صخر بن عمرو السلمي قائلها، فقال م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ردين كذب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بك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ا الذي سد الثنـية غـدوة                                            على حلفة لم يبق فيها تحل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جهد يمين الله لا يطلعونـهـا                                            ولما نقاتل جمعهم حين أسهلا وأما مقاتل فزعم أنه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خذوا علما يعرف به بعضكم بعضا، فتحالق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يقول طر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ئلوا عنا الذي يعرفـنـا                                            بقوانا يوم تحلاق اللـم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 تبدي البيض عن أسؤقها                                            وتلف الخيل أعراج النعـم غنى في هذين البيتين ابن محرز خفيف ثقيل أول بالوسطى عن الهشامي، وذكر أحمد بن المكي أنه لمع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زعم مقاتل أن همام بن مرة بن ذهل بن شيبان، لم يزل قائد بكر حتى قتل يوم القصيبات، وهو قبل يوم قضة، أو يوم قضة، على أث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حديث مقتل همام أنه وجد غلاما مطروحا، فالتقطه ورباه وسماه ناشرة فكان عنده لقيطا، فلما شب تبين أنه من بني تغلب، فلما التقوا يوم القصيبات جعل همام يقاتل، فإذا عطش رجع إلى قربة فشرب منها ثم وضع سلاحه، فوجد ناشرة من همام غفلة، فشد عليه بالعنزة فأقصده فقتله، ولحق بقومه تغ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اكي هم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عيل الأقوام طعنة ناشره                                            أناشر لا زالت يمينك اشره ثم قتل ناشرة رجل من بني يش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يوم قضة وتجمعت إليهم بكر، جاء إليهم الفند الزماني أحد بني زمان بن مالك بن صعب بن علي بن بكر بن وائل من اليمامة، قال عامر بن عبد الملك المس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سوه عليهم، فقلت أنا لفراس بن خن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امرا يزعم أن الفند كان رئيس بكر يوم قض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 الله أبا عبد الله كان أقل الناس حظا في علم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ر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ئيس بكر بعد همام الحارث بن عب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قا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حارث بن عباد قد اعتزل يوم قتل كلي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نا من هذا ولا ناقتي ولا جملي ولا عدلي، ورب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من هذا ولا جملي ولا رحلي، وخذل بكرا عن تغلب، واستعظم قتل كليب لسؤدده في نا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سعد بن مالك يحضض الحارث بن عب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ؤس للحـرب الـتـي                                            وضعت أراهط فاستراح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حرب لا يبقـى لـصـا                                            حبها التخيل والـمـر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الفتى الصبار في الـن                                            جدات والفرس الـوقـاح</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خذ بجير بن الحارث بن عباد توا بواردات وإنما سل ولم يؤخذ في مزاحفة قال له مهلهل، من خالك يا 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مرؤ القيس بن أبان التغلبي لمهل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ى غلاما ليقتلن به رجل لا يسأل عن خاله، وربما قال عن حا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والله امرؤ القيس هو المقتول به، قتله الحارث بن عباد يوم قضة بيده فقتله مهل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تل مهلهل بجي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ؤ بشسع نعل كليب، فقال له ا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ضيت بذلك بنو ضبيعة بن قيس رض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 الحارث قتل بجير ابن أخيه وقال أبو بر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بجير ابن الحارث بن عباد نفس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غلام غلام أصلح بين ابني وائل وباء بكل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وا قول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هلهلا لما قتل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ؤ بشسع نعل كليب وقال مهله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قتيل في كليب حـلام                                            حتى ينال القتل آل ه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قتيل في كليب غره                                            حتى ينال القتل آل مره فغضب الحارث عند ذلك فنادى بالرح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قا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حارث بن عب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با مربط النعـامة مـنـي                                            لقحت حرب وائل عن حي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بجير أغنى قتـيلا ولا ره                                            ط كليب تزاجروا عن ض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أكن من جناتها علـم الـل                                            ه وإني بحرها اليوم صـ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صحح عامر ولا مسمع غير هذه الثلاثة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 أبو برز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ول فارس لقي مهلهلا يوم واردات بجير بن الحارث بن عبا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خالك يا غلام، وبوأ نحوه الرمح، فقال له امرؤ القيس بن أبان التغلبي وكان على مقدمتهم في حرو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لا يا مهلهل فإن عم هذا وأهل بيته قد اعتزلوا حربنا ولم يدخلوا في شيء مما نكره، ووالله لئن قتلته ليقتلن به رجل لا يسأل عن نسبه، فلم يلتفت مهلهل إلى قوله وشد عليه فقت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ؤ بشسع نعل كليب، فقال ا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ضيت بهذا بنو ثعلبة فقد رض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بروا زمانا، ثم لقي همام بن مرة فقتله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الحارث بن عباد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 مهلهل هماما، فغض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دوا الجمال على عكرها الأمر مخلوجة ليس بسلكي، وجد في قتا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قا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حكم بكر بن وائل يوم قضة الحارث بن عباد، وكان الرئيس الفند، وكان فارسهم جحدر، وكان شاعرهم سعد بن مالك بن ضبيعة، وكان الذي سد الثنية عوف بن مالك بن ضبيعة، وكان عوف أنبه من أخيه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راس بن خن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كان رئيسهم يوم قضة الحارث بن عب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قا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سر الحارث بن عباد عديا وهو مهلهل بعد انهزام الناس وهو لا يعرف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لني على المهل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 د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 دم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 ذمتك وذمة أب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ذلك 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مهل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لني على كفء لبج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لمه إلا امرأ القيس بن أبان، هذاك علمه، فجز ناصيته، وقصد قصد امرئ القيس فشد عليه ف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ارث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ف نفسي على عدي ولـم أع                                            رف عديا إذ أمكنتنـي الـيد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 من طل في الحروب ولم أو                                            تر بجيرا أبـأتـه ابـن أب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س يضرب الكتيبة بالـسـي                                            ف وتسمو أمامـه الـعـينـان وزعم حجر أن مهله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أو يعهد لي غيرك، قال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ر من شئ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تار الشيخ القاعد عوف بن محلم، قال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وف أج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يقعد خلفي، فأمره فقعد خلف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هل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مقات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خذه في دور الرحى وحومة القتال ولم يقعد أحد بعد، فكيف يقول الشيخ القا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قا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د عليهم جحدر، فاعتوره عمرو وعامر، فطعن عمرا بعالية الرمح وطعن عامرا بسافلته فقتلهما عداء وجاء ببز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امر بن عبد الملك المس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رجل عا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ني الوليد بن ي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تل عمرا وأخاه عام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ح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فهل تدري كيف قت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تل عمرا بسنان الرمح، وقتل عامرا بز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تل جحدر أيضا أبا مك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قا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جع مهلهل بعد الوقعة والأسر إلى أهله، جعل النساء والولدان يستخبر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أل المرأة عن زوجها وابنها وأخيها، والغلام عن أبيه وأخي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مثلي يخبر الناس عـن آ                                            بائهم قتلوا وينسى القـت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أرم عرصة الكتيبة حتى ان                                            تعل الورد من دماء نـعـال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فته رماح بكر فـمـا يأ                                            خذن إلا لبانـه والـقـذ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لبونا، ولا محـالة يومـا                                            يقلب الدهر ذاك حالا فحالا ثم خرج حتى لحق بأرض اليمن، فكان في جنب فخطب إليه أحدهم ابنته فأبى أن يفعل، فأكرهوه فأنكحها إياه، فقال في ذلك مهله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كحها فقدها الأراقـم فـي                                            جنب وكان الحباء مـن أ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بأبانين جاء يخطـبـهـا                                            ضرج ما أنف خاطب ب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ت لا منفسا أصبت ولا                                            أبت كريما حرا من الن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ن على تغلب بما لقـيت                                            أخت بني المالكين من جش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وا بأكفائنا الـكـرام ولا                                            يغنون من عيلة ولا عـدم ثم إن مهلهلا انحدر، فأخذه عمرو بن مالك بن ضبيعة، فطلب إليه أخواله بنو يشكر وأم مهلهل المرادة بنت ثعلبة بن جشم بن غبر اليشكرية، وأختها منة بنت ثعلبة أم حيي بن وائل، وكان المحلل بن ثعلبة خالهما فطلب إلى عمرو أن يدفعه إليه فيكون عنده ففعل، فسقاه خمرا، فلما طابت نفسه ت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فلة ما ابنة المحلل بيضا                                            ء لعوب لذيذة في العناق حتى فرغ من القصيدة، فأدى ذلك من سمعه من المهلهل إلى عمرو، فحوله إليه وأقسم ألا يذوق عنده خمرا ولا ماء ولا لبنا حتى يرد ربيب الهضاب جمل له كان أقل وروده في الصيف الخمس،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ير الفتيان، أرسل إلى ربيب فلتؤت به قبل وروده، ففعل فأوجره ذنوبا من ماء، فلما تحلل من يمينه سقاه من ماء الحاضرة، وهو أوبأ ماء رأيته، ف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لك الهضاب التي كان يرعاها ربيب يقال لها هضاب ربيب، طالما رعيتهن ورأيت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قا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قاتل معنا من بني يشكر ولا من بني لجيم ولا ذهل بن ثعلبة غير ناس من بني يشكر وذهل قاتلت بأخرة، ثم جاء ناس من بني لجيم يوم قضة مع الف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ذلك يقول سعد بن 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لجيما قد أبت كـلـهـا                                            أن يرفدونا رجلا واح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شكر أضحت على نأيهـا                                            لم تسمع الآن لها حام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بنو ذهل وقد أصبحـوا                                            بها حلولا خلفـا مـاج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قائدي الخيل لأرض العدا                                            والضاربين الكوكب الوافدا وقال البك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دت لـجـم لـلـبـراءة إذ رأت                                            أهاضيب موت تمطر الموت معض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شكر قد مالت قديمـا وأرتـعـت                                            ومنت بقرباها إليهـم لـتـوصـلا و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جساس حتف أنفه ولم يمت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امر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بينهم من قتلى تعد ولا تذكر إلا ثمانية نفر من تغلب وأربعة من بكر عددهم مهلهل في شعريه، يعني قصيدت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لتنا بـذي حـسـم أنـيري                                            إذا أنت أنقضيت فلا تحو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 بالذنائب طال لـيلـي                                            فقد أبكي من الليل القص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نبش المقابر عن كلـيب                                            فيعلم بـالـذنـائب أي ز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وم الشعثمين أقـر عـينـا                                            وكيف لقاء من تحت القب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قد تركـت بـواردات                                            بجيرا في دم مثل العـب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تكت به بيوت بني عـبـاد                                            وبعض الغشم أشفى للصد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أن ليس يوفي من كليب                                            إذا برزت مخبأة الـخـد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مام بن مرة قد تـركـنـا                                            عليه القشعمان من النس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وء بصدره والرمـح فـيه                                            ويخلجه خدب كالـبـع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لا الريح أسمع من بحجر                                            صليل البيض تقرع بالذك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ى لبني شقيقة يوم جـاءوا                                            كأسد الغاب لجت في الزئ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رماحهم أشطـان بـئر                                            بعيد بين جالـيهـا جـر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ة كأننـا وبـنـى أبـينـا                                            بجنب عنيزة رحـيا مـد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ظل الخيل عاكفة علـيهـم                                            كأن الخيل ترحض في غدير فهؤلاء أربعة من بني بكر بن و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فلة ما ابنة المحلل بـيضـا                                            ء لعوب لذيذة في العـنـ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ذهبي ما إليك غـير بـعـيد                                            لا يؤاتي العناق من في الوث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بت نحرها إلي وقـالـت                                            يا عديا لقد وقتـك الأواق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رجي في العيش بعد نداما                                            ي أراهم سقوا بكأس حـلا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د عمرو وعامـر وحـيي                                            وربيع الصدوف وابني عن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مرئ القيس ميت يوم أودى                                            ثم خلى علي ذات العراق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ـيب سـم الـفـوارس إذ                                            حم رماه الكماة بـالإيفـ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حت الأحجار حدا ولينـا                                            وخصيما ألـد ذا مـعـل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ة في الوجار أربد لا تـن                                            فع منه السليم نـفـثة راق فهؤلاء ثمانية من تغ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دليل على أن القتلى كانوا قليلا أن آباء القبائل هم الذين شهدوا تلك الحروب، فعدوهم وعدوا بنيهم وبني بنيهم، فإن كانوا خمسمائة فقد صدقوا، فكم عسى أن يبلغ عدد القتلى والقب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خي مجنون، وكيف يحتج بشعر المهلهل، وقد قتل جحدر أبا مكنف يوم قضة فلم يذكره في شعره، وقتل اليشكري ناشرة فلم يذكره في الشعر، وقتل حبيب يوم واردات، وقتل سعد بن مالك يوم قضة ابن القبيحة فلم يذكر، فهؤلاء 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بك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نا حبيبا يوم أرجف جمعه                                            صريعا بأعلى واردات مجدلا وقال مهله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ت أرجو لذة العيش ما                                            أزمت أجلاد قد بساق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للوني جلد حوب فـقـد                                            جعلوا نفسي عند التراقي وقال آخر يفخر بيوم وارد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هراق الدماء بواردات                                            تبيد المخزيات وما تبيد فقلت ل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 مسمع وما احتج به من هؤلاء ال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ربعة إن كنت أغفل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ا يقولون إنهم قتلوا يوم كذا ثلاثة آلاف، ويوم كذا أربعة آلاف، والله ما أظن جميع القوم كانوا يومئذ ألفا فهاتوا فعدوا أسماء القبائل وأبناءهم وانزلوا معهم إلى أبناء أبنائهم، فكم عسى أن يكون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زجر العين أن تبكي الطـلـولا                                            إن في الصدر من كليب غل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في الصدر حاجة لن تقضـى                                            ما دعا في الغصون داع هد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أنساك يا كـلـيب ولـمـا                                            أقض حزنا ينو بني وغـل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قلب أنجز اليوم نـحـبـا                                            من بني الحصن إذ غدوا وذح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يبكي الطلول من هو رهن                                            بطعان الأنـام جـيلا فـج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بضوا معجس القسـي وأبـرق                                            نا كما توعد الفحول الفـحـ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برنا تحت البوارق حـتـى                                            ركدت فيهم السـيوف طـو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طيقوا أن ينزلوا ونـزلـنـا                                            وأخو الحرب من أطاق النزولا الشعر لمهل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ه عدي، وقال يعقوب بن السك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ه امرؤ القيس وهو ابن ربيعة بن الحارث بن زهير بن جشم بن بكر بن حبيب بن عمرو بن غنم بن تغلب، وإنما لقب مهلهلا لطيب شعره ورقته، وكان أحد من غني من العرب في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أول من قصد القصائد وقال الغزل،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هلهل الشعر، أي أر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ول من كذب في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خال امرئ القيس بن حجر الك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ه خنث ولين، وكان كثير المحادثة للنساء، فكان كليب يسميه زير النساء، فذلك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نبش المقابر عن كليب                                            فيعلم بالذنـائب أي زير الغناء لابن محرز في الأول والثاني من الأبيات ثقيل أول بالسبابة في مجرى 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غريض فيهما لحن في هذه الطريقة والإصبع والمجرى، والذي فيه سجحة منها لابن محر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عبد لحنان أحدهما في الأول والسادس ثقيل أول مطلق في مجرى البنصر، والآخر خفيف ثقيل أو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إبراهيم في الأول والرابع ثقيل، أول بالخنصر في مجرى 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إسحاق في الأول والثالث ماخ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علويه في الأول والثاني خفيف ثقيل أول بالبنصر، ولمالك فيهما خفيف رمل بالسبابة في مجرى 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بن سريج في السادس والسابع خفيف رمل بالسبابة في مجرى 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بن سريج أيضا في الأول والثامن خفيف ثقيل أو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غريض في الأول والثاني خفيف ثقيل أو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هذلي في الأول والثاني والسابع خفيف ثقيل أول بالوسطى من رواية حماد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لك في الأول والثاني والخامس خفيف ثقيل أول بالخنصر في مجرى البنصر عن إسحاق وعمرو بن ب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كلتني عنـد الـثـنـية أمـي                                            وأتاها نعي عمـي وخـ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لم أشف النفوس من حي بكر                                            وعدي تطأه بزل الـجـمـا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اه اين سريج ثقيلا أول بإطلاق الوتر في مجرى الوسطى من رواية إسحاق، وغناه الغريض ثقيلا أول بالبنصر على مذهب إسحاق من رواية عمرو بن با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با مربط النعامة مـنـي                                            لقحت حرب وائل عن حي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باها في مقربات عجـال                                            عابسات يثبن وثب السع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أكن من جناتها علم اللـه                                            وإني بحرها الـيوم صـال الشعر للحارث بن عب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لغريض ثقيل أو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حن آخر يقال إنه ل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بكر أنشروا لي كليبـا                                            يا لبكر أين أين الفـ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بكر فاظعنوا أو فحلوا                                            صرح الشر وبان السرار الشعر لمهل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سريج، ولحنه من القدر الأوسط من الثقيل الأول بالسبابة في مجرى البنصر من رواية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اه الأبجر خفيف رمل بالوسطى من رواية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لتنا بـذي حـسـم أنـيري                                            إذا أنت انقضيت فلا تحو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 بالذنائب طال ليلـي                                            فقد أبكى من الليل القص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الجدي جدي بنات نعـش                                            يكب على اليدين بمستـد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حبو الشعريان إلى سهـيل                                            يلوح كقمة الجمل الكـب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لا الريح أسمع أهل حجر                                            صليل البيض تقرع بالذكور الشعر لمهل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محرز في الأول والثاني ثقيل أول بالبنصر، وله في الأبيات كلها خفيف ثقيل أول مطلق في مجرى الوسطى، عن إسحاق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أبيات كلها على الولاء للأبجر ثاني ثقيل بالوسطى على مذهب إسحاق من رواية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ها لحنا للغريض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 أخبرنا الحسن بن الحسين السكري قال حدثنا محمد بن حبيب عن ابن الأعرابي عن المفضل عن أبي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آخر من قتل في حرب بكر وتغلب جساس بن مرة بن ذهل بن شيبان، وهو قاتل كليب بن ربيعة، وكانت أخته تحت كليب، فقتله جساس وهي حامل، فرجعت إلى أهلها ووقعت الحرب، فكان من الفريقين ما كان، ثم صاروا إلى الموادعة بعدما كادت القبيلتان تتفانيان، فولدت أخت جساس غلاما فسمته الهجرس ورباه جساس، فكان لا يعرف أبا غيره، وزوجه ابن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ع بين الهجوس وبين رجل من بني بكر بن وائل كلام، فقال له البك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ت بمنته حتى نلحقك بأبيك، فأمسك عنه ودخل إلى أمه كئيبا، فسألته عما به فأخبرها الخبر، فلما أوى إلى فراشه ونام إلى جنب امرأته وضع أنفه بين ثدييها، فتنفس تنفسة تنفط ما بين ثدييها من حرارتها، فقامت الجارية فزعة قد أقلتها رعدة حتى دخلت على أبيها، فقصت عليه قصة الهجرس، فقال جس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ائر ورب الكعبة وبات جساس على مثل الرضف حتى أصبح، فأرسل إلى الهجرس فأتا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نت ولدي ومني بالمكان الذي قد علمت، وقد زوجتك ابنتي وأنت معي، وقد كانت الحرب في أبيك زمانا طويلا حتى كدنا نتفانى، وقد اصطلحنا وتحاجزنا، وقد رأيت أن تدخل فيما دخل فيه الناس من الصلح، وأن تنطلق حتى نأخذ عليك مثل ما أخذ علينا وعلى قومنا، فقال الهج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فاعل، ولكن مثلي لا يأتي قومه إلا بلأمته وفرسه، فحمله جساس على فرس وأعطاه لأمة ودرعا، فخرجا حتى أتيا جماعة من قومهما، فقص عليهم جساس ما كانوا فيه من البلاء وما صاروا إليه من العافي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فتى ابن أختي قد جاء ليدخل فيما دخلتم فيه ويعقد ما عقدتم، فلما قربوا الدم وقاموا إلى العقد أخذ الهجرس بوسط رمح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رسي وأذنيه، ورمحي ونصليه، وسيفي وغراريه، لا يترك الرجل قاتل أبيه وهو ينظر إليه، ثم طعن جساسا فقتله، ثم لحق بقومه، فكان آخر قتيل في بكر بن و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الحسن بن دريد قال حدثني عمي عن العباس بن هشام عن أبيه عن الشرقي بن القط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تل جساس بن مرة كليب بن ربيعة، وكانت جليلة بنت مرة أخت جساس تحت كليب، اجتمع نساء الحي للمأتم، فقلن لأخت كل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لي جليلة عن مأتمك، فإن قيامها فيه شماتة وعار علينا عند العرب، ف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ه اخرجي عن مأتمنا، فأنت أخت واترنا وشقيقة قاتلنا، فخرجت وهي تجر أعطافها، فلقيها أبوها مرة،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راءك يا ج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كل العدد، وحزن الأبد، وفقد حليل، وقتل أخ عن قليل، وبين ذين غرس الأحقاد، وتفتت الأكباد،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يكف ذلك كرم الصفح وإغلاء الد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ج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نية مخدوع ورب الكعبة</w:t>
      </w:r>
      <w:r>
        <w:rPr>
          <w:rFonts w:ascii="MS Sans Serif" w:hAnsi="MS Sans Serif" w:cs="MS Sans Serif"/>
          <w:color w:val="FF0000"/>
          <w:sz w:val="17"/>
          <w:sz w:val="17"/>
          <w:rtl w:val="true"/>
        </w:rPr>
        <w:t xml:space="preserve"> أبالبدن تدع لك تغلب دم رب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ما رحلت جليلة قالت أخت كلي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حلة المعتدي وفراق الشامت، ويل غدا لآل مرة، من الكرة بعد الكر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بلغ قولها جليلة،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يف تشمت الحرة بهتك سترها وترقب وترها أسعد الله جد أختي، أفلا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فرة الحياء، وخوف الاعتد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أنشأت ت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بنة الأقوام إن شـئت فـلا                                            تعجلي باللوم حتى تسـأل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ذا أنـت تـبـينـت الـذي                                            يوجب اللوم فلومي واعذل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تكن أخت امرئ ليمت على                                            شفق منها عليه فافـعـل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جل عندي فعل جسـاس فـيا                                            حسرتي عما انجلت أو تنجل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عل جساس على وجدي بـه                                            قاطع ظهري ومدن أجـل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و بعين فقئت عينـي سـوى                                            أختها فانفقأت لـم أحـف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حمل العين قذى العين كـمـا                                            تحمل الأم أذى ما تفـتـل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قتيلا قوض الـدهـر بـه                                            سقف بيتي جميعا مـن ع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دم البيت الذي استحـدثـتـه                                            وانثنى في هدم بيتـي الأو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رماني قتلـه مـن كـثـب                                            رمية المصمي به المستأص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نسائي دونكـن الـيوم قـد                                            خصني الدهر برزء معض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صني قتل كليب بـلـظـى                                            من ورائي ولظى مستقبل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يس من يبكي ليومين كـمـن                                            إنما يبكي لـيوم ينـجـل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شتفي المدرك بالثـأر وفـي                                            دركي ثأري ثكل المثـك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يته كان دمي فاحـتـلـبـوا                                            بدلا منه دما من أكـحـل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ـنـي قـاتـلة مـقـتـولة                                            ولعل اللـه أن يرتـاح ل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cs="MS Sans Serif" w:ascii="MS Sans Serif" w:hAnsi="MS Sans Serif"/>
          <w:color w:val="FF0000"/>
          <w:sz w:val="17"/>
        </w:rPr>
        <w:t>??????????????????????????????????????????</w:t>
      </w:r>
      <w:r>
        <w:rPr>
          <w:rFonts w:ascii="MS Sans Serif" w:hAnsi="MS Sans Serif" w:cs="MS Sans Serif"/>
          <w:color w:val="FF0000"/>
          <w:sz w:val="17"/>
          <w:sz w:val="17"/>
          <w:rtl w:val="true"/>
        </w:rPr>
        <w:t>ذكر الهذلي وأخبا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 حدثني هارون بن محمد بن عبد الملك قال حدثني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هذليان أخوان يقال لهما سعيد وعبد آل ابنا مسعود، فالأكبر منهما يقال له سعيد، ويكنى أبا مسعود، وأمه امرأة يقال لها أم فيعل، وكان كثيرا ما ينسب إليها، وكان ينقش الحجارة بأبي قبيس، وكان فتيان من قريش يروحون إليه كل عشية فيأتون بطحاء يقال لها بطحاء قريش فيجلسون عليها، ويأتيهم فيغني لهم ويكون مع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أكبر هو عبد آل، والأصغر س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 وحدثني الزبير بن بكار قال حدثني حمزة بن عتبة الله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هذلي كان نقاشا يعمل البرم من حجارة الجبل، وكان يكنى أبا عبد الرحمن، وكان إذا أمسى راح فأشرف على المسجد ثم غنى، فلا يلبث أن يرى الجبل كقرص الخبيص صفرة وحمرة من أردية قريش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رحمن، أعد،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وهاهنا حجر أحتاج إليه لم يرد الأبطح فلا، فيضعون أيديهم في الحجارة حتى يقطعوها له ويحدروها إلى الأبطح، وينزل معهم حتى يجلس على أعظمها حجرا ويغني 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 وحدثني حماد بن إسحاق عن أبي مسعود بن أبي جناح قال أخبرني أبو لطيف وعمار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غنى الهذلي الأكبر، وكان من أنفسهم، وكان فتيان قريش يروحون كل عشية حتى يأتوا بطحاء يقال لها بطحاء قريش قريبا من داره، فيجلسون عليها ويأتيهم فيغن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بن أبي طرفة عن الحسن بن عباد الكاتب مولى آل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م الحارث بن خالد، وهو يومئذ أمير مكة، على الهذلي وهو مع فتيان قريش بالمفجر يغنيهم وعليه جبة صوف، فطرح عليه مقطعات خز، فكانت هذه أول ما تحرك 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ابن جامع عن ابن عباد أن ابن سريج لما حضرته الوفاة نظر إلى ابنته فبكى،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شى عليك الضيعة بعدي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خف فما من غنائك شيء إلا وقد أخذ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يني فغن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طابت نفسي، ثم دعا بالهذلي فزوجها منه، فأخذ الهذلي غناء أبيها كله عنها فانتحل أكثره، فعامة غناء الهذلي لابن سريج مما أخذه عن ابنته وهي زوج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قال حدثني عمر بن شبة قال حدثني محمد بن يحيى أبو غ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هذلي منزله بمنى، وكان فتيان قريش يأتونه فيغنيهم هناك، ثم أقبل مرة حتى جلس على جمرة العقبة فغنى هناك، فحدره الحارث من منى، وكان عاملا على مكة، ثم أذن له فرجع إلى م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لي بن محمد النوفلي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هذلي النقاش يغدو إليه فتيان قريش وقد عمل عمله بالليل، ومعهم الطعام والشراب والدراهم، فيقولو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نا، فيقو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ظيفة،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ئنا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ظيفة الأخرى، أنزلوا أحجاري، فيلقون ثيابهم ويأتزرون بأزرهم وينقلون الحجارة وينزلونها، ثم يجلس على شنخوب من شناخيب الجبل فيجلسون تحته في السهل فيشربون وهو يغنيهم حتى المساء، وكانوا كذلك مدة، فقال له يوما ثلاثة فتية من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اءك كل واحد منا بمثل وظيفتك على الجماعة من غير أن تنقص وظيفتك عليهم، وقد اختار كل واحد منا صوتا من غنائك ليجعله حظه اليوم، فإن وافقت الجماعة هوانا كان ذلك مشتركا بيننا، وإن أبوا غنيت لهم ما أرادوا وجعلت هذه الثلاثة الأصوات لنا بقية يوم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وا، فاختار أح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فت عرفات فالمصايف من هند واختار ال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بنا طيف الخيال المهجد واختار ال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رت سعدى فزادني كلفا فغناهم إياها، فما سمع السامعون شيئا كان أحسن من ذلك، فلما أرادوا الانصراف 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صنعت صوتا البارحة ما سمعه أحد، فهل لكم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 منعما بذلك، فاندفع فغنا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ن هتفت ورقاء ظلت سفاهة                                            تبكي على جمل لورقاء تهتف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لا جرم لا يكون صبوحنا في غد إلا عليه، فعادوا وغناهم إياه وأعطوه وظيفته، ولم يزالوا يستعيدونه إياه باقي يوم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فت عرفات فالمصايف من هنـد                                            فأوحش ما بين الجويبين فالنـ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يرها طول التقادم والـبـلـى                                            فليست كما كانت تكون على العهد الشعر للأحوص،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لهذلي، ولحنه من القدر الأوسط من الثقيل الأول بالخنصر في مجرى 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بنا طيف الخيال الـمـهـجـد                                            وقد كادت الجوزاء في الجو تصع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يحيينـا ومـن دون أهـلـهـا                                            فياف تغور الريح فيها وتـنـجـد 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قع لنا اسم شاعره و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لهذلي ثقيل أول بإطلاق الوتر في مجرى البنصر، وهو اللحن المختار، وفيه ليحيى المكي هز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ن الهذلي هذا مما اختير للرشيد والواثق بعده من المائة الصوت المذكو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رت سعدى فزادني كلفـا                                            هجران سعدى وأزمعت خلف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على حبها حلفت لـهـا                                            لو أن سعدى تصدق الحل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علق القلب غيرها بشـرا                                            ولا سواها من معلق عر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تجبني وأعرضت صلفـا                                            وغادرتني بحبهـا كـلـفـا الغناء للهذلي ثاني ثقيل بالسبابة في مجرى 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الشيعي قال حدثنا عمر بن شبة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وج ابن سريج لما حضرته الوفاة الهذلي الأكبر بابنته، فأخذ عنها أكثر غناء أبيها، وادعاه فغلب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لدت منه ابنا، فلما أيفع جاز يوما بأشعب وهو جالس في فتية من قريش، فوثب فحمله على كتفه وجعل يرقص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بن دفتي المصحف وهذا ابن مزامير داود،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ما تقول ومن هذا الص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ما تعرفونه هذا ابن الهذلي من ابنة ابن سريج، ولد على عود، واستهل بغناء، وحنك بملوى، وقطعت سرته بوتر، وختن بمضر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يحيى بن علي بن يحيى عن أبيه عن عبد الله بن عيسى الماه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يوما على إسحاق بن إبراهيم الموصلي في حاجة، فرأيت عليه مطرف خز أسود ما رأيت قط أحس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ه، فتحدثنا إلى أن أخذنا في أمر المطر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كان لكم أيام حسنة ودولة عجيبة، فكيف ترى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مث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يمته مائة ألف درهم، وله حديث عجيب،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قومه إلا بنحو مائة دينار، ف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بنا يوما من الأيام فبت وأنا مثخن، فانتبهت لرسول محمد الأمين، فدخل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ل، وكان بخيلا على الطعام، فكنت آكل قبل أن أذهب إليه، فقمت فتسوكت وأصلحت شأني، وأعجلني الرسول عن الغداء فقمت معه فدخلت عليه، وإبراهيم بن المهدي قاعد عن يمينه وعليه هذا المطرف وجبة خز دكناء، فقال لي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سحاق، أتغد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س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نهم، أهذا وقت غداء</w:t>
      </w:r>
      <w:r>
        <w:rPr>
          <w:rFonts w:ascii="MS Sans Serif" w:hAnsi="MS Sans Serif" w:cs="MS Sans Serif"/>
          <w:color w:val="FF0000"/>
          <w:sz w:val="17"/>
          <w:sz w:val="17"/>
          <w:rtl w:val="true"/>
        </w:rPr>
        <w:t xml:space="preserve">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صبحت يا أمير المؤمنين وبي خمار فكان ذلك مما حداني على الأكل، فقال ل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م شرب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لاثة أرطال،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سقوه إياها،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رأيت أن تفرق عل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سقى رطلين ورطلا، فدفع إلي رطلان فجعلت أشربهما وأنا أتوهم أن نفسي تسيل معهما، ثم دفع إلي رطل آخر فشربته، فكأن شيئا انجلى عني، فقال غن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ليب لعمري كان أكثر ناصرا فغنيت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ت وطرب، ثم قام فدخل وكان كثيرا ما يدخل إلى النساء ويدعنا فقمت في إثر قيامه، فدعوت غلاما لي،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ذهب إلى بيتي وجئني ببرماوردتين ولفهما في منديل واذهب ركضا وعجل، فمضى الغلام وجاءني بهما، فلما وافى الباب ونزل عن دابته انقطع فنفق من شدة ما ركض عليه، وأدخل إلي البزماوردتين، فأكلتهما ورجعتا نفسي إلي وعدت إلى مجلسي، فقال لي إبراهي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ي إليك حاجة أحب أن تقضيها لي،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ما أنا عبدك وابن عبدك، فقل ما شئت،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ردد ع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ليب لعمري وهذا المطرف لك،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لا آخذ منك مطرفا على هذا، ولكنني أصير إلى منزلك فألقيه على الجواري وأردده عليك مرار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ب أن تردده علي الساعة وأن تأخذ هذا فإنه من لبسك وهو من حاله كذا وكذا، فرددت عليه الصوت مرارا حتى أخذه، ثم سمعنا حركة محمد فقمنا حتى جاء وجلس، ثم قعدنا فشرب وتحدثنا، فغناه إبراهي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ليب لعمري، فكأني والله لم أسمعه قبل ذلك حسنا، وطرب محمد طربا شديدا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ت والله يا غلام، عشر بدر لعمي الساعة فجاءوا به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مير المؤمنين، إن لي فيها شريك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ه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سحاق،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ي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ما أخذته منه لما قمت، فقلت أ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م أضاقت الأموال على أمير المؤمنين حتى تريد أن تشرك فيما يعط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أنا فأشركك وأمير المؤمنين أعلم، فلما انصرفنا من المجلس أعطاني ثمانين ألفا، وأعطاني هذا المطرف، فهذا أخذ به مائة ألف درهم، وهي قيمت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رواية جحظة عن أصحاب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لل القوم يشـربـوا                                            كي يلذوا ويطـربـو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ما ضـلـل الـفـؤا                                            د غـزال مـرب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رشته على الـنـمـا                                            رق سعدى وزين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ال دون الهـوى ودو                                            ن سرى الليل مصع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سـياط عـلـى أك                                            ف رجال تـقـلـب الشعر لعبيد الله بن قيس الرقيا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في اللحن المختار لمالك بن أبي السمح، ولحنه من الثقيل الأول بالسبابة في مجرى الوسط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لإسحاق ثقيل أول مطلق في مجرى البنص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ابن سريج في الرابع والخامس والأول ثاني ثقيل في مجرى الوسط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معبد في الثاني وما بعده خفيف ثقيل أول بالسبابة في مجرى الوسط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 عبيد الله بن قيس الرقيا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وأخبا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بيد الله بن قيس بن شريح بن مالك بن ربيعة بن أهيب بن ضباب بن حجير بن عبد بن معيص بن عامر بن لؤي بن غ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 قتيلة بنة وهب بن عبد الله بن ربيعة بن طريف بن عدي بن سعد بن ليث بن بكر بن عبد مناة بن كنا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ي محمد بن محمد بن أبي قلامة العمري قال حدثني محمد بن طلحة، قال الزبير وحدثنيه أيضا محمد بن الحسن المخزومي، قال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قال لبني معيص بن عامر بن لؤي وبني محارب بن ف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جربان من أهل تهامة، وكانا متحالفين، وإنما قيل لهما الأجربان من شمة بأسهما وعرهما من ناوأهما كما يعر الج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بب تلقيبه بهذا اللق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ما لقب عبيد الله بن قيس الرقيات لأنه شبب بثلاث نسوة سمين جميعا رقية، منهن رقية بنت عبد الواحد بن أبي سعد بن قيس بن وهب بن أهبان بن ضباب بن حجير بن عبد بن معيص بن عامر بن لؤفي، وابنة عم لها يقال لها رقية، وامرأة من بني أمية يقال لها رق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هواه في رقية بنت عبد الواحد، وكان عبد الواحد فيما أخبرني الحرمي بن أبي العلاء عن الزبير ينزل الر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ياه عنى ابن قيس ب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خير عيش بالجزيرة بعد ما                                            عثر الزمان ومات عبد الواحد وله في الرقيات عدة أشعار يغنى فيها تذكر بعقب هذا الخب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أبيات الثانية التي فيها اللحن المختار يقولها في مصعب بن عبد الرحمن بن عوف الزهري، وكان صاحب شرطة مروان بن الحكم بالمدين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رمي بن أبي العلاء قال حدثنا الزبير بن بكار قال حدثني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ولي مروان بن الحكم المدينة ولى مصعب بن عبد الرحمن بن عوف شرطت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لا أضبط المدينة بحرس المدينة، فابغني رجالا من غيرها، فأعانه بمائتي رجل من أهل أيلة فضبطها ضبطا شديد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دخل المسور بن مخرمة على مروان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ترى ما يشكوه الناس من مصعب</w:t>
      </w:r>
      <w:r>
        <w:rPr>
          <w:rFonts w:ascii="MS Sans Serif" w:hAnsi="MS Sans Serif" w:cs="MS Sans Serif"/>
          <w:color w:val="FF0000"/>
          <w:sz w:val="17"/>
          <w:sz w:val="17"/>
          <w:rtl w:val="true"/>
        </w:rPr>
        <w:t xml:space="preserve">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يس بهذا من سياق عـتـب                                            يمشي القطوف وينام الركب وقال غير مصعب في هذا الخبر وليس من رواية الحرم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بقي إلى أن ولي عمرو بن سعيد المدينة وخرج الحسين رضي الله تعالى عنه وعبد الله بن الزبير، فقال له عمر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هدم دور بني هاشم وآل الزبير،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أفعل،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تفخ سحرك يا بن أم حريث ألق سيفنا فألقاه ولحق بابن الزب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ولى عمرو بن سعيد شرطته عمرو بن الزبير بن العوام وأمره بهدم دور بني هاشم وآل الزبير، ففعل وبلغ منهم كل مبلغ، وهدم دار ابن مطيع التي يقال لها العنقاء، وضرب محمد بن المنذر بن الزبير مائة سوط، ثم دعا بعروة بن الزبير ليضر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محم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ضرب عروة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يا سبلان إلا أن تحتمل ذلك عن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أحتمله، فضربه مائة سوط أخرى، ولحق عروة بأخ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ضرب عمرو الناس ضربا شديدا، فهربوا منه إلى ابن الزبير، وكان المسور بن مخرمة أحد من هرب منه، ولما أفضى الأمر إلى ابن الزبير أقاد منه وضربه بالسوط ضربا مبرحا فمات فدفنه في غير مقابر المسلمين، وقال للناس، فيما ذكر ع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عمرا مات مرتدا عن الإسلا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اعر قريش في الإسلا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ي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عمي مصعبا ومحمد بن الضحاك ومحمد بن حسن عن شاعر قريش في الإسلام، فكله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قيس الرقيات، وحكي ذلك عن عدي وعن الضحاك بن عثمان، وحكاه محمد بن الحسن عن عثمان بن عبد الرحمن اليربو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بمثله غمامة بن عمرو السهمي عن مسور بن عبد الملك اليربو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العباس اليزيدي والحرمي بن أبي العلاء وغيرهما قالوا حدثنا الزبير بن بكار قال حدثنا عبد الرحمن بن عبد الله الزهري عن عمه محمد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بن قيس الرقيات أتى إلى طلحة بن عبد الله بن عوف الزهر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ي، إني قد قلت شعرا فأسمعه فإنك ناصح لقومك، فإن كان جيدا قلت، وإن كان رديئا كففت،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فأنشده قصيدته التي يقول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ع اللهو والـهـوى                                            وسرى الليل مصع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ـياط عـلـى أك                                            ف رجال تقـلـب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 يا بن أخي فإنك شا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روجه مع مصعب على عبد الم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فاعة عبد الله بن جعفر له وكان عبيد الله بن قيس الرقيات زبيري الهوى، وخرج مع مصعب بن الزبير على عبد الملك، فلما قتل مصعب وقتل عبد الله هرب فلجأ إلى عبد الله بن جعفر بن أبي طالب، فسأل عبد الملك في أمره فأ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ا محمد بن العباس اليزيدي والحرمي بن أبي العلاء وغيرهما قالوا حدثنا الزبيري قال حدثني عبد الله بن البصير البربري مولى قيس بن عبد الله بن الزبي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يد الله بن قيس الرق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ع مصعب بن الزبير حين بلغه شخوص عبد الملك بن مروان إليه، فلما نزل مصعب بن الزبير بمسكن، ورأى معالم الغدر ممن معه، دعاني ودعا بمال ومناطق، فملأ المناطق من ذلك المال وألبسني منها،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 حيث شئت فإني مقتول،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أريم حتى أرى سبيلك، فأقمت معه حتى قتل، ثم مضيت إلى الكوفة، فأول بيت صرت إليه دخلته، فإذا فيه امرأة لها ابنتان كأنهما ظبيتان، فرقيت في درجة لها إلى مشربة فقعدت فيها، فأمرت لي المرأة بما أحتاج إليه من الطعام والشراب والفرش والماء للوضوء، فأقمت كذلك عندها أكثر من حول، تقيم لي ما يصلحني وتغدو علي في كل صباح فتسألني بالصباح والحاجة، ولا تسألني من أنا ولا أسألها من هي، وأنا في ذلك أسمع الصياح في والجعل، فلما طال بي المقام وفقدت الصياح في وغرضت بمكاني غدت علي تسألني بالصباح والحاجة، فعرفتها أني قد غرضت وأحببت الشخوص إلى أهلي، فقا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أتيك بما تحتاج إليه إن شاء الله تعالى، فلما أمسيت وضرب الليل بأرواقه رقيت إلي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شئت فنزلت وقد أعدت راحلتين عليهما ما أحتاج إليه ومعهما عبد، وأعطت العبد نفقة الطريق،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بد والراحلتان لك، فركبت وركب العبد معي حتى طرقت أهل مكة، فدققت منزلي، فقالو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يد الله بن قيس الرقيات، فولولوا وبكوا،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ارقنا طلبك إلا في هذا الوقت، فأقمت عندهم حتى أسحرت، ثم نهضت ومعي العبد حتى قدمت المدينة، فجئت عبد الله بن جعفر بن أبي طالب عند المساء وهو يعشي أصحابه، فجلست معهم وجعلت أتعاجم و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 يار ابن طي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أصحابه كشفت له عن وجه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قيس، جئتك عائذا ب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 أجدهم في طلبك وأحرصهم على الظفر بك ولكني سأكتب إلى أم البنين بنت عبد العزيز بن مروان فهي زوجة الوليد بن عبد الملك، وعبد الملك أرق شيء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ا يسألها أن تشفع له إلى عمها، وكتب إلى أبيها يسأله أن يكتب إليها كتابا يسألها الشفاعة، فدخل عليها عبد الملك كما كان يفعل وسألها، هل من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لي حاج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ضيت كل حاجة لك إلا ابن قيس الرقيات،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ثتثن علي شيئا فنفح بيده فأصاب خدها، فوضعت يدها على خدها،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تي ارفعي يدك، فقد قضيت كل حاجة لك وإن كانت ابن قيس الرقيات،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حاجتي ابن قيس الرقيات تؤمنه، فقد كتب إلي أبي يسألني أن أسألك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و آمن، فمريه يحضر مجلسي العشية، فحضر ابن قيس وحضر الناس حين بلغهم مجلس عبد الملك، فأخر الإذن، ثم أذن للناس، وأخر إذن ابن قيس الرقيات حتى أخذوا مجالسهم، ثم أذن له، فلما دخل عليه قال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أهل الشأم، أتعرفو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بيد الله بن قيس الرقيات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نومي على الفراش ولما                                            تشمل الشأم غارة شـعـو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هل الشيخ عن بنيه وتبـدي                                            عن خدام العقيلة العـفـراء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اسقنا دم هذا المناف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ن وقد أمنته وصار في منزلي وعلى بساطي قد أخرت الإذن له لتقتلوه فلم تفع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أذنه ابن قيس الرقيات أن ينشده مديحه فأذن له، فأنشده 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د له من كثيرة الـطـرب                                            فعينه بالدموع تنـسـ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وفية نازح مـحـلـتـهـا                                            لا أمم دارها ولا صـق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ما إن صبت إلـي ولا                                            إن كان بيني وبينها سـب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الذي أورثت كثيرة في ال                                            قلب وللحب سورة عجـب حتى 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أغر الذي أبوه أبـو ال                                            عاصي عليه الوقار والحج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تدل التاج فوق مـفـرقـه                                            على جبين كأنـه الـذهـب ف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قيس تمدحني بالتاج كأني من العجم وتقول في مصع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مصعب شهاب مـن ال                                            له تجلت عن وجهه الظلم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كه ملك عزة لـيس فـيه                                            جبروت منه ولا كـبـرياء</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الأمان فقد سبق لك، ولكن والله لا تأخذ مع المسلمين عطاء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قيس الرقيات لعبد الله 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فعني أماني، تركت حيا كميت لا آخذ مع الناس عطاء أبدا، فقال له عبد الله 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بلغت من ال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ين س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مر نفس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شرين سنة من في قبل، فذلك ثمانون س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عطاؤ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فا درهم، فأمر له بأربعين ألف در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لك علي إلى أن تموت على تعميرك نفسك، فعند ذلك قال عبيد الله بن قيس الرقيات يمدح عبد الله بن جع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قدت بي الشهباء نحو ابن جعـفـر                                            سواء عليها ليلـهـا ونـهـا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زور امرأ قد يعـلـم الـلـه أنـه                                            تجود له كف قـلـيل غـرا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يناك نثني بـالـذي أنـت أهـلـه                                            عليك كما يثني على الروض جا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لله لولا أن تزور ابن جـعـفـر                                            لكان قليلا في دمشـق قـرا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ت لم يوصل صديق ولم تـقـم                                            طريق من المعروف أنت منا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تك أن فاض الفرات بأرضـنـا                                            وفاض بأعلى الرقتين بـحـا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دي مما خول الـلـه هـجـمة                                            عطاؤك منها شولها وعـشـا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باركة كانـت عـطـاء مـبـارك                                            تمانح كبراها وتنمي صـغـارهـا أخبرنا الحرمي بن أبي العلاء قال حدثنا الزبير قال حدثنا مصعب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ملك بن مروان لعبيد الله بن قيس الرق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بن قيس أما اتقيت الله حين تقول لابن جع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زور امرأ قد يعلم الله أنـه                                            تجود له كف قليل غرارها أل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يعلم الناس ولم ت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يعلم الله فقال ابن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له علمه الله وعلمته أنت، وعلمته أنا وعلمه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سين بن يحيى قال قال حماد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 أن عبيد الله بن قيس الرقيات منعه عبد الملك بن مروان عطاءه من بيت المال وطلبه ليقتله، فاستجار بعبد الله بن جعفر، وقصده فألفاه نائما، وكان صديقا لسائب خاثر، فطلب الإذن على ابن جعفر فتعذر، فجاء سائب خاثر ليستأذن له عليه، قال سائ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ئت من قبل رجل عبد الله بن جعفر فنبحت نباح الجرو الصغير، فانتبه ولم يفتح عينيه، وركلني برجله، فدرت إلى عند رأسه، فنبحت نباح الكلب الهرم، فانتبه وفتح عينيه فرا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قيس الرقيات بالب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ذن له، فأذنت له، فدخل إليه فرحب ابن جعفر به وقربه، فعرفه ابن قيس خبره، فدعا بظبية فيها دناني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 له منها، فجعلت أعد وأترنم وأحسن صوتي بجهدي حتى عددت ثلثمائة دينار، فسكت، فقال لي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ويلك سكت ما هذا وقت قطع الصوت الحسن، فجعلت أعد حتى نفد ما كان في الظبية، وفيها ثمانمائة دينار، فدفعتها إليه، فلما قبضها قال لا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أل أمير المؤمنين في أ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إذا دخلت إليه معي ودعا بالطعام، فكل أكلا فاحش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 ابن جعفر، فدخل معه إلى عبد الملك، فلما قدم الطعام جعل يسيء الأكل، فقال عبد الملك لا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إنسان لا يجوز إلا أن يكون صادقا إن استبقي، وإن قتل كان أكذب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نقموا من بني أمية إلا أنهم يحلمون إن غضبوا فإن قتلته لغضبك عليه أكذبته فيما مدحكم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و آمن، ولكن لا أعطيه عطاء من بيت الم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وفد وهبته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حب أن تهب لي عطاءه أيضا كما وهبت لي دمه وعفوت لي عن ذن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عطيه ما فاته من العط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 وأمرت له ب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قيس الرقيات منقطعا إلى ابن جعفر، وكان يصله ويقضي عنه دينه، ثم استأمن له عبد الملك فأمنه، وحرمه عطاءه، فأمره عبد الله أن يقدر لنفسه ما يكفيه أيام حياته ففعل ذلك، فأعطاه عبد الله ما سأل وعوضه من عطائه أكثر منه، ثم جاءت عبد الله صلة من عبد الملك وابن قيس غائب، فأمر عبد الله خازنه فخبأ له صلته، فلما قدم دفعها إليه، وأعطاه جارية حسناء، فقال ابن 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زرت عبد الله نفسي فـداؤه                                            رجعت بفضل من نداه ون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غبت عنه كان للود حافظا                                            ولم يك عني في المغيب بغاف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داركني عبد الإلـه وقـد بـدت                                            لذي الحقد والشنان مني مقات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نقذني من غمرة الموت بعدمـا                                            رأيت حياض الموت جم المناه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باني لما جـئتـه بـعـطـية                                            وجارية حسناء ذات خـلاخـل وم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اد له من كثيرة الـطـرب                                            فعينه بالدموع تنـسـك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وفية نازح مـحـلـتـهـا                                            لا أمم دارها ولا صـق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له ما إن صبت إلـي ولا                                            يعرف بيني وبينها سـب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ا الذي أورثت كثيرة في ال                                            قلب وللحب سورة عجـب نسبة ما في هذه الأخبار من الأغاني عروضه من المنسرح، غناه معبد ثقيلا أول بإطلاق الوتر في مجرى 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أمم دارها يعني أنها ليست بقري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كلفتني أمما من الأمر فأفع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 قريبا من الإمكان، 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فلانا لأمم من أن يكون فعل كذا وك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شا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طرقته أسماء أم حلـمـا                                            بل لم تكن من رحالنا أمما أي قري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الراجز</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فها عمرو نقال الضبعان                                            ما كلفت من أمم ولا دان وقال آخ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ك إن سألت شيئا أممـا                                            جاء به الكري أو تجشما والصق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لاصق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ما صاقبت فلانا ولا صاقبني، ودار فلان مصاقبة لدار فلان، وفي الحدي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جار أحق بصقبه، أي بما لاصقه، أي إنه أحق بشفع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سو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دة الأمر، ومنه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اور فلان فلانا، وتساور الرجلان إذا تغالبا وتشادا، وقيل إن السو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بقية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نقموا من بني أمية إلا                                            أنهم يحلمون إن غضب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هم سادة الملوك فمـا                                            تصلح إلا عليهم العرب غنت في هذين البيتين حبابة، وهما من القصيدة التي أو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اد له من كثيرة الطرب قال الأصمع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ثيرة هذه امرأة نزل بها بالكوفة فآو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بن قي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قمت عندها سنة تروح وتغدو علي بما أحتاج إليه، ولا تسألني عن حالي ولا نسبي، فبينا أنا بعد سنة مشرق من جناح إلى الطريق، إذا أنا بمنادي عبد الملك ينادي ببراءة الذمة ممن أصبت عنده، فأعلمت المرأة أني راحل،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روعنك ما سمعت، فإن هذا نداء شائع منذ نزلت بنا، فإن أردت المقام ففي الرحب والسعة، وإن أردت الانصراف أعلمتني، فقلت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بد لي من الانصراف، فلما كان الليل، قدمت إلي راحلة عليها جميع ما أحتاج إليه في سفري، فقلت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نت جعلت فداءك لأكافئ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فعلت هذا لتكافئني، فأنصرفت ولا والله ما عرفتها إلا أني سمعتها تدعى باسمها كثيرة، فذكرتها في شعر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فتك ببني أمية بسبب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لزبير بن بكار عن عمه مصعب أن عبد الله بن علي بن عبد الله بن عباس صاحب بني أمية بنهر أبي فطرس، إنما بعثه على قتلهم أنه أنشده بعض الشعراء ذات يوم مديحا مدح به بني هاشم، فقال ل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هذا مما كنتم تمدحون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أن يمدح أحد بمثل قول ابن قيس في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نقموا من بنـي أمـية إ                                            لا أنهم يحلمون إن غضبوا البيتين، فقال له عبد الله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رى المطمع في الملك في نفسك بعد يا ماص كذا من أمه ثم أوقع ب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ضب الرشيد وقد غني بشعره فيهم أخبرنا محمد بن العباس اليزيدي قال حدثنا أحمد بن زهير قال حدثنا الزبير بن بكار قال حدثني عمي عن جدي عبد الله بن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ترض هارون الرشيد قينة فغ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نقموا من بنـي أمـية إ                                            لا أنهم يحلمون إن غضبوا فلما ابتدأت به تغير وجه الرشيد، وعلمت أنها قد غلطت وأنها إن مرت فيه قتلت، فغ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نقموا من بنـي أمـية إ                                            لا أنهم يجهلون إن غضب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هم معدن النفاق فـمـا                                            تفسد إلا عليهم الـعـرب فقال الرشيد ليحيى بن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معت يا أبا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تبتاع وتسنى لها الجائزة، ويعجل لها الإذن ليسكن قلب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جزاؤها، قومي فأنت مني بحيث تحب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غمي على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حيى بن خال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يت أمير المؤمنين بأمنها                                            من الله جنات تفوز بعدنها 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دت بي الشهباء نحو ابن جعفر                                            سواء عليها ليلها ونـهـاره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زور امرأ قد يعلم اللـه أنـه                                            تجود له كف بطيء غرار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والله لولا أن تزور ابن جعفر                                            لكان قليلا في دمشق قرارها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اه معبد ثاني ثقي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قدت أي سارت سيرا ليس بعجل ولا مبطئ، ف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قدى فلان إذا سار سير من لا يخاف فوت مقصده فلم يع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طيء غرارها يعني أن منعها المعروف بطي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صل الغر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تمنع الناقة درتها، ثم يستعار في كل ما أشبه ذلك، ومنه قول الراجز</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لكل نهـلات شـره                                            ثم غرارا كغرار الدره وقال جميل في مثل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حت لعينك من بثينة نار                                            فدموع عينك درة وغرار قال الز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ا البيت مما عيب على ابن قيس، لأنه نقض صدره بعحزه، فقال في أ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سار سيرا بغير عجل،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واء عليها ليلها ونهارها وهذا غاية الدأب في السير، فناقض معناه في بيت واح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ما عيب على ابن قيس الرقيات قوله وفي هذين البيتين غن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ضع شبلين وسط غيلهما                                            قد ناهزا للفطام أو فط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مر يوم إلا وعندهمـا                                            لحم رجال أو يولغان دما غناه الغريض خفيف ثقيل أول بالوسطى على مذهب إسحاق من رواية عمرو بن بانة وهي قصيدة مدح بها عبد العزيز بن مروان، وفيها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ني ابن ليلى عبد العزيز ببا                                            بليون تغدو جفانـه رذ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واهب النجب والولائد كال                                            غزلان والخيل تعلك اللجما وكان قال في قصيدته هذ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 يالغان دما بالألف، وكذلك روي عنه، ثم غيرته الروا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ن ذهب إلى إسقاط الاحتجاج ب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 حدثنا أحمد بن الحارث الخر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الأعرا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يونس عن قول ابن قيس الرقيا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مر يوم إلا وعندهمـا                                            لحم رجال أو يولغان دما فقال يون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جوز يولغان ولا يجوز يالغان، ف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د قال ذلك أين قيس الرقيات وهو حجازي فصيح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س بفصيح ولا ثقة، شغل نفسه بالشرب بتكري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خبار متفرق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قال 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بلغك أن ابن أبي عتيق أنشد قول ابن ق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واء عليها ليلها ونهار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هذه يا بن أم فيما أرى عمي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ي عمي مصعب عن جدي عن هشام بن سليمان المخزو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أبي عتيق لعبيد الله بن قيس وقد مر به فسلم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يك السلام يا فارس العمياء،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الاسم الحادث يا أبا محمد بأبي أن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سميت نفسك حيث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واء عليها ليلها ونهارها فما يستوي الليل والنهار إلا على عمي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عنيت الت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تك هذا يحتاج إلى ترجمان يترجم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تك أن فاض الفرات بأرضـنـا                                            وفاضت بأعلى الرقتين بحـا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ولي مما خول الـلـه هـجـمة                                            عطاؤك منها شولها وعـشـار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ئناك نثني بالـذي أنـت أهـلـه                                            عليك كما أثنى على الروض جا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ت لم يوصل صديق ولم تـقـم                                            طريق من المعروف أنت منارهـا الش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وق التي شالت بأذنابها وكرهت الفحل، وذلك حين تلقح، واحدتها شائل غناه حكم الوادي ثقيلا أو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الشيعي قال حدثنا عمر بن شبة قال حدثنا إسحاق بن إبراهيم قال 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كم الو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يوما على يحيى بن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حيى، ما رأيك في خمسمائة دينار قد حض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لي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قي لحنك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تك أن فاض الفرات بأرضن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دنانير فها هي ذه، وهذا سلام واقف معك ومخرجها إليك، وأنا راكب إلى أمير المؤمنين، ولست أنصرف من مجلس المظالم إلى وقت الظهر، فكدها فيه، فإذا أحكمته فلك خمسمائة، فقالت دنان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أبو يحيى يأخذ خمسمائة دينار وينصرف وأنا أبقى معك أقاسيك عمري كله</w:t>
      </w:r>
      <w:r>
        <w:rPr>
          <w:rFonts w:ascii="MS Sans Serif" w:hAnsi="MS Sans Serif" w:cs="MS Sans Serif"/>
          <w:color w:val="FF0000"/>
          <w:sz w:val="17"/>
          <w:sz w:val="17"/>
          <w:rtl w:val="true"/>
        </w:rPr>
        <w:t xml:space="preserve"> ف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حفظتيه فلك ألف دينار، وقام فمضى، فقلت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سيدتي، شغلي نفسك بذا، فإنك أنت تهبين لي الخمسمائة الدينار بحفظك إياه وتفوزين بالألف الدينار، وإلا بطل هذا، فلم أزل معها أكدها ونفسي وتغنيني حتى انصرف يحيى، فدعا بماء وطست،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يحيى، غن الصوت كما كنت تغنيه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كت يسمعه مني، وليس هو بمن يخفى عليه، ثم يسمعه منها فلا يرضاه فلم أجد بدا من الغناء،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نيه أنت الآن، فغنت،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ما أرى إلا خيرا، فقا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جعلت فداءك أنا أمضغ هذا منذ أكثر من خمسين سنة كما أمضغ الخبز، وهذه أخذته الساعة وهو يذل لها بعدي وتجترئ عليه ويزداد حسنا في صوت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دقت، هات يا سلام خمسمائة دينار ولها ألف دينار، ففعل، فقا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حياتك يا سيدي لأشاطرن أستاذي الألف الدينا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ذلك إليك، ففع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نصرفت وقد أخذت بهذا الصوت ألف دينا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جع الحديث إلى عبيد الله بن قيس الرقيا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بن بكار حدثني عبد الله بن النضير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بن قيس الرقيات قال في الكوفية التي نزل عل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نت لتحزننا كـثـيره                                            ولقد تكون لنا أمـي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لت فلاليج الـسـوا                                            د وحل أهلي بالجزير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قد رحل من عندها وما يتعارف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فيها أيضا وفيه لحن من خفيف الثقيل لابن المك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ججت بحبك أهل العراق                                            ولولا كثيرة لم تلـج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ليت كثيرة لم تلـقـنـي                                            كثيرة أخت بني الخزرج </w:t>
      </w:r>
      <w:r>
        <w:rPr>
          <w:rFonts w:ascii="MS Sans Serif" w:hAnsi="MS Sans Serif" w:cs="MS Sans Serif"/>
          <w:color w:val="009716"/>
          <w:sz w:val="17"/>
          <w:sz w:val="17"/>
          <w:rtl w:val="true"/>
        </w:rPr>
        <w:t xml:space="preserve"> سعيد بن المسيب وابن قيس الرقيا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رفي قال حدثنا الزبير بن بكار قال حدثني عبد الله بن عاصم القحطاني قال حدثني أبي عن عبد الرحيم بن حرم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سعيد بن المسيب، فجاء ابن قيس الرقيات، فهش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بظفر من أظفار العشيرة، ما أحدثت ب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لت أبياتا وأستفتيك في بيت منها فاسمع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أنشد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للديار بأهلهـا عـلـم                                            أم هل تبين فينطق الرس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ت رقية قيم تصرمـنـا                                            أرقي ليس لوجهك الص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خطو بخلخالين حشوهمـا                                            ساقان مار عليهما اللح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صاح هل أبكاك موقفنـا                                            أم هل علينا في البكا إثـم فقال سع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الله ما أبكاني، قال ابن قيس الرقي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 ما بكاؤك منزلا خلقا                                            قفرا يلوح كأنه الوشم فقال سع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عتذر الر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أنش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ـــلـــبـــث فـــي تـــكـــريت لا فـــي عـــشــــــيرة                                            شهـــود ولا الـــســـلـــطـــان مـــنـــــك قـــــــر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ـــت امـــرؤ لـــلـــحـــزم عـــنـــدك مـــنـــــــزل                                            ولـــلـــدين والإســـلام مـــنــــــك نـــــــصــــــ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ل سع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مقام على ذلك، فاخرج منه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فعلت،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أصبت أصاب الله ب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سبة ما في هذا الخبر من الغن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مت بخلخالين حشوهما                                            ساقان مار عليهما اللح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صاح هل أبكاك موقفنا                                            أم هل علينا في البكا إثم غنى فيهما ابن سريج رملا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قيس الرقيات وعمر بن أبي ربيع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ا محمد بن عبد الله البكري وهارون بن أبي بكر عن عبد الجبار بن سعيد المساحقي عن أبيه عن سعيد بن مسلم بن وهب مولى بني عامر بن لؤ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مسجد رسول الله صلى الله عليه وسلم مع نوفل بن مساحق وإنه لمعتمد على يدي إذ مررنا بسعيد بن المسيب في مجلسه فسلمنا عليه فرد سلامنا، ثم قال لنوف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 من أشعر، أصاحبنا أم صاح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بيد الله بن قي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قيات أو عمر بن أبي ربيعة؛ فقال نوف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ن يقولان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ن يقول صاحب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ما بال المطي كـأنـمـا                                            نراها على الأدبار بالقوم تنك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بعد الحادي سراهن وانتحى                                            بهن فما يألوا عجول مقـلـ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قطعت أعناقهـن صـبـابة                                            فأنفسنا مما يحلـف شـخـص</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زدن بنا قربا فيزداد شـوقـنـا                                            إذا زاد طول العهد والبعد ينقص ويقول صاحبكم ما شئت؛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نوف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احبكم أشهر بالقول في الغزل أمتع الله بك، وصاحبنا أكثر أفانين شع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دقت؛ فلما انقضى ما بينهما من ذكر الشعر، جعل سعيد يستغفر الله ويعقد بيده ويعده بالخمس كلها حتى وفى مائ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بكري في حديثه عن عبد الجب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مسلم بن وه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فارقناه قلت لنوف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راه أستغفر الله من إنشاده الشعر في مسجد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ا هو كثير الإنشاد والأستنشاد للشعر، ولكني أحسبه للفخر بصاح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رمي بن أبي العلاء قال حدثنا الزبير قال حدثنا محمد بن الضحاك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تأذن عبيد الله بن قيس الرقيات على حمزة بن عبد الله بن الزبير، فقالت له الجار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س عليه إذن الآن،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إنه لو علم بمكاني ما احتجب ع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دخلت الجارية على حمزة فأخبرت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نبغي أن يكون هذا ابن قيس الرقيات، ائذني له، فأذنت ل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رحبا بك يابن قيس، هل من حاجة نزعت ب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زوجت بنين لي ثلاثة ببنات أخ لي ثلاث، وزوجت ثلاثة من بني أخ لي بثلاث بنات 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بنيك الثلاثة أربعمائة دينار أربعمائة دينار، ولبني أخيك الثلاثة أربعمائة دينار أربعمائة دينار، ولبناتك الثلاث ثلثمائة دينار ثلثمائة دينار، ولبنات أخيك الثلاث ثلثمائة دينار، ثلثمائة دينار، هل بقيت لك من حاجة يابن قي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الله إلا مؤونة السفر؛ فأمر له بما يصلحه لسفره حتى رقاع أخفاف الإب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ذكر ما قاله ابن قيس الرقيات وغنى ف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ست رقية دونها البشر                                            فالرقة السوداء فالغمر غناه يونس ثقيلا أول بالوسطى، وفيه لعزة الميلاء ثاني ثق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قي بعيشكم لا تهجرينـا                                            ومنينا المنى ثم امطل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دينا في غد ماشئت إنـا                                            نحب وإن مطلت الواعدي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غرك أنني لاصبر عندي                                            على هجر وأنك تصبري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وم تبعتكم وتركت أهلي                                            حنين العود يتبع القرينـا عروضه من الوا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اه ابن محرز ثاني ثقيل بالسبابة في مجرى 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قية تيمت قلـبـي                                            فواكبدي من الح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هاني إخوتي عنهـا                                            وما بالقلب من عتب غناه مالك ثاني ثقيل أول بالبنصر على مذهب إسحاق من رواية عمرو بن با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ذكرت بذل أن فيه لابن المكي لحن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رمي بن أبي العلاء قال حدثنا الزبير قال حدثني سعيد بن عمرو بن الزبير قال حدثني إبراهيم عبد ال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 كثير ابن أبي عتيق كلمته التي يقو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ست براض من خليل بنائل                                            قليل ولا أرضى له بقلـيل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كلام مكافىء ليس بعاشق، القرشيان أقنع وأصدق من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بن أبي ربيعة حيث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 حظي كلحظة العين منها                                            وكثير منها القليل المهـنـا وقوله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عدي نائلا وإن لم تنيلي                                            إنه يقنع المحب الرجاء وابن قيس الرقيات حيث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قي بعيشكم لا تهجرينـا                                            ومنينا المنى ثم امطل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دينا في غد ماشئت إنـا                                            نحب وإن مطلت الواعدي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م اتنجزي عدتـي وإمـا                                            نعيش بما نؤمل منك حين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ذكرت ذلك لأبي السائب المخزومي ومعه ابن المولى،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دق ابن أبي عتيق وفقه الله، ألا قال المديون كثير كما قال هذا حيث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بكي فلا ليلى بكت من صبابة                                            لباك ولا ليلى لذي الود تبـذ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اخنع بالعتبى إذا كنت مذنبـا                                            وإن أذنبت كنت الذي أتنصـل أخبرني الحرمي قال حدثنا الزبير قال سمعت عبيدة بن أشعب بن جبير قال حدثني أبي قال </w:t>
      </w:r>
      <w:r>
        <w:rPr>
          <w:rFonts w:ascii="MS Sans Serif" w:hAnsi="MS Sans Serif" w:cs="MS Sans Serif"/>
          <w:color w:val="009716"/>
          <w:sz w:val="17"/>
          <w:sz w:val="17"/>
          <w:rtl w:val="true"/>
        </w:rPr>
        <w:t xml:space="preserve"> خبره مع رقية بنت عبد الواح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فند مولى عائشة بنت سعد بن أبي وق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ت رقية بنت عبد الواحد بن أبي سعد العامرية، فكنت آتيها وأحدثها فتستظرف حديثي وتضحك مني؛ فطافت ليلة بالبيت ثم أهوت لتستلم الركن الأسود وقبلته، وقد طفت مع عبيد الله بن قيس الرقيات، فصادف فراغنا فراغها ولم أشعر بها، فأهوى ابن قيس يستلم الركن الأسود ويقبله، فصادفها قد سبقت إليه، فنفحته بردنها فارتدع؛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ا تعرفها هذه رقية بنت عبد الواحد بن أبي سعد؛ فعند ذلك 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عذيري ممن يضن بمبذو                                            ل لغيري علي عند الطواف يريد أنها تقبل الحجر الأسود وتضن عنه بقبلت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وني هل على رجل                                            عاشق في قنلة حرج وفيه غناء ينسب بعد هذا الخب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ا نفحته بردنها فاحت منه رائحة المسك حتى عجب من في المسجد، وكأنما فتحت بين أهل المسجد لطيمة عطار، فسبح من حول البي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فن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بعد انصرافها لابن قي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وجدت رائحة ردنها لشيء طيب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عند ذلك قال أبياته التي يقو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ائلا فندا خليلـي                                            كيف أردان رق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ني علقت خودا                                            ذات دل بختريه غناه فند، ولحنه ثقيل أول بالبنصر عن حبش</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ب ذاك الدل والغـنـج                                            والتي في عينها دع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تي إن حدثت كذبـت                                            والتي في وعدها خل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رى في البيت صورتها                                            مثلما في البيعة السر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بروني هل على رجل                                            عاشق في قبلة حـرج الشعر لابن قيس الرقيات يقوله في رقية بنت عبد الواح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مالك خفيف ثقيل أول مطلق في مجرى 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خفيف ثقيل آخر لابن محرز من رواية عمرو بن بانة،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هو هذ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خبار متفرق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ي سليمان بن عياش السعدي قال حدثني سائب راوية 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كثئر مديونا، فقال لي يوما ونحن ب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بنا إلى ابن أبي عتيق نتحدث عن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ت إليه معه ة فاستنشده ابن أبي عتيق،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ئنة سعدى نعم ستبين حتى بلغ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لفن ميعادي وخن أمانتي                                            وليس لمن خان الأمانة دين فقال له ابن أ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ى الأمانة تبعتها فانكف واستغضب نفسه وصاح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ذبن صفاء الود يوم محله                                            وأنكدنني من وعدهن ديون فقال له ابن أ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هذا أملح لهن وأدعى للقلوب إليهن، سيدك ابن قيس الرقيات كان أعلم منك وأوضع للصواب موضعه فيهن؛ أما سمعت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 ذاك الدل والغـنـج                                            والتي في عينها دع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تي إن حدثت كذبـت                                            والتي في وعدها خل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رى في البيت صورتها                                            مثلما في البيعة السر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وني هل على رجل                                            عاشق في قبلة حـر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ن كثير واستحلى ذل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ن شاء الله؛ فضحك ابن أبي عتيق حتى ذهب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رمي فال حدثنا الزبير قال حدثنا عبد الرحمن بن غرير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أبا السائب المخزومي قول ابن قيس الرق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أتانا من آل سعدى رسول                                            حبذا ما يقول لـي وأق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فتاة كأنها قرن شمـس                                            ضاق عنها دمالج وحج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ذا ليلتي بمـزة كـلـب                                            غال عني بها الكوانين غول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الأمير ما تراه كان يقول و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يثا كما يسري الندى لو سمعته                                            شفاك من    أدواء كثير وأسقمـا فطرب وقال بأبي أنت وأمي؛ ما زلت أحبك، ولقد أضعف حبي إياك حين تفهم عني هذا الف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في هذه الأبيات ابن سريج ثقيلا أو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لك فيها ثاني ثقيل، كلاهما عن الهش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جعفر الصيدلاني النحوي صهر المبرد قال حدثني طلحة بن عبد الله أبو إسحاق الطلحي فال حدثنا الزبير بن بكار قال حدثني عبد الله بن محمد بن عبد الله بن عمرو بن عثمان بن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أشعب بن جبير أبي أبيات عبيد الله بن قيس الرقيات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أتانا من آل سعنى رسول                                            حبذا ما يقول لي وأقـو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أشعب ما تراه قال و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يثا لو أن اللحم يصلي بـحـره                                            غريضا أتى أصحابه وهو منضج ذكر شوقا ووصف توقا، ووعد ووفى، والتقيا بمزة كلب فشفى واشتفى، فذلك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بذا ليلتي بمـزة كـلـب                                            غال عني بها الكوانين غول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ك لعلامة بهذه الأحوال؛ قال أجل بأبي أنت فاسأل عالما عن علم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ما في المائة الصوت المختارة من شعر عبيد الله بن قيس الرقي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قلب ويحك لا تذهب بك الحرق                                            إن الألى كنت تهواهم قد انطلقوا وذكر أنه لوضاح، وقد أخرج في موضع آخ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مالك بن أبي السمح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مالك بن أبي السم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م أبي السمح جابر بن ثعلبة الطائي أحد بني ثعل ثم أحد بني عمرو بن در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أبا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 قرشية من بني مخزوم،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م أبيه منهم، وهو الصح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الك بن أبي السمح بن سليمان بن أوس بن سماك بن سعد بن أوس بن عمرو بن درماء أحد بني ث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أبيه بنت مدرك بن عوف بن عبيد بن عمرو بن مخز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أبوه منقطعا إلى عبد الله بن جعفر بن أبي طالب ويتيما في حجره أوصى به أبوه إليه، فكان ابن جعفر يكفله ويمونه، وأدخله وسائر إخوته في دعوة بني هاشم، فهم معهم إلى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حول طويلا أح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وليد بن يزيد فيه يعارض الحسين بن عبد الله بن عبيد الله بن العباس بن عبد المطلب في قوله ف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يض كالبدر أو كما يلمع آلي                                            سارق في حالك من الظلـم فقال له الول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أن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حول كالقرد أو كما يرقب آلي                                            سارق في حالك من الظـلـم </w:t>
      </w:r>
      <w:r>
        <w:rPr>
          <w:rFonts w:ascii="MS Sans Serif" w:hAnsi="MS Sans Serif" w:cs="MS Sans Serif"/>
          <w:color w:val="009716"/>
          <w:sz w:val="17"/>
          <w:sz w:val="17"/>
          <w:rtl w:val="true"/>
        </w:rPr>
        <w:t xml:space="preserve"> أساتذته في الغن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ذ الغناء عن جميلة ومعبد وعمر حتى أدرك الدولة العباسة، وكان اقطعا إلى بني سليمان بن علي، ومات في خلافة أبي جعفر المنص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سبب في انقطاع أبي السمح إلى ابن جعف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قال نسخت من كتاب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سبب في انقطاع أبي السمح إلى ابن جعفر أن السنة أقحمت بطيئا، فكان ثعلبة جد مالك أحدهم، فولد أبو السمح بالمدينة؛ وكان صديقا للحسين بن عبد الله الهاشمي، وكان سبب ذلك مودة كانت بينه وبين آل شعيب السهميين؛ فلما تزوج حسين عابدة بنت شعيب السهمية خاصمهم بسببها؛ وكان جد مالك معه وعونا له مع من عاونه، فنشبت بذلك حال بينه وبين بني هاشم، حتى ولد مالك في دورهم، فصارت دعوته ف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مر مالك حتى أدرك دولة بني العباسأخبرني الحسين بن يحيى قال 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عمر حتى أدرك دولة بني العبا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م على سليمان بن علي بالبصرة، فمت إليه بخؤولته في قريش، ودعوته لبني هاشم، وانقطاعه إلى ابن جعفر، فعجل له سليمان صلته وكساه وكتب له بأوساق من ت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تعلمه الغناء على يد معب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عفر بن قدامة قال حدثني ميمون بن هارون قال حدثني القاسم بن يوسف قال أخبرني الورد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الك بن أبي السمح المغني من طيء، فأصابتهم حطمة في بلادهم بالجبلين، فقدمت به أمه وبإخوة له وأخوات أيتام لا شيء لهم؛ فكان يسأل الناس على باب حمزة بن عبد الله بن الزبير، وكان معبد منقطعا إلى حمزة يكون عنده في كل يوم يغنيه؛ فسمع مالك غناءه فأعجبه واشتهاه، فكان لا يفارق باب حمزة يسمع غناء معبد إلى الليل، فلا يطوف بالمدينة ولا يطلب من أحد شيئا ولا يريم موضعه، فينصرف إلى أمه ولم يكتسب شيئا، فتضربه، وهو مع ذلك يترنم بألحان معبد ويؤديها دورا دورا في مواضع صيحاته وإسجاحاته ونبراته نغما بغير لفظ ولا رواية شيء من الشعر؛ وجعل حمزة كلما غدا وراح رآه ملازما لبابه؛ فقال لغلامه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 هذا الغلام الأعرابي إلي؛ فأدخل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غلام من طيء أصابتنا حطمة بالجبلين فحطتنا إليكم ومعي أم لي وإخوة، وإني لزمت بابك فسمعت من دارك صوتا أعجبني، فلزمت بابك من أج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تعرف منه شيئ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رف لحنه كله ولا أعرف الشع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صادقا إنك لف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عا بمعبد فأمره أن يغني صوتا فغناه، ثم قال ل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ستطيع أن ت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 فاندفع فغناه فأدى نغمه بغير شعر، يؤدي مداته ولياته وعطفاته ونبراته وتعليقاته لا يخرم حرفا؛ فقال ل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هذا الغلام إليك وخرجه، فليكونن له شأن؛ قال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أفع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كون محاسنه منسوبة إليك، وإلا عدل إلى غيرك فكانت محاسنه منسوبة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الأمير، وأنا أفعل ما أمرتن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حمزة ل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وجدت ملازمتك لبا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رأيت لو قلت فيك غير الذي أنت له مستحق من الباطل أكنت ترضى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ذلك لا يسرك أن تحمد بما لم تفعل؛ قال 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شبعت على بابك شبعة قط ولا انقلبت منه إلى أهلي بخير؛ فأمر له ولأمه ولإخوته بمنزل، وأجرى لهم رزقا وكسوة، وأمر لهم بخادم يخدمهم وعبد يسقيهم الماء، وأجلس مالكا معه في مجالسه، وأمر معبدا أن يطارحه، فلم ينشب أن مهر وحذق؛ وكان ذلك بعقب مقتل هدبة بن خشرم فخرج مالك يوما فسمع امرأة تنوح على زيادة الذي قتله هدبة بن خشرم بشعر أخي زياد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عد الذي بالنعف نعف كويكب                                            رهينة رمس في تراب وجند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ذكر بالبقيا على من أصابنـي                                            وبقياي أني جاهد غير مؤتل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يدعني قومي لزيد بن مالك                                            لئن لم أعجل ضربة أو أعج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لا أنل ثأري من اليوم أو غد                                            بني عمنا فالدهر ذو متطـ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ختم علينا كلكل الحرب مـرة                                            فنحن منيخوها عليكم بكلكـل فغنى في هذا الشعر لحنين، أحدهما نحا فيه نحو المرأة في نوحها ورققه وأصلحه وزاد فيه، والآخر نحا فيه نحو معبد في غنائه؛ ثم دخل على حمزة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ها الأمير، إني قد صنعت غناء في شعر سمعت بعض أهل المدينة ينشده وقد أعجبني، فإن أذن الأمير غنيته ف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اته، فغناه اللحن الني نحا فيه نحو معبد؛ فطرب حمزة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يا غلام، هذا الغناء غناء معبد وطريقت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عجل أيها الأمير واسمع مني شيئا ليس من غناء معبد ولا طريقت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ات، فغناه اللحن الذي تشبه فيه بنوح المرأة، فطرب حمزة حتى ألقى عليه حلة كانت عليه قيمتها مائتا دينار؛ ودخل معبد فرأى حلة حمزة عليه فأنكرها؛ وعلم حمزة بذلك فأخبر معبدا بالسبب، وأمر مالكا فغناه الصوتين؛ فغضب معبد لما سمع الصوت الأول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كرهت أن آخذ هذا الغلام فيتعلم غنائي فيدعيه لنفسه؛ فقال له حمز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عجل واسمع غناء صنعه ليس من شأنك ولا غنائك، وأمره أن يغني الصوت الآخر فغناه؛ فأطرق معبد؛ فقال له حمز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و انفرد بهذا لضاهاك ثم يتزايد على الأيام، وكلما كبر وزاد شخت أنت ونقصت، فلأن يكون منسوبا إليك أجمل؛ فقال له معبد وهو منكس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دق الأم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 حمزة لمعبد بخلعة من ثيابه وجائزة حتى سكن وطابت نفسه؛ فقام مالك على رجله فقبل رأس معبد،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عباد أساءك ما سمعت م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ا أغتي لنفسي شيئا أبدا ما دمت حيا، وإن غلبتنى نفسي فغنيت في شعر استحسنته لا نسبته إلا إليك، فطب نفسا وارض عني؛ فقال له معب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 تفعل هذا وتفي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ي والله وأزيد؛ فكان مالك بعد ذلك إذا غنى صوتا وسئل ع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لمعبد، ما غنيت لنفسي شيئا قط، وإنما آخذ غناء معبد فأنقله إلى الأشعار وأحسنه وأزيد فيه وأنقص م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غناء ليلة الجمع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قال حدثنا حماد بن إسحاق عن أبيه قال حدثنا الحسن بت عتبة اللهبي عن عبد الرحمن بن محمد بن عبيد الله أحد بني الحارث بن عبد المط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ن مكة أريد العراق، فحملت معي مالك بن أبي السمح من المدينة، وذلك في أيام أبي العباس السفاح، فكان إذا كانت عشية الخميس قا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رفقة إن الليلة ليلة الجمعة وأنا أعلم أنكم تسألوني الغناء، وعلي وعلي إن غنيت ليلة الجمعة، فإن أردتم شيئا فالساعة اقترحوا ما أحببتم؛ فنسأله فيغنينا، حتى إذا كادت الشمس أن تغيب طرب ثم ص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ريق في دار شلمغان، ثم يمر في الغناء فما يكون في ليلة أكثر غناء منه في تلك الليلة بعد الأيمان المغلظ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سرة من لم يسمع غناء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قال 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ليمان بن علي يسمع من مالك بن أبي السمح بالسراة، لأنه كان إذا قدم الشأم على الوليد بن يزيد، عدل إليهم في بدأته وعودته لانقطاعه إليهم، فيبرونه ويصل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فصى إليهم الأمر رأى سليمان مالكا على باب ابنه جعف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لقد رأيت ببابك أشبه الناس بمالك؛ فقال له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مالك</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يوهمه أنه لا يعرف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غافل عنه سليمان لئلا ينبهه عليه فيطلبه، وتوهم أنه لم يعرفه ولا سمع غناء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ي عن جدي إبراهيم أنه أخبره أنه رأى مالكا بالبصرة على باب جعفر بن سليمان، أو أخيه محمد، ولم يعرفه، فسأل عنه بعد ذلك فعرفه وقد كان خرج عن البص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لي حسرة مثل حسرتي بأني ماسمعت غناء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بب دخوله في دعوة بني هاش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قال حدثنا عمر بن شبة قال حدثنا أبو غسان م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الك بن أبي السمح يتيما في حجر عبد الله بن جعفر، وكان أبوه أبو السمح صار إلى عبد الله بن جعفر وانقطع إليه، فلما احتضر أوصى بمالك إليه، فكفله وعاله ورباه، وأدخله في دعوة بني هاشم، فهو فيهم إلى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طب حسين بن عبد الله بن عبيد الله بن العباس العابدة بنت شعيب بن محمد بن عبد الله بن عمرو بن العاص، فمنعه بعض أهلها منها وخطبها لنفسه، فعاون مالك حسينا، وكانت العابدة تستنصحه، وكانت بين أبيها شعيب وبينه مودة، فأجابت حسينا وتزوجته، فانقطع مالك إلى حسين؛ فلما أفضى الأمر إلى بني هاشم قدم البصرة على سليمان بن علي، فلما دخك إليه مت بصحبته عبد الله بن جعفر ودعوته في بني هاشم وانقطاعه إلى حسين، فقال له سل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عارف بكل ما قلته يا مالك، ولكنك كما تعلم، وأخاف أن تفسد علي أولادي، وأنا واصلك ومعطيك ما تريد وجاعل لك شيئا أبعث به إليك ما دمت حيا في كل عام، على أن تخرج عن البصرة وترجع إلى بلد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جعلني الله فداك؛ فأمر له بجائزة وكسوة وحمله وزوده إلى المد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الك في حمام المدين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الحسن بن محمد قال حدثنا هارون بن محمد بن عبد الملك قال حدثني محمد بن هارن بن جناح قال أخبرني يعقوب بن إبراهيم الكوفي عمن أخب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المدينة حاجا فدخلت الحمام، فبينا أنا فيه إذ دخل صاحب الحمام فغسله ونظفه، ثم دخل شيخ أعمى له هيئة، مؤتزر بمنديل أبيض؛ فلما جلس خرجت إلى صاحب الحمام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الك بن أبي السمح المغني، فدخلت علي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اه، من أحسن الناس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أخي،    على الخبير سقطت    ، أحسن الناس غناء أحسنهم صو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أبو أيوب المديني قال حدثني أبو يحيى العبادي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تية من قريش جلوسا في مجلس، فمر بهم مالك بن أبى السمح، فقال بعضهم لبع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سألنا مالكا فغنانا صوتا فقام إليه بعضهم فسأله النزول عندهم، فعدل إليهم؛ فسألوه أن يغن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الله بالحب والكرامة، ثم اندفع يغني، وأوقع بالمقرعة على قربوس سرجه، فرفع صوته فلم يقدر، ثم خفضه فلم يقدر، فجعل يبكي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شباب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هارون بن محمد عن الزبير بن بكار عن عمه عن جده أنه كان في هؤلاء الفتية الذين كانوا سألوه الغناء؛ وذكر باقي الخبر مثل ما ذكره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أبو أيوب المديني قال حدثني عبد الرحمن ابن أخي الأصمعي عن عمه قال حدثني صالح بن أبي الصق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مالك بن أبي السمح المغني البصرة، فلقيه عجاجة المخنث، وكان أشهر من بها من المخنثين،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يتك يا أبا الوليد، إني كنت أحب أن ألقاك وأن أعرض عليك صوتا من غنائك أخذته عن بعض المخنثين، فإن رأيت أن تنزل عندي فعلت؛ فنزل مالك عنده فبسط له المخنث جزد قطيفة كانت عنده فجلس، ثم أخذ عجاجة الدف ف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 إن الخمار كان عليهـا                                            شاهدا يوم زارت الجوشن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سبته بدلها حين جـاءت                                            تتهادى في مشية بختـريه فجعل مالك 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من قال هذا لعنه الله ويحك من غنى هذا قبحه الله ويحك من روى عني هذا أخزاه الله ثم قام فركب وهو يضحك عجبا من عجاج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 أخبرني حماد بن إسحاق عن أبيه عن ابن جناح قال حدثني مصعب بن عثمان قال حدثني عبد الله بن محمد بن يحيى بن عروة بن الزبير قال حدثني مالك بن أبي السم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نا على يزيد بن عبد الملك أول قدومنا عليه مع معبد وابن عائشة، فغنيناه ليلة فأطربناه، فأمر لكل واحد منا بألف دينار وكتب لنا بها إلى كاتبه، فغدونا عليه بالكتاب؛ فلما رآه أنكر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ؤمر لمثلكم بألف دينار ألف دينار لا والله ولا حبا ولا كر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نا إلى يزيد فأخبرناه بمقالته وكررنا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ه استنكر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ه والله يستنكره ودعاه؛ فلما حضر ورآنا عنده استأمره فيها، فأطرق مستحييا؛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قلتها لهم ولا يجمل أن أرجع عما قلت، ولكن قطعها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ت والله يزيد، وقد بقي لكل واحد منا أربعمائة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قال نسخت من كتاب حماد قال قرأت على أبي، وحدثنا الحس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نهزم عبد الله بن علي من أبي مسلم قدم البصرة، وكان عند سليمان بن علي، وكان مالك بن أبي السمح يومئذ بها، فاستزاره جعفر ومحمد فزارهما، وغناهما مالك في جوف الليل في دار سليمان بن علي، وبلغ الخبر سليمان، فدخل عليهم فعذل جعفرا ومحمد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نتوقع الطامة الكبرى وأنتم تسمعون الغناء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جلس وتسمع ففعل، فغناهم 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نت أول من خاس الزمان به                                            قد منت ذا نجدة أخشى وذا بأ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لغ أبا معبد عنـي وإخـوتـه                                            شوقي إليهم وأحزاني ووسواسي فخرج وتركهم ولم ينكر عليهم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مالك بن أبي السمح يقول الحسين بن عبد الله، بن عبيد الله بن ال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عيش إلا بمالك بن أبـي ال                                            سسمح فلا تلحنـي ولا ت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ض كالبدر أو كما يلمـع ال                                            بارق في حالك من الظ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يس يعصيك إن رشدت ولا                                            يهتك حق الإسلام والـح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صيب من لـذة الـكـريم ولا                                            يجهل آي الترخيص في اللم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 ليل لنا كـحـاشـية ال                                            برد ويوم كـذاك لـــم ي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نعمت فيه ومالك بن أبـي ال                                            سمح الكريم الأخلاق والشـيم غناه مالك في الأول والثاني والثالث رملا بالبنصر في مجرا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الكا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ولا إن غويت أيضا أعصيك؛ ذكر ذلك الزبير عن عمه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ال هذه المقالة للوليد بن يزيد، فسر بذلك وأجزل ص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قال نسخت من كتاب حماد قال حدثني أبي قال 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وليد بن يزيد لمعبد قد آذتني ولولتك هذه، وقال ل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آذاني استهلالك هذا، فانظرا لي رجلا يكون مذهبه متوسطا بين مذهبيك؛ فقال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بن أبي السمح؛ فكتب في إشخاصه إليه وسائر مغني الحجاز المذكورين؛ فلما قدم مالك على الوليد بن يزيد فيمن معه من المغنين نزل على الغمر بن يزيد، فأدخله على الوليد فغناه فلم يعجبه؛ فلما انصرف الغمر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ير المؤمنين لم يعجبه شيء من غنائ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ني الله فداك؛ اطلب لي الإذن عليه مرة واحدة، فإن أعجبه شيء مما أغنيه وإلا انصرفت إلى بل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لس الوليد في مجلس اللهو ذكره الغمر وطلب له الإذن،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هابك فح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ذن له، فبعث إليه؛ فأمر مالك الغلام فسقاه ثلاث صراحيات صرفا؛ فخرج حتى دخل عليه يخطر في مش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غير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ال لفراش ل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قني عسا من شراب ولك دينار، فسقاه إياه وأعطاه الدينار؛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آخر فأزيدك آخر، ففعل حتى شرب ثلاثة، ثم دخل على الوليد يخطر في مشيته، فلما بلغ باب المجلس وقف ولم يسلم، وأخذ بحلقة الباب فقعقعها، ثم رفع صوته ف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عيش إلا بمالك بن أبي السمح فلا تلحني ولا تلم فطرب الوليد، ورفع يديه، حتى بدا إبطاه إليه مادا لهما، وقام فاعتنقه قائما،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ن بابن أخي، فدنا حتى اعتنقه؛ ثم أخذ في صوته ذلك، فلم يزالوا فيه أياما، وأجزل صلته حين أراد الانصر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أتى مالك ع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ض كالسيف أو كما يلمع ال                                            بارق في حالك من الظـلـم قال له الوليد</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ول كالقرد أو كما يرقب السارق في حالك من الظلم وكان مالك طويلا أجنى فيه ح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ال 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مالكا لم يصنع لحنا قط غير ه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عيش إلا بمالك بن أبي السم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ه كان يأخذ غناء الناس فيزيد فيه وينقص منه وينسبه الناس إليه، وكان إسحاق ينكر ذلك غاية الإنكار،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اء مالك كله مذهب واحد لا تباين فيه، ولو كان كما يقول الناس لاختلاف غناؤه، وإنما كان إذا غنى ألحان معبد الطوال خففها وحذف بعض نغم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اله معبد ومططه، وحذفته أنا وحسنته، فأما ألا يكون صنع شيئا ف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قال نسخت من كتاب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 وذكر بكار بن النب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وليد قال ل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صنع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ي أزيد فيه وأنقص من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 المحلي إ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إسحاق وذكر الحسن بن عتبة اللهبي عن عبد الرحمن بن محمد بن عبد الله الهاشمي الحارثي الذي يقال له سناب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يقو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إن هي ضنت عنك أو حيل دونها                                            فدعها وقل في ابن الكرام سناب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ن مكة أريد أبا العباس أمير المؤمنين، فمررت على المدينة فحملت معي مالك بن أبي السمح، فسألته يوما عن بعض ما ينسب إليه من الغن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فضل، عليه وعليه إن كان غنى صوتا قط، ولكني آخذه وأحسنه وأهيئه وأطيبه، فأصيب ويخطئون فينسب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س الأمر هكذا، لمالك صنعة كثيرة حسنة، وصنعته تجري في أسلوب واحد، ويشبه بعضها بعضا، ولو كان كما قيل لاختلف غناؤ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الكا كان ينتفي من الصنعة لأن أكثر الأشراف هناك كانوا ينكرون عليه، فكان يتبدل به عند من يراه، وينكره عند من يذمه، لمحله في بني هاش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بخبر سنابل هذا محمد بن مزيد قال حدثنا الزبير بن بكار قال حدثني حمزة بن عتبة اللهبي عن سنابل، فذكر الخبر وخالف ما رواه إسحاق أن الحسن بن عتبة حدثه وحكاه عن حمزة بن عتبة أخ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هشام بن الكلبي عن أبيه عن محمد بن يزيد الليث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مالك بن أبي السمح عن صنعته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ح بالدير من أمامة ن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ته والله من خربنده بالشأم يسوق أحمرة، فكان يترنم بهذا اللحن بلا كلام، فأخذته فكسوته هذا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 مالك بن أبي السمح عند رجل بمكة مخزومي، وكان له غلام حائك، فأتاه آ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سمعت غناء غلامك الحائ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و يغ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بشعر لأبي دهبل الجمحي؛ فبعث إليه فأت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غ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ذاك إلا على حفي؛ فخرج مولاه ومعه مالك إلى بيته، فلما جلس على حفه ت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طاول هذا الليل ما يتبلج فأخذه مالك عنه وغناه فنسبه الناس إليه؛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غنيته قط ولا غناه إلا الحائ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ح بالدير من أمـامة نـار                                            لمحب لـه بـيثـرب د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تراها ولو تشاء من القـر                                            ب لأغناك عن نداها الشرار الشعر للأحوص،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عبد الرحمن بن حسان بن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مالك بن أبي السمح ثقيل أول بإطلاق الوتر في مجرى 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حن لمعبد ذكره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طاول هذا اللـيل مـا يتـبـلـج                                            وأعيت غواشي سكرتي ما تفر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ت بهـم مـا أنـام كـأنـمـا                                            خلال ضلوعي جمرة تتـوهـ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طورا أمني النفس من يكتم المنى                                            وطورا إذا ما لج بي الحمب أنشج عروضه من الطويل، الشعر لأبي دهبل، والغناء لمالك بن أبي السمح ثقيل أول بالبنصر على مذهب إسحاق من رواية عمرو بن با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الوليد بن يزيد يوم قتل، وكان معنا مالك بن أبي السمح وكان من أحمق الناس، فلما قتل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هرب بن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ريدون 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ؤمنك أن يأخذوا رأسينا فيجعلوا رأسه بينهما ليحسنوا أمرهم بذلك؛ قال 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رأيت منه عقلا قط قبل ذلك الي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كبر كان يعلم ابنه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خلف وكيع قال قال الزبير بن بكار حدثتني ظبي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مالك بن أبي السمح وهو على منامته يلقى على ابنه وقد كبر وانقط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عتاد هذا القلب بلباله                                            إذ قربت للبين أجمال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ود إذا قامت إلى خـدرهـا                                            قامت قطوف المشي مكسا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تر عـن ذي أشـر بـارد                                            عذب إذا ما ذيق سلسـالـه الشعر لعمر بن أبي ربيعة، ولمالك بن أبي السمح فيه ثلاثة ألح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فيف ثقيل مطلق في مجرى الوسطى، وثقيل أول بالوسطى مجراها جميعا عن إسحاق، وخفيف رمل بالوسطى عن عمرو بن بانة،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ابن سريج، وفيه رمل ينسب إلى ابن جامع وابن سري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وكيع قال حدثني حماد بن إسحاق عن أبيه قال قال أبو عبي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منشدا ينشد لنفسه يرثي مالكا بهذه القصيد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مال إني قضت نفسي عليك وما                                            بيني وبينك من قربى ولا رح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ا الذي لك في قلبي خصصت به                                            من المودة في ستر وفي كـرم قال إسحاق قال أبو عبي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مالك بن أبي السمح</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انقضت أخبار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رواية هارون بن الحسن بن سهل وابن المكي وأبي العبيس ومن روى جحظة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لا تجللها يعالـوك فـوقـهـا                                            وكيف توقى ظهر ما أنت راكب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م قتلوه كي يكونوا مـكـانـه                                            كما غدرت يوما بكسرى مرازب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ني هاشم ردوا سلاح ابن أختكم                                            ولا تنهبوه لا تحل مـنـاهـبـه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بيت الأول من الشعر لرجل من بني نهد جاهلي، وباقي الأبيات للوليد بن عقبة بن أبي معيط</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محرز، ولحنه من الثقيل الأول بإطلاق الوتر في مجرى البنصر عن يونس وإسحاق، وهو اللحن المخت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لغريض ثقيل أول بالسبابة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معبد ثقيل أول آخر مطلق في مجرى الوسطى عن عمرو و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سلسل في الثاني والثالث ثقيل أول بالبنصر عن حبش، وفيه لعطرد خفيف ثق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cs="MS Sans Serif" w:ascii="MS Sans Serif" w:hAnsi="MS Sans Serif"/>
          <w:color w:val="009716"/>
          <w:sz w:val="17"/>
        </w:rPr>
        <w:t>??????</w:t>
      </w:r>
      <w:r>
        <w:rPr>
          <w:rFonts w:ascii="MS Sans Serif" w:hAnsi="MS Sans Serif" w:cs="MS Sans Serif"/>
          <w:color w:val="009716"/>
          <w:sz w:val="17"/>
          <w:sz w:val="17"/>
          <w:rtl w:val="true"/>
        </w:rPr>
        <w:t>خبر الهندي في هذا ال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بر الوليد بن عقبة وقد مضى نسبه في أول الكتاب اخبرني محمد بن الحسن بن دريد قال أخبرني عمي عن ابن الكلبي عن أبيه عن عبد الرحمن المدائني، وكان عالما بأخبار قومه، قال وحدثنيه أبو ممسكين أيضا،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ارث بن مارية الغساني الجفني مكرما لزهير بن جناب الكلبي ينادمه ويحادثه، فقدم على الملك رجلان من بني نهد بن زيد يقال لهما حزن وسهل ابنا رزاح، وكان عندهما حديث من أحاديث العرب، فاجتباهما الملك ونزلا بالمكان الأثير منه، فحسدهما زهير بن جن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ملك، هما والله عين لذي القرنين عليك    يعني المنذر الأكبر جد النعمان بن المنذر    ، وهما يكتبان إليه بعورتك وخلل ما يريان م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فلم يزل به زهير حتى أوغر صدره، وكان إذا ركب يبعث إليهما ببعيرين يركبان معه، فبعث إليهما بناقة واحدة؛ فعرفا الشر فلم يركب أحدهما وتوقف؛ فقاله له ال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لا تجللها يعالـوك فـوقـهـا                                            وكيف توقى ظهر ما أنت راكبة فركبها مع أخيه، ومضى بهما فقتلا، ثم بحث عن أمرهما بعد ذلك فوجده باطلا فشتم زهيرا وطرده، فانصرف إلى بلاد قومه؛ وقدم رزاح أبو الغلامين إلى الملك، وكان شيخا عالما مجربا، فأكرمه الملك وأعطاه دية ابنيه؛ وبلغ زهيرا مكانه، فدعا ابنا له يقال له عامر، وكان من فتيان العرب لسانا وبيان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زاحا قد قدم على الملك، فالحق به واحتل في أن تكفيني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ممني عند الملك ونل مني، وأثر به آثارا فخرج الغلام حتى قدم الشأم، فتلطف للدخول على الملك حتى وصل إليه؛ فأعجبه ما رأى من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عامر بن زهير بن جن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حياك الله ولا حيا أباك الغادر الكذوب الساعي؛ فقال ا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لا حياه الله؛ انظر أيها الملك ما صنع بظهري وأراه آثار الضرب؛ فقبل ذلك منه وأدخله في ندمائه؛ فبينا هو يحدثه يوما إذ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ملك، إن أبي وإن كان مسيئا فلست أدع أن أقول الحق، قد والله نصحك أبي،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لك نصحة لما نذقـهـا                                            أراها نصحة ذهبت ضلال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تركه أياما، وقال له بع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ملك، ما تقول في حية قد قطع ذنبها وبقي رأس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أبوك وصنيعه بالرجلين ما صن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اللعن والله ما قدم رزاح إلا ليثأر بهم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آية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قه الخمر ثم ابعث إليه عينا يأتك بخبره؛ فلما انتشى صرفه إلى قبته ومعه بنت له، وبعث عليه عيونا؛ فلما دخل قبته قامت إليه اينته تسانده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يني من سنادك إن حزنـا                                            وسهلا ليس بعدهما رق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تسلين عن شبلـي مـاذا                                            أصابهما إذا اهترش الأس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ي لو ثأرت المرء حزنـا                                            وسهلا قد بدا لك مـا أريد فرجع القو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لى الملك فأخبروه بما سمعوا، فأمر بقتل النهدي رزاح، ورد زهيرا إلى موضع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أنشدني محمد بن العباس اليزي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ا محمد بن حبيب أبيات الوليد هذه على الولاء، وه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من لليل لا تـغـور كـواكـبـه                                            إذا لاح نجم لاح نـجـم يراقـ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ني هاشم ردوا سلاح ابن أخـتـكـم                                            ولا تنهبوه لا تـحـل مـنـاهـ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ني هاشم لا تـعـجـلـوا بـإقـادة                                            سواء علينا قـاتـلـوه وسـالـ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د يجبر العظم الكسـير وينـبـري                                            لذي الحق يوما حقه فـيطـالـ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ا وإياكـم ومـا كـان مـنـكـم                                            كصدع الصفا لا يرأب الصدع شاعب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ني هاشم كيف التعـاقـد بـينـنـا                                            وعند عـلـي سـيفـه وحـرائ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ك لا أنسى ابن أروى وقتـلـه                                            وهل ينسين الماء ما عاش شـار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م قتلوه كـي يكـونـوا مـكـانـه                                            كما غدرت يوما بكسرى مـراز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ي لمجتاب إلـيكـم بـجـحـفـل                                            يصم السميع جـرسـه وجـلائبـه وقد أجاب الفضل بن عباس بن عتبة بن أبي لهب الوليد عن هذه الأبيات،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أبوه العباس بن عتبة المجيب له أيض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جوا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تسألونا بالـسـلاح فـإنـه                                            أضيع وألقاه لدى الروع صاحب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شبهته كسرى وقد كان مثـلـه                                            شبيها بكسرى هديه وعصائبـه ذكر أحمد بن المكي أن لابن مسجح فيه لحنا وأن لحنه من الثقيل الأول بالسبابة في مجرى الوسطى، وقال كغي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من منحول أبيه يحيى إلى ابن مسج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ذكر باقي خبر الوليد بن عقبة و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وليد بن عقبة بن أبي معيط، وقد مضى نسبه مع أخبار ابنه أبي قط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الوليد أبا و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خو عثمان بن عفان لأمه، أمهما أروى بنت كريز، وأمها البيضاء بنت عبد المط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فتيان قريش وشعرائهم وشجعانهم وأجوادهم، وكان فاسقا، وولي لعثمان رضي الله عنه الكوفة بعد سعد بن أبي وقاص، فشرب الخمر وشهد عليه بذلك، فحده وعز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لذي يقول يرثي عثمان رضي الله عنه ويحرض معا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ما هند بأمك إن مضى النهار ولم يثأر بعثمان ثائ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قتل عبد القوم سيد أهله                                            ولـم تـقـتـلـوه لـيت أمـــك عـــاق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ـا مـتـى نـقـتـلـهـم لايقــد بـــهـــم                                            مقـيد فـقــد دارت عـــلـــيك الـــدوائر أخبرني أحمد بن عبد العزيز الجوهري قال حدثنا عمر بن شبة قال حدثنا عبد الله بن محمد بن حكيم عن خالد بن سعيد بن عمرو بن سعي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يجلس مع عثمان رضي الله عنه على سريره إلا العباس بن عبد المطلب وأبو سفيان بن حرب والحكم بن أبي العاصي والوليد بن عقبة، فأقبل الوليد يوما فجلس، ثم أقبل الحكم، فلما رآه عثمان زحل له عن مجلسه، فلما قام الحكم قال له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مير المؤمنين، لقد تلخلج في صمري بيتان قلتهما حين رأيتك آثرت عمك على ابن أمك؛ فقال له عثمان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شيخ قريش، فما البيتان اللذان قلت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لعم المرء زلفى قـرابة                                            دوين أخيه حادثا لم يكن قد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لت عمرا أن يشب وخالـدا                                            لكي يدعواني يوم مزحمة عما يعني عمرا وخالدا ابني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ق له عثمان،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ليتك العراق يعني الكو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قال حدثني عمر بن شبة قال حدثني بعض أصحابنا عن ابن دأب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ولي عثمان رضي الله عنه الوليد بن عقبة الكوفة قدمها وعليها سعد بن أبي وقاص، فأخبر بقدو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ص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في السوق فهو يحدث الناس هناك ولسنا ننكر شيئا من شأنه؛ فلم يلبث أن جاءه نصف النهار، فاستأذن على سعد فأذن له، فسلم عليه بالإمرة وجلس معه؛ فقال له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قدمك أبا و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بت زيار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ى ذلك أجئت بر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رزن من ذلك، ولكن القوم احتاجوا إلى عملهم فسرحوني إليه، وقد استعملني أمير المؤمنين على الكوفة؛ فمكث طويل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أدري أصلحت بعدنا أم فسدنا بعدك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ذيني فجريني ضباع وأبـشـري                                            بلحم امرىء لم يشهد اليوم ناص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أنا أقول للشعر وأروى له منك، ولو شئت لأجبتك، ولكني أدع ذلك لما تعلم؛ نعم والله قد امرت بمحاسبتك والنظر في أمر عمالك؛ ثم بعث إلى عماله فحبسهم وضيق عليهم، فكتبوا إلى سعد يستغيثون، فكلمه فيه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لمعروف عندك 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الله فخلي سبي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 حدثني عمر قال حدثنا جناد بن بش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رير عن مغيرة ب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زيد عمر بن شبة أخبرنا أبو بكر الباهلي قال حدثنا هشيم عن العوام بن حوش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لما قدم على سعد قال له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دري أكست بعدنا أم حمقنا بع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خزعن أبا إسحاق، فإنما هو الملك يتغداه قوم ويتعشاه آخرون؛ فقال له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كم والله ستجعلونه ملك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قال حدثني عمر قال حدثني المدائني عن بشر بن عاصم عن الأعمش عن شقيق بن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وليد بن عقبة عاملا لعثمان على الكوفة وعبد الله بن مسعود على بيت المال، وكان سعد قد أخذ مالا، فقال الوليد ل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 بالمال، فكلمه عبد الله بمحضر من الوليد في ذلك؛ فقال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تى أمير المؤمنين، فإن أخذني به أد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مز الوليد عبد الله، ونظر إليهما سعد فنهض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تماها ودعا الله أن يغري بينهما وأدى الم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قال حدثني عمر بن شبة قال حدثنا هارون بن معروف قال حدثنا ضمرة بن ربيعة عن ابن شوذ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الوليد بن عقبة بأهل الكوفة الغداة أربع ركعات، ثم التفت إل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زيد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له 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زلنا معك في زيادة منذ الي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قال حدثني عمر بن شبة قال حدثنا محمد بن حميد قال حدثنا جرير عن الأجلح عن الشعبي في حديث الوليد بن عقبة حين شهدوا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طي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هـد الـحـطـيئة يوم يلـقـــى ربـــه                                            أن الـولـيد أحـــق بـــالـــعــ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دى وقد تمت صلاتهمأأزيدكم شكرا ومايد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وا أبا وهب ولو أذنوا                                            لقـرنـت بـين الـشـفـع والـــوت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ـوا عـنـانـــك إذ جـــريت ولـــو                                            تركـوا عـنـانـك لـم تـزل تــجـــري وقال الحطيئة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كلم في الصلاة وزاد فيهـا                                            علانية وجاهر بالـنـفـ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ج الخمر في سنن المصلي                                            ونادى والجميع إلى افتر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زيدكم على أن تحمـدونـي                                            ومالكم ومالي مـن خـلاق أخبرني محمد بن خلف وكيع قال قال حماد بن إسحاق حدثني أبي قال ذكر أبو عبيدة وهشام بن الكلبي والأصمع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وليد بن عقبة زانيا شريب حمر، فشرب الخمر بالكوفة وقام ليصلي بهم الصبح في المسجد الجامع، فصلى بهم أربع ركعات، ثم التفت إليهم و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زيد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قيأ في المحراب، وقرأ بهم في الصلاة وهو رافع ص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ق القلب الزبابـا                                            بعد ما شابت وشابا فشخص أهل الكوفة إلى عثمان، فأخبروه خبره وشهدوا عليه بشربه الخمر، فأتي به، فأمر رجلا بضربه الحد؛ فلما دنا من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شدتك الله وقرابتي من أمير المؤمنين فتركه؛ فخاف علي بن أبي طالب رضي الله عنه أن يعطل الحد، فقام إليه فحده؛ فقال له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شدتك بالله وبالقرابة؛ فقال له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أبا وهب فإنما هلكت بنو إسرائيل بتعطيلهم الحدود، فضر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دعوني قريش بعد هذا جلا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مصعب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وليد بن عقبة بعد ما ج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هم شهدوا علي بزور، فلا ترضهم عن أمير ولا ترض عنهم أم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حطيئة يكذب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هد الحطيئة يوم يلقى ربه                                            أن الوليد أحق بالـعـذ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عوا عنانك إذ جريت ولـو                                            تركوا عنانك لم تزل تج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أوا شمائل مـاجـد أنـف                                            يعطي على الميسور والعس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زعت مكذوبا علـيك ولـم                                            تنزع إلى طمـع ولافـقـر فقال رجل من بني عجل يرد على الحطي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دى وقد تمت صلاتهمأأزيدكم ثملا وما يد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زيدهم خيرا ولو قبلوا                                            لقـرنـت بـين الـشـفـع والـــوت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ـوا أبـا وهـب ولـو فــعـــلـــوا                                            وصـلـت صـلاتـهـم إلـى الـعـشــر وروى العباس ميمون طائع عن ابن عائشة قاد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حضر عثمان رضي الله عنه الوليد لأهل الكوفة في شرب الخمر، حضر الحطيئة فاستأذن على عثمان وعنده بنو أمية متوافرون، فطمعوا أن يأتي الوليد بعذ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هد الحطيئة يوم يلقى ربـه                                            أن الوليد أحـق بـالـع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عوا عنانك إذ جريت ولـو                                            تركوا عنانك لم تزل تج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أوا شمائل مـاجـد أنـف                                            يعطي على الميسور والعس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نزعت مكذوبا علـيك ولـم                                            تنزع إلى طمع ولا فـق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وا بذلك وظنوا أن قد تام بعذره؛ فقال رجل من بني عجل يرد على الحطي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دى وقد تمت صلاتهمأأزيدكم ثملا وما يد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وا أبا وهب ولو فعلوا                                            وصـلـت صـلاتـهـم إلـى الـعـشــر في فوجم القوم وأطرقوا، فأمر به عثمان رضي الله تعالى عنه ف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الصولي ال حدثني محمد بن الفضل من حفظه قال حدثنا عمر بن شبة من حفظه، ونسخت من كتاب لهارون ابن الزيات بخطه عن عمر بن شبة، وروايته أتم، فحكيت لفظ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 رجل عند أبي العجاج، وكان على البصرة، على رجل من المعيطيين شهادة، وكان الرجل الشاهد سكران؛ فقال المشهود عليه وهو المعي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زك الله إنه لا يحسن أن يقرأ من السكر؛ فقال الش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إني لأحس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أ؛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ق القلب الربابـا                                            بعد ما شابت وشا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تماجن بذلك على المعيطي، ليحكى به ما صنع الوليد بن عقبة في محراب الكوفة وقد تقدم للصلاة وهو سكران، فأنشد في صلاته هذا الشعر؛ وكان أبو العجاج محمقا فظن أن هذا قرآ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الله ورسوله، ويلكم؛ فلم تعلمون ولا تعم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روي أيضا في الشهادة على الوليد في الشكر غير ما ذكر من زيادته في الصل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 حدثنا عمر بن شبة قال عرضت على المدائني عن مبارك بن سلام عن فطر بن خليفة عن أبي الضح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زينب الأزدي وأبو مورع يطلبان عثرة الوليد بن عقبة، فجاءا يوما فلم يحضر الصلاة، فسألا عنه وتلطفا حتى علما أنه يشرب، فاقتحما عليه الدار فرجداه تقيء، فاحتملاه وهو سكران فوضعاه على سريره وأخذا خاتمه من يده، فأفاق فافتقد خاتمه فسأل عن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دري وقد رأينا رجلين دخلا الدار فاحتملاك فوضعاك على سرير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فوهما لي؛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هما آدم طويل حسن الوجه، والآخر عريض مربوع عليه خميص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بو زينب وأبو موز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ي أبو زينب وصاحبه عبد الله بن حبيش الأسدي وعلقمة بن يزيد البكري وغيرهما فأخبرا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خصوا إلى أمير المؤمنين فأعلموه ة ف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قبل قولنا في أخيه؛ فشخصوا إلي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جئناك في أمر ونحن مخرجوه إليك من أعناقنا، وقد 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ا تقب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نا الوليد وهو سكران من خمر قد شربها وهذا خاتمه أخذناه وهو لا يعقل؛ فأرسل إلى علي رضي الله تعالى عنه فشاو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أن تشخصه، فإن شهموا عليه بمخضر منه حددته؛ فكتب عثمان رضي الله تعالى عنه إلى الوليد بن عقبة فقدم عليه، فشهد عليه أبو زينب وأبو مورع وجتدب الأسدي وسعد بن مالك الأشعري، ولم يشهد عليه إلا يمان؛ فقال عثمان ل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فاضربه؛ فقال علي ل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فاضربه؛ ف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ولهذا يكفيك غيرك؛ فقال علي لعبد الله 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فاضربه، فضربه بمخصرة فيها سير له رأسان، فلما بلغ أربعين قال له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 حدثنا عمر قال حدثنا المدائني عن الوقاصي عن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رهط من أهل الكوفة إلى عثمان في أمر الول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لما غضب رجل منكم على أميره رماه بالباطل لئن أصبحت لكم لأنكلن بكم؛ فاستجاروا بعائشة؛ وأصبح عثمان فسمع من حجرتها صوتا وكلاما فيه بعض الغلظ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يجد مراق أهل العراق وفساقهم ملجأ إلا بيت عائشة؛ فسمعت فرفعت نعل رسول الله صلى الله عليه وسلم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 سنة رسول الله صلى الله عليه وسلم صاحب هذه النعل؛ فتسامع الناس فجاؤوا حتى ملؤوا المسجد، فمن 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من 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لنساء وهذا حتى تحاصبوا وتضاربوا بالنعال؛ ودخل رهط من أصحاب رسول الله صلى الله عليه وسلم على عثمان،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 الله ولا تعطل الحد، واعزل أخاك عنهم؛ فعزله ع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قال حدثنا عمر قال حدثنا المدائني عن أبي محمد الناجي عن مطر الو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رجل المدينة فقال لعثمان رضي ال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صليت الغداة خلف الوليد بن عقبة، فالتفت إلي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زيد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جد اليوم نشاطا، وأنا أشم منه رائحة الخم؛ فضرب عثمان الرجل؛ فقال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طلت الحدود وضربت الشه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قال حدثني عمر قال حدثنا أبو بكر الباهلي عن بعض من حدث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شهد على الوليد عند عثمان بشرب الخمر كتب إليه يأمره بالشخوص، فخرج وخرج معه قوم يعذرونه، فيهم عدي بن حاتم، فنزل الوليد يوما يسوق بهم، فقال يرتج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حسبنا قد نسينـا الإيجـاف                                            والنشوات من عتيق أو صا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زف قينات علينا عزاف فقال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ين تذهب بنا أق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قال حدثنا عمر قال عرضت على المدائني عن قيس بن الربيع عن الأجلح عن الشعبي عن جند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من شهد على الوليد، فلما استتممنا عليه الشهادة حبسه عثمان، ثم ذكر باقي خبره وضرب علي عليه السلام إياه، وقو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ولهذا، فزاد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إذا مسلما، أو من المسل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عبد الله المخزومي قال حدثنا سعيد بن محمد المخزومي قال حدثنا ابن علية قال حدثنا سعيد بن أبي عروبة عن عبد الله الداناج قال سمعت الحضين بن المنذر أبا ساسان يحدث، وأخبرني أحمد بن عبد العزيز قال حدثنا عمر بن شبة قال حدثنا محمد بن حاتم قال حدثنا إسماعيل بن إبراهيم بن علية قال حدثنا سعيد بن أبي عروبة قال حدثنا عبد الله الداناج عن حضين أبي سا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جيء بالوليد بن عقبة إلى عثمان بن عفان وقد شهدوا عليه بشرب الخمر، قال ل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ونك ابن عمك فأقم عليه الحد؛ فأمر به فجلد أرب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ذكر نحو هذا الحديث و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لي ل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ضعفت ووهنت، وعجزت، قم يا عبد الله بن جعفر، فقام فجلده وعلي يعد حتى بلغ أربعين، فقال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سك، جلد رسول الله صلى الله عليه وسلم أربعين، وجلد أبو بكر أربعين، وأتمها عمر ثمانين، وكل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د العزيز قال حدثنا عمر قال حدثنا عبد الله بن محمد بن حكيم عن خالد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ضرب عثمان الوليد الح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تضربني اليوم بشهادة قوم ليقتلنك عاما قاب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عن عمه عبيد الله قال أخبرني محمد بن حبيب عن ابن الاعرابي قال وأخبرني أحمد بن عبد العزيز الجوهري قال حدثنا عمر بن شبة قال حدثنا عبد الله بن محمد بن حكيم عن خالد بن سعيد، وأخبرني إبراهيم بن محمد بن أيوب قال حدثنا عبد الله بن مسلم، 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أبو زبيد الطائي نديما للوليد بن عقبة ألام ولايته الكوفة، فلما شهد عليه بالسكر من الخمر وخرح من الكوفة قال أبو زب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فظ في القصيدة لليزيدي لأنها في روايته أت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رى الـعـير لابـن أروى عـلـــى ظـــه                                            ر الـمـروري حـداتــهـــن عـــج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صـعـدات والـــبـــيت بـــيت أبـــي وه                                            ب خـلاء تـحـن فـــيه الـــشـــم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رف الجاهل المضلل أن الدهر فيه النكراء والزلز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شعري كذاكم العهد أم كا                                            نوا أنـاسـا كـــمـــن يزول فـــزالــ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ــد مـــا تـــعـــلـــمـــين يا أم زيد                                            كان فـيهـم عــز لـــنـــا وجـــم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جــوه بـــودنـــا مـــشـــرقـــات                                            ونـــوال إذا أريد الـــــــنـــــــو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ح البيت قد تبدل بالحي وجوها كأنـهـا الأقـتـا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شـيء يحـتـــال فـــيه الـــرجـــال                                            غير أن لـيس لـلـمــنـــايا احـــتـــي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عـمـر الإلـه لـو كـان لـــلـــســـي                                            ف مـصـال أو لـلـــســـان مـــق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تـنـاسـيتـك الـصـــفـــاء ولا الـــود                                            ولاحـــال دونـــك الأشـــغــــ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حرمت لحمك المتعضى ضلة ضل حلمهم ما اغتال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لهم شربلث الحرام وقد كا                                            ن شـراب ســـوى الـــحـــرام حـــ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ـى الـــظـــاهـــر الـــعـــداوة إلا                                            شنـــآنـــا وقـــول مـــالا يقــ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رجـال تـقـارضــوا مـــنـــكـــرات                                            لينـالــوا الـــذي أرادوا فـــنـــالــ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ير مـا طـالـبـــين ذحـــلا ولـــكـــن                                            قال دهـر عـلـى أنــاس فـــمـــالــ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خـنـك الـصـــفـــاء أو يتـــبـــدل                                            أو يزل مـثـل مــا تـــزول الـــظـــ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علمن أنني أخوك أخو الود حياتي حتى تزول الجب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بخلا عليك عندي بمال                                            أبـدا مـا أقـــل نـــعـــلا قـــب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 النصر باللسان وبالكف إذا كان لليدين مـص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رى العير لابن أروى على ظه                                            ر الـمـروري حـداتــهـــن عـــجــ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صـعـدات والــبـــيت بـــيت أبـــي وه                                            ب خـلاء تـحـن فـــيه الـــشـــمـــال عروضه من الخف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ر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 مروراة وهي الصح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الدلال فيه خفيف ثقيل بإطلاق الوتر في مجرى البنصر عن إسحاق و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دم الوليد بن عقبة الكوفة قدم عليه أبو زبيد، فأنزله دار عقيل بن أبي طالب على باب المسجد وهي دار القبطي، فكان مما احتج به عليه أهل الكوفة أن أبا زبيد كان يخرج إليه من داره يخترق المسجد وهو نصراني فيجعله طري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قال    حدثني عمي عبيد الله عن أبي حبيب بن جبلة عن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زبيد وفد على الوليد حين استعمله عثمان على الكوفة، فأنزله الوليد دارا لعقيل بن أبي طالب على باب المسجد، فاستوهبها منه فوهبها له، فكان ذلك أول الطعن عليه من أهل الكوفة؛ لأن أبا زبيد كان يخرج من منزله حتى يشق الجامع إلى الوليد، فيسمر عنه ويشرب معه ويخرج فيشق المسجد وهو سكران، فذلك نبههم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عمر بن الخطاب رضي الله تعالى عنه ولي الوليد بن عقبة صدقات بني تغلب، فبلغه عنه بيت قاله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شددت الرأس مني بمشوذ                                            فغيك مني تغلـب بـنة وائل وكان أبو زبيد قد استودع بني كنانة بن تيم بن أسامة بن مالك بن بكر بن حبيب بن غنم بن تغلب إبلا فلم يردوها عليه حين طلبها، وكانت بنو تغلب أخوال أبي زبيد، فوجد الوليد بني تغلب ظالمين لأبي زبيد، فأخذ له الوليد بحقه؛ فقال يمدح الول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ليت شعري بأنباء أنـبـؤهـا                                            قد كان يعيا بها صدري وتقدي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 امرىء مايزده الله من شرف                                            أفرخ به ومري غير مسـرور يعني مري بن أوس بن حارثة بن لأ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طويلة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وليد له عنـدي وحـق لـه                                            ود الخليل ونصح غير مذخ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رعاني وأدناني وأظهـرنـي                                            على الأعادي بنصر غير تعذ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شذب القوم عني غير مكتـرث                                            حتى تناهوا على رغم وتصغ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سي فداء أبي وهب وقـل لـه                                            يا أم عمرو فحلي اليوم أو سيري وفي رواية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 زيد    ، ي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 أبي زب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عن عمه عن محمد بن حبيب ع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وليد بن عقبة قد استعمل الزبيع بن مري بن أوس بن حارثة بن لأم الطائي على الحمى فيما بين الجزيرة وظفر الحيرة، فأنجدبت الجزيرة، وكان أبو زبيد في تغلب، فخرج بهم ليرعيهم؛ فأبى عليه الأوس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 أن ارعيك وحدك فعلت وإلا فلا؛ فأتى أبو زبيد الوليد بن عقبة، فأعطاه ما بين القصور الحمر من الشأم إلى القصور الحمر من الحيرة وجعله له حمى، وأخذها من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روى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ا أحمد بن عبد العزيز قال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لجنينة في يد مري بن أوس، فلما قدم الوليد بن عقبة الكوفة انتزعها منه ودفعها إلى أبي ز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قول الأول أصح، وشعر أبي زبيد يدل عليه في قوله في الوليد بن عقبة ي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 أبيك يابن أبي مـري                                            لغيرك من أباح لها الديار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ح لها أبـارق ذات نـور                                            ترعى القف منها والعر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حمد الله ثم فـتـى قـريش                                            أبي وهب غدت بطنا غز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ح لها ول ايحمى علـيهـا                                            إذا ما كنتـم سـنة جـزارا يريد جزرا من الجدب والش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طالت يداه إلى المعالـي                                            وطحطحتا المقطعة القصارا وهي 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مر بن شبة في خبره خا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عزل الوليد ووليها سعيد انتزعها منه وأخرجها من يد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ــقـــد مـــت غـــير أنـــي حـــــي                                            يوم بــانـــت بـــودهـــا خـــنـــســ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بـنـي عـامـر لـهـا شــق نـــفـــســـي                                            قســـمة مـــثـــل مـــا يشـــق الـــرد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ـربـت لـــون صـــفـــرة فـــي بـــياض                                            وهـــي فـــي ذاك لــــــدنة غـــــــيد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عـين مــمـــن يراهـــا مـــن الـــنـــا                                            س إلـــيهـــا مـــــــديمة حـــــــول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نــتـــهـــوا إن لـــلـــشـــدائد أهـــلا                                            وذروا مـــــا تـــــــزين الأهـــــــو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شـــعـــري وأبـــن مـــنـــي لـــيت                                            إن لـــيتـــا وإن لـــوا عـــــنــــــ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 سـاع سـعـى لـــيقـــطـــع شـــربـــي                                            حين لاحـت لـلـــصـــابـــح الـــجـــوز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تظل العصفور كرها مع الضب وأوفى في عوده الحرب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فى الجندب الحصا بكراعي                                            ه وأذكـت نـــيرانـــهـــا الـــمـــعـــز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ســمـــوم كـــأنـــهـــا حـــر نـــار                                            سفـــعـــتـــهـــا ظـــهـــيرة غـــر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أهـــل بـــلـــدة أنـــكـــرونـــــي                                            عرفـتـنـــي الـــدوية الـــمـــلـــســ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فـت نـاقـتـي الــشـــمـــائل مـــنـــي                                            فهــي إلا بـــغـــامـــهـــا خـــرســ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فـت لـيلـهـــا الـــطـــويل ولـــيلـــي                                            إن ذا الـلـــيل لـــلـــعـــيون غـــطــ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 سـاع سـعـى لـــيقـــطـــع شـــربـــي                                            حين لاحـت لـلـــصـــابـــح الـــجـــوز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تكن العصفور كرها مع الضب وأوفى في عوده الحرب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الدار أهلها أنكروني                                            عرفـتـنـــي الـــدوية الـــمـــلـــســ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فـت نـاقـتـي الــشـــمـــائل مـــنـــي                                            فهـي إل ابـــغـــامـــهـــا خـــرســ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فـت لـيلـهـــا الـــطـــويل ولـــيلـــي                                            إن ذا الـلـــيل لـــلـــعـــيون غـــطـــاء عروضه من الخف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اه ابن سريج خفيف رمل مطلق في مجرى البنصر عن إسحاق، وغنى داود بن العباس الهاشمي في الخامس ثم الثالث خفيف ثقيل أول بالوسطى ع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حبيب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زبيد يثشوق إلى الوليد لما خرج عن الكو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ئن أمسى الوليد ببلـدة                                            سواي لقد أمسيت للدهر معورا قال ابن ح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وي سوي لقد    وهي لغة ط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ا أن رزق الـلـه غـاد ورائح                                            وأني له راج وإن سرت أشه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هو الحصن الذي ليس مسلمي                                            إذا أن ابالنكراء هيجت معـش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صادفوا دوني الوليد كـأنـمـا                                            يرون بوادي ذي حماس مزعف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ضيب بنان مـا يزال بـراكـب                                            يخب وضاحي جلده قد تقـشـرا وهي طو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إسحاق بن بنان الأنماطي قال حدثنا حبيش بن مبشر قال حدثنا عبيد الله بن موسى قال حدثنا ابن أبي ليلى عن الحكم عن سعيد بن جبير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وليد بن عقبة لعلي بن أبي طالب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حد منك سنانا، وأبسط منك لسانا، وأملأ للكتيبة طعانا، فقال له علي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فإنما أنت فاسق، فنزل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من كان مؤمنا كمن كان فاسقا لا يستوون    أخبرني أحمد بن عبد العزيز قال حدثنا عمر بن شبة قال حدثني محمد بن حاتم قال حدثنا يونس بن محمد قال حدثنا شيبان عن قتادة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جاءكم فاسق بنبإ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بن أبي معيط الوليد بن عقبة، بعثه النبي صلى الله عليه وسلم إلى بني المصطلق مصدقا، فلما رأوه أقبلوا نحوه فهابهم؛ فرجع إلى النبي صلى الله عليه وسلم فأخبره أنهم قد ارتدوا عن الإسلام فبعث النبي صلى الله عليه وسلم خالد بن الوليد وأمره أن يتثبت ولا يعجل؛ فانطلق حتى أتاهم ليلا فبعث عيونه؛ فلما جاؤوه أخبروه بآنهم متمسكون بالإسلام وسمعوا أذانهم وصلاتهم؛ فلما أصبحوا أتاهم خالد فرأى ما يغجبه، فرجع إلى النبي صلى الله عليه وسلم فأخب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د العزيز قال حدثنا عمر بن شبة قال حدثنا عبيد الله بن موسى قال حدثنا نعيم بن حكيم عن أبي مريم عن عل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امرأة الوليد بن عقبة جاءت إلى النبي صلى الله عليه وسلم تشتكي الوليد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يضربها؛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ي وقولي إن رسول الله صلى الله عليه وسلم قد أجارني    ، فانطلقت فمكثت ساعة، ثم رجعت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قلع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طع رسول الله صلى الله عليه وسلم هدبة من ثوب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ي بهذا ثم قولي إن رسول الله صلى الله عليه وسلم أجارني    ؛ فانطلقت فمكثت ساعة ثم رجعت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ا زادني إلا ضربا؛ فرفع يد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اللهم عليك الوليد    مرتين أو ثلاث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 حدثنا عمر بن شثة، وحدثني أبو عبيد الصيرفي قال حدثني الفضل بن الحسن البصري قال حدثنا عمر بن شبة قال حدثنا أيوب بن عمر قال حدثنا عمر بن أيوب قال حدثنا جعفر بن برقان عن ثابت بن الحجاج عن أبي موسى عبد الله الهمد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وليد بن عق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فتح رسول الله صلى الله عليه وسلم مكة، جعل أهل مكة يأتونه بصبيانهم فيدعو لهم بالبركة ويمسح على رؤوسهم، فجيء بي إليه وأنا مخلق فلم يمسسني، وما منعه إلا أن أمي خلقتني بخلوق فلم يمسسني من أجل الخلو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 حدثنا عمر قال حدثنا خلف بن الوليد قال حدثنا المبارك بن فضالة ع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وليد بن عقبة كان عنده ساحر يريه كتيبتين تقتتلان، فتحمل إحداهما على الأخرى فتهزمها؛ فقال له السا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سرك أن أريك هذه المنهزمة تغلب الغالبة فتهز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أخبر جندب بذلك، فاشتمل على السيف ثم ج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رجوا، فضربه حتى قتله، ففزع الناس وخرجو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ها الناس لا عليكم، إنما قتلت هذا الساحر لئلا يفتنكم في دينكم، فحبسه قليلا ثم ترك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 حدثنا عمر بن شبة قال حدثنا عمر بن سعيد الدمشقي، وحدثنا سعيد بن عبد العزيز عن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من الأنصار نظر إلى رجل يستعلن بالسح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إن السحر ليعلن به في دين محمد فقتله؛ فأتي به الوليد بن عقبة فحبسه؛ فقال له دينار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 حبس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ه فخلي سبيله؛ فأرسل الوليد إلى دينار فقت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قال حدثنا عمر قال حدثنا موسى بن إسماعيل قال حدثنا حماد بن سلمة قال حدثنا أبو عمران الجو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ساحرا كان عند الوليد بن عقبة، فجعل يدخل في جوف بقرة ويخرج منه؛ فرآه جندب، فذهب إلى بيته فاشتمل على سيف، فلما دخل الساحر في جوف البق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أتون السحر وأنتم تبصرون، ثم ضرب وسط البقرة فقطعها وقطع الساحر في البقرة قانذعر الناس، فسجنه الوليد وكتب بذلك إلى عثمان رضي الله عنه؛ وكان السخان يفتح له الباب بالليل فيذهب إلى أهله فإذا أصبح دخل السج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ى أحمد قال حدثنا عمر قال حدثنا حجاج بن نصير قال حدثنا قزة عن محمد بن سير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 بجتدب بن كعب إلى سجني خارج من الكوفة وعلى السجن رجل نصراني، فلما رأى جندب بن كعب يصوم النهار ويقوم الليل، قال النصر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 قوما هذا شرهم لقوم صدق؛ فوكل بالسجن رجلا ودخل الكوفة فسأل عن أفضل أهل الكوف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شعث بن قيس فاستضافه، فجعل يرى أبا محمد ينام الليل ثم يصبح فيدعو بغدائه؛ فخرج من عنده فسأ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أهل الكوفة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ير بن عبد الله، فوجده ينام الليل ثم يصبح فيدعو بغدائه، فاستقبل القبل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ي رب جندب وديني على دين جندب، وأ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الحسن بن محمد قال حدثنا الخزاز عن المدائني عن علي بن مجاهد عن محمد بن إسحاق عن يزيد بن رومان عن الزهري وغيره، قالو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انصرف رسول الله صلى الله عليه وسلم من غزوة بني المصطلق، نزل رجل فساق بالقوم ورجز، ثم نزل آخر فساق بالقوم ورجز، ثم بدا لرسول الله صلى الله عليه وسلم أن يواسي أصحابه، فنزل ف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ندب وما جندب والأقطع الخير زيد    ؛ فدنا منه أصحاب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ا ينفعنا مشيك مخافة أن تلسعك دابة الأرض أو تصيبك نكبة فركب ودنوا من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قلت قولا ما ندري 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ذا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ك    جندب وما جندب والأقطع الخير زيد    ؛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ان يكونان في هذه الأمة يضرب أحدهما ضربة يفرق بين الحق والباطل وتقطع يد الآخر في سبيل الله فيتبع الله آخر جسده بأوله    ؛ فكان زيد بن صوحان، قطعت يده يوم جلولاء وقتل يوم الجمل مع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جندب فإنه رجل دخل على الوليد بن عقبة وعنده ساحر يكنى أبا شيبان يأخذ أعين الناس فيخرج مصارين بطنه ثم يعيدها فيه؛ فجاء من خلفه فقتله،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عن وليدا وأبـا شـيبـان                                            وابن حبيش راكب الشيط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سول فرعون إلى هامان أخبرني أحمد بن عبد العزيز قال حدثنا عمر بن شبة قال حدثنا إبراهيم بن المنذر الحزامي قال حدثني ابن وهب عن يونس عن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ع عثمان بن عفان الوليد بن عقبة عن الكوفة وأمر عليها سعيد بن الع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عبد الله بن عبد الرحمن قال حدثنا سعيد بن جامع الهج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قبل سعيد من المدينة عامدا للكوفة بعد ما خرج واليا لعثمان جعل يرتجز في طري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ل نسيات العراق مني                                            كأنني سمعمع من جن أخبرني أحمد قال حدثني عمر قال حدثني المدائني عن أبي علقمة عن سعيد بن أشوع قال قال عدي بن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سعيد بن العاص الكوف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سلوا هذا المنبر، فإن الوليد كان رجسا نجسا؛ فلم يصعده حتى غسل، عيبا على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وليد أسن منه وأسخى نفسا وألين جانبا وأرضى عندهم، فقال بعض شعرائ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ويلنا قد ذهـب الـولـيد                                            وجاءنا من بعـده سـع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قص في الصاع ولا يزيد وقال 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رت من الوليد إلى سـعـيد                                            كأهل الحجر إذ جزعوا فبار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لينا مـن قـريش كـل عـام                                            أمير محدث أو مسـتـش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ا نار تحرقنـا فـنـخـشـى                                            وليس لهم فلا يخشـون نـار أخبرني أحمد بن عبد العزيز قال حدثنا عمر قال حدث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وليد بن عقبة الكوفة زائرا للمغيرة بن شعبة، فأتاه أشراف أهل الكوفة يسلمون علي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رأينا بعدك مث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يرا أم ش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خي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ي والله ما رأيت بعدكم شرا منكم، فأعادوا الثناء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ض ما تثنون به، فوالله إن بغضكم لتلف، وإن حبكم لصل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وا أن قبيصة بن جابر كان ممن كثر على الوليدة فقال معاوية يوما والوليد وقبيصة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بيصة، ما كان شأنك وشأن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ا يا أمير المؤمنين، في أول وصل الرحم وأحسن الكلام فلا تسألن عن الشكر وحسن الثناء، ثم غضب على الناس وغضبوا عليه وكنا منهم، فإما ظالمون فنستغفر الله، وإما مظلومون فغفر الله له، وخذ في غير هذا يا أمير المؤمنين، فإن الحديث ينسي القد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لقد أحسن السيرة وبسط الخير وكف ال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 أقدر على ذلك يا أمير المؤمنين منه فافع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لا سكت، فسكت وسكت القو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لا تتحد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يتني عما كنت أحب فسكت عما أ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قال حدثني عمر قال حدثني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الوليد بن عقبة فويق الرقة، ومات أبو زبيد، فدفنا جميعا في موضع 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 ذلك أشجع السلمي وقد مر بقبري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رت على عظام أبي زبيد                                            وقد لاحت ببلقعة صل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له الوليد نديم صـدق                                            فنادم قبره قبـر الـول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دري بمن تبدا المنـايا                                            بأحمد أو بأشجـع أو يزيد أخبرني الحسين بن يحيى عن حماد عن أبيه عن ابن الكلبي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 الوليد بن عقبة غازيا للروم وعلى مقدمته عتبة بن فرقد، فلقيه الروم فقاتلوه ة فقال له رجل من العرب نصر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على دينكم ولكني أنصحكم للنسب، فالقوم مقاتلوكم إلى نصف النهار، فإن رأوكم ضعفاء أفنوكم وإن صبرتم هربوا وتركوكم؛ فقال سلمان بن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مسملمين، ما عذركم عند الله غدا إن أصيب عتبة بن فرقد وأصحابه ولم يعنهم أحد منكم؛ فركب معه ثلاثة آلاف رجل على البغال يجنبون الخيل، فلحقوا عتبة وأصحابه، فقاتلوا معهم قتالا شديدا حتى هزم الله الر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وليد بن عق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ني من الفج الذي كنت آمنا                                            بقية شذاذ من الخيل ظـل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ها العبيد يضربون جنوبها                                            ونازل منا كل خرق سميذ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زعيم أن تصيح نساؤهم                                            صياح دجاج المرية المتوزع وقال الحطيئة يمدح الوليد بذلك، وكان قد وصله وكان الوليد جوا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لابن أروى خلتين اصطفاهما                                            قتال إذا يلقى الـعـدو ونـ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يملأ الشيزى ويروى بكفـه                                            سنان الرديني الأصم وعام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ؤم العدو حيث كان بجـحـفـل                                            يصم السميع جرسه وصواه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حان منه منزل الليل أو قـدت                                            لأخراه في أعلى اليفاع أو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يت الجعاد البيض عن حردارهم                                            فلم يبق إلاحية أنـت قـاتـلـه فقال الحليس بن نعيم النهدي يكذب الحطي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لغ أبا وهب إذا ما لـقـيتـه                                            فقد حاربتك الروم فيمن تحا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الأرض حيات وأسد كثيرة                                            عدو ولكن الحـطـيئة كـاذب أخبرني أحمد بن عبد العزيز قال حدثنا عمربن شبة قال حدثنا علي بن محمد عن أبي مخنف عن خالد بن قط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تل عثمان أرسل علي فأخذ كل ما كان في داره من السلاح وإبلا من إبل الصدقة، فلذلك قال الوليد بن عق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هاشم ردوا سلاح ابن أختكم                                            ولا تنهبوه لا تحل منـاهـبـه و ير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هبوه لا تحل مواهـ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ي هاشم كيف الهوادة بيننا                                            وعند علي سيفه ونـجـائ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تم أخي كيما تكونوا مكـانـه                                            كما فعلت يوما بكسرى مرازبه هكذا في الخ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هبوه لا تحل مواهبه أخبرني الطوسي قال حدثنا الزبير بن بكار قال حدثني عبد الله بن إسحاق الجعفر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وليد بن عقبة بن أبي معيط لقي بجادا مولى عثمان، فأخبره أن عثمان قد قتل؛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أني هلكت قبل حـديث                                            سل جسمي وريع منه فؤ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 لاقيت بالبـلاط بـجـادا                                            ليت أني هلكت قبل بـجـاد وقد زيد في هذا الشعر بيت ونقص منه آخر مكانه وغني فيه،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ل ليلي وملنـي عـوادي                                            وتجافى عن الضلوع مه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حديث نمي إلي فمـا ير                                            قأ دمعي ولا أحس رقـ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 لاقيت بالبلاط بـجـادا                                            ليت أني هلكت قبل بج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نفسي التي أحب وأهلـي                                            وبمالي وطارفي وتـل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لاتغضبي فذلك قولـي                                            بلساني وما يجـن فـؤادي غنى فيه ابن عباد ثاني ثقيل مطلق في مجرى البنصر في الأول والرابع من الأبيات، وذكر عمرو بن بانة أنه لابن محرز، ومن الناس من ينسبه إلى ابن سريج في هذه الطريقة في الأول والثاني، وذكر ابن المكي أنه للغريض ثاني فيل بالخنصر في مجرى البنصر، ووافقه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أن في هذا الشعر لابن سريج والغريض لحنين في الخمسة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فيها لمعبد ثقيلا أول بالوسطى، ولعبد الله بن العباس الربيعي ثاني قيل بالوسطى، وللغريض خفيف رمل بالوسطى، ولسليم ثقيل أو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أحمد بن عبيد أن فيه رملا لابن جامع في البيت الأول وحده، وأن فيه هزجا لا يعرف صان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جعفر جحظة قال حدثني هبة الله بن إبراهيم بن المهدي قال حدثني أب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سل إلي محمد بن زبيدة في ليلة من ليالي الصيف مق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 إن الجرب بيني وبين طاهر بن الحسين قد سكنت، فصر إلي فإني إليك مشتاق؛ فجئته وقد بسط له على سطح زبيدة، وعنده سليمان بن جعفر عليه كساء روذباري وقلنسوة طويلة، وجواريه بين يديه، وضعف جاريته عنده،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ني فقد سررت بعمومتي؛ فاندفعت تغن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م قتلوه كي يكونوا مـكـانـه                                            كما فعلت يوما بكسرى مرازب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ني هاشم كيف التواصل بيننـا                                            وعند أخيه سيفه ونـجـائبـه هكذا غنت؛ وإنما ه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ند علي سيفه ونجائبه فغضب وتطير وقا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قصتك ويحك انثني وانتهي وغنيني ما يسرني فأندفعت وغن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مقـام مـطـرد                                            هدمت منازله ودوره فازداد تطيرا، ثم قا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 انتهي، غنيني غير هذا، فغن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يب لعمري كان أكثر ناصرا                                            وأيسر جرما منك ضرج بالدم فقا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ومي إلى لعنة الله فوثبت وكان بين يديه قدح بلور وكان لحبه إياه سماه باسمه محمدا، فأصابه طرف ذيلها فسقط على بعض الصواني فأنكسر وتفتت؛ فأقبل علي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ى والله يا عم أن هذا آخر أيامنا؛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ا بل يبقيك الله يا أمير المؤمنين ويسر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دجلة والله يا بني هادئة ما فيها صوت مجداف ولا أحد يتحرك وهي كالطست هادئة، فسمعت هاتفا يهت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ضي الأمر الذي فيه تستفتيا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سمعت ما سمعت يا ع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ه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قد والله سمعت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صوت الذي جاء الساعة من دجلة؛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سمعت شيئا، وما هذا إلا توهم؛ فإذا الصوت قد عاد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ضي الأمر الني فيه تستفتيا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نصرف يا عم بيتك الله بخير، فمحال ألا تكون الآن قد سمعت ما سمعت؛ فانصرفت، وكان آخر العهد به أخبرني أحمد بن عبد العزيز الجوهري ومحمد بن يحيى الصولي واللفظ له، قالا حدثنا محمد بن زكريا الغلابي قال حدثنا عبد الله بن الضحاك عن هشام بن محمد عن أبيه، قال محم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عبد الله بن محمد ومحمد بن عبد الرحمن جميعا عن مطرف بن عبد الله عن عيسى بن يز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د الوليد بن عقبة، وكان جوادا، على معاوية، ف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الوليد بن عقبة بالباب؛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يرجعن معطيا غير معطى، فإنه الآن قد أتانا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ي دين وعلي كذا وكذا؛ يا غلام ائذن له، فأذن له؛ فسأله وتحدث معه،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والله إن كنا لنحب إيثار مالك بالوادي وقد أعجب أمير المؤمنين، فإن رأيت أن تهبه ليزيد فعلت؛ فقال الول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ليزيد، ثم خرج وجعل يختلف إلى معاوية أياما، فقال له يو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نظر يا أمير المؤمنين في شأني، فإن علي مؤونة وقد أرهقني دين؛ فقال له معاو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تستحي لحسبك ونسبك تأخذ ما تأخذ فتبذره ثم لا تنفك تشكو دينا، فقال له الول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فعل، ثم انطلق مكانه فصار إلى الجزيرة،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سـئلـت تـقـول لا                                            وإذا سألت تقول هـ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أبى فعـال الـخـير لا                                            تروي وأنت على الفر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لا تمـيل إلـى نـعـم                                            أو ترك لا حتى الممات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لغ معاوية مقدمه الجزيرة، فخافه وكتب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أقبل إلي؛ فكتب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ف وأسـتـحـيي كـمـا قـد أمـرتـنـي                                            فأعـط سـواي مـا بـدا لـك وانـحــ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أحـدو ركـابـي عـنـك إن عـزيمـتـي                                            إذا نـابـنـي أمـر كـسـلة مـنـصـ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ـي امـرؤ لـلـرأي مـنـي تـطــرف                                            وليس شـبـا قـفـل عـلـي بـمـقـف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حل إلى الحجاز، فبعث إليه معاوية بجائز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نقضت أخبار الوليد بن عق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بـمـا نـــبـــهـــنـــي الإخ                                            وان والـــلـــيل بـــهــــ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ن غـــارت وتـــدلـــــــت                                            في مـهـاويهـا الـــنـــجـــ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ـعـاس الـلــيل فـــي عـــي                                            ني كـالـــثـــاوي مـــقــ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لـتـي تـعــصـــر لـــمـــا                                            أينـعـت مـنـهــا الـــكـــر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ـــا بـــالـــري مـــقـــيم                                            في قـــرى الـــري أهــــ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أراني عن قرى الري مدى دهري أريم الشعر والغناء لإبراهيم الموص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حنه المختار ثقيل أول بإطلاق الوتر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إبراهيم أيضا فيه خفيف ثقيل،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ابنه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أحمد بن يحيى المكي ثاني ثقيل بالوسطى عن الهشامي وأحمد بن عب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سب إبراهيم الموصلي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هو فيما أخبرنا به يحيى بن علي بن يحيى المنجم عن حماد عن أبيه، وأخبرني به عبد الله بن الربيع عن وسواسة، وهو أحمد بن محمد بن إسماعيل بن إبراهيم الموصلي عن أبيه عن جده وعن حماد عن أب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راهيم بن ميمون أو ابن ماهان بن بهمن بن نسك، وكان سبب نسبه إلى ميمون أنه كتب إلى صديق له فعنون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إبراهيم بن ماهان؛ فقال له بعض فتيان 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ستحي من هذا الاس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سم أ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ي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أغير فأخذ الكتاب فمحا ماهان وكتب ميمون، فتقي إبراهيم بن ميم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صلنا من فارس، ولنا بيت شريف في العجم، وكان جدنا ميمون هرب من جور بعض عمال بني أمية، فنزل بالكوفة في بني عبد الله بن دارم، فكان بين إبراهيم وبين ولد نضلة بن نعيم رض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إبراهيم امرأة من بنات الدهاقين الذين هربوا من فارس لما هرب ميمون أبو إبراهيم، فنزلوا جميعا بالكوفة في بني عبد الله بن دارم، فتزوجها ماهان بالكوفة فولدت إبراهيم ومات في الطاعون الجارف، وخلف إبراهيم طف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ولد إبراهيم سنة خمس وعشرين ومائة بالكوفة، وتوفي ببغداد سنة ثمان وثمانين ومائة، وله ثلاث وستو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حمد بن أحمد بن إسماعيل وسواسة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ت ماهان وخلف إبراهيم طفلا، فكفله آل زيمة بن خا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يحيى بن عل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كان لإبراهيم لما مات أبوه سنتان أو ثلاث، وخلف معه أخوين له من غير أمه كبر منه، فأقام إبراهيم مع أمه وأخواله حتى ترعرع، فكان مع ولد خزيمة بن خازم في الكتاب، فبهذا السبب صار ولاؤه لبني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ه الرش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سبب بينك وبين بني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آقتص عليه قصت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ونا يا أمير المؤمنين فأحسنوا تربيتنا، ونشأت فيهم وكان بيننا رضاع، فتولونا بهذا السبب؛ 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فما أراك إذا إلا مولا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ه والله قضتي يا أمير المؤم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يحيى بن عل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بب قولهم إبراهيم الموصلي أنه لما نشأ واشتد، وأدرك، صحب الفتيان واشتهى الغناء طلبه، واشتد أخواله عليه في ذلك وبلغوا منه، فهرب منهم إلى الموصل، فأقام بها نحوا من سنة، فلما رجع إلى الكوفة قال له إخوانه من الفت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بالفتى الموصلي، فلقب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حمد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سبب طلبه الغناء أنه خرج إلى الموصل، فصحب جماعة من الصعاليك كانوا يصيبون الطريق ويصيبه معهم، ويجمعون ما يفيدونه فيقصفون ويشربون ويغنون، فتعلم منهم شيئا من الغناء وشدا، فكان أطيبهم وأحذقهم، فلما أحس بذلك من نفسه اشتهى الغناء وطلبه وسافر إلى المواضع البعيدة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 ابن خرداذبه وهو قليل التحصيل لما يقوله ويضمنه كت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سبب نسبته إلى الموصل أنه كان إذا سكر، كثيرا ما يغني على سبيل الول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جت من طرق موصل                                            أحمل قلـل خـمـر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شارب الملوك فـلا                                            بد مـن سـكـــريا وما سمعت بهذه الحكاية إلا عنه، وإنما ذكرتها على غثاثتها لشهرتها عند الناس، وأنها عندهم كالصحيح من الرواية في نسبة إبراهيم إلى الموصل، فذكرته دالا على عوا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المرداسي وابن أبي الأزهر قالا 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سلم أبي إلى الكتاب فكان لا يتعلم شيئا، ولا يزال يضرب ويحبس ولا ينجع ذلك فيه، فهرب إلى الموصل وهناك تعلم الغناء، ثم صار إلى الري وتعلم بها أيضا، ومهر وتزوج هناك امرأته دوش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فسير هذا الاسم أسدان وطال مقامه هناك، وأخذ الغناء الفارسي والعربي، وتزوج بها أيضا شاهك أم إسحاق ابنه وسائر ول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دوشار هذه يقول إبراهيم، وله فيه غناء من الهز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وشـار يا سـيدتـي                                            يا غايتي ومنـيت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ا سروري من جمي                                            ع الناس ردي سنت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ف و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شيء أعطيته بالغناء أني كنت بالري أنادم أهلها بالسوية لا أرزؤهم شيئا، ولا أنفق إلا من بقية مال كان معي وانصرفت به من الموصل؛ فمر بنا خادم أنفذه أبو جعفر المنصور إلى بعض عماله برسالة، فسمعني عند رجل من أهل الري، فشغف بي وخلع علي دواج سمور، له قيمة، ومضى بالرسالة ورجع وقد وصله العامل بسبعة الاف درهم وكساه كسوة كثيرة، فجاءني إلى منزلي الذي كنت أسكنه فأقام عندي ثلاثة أيام، ووهب لي نصف الكسوة التي معه وألفي درهم، فكان ذلك أول ما اكتسبته بالغناء، فض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نفق هذه الدراهم إلا على الصناعة التي أفادتنيها، ووصف لي رجل بالأبلة يقال له جوانويه كان حاذقا، فخرجت إليه وصحبت فتيانها، فأخذت عنهم وغنيتهم فشغفوا 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تيت جوانويه لم أصادفه في منزله، فانتظرته حتى جاء، فلما رآني احتشمني وكان مجوسيا، فأخبرته بصناعتي والحال التي قصدته فيها، فرحب بي وأفرد لي جناحا في داره، ووكل بي أخته، فقدمت إلي ما أحتاج إليه؛ فلما كان العشي عاد إلى منزله ومعه جماعة من الفرس ممن يغني، فنزلت إليه، فجلسنا في مجلس قد صفي لنا فيه نبيذ وأعدت لنا فاكهة ورياحين، فجلسنا وأخذوا في شأنهم وضربوا وغنوا، فلم أجد عند أحد منهم فائدة؛ وبلغت النوبة إلي، فضربت وغنيت، فقاموا كلهم إلي وقبلوا رأسي،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خرت منا، نحن إلى تعليمك لنا أحوج منك إلينا، فأقمت على تلك الحال أياما، حتى بلغ محمد بن سليمان بن علي خبري، فوجه إلي فأحضرني وأمرني بملازمت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إن لست أتكسب بالغناء وإنما ألتذه فلذلك تعلمته، وأريد العود إلى الكوفة، فلم أنتفع بذلك عنده وأخذني بملازمته، وسأ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تسبت إلى الموصل، فلزمتني وعرفت بها؛ ولم أزل عنده أثيرا مكرما حتى قدم عليه خادم من خدم المهدي، فلما راني عند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ير المؤمنين أحوج إلى هذا منك، فدافعه عني، فلما قدم الرسول على المهدي سأله عما رأى في طريقه ومقصده، فأخبره بذلك حتى انتهى إلى ذكري فوصفني له؛ فأمره المهدي بالرجوع إلى محمد وإشخاصي إليه، ففعل ذلك وجاء فأشخصني إلى المهدي، فحظيت عنده وقد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وسواسة في خبره عن إسحاق ف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ول هاشمي صحبته علي بن سليمان بن علي أخو جعفر ومحمد، وكان فتاهم ظرفا ولهوا وسماحة، ووصفني له جوانويه ومضى بي إليه، فوقعت من قلبه كل موق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ل خليفة سمعني المهدي، وصفت له فأخذني من علي بن سليمان، وما سمع قبلي من المغنين أحدا سوى فليح بن أبي العوراء وسياط، فإن الفضل بن الربيع وصلهما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هدي لا يشرب فأرادني على ملازمته وترك الشرب فأبيت عليه، وكنت أغيب عنه الأيام، فإذا جئته جئته منتشيا، فغاظه ذلك مني فضربني وحبسني، فحذقت الكتابة والقراءة في الحبس، ثم دعاني يوما فعاتبني على شربي في منازل الناس والتبذل معه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ما تعلمت هذه الصناعة للذتي وعشرتي إخواني، ولو أمكنني تركها لتركتها وجميع ما أنا فيه لله جل وعز، فغضب غضبا شديد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دخل على موسى وهارون البتة، فوالله لئن دخلت عليهما لأفعلن ولأصنع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ثم بلغه أني دخلت عليهما وشربت معهما، وكانا مستهترين بالنبيذ، فضربني ثلثمائة سوط، وقيدني وحبس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حمد بن إسماعيل في خبره قال عمي إسحاق فحدثن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معهما في نزهة لهما ومعهم أبان الخادم، فسعى بهما وبي إلى المهدي وحدثه بما كنا فيه، فدعاني فسألني فأنكرت، فأمر بي فجردت فضربت ثلثمائة وستين سوطا؛ فقلت له وهو يضرب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جرمي ليس من الأجرام التي يحل لك بها سفك دمي، والله لو كان سر ابنيك تحت قدمي ما رفعتهما عنه ولو قطعتا، ولو فعلت ذلك لكنت في حالة أبان الساعي العبد؛ فلما قلت له هذا ضربني بالسيف في جفنه فشجني به، وسقطت مغشيا علي ساعة، ثم فتحت عيني فوقعتا على عيني المهدي، فرأيتهما عيني نادم وقال لعبد الله بن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بل ذلك ما تناول عبد الله بن مالك السوط من يد سلام الأبرش فضربني، فكان ضرب عبد الله عندي بعد ضرب سلام عافية، ثم أخرجني عبد الله إلى داره وأنا أرى الدنيا في عيني صفراء وخضراء وحمراء من حر السوط، وأمره أن يتخذ لي شبيها بالقبر فيصيرني فيه؛ فدعا عبد الله بكبش فذبح وسلخ وألبسني جللى ليسكن الضرب، ودفعني إلى خادم له يمال له أبو عثمان سعيد التركي فصيرني في ذلك القبر، ووكل بي جارية له يقال لها جشه؛ فتأذيت ينزكان في ذلك القبر وبالبق، وكان فيه حلي أستريح إليه، فقلت لج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لبي لي آجرة عليها فحم وكندر يذهب عني هذا البق، فأتتني بذلك، فلما دخنت أظلم القبر علي وكادت نفسي تخرج من الغم، فاسترحت من أذاه إلى النز فألصقت به أنفي حتى خف الدخان، فلما ظننت أني قد استرحت مما كنت فيه، إذا حيتان مقبلتان نحوي من شق القبر تدوران حولي بحفيف شديد، فهممت أن آخذ واحدة بيدي اليمنى والأخرى بيدي اليسرى فإما علي وإما لي، ثم كفيتهما، فدخلتا من الثقب الذي خرجتا منه، فمكثت في ذلك القبر ما شاء الله، ثم أخرجت منه؛ ووجهت إلى أبي عثمان الخادم أسأله أن يبيعني جشة لأكافئها عما أولتني ففعل، فزوجتها من حاجب لي، ولم تزل عند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ثت عندنا حتى ماتت، وبقيت بنت لها يقال لها جمعة، فزوجتها من مولى لي في سنة أربع وثلاثين ومائ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ت في الحبس وأنا مقي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طال ليلي أراعي النجـوم                                            أعالج في الساق كبلا ثق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ار الهـوان وشـر الـديار                                            أسام بها الخسف صبرا جم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ثير الأخلاء عند الـرخـاء                                            فلما حبست أراهـم قـل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طول بلائي مل الـصـديق                                            فلا يأمنن خـلـيل خـلـي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خرجني المهدي وأحلفني بالطلاق والعتاق وكل يمين لا فسحة لي فيها ألا أدخل على ابنبه موسى وهارون أبدا ولا أغنيهما، وخلى سبي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نعت، في الحبس لحنا في شعر أبي العتاهية لما حبسه المهدي بسبب عتبة،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ويح قلبي من نجي الـبـلابـل                                            ويا ويح ساقي من قروح السلاس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اويح نفسي ويحها ثـم ويحـهـا                                            ألم تنج يوما من شباك الحـبـ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ا ويح عيني قد أضربها البـكـا                                            فلم يغن عنها طب ما في المكاح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ريني أعلل نفسي الـيوم إنـهـا                                            رهينة رمس في ثرى وجـنـا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ريني أعلل بالشراب فـقـد أرى                                            بقية عيشي هـذه غـير طـائل الشعر لأبي العتاهية، وذكر حماد أنه لجد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إبراهيم رمل بالوسطى في الثلاثة الأبيات الاول، وله في البيتين الأخيرين ثقيل أو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لي موسى الهادي الخلافة استتر جدي منه ولم يظهر له بسبب الأيمان التي حلفه بها المهدي، فكانت منازلنا تكبس في كل وقت وأهلنا يروعون بطلبه حتى أصابوه فمضوا به إليه، فلما عاي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مي، فارقت أم ولدي وأعز خلق الله علي، ثم غناه لحنه في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بن خير الملوك لا تتركني                                            غرضا للعدو يرمي حيا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قد في هواك فارقت أهلي                                            ثم عرضت مهجتي للزو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عفت في هواك حياتي                                            وتغربت بين أهلي ومالـي الشعر والغناء لإبراهيم خفيف رم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وله والله الهادي وخوله، وبحسبك أنه أخذ منه في يوم واحد مائة وخمسين ألف دينار، ولو عاش لنا لبنينا حيطان دورنا بالذهب والفض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حماد 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ت إلى ما صار إلى جدك من الأموال والغلات وثمن ما باع من جواريه، فوجدته أربعة وعشرين ألف ألف درهم سوى أرزاقه الجارية، وهي عشرة آلاف درهم في كل شهر، وسوى غلات ضياعه، وسوى الصلات النزرة التي لم يحفظها، ولا والله ما رأيت أكمل مروءة منه، كان له طعام معد في كل وقت؛ فقلت ل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ان يمكنه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ه في كل يوم ثلاث ش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حدة مقطعة في القدور، وأخرى مسلوخة ومعلقة، وأخرى حية، فإذا أتاه قوم طعموا ما في القدور، فإذا فرغت قطعت الشاة المعلقة ونصبت القدور وذبحت الحية فعلقت وأتي بأخرى فجعلت وهي حية في المطبخ، وكانت وظيفته لطعامه وطيبه وما يتخذ له في كل شهر ثلاثين ألف درهم سوى ما كان يجري وسوى كسوته؛ ولقد اتفق عندنا مرة من الجواري الودائع لإخوانه ثمانون جارية، ما منهن واحدة إلا ويجري عليها من الطعام والكسوة والطيب مثل ما يجري لأخص جواريه، فإذا ردت الواحدة منهن إلى مولاها وصلها وكساها، ومات وما في ملكه إلا ثلاثة آلاف دينار، وعليه من الدين سبعمائة دينار قضيت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ويحيى بن علي بن يحيى وابن المرزبان قالوا أخبرنا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يحدث أن الرشيد اشترى من جدي جارية بستة وثلاثين ألف دينار، فأقامت عنده ليلة، ثم أرسل إلى الفضل بن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أشترينا هذه الجارية من إبراهيم، ونحن نحسب أنها من بابتنا وليست كما ظننتها، وما قربتها، وقد ثقل علي الثمن وبينك وبينه ما بينكما، فاذهب إليه فسله أن يحطنا من ثمنها ستة الاف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ر الفضل إليه فاستأذن عليه فخرج جدي فتلق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من هذه الكرامة التي لا مؤنة بيننا فيها، لست ممن يخدع، وقد جئتك في أمر أصدقك عنه، ثم أخبره الخبر كله؛ ف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أراد أن يبلو قدرك ع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أر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لي كله صدقة في المساكين إن لم أضعفه لك، قد حططتك آثني عشر ألف دينار؛ فرجع الفضل إليه بالخ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ادفع إلى هذا ماله، فما رأيت سوقة قط أنبل نفس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قد أتيت جد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لحطيطة هذا المال معنى وما هو بقليل، فتغافل عن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حمق، أنا أعرف الناس به، والله لو أخذت المال منه كملا ما أخذته إلا وهو كاره، ويحقد ذلك علي وكنت أكون عنده صغير القدر، وقد مننت عليه وعلى الفضل، انبسطت نفسه ونشط وعظم قدري عنده، وإنما اشتريت الجارية بأربعين ألف درهم، وقد أخذت بها أربعة وعشرين ألف دينار، فلما حمل المال إليه بلا حطيطة دعان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رأيت يا إسحاق من البصير أنا أم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نت جعلني الله فداء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وكيع قال حدثنا حماد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الفضل بن يحيى أبي وهو خارج من عند الفضل بن الربيع، وكانا متجاورين في الشماس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يا أبا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ن عند الفضل بن الر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غير معتذر من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وج من عند الفضل بن الربيع إلى الفضل بن يحيى هذان والله أمران لا يجتمعان 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لم يكن في ما يتسع لكما حتى يكون الوفاء لكما جميعا وأحدا ما في خير، والله لا أترك واحدا منكما لصاحبه، فمن قبلني على هذا قبلني، ومن لم يقبلني فهو أعلم، فقال له الفضل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عندي غير متهم، والأمر كما قلت، وقد قبلتك على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قال حدثنا عمر بن شبة قال حدثني إسحاق قال حدثن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رشيد غضب عليه فقيده وحبسه بالرقة، ثم جلس للشرب يوما في مجلس قد زينه وحسنه، فقال لعيسى 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مجلسنا ع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غيبة إبراهيم الموصلي عنه؛ فأمر بإحضاري فأحضرت في قيودي، ففكت عني بين يديه، وأمرهم فناولوني عود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ني يا إبراهيم؛ فغن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ضوع مسكا بطن نعمان أن مشت                                            به زينب في نسـوة خـفـرات فاستعاده وشرب وطر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نأتني يومي وسأهنئك بالصلة، وقد وهبت لك الهنيء والمريء؛ فانصرفت، فلما أصبحت عوضت منهما مائتي ألف ل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ضوع مسكا بطن نعمان أن مشت                                            به زينب في نسـوة خـفـر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رن بفـخ رائحـات عـشـية                                            يلبين للرحمن مـعـتـمـرا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خمرن أطراف البنان من التقـي                                            ويقتلن بالألحـاظ مـقـتـدرا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رأت ركب النميري أعرضت                                            وكن من أن يلقـينـه حـذرات الشعر للنميري الثق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 بن سريج ثاني ثقيل بالخنصر في مجرى البنصر عن إسحاق ويحيى المكي وعمرو بن ب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فيه لعزة الميلاء لحنا من الثقيل ال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وأحمد بن جعفر جخظة قالا حدثنا حماد بن إسحاق قال، وأخبرني الصولي قال حدثني عون بن محمد جميعا ع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يحيى بن خالد خارجا من قصره الذي عند باب الشماسية يريد قصره الذي بباب البردان وهو يتمث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ى بتهامة وهوى بنجد                                            فأبلتني التهائم والنجـود 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ذته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يم بذا وأذكر عهـد هـذا                                            فلي ما بين ذين هوى جد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نعت فيه لحنا قال الصول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ن خفيف الثقيل ثم صرت إليه فغنيته إياه؛ فأمر لي بألف دينار وبدابته التي كانت تحته يومئذ بسرجها ولجامه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اك الله من سيد خيرا، فإنك تأتي الأنفس وهي شوارد فتقزها، والأهواء وهي سقيمة فتصحها؛ فأمر لي بألف دينار أخ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ضرب الدهر من ضربه، فبينا أنا أسير معه إذ لقيه العباس بن الأحنف، وكان ساخطا عليه لشيء بلغه عنه، فترجل له و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لله يا غضبان آل رضيت                                            أذاكر للعهد أم قد نسي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ذاكر يا أبا الفضل؛ فأضفت إلى هذا 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نت أبغي غير ما تشتهي                                            دعوت أن تبلى كما قد بليت وصنعت فيه لحنا قال الصول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ثقيل أ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يته به، فأمر لي بألفي دينار وضح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 شيء تضحك يا س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زلت ضاحكا مسرو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ت ما جرى في الصوت الأول وأنه كان مع الجائزة دابة بسرجه ولجامه، ولن تنصرف الليلة إلا على مثله، فقمت فقبلت يده؛ فأمر لي بألفي دينار آخري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لك الكرة شكرت على الجائزة بكلام فزدناك، والآن شكرت بفعل أوجب الزيادة، ولولا أني مضيق في هذا الوقت لضاعفتها، ولكن الدرهر بيننا مستأنف جد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خظة قال حدثني هبة الله بن إبراهيم بن المهد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نزل الرشيد في طريقه إلى طوس بشنداز جلس يشرب عنده، فكان إبراهيم الموصلي أول من غناه، فايتدأ بهذا الصوت، والشعر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الدين والدنيا                                            مقيمين بشنـداز</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اما بين حجـاج                                            وغاز أيما غـاز وهو من الثقيل الأول فأمر له بألف دينار، ولم يستحسن الشعر،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صنعتك فيه أحسن من شعرك؛ فخج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شغل خاطري الغناء فقلت لوقتي ما حضرني؛ فضحك الرشيد من قول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بن يحيى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جدك محبا للأشراف كثير الأصدقاء منه، حتى إن كان الرشيد لتقول كث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رف أحدا أكثر أصدقاء من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سمعت أحسن غناء من 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 وحكم الوادي، وفليح ابن أبي العوراء، وسياط؛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بلغ من حذق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صنعون فيحسنون، ويؤدون غناء غيرهم فيحسنو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هم كان أحذ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بمنزلة خطيب أو كاتب أو شاعر يحسن صناعته، فإذا انتقل عنها إلى غيرها لم يبلغ منها ما يبلغ من صناعته، وكان جدك كرجل مفوه، إن خطب أجزل، وإن كتب رسالة أحسن، وإن قال شعرا أحسن، ولم يكن فيه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فال حدثنا حماد عن أبيه، وأخبرني علي بن عبد العزيز عن ابن خرداذبه، وأخبرني إسماعيل بن يونس عن عمر بن شبة جميعا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الناس يعلمون الجارية الحسناء الغناء، وإنما كانوا يعلمونه الصفر والسود، وأول من علم الجواري المثمنات أبي، فإنه بلغ بالقيان كل مبلغ، ورفع من أقدار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يقول أبو عيينة بن محمد بن أبي عيينة المهلبي وقد كان هوي جارية يقال لها أمان فأغلى بها مولاها السوم، وجعل يرددها إلى إبراهيم وإسحاق ابنة فتأخذ عنهما، فكلما زادت في الغناء زاد في سومه، فقال أبو عي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لما رأيت مولى أمـان                                            قد طغى سومه بها طغي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جزى الله الموصلي أبا إس                                            حاق عنا خيرا ولا إحس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ءنا مرسلا بوحي من الشي                                            طان أغلى به علينا القيان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غناء كأنه سكـرات ال                                            حب يصبي القلوب والآذانا وقال فيه ابن سي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إبراهيم في العل                                            م بهذا الشأن ث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عمر أبـي إس                                            حاق زين للز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نة الدنيا أبـو إس                                            حاق في كل مك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غنى أبو إسحـا                                            ق أجابته المث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ه يجنى ثمر اللـه                                            و وريحان الجنـان لإبراهيم في هذا الشعر لح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فيف ثقيل بالبنصر، وخفيف رمل بالوسطى عن عمرو والهش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عن أحمد بن أبي طاهر عن أبي دع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لم الخاسر عند أبي العتاهية، فأخبره سلم أن الرشيد حبس إبراهيم الموصلي في المطبق؛ فأقبل عليه أبو العتاهي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ـم يا سـلـم لـيس دونـــك ســـتـــر                                            حبـس الـمـوصـلـي فـالـعــيش م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اسـتـطـاب الـلـذات مـذ سـكـن الـمـط                                            بق رأس الـلـذات فـي الـنـــاس حــ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 الموصلي من خلق الله جميعا وعيشهم مقشع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بس اللهو والسرور فما في ال                                            أرض شـيء يلـهـــى بـــه أو يســـر وأنشدني بعض أصحابنا عن ابن المرزبان عن أحمد بن أبي طاهر عن ابن أبي فنن لأبي العتاهية يخاطب إبراهيم الموصلي لما حب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غمي لغمك يا خلـيلـي                                            ويا ويلي عليك ويا عوي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ز علي أنك لا تـرانـي                                            وأني لا أراك ولا رسو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ك في محل أذى وضنك                                            وليس إلى لقائك من سب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ي لست أملك عنك دفعـا                                            وقد فوجئت بالخطب الجليل أخبرني الحسن بن علي الخفاف قال حدثنا محمد بن القاسم بن مهرويه قال حدثنا عبد الله بن عمر قال حدثني أبو توبة صالح بن محمد عن القطراني المغني عن محمد بن جبر، وكان المهدي رباه، قال حدثني إبراهيم بن المهدي ف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صرفت ليلة من الشماسية فمررت بدار إبراهيم الموصلي، وإذا هو في روشن له وقد صنع لح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 ارب ندمان علـي دمـوعـه                                            تفيض على الخدين سحا سجومها وهو يعيده ويلعب به بنغمه ويكرره لتستوي له أجزاؤه، وجواريه يضربن عليه، فوقفت تحت الروشن حتى أخذته ثم انصرفت إلى منزلي، فما زلت أعيده حتى بلغت فيه الغاية، وأصبحت فغدوت إلى الشماسية واجتمعنا عند الرشيد، فاندفع إبراهيم فغناه أول شيء غنى، فلما سمعه الرشيد طرب واستحسنه وشرب علي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 يا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يا سيدي، صنعته البارح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 يا أمير المؤمنين، هذا الصوت قديم وأنا أغني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ه يا حبيبي، فغنيته كما غناه؛ فبهت إبراهيم وغضب الرشيد،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الفاجرة أتكذبني وتدعي ما ليس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ظل إبراهيم بأسوأ حال، فلما صليت العصر قلت ل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الصوت وحياتك له وما كذب، ولكني مررت به البارحة وهو يردده على جارية له فوقفت حتى دار لي واستوى فأخذته منه؛ فدعا به الرشيد ورضي عنه، وأمر له بخمسة آلاف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رب ندمان علـي دمـوعـه                                            تفيض على الخذين سحا سجوم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يم إذا ما الكأس دارت وهرها                                            رجال لديها قد تخف حلومـهـا الغناء لإبراهيم رمل بالسبابة في مجرى البنصر عن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بن يحيى قال حدثنا أبي عن طياب بن إبراهيم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بن المهدي يقدم ابن جامع ولا يفضل عليه أحدا، فأخبرني إبراهيم بن ال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في مجلس الرشيد وقد غلب النبيذ على ابن جامع، فغنى صوتا فأخطأ في أقسامه؛ فالتفت إلي إبراهي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خري قد خرى أستاذك فيه وفهمت صدقه فيما ق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به أيها الشيخ وأعد الصوت، ففطن وأعاده وتحفظ فيه وأصاب؛ فغضب إبراهيم وأقبل علي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علمه الرماية كـل يوم                                            فلما استد ساعده رماني وتنكر لي وحلف الأ يكلمني؛ فقلت للرشيد بعد أي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حاج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أمر إبراهيم الموصلي أن يرضى عني ويعود إلى ما كان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إبراهيم حتى يطلب رضا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الذي اريده منه لا ينال إلا برض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إليه يا إبراهيم فقبل رأسه؛ فقام إلي ليقبل رأسي،، فلما أكب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ضيت عنك رضا صحيحا، وعاد إلى ما كان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الحسن أحمد بن يحيى بن علي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دي عليا يحدث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ع الرشيد إلى الحيرة، فساعة نزل بها دعا بالغداء فتغذى ثم نام، فاغتنمت قائلته فذهبت فركبت أدور في ظهر الحيرة، فنظرت إلى بستان فقصدته فإذا على بابه شاب حسن الوجه، فاستأذنته في الدخول فأذن لي، فدخلت فإذا جنة من الجنان في أحسن تربة وأغزرها ماء، فخرجت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 البس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عض الأشاعث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ب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هو على سو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بلغ</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ة عشر ألف دينا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سمى هذا ال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مارى،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نان شمارى ليس مثلك منظر                                            لذي رمد أعيا عليه طـ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ابك كافور ونورك زهـرة                                            لها أرج بعد الهـدو يطـ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ضرتني فيه صنعة حسنة، فلما جلس الرشيد وأمر بالغناء غنيته إياه أول ما غني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وأين شما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ه القصة، فأمر لي بأربعة عشر ألف دينار، وغمزني جعفر بن يحي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توقيعه بها إلي، وتشاغل الرشيد عني، فأعدت الصو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م أعطوا هذا دنانيره، فوثبت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وقع لي بها إلى جعفر بن يحي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ووقع لي بها إليه، فلما حصل التوقيع عند جعفر أطلق لي المال وخمسة آلاف دينار من عنده؛ فلما حصل المال عندي كان أحب إلي وأحسن في عيني من شما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عفر بن قدامة قال أخبرني أبو العين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فضل بن الربيع يوما من حضرة الرشيد ومعه رقعة فيها أربعة أبيا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ير المؤمنين يأمر كل من حضر ممن يقول الشعر أن يجيزها، و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دى الحبيب مع الجنوب سلامه                                            فاردد إليه مع الشمال سل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عرف بقلبك ما تضمن قلبـه                                            وتداولا بـهـواكـمـا الأي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بكـيت لـه فـأيقـن أنـه                                            ستجود أدمعه عليك رهـا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حبس دموعك رحمة لدموعـه                                            إن كنت تحفظ أو تحوط ذمامـا فلم يوجد من يجيزها، فأمر إبراهيم فغنى فيها لحنا من خفيف الثق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 حدثني أبو العباس البصري قال حدثني عبد الله بن الفضل بن الربيع قال 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خرج الرشيد إلى الرقة أخرج معه إبراهيم الموصلي، وكان به مشغوفا، ففقده في بعض المنازل أياما وطلبه فلم يخبره أحد بقصته، ثم أتا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 خبرك وأين كانت غيب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حديثي عجيب، نزلنا بموضع كذا وكذا، فوصف لي خمار، من ظرفه ومن نظافة منزله كيت وكيت، فتقدمت أمام ثقلى وأتيته مخفا، فوافيت أطيب منزل وأوسع رحل وأطيب طعام وأسخى نفس، من شاب حسن الوجه ظريف العشرة، فأقمت عنده، فلما أردت اللحاق بأمير المؤمنين أقسم علي وأخرج لي من الشراب ما هو أطيب وأجود مما رأيت، فأقمت ثلاثا، ووهبت له دنانير كانت معي وكسوة، وقلت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ا لمنزل خمار قصفـت بـه                                            وسط الرصافة يوما بعد يوم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زلت أرهن أثوابي وأشربـهـا                                            صفراء قد عتقت في الدن حول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نفدت مني بأجمـعـهـا                                            عاودته بالـربـا دنـا بـدن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قال إزل بشين حـين ودعـنـي                                            وقد لعمرك زلنا عنه بالـشـ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والغناء لإبراهيم خفيف رم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زل بشين كلمة سريانية، تفسي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بسلام، دعا له بها لما ود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ني هذا الصوت، فغنيته إياه وزمر عليه برصوما، فوهب لي الرشيد مائة ألف درهم وأقطعني ضيعة، وبعث إلى الحمار فأحضر، وأهدى إلى الرشيد من ذلك الشراب فوصله، ووهب له إبراهيم عشرة آلاف أخبرني الحسين بن يحيى ومحمد بن مزيد ووكيع قالوا جميعا حدثنا حماد بن إسحاق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جامع يوما ل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منامي كأني وإياك راكبان في محمل، فسفلت حتى كدت تلصق بالأرض، وعلا الشق الذي أنا فيه، فلأعلونك في الغناء، 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ؤيا حق والتأويل باطل، إني وإياك كنا في ميزان، فرجحت بك وشالت كفتك وعلوت فلصقت بالأرض، فلأبقين بعدك ولتموتن قب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كما قال أبي، علا عليه وأفاد أكثر من فوائده، ومات ابن جامع قبله وعاش أبي بع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بد الله بن الربيع الربيعي قال حدثتني خديجة بنت هارون بن عبد الله بن الربيع قالت حدثتني خمار جارية أبي وكانت قندهارية، اشتراها جدي عبد الله وهي صبية ريض من آل يحيى بن معاذ بمائتي ألف دره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قى علي إبراهيم الموصلي لحنه في هذين البي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سرها أمر وفيه مسـاءتـي                                            قضيت لها فيما تريد على نفس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مر يوم أرتجي فـيه راحة                                            فأذكره إلا بكيت علـى أمـس الشعر لأبي حفص الشطرنجي، والغناء لإبراهيم ثقيل أو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ني ابن جامع يوما وأنا أغنيه، فسأ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خذ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يديه، فأعدته مرارا، وما زال ابن جامع يتنغم به معي حتى ظننت أنه قد أخذه، ثم كان كلما جاءنا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صبية، غني ذلك الصوت، فكان صوته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قال حدثني عمر بن شبة قال قال مخ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ذن لنا أمير المؤمنين الرشيد أن نقيم في منازلنا ثلاثة أيام، وأعلمنا أنه مشتغل فيها مع الحرم، فمضى الجلساء أجمعون إلى مناز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وسواسة وهو أحمد بن محمد بن إسماعيل بن إبراهيم الموصلي بهذا الخبر فقال حدثني أبي عن أبيه عن مخا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غل الرشيد يوما واصطبح مع الحرم وقد أصبحت السماء متغيمة، فانصرفنا إلى مناز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 يذكر في الخبر ما ذكره عمر بن شبة مما قدمت ذكره، واتفقا هاهنا في أكثر الحكايات، واللفظ فأكثره لرواية ابن الموص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خ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صبحت السماء متغيمة تطش طشا خفيف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ذهبن إلى أستاذي إبراهيم فأعرف خبره ثم أعود، فأمرت من عندي أن يسووا مجلسا لنا إلى وقت رجوعي، فجئت إلى إبراهيم الموصلي فإذا الباب مفتوح والدهليز قد كنس والبواب قاعد،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بر أستاذ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فدخلت فإذا هو جالس في رواق له وبين يديه قدور تغرغر وأباريق تزهر، والستارة منصوبة والجواري خلفها، وإذا قدامه طست فيه رطلية وكوز وكأس، فدخلت أترنم ببعض الأصوات، و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 الستارة لست أسمع من ورائها صو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عد ويحك إني أصبحت على الذي ظننت، فأتاني خبر ضيعة تجاورني، قد والله طلبتها زمانا وتمنيتها فلم أملكها، وقد أعطي بها مائة ألف دره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منعك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لقد أعطاك الله أضعاف هذا المال وأكث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لكن لست أطيب نفسا أن أخرج هذا الما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يعطيك الساعة مائة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طمع في ذلك من الرشيد، فكيف بمن دو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خذ هذا الصوت، ونقر بقضيب معه على الدواة وألقى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م الخليون من هم ومن سـقـم                                            وبت من كثرة الأحزان لـم أن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طالب الجود والمعروف مجتهدا                                            اعمد ليحني حليف الجود والكر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لشعر لأبي النضير، والغناء لإبراهيم الموصلي ثقيل أول بالبنص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ه فأحكمته،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الساعة إلى باب الوزير يحيى بن خالد، فإنك تجد الناس عليه وتجد الباب قد فتح ولم يجلس بعد، فاستأذن عليه قبل أن يصل إليه أحد، فإنه سينكر عليك مجيئك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أقبلت في هذا الو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ه بقصدك إياي وما ألقيت إليك من خبر الضيعة، وأعلمه أني صنعت هذا الصوت وأعجبني، ولم أر أحدا يستحقه إلا فلانة جاريته، وأني ألقيته عليك حتى أحكمته لتطرحه عليها، فسيدعو بها ويأمر بالستارة أن تنصب ويوضع له كرسي ويقو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رحه عليها بحضرتي، فافعل وأتني بالخبر بع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ئت باب يحيى فوجدته كما وصف، وسألني فأعلمته ما أمرني به، ففعل كل شيء قاله لي إبراهيم، وأحضر الجارية فألقيته عليها،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يم عندنا يا أبا المهنأ أو ت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صرف أطال الله بقاءك فقد علمت ما أذن لنا ف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احمل مع أبي المهنأ عشرة آلاف درهم، واحمل إلى أبي إسحاق مائة ألف درهم ثمن هذه الضيعة، فحملت العشرة الآلاف الدرهم إلي، وأتيت منزل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ر يومي هذا وأسر من عندي، ومضى الرسول إليه بالمال، فدخلت منزلي ونثرت على من عندي من الجواري دراهم من تلك البدرة، وتوسدتها وأكلت وشربت وطربت وسررت يومي كله، فلما أصبحت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آتين استاذي ولأعرفن خبره، فأتيته فوجدت الباب كهيئته بالأمس، ودخلت فوجدته على مثل ما كان عليه، فترنمت وطربت فلم يتلق ذلك بما يجب،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يأتك ا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فما كان خبرك أنت بالأ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ه بما كان وهب لي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نتظر من خلف الستا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فع السجف فرفعته فإذا عشر بد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بقي عليك في أمر الض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 هو والله إلا أن دخلت منزلي حتى شححت عليها فصارت مثل ما حويت قديم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العظيم فتصنع ما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حتى ألقي عليك صوتا صنعته يفوق ذلك الصوت ة فقمت وجلست بين يديه، فألقى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فرح بالمولـود مـن آل بـرمـك                                            بغاة الندى والسيف والرمح ذو النص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نبسط الآمـال فـيه لـفـضـلـه                                            ولا سيما إن كان من ولد الفـضـل الشعر لأبي النض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إبراهيم ثقيل أول بالبنصر عن الهشامي، وذكر عمرو بن بانة أنه لإسحاق، وهو الصح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خفيف ثقيل، أظنه لحن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برني إسماعيل بن يونس عن عمر بن شبة عن إسحاق أن أباه صنع هذا الصوت في طريقة خفيف الثقيل وعرضه على الفضل، فاستحسنه وأمر مخارقا بإلقائه على جواريه فألقاه على مراقش وقضيب فأخذتاه ع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خ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لقى علي الصوت سمعت ما لم أسمع مثله قط، وصغر عندي الأول فأحكمت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هض الساعة إلى الفضل بن يحيى، فإنك تجده لم يأذن لأحد بعد، وهو يريد الخلوة مع جواريه اليوم، فاستأذن عليه وحدثه بحديثنا أمس، وما كان من أبيه إلينا وإليك، وأعلمه أني قد صنعت هذا الصوت وكان عندي أرفع منزلة من الصوت الذي صنعته بالأمس، وأني ألقيته عليك حتى أحكمته ووجهت بك قاصدا لتلقيه على فلانة جاريته، فصرت إلى باب الفضل فوجدت الأمر على ما ذكر، فاستأذنت فوصلت، وسأ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لمته بخبري في اليوم الماضي وما وصل إلي وإليه من الما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زى الله إبراهيم فما أبخله على نفسه، ثم دعا خاد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ضرب الستارة فضربه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قه، فلما غنيته لم أتمه حتى أقبل يجر مطرفه، ثم قعد على وسادة دون الستار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والله أستاذك وأحسنت أنت يا مخارق، فلم أخرج حتى أخذته الجارية وأحكمته، فسر بذلك سرورا شديد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م عندي اليو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إنما بقي لنا يوم واحد، ولولا أني احب سرورك لم أخرج من منز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احمل مع أبي المهنأ عشرين ألف درهم واحمل إلى إبراهيم مائتي ألف درهم، فانصرفت إلى منزلي بالمال، ففتحت بدرة فنثرت منها على الجواري وشربت وسررت أنا ومن عندي يومنا، فلما أصبحت بكرت إلى إبراهيم أتعرف خبره واعرفه خبري، فوجدته على الحال التي كان عليه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ا وآخرا، فدخلت أترنم واصفق،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وارفع سجف هذا الباب فإذا عشرون بدرة مع تلك العش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نتظر ال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 هو والله إلا أن حصلت حتى جرت مجرى ما تقد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ظن أحدا نال في هذه الدولة ما نلته فلم تبخل على نفسك بشيء تمنيته دهرا وقد ملكك الله أضعاف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فخذ هذا الصوت، وألقى علي صوتا أنساني والله صوتي الأو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ي كل يوم أنت صب ولـيلة                                            إلى أم بكر لا تفيق فتق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 على الهجران أكناف بيتها                                            فيالك من بيت يحب ويه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جعفر سارت بنا كل جسرة                                            طواها سراها نحوه والته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إلى واسع للمجتـدين فـنـاؤه                                            تروح عطاياه عليهم وتبـكـ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مروان بن أبي حفصة يمدح به جعفر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إبراهيم، ولم تقع إلينا طريق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خ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ي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 سمعت مث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معت قط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يردده علي حتى أخذته،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إلى جعفر فافعل به كما فعلت بأخيه و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يت ففعلت مثل ذلك وخبرته ما كان منهما وعرضت عليه الصوت، فسر به ودعا خادما فأمره بضرب الستارة وأحضر الجارية وقعد على كرس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يا مخارق، فاندفعت فألقيت الصوت عليها حتى أخذ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يا مخارق وأحسن أستاذك، فهل لك في المقام عندنا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هذا آخر أيامنا، وإنما جئت لموقع الصوت مني حتى ألقيته على الجار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احمل معه ثلاثين ألف درهم وإلى الموصلي ثلثمائه ألف درهم، فصرت إلى منزلي بالمال، فأقمت ومن معي مسرورين نشرب بقية يومنا ونطرب، ثم بكرت إلى إبراهيم فتلقاني قائما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يا مخارق،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فجلست، فقال لمن خلف الست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ا فيما أنتم فيه، ثم رفع السجف فإذا الما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بر الض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خل يده تحت مسورة هو متكىء علي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صك الضيعة، سئل عن صاحبها فوجد ببغداد، فاشتراها منه يحيى بن خالد، وكتب إ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ت أنك لا تسخو نفسا بشراء الضيعة من مال يحصل لك ولو حيزت لك الدنيا كلها، وقد ابتعتها لك من مالي ووجهت لك بصكها، ووجه إلي بصكها وهذا المال كما ترى، ثم بكى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خارق إذا عاشرت فعاشر مثل هؤلاء، وإذا خنكرت فخنكر لمثل هؤلاء، هذه ستمائة ألف وضيعة بمائة ألف وستون ألف درهم لك، حصلنا ذلك أجمع وأنا جالس في مجلسي لم أبرح منه، فمتى يدرك مثل هؤل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بن يحيى قال أخبرني أبي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وسى الهادي شكس الأخلاق صعب المزاج، من توقاه وعرف أخلاقه أعطاه ما أمل، ومن فتح فاه فاتفق له أن يفتحه بغير ما يهواه أقصاه واطرحه، فكان لا يحتجب عن ندمائه ولا عن المغنين، وكان يكثر جوائزهم وصلاتهم ويواترها، فتغنى أبي عنده يوم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غنني جنسا من الغناء ألذ به وأطرب له ولك حكم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لم يقابلني زحل ببرده رجوت أن أصيب ما في 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لا أراه يصغي إلى شيء من الأغاني إصغاءه إلى النسيب والرقيق منه، وكان مذهب ابن سريج عنده أحمد من مذهب معبد، فغن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تعروني لـذكـراك هـزة                                            كما انتفض العصفور بلله القطر فضرب بيده إلى جيب دراعته فحطها ذراع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زدني، فغن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حبها زدني جوى كل لـيلة                                            ويا سلوة الأيام موعدك الحشر فضرب بيده إلى دراعته فحطها ذراعا آخر أو نحو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ويلك أحسنت والله، ووجب حكمك يا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رتك حتى قيل لا يعرف الهوى                                            وزرتك حتى قيل ليس له صبـر فرفع صوت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لله أبوك هات ما تريد،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عين مروان بالمدينة، فدارت عيناه في رأسه حتى صارتا كأنهما جمرتا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اللخناء أردت أن تشهرني بهذا المجلس فيقول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ربه فحكمه، فتجعلني سمرا وحديثا يا إبراهيم الحر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بيد هذا الجاهل إذا قمت، فأدخله في بيت مال الخاصة، فإن أخذ كل ما فيه فخله وإياه، فدخلت فأخذت خمسين ألف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ت لسعي الدهر بيني وبينها                                            فلما انقضى ما بيننا سكن الده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حبها زدني جـوى كـل لـيلة                                            ويا سلوة الأيام موعدك الح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ا هجر ليلى قد بلغت بي المدى                                            وزدت على ما ليس يبلغه اله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تعروني لـذكـراك هـزة                                            كما انتفض العصفور بلله القط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رتك حتى قيل لا يعرف الهوى                                            وزرتك حتى قيل ليس له ص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والذي أبكي وأضحك والـذي                                            أمات وأحيا والذي أمـره أ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تركتني أحسد الوحش أن أرى                                            أليفين منها لا يروعهما الـذعـر الشعر لأبي صخر الهذ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معبد، وأول لحنه و يا هجر ليلى وبعده الثاني ثم الأول من الأبيات ثاني ثقيل بالبنصر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بن سريج في السادس والسابع والرابع والخامس ثقيل أول عن الهشامي ولعريب في السادس والسابع والرابع والخامس ثقيل أول أيضا، وللواثق فيها رمل، وهو مما صنعه الواثق قبلها فعارضته بلح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نسب قوم لحن معبد إلى ابن سريج ولحن ابن سريج إلى مع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ى جدك إبراهيم لجعفر بن يحيى جارية مغنية بمال عظيم، فقال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تحسن هذه الجارية حتى بلغت بها هذا المال 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لم تحسن شيئا إلا أنها تحكي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ن الديار ببرقة الروحان لكانت تساويه وزيادة، فضحك جعف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رط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ن الديار ببرقة الروحـان                                            إذ لا نبيع زماننا بـز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دع الغواني إذ رمين فؤاده                                            صدع الزجاجة ما لذاك تد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زرت أهلك لم أنول حاجة                                            وإذا هجرتك شفني هجراني الغناء لمعبد، فيما ذكره الهشامي وأحمد بن المكي، ثقيل أول بالوسطى، ونسبه غيرهما إلى حنين، وقال آخ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لغريض، وذكر حبش أنه ليزيد حو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إبراهيم خفيف رم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عن حماد قال 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نع جدك تسعمائة صوت، منها دينارية، ومنها درهمية، ومنهما فلسية، وما رأيت أكثر من صنعته، فأما ثلثمائة منها فإنه تقدم الناس جميعا فيها، وأما ثلثمائة، فشاركوه وشاركهم فيها، وأما الثلثمائة الباقية، فلعب وط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سقط أبي الثلثمائة الآخرة بعد ذلك من غناء أبيه، فكان إذا سئل عن صنعة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ستمائة 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حمد بن حمدون قال لي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غناء أبي الذي أكرهه وأستزريه صوته في شعر العباس بن الأحن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كي ومثلي بكى من حب جارية فما أعلم له فيه معنى إلا استحسانه للشعر، فإن العباس أحسن فيه ج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كي ومثلي بكى من حب جارية                                            لم يخلق الله لي في قلبها ل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تذكرين وقوفي عند بابـكـم                                            نصف النهار وأهل الدار لا هونا الشعر للعباس بن الأحنف، والغناء لإبراهيم خفيف رم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حظة قال أخبرني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نك، لم طعنت على أبيك في صنع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لي فيها عشيق مقالا                                            فجرت مما يقول الدمو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 تعرض لابن عائشة وله في هذا الشعر صنعة، وابن عائشة ممن لا يعارض فلم يقاربه، وعلى أن صنعة أبي من جيد الغناء لو كان صنعها في غير هذا الشعر، ولكنها اقترنت بصنعة ابن عائشة فلم تقاربها، فسقط عندي ل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لي فيها عتيق مقـالا                                            فجرت مما يقول الدمو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لي ودع سليمى ودعها                                            فأجاب القلب لا أستطيع الشعر لعمر بن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معبد ثقيل أول بالوسطى عن عمرو،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ثاني ثقيل ينسب إلى الهذ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خفيف ثقيل ينسب إلى ابن عائشة وإلى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أخبرني عبد الله بن أبي سعد قال حدثني محمد بن عبد الله بن مالك قال حدثني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الري فكنت آلف فتيانا من أهل النعم بها وهم لا يعرفونني، فطال ذلك علي إلى أن دعاني أحدهم ليلة إلى منزله فبت عنده، فأخرج جارية له ومد لها ستارة فتغنت خلفها، فرأيتها صالحة الأداء كثيرة الرواية، فشوقتني إلى العراق وذكرتني أيامي بها، فدعوت بعود، فلما جيء به اندفعت فغنيت صوتي في شع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بالـري مـقـيم                                            في قرى الري أهي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نت صنعت هذا اللحن قديما بالري، فخرجت الجارية من وراء الستارة مبادرة إلي، فأكبت على رأسي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تاذي والله، فقال لها مول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أستاذيك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راهيم الموصلي؛ فإذا هي إحدى الجواري اللاتي أخذن عني وطال العهد بها، فأكرمني مولاها وبرني وخلع علي، فأقمت مدة بغد ذلك بالري وانتشر خبري بها، ثم كتب بحملي إلى والي البلد فأشخصت أخبرني الحسن قال حدثنا عبد الله بن أبي سعد قال حدثني أبو توبة صالح بن محمد قال حدثني القطراني عن محمد بن جبر عن يحيى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يوما بين يدي المهدي وقد حبس إبراهيم الموصلي وضربه وأمر بأن يلبس جبة صوف، وكان يخرج على تلك الحال فيطرح على الجواري، فكتب إلينا ذات يوم، ونحن مصطبحون وقد جادت السماء بمطر صيف، وبحضرتنا شيء من ورد مب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من مبلغ قـومـا                                            من أخواني وجير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يئا لكم الـشـرب                                            على ورد وتهـت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ي مفـرد وحـدي                                            بأشجاني وأحز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جف له جـفـن                                            فجفـنـاي يسـي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ف المهدي على رقعته وقرأها فرق له وأمر بطلبه في الوقت، ثم أطلقه بعد بأي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قال حدثنا هارون بن محمد بن عبد الملك قال حدثني ابن المك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علي اليماني جارية فهويها إبراهيم واستهيم بها زمانا، و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حرا فصرت عبد اليماني                                            من هوى شادن هواه بر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نصفان من قضيب ودعص                                            زان صدر القضيب رمانتـان اللحن لإبراهيم في هذين البيتين ثاني ثقيل بالبنصر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زعم قوم أن الشعر للحسين بن الضح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قال حدثنا عمر بن شبة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عض أهل نهيك قد تعاطى الغناء، فلما ظن أنه قد أحكمه شاورني وأبي حاضر،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بلت مني فلا تغن فلست فيه كما أرضى، فصاح أبي علي صيحة شديدة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دريك يا صبي ثم أقبل على ال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يا حبيبي بضد ما قال، وإن لزمت الصناعة برعت فيها، فلما خلا بي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مق ما عليك أن يخزي الله مائة ألف مثل هذا هؤلاء أغنياء ملوك، وهم يعيروننا بالغناء، فدعهم يتهتكوا به ويعيروا ويفتضحوا ويحتاجوا إلينا فننتفع بهم، ويبين فضلنا لدى الناس بأمثا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زمه النهيكي يأخذ عنه ويبره فيجزل، فكان إذا غنى فأحسن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رك الله فيك، وإذا أس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رك الله عليك، وكثر ذلك منه حتى عرف النهيكي معناه فيه، فغنى يوما وأبي ساه عنه فسكت ولم يقل له شيئ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فداك، يا أستاذي، أهذا الصوت من اصوات فيك أم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أبي ولم يكن علم أنه قد فطن لقول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قبلن عليك حتى تصير كما تشتهي، فإنك ظريف أديب، وعني به حتى حسن غناؤه وتق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يقول أ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جب الله لـك الـح                                            ق على مثلي بظرف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 تراني بعـد هـذا                                            ناطقا إلا بوصـف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رى القـوة فـيمـا                                            تشتهيه بعد ضعفـك أخبرني إسماعيل قال حدثني عمر بن شبة عن إسحاق، أخبرني به الصولي عن عون بن محمد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مخارق بين يدي الرشيد صوتا فأخطأ في قسمت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 فأعاده، وكان الخطأ خفيا، فقلت ل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قد أخطأ فيه، فقال ل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ما ذكره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أمر كما قال، ولا ها هنا خطأ،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ضى ب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وكان أبي في بقايا علة، فأمر الرشيد بإحضاره ولو محمولا، فجيء به في محفة، فقال لمخ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 الصوت، فأعا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ندك يا إبراهيم في هذا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خطأ ف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قال ابنك إسحاق، وذكر أخي إبراهيم أنه صحيح، فنظر إل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وا دواة، فأتي بها وكتب شيئا لم يقف عليه أحد ثم قطعه ووضعه بين يدي الرشيد،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 بذكر الموضع الفاسد من قسمة هذا الصوت، فكتبته وألقيته فقرأه وسر، وقام فألقاه بين يدي الرشيد، فإذا الذي قلناه جميعا متفق، فضحك وعجب، ولم يبق أحد في المجلس إلا قرظ وأثنى ووصف، ولا أحد خالف إلا خجل وذل وأذع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ي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من لا يحسن العل                                            م كفانا شر علـم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خبر الحق ابـتـداء                                            وقس العلم بفهـمـ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يب الريحان لا تع                                            رفـه إلا بـشـم حدثني جحظة قال حدثني هبة الله، وحدثني محمد بن مزيد قال 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أبى يوما بحضرة الرش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 هل قلاني من عشير صحبته                                            وهل ذم رحلي في الرفاق رفيق فطرب واستعاده وأمر له بعشرين ألف درهم، فلما كان بعد سنين، خطر ببالي ذلك الصوت وذكرت قصته، فغنيته إياه، فطرب وشرب،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سحاق، كأني في نفسك ذكرت حديث أبيك وأني أعطيته ألف دينار على هذا الصوت فطمعت في الجائزة، فضحكت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سيدي ما أخطأ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خذ ثمنه أبوك مرة فلا تطمع، فعجبت من قوله،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قد أخذ أبي منك أكثر من مائتي ألف دينار ما رأيتك ذكرت منها غير هذا الألف على بختي أ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كثر من مائتي ألف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فوج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تغفر الله من ذلك، ويحك فما الذي خلف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ف علي ديونا مبلغها خمسة آلاف دينار قضيتها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دري أينا أشد تضييعا والله المستع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ي هل قلاني من عشير صحبته                                            وهل ذم رحلي في الرفاق رف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يحتوي القوم الكرام صحابتي                                            إذا اغبر مخشي الفجاج عمـ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تعلمين الغيب أيقنت أنـنـي                                            لكم والهدايا المشعرات صـديق الشعر ينسب إلى مضرس بن قرط الهلالي وإلى قيس بن ذريح، وفيه بيت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مختلط في أشعار الثلاثة المذكورين، ونسبته تأتي في أخبار قيس بن ذريح، إلا أن الغناء في هذه الثلاثة الأبيات لمعبد ثقيل أول بالخنصر في مجرى البنصر عن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عبد الله بن أبي سعد قال حدثتني نشوة الأشنانية قالت أخبرني أبو عثمان يحيى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شوق يوما إبراهيم الموصلي إلى سرداب له، وكانت فيه بركة ماء تدخل من موضع إليه وتخرج إلى بست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تهي أن أشرب يومي وأبيت ليلتي في هذا السرداب ففعل ذلك، فبينا هو نائم في نصف الليل فإذا سنورتان قد نزلتا من عرجة السرداب، بيضاء وسوداء، فقالت إحدا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اه نائ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السو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نائم، فاندفعت السوداء فغتت بأحسن 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فا مزج إلى لـصـق                                            إلى الهضبات من ه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قاع النقـير إلـى                                            قرار حلال في حـ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ت إبراهيم فرح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يتهما أعاداه فأعاداه مرارا حتى أخذه، ثم تحرك فقامت السنورتان، وسمع إحداهما تقول لل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طرحه على أحد إلا جن، فطرحه من غد على جارية له فج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اء فيه لمالك ثقيل أول بالوسطى عن يحيى المكي وعمرو بن با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وعمي قالا حدثنا عبد الله بن أبي سعد قال حدثني محمد بن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محمد إسحاق بن إبراهي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الفضل بن يحيى يوم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عباس، جعلت فداك هب لي دراهم فإن الخليفة قد حبس ي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أبا إسحاق ما عندي مال أرضاه ل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ه، إلا أن ها هنا خصلة أتانا رسول صاحب اليمن فقضينا حوائجه، ووجه إلينا بخمسين ألف دينار يشتري لنا بها محبتنا، فما فعلت ضياء جار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ي، جعلت فد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و ذا، أقول لهم يشترونها منك فلا تنقصها من خمسين ألف دينار، فقبلت رأسه ثم انصرفت، فبكر علي رسول صاحب اليمن ومعه صديق 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ريتك فلانة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رضها علي، فأخرجت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مسين ألف دينار ولا أنقص منها دينارا واحدا، وقد أعطان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ها الفضل بن يحيى أمس هذه العطي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ها ل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علم، إذا اشتريتها فصيرها لمن شئت،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ثلاثين ألف دينار مسلمة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شراء الجارية على أربعمائة دينار، فلما وقع في أذني ذكر ثلاثين ألفا أرتج علي ولحقني زمع، وأشار علي صديقي الذي معه البيع، وخفت والله أن يحدث بالجارية حدث أو بي بالفضل بن يحيى، فسلمتها وأخذت المال، ثم بكرت على الفضل بن يحيى، فإذا هو جالس وحده ة فلما نظر إلي ضحك،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ضيق الحوصلة حرمت نفسك عشرين ألف دينار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فداك، دع ذا عنك، فوالله لقد دخلني شيء أعجز عن وصفه وخفت أن تحدث بي حادثة أو بالجارية أو بالمشتري أو بك، أعاذك الله من كل سوء، فبادرت بقبول الثلاثين ألف دين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ضير، يا غلام جيء بالجارية، فجاء بجاريتي بعين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ا مباركا لك فيها، فإنما أردنا منفعتك ولم نرد الجارية، فلما نهضت،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انك، ونفذنا كتبه، وذكر أنه قد جاءنا بثلاثين ألف دينار يشتري لنا بها ما نحب، فاعرض عليه جاريتك هذه ولا تنقصها من ثلاثين ألف دينار، إن صاحب إرمينية قد جاءنا فقضينا حوائجه فانصرفت بالجارية وبكر إلي رسول صاحب إرمينية ومعه صديق، لي آخر، فقاولني بالجاري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أنقصها من ثلاثين ألف دينار،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ي على الباب عشرون ألف دينار تأخذها مسلمة، بارك الله لك فيها، فدخلني والله مثل الذي دخلني في المرة الأولى وخفت مثل خوفي الأول، فسلمتها وأخذت المال، وبكرت على الفضل بن يحيى فإذا هو وحده ة فلما رآني ضحك وضرب برجله الأرض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حرمت نفسك عشرة آلاف دينا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ك الله، خفت والله ما خفت في المرز الأولى 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ضير، أخرج يا غلام جاريته ة فجاء بجاريتي بعين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ا، ما أردناها ولا أردنا إلا منفعتك، فلما ولت الجارية صحت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ي فرجع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ك، جعلت فداك، أنها حرة لوجه الله وأني قد تزوجتها على عشرة آلاف درهم، كسبت لي في يومين خمسين ألف دينار، فما جزاؤها إلا هذ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قت إن شاء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أخبرني عبد الله بن أبي سعد قال حدثني محمد بن عبد الله بن مالك قال حدثني إسحاق قال 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 شبابي ألازم أصحاب قطربل وباري وبنى وما أشبه هذه المنازل، فأتخذ فيهم الخمار اللطيف، يحسبوني بالشراب الجيد ويخبؤه لي، فجئت إلى باري يوما فلقيني خمار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عندي شيء من بابتك، وقد كنت عملت لحني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شرب الراح وكن في                                            شربك الراح وقو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شرب الراح رواحا                                            وظلامـا وبـكـورا الشعر والغناء لإبراهيم خفيف ثقيل بالسبابة في مجرى 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منصور زلزل الضارب خفيف رمل عن حب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بيته وبزلت دنه وجعلت أرجع الصوت، فبهت ينظر إلي والنبيذ يجرى حتى امتلأ الإناء وفاض،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شراب قد فاض،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من شرابي، بالله مات لك إنسان في هذه الأي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بال حلقك هذا حزينا أخبرني الحسن بن علي قال حدثنا هارون بن محمد بن عبد الملك الزيات قال حدثني حماد بن إسحاق عن عمه طياب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أبي يوما وعنده مخارق وأبي يلقي عليه هذا ال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بت وأنت معـنـي كـئيب                                            وقد يشتاق ذو الحزن الغ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اقك بالموقـر أهـل خـاخ                                            فلا أمم هـنـاك ولا ق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لك دونها من عرض أرض                                            كأن سرابها الجاري سـ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لعمرك إننـي بـرقـيم قـيس                                            وجارة أهلها لأنـا الـحـري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لأحوص، والغناء لإبراهيم ماخوري بالبنصر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خذه مخارق جعل أبي يبكي،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خارق، نعم وسيلة إبليس أنت في الأرض، أنت والله بعدي صاحب اللواء في هذا الشأ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وعمي قالا حدثنا عبد الله بن أبي سعد قال حدثني محمد بن عبد الله بن مالك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صنع أبي لحنه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هندا أنجزتنا ما تعد                                            وشفت أنفسنا مما تج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اصمته وعنته في صنعته، و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إزائك من ينتقد أنفاسك ويعيب محاسنك وأنت لا تفكر، تجيء إلى صوت قد عمل فيه ابن سريج لحنا فتعارضه بلحن لا يقاربه والشعر أوسع من ذلك فدع ما قد اعتورته صناعة القدماء وخذ في غيره، فغضب، وكنت لا أزال أفاخره بصنعتي وأعيب ما يعاب من صنعته، فإن قبل مني فذلك، وإن غضب داريته وترضيت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علم الله أني أدعك أو تفاخرني بخير صوت صنعته في الثقيل الثاني في طريقة هذا الصوت، فلما رأيت الجد منه اخترت صنعتي في هذا اللح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من صد عاتبا                                            ونأى عنك جان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بلغت الذي أرد                                            ت وإن كنت لاعبا وكان ما تجاريناه ونحن نتساير خارجين إلى الصحراء نقطع فضلة خمار ب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حب أن يحكم بيني وب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رى أن يحكم ها 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ن يطلع علينا، أغنيه لحني وتغنيه لحنك، فطمعت فيه وقلت نعم، فأقبل شيخ نبطي يحمل شوكا على حمار له، فأقبل عليه أ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صاحبي هذا قد تراضينا بك في شي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 كل واحد منا أنه أحسن غناء من صاحبه، فتسمع مني ومنه وتحك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اسم الله، فبدأ أبي فغنى لحنه، وتبعته فغنيت لحني، فلما فرغت أقبل عل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حكمت عليك عافاك الله ومضى، فلطمني أبي لطمة ما مر بي مثلها منه قط، وسكت فما أعدت عليه حرفا لا راجعته بعد ذلك في هذا المعنى حتى افترق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هندا أنجزتنا ما تـعـد                                            وشفت أنفسنا ممـا تـ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تـبـدت مـرة واحـدة                                            إنما العاجز من لا يستـ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عموها سألت جاراتـهـا                                            ذات يوم وتعرت تبـت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ما ينعتني تبصـرنـنـي                                            عمركن الله أم لا يقتـص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ضاحكن وقد قلـن لـهـا                                            حسن في كل عين من ت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سدا حملنه من أجـلـهـا                                            وقديما كان في الناس الحسد الشعر لعمر بن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ن إبراهيم فيه ثاني ثقي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ابن سريج رمل بالخنصر في مجرى 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مالك خفيف ثقيل بالخنصر والبنصر عن يحيى المكي، وذكره إسحاق في هذه الطريقة ولم ينسبه إلى أحد، وقال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ل شيء على أنه لمالك شبهه للح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لمي يا دار من هند وفيه لمتيم ثقيل 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لحن إسحاق الذي فاخر به صنعة أبيه، فقد كتب شعره والصنعة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ما جميعا لإسحاق، ولحنه ثاني ثقيل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أخبار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أحمد بن أبي طاهر أن حماد بن إسحاق حدثه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رشيد قد وجد على منصور زنزل لشيء بلغه عنه، فحبسه عشر سنين أو نحوها، فقام الرشيد يوما لحاجته، فجعل إبراهيم يغني صوتا صنعه في شعر كان قاله في حبس زلزل،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دهرنا بك راجع يا زلـزل                                            أيام يبغينا العدو الـمـبـط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م أنت من المـكـاره آمـن                                            والخير متسع علينا مـق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ؤس من فقد الإمام وقربـه                                            ماذا به من ذلة لـو يعـق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ما زلت بعدك في الهموم مرددا                                            أبكي بأربعة كأني مـثـكـ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والغناء لإبراهيم خفيف ثقيل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الرشيد وهو في ذلك فجلسى في مجلس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أي شيء كنت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ا يا سي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 فتلكأ، فغضب الرشي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 فلا مكروه عليك، فرد الغناء،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ب أن تر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ينشر أهل القب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وا زلزلا، فجاءوا به وقد ابيض رأسه ولحيته فسر به إبراهيم، وأمره فجلس، وأمر إبراهيم فغنى وضرب عليه فزلزلا الدنيا، وشرب الرشيد على ذلك رطلا وأمر بإطلاق زلزل وأسنى جائزتهما ورضي عنه وصرفه إلى منز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لزل أول من أحدث هذه العيدان الشبابيط، وكانت قديما على عمل عيدان الفرس، فجاءت عجبا من الع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أخت زلزل تحت إبراهيم، وقد ولدت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عن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ن تعلمت منه الغناء مجنون، كان إذا صيح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ضر، يهيج ويرجم، فبلغني أنه يغني أصواتا فيجيدها، أخذها عن قدماء أهل الحجاز، فكنت أدخله إلي فأطعمه وأسقيه وأخدعه حتى آخذ عنه، وكان حاذقا، فأول صوت أخذته عن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سلي بالسلام يا سـلـم إنـي                                            منذ علقتكـم غـنـي فـق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غنى إن ملكت أمرك والفـق                                            ر بأنـي أزور مـن لا يز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ح نفسي تسلو النفوس ونفسي                                            في هوى الريم ذكرها ما يح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نفس تتوق أنـت هـواهـا                                            وفـؤاد يكـاد فـيك يطــير ثم مكثت زمانا آخذ عنه، وكان إذا عاد إليه عقله من أحذق الناس وأقومهم على ما يؤديه، ثم غاب عني فما أعرف خب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الشعر للوليد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يونس خفيف رمل مطلق في مجرى البنصر عن إسحاق، وذكر غيره أنه لعمر الوادي، وفيه لوجه القرعة ثاني ثقيل بالوسطى عن حب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قال حدثنا حماد بن إسحاق عن أبيه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ع الرشيد إلى الشأم لما غزا، فدعاني يوما فدخلت إليه إلى مجلس لم أر أحسن منه مفروش بأنواع الرخام، فأكل وأمرني فأكلت معه، وجعلت أتولى خدمته إلى العصر، ثم دعا بالنبيذ فشرب وسقاني معه، ثم خلع علي خلعة وشى من ثيابه وأمر لي بألف دينا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يا إبراهيم، كم من يد أوليتك إياها اليوم نادمتني مفردا، وآكلتني، وخلعت عليك ثيابي من بدني، ووصلتك، وأجلستك في إيوان مسلمة بن عبد الملك تشرب مع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ما ذهب علي شيء من تفضلك، وإن نعمك عندي لأكثر من أن تحصى، وقبلت رجله والأرض بين يد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أحمد بن زهير قال قال دعبل ب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لى الرشيد الخلافة وجلس للشرب بعد فراغه من إحكام الأمور ودخل عليه المغنون، كان أول من غناه إبراهيم الموصلي بشعره فيه،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ظلم البلاد تجـلـلـتـنـا                                            فهارون الإمام لـهـا ضـي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هارون استقام العـدل فـينـا                                            وغاض الجور وانفسح الرج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الناس قد سكنوا إليه كما                                            سكنت إلى الحرم الـظـب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عت من الرسول سبيل حـق                                            فشأنك في الأمور به اقتـداء فقال له الخادم من خلف الست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يا إبراهيم في شعرك وغنائك، وأمر له بعشرين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ن إبراهيم في هذا الصوت ثقيل أول بالسبابة والوسطى عن أحمد بن الم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ي يزيد بن محمد المهلبي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نا وأبو سعيد النهدي وهاشم بن سليمان المغني يوما مجتمعين في بستان لنا ونحن نشرب وهاشم يغنيناة فلما توسطنا أمرنا إذا نحن برجل فد دخل علينا البستان جميل الهيئة حسن الزي، فلما بصرنا به من بعيد، وثب هاشم يعدو حتى لقيه، فقبل يده وعانقه، ولم يعرفه أحد منا، فجاء وسلم سلام الصديق على صديق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ا في شأنكم، فإني اجتزت بكم فسمعت غناء أبي القاسم فاستخفني وأطربني، فدخلت إليكم واثقا بأنه لا يعاشر إلا فتى ظريفا يستحسن هذا الفعل ويسره، ولي في هذا إمام وهو عبد الله بن جعفر بن أبي طالب عليه السلام، فإنه سمع غناء عند قوم فدخل بغير إذن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دخلني عليكم مغنيكم لما 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كرام بـبـابـنـا يلـجـوا                                            ما في التصابي على الفتى حرج وأنا أعلم أن نفوسكم متعلقة بمعرفتي، فمن عرفني فقد اكتفى، ومن جهلني فأنا إبراهيم الموصلي، فقمنا فقبلنا رأسه وسررنا به أتم سرور، وانعقدت بيننا وبينه يومئذ مودة، ثم غاب عنا غيبة طويلة، وإذا هاشم قد أنفذ إلينا منه رقعة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اشم هل لي من سبيل إلى التي                                            تفرق هم النفس في كل مذه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تقة صرفا كأن شعـاعـهـا                                            تضرم نار أو توقـد كـوك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رب يوم قد لـهـوت ولـيلة                                            بها والفتى النهدي وابن المهل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دير مداما بـينـنـا بـتـحـية                                            وتفدية بالنـفـس والأم والأب أخبرني محمد بن مزيد قال 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ي وأنا صبي عقعق قد ربيته وكان يتكلم بكل شيء سمعه، فسرق خاتم ياقوت كان لأبي قد وضعه على تكأته ودخل الخلاء ثم خرج ولم يجده، فطلبه وضرب غلامه الذي كان واقفا، فلم يقف له على خبر، فبينا أنا ذات يوم في دارنا إذ أبصرت العقعق قد نبش ترابا فأخرج الخاتم منه ولعب به طويلا، ثم رده فيه ودفنه، فأخذته وجئت به إلى أبي، فسر بذلك وقال يهجو العقعق</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بارك الله فـي طـائر                                            فلا بارك الله في العقع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ويل الدنابى قصير الجناح                                            متى ما يجد غفلة يسـ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لب عينـين فـي رأسـه                                            كأنهما قطـرتـا زئبـق أخبرني الحسن بن علي قال حدثنا عبد الله بن أبي سعد قال حدثني أحمد بن المكي، وذاكرت أبا أحمد بن جعفر جحظة بهذا الخبر فقال حدثني به محمد بن أحمد بن يحيى المكي المرتجل عن أبيه عن جده، ووجدت هذا الخبر في بعض الكتب عن علي بن محمد بن نصر عن جده حمدون بن إسماعيل فجمعت الروايات ك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رشيد قال يوما لجعفر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طال سماعنا هذه العصابة على اختلاط الأمر فيها فهلم أقاسمك إياها وأخايرك، فاقتسما المغنين، على أن جحلا، بإزاء كل رجل نظيره، وكان ابن جامع في حيز الرشيد وإبراهيم في حيز جعفر بن يحيى، وحضر الندماء لمحنة المغنين، وأمر الرشيد ابن جامع فغنى صوتا أحسن فيه كل الإحسان وطرب الرشيد غاية الطرب، فلما قطعه قال الرشيد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يا إبراهيم هذا الصوت فغ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يا أمير المؤمنين ما أعرفه، وظهر الانكسار فيه، فقال الرشيد ل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حد، ثم قال لإسماعيل 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يا إسماعيل، فغنى صوتا ثانيا أحسن من الأول وأرضى في كل حال، فلما استوفاه قال الرشيد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 يا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أعرف هذ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ن اثنان، غن يا إسماعيل، فغنى ثالثا يتقدم الصوتين الأولين ويفضلهما، فلما أتى على آخ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 يا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أعرف هذا أيضا، فقال له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يتنا أخزا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م ابن جامع يومه والرشيد مسرور به، وأجازه بجوائز كثيرة وخلع عليه خلعا فاخرة، ولم يزل إبراهيم منخذلا منكسرا حتى 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إلى منزله، فلم يستقر فيه حتى بعث إلى محمد المعروف بالزف، وكان محمد من المغنين المحسنين، وكان أسرع من عرف في أيامه في أخذ صوت يريده أخذه، وكان الرشيد قد وجد عليه في بعض ما يجده الملوك على أمثاله فألزمه بيته وتناساه، فقال إبراهيم للز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اخترتك على من هو أحب إلي منك، لأمر لا يصلح له غيرك، فانظر كيف تك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لغ في ذلك محبتك إن شاء الله تعالى، فأدى إليه الخب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أن تمضي الساعة إلى ابن جامع، فتعلمه أنك صرت إليه مهنئا بما تهيأ له علي، وتنقصني وثثلبني وتشتمني، وتحتال في أن تسمع منه الأصوات وتأخذها منه، ولك ما تحبه من جهتي من عرض من الأعراض مع رضا الخليفة إن شاء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من عنده وآستأذن على ابن جامع فأذن له، فدخل وسلم ع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ك مهنئا بما بلغني من خبرك، والحمد لله الذي أخزى ابن الجرمقانية على يدك، وكشف الفضل في محلك من صناع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بلغك خب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شهر من أن يخفى على مث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إنه يقصر عن الع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ستاذ، سرني بأن أسمعه من فيك حتى أرويه عنك، وأسقط بيني وبينك الأسان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م عندي حتى أفع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مع والطاعة، فدعا له ابن جامع بالطعام فأكلا ودعا بالشراب، ثم ابتدأ فحدثه بالخبر حتى انتهى إلى خبر الصوت الأول، فقال له الز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 أيها الأستا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اه ابن جامع إياه، فجعل محمد يصفق وينعر ويشرب وابن جامع مجتهد في شأنه حتى أخذ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أله عن الصوت الثاني، فغناه إياه، وفعل مثل فعله في الصوت الأول، ثم كذلك في الصوت الثالث ة فلما أخذ الأصوات الثلاثة كلها وأحكمها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ستاذ، قله بلغت ما أحب، فتأذن لي في الانصر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شئت، فانصرف محمد من وجهه إلى إبراهيم، فلما طلع من باب دار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راء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ا تحب، ادع لي بعود، فدعا له به، فضرب وغناه الأصوات، 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يك هي بصورها وأعيانها، رددها علي الآن، فلم يزل يرددها حتى صحت لإبراهيم، وانصرف الزف إلى منزله، وغدا إبراهيم إلى الرشيد، فلما دعا بالمغنين دخل فيهم، فلما بصر ب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د حضرت أما كان ينبغ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 أن تجلس في منزلك شهرا بسبب ما لقيت من ابن جام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ذلك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ني الله فداءك والله لئن أذنت لي أن أقول لأقول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ساك أن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يس ينبغي لي ولا لغيري أن يراك نشيطا لشيء فيعارضك، ولا أن تكون متعصبا لحيز وجنبة فيغالبك، وإلا فما في الأرض صوت لا أعرف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ذا عنك، قد أقررت أمس بالجهالة بما سمعت من صاحبنا، فإن كنت أمسكت عنه بالأمس على معرفة كما تقول فهاته اليوم، فليس هاهنا عصبية ولا تمييز، فاندفع فأمر الأصوات كلها، وابن جامع مصغ يسمع منه، حتى أتى على آخرها، فاندفع ابن جامع فحلف بالأيمان المحرجة أنه ما عرفها قط ولا سمعها ولا هي إلا من صنعته، ولم تخرج إلى أحد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فما أحدثت ب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دثت حدث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بحياتي اصدق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ياتك لأصدقنك، رميته بحجره، فبعثت له بمحمد الزف وضمنت له ضمانات، أولها رضاك عنه، فمضى فاحتال لي عليه حتى أخذها عنه ونقلها إلي، وقد سقط الآن اللوم عني بإقراره، لأنه ليس علي أن أعرف ما صنعه هو ولم يخرجه إلى الناس، وهذا باب من الغيب، وإنما يلزمني أن يعرف هو شيئا من غناء الأوائل وأجهله أنا، وإلا فلو لزمني أن أروى صنعته للزمه أن يروى صنعتي، ولزم كل واحد منا لسائر طبقته ونظرائه مثل ذلك، فمن قصر عنه كان مذموما ساقطا، 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يا إبراهيم، ونضحت عن نفسك، وقمت بحجتك، ثم أقبل على ابن جامع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سماعيل، أتيت أتيت دهيت دهيت أبطل عليك الموصلي ما فعلته به أمس وانتصف اليوم منك، ثم دعا بالزف فرضي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لي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خالي أبا عبد الله بن حمدون وقد تجارينا هذا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عرف أصوات ابن جامع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أنه سمع إسحاق يحكى هذه القصة، وذكر أن الصوت الأول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يت نعم بكيت وكل إلف                                            إذا بانت قرينته بكا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فارقت لبنى عن تقال                                            ولكن شقوة بلغت مداها الشعر لقيس بن ذ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جامع ثاني ثقي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يحيى المكي ثاني ثقيل آخر بالخنصر والبنصر من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إبراهيم ثقيل أول عن الهش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ثاني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فت دار سلمى بمفضى الرغام                                            رياح تعاقـبـهـا كـل ع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اف الحلول بتلك الطـلـول                                            وسحب الذيول بذاك المـق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س الديار وقرب الـجـوار                                            وطيب المزار ورد الـس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هر غرير وعيش السـرور                                            ونأى الغيور وحسن الـكـلام الشعر لحماد الر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جامع ثقيل أول بالبنصر، ذكر ذلك الحزنبل عن عمرو بن أبي عمرو، قال ابن حم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صوت عجيب الصنعة، كثير النغم، محكم العمل، من صدور أغاني ابن جامع ومتقدم صنعته، وكان المعتصم معجبا به، وكثيرا ما كان يسكت المغنين إذا غني بحضرته فلا يسمع سائر يومه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ثالث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ف البكاء دموع عينك فاستعر                                            عينا لغيرك دمعهـا مـد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ذا يعيرك عينه تبكي بـهـا                                            أرأيت عينا للبـكـاء تـعـار الشعر للعباس بن الأحن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جامع ثقيل أول بالوسطى، وقال ابن حم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ارضه إبراهيم بعد ذلك في هذا، الشعر، فصنع فيه لحنا من الرمل بالبنصر في مجراها، فلم يلحقه ولا قا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صنع أيضا في هذا الشعر لحن خفيف فاسد الصنعة محدث ليس ينبغي أن يذكر هاه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يحيى الصولي قال حدثني أبو عبد الله الحزنبل قال حدثني أحمد بن إبراهيم بن إسماعيل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بشار قول العباس بن الأحن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ف البكاء دموع عينك فاستعر                                            عينا لغيرك دمعهـا مـدرار فقال 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ق والله هذا الفتى بالمحسنين، وما زال يدخل نفسه معنا ونحن نخرجه حتى قال هذا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يحيى قال حدثني ميمون بن هارون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الرشيد قول العب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ذا يعيرك عينه تبكي بها                                            أرأيت عينا للبكاء تـعـاو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يره من لا حاطه الله ولا حفظ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يغنى فيه من قصيدة العباس بن الأحنف الرائية التي هذا الصوت الأخير من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ب أول ما يكون لجاجة                                            تأتي به وتسوقه الأقـدا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سلك الفتى لجج الهوى                                            جاءت أمور لا تطاق كبـار غناه ابن جامع ثاني ثقي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شاطره امرأة منصور زلزل ثقيل أول بالوسطى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بن المكي المرتجل أن هذه الأصوات الثلاثة المسروقة من ابن جا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قبر بين بيوت آل محرق                                            عفا طرف القرية فالكثيب وأسقط من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ف البكاء دموع عينك فاستعر                                            وبكيت نعم بكيت وكـل إ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قبر بين بيوت آل مـحـرق                                            جادت عليك رواعد وبـر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البكاء فقل عنـك كـثـيره                                            ولئن بكيت فالبكـاء حـقـيق الشعر لرجل من بني أسد يرثي خالد بن نضلة ورجلا آخر من بني أسد كانا ندمين للمنذر بن ماء السماء، فقتلهما في سخطه عليهما، وخبر ذلك مشهور في أبخار 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جامع، وله فيه لح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قيل أول بالوسطى، ورمل بالبنصر،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رمل ل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لمحمد صاحب البرام فيه لحنا من الثقيل الثاني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فا رسم القرية فالكـثـيب                                            إلى ملحاء ليس بها ع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أبد رسمها وجرى علـيهـا                                            سفي الريح والترب الغ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واطراحك وصل سعدى                                            لأخرى في مودتها نك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ثاقبة لحلي مـسـتـعـار                                            بأذنيها فشأنهما الـثـق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دت حلي جارتها إلـيهـا                                            وقد بقيت بأذنـيهـا نـدوب الشعر لابن ه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جامع ثاني ثقيل بإطلاق الوتر في مجرى 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إسحاق، وفيه للغريض ثاني ثقيل آخر بالبنصر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ه لحن للهذلي، ولم يجن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 حدثني هارون بن محمد بن عبد الملك الزيات قال حدثني عيسى بن أيوب القرشي قال حدثني غيث بن عبد الكريم عن فليح بن إسماعيل عن إسماعيل بن جعفر الفقيه مولى حرب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بابن هرمة وهو جالس على دكان في بني زريق،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ما يجلسك ها 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ت كنت قلته ثم انقطع علي الروي فيه وتعذر علي ما أشتهيه، فأبغضته وتركت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واطراحك وصل سعدى                                            لأخرى في مودتها نكـ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ه ثم انقطع لي فيه، فمرت بي جويرية صفراء مليحة كنت أستحسنها أبدا وأكلمها إذا مرت بي، فمرت اليوم فرأيتها وقد ورم وجهها وتغير خلقها، أعما أعرف، فسألتها عن خبر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 بني فلان عرس أردت حضوره، فاستعار لي أهلي حليا وثقبوا أذني لألبسه فورم وجهي وأذناي كما ترى، فردوه ولم أشهد العرس، قال ابن ه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طرد لي الشعر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ثاقبة لحلي مستـعـار                                            بأذنيها فشأنهما الثق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دت حلي جارتها إليها                                            وقد بقيت بأذنيها ندوب أخبرني الحسين بن القاسم قال حدثني العباس بن الفضل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شيد لإبراهيم بن المهدي وإبراهيم الموصلي وابن جامع وابن أبي الكن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كروني غدا، وليكن كل واحد قد قال شعرا إن كان يقدر أن يقوله، وغنى فيه لحنا، وإن لم يكن شاعرا غنى في شعر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ت في السحر وجهدت أن أقدر على شيء أصنعه فلم يتفق لي، فلما خفت طلوع الفجر دعوت بغلماني وق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يد أن أمضي إلى موضع ولا يشعر بي أحد حتى أصير إليه، وكانوا يبيتون على باب داري، فقمت فركبت وقصدت دار إبراهيم الموصلي، وكان قد حدثني أنه إذا أراد الصنعة لم ينم حتى يدبر ما يحتاج إليه، وإذا قام لحاجته في السحر اعتمد على خشبة له في المستراح، فلم يزل يقرع عليها حتى يفرغ من الصوت ويرسخ في قلبه، فجئت حتى وقفت تحت مستراحه، فإذا هو يردد هذا ال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سكبت في الكأس قبل مزاجهـا                                            ترى لونها في جلدة الكأس مذه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مزجت راعت بلون تخـالـه                                            إذا ضمنته الكأس في الكأس كوك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وها نجاء المزن والكرم أمـهـا                                            فلم أر زوجا منه أشهى وطـ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اءتك صفرا أشبهت غير جنسها                                            وما أشبهت في اللون أما ولا أب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زلت واقفا أستمع منه الصوت حتى أخذته، ثم غدونا إلى الرشيد، فلما جلسنا للشرب خرج الخادم إ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 أم غنني، فاندفعت فغنيت هذا الصوت والموصلي في الموت حتى فرغت منه، فشرب عليه وأمر لي بثلثمائة ألف درهم، فوثب إبراهيم الموصلي فحلف بالطلاق وحياة الرشيد أن الشعر له قاله البارحة وغنى فيه، ما سبقه إليه أحد، 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فمن أين هو لي أنا لولا كذبه وبهته وإبراهيم يضطرب ويضج، فلما قضيت أربا من العبث به قلت ل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ق أحق أن يتبع، وصدقته، فقال للمو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خي فقد أخذ المال ولا سبيل إلى رده، وقد أمرت لك بمائة ألف درهم عوضا مما جرى عليه، فلو بدأت أنت بالصوت لكان هذا حظك، فأمر له بها فحملت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بن إسحاق عن مخا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إبراهيم الموصلي محمد بن يحيى بن خالد في يوم مهرجان، فسأله محمد أن يقيم عن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يمكنني لأن رسول أمير المؤمنين قد أت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مر بنا إذا انصرفت ولك عندي كل ما يهدى إلي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ترك في المجلس صديقا له يحصي ما يبعث به، إ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ت هدايا عجيبة من كل ض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هدي إليه تمثال فيل من ذهب عيناه ياقوتتان، فقال محمد ل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خبره بهذا حتى نبعث به إلى فلانة ففعل، وانصرف إبراهيم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ضرني ما أهدي لك، فأحضره ذلك كله إلا التمثا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د من صدقك، كان من الأمر كذا وكذا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ا على الشريطة وكما ضمنت، فجيء بالتمثال، 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الهدية لي فأعمل فيها ما أ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د التمثال على الجارية، وجعل يفرق الهدايا على جلساء محمد شيئا شيئا وعلى جميع من حضر من إخوانه وغلمانه وعلى من في دور الحرم من جواريه حتى لم يبق منها شيء، ثم أخذ من المجلس تفاحتين لما أراد الانصراف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ي، وانصرف، فجعل محمد يعجب من كبر نفسه ونب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حمد بن المرزبان حدثني بعض كتاب السل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رشيد هب ليلة من نومه، فدعا بحمار كان يركبه في القصر أسود قريب من الأرض فركبه، وخرج في دراعة وشي متلثما بعمامة وشيء ملتحفا بإزار وشي، بين يديه أربعمائة خادم أبيض سوى الفراشين، وكان مسرور الفرغاني جريئا عليه لمكانه عنده، فلما خرج من باب الق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يريد أمير المؤمنين في هذه ال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منزل المو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سر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ونحن معه وبين يديه حتى انتهى إلى منزل إبراهيم، فخرج فتلقاه وقبل حافر حمار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في مثل هذه الساعة تظ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شوق طرق لك بي، ثم نزل فجلس في طرف الإيوان وأجلس إبراهيم، ف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أتنشط لشيء تأ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خاميز ظبي، فأتي به كأنما كان معدا له، فأصاب منه شيئا يسيرا، ثم دعا بشراب حمل معه، فقال المو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أؤغنيك أم تغنيك إماؤ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الجواري، فخرج جواري إبراهيم فأخذن صدر الإيوان وجانب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ضربن كلهن أم واح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تضرب اثنتان اثنتان وتغني واحدة فواحدة، ففعلن ذلك حتى مر صدر الإيوان وأحد جانبيه والرشيد يسمع ولا ينشط لشيء من غنائهن، إلى أن غنت صبية من حاش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وري الزند قد أعيت قوادحـه                                            اقبس إذا شئت من قلبي بمقب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قبح الناس في عيني وأسمجهم                                            إذا نظرت فلم أبصرك في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رب لغنائها واستعاد الصوت مرارا وشرب أرطالا، ثم سأل الجارية عن صانعه فأمسكت، فاستدناها فتقاعست، فأمر بها فاقيمت حتى وقفت بين يديه، فأخبرته بشيء أسرته إليه، فدعا بحماره فركبه وانصرف، ثم التفت إلى إبراهي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ضرك ألا تكون خليفة، فكادت نفسه تخرج، حتى دعا به وأدناه بع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ذي خبرته به أن الصنعة في الصوت لأخته علية بنت المهدي، وكانت الجارية لها وجهت بها إلى إبراهيم يطارحها، فغار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ن الصوت خفيف 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قال 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يألف خمارة بالرقة يقال لها بشرة تنزل الهنىء والمريء، وكانت لها بنت من أحسن الناس وجها فكان أبي يتحلاها، ثم رحل الرشيد عن الرقة إلى بلاد الروم في بعض غزواته، فقال أبي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بنت بشرة ما عاقنـي                                            عن العهد بعدك من عائ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ى النوم عني سنا بـارق                                            وأشهقني في ذرى شاه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يقول أيضا من أبيات له، وله فيها صنعة من الرمل ال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زعمت أني ظالم فهجرتنـي                                            ورميت في قلبي بسهم نافـذ</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عم ظلمتك فاغفري وتجاوزي                                            هذا مقام المستجـير الـعـائذ ذكر حماد في هذا الخبر أن لحن جده من ال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جدت في كتاب أحمد بن المكي أن له فيهما لح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هما ثقيل أول والآخر ثاني ثق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يسى بن الحسين الوراق قال حدثني عبد الله بن أبي سعد قال حدثني محمد بن عبد الله بن مالك الخزا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س الرشيد إبراهيم الموصلي عند أبي العباس يعني أباه عبد الله بن مالك فسمعناه ليلة وقد صنع هذا اللحن وهو يكرره حتى يستوي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خلاء قد مللت مـكـانـي                                            وتذكرت ما مضى من زم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بي الراح إذ تقوم علـينـا                                            ذات دل كأنها غصـن بـ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في الحبس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طال ليلي أراعي النجوم                                            أعالج في الساق كبلا ثقيلا حدثني عيسى قال حدثني عبد الله قال حدثني محمد بن عبد الله بن مالك قال حدثني علويه الأعس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إبراهيم الموصلي في علته التي توفى فيها وهو في الأبزن وبه القولنج الذي مات فيه، وهو يترنم بهذا ال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غير مني كل حـسـن وجـدة                                            وعاد على ثغري فأصبح أثر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حل أطرافي فزالت فصوصها                                            وحتى عظامي عوجها والمقوما 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بهذا الحديث إسحاق الموص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 ابن الزانية والله ما كان يجترىء أن يدخل إلى أبي إسحاق وهو جالس للناس إلا بعد جهد، فكيف يدخل إلى أبي إسحاق وهو جالس في الأبز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والغناء لإبراهيم، وله فيه لحنان ماخوري بالوسطى عن عمرو، وثاني ثقيل عن ابن الم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حظ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قتدر يدعونا في الأحايين، فكان يحضر من المغنين إبراهيم بن أبي العبيس وكنيز وإبراهيم بن قاسم وأنا ووصيف الزامر، وكان أكثر ما ندعى له أن جواريه كن يطالبنه بإحضارنا ليأخذن منا أصواتا قد عرفتها ويسمعن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غني فيأخذن ما يستحسنه، فإذا انصرفنا أمر لكل واحد من إبراهيم وكنيز دبة وإبراهيم بثلاثمائة دينار، ولي بمائتي دينار، ولوصيف بمائتي دينار، ولسائر من لعله أن يحضر معنا بمائتين إلى المائة الدينار إلى الألف الدرهم، فيكون إذا حضرنا من وراء ستارة وهو جالس مع الجواري، فإذا أراد اقتراح شيء جاءنا الخدم فأمرونا أن نغنيه، وبين يدي كل واحد منا قنينة فيها خمسة أرطال نبيذ وقدح ومغسل وكوز ماء، فغنت يوما صلفة جارية زرياب بصنعة إبراهيم الموص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غير مني كل حـسـن وجـدة                                            وعاد على ثغري فأصبح أثر ما فشربت عليه، فاستعاده المقتدر مرارا وأنا أشرب عليه، فأخذ إبراهيم بن أبي العبيس بكتف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جنون إنما دعيت لتغني لا لتغني وتطرب وتشرب، فلعلك تسكر، حسبك، فأمسكت طمعا أن ترده بعد ذلك، فما فعلت ولا اجتمعنا بعدها، وما سمعت قبل ذلك ولا بعده أحدا غنى هذا الصوت أحسن مما غن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مقتدر ابتاعها من زري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عبد الله بن أبي سعد قال حدثني أحمد بن القاسم بن جعفر بن سليما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الموصل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بمكة أجول في سككها إذا أنا بسوداء قائمة ساهية باكية، فأنكرت حالها وأدمنت النظر إليها، فبكت و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مرو علام تجنبـتـنـي                                            أخذت فؤادي وعذبتـ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نت يا عمرو وخبرتني                                            أخذت حذاري فما نلتنـي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ه، م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وج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شأ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نه يهواني وما زال يطلبني حتى تزوجته، فلبث معي قليلا ثم مضى إلى جدة وتركني،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فيه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من أنت رأئيه سمرة وأحلاهم حلاوة وقدا، فركبت رواحلي مع غلماني وصرت إلى جدة، فوقفت في موضع المرفأ أتبصر من يحمل من السفن، وأمرت من ي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رو يا عمرو، وإذا أنا به خارجا من سفينة على عنقه صن فيه طعام، فعرفته بصفتها ونعتها إياه،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مرو غلام تجنبتنـي                                            أخذت فؤادي وعذبتن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 أرأيتها وسمعت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أطرق هنيهة يبكي، ثم اندفع فغنى به أملح غناء سمعته، وردده علي حتى أخذته منه، وإذا هو أحسن الناس غناء،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رجع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 المعاش يمن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يكفيك معها في كل س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لثمائة در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والله يا بني لو قال ثلثمائة دينار لطابت نفسي ب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وت به فأعطيته ثلاثة الآف درهم، و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عشر سنين على أن تقيم معها، فلا تطلب المعاش إلا حيث هي مقيمة معك، ويكون ذلك فضلا، ورددته معي إ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حبيب بن نصر المهلبي قال حدثنا علي بن محمد النوفلي قال حدثنا صالح بن علي يعني الأضخم عن إبراهيم الموص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صالح جا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عشية في منزلي إذ أتاني خادم من خدم الرشيد فاستحثني بالركوب إليه فخرجت شبيها بالراكض، فلما صرت إلى الدار عدل بي عن المدخل إلى طرق لا أعرفها، فانتهي بي إلى دار حديثة البناء، فدخلت صحنا واسعا، وكان الرشيد يشتهي الصحون الواسعة، فإذا هو جالس على كرسي في وسط ذلك الصحن، ليس عنده أحد إلا خادم يسقيه، وإذا هو في لبسته التي كان يلبسها في الص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لالة رقيقة متوشح عليها بإزار رشيدي عريض العلم مضرج فلما رآني هش لي وس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صلي، إني اشتهيت أن أجلس في هذا الصحن فلم يتفق لي إلا اليوم، وأحببت ألا يكون معي ومعك أحد، ثم صاح بالخدام، فوافاه مائة وصيف، وإذا هم بالأزقة مستترون بالأساطين حتى لا يراهم، فلما ناداهم جاءوا جميع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قطعة لإبراهيم، وكان هو أول من قطع، المصليات، فأتيت بمقعد فألقي لي تجاه وجهه بالقرب منه، ودعا بعو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ياتي أطربني بما قدر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ت واجتهدت في ذلك ونشطت ورجوت الجائزة في عشيتي، فبينا أنا كذلك إذ جاءه مسرور الكبير، فقام مقامه الذي كان إذا قامه علم الرشيد أنه يريد أن يساره بشيء، فأومأ إليه بالدنو، فدنا، فألقى في أذنه كلمة خفيفة ثم تنحى، فاستشاط غضبا واحمرت عيناه وانتفخت أوداج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ام أصبر على آل بني أبي طالب والله لأقتلنهم ولأقتلن شيعتهم ولأفعلن ولأفعل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ليس عند هذا أحد يخرج غضبه عليه، أحسبه والله سيوقع بي، فاندفعت أ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م عونا على الهموم ثـلاث                                            مترعات من بعدهن ثـلاث</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دها أربع تتـمة عـشـر                                            لا بطاء لكنـهـن حـثـاث</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ناولـتـكـهـن جـوار                                            عطرات بيض الوجوه خناث</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 فيها لك الـسـرور ومـا                                            طيب عيشا إلا الخناث الإنا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اسقني ثلاثا لا أمت هما، فشرب ثلاثا متتابع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 فغنيت، فلما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لاث مترعات من بعدهن ثلا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ويلك ثلاثا،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 فلما غني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ث علي بأربع تتمة العشر، ففعل، فوالله ما استوفى آخرهن حتى سكر، فنهض ليدخل،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يا موصلي فانصرت، يا مسرور، أقسمت عليك بحياتي وبحقي إلا سبقته إلى منزله بمائة ألف درهم، لا أستأمر فيها ولا في شيء منها، فخرجت والله وقد أمنت خوفي وأدركت ما أملت، ووافيت منزلي وقد سبقتني المائة الألف الدرهم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ا عبد الله بن أبي سعد قال حدثني يحيى بن الحسن بن عبد الخالق قال حدثني عبد الله بن العباس بن الفضل بن ال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رسول، الرشيد ذات ليلة إلى المغن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خليلي قد مـلـلـت ثـوائي                                            بالمصلى وقد سئمت البقي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غاني ديار هنـد وسـعـدى                                            وارجعاني فقد هويت الرجوع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اه ابن جامع، فلما فرغ منه طرب الرشيد وشرب، فقال له إبراهيم المو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فاسمعه من نبيطيك فغناه، فجعل ابن جامع يزحف من أول البيت إلى آخره، وطرب هارو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فعوا الستارة، فقال له 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ي والله أخذه يا أمير المؤمنين، فأقبل على إبراهي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ياتي ص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وحياتك يا س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أخذته وهو أبخل الناس إذا سئل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ه يغنيه وكان إذا سكر يسترسل فيه فيغنيه مستويا ولا يتحرز مني، فأخذته على هذا منه حتى وفيت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قال حدثنا حماد بن إسحاق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برصوما الزامر وزنزل الصارب من سواد أهل الكوفة من أهل الخشنة والبذاذة والدناءة، فقدم بهما أبي معه سنة حج، ووقفهما على الغناء العربي وأراهما وجوه النغم وثقفهما حتى بلغا المبلغ الذي بلغاه من خدمة الخليفة، وكان أطبع أهل دهرهما في صناعتهما، ف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زلزل جارية قد رباها وعلمها الضرب وسألني مطارحتها فطارحتها، وكانت مطبوعة حاذ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يصونها أن يسمعها أحد، فلما مات بلغني أنها تعرض في ميراثه للبيع، فصرت إليها لأعترضها، فغ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فر من أوتـاره الـعـود                                            فالعود للأوتار معـم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وحش المزمار من صوته                                            فما له بـعـدك تـغـر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لمزامير وعـيدانـهـا                                            وعامر اللذات مـفـق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خمر تبكي في أباريقهـا                                            والقينة الخمصانة الـر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شعر رثاه به صديق له كان بالرق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كت والله عيني وأوجعت ق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على الرشيد فحدثته بحديثها، فأمر بإحضارها فحضرت،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 الصوت الذي حدثني إبراهيم عنك أنك غنيته، فغنته وهي تبكي، فرق الرشيد لها وتغرغرت عيناه،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بين أن أشتر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لقد عرضت علي ما يقصر عنه الأمل، ولكن ليس من الوفاء أن يملكني أحد بعد سيدي فينتفع بي، فازداد رقة علي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 صوتا آخر، فغ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عين تظهر كتماني وتبـديه                                            والقلب يكتم ما ضمنته ف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يف ينكتم المكتوم بينهمـا                                            والعين تظهره والقلب يخفيه فأمر بأن تبتاع وتعتق، ولم يزل يجري عليها إلى أن مات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قال حدثنا حماد عن أبيه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رشيد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بكر علي غدا حتى نصطبح،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صبح كفرسي رهان، فبكرت فإذا أنا به خاليا، وبين يديه جارية كأنها خوط بان أو جدل عنان، حلوة المنظر، دمثة الشمائل، وفي يدها عود،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فغنت في شعر أبي نواس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همه قلبي فـأصـبـح خـده                                            وفيه مكان الوهم من نظري أث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ر بفكري خاطرا فجرحـتـه                                            ولم أر جسما قط يجرحه الف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افحه قلبـي فـآلـم كـفـه                                            فمن غمز قلبي في أنامله عقر 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ت والله بعقلي حتى كدت أن أفتضح،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ه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تي يقول فيها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ا قلبي الغداة وقلبهـا لـي                                            فنحن كذاك في جسدين روح ثم 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فغن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غداة البين إحدى نـسـائهـم                                            لي الكبد الحري فسر ولك الص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قد خنقتها عبـرة فـدمـوعـهـا                                            على خدها بيض وفي نحرها صف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أبي الشيص، والغناء لعمرو بن بانة، خفيف رمل بالوسطى من كتابه وفيه لمتيم ثاني ثقيل وخفيف رمل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رب وسقاني ثم سقاه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 يا إبراهيم، فغنيت حسب ما في قلبي غير متحفظ من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شرب قلبي حبهـا ومـشـى بـه                                            تمشي حميا الكأس في جسم شا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ب هواها في عظامي فشفـهـا                                            كما دب في الملسوع سم العقا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طن بتعريضي، وكانت جهالة م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ني بالانصراف، ولم يدعني شهرا ولا حضرت مجلسه، فلما كان بعد شهر دس إلي خادما معه رقعة، فيها مكت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تخوفت أن أموت من الوج                                            د ولم يدر من هويت بما ب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كتابي فأقر السلام على من                                            لا أسمي وقل له يا كتا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فا إليك قد بعـثـتـنـي                                            فى شقاء مواصل وعـذا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تاني الخادم بالرقع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قعة الجارية فلانة التي غنتك بين يدي أمير المؤمنين، فأحسست القصة فشتمت الخادم ووثبت عليه وضربته ضربا شفيت به نفسي وغيظي، وركبت إلى الرشيد من فوري فأخبرته القصة وأعطيته الرقعة، فضحك حتى كاد يستلقى،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عمد فعلت ذلك بك لأمتحن مذهبك، وطريقتك، ثم دعا بالخادم فلما خرج رآن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طع الله يديك ورجليك، ويحك قتلت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تل والله كان بعض حقك لما وردت به علي، ولكن رحمتك فأبقيت عليك، وأخبرت أمير المؤمنين ليأتي في عقوبتك بما تستح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ي الرشيد بصلة سنية، والله يعلم أني ما فعلت الذي فعلت عفافا ولكن خو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 حدثني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ي أنه سمع الرشيد وقد سأل جدي إبراهيم كيف يصنع إذا أراد أن يصوغ الألح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خرج الهم من فكري وأمثل الطرب بين عيني، فتسوغ لي مسالك الألحان التي أريد، فأسلكها بدليل الإيقاع، فأرجع مصيبا ظافرا بما أر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ق لك يا إبراهيم أن تصيب وتظفر، وإن حسن وصفك لمشاكل حسن صنعتك وغنائ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المرزبان قال حدثني حماد عن أبيه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 يونس الكاتب وهو شيخ كبير فعرضت عليه غنائ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شت كنت مغني ده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حماد قال لي محمد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كل واحد من المغنين مذهب في الخفيف والثقيل، وكان معبد ينفرد بالثقيل، وابن سريج بالرمل، وحكم بالهزج، ولم يكن في المغنين أحد يتصرف في كل مذهب من الأغاني، إلا ابن سريج وإبراهيم جدك وأبوك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قال حدثني أحمد بن الطيب السرخسي قال حدثني أحمد بن ثابت العبدي عن أبي الهذيل العلاف رأس المعتزلة عن ثمامة بن أشر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بإبراهيم الموصلي ويزيد حوراء وهما مصطبحان، وقد أخذا بينهما صوتا يغني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بيتا وهذا بيتا،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جبلي نعمان بـالـلـه خـلـيا                                            سبيل الصبا يخلص إلي نسيم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الصبا ريح إذا ما تنسـمـت                                            على نفسى مهموم تجلت همومها أخبرنا محمد بن مزيد قال حدثنا حماد بن إسحاق عن أبيه عن جده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لرشيد أن يهب لي يوما في الجمعة لا يبعث فيه إلي بوجه ولا بسبب، لأخلو فيه بجواري وإخواني، فأذن لي في يوم السبت،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يوم أستثقله، فاله فيه بما شئت، فأقمت يوم السبت بمنزلي وتقدمت في إصلاح طعامي وشرابي بما احتجت إليه، وأمرت بوابي فأغلق الأبواب وتقدمت إليه ألا يأذن علي لأحد، فبينا أنا في مجلس والخدم قد حفوا بي وجواري يترددن بين يدي، إذا أنا بشيخ في هيئة وجمال، عليه خفان قصيران وقميصان ناعمان، وعلى رأسه قلنسوة لاطئة، وبيده عكازة مقمعة بفضة، وروائح المسك تفوح منه حتى ملأ البيت والدار، فداخلني بدخوله علي مع ما تقدمت فيه غيظ ما تداخلني قط مثله، وهممت بطرد بوابي ومن حجبني لأجله، فسلم علي أحسن سلام فرددت عليه، وأمرته بالجلوس فجلس، ثم أخذ بي، في أحاديث الناس وأيام العرب وأحاديثها وأشعارها حتى سلى ما بي من الغضب، وظننت أن غلماني تحروا مسرتي بإدخالهم مثله علي لأدبه وظرف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الطع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اجة لي ف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الش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إليك، فشربت رطلا وسقيته مثل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هل لك أن تغني لنا شيئا من صنعتك وما قد نفقت به عند الخاص والع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اظني قوله، ثم سهلت على نفسي أمره فأخذت العود فجسسته ثم ضربت فغني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يا إبراهيم، فازداد غيظي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ضي بما فعله من دخوله علي بغير إذن واقتراحه أن أغنيه حتى سماني ولم يكنني ولم يجمل مخاطب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أن تزيد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ذممت فأخذت العود فغني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دت يا أبا إسحاق فأتم حتى نكافئك ونغنيك، فأخذت العود وتغنيت وتحفظت وقمت بما غنيته إياه قياما، تاما ما تحفظت مثله ولا قمت بغناء كما قمت به له بين يدي خليفة قط ولا غيره، لقوله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افئك، فطر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يا سيد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أذن لعبدك ب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أنك، واستضعفت عقله في أن يغنيني بحضرتي بعد ما سمعه مني، فأخذ العود وجسه وحبسه، فوالله لخلته ينطق بلسان عربي لحسن ما سمعته من صوته، ثم ت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 كبد مقروحة من يبيعني                                            بها كبد ليست بذات قروح</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ها علي الناس لا يشترونهـا                                            ومن يشتري ذاعلة بصـحـي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ئن من الشوق الذي في جوانبي                                            أنين غصيص بالشراب جريح 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لقد ظننت الحيطان والأبواب وكل ما في البيت يجيبه ويغني معه من حسن غنائه، حتى خلت والله أني أسمع أعضائي وثيابي تجاوبه، وبقيت مبهوتا لا أستطيع الكلام ولا الجواب ولا الحركة لما خالط قلبي، ثم 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حمامات اللوى عدن عودة                                            فإني إلى أصواتكـن حـز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دن فلما عدن كدن يمتنـنـي                                            وكدت بأسراري لهـن أب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ن بترداد الهدير كـأنـمـا                                            سقين حميا أو بهـن جـن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رعيني مثلهن حـمـائمـا                                            بكين ولم تدمع لهـن عـيون لم أعرف في هذه الأبيات لحنا ينسب إلى إبراهيم، والذي عرفته لمحمد بن الحارث بن بسخنر خفيف رمل فكاد، والله أعلم، عقلي أن يذهب طربا وارتياحا لما سمعت، ثم 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صبا نجد متى هجت من نجـد                                            لقد زادني مسراك وجدا على وج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ن هتفت ورقاء في رونق الضخى                                            على فنن غض النبات من الرن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يت كما يبكي الحـزين صـبـابة                                            وذبت من الحزن المبرح والجه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زعموا أن المـحـب إذا دنـا                                            يمل وأن النأى يشفي من الـو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ل تداوينا فلـم يشـف مـا بـنـا                                            على أن قرب الدار خير من البعد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هذا الغناء الماخوري فخذه وانح نحوه في غنائك وعلمه جواري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ه ع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تحتاج، قد أخذته وفرغت منه، ثم غاب من بين يدي، فارتعت وقمت إلى السيف فجردته، وعدوت نحو أبواب الحرم فوجدتها مغلقة، فقلت للجو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سمعتن ع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نا أحسن غناء سمع قط، فخرجت متحيرا إلى باب الدار فوجدته مغلقا، فسألت البواب عن الشيخ،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خ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دخل إليك اليوم أحد، فرجعت لأتأمل أمري، فإذا هو لد هتف بي، من بعض جوانب الب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بأس عليك يا أبا إسحاق، أنا إبليس وأنا كنت جليسك ونديمك اليوم، فلا تر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ت إلى الرشيد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طرفه أبدا بطرفة مثل هذه، فدخلت إليه فحدثته بالحدي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تأمل هذه الأصوات، هل أخذ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 العود أمتحنها، فإذا هي راسخة في صدري كأنها لم تزل، فطرب الرشيد عليها وجلس يشرب ولم يكن عزم على الشراب، وأمر لي بصلة وحملا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يخ كان أعلم بما قال لك من أنك أخذتها وفرغت منها، فليته أمتعنا بنفسه يوما واحمدا كما أمتع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الصوت الأول فالذي أعرفه فيه خفيف رمل لمحمد بن الحارث بن بسخنر، ولم يقع إلي فيه صنعة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وت الثاني الذي أ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صبا نجد متى هجت من نجد فشعره ليزيد بن الطثرية، والغناء لإبراهيم خفيف ثقيل بالبنصر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محمد بن الحسن بن مصعب ثاني ثقيل بالوسطى عن الهشامي و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إبراهيم أن فيه لحنا لدحمان ولحنا لابنه الزبير، ولم يذكر في أي طيقة 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كذا حدثنا أبن أبي الأزهر بهذا الخبر، وما أدري ما أقول فيه، ولعل إبراهيم صنع هذه الحكاية ليتنفق بها، أو صنعت وحكيت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أن للخبر أصلا الأشبه بالحق منه ما حدثني به أحمد بن عبد العزيز الجوهري وأحمد بن عبيد الله بن عمار قالا حدثنا عمر بن شبة قال حدثنا إسحاق ين إبراهيم الموصل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نعت لحنا فأعجبني، وجعلت أطلب شعرا فعسر ذلك علي، ورأيت في المنام كأن رجلا لقي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أأعياك شعر لغنائك هذا الذي تعجب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أنت من قول في الرمة حيث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اسلمى يا دارمي عن البلى                                            ولا زال منهلا بجرعائك القط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لم تكوني غير شام بقفـرة                                            تجربها الأذيال صيفـية كـد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تبهت وأنا فرح بالشعر، فدعوت من ضرب علي وغنيته فإذا هو أوفق ما خلق الله، فلما علمت ذلك، وعلمت، هذا الغناء في شعر في الرمة، تنبهت عليه وعلى شعره فصنعت فيه ألحانا ماخورية،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زلتي مي سـلام عـلـيكـمـا                                            هل الأزمن اللائي مررن رواج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يرجع التسليم أو يكشف العمى                                            ثلاث الأثافي أو رسـوم بـلاقـ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نعة إبراهيم في هذين الشعرين جميعا من الماخوري بالوسطى، وهو خفيف الثقيل الث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اره كلها في هذا المعنى تأتي في أخبار ذي الرمة مشروح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مزيد قال حدثني حماد عن أبيه قال 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جعفر بن يحيى يوما وقد علم أن الرشيد أذن لي وللمغنين في الانصراف يومئ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ر إلي حتى أهب لك شيئا حسنا فصرت إلي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أح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ب لك الشيء الحسن الني وعدتك به، أم أرشدك إلى شيء تكسب به ألف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ل يرشدني الوز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عزه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هذا الوجه فإنه يقوم مقام إعطائه إياي هذا الحس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ير المؤمنين يحفظ شعر في الرمة حفظ الصبا ويعجبه ويؤثره، فإذا سمع فيه غناء، أطربه أكثر مما يطربه غيره مما لا يحفظ شعره، فإذا غنيته فأطربته وأمر لك بجائزة، فقم على رجليك قائما وقبل الأرض بين يديه و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حاجة غير هذه الجائزة أريد أن أسألها أمير المؤمنين، وهي حاجة تقوم عندي مقام كل فائدة ولا تضره ولا ترزؤه، فإنه سيقو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طيعة تقطعنيها سهلة عليك لا قيمة لها ولا منفعة فيها لأحد، فإذا أجابك إلى ذلك، ف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طعني شعر ذي الرمة أغني فيه ما أختاره وتحظر على المغنين جميعا أن يداخلوني فيه، فإني أحب شعره وأستحسنه فلا أحب أن ينغصه علي أحد منهم، وتوثق منه وني ذلك، فقبلت ذلك القول منه، وما انصرفت من عنده بعد ذلك إلا بجائزة، وتوخيت وقت الكلام في هذا المعنى حتى وجدته، فقمت فسألت كما قال لي، وتبينت السرور في وجه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ألت شططا، قد أقطعتك سؤلتك، فجعلوا يتضاحكون من قولي و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استضخمت القطيعة وهو ساك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تأذن لي في التو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ثق كيف شئ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له وبحق رسوله وبتربة أمير المؤمنين المهدي إلا جعلتني على ثقة من ذلك بأنك تحلف لي أنك، لا تعطي أحدا من المغنين جائزة على شيء يغنيه في شعر في الرمة فإن ذلك وثيقتي، فحلف مجتهدا لهم لئن غناه أحد منهم 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 في الزقة لا أثابه بشيء ولا بره ولا سمع غناءه، فشكرت فعله وقبلت الأرض بين يديه وانصرف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يت مائة صوت وزيادة في شعر في الرمة، فكان إذا سمع منها صوتا طرب وزاد طربه ووصلني فأجزل، ولم ينتفع به أحد منهم غيري، فأخذت منه والله بها ألف ألف درهم وألف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عفر بن قدامة بن زياد الكاتب قال حدثني هارون بن محمد بن عبد الملك الزيات قال حدثني أبو خالد الأسلمي قال حدثني محمد بن عمر الجر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المو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تج علي فلم أجد شعرا أصوغ فيه غناء أغني فيه الرشيد، فدخلت إلى بعض حجر في داري مغموما، فأسبلت الستور علي وغلبتني عيني، فتمثل لي في البيت شيخ أشوه الخلق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صلي، مالي أراك مغمو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صب شعرا أغني فيه الرشيد اللي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أنت عن قول في ال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اسلمي يا دارمي على الـبـلـى                                            ولا زال منهلا بجرعائك الـقـ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لم تكوني غـير شـام بـقـفـرة                                            تجـربـهـا الأذيال صـيفـية ك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امت بها حتى ذوي العود في الثـرى                                            وساق الثريا في ملاءتـه الـفـ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تى اعتلى البهمى من الصيف نافض                                            كما نفضت خيل نواصـيهـا شـق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اني فيه بلحن وكرره حتى علقته فانتبهت وأنا أديره، فناديت جارية لي وأمرتها بإحضار عود، ومازلت أترنم بالصوت وهي تضرب حتى أستوى لي، ثم صرت إلى هارون فغنيته إياه، فأسكت المغنين،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 فأعدت، فما زال ليلته يستعيدنيه، فلما أصبح أمر لي بثلاثين ألف درهم وبفرش البيت الذي كنا ف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شعر ذي الرمة فغن فيه، فصنعت فيه غناء كثيرا، فكنت أغنيه به فيعجبه، ويجزل صل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وابن المرزبان والحسن بن علي قالوا حدثنا عبد الله بن أبي سعد قال حدثنا محمد بن عبد الله السلمي قال حدثنا أبو غانم مولى جبلة بن يزيد ال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إبراهيم الموصلي وزلزل وبرصوما بين يدي الرشيد، فضرب زلزل وزمر برصوما وغنى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ا قلبي وراع إلي عقلـي                                            وأقصر باطلي ونصيت جه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الغانيات وكـن صـورا                                            إلي صرمنني وطعن حبلـ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طرب هارون حتى وثب على رجليه وص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آدم، لو رأيت من يحضرني من ولدك اليوم لسرك ثم جلس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تغفر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الذي غنى فيه إبراهيم لأبي العتاه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إبراهيم خفيف ثقي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حظة قال حدثني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رشيد يجد بماردة وجدا شديدا، فغضبت عليه وغضب عليها، وتمادى بينهما الهجر أياما، فأمر جعفر بن يحيى العباس بن الأحنف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اجع أحبتك الذين هجرتهم                                            إن المتيم قلما يتـجـ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تجنب إن تطاول منكما                                            دب السلو له فعز المطلب وأمر إبراهيم الموصلي فغنى فيه الرشيد، فلما سمعه بادر إلى ماردة فترضاها، فسألت عن السبب في ذلك فعرفته، فأمرت لكل واحد من العباس وإبراهيم بعشرة آلاف درهم، وسألت الرشيد أن يكافئهما عنها، فأمر لهما بأربعين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عفر بن قدامة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جائزة خرجت لشاعر من الرشيد لما ولي الخلافة جائزة لإبراهيم، فإنه قال يمدحه لما 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أن الشمس كانت مريضة                                            فلما ولي هارون أشرق نور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لبست الدنيا جمالا بوجـهـه                                            فهارون واليها ويحيى وزيرها وغنى فيه، فأمر له بمائة ألف درهم، وأمر له يحيى بخمسين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سن بن علي قال حدثنا عبد الله بن أبي سعد قال حدثني محمد بن عبد الله بن مالك قال حدثني إسحاق المو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ه لعب يوما مع الرشيد بالنرد في الخلعة التي كانت على الرشيد والخلعة التي كانت عليه هو، فتقامر للرشيد، فلما قمره قام إبراهيم فنزع ثيابه، ثم قال ل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كم النرد الوفاء به، وقد قمرت ووفيت لك، فألبس ما كان علي، 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أنا ألبس ثياب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إذا أنصفت، وإذا لم تنصف قدرت وأمكن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أو أفتلي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ف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أنت يا أمير المؤمنين فإنك أولى بالقول 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يك كل ما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به يا أمير المؤمنين وأنا أستخير الله في ذلك، فدعا بغير ما عليه فلبسه ونزع ما كان عليه فدفعه إلى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قال حدثني عمر بن شبة قال حدثني علي بن عبد الكر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ار ابن جامع إبراهيم الموصلي، فأخرج إليه ثلاثين جارية فضربن جميعا طريقة واحدة وغنين، فقال 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أوتار وتر غير مستو، 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لانة شدي مثناك، فشدته فاستوى، فعجبت أولا من فطنة ابن جامع لوتر في مائة وعشرين وترا غير مستو، ثم ازداد عجبى من فطنة إبراهيم له بع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وحبيب بن نصر المهلبي، قالا حدثنا عمر بن شبة قال حدثني إسحاق بن إبراهيم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مع الرشيد بالرقة وكان هناك خمار أقصده أشتري منه شرابا حسنا طيبا، وربما شربت في حانته، فأتيته يوما فبزل لي دنا في باطية له، فرأيت لونه حسنا صافيا، فاندفعت أ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قني صهباء صرفا                                            لم تدنس بـمـزا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قني واللـيل داج                                            قبل أصوات الدجا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با وهب خليلـي                                            كل هم لا نفـراج</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ين توهت بقلبـي                                            في أعاصير الفجاج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اء في هذه الأبيات لإبراهيم هزج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لسياط ثاني ثقيل بالخنصر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هش الخمار يسمع صوت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قد فاض النبيذ من الباط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من النبيذ يا أبا إسحاق، مالي أرى صوتك حزينا حريقا، مات لك بالله إنسان</w:t>
      </w:r>
      <w:r>
        <w:rPr>
          <w:rFonts w:cs="MS Sans Serif" w:ascii="MS Sans Serif" w:hAnsi="MS Sans Serif"/>
          <w:color w:val="auto"/>
          <w:sz w:val="17"/>
          <w:rtl w:val="true"/>
        </w:rPr>
        <w:t>?</w:t>
      </w:r>
      <w:r>
        <w:rPr>
          <w:rFonts w:ascii="MS Sans Serif" w:hAnsi="MS Sans Serif" w:cs="MS Sans Serif"/>
          <w:color w:val="auto"/>
          <w:sz w:val="17"/>
          <w:sz w:val="17"/>
          <w:rtl w:val="true"/>
        </w:rPr>
        <w:t>، فلما جئت إلى الرشيد حدثته بذلك فجعل يضح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أحمد بن أبي طاهر أن المدائني حد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الموصلي قال لي الرشيد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إني قد جعلت غدا للحريم، وجعلت ليلت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لشرب مع الرجال، وأنا مقتصر عليك من المغنين، فلا تشتغل غدا بشيء ولا تشرب نبيذا، وكن بحضرتي في وقت العشاء الآخر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مع والطاعة لأمير المؤمن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ق أبي لئن تأخرت أو اعتللت بشيء لأضربن عنقك، أفه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خرجت فما جاءني أحد من إخواني إلا احتجبت عنه ولا قرأت رقعة لأحد، حتى إذا صليت المغرب ركبت قاصدا إليه، فلما قربت من فناء داره مررت بفناء قصر، وإذا زنبيل كبير مستوثق منه بحبال وأربع عرى أدم وقد دلي من القصر، وجارية قائمة تنتظر إنسانا قد وعد ليجلس فيه، فنازعتني نفسي إلى الجلوس فيه،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خطأ، ولعله أن يجري سبب يعوقني عن الخليفة فيكون الهلاك، فلم أزل أنازع نفسي وتنازعني حتى غلبتني، فنزلت فجلست فيه، ومد الزنبيل حتى صار في أعلى القصر، ثم خرجت فنزلت، فإذا جوار كأنهن المها جلوس، فضحكن وطربن، و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اء والله من أردناه ة فلما رأينني من قريب تبادرن إلى الحجاب وقف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دو الله، ما أدخلك إ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دوات الله، ومن الذي أردتن إدخ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صار أولى بهذا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هذا دأبنا وهن يضحكن وأضحك معهن، ثم قالت إحدا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من أردناه فقد فات، وما هذا إلا ظريف، فهلم نعاشره عشرة جميلة، فأخرج إلي طعام ودعيت إلى أكله، فلم يكن في فضل إلا أني كرهت أن أنسب إلى سوء العشرة، فأصبت منه إصابة معذر، ثم جيء بالنبيذ فجعلنا نشرب، وأخرجن إلي ثلاث جوار لهن فغنين غناء مليحا، فغنت إحداهن صوتا لمعبد، فقالت إحدى الثلاث من وراء الست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إبراهيم، هذا ل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ليس هذا له، هذا لمعبد،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اسق، وما يدريك الغناء ما هو، ثم غنت الأخرى صوتا للغريض، فقالت ت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إبراهيم، هذا له أيض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يا خبيثة، هذا للغريض،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خزه، ويلك وما يدريك ثم غنت الجارية صوتا لي، فقالت ت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ابن سريج، هذا ل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هذا لإبراهيم، وأنت تنسبين غناء الناس إليه وغناءه إليه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وما يدري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إبراهيم، فتباشرن بذلك جميعا وطربن كلهن وظهرن كلهن لي و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متنا نفسك وقد سررتن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آن أستودعكن الله، ف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سب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هن بقصتي مع الرشيدة فضحكن و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ن والله طاب حبسك، علينا وعلينا إن خرجت أسبوع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والله القتل، 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لعنة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مت والله عندهن أسبوعا لا أزول فلما كان بعد الأسبوع ودعنني و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سلمك الله فأنت بعد ثلاث عندنا، قلت نعم، فأجلسنني في الزنبيل وسرحت، فمضيت لوجهي حتى أتيت دار الرشيد، وإذا النداء قد أشيع ببغداد في طلبي وأن من أحضرني فقد سوغ ملكي وأقطع مالي، فاستأذنت فتبادر الخدم حتى أدخلوني على الرشيد، فلما رآني شتمن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يف والنطع إيه يا إبراهيم، تهاونت بأمري وتشاغلت بالعوام عما أمرتك به وجلست مع أشباهك من السفهاء حتى أفسدت علي لذت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نا بين يديك، وما أمرت به غير فائت، ولي حديث عجيب ما سمع بمثله قط وهو الذي قطعني عنك ضرورة لا اختيارا، فاسمعه، فإن كان عذرا فاقبله وإلا فأنت أ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 فليس ينجيك، فحدثته، فوجم ساع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لعجب، أفتخضرني معك هذا ال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أجلسك معهن إن شئت قبلي حتى تحصل عندهن، وإن شئت فعلى مو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على موعد،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ذلك حاص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ك متى شئت، فعدل عن رأيه في وأجلسني وشرب وطرب، فلما أصبحت أمرني بالانصراف وأن أجيئه من عندهن، فمضيت إليهن في وقت الوعد، فلما وافيت الموضع إذا الزنبيل معلق، فجلست فيه ومده الجواري فصعدت، فلما رأينني تباشرن وحمدن الله على سلامتي، وأقمت ليلتي، فلما أردت الانصراف قلت ل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أخا هو عدل نفسي عندي، وقد أحب معاشرتكن ووعدته بذلك، ف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ترضاه فمرحبا به، فوعدتهن ليلة غد وانصرفت وأتيت الرشيد وأخبرته، فلما كان الوقت خرج معي متخفيا حتى أتينا الموضع، فصعدت وصعد بعدي ونزلنا جميعا، وقد كان الله وفقني لأن قلت ل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اء صديقي فاستترن عني وعنه ولا يسمع لكن نطقة، وليكن ما تختزنه من غناء أو تقلنه من قول مراسلة فلم يتعدين ذلك وأقمن على أتم ستر وخفر، وشربنا شربا كثيرا، وقد كان أمرني ألا أخاطبه بأمير المؤمنين، فلما أخذ مني النبيذ قلت سه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واثبن من وراء الستارة حتى غابت عنا حركاتهن،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لقد أفلت من أمر عظيم، والله لو برزت إليك واحدةفتواثبن من وراء الستارة حتى غابت عنا حركاتهن،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لقد أفلت من أمر عظيم، والله لو برزت إليك واحدة منهن لضربت عنقك، قم بنا، فانصرفنا، وإذا هن له، قد كان غضب عليهن فحبسهن في ذلك القصر، ثم وجه من غد بخدم فردوهن إلى قصره، ووهب لي مائة ألف درهم، وكانت الهدايا والألطاف تأتيني بعد ذلك منهن، أخبرني جعفر بن قدامة قال حدثنا حماد بن إسحاق عن أبيه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رشيد يوم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يوم كسلان خاثر، فإن غنيتني صوتا يوقظ نشاطي أحسنت صلتك، فغن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ر في الدنيا محبـان مـثـلـنـا                                            على ما نلاقي من ذوي الأعين الخ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فيان لا نرضى الوشـاة إذا وشـوا                                            عفيفان لا نغشى من الأمر ما يزري فطرب، ودعا بالطعام فأكل وشرب، وأمر لي بخمسين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قال حدثنا عمر بن شبة قال حدثني إسحاق قال قال لي أبي قال لي يحيى بن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تك دنانير قد عملت صوتا أعجبني وأعجبت أيضا هي به،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جبي به حتى أعرضه على أبيك أبي إسحاق،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ه ما في معرفة الوز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عزه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ه ولا بغيره من الصنائع مطعن، وإنه لأصح العالم تمييزا وأثقبه فطنة، وما أعجبه إلا وهو صحيح حس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كما تقول أيضا، فإن أهل كل صناعة يمارسونها أفهم بها ممن يعلمها عن عرض من غير ممارسة، ولو كنا في هذه الصناعة متساويين لكان الاستظهار برأيك أجود، لأن ميلي إلى صانعة الصوت ربما حسن عندي ما ليس بالحسن، وإنما يتم سروري به بعد سماعك إياه واستحسانك له على الحقيقة، فمضيت فوجدت ستارة منصوبة وأمرا قد تقدم فيه قبلي، فجلست فسلمت علي الجارية، و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غنيني الصوت الذي ذكره لي الوزير أعزه الل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وزير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ستجاده فعرفيني ليتم سروري به، وإلا فاطو الخبر عني لئلا تزول رتبته عند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يه حتى أسمعه، فغنت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سي أكنت عليك مدعيا أم حين أزمع بينهم خن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هائمة بذكرهم                                            فعـلـى فـراقـهـــم ألا حـــمـــ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حسنت والله وما قصرت، فاستعدته لأطلب فيه موضعا لأصلحه فيكون لي فيه معنى فما وجدت،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يا بنية ما شئت، ثم عدت إلى يحيى فحلفت له بأيمان رضيها أن كثيرا من حذاق المغنين لا يحسنون أن يصنعوا مثله، ولقد استعدته لأرى فيه موضعا يكون لي فيه عمل فما وجد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فك لها من أجله يقوم مقام تعليمك إياها، فقد والله سررتني وسأسرك، فلما انصرفت أتبعني بخمسين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وابن المرزبان قالا حدثنا ابن أبي سعد قال حدثني محمد بن عبد الله السلمي قال حدثني عمر بن شبة قال حدثني إسحاق، ولم يقل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في منزلي ذات يوم وأنا مفكر في الركوب مرة وفي القعود مرة، إذا غلامي قد دخل ومعه خادم الرشيد يأمرني بالحضور من وقتي، فركبت وصرت إليه 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يا إبراهيم حتى أريك عجبا، فجلست،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الأعرابية وابنتها، فأخرجت إلي أعرابية ومعها بنية لها عشر أو أرج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إن هذه الصبية تقول الشعر، فقلت لأ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قول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هذه قدامك فسل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بيبة، أتقولين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نع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يني بعض ما قلت ة فأنشدت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لأتراب لها وهـي تـمـتـري                                            دموعا على الخدين من شدة الـو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كـل فـتـاة لا مـحـالة نـــازل                                            بها مثل ما بي أم بلـيت بـه وح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اني له حب تنشب في الـحـشـى                                            فلم يبق من جسمي سوى العظم والجل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ت الهـوى حـلـوا لـذيذا بـديئه                                            وآخره مرة لـصـاحـبـه مـرد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ب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ي حاض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تبرح يا أمير المؤمنين أو نصنع في هذه الأبيات لحنا، فصغت فيها أنا وأبي وجميع من ح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آخ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برحت حتى صنعت فيه لحنا وتغنيت به وهي حاضرة ت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مرزبان في خبره، ولم يذكره عمي،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قد أحسن رواية ما قلت، أفتأذن لي أن أكافئه بمدح أقوله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علي، فقا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لإبراهيم في العل                                            م بهذا الشأن ث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عمر أبـي إس                                            حاق زين للز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ه يجنى ثمر اللـه                                            و وريحان الج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نة الدنيا أبـو إس                                            حاق في كل مك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ا الرشيد بجائزة، وأمر لي بعشرة آلاف درهم، فوهبت لها شطرها اللحن الذي صنعه إبراهيم في شعر الأعرابية ثقيل أو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علويه ثاني ث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شعر الثاني فهو لابن سيابة لا يشك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إبراهيم فيه لحن من خفيف الثق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عن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خذت بالمدينة من مجنون بها هذا الصوت، وغنيته الرشيد و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ا فتاتان لما تعرفـا خـلـقـي                                            وبالشباب علـى شـيبـي تـدل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عرسي لما ضمني كبـرى                                            وشخت أزمعتا صرمي وهجر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الفعال الذي يفعلنـه حـسـن                                            يصبي فؤادي ويبدي سر أشج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 احذرا صولة من صول شيخكما                                            مهلا على الشيخ مهلا يا فتاتـان فطرب وأمر لي بظبية كانت ملقاة بين يديه، فيها ألف دينار مسيفة، وكان ابن جامع حاض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 يا أمير المؤمنين غناء العقلاء ودع غناء المجانين، وكان أشد خلق الله حسدا، فغ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قالت لأتراب لـهـا                                            كالمها يلعبن في حجرت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ذن عني الظل لا يتبعني                                            ومضت سعيا إلى قبتهـا فطرب وشرب، وأمر له بألف وخمسمائة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بعه محمد بن حمزة وجه القرعة فغنى</w:t>
      </w:r>
      <w:r>
        <w:rPr>
          <w:rFonts w:ascii="MS Sans Serif" w:hAnsi="MS Sans Serif" w:cs="MS Sans Serif"/>
          <w:color w:val="auto"/>
          <w:sz w:val="17"/>
          <w:sz w:val="17"/>
        </w:rPr>
        <w:t>،</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شون فيها بـكـل سـابـغة                                            أحكم فيها القتير والـحـل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رف إنصافهم إذا شـهـدوا                                            وصبرهم حين تشخص الحدق فاستحسنه وشرب عليه، وأمر له بخمسمائة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نى علو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جحدن ديني بالنهار وأقتضـي                                            ديني إذا وقدا النعاس الرق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ى الغواني لا يواصلن، امرا                                            فقد الشباب وقد يصلن الأمردا فدعا به الرشيد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اض بظر أمه أتغني في مدح المرد وذم الشيب وستارتي منصوبة وقد شبت وكأنك تعرض بي ثم دعا مسرورا فأمره أن يأخذ بيده فيضربه ثلاثين درة ويخرجه من مجلسه، ففعل، وما انتفعنا به بقية يومنا ولا أنتفع بنفسه، وجفا علويه شهرا، ثم سألناه فيه فأذن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إبراهيم أخبار مع خنث المعروفة بذات الخال، وكان يهواها، جعلتها في موضع آخر من هذا الكتاب، لأنها منفردة بذاتها مستغنية عن إدخالها في غمار أخب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في هذه الجارية شعر كثير فيه غناء له ولغيره، وقد شرطت أن الشيء من أخبار الشعراء و، المغنين إذا كانت هذه سبيله أفرده، لئلا يقطع بين القرائن والنظائر مما تضاف إليه وتدخ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الصولي قال حدثني الحسين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حاق الموص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دخلت سنة ثمان وثمانين ومائة اشتد أمر القولنج على أبي ولزمه، وكان يعتاده أحيانا، فقعد عن خدمة الخليفة وعن نؤبته في داره،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 والله طـبـيبـي                                            من مقاساة الذي 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وف أنعى عن قريب                                            لعـدو وحـبــيب وغنى فيه لحنا من الرمل، فكان آخر شعر قاله وآخر لحن صن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 عن محمد بن موسى عن حماد بن إسحاق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رشيد ركب حمارا ودخل إلى إبراهيم يعوده وهو في الأبزن جالس،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نت يا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يا سيدي كما قا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م مل منه أقـربـوه                                            وأسلمه المداوي والحميم فقال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وخرج، فلم يبعد حتى سمع الواعية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قال حدثني عمر بن شب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ت إبراهيم الموصلي سنة ثمان وثمانين ومائة، ومات في ذلك اليوم الكسائي النحوي والعباس بن الأحنف الشاعر وهشيمة الخمارة، فرفع ذلك إلى الرشيد، فأمر المأمون أن يصلي عليهم، فخرج فصفوا بين يديه 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ال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راهي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وه وقدموا العباس بن الأحنف، فقدم فصلى عليهم، فلما فرغ وانصرف، دنا منه هاشم بن عبد الله بن مالك الخزاع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كيف آثرت العباس بالثقدمة على من ح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عى بها ناس فقالوا إنهـا                                            لهي التي تشقى بها وتكاب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حدتهم ليكون غيرك ظنهم                                            إني ليعجبني المحب الجاحد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فظ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نع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باق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رأيت الليل سد طريقـه                                            عني وعذبني الظلام الراك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نجم في كبد السماء كأنـه                                            أعمى تحير ما لـديه قـائ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ديت من طرد الرقاد بصده                                            عما أعالج وهو خلو ها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ذا الذي صدع الفؤاد بهجره                                            أنت البلاء طريفه والتـا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قيت بين جفون عيني حرقة                                            فإلى متى أنا ساهر يا راقد فقال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من قال هذا الشعر حقيقا بالتقد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 يا سي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بن يحيى قال قال حدثني حماد بن إسحاق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برصوما الز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في حقي وخدمتي وميلي إليكم وشكري لكم ما أستوجب به أن تهب لي يوما من عمرك تفعل فيه ما أريد ولا تخالفني في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وعدته بيوم، فأتا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لي بخلعة، ففعلت وجعلت فيها جبة وشى، فلبسها ظاهر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بنا إلى المجلس الذي كنت آتي أباك فيه، فمضينا جميعا إليه وقد خلقته وطيبته، فلما صار على باب المجلس رمى بنفسه إلى الأرض فتمرغ في التراب وبكى وأخرج نايه وجعل ينوح في زمره ويدور في المجلس ويقبل المواضع التي كان أبو إسحاق يجلس فيها ويبكي ويزمر حتى قضى من ذلك وطرا، ثم ضرب بيده إلى ثيابه فشقها، وجعلت أسكته وأبكي معه، فما سكن إلا بعد حين، ثم دعا بثيابه فلبس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سألتك أن تخلع علي لئلا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رصوما إنما خرق ثيابه ليخلع عليه ما هو خير منه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بنا إلى منزلك فقد اشتفيت مما أردت، فعدت إلى منزلي وأقام عندي يومه، وانصرف بخلعة مجدد أخبرني إسماعيل بن يونس قال حدثني عمر بن شبة قال حدثني القاسم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 إبراهيم الموصلي دخلت على إبراهيم بن المهدي وهو يشرب وجواريه يغنين، فذكرنا إبراهيم الموصلي وحذقه وتقدمه، فأفضنا في ذلك وإبراهيم مطرق، فلما طال كلامنا وقال كل واحد منا مثل ما قاله صاحبه، اندفع إبراهيم بن المهدي يغني في شعر لابن سيابة يرثي ب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أبيات لأبي الأسد</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لى الموصلي فقد تولـت                                            بشاشات المزاهر والق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ي بشاشة بقيت فتبـقـى                                            حياة الموصلي على الزم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تبكيه المزاهر والملاهـي                                            وتسعدهن عاتقة الـد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بكيه الغـوية إذ تـولـى                                            ولا تبكيه تالـية الـقـرآ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كى من حضر، وقلت أنا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تراه هو إذا مات من يبك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حراب أم المصح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كالشامت بم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قال قال أنشدني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أبي لنفسه يرثي أباه، وأنشدها غير يحيى وفيها زيادة على روا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له لـمـا وقـفـت بـقـبـره                                            عليك سلام الله يا صاحب الـق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قبر إبـراهـيم حـييت حـفـرة                                            ولا زلت تسقى الغيث من سبل القط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عزني وجدي عـلـيك فـلـم يدع                                            لقلبي نصيبا من عـزاء ولا ص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نت أبكي مـن فـراقـك لـيلة                                            فكيف وقد صار الفراق إلى الحشـر أخبرني أحمد بن محمد بن إسماعيل أبن إبراهيم الموصلي الملقب بوسواس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حماد لأبيه إسحاق يرثي أباه إبراهيم الموص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ام على القبر الذي لايجيبـنـا                                            ونحن نحيي تربه ونخـاطـ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تبكيه أشراف الملـوك إذا رأوا                                            محل التصابي قد خلا منه جانب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بكيه أهل الطرف طرا كما بكى                                            عليه أمير المؤمنين وحـاجـبـ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ا بدا لي اليأس منه وأنـزفـت                                            عيون بواكيه ومـلـت نـواد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صار شفاء النفس من بعض ما بها                                            إفاضة دمع تستهـل سـواكـ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علت على عيني للصبح عـبـرة                                            ولليل أخرى ما بدت لي كواكبـ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شدني أيضا حماد لأبيه يرثي أبا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يك سلام الله من قبر فـاجـع                                            وجادك من نوء السماكين واب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أنت محيي القبر أم أنت سائل                                            وكيف تحـيا تـربة وجـنـاد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ظل كأني لم تصبنـي مـصـيبة                                            وفي الصدر من وجد عليك بلاب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ون عندي فقده أن شخـصـه                                            على كل حال بين عيني مـاثـل أخبرنا يحيى بن علي قال حدثني أبو أيوب المديني قال أنشدني إبراهيم بن علي بن هشام لرجل يرثي إبراهيم الموصل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بح اللهو تحت عفر التراب                                            ثاويا في محـلة الأحـب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 ثوى الموصلي فأنقرض الله                                            و بخير الإخوان والأصح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ت المسمعات حزنا عـلـيه                                            وبكاه الهوى وصفو الشر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كت آلة المجالـس حـتـى                                            رحم العود دمعة المضـراب أخبرني محمد بن مزيد قال حدثنا حماد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ت إلى الرشيد بعقب وفاة أبي، وذلك بعد شهر من يوم وفاته، فلما جلست ورأيت موضعه الذي كان يجلس فيه خاليا دمعت عيني، فكففتها وتصبرت؛ ولمحني الرشيد فدعاني إليه وأدناني منه، فقبلت يده ورجله والأرض بين يديه، فاستعبر، وكان رقيقا؛ فوثبت قائما ثم 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بقاء الخليفة المـيمـون                                            خلف من مصيبة المحـز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ضير المصاب رزء إذا ما                                            كان ذا مفزع إلى هـارون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ذاك والله هو، ولن تفقد من أبيك ما دمت حيا إلا شخصه؛ وأمر بإضافة رزقه إلى رزقي؛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يأمر أمير المؤمنين به إلى ولده، ففي خدمتي إياه ما يغنين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جعلوا رزق إبراهيم لولده وأضعفوا رزق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دار سعدى بالجوع من ملل                                            حييت من دمنة ومن طل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إذا ما البخيل أمـنـهـا                                            باتت ضموزا مني على وج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أمتع العوذ بالفـصـال ولا                                            أبـتـاع إلا قـريبة الأجـل العوذ</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إبل التي قد نتجت، واحدتها عائذ</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حرها وأولادها للأضياف فلا أمتع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ضمو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مسكة عن أن تجت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ضمز الجمل بجرته إذا أمسك عنها، ودسع بها إذا استعم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هذه الناقة من شدة خوفها على نفسها مما رأت من نحر نظائرها قد امتنعت من جرتها فهي ضامز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ابن هر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في اللحن المختار لمرزوق الصراف ثقيل أول بإطلاق الوتر في مجرى 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ن إسحاق، ويقال إنه ليحيى بن واص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عمرو بن بانة أن فيه لدحمان لحنا من الثقيل الأول بالبنصر، وأن فيه لابن محرز لحنا من الثقيل الثاني بالبنصر في الثالث ثم الثاني، ووافقه ابن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دحمان خفيف رمل بالوسطى في الأول والثالث؛ وذكر الهشامي أن هذا اللحن بعينه ليونس وأن الثقيل الثاني لإبراهيم، وألط لمعبد فيه لحنا من الثقيل الأول بالوسطى، وأن فيه للهذلي خفيف ثقيل، وأن فيه رملا ينسب إلى ابن محرز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شيء من ذكر اين هرمة ايضا</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ا عبد الرحمن بن عبد الله بن عبد العزيز الزهري ونوفل بن ميمون عن يحيى بن عروة بن أذ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في حاجة لي، فلما كنت بالسيالة وقفت على منزل إبراهيم بن علي بن هرمة، فصح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فأجابتني ابن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ي، فخرجت إل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مي أبا إسحاق؛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والله آنف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من ق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مقو من الزاد؛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صادفته حاضر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قول أب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متع العوذ بالفصال ولا                                            أبتاع إلا قـريبة الأجـل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ذاك والله أفنا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ين بن يحيى عن حماد عن أبيه عن أيوب بن عباية بمثل هذا الخبر سواء، وزاد فيه</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 إبراهيم بن هرمة بقولها، فضمها إ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وأمي أنت والله ابنتي حقا، الدار والمزرعة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ي نوفل بن ميمون قال حدثني مرقع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مع ابن هرمة في سقيفة أم أذينة، فجاءه راع بقطعة من غنم يشاوره فيما يبيع منها، وكان قد أمره ببيع بعضها؛ قال مرق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أين عزب عنك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غنمي مد في الحياة لها                                            إلا لدرك القرى ولا إبلي وقولك فيها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متع العوذ بالفصال ولا                                            ولا أبتاع إلا قريبة الأجل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أخزاك الله من أخذ منها شيئا فهو له؛ فانتهبناها حتى وقف الراعي وما معه منها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بهذا الخبر أحمد بن عبيد الله بن عمار قال حدثني علي بن محمد النوفلي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بن هرمة كان اشترى غنما للربح، فلقيه رج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ست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غنمي مد في الحياة لها                                            إلا لدرك القرى ولا إب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 الله إني لأحسبك تدفع عن هذه الغنم المكروه بنفسك، وإنك لكاذب؛ فأحفظه ذلك فص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خذ منها شيئا فهو له؛ فانتهبها الناس جميعا وكان ابن هرمة أحد البخل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ي الزبير بن بكار قال حدثني نوفل بن ميمون قال حدثني زفر بن محمد الف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هذه القصيدة أول شعر قاله وابن ه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خلف وكيع قال حدثنا حماد بن إسحاق قال قرأت على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الوليد الأزدي قال حدثني جعفر بن محمد بن زيد بن علي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مزبد قول ابن ه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متع العوذ بالفصال ولا                                            أبتاع إلا قـريبة الأجـ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ابن الخبيثة، إنما كان يشتري الشاة للأضحى فيذبحها من ساع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وكيع قال حدثنا حماد عن أبيه عن عبد الله بن الوليد عن جعفر بن محمد بن زي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قوم من قريش أنا فيهم، فأحببنا أن نأتي ابن هرمة فنعبث به، فتزودنا زادا كثيرا ثم أتيناه لنقيم عنده، فلما انتهينا إليه خرج إلي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نا شعرك فدعانا إليك لما سمعناك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مرأ جعل الطريق لبيته                                            طنبا وأنكر حقه لـلـئيم وسمعناك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تنور طارق مستنبح                                            نبحت فدلته علي كلاب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وين يستعجلنه فلقينـه                                            يضربنه بشراشر الأذناب وسمعناك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ناقة قد وجأت منحرها                                            بمستهل الشؤبوب أو جم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متع العوذ بالفصال ولا                                            أبتاع إلا قـريبة الأجـ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إلينا طويل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ى وجه الأرض عصابة أضعف عقولا ولا أسخف دينا منكم؛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دو الله يا دعي، أتيناك زائرين وتسمعنا هذا الك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سمعتم الله تعالى يقول للشع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هم يقولون ما لا يفعلون    أفيخبركم الله أني أقول ما لا أفعل وتريدون مني أن أفعل ما أقول؛ قال فضحكنا منه وأخرجناه معنا، فأقام عندنا في نزهتنا يشركنا في زادنا حتى انصرفنا إلى المد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عمي قال حدثني محمد بن سعيد الكراني عن عبد الرحمن بن أخي الأصمعي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كم الخضري، وابن ميادة، ورؤبة، وابن هرمة، وطفيل الكناني، ومكين العذري، كانوا على ساقة الشعراء، وتقدمهم ابن هرمة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متع العوذ بالفصال ولا                                            أبتاع إلا قـريبة الأجـل قال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مي معجبا بهذا البيت مستحسنا له، وكان كثيرا 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رون كيف قال والله لو قال هذا حاتم لما زاد ولكان كثيرا؛ 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ؤخره عن الفحول إلا قرب عه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ه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والحسين بن يحيى ووكيع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مروان بن أبي حف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المحدثين من طبقتكم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ن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متع العوذ بالفصال ولا                                            أبتاع إلا قـريبة الأجـل أخبرنا يحيى بن علي قال حدثنا أبو أيوب المديني عن أبي حذا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ال ابن ه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متع العوذ بالفصال ولا                                            أبتاع إلا قـريبة الأجـل قال ابن الكوسج مولى آل حنين يجي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يشرب البارد القـراح ولا                                            يذبح من جفرة ولا حـ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ـه قـردة يلاعـبـهـا                                            قرد بأعلى الهضاب من مل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ه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لم أوت به مربوطا لأفعلن بآل حنين ولأفعلن؛ فوهبوا لابن الكوسج مائة درهم وربطوه وآتوا به ابن هرمة فأطلقه؛ فقال ابن الكوس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عاد لمثلها لأعود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الخفاف قال حدثني هارون بن محمد بن عبد الملك الزيات قال حدثني هارون بن مخار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الرشيد في بعض أيامنا ومعنا ابن جامع، فغناه ابن جامع ونحن يومئذ بالرق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اج شوقا فراقك الأحبـابـا                                            فتناسيت أو نسيت الـرب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ن صاح الغراب بالبين منهم                                            فتصاممت إذ سمعت الغراب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علمنا أن الفـراق وشـيك                                            ما انتهينا حتى نزور القبا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علمنا حين استقلت نواهـم                                            ما أقمنا حتى نزم الركـابـا الغناء لابن جامع رمل بإطلاق الوتر في مجرى الوسطى عن إسحاق، وله فيه أيضا ثقيل أو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ت دنانير عن فليح أن فيه لابن سريج وابن محرز لحن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ستحسنه الرشيد وأعجب به واستعاده مرارا وشرب عليه أرطالا حتى سكر، وما سمع غيره ولا أقبل على أحد، وأمر لابن جامع بخمسة آلاف دينار؛ فلما انصرفنا قال لي إبراه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رم منزلك حتى أصير إليك؛ فصرت إلى منزلي، فلم أغير ثيابي حتى أعلمني الغلام بموافاته، فتلقيته في دهليزي، فدخل وجلس وأجلسني بين يديه ثم 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مخارق، أنت فسيلة مني وحسني لك وقبيحي عليك، ومتى تركنا ابن جامع على ما ترى غلبنا على الرشيد، وقد صنعت صوتا على طريقة صوته الذي غناه أحسن صنعة منه وأجود وأشجى، وإنما يغلبني عند هذا الرجل بصوته، ولا مطعن على صوتك، وإذا أطربته وغلبته عليه بما تأخذه مني قام ذلك لي مقام الظفر؛ وسيصبح أمير المؤمنين غدا فيدخل الحمام ونحضر ثم يخرج فيدعو بالطعام ويدعو بنا ويأمر ابن جامع فيرد الصوت الذي غناه ويشرب عليه رطلا ويأمر له بجائزة، فإذا فعل فلا تنتظره أكثر من أن يرد ردته حتى تغني ما أعلمك إياه الساعة، فإنه يقبل عليك ويصلك، ولست أبالي ألا يصلني بعد أن يكون إقباله عليك؛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سمع والطاعة؛ فألقى علي لح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دار سعدى بالجزع من ملل وردده حتى أخذته و انصرف، ثم بكر علي فاستعاد الصوت فرددته حتى رضيه، ثم ركبنا وأنا أدرسه حتى صرنا إلى دار الرشيد، فلما دخلنا فعل الرشيد جميع ما وصفه إبراهيم شيئا فشيئا، وكان إبراهيم أعلم الناس به، ثم أمر ابن جامع فرد الصوت ودعا برطل فشربه، ولما استوفاه واستوفى ابن جامع صوته لم أدعه يتنفس حتى اندفعت فغنيت صوت إبراهيم، فلم يزل يصغى إليه وهو باهت حتى استوفيته؛ فشرب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والله</w:t>
      </w:r>
      <w:r>
        <w:rPr>
          <w:rFonts w:ascii="MS Sans Serif" w:hAnsi="MS Sans Serif" w:cs="MS Sans Serif"/>
          <w:color w:val="FF0000"/>
          <w:sz w:val="17"/>
          <w:sz w:val="17"/>
          <w:rtl w:val="true"/>
        </w:rPr>
        <w:t xml:space="preserve"> لمن هذا الصو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إبراهي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 يزل يستدنيني حتى صرت قدام سريره، وجعل يستعيد الصوت فأعيده ويشرب عليه، رطلا، فأمر لإبراهيم بجائزة سنية وأمر لي بمثلها؛ وجعل ابن جامع يشغب و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جيء بالغناء فيدسه في أستاه الصبيان إن كان محسنا فليغنه هو، والرشيد يقو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ع ذا عنك، فقد والله استقاد منك وزاد علي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ولى شبـابـك إلا قـلـيلا                                            وحل المشيب فصبرا جمي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فى حزنا بفراق الصـبـا                                            وإن أصبح الشيب منه بديلا الشعر والغناء لإسحا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حنه المختار ثاني ثقيل بالوسطى في مجراها عن إسحاق بن عمرو</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ار إسحاق بن إبراه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مضى نسبه مشروحا في نسب أبيه، ويكنى أبا محمد، وكان الرشيد يولع به فيكنيه أبا صفوان، وهذه كنية أوقعها عليه إسحاق بن إبراهيم بن مصعب مزح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وضعه من العلم، ومكانه من الأدب، ومحله من الرواية، وتقدمه في الشعر، ومنزلته في سائر المحاسن، أشهر من أن يدل عليه فيها بوصف؛ وأما الغناء فكان أصغر علومه وأدنى ما يوسم به وإن كان الغالب عليه وعلى ما كان يحسنه؛ فإنه كان له في سائر أدواته نظراء وأكفاء ولم يكن له في هذا نظير؛ فإنه لحق بمن مضى فيه وسبق من بقي، ولحب للناس جميعا طريقه فأوضحها، وسهل عليهم سبيله وأنارها؛ فهو إمام أهل صناعته جميعا، ورأسهم ومعلمهم؛ يعرف ذلك منه الخاص والعام، ويشهد به الموافق والمفارق، على أنه كان أكره الناس للغناء وأشدهم بغضا لأن يدعى إليه أو يسمى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ددت أن أضرب، كلما أراد مريد مني أن أغنني وكلما قال قائل إسحاق الموصلي المغني، عشر مقارع، لا أطيق أكثر من ذلك، وأعفى من الغناء ولا ينسبني من يذكرني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مأم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ما سبق على ألسنة الناس وشهر به عندهم من الغناء لوليته القضاء بحضرتي، فإنه أولى به وأعف وأصدق وأكثر دينا وأمانة من هؤلاء القض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روى الحديث ولقي 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مالك بن أنس، وسفيان بن عيينة، وهشيم بن بشير، وإبراهيم بن سعد، وأبي معاوية الضرير، وروح بن عبادة، وغيرهم من شيوخ العراق والحج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ع كراهته الغناء أضن خلق الله وأشدهم بخلا به على كل أحد حتى على جواريه وغلمانه ومن يأخذ عنه منتسبا إليه متعصبا له فضلا عن 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الذي صحح أجناس الغناء وطرائقه وميزه تمييزا لم يقدر عليه أحد قبله ولا تعلق به أحد بعده، ولم يكن قديما مميزا على هذا الجنس، إنما كان يقال الثقيل، وثقيل الثقيل، والخفيف، وخفيف الخف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عمرو بن بانة، وهو من تلاميذه، يقول 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مل الأول، والرمل الثاني؛ ثم لا يزيد في ذكر الأصابع على الوسطى والبنصر، ولا يعرف المجاري التي ذكرها إسحاق في كتابه، مثل ما ميز الأج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الثقيل الأول أصنافا، فبدأ فيه بإطلاق الوتر في مجرى البنصر، ثم تلاه بما كان منه بالبنصر في مجراها، ثم بما كان بالسبابة في مجرى البنصر، ثم فعل هذا بما كان منه بالوسطى على هذه المرتبة؛ ثم جعل الثقيل الأول صنفين، الصنف الأول منهما هذا الذي ذكرناه، والصنف الثاني القدر الأوسط من الثقيل الأول، وأجراه المجرى الذي تقدم من تمييز الأصابع والمجاري، وألحق جميع الطرائق والأجناس بذلك وأجراها على هذا الترت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م يتعلق بفهم ذلك أحد بعده فضلا عن أن يصنفه في كتابه؛ فقد ألف جماعة من المغنين كتبا، منهم يحيى المكي وكان شيخ الجماعة وأستاذهم، وكلهم كان يفتقر إليه ويأخذ عنه غناء الحجاز، وله صنعة كثيرة حسنة متقدمة، وقد كان إبراهيم الموصلي وابن جامع يضطران إلى الأخذ عنه ألف كتابا جمع فيه الغناء القديم، وألحق فيه أبنه الغناء المحدث إلى آخر أيامه، فأتيا فيه في أمر الأصابع بتخليط عظيم، حتى جعلا أكثر ما جنساه من ذلك مختلطا فاسدا، وجعلا بعضه، فيما زعما، تشترك الأصابع كلها فيه؛ وهذا محال؛ ولو اشتركت الأصابع لما احتيج إلى تمييز الأغاني وتصييرها مقسومة على صنف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سطى و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كلام في هذا طويل ليس موضعه ها هنا؛ وقد ذكرته في رسالة عملتها لبعض إخواني ممن سألني شرح هذا، فأثبته واستقصيته استقصاء يستغنى به عن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كله فعله إسحاق واستخرجه بتمييزه، حتى أتى على كل ما رسمته الأوائل مثل إقليدس ومن قبله ومن بعده من أهل العلم بالموسيقى، ووافقهم بطبعه وذهنه فيما قد أفنوا فيه الدهور، من غير أن يقرأ لهم كتابا أو يعر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جعفر بن قدامة قال حدثني علي بن يحيى المنجم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كنت عند إسحاق بن إبراهيم بن مصعب، فسأل إسحاق الموص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سأله محمد بن الحسن بن مصع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ضرت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أرأيت لو أن الناس جعلوا للعود وترا خامسا للنغمة الحادة التي هي العاشرة على مذهبك، أين كنت تخرج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قي إسحاق ساعة طويلة مفكرا، واحمرت أذناه وكانتا عظيمتين، وكان إذا ورد عليه مثل هذا احمرتا وكثر ولوعه بهما؛ فقال لمحمد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واب في هذا لا يكون كلاما إنما يكون بالضرب، فإن كنت تضرب أريتك أين تخرج، فخجل وسكت عنه مغضبا، لأنه كان أميرا وقابله من الجواب بما لا يحسن، فحلم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ر إلي به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سن، إن هذا الرجل سألني عما سمعت، ولم يبلغ علمه أن يستنبط مثله بقريحته، وإنما هو شيء قرأه من كتب الأوائل، وقد بلغني أن التراجمة عندهم يترجمون لهم كتب الموسيقى، فإذا خرج إليك منها شيء فأعطنيه؛ فوعدته بذلك، ومات قبل أن يخرج إليه شيء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ذكرت هذا بتمام أخباره كلها ومحاسنه وفضائله، لأنه من أعجب شيء يؤثر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استخرج بطبعه علما رسمته الأوائل لا يوصل إلى معرفته إلا بعد علم كتاب إقليدس الأول في الهندسة ثم ما بعده من الكتب الموضوعة في الموسيقى، ثم تعلم ذلك وتوصل إليه وأستنبطه بقريحته، فوافق ما رسمه أولئك، ولم يشذ عنه شيء يحتاج إليه منه، وهو لم يقرأه ولا له مدخل إليه ولا عرفه، ثم تبين بعد هذا، بما أذكره من أخباره ومعجزاته في صناعته، فضله على أهلها كلهم وتميزه عنهم، وكونه سماء هم أرضها، وبحرا هم جدا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 إسحاق امرأة من أهل الري يقال لها شاهك؛ وذكر قوم أنها دوشار التي كانت تغنى بالدف، فهويها إبراهيم وتزو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خطأ، تلك لم تلد من إبراهيم إلا بنتا، وإسحاق وسائر ولد إبراهيم من شاهك ه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المنجم قال أخبرني أبي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قيت دهرا من دهري أغلس في كل يوم إلى هشيم فأسمع منه، ثم أصير إلى الكسائي أو الفراء أو ابن غزالة فأقرأ عليه جزءا من القرآن، ثم آتي منصور زلزل فيضار بني طرقين أو ثلاثة، ثم آتي عاتكة بنت شهدة فآخذ منها صوتا أو صوتين، ثم آتي الأصمعي وأبا عبيدة فأناشدهما وأحدثهما فأستفيد منهما، ثم أصير إلى أبي فأعلمه ما صنعت ومن لقيت وما أخذت وأتغدى معه، فإذا كان العشاء رحت إلى أمير المؤمنين الرش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مزيد بن أبي الأزهر قال 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مني منصور زلزل إلى أن تعلمت مثل ضربه بالعود أكثر من مائة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العباس اليزيدي قال حدثنا أحمد بن أبي خيث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ابن عائشة فجاءه أبو محمد إسحاق بن إبراهيم الموصلي، فرحب 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 هنا يا أبا محمد إلى جنبي، فلئن بعدت بيننا الأنساب، لقد قربت بيننا الآد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الخفاف قال حدثنا يزيد بن محمد المهلبي قال حدثنا ابن شبيب من جلساء المأمون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قال يوما وإسحاق غائب عن مجل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ما سبق على ألسنة الناس واشتهر به عندهم من الغناء لوليته القضاء، فما أعرف مثله ثقة وصدقا وعفة وف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ع تحصيل المأمون وعقله ومعرف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قال حدثنا الفضل بن العباس الوراق قال حدثنا المخرمى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حاق الموص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رت إلى سفيان بن عيينة لأسمع منه، فتعذر ذلك علي وصعب مرامه، فرأيته عند الفضل بن الربيع، فسألته أن يعرفه موضعي من عنايته ومكاني من الأدب والطلب وأن يتقدم إليه بحديثي؛ ففعل وأوصاه 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ا محمد من أهل العلم وحم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ض لي عليه ما يحدثني به؛ فسأله في ذلك، ففرض لي خمسة عشر حديثا في كل مجلس؛ فصرت إليه فحدثني بما فرض ل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زك الله، صحيح كما حدثتن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عقد بيده شيئ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أرويه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عقد بيده شيئا آخ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خمسة وأربعون حديثا، وضحك إ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رني ما رأيت من تقصيك في الحديث وتشددك فيه على نفسك، فصر إلي متى شئت حتى أحدثك بما شئ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الصولي قال حدثني الحسين بن يحيى أبو الجمان وعون بن محمد الكندى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نا إسحاق الموصلي ي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ئت يوما إلى أبي معاوية الضرير ومعي مائة حديث، فوجدت حاجبه يومئذ رجلا ضرير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ا معاوية قد ولاني اليوم حجبته لينفع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ي مائة حديث وقد جعلت لك مائة درهم إذا قرأتها؛ فدخل واستأذن لي فدخلت؛ فلما عرفني أبو معاوية دعا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طأت، وإنما جعلت لك مثل هذا من ضعفاء أصحاب الحديث فأما أبو محمد وأمثاله فلا؛ ثم أقبل علي يرغبني في الإحسان إليه ويذكر ضعفه وعنايته ب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تكم في أم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ئة دينار؛ فأمرت بإحضارها الغلام، وقرأت عليه ما أردت وانصرف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جري على ابن الأعرابي ثلثمائة دينار في كل سنة وإكبار ابن الأعراب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يحيى الصولي قال حدثني علي بن محمد الأسدي قال حدثني أحمد بن يحيى الشيباني ثع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أبو عبد الله بن الأعرابي على المدائن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ين يا أب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ضي إلى رجل هو كما قا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مل أشباحنا إلى ملك                                            نأخذ من ماله ومن أدب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ذلك يا أب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محمد إسحاق بن إبراهيم المو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بيت لأبي تمام الطائ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خبرني بهذا الخبر عن ثعلب محمد بن القاسم الأنباري ف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سحاق يجري على ابن الأعرابي في كل سنة ثلثمائة دينار، وأهدى له ابن الأعرابي شيئا من كتاب النوادر كتبه له بخطه؛ فمر ابن الأعرابي يوما على باب دار الموصلي ومعه صديق له؛ فقال له صدي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دار صديقك أبي محمد إسحا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دار الذي نأخذ من ماله ومن أد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يزيد بن محمد المهلبي قال 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منامي كأن جريرا جالس ينشد شعره وأنا أسمع منه، فلما فرغ أخذ بيده كبة شعر فألقاها في فمي فابتلعتها؛ فأول ذلك بعض من ذكرته له أنه ورثني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زيد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ذلك كان، لقد مات إسحاق وهو أشعر أهل زم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بن يحيى ومحمد بن مزيد قالا حدثنا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يت منصورا زلزلا من مالي خاصة حتى تعلمت ضربه بالعود نحوا من مائة ألف درهم سوى ما أخذته له من الخلفاء ومن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في زلزل قبل أن يعرف الصوت ويفهمه بلادة أول ما يسمعه، حتى لو ضرب هو وغلامه على صوت لم يعرفاه قبل لكان غلامه أقوى منه؛ فإذا تفهمه جاء فيه من الضرب بما لا يتعلق به أحد البت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قال حدثني عمي الفضل عن إسحاق، وأخبرني به الأخفش عن الفضل عن إسحاق، وأخبرني به يحيى بن علي بن يحيى عن أبيه عن إسحاق، وأخبرني الحسن بن علي قال حدثنا يزيد بن محمد المهلبي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و زياد الكل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م جار لي يكنى أبا سفيان وليمة ودعاني لها، فانتظرت رسوله حتى تصرم يومي فلم يأت، فقلت لامرأ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با سفيان لـيس بـمـولـم                                            فقومي فهاتي فلقة من حوارك 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غير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نما أرسلته يتيم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ا أجي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أنك؛ ققلت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يتك خير من بيوت كـثـيرة                                            وقدرك خير من وليمة ج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بأبي أنت وأمي، جئت والله به قبلا ما انتظرت به القرب، وما ألوم الخليفة أن يجعلك في سماره ويتملح بك، وإنك لمن طراز ما رأيت بالعراق مثله، ولو كان الشباب يشترى لا ابتعته لك بإحدى عيني ويمنى يدي، وعلى أن فيك بحمد الله ومنه بقية تسر الودود، وترغم الح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فظ يزيد المهلبي والأخف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بهذا الخبر محمد بن عبد الله بن عمار فقال حدثني عمر بن شبة قال حدثني إسحاق قال قال لي إما شداد بن عقبة وإما أبو مج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امرأة القتال الكلاب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فلقة من حوار نطبخه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نحن على وليمة أبي سفيان ودعوته، وكان أبو سفيان رجلا من الحي زفت إليه امرأته تلك الليلة؛ فجعل ينظر دخانا فلا يرا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با سفيان لـيس بـمـولـم                                            فقومي فهاتي فلقة من حوارك ثم ذكر باقي الخبر على ما تقدم من الذي قب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قال حدثني أبي قال حدثن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أعرابيا فهما شعرا 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فرت والله يا أبا محمد؛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قف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عيت قفرة لم ترع قب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 بدع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وعمي قالا حدثنا محمد بن يزيد المبرد قال حدثني بعض أصحاب السلطان بمدينة السلام قال سمعت إسحاق الموص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مأمون يوما وعقيد يغنيه ارتجالا وغيره يضرب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سحاق، كيف تسمع مغنين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سأل أمير المؤمنين عن هذا غ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سألت عمي إبراهيم فوصفه وقرظه واستحسن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مير المؤمن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دام الله سرورك، وأطاب عيش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اس قد أكثروا في أمري حتى نسبتني فرقة إلى التزيد في علم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يمنعك ذلك من قول الحق إذا لزمك؛ فقلت لعق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دد هذا الصوت الذي غنيته آنفا، وتحفظ فيه وضرب ضاربه عليه؛ فقلت ل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رأ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شيئا يكره ولا سمعته؛ فأقبلت على عقيد فقلت له حين استوف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أي طريقة هذا الصوت الذي غن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رمل؛ فقلت للضا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أي طريقة ضربت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هزج الثقي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ما عسيت أن أقول في صوت يغني مغنيه رملا ويضرب ضاربه هزجا، وليس هو صحيحا في إيقاعه الذي ضرب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فهمه إبراهيم بن المهدي بعد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يا أمير المؤمنين، الأمر فيه الآن بين؛ فغاظن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ي شيء بان الآن ما لم يكن بينا ق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وهم أنك استنبطت معرفة هذا وإنما قلته لما علمته من جهتي كما يقوله الغلمان العجم وسائر من حضر اتباعا لي واقتداء بق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فأمسك؛ وجعل يتعجب من ذهاب ذلك على كل من حضر، وكناني في ذلك اليوم مر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جعفر جحظة قال حدثني أبو عبد الله أحمد بن حمدون قال حدثن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أصمعي أنشد قول إسحاق يذكر ولاءه لخزيمة بن خاز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انت الأحرار أصلي ومنصبي                                            ودافع ضيمي خازم وابن خـاز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طست بأنف شامخ وتنـاولـت                                            يداي الثريا قاعـدا غـير قـائ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الأصمعي يعجب منهما ويستحسنهما، وكان بعد ذلك يذكرهما ويفضل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حم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سبب في تولي إسحاق خازم بن خزيمة بن خازم، أن مناظرة جرت بينه وبين ابن جامع بحضرة الرشيد فتغالظا، فقال له 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ن إذا قلت له يابن زانية لم أخف أن يكذبني أحد؛ فمضى إلى خازم بن خزيمة، فتولاه وانتمى إليه، فقبل ذلك منه، وقال هذين البي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عندي صناجة كنت بها معجبا؛ واشتهاها أبو إسحاق المعتصم في خلافة المأمون؛ فبينا أنا ذات يوم في منزلي إذا ببابي يدق دقا شديد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من هذ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سول أمير المؤمني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ت صناجتي، تجده ذكرها له ذاكر فبعث إلي فيها؛ فلما مضى بي الرسول انتهيت إلى الباب وأنا مثخن، فدخلت فسلمت، فرد السلام، ونظر إلى تغير وجه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ن فسكنت؛ وسألني عق صوت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ي ل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معه ثم أخبر أمير المؤمنين إن شاء الله بذلك؛ فأمر جارية من وراء الستارة فغنته وضربت، فإذا هي قد شبهته بالقدي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معها عودا آخر فإنه أثبت لي، فزادني عودا آخ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هذا الصوت محدث لامرأة ضار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قلت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سمعته وسمعت لينه عرفت أنه من صنعة النساء؛ ولما رأيت جودة مقاطعه علمت أن صاحبته ضار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قلت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ا قد حفظت مقاطعه وأجزاءه، ثم طلبت عودا آخر ليكون أثبت لي فلم أشك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الغناء لعر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ابن أبي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حاق بن إبراهيم الطا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ني مخارق مولاتن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مولاي الذي علمني الغناء فراش رومي، وكان يغني بالرومية صوتا مليح اللحن؛ فقال لي مولا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خارق، خذي هذا اللحن الرومي فانقليه إلى شعر من أصواتك العربية حتى أمتحن به إسحاق الموصلي فأعلم أين يقع من معرفته، ففعلت ذلك؛ وصار إليه إسحاق فاحتبسه مولاي، فأقام وبعث إلي أن أدخلي اللحن الرومي في وسط غنائك؛ فغنيته إياه في درج أصوات مرت قبله، فأصغى إليه إسحاق، وجعل يتفهمه ويقسمه ويتفقد أوزانه ومقاطعه ويوقع عليه بيده، ثم أقبل على مولا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صوت رومي اللحن، فمن أين وقع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مولاي بعد ذل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شيئا أحسن من استخراجه لحنا روميا لا يعرفه ولا العلة فيه، وقد نقل إلى غناء عربي وامتزجت نغمه حتى عرفه ولم يخف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محمد بن موسى قال حدثنى عبد الله بن عمرو عن محمد بن عبد الله بن مالك قال حدثني علويه الأعسر، ووجدت هذا الخبر في بعض الكتب عن علي بن محمد بن نصر الشامي عن جده حمدون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اظر المغنون يوما عند الواثق، فذكروا الضراب وحذقهم، فقدم إسحاق زلزلا على ملاحظ، ولملاحظ في ذلك الرياسة على جميعهم؛ فقال له ا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يف وتعد منك؛ ف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اجمع بينهما وامتحنهما، فإن الأمر سينكشف لك فيهما؛ فأمر بهما فأحضرا؛ فقال له إسحاق؛ إن للضراب أصواتا معروفة، أفأمتحنهما بشيء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افعل؛ فسمى ثلاثة أصوات كان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ق قلبي ظبية السيب فضربا عليه، فتقدم زلزل وقصر عنه ملاحظ؛ فعجب الواثق من كشفه عما ادعاه في مجلس 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لاح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باله يا أمير المؤمنين يحيلك على الناس ولم لا يضرب هو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ه لم يكن أحد في زماني أضرب مني إلا أنكم أعفيتموني، فتفلت مني؛ وعلى أن معي بقية لا يتعلق بها أحد من هذه الطبق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لاحظ، شوش عودك وهاته، ففعل ذلك ملاحظ؛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هذا يخلط الأوتار تخليط متعنت فهو لا يألو ما أفسدها، ثم أخذ العود فجسه ساعة حتى عرف مواقع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لاحظ، غن أي صوت شئت، فغنى ملاحظ صوتا، وضرب عليه إسحاق بذلك العود الفاسد التسوية فلم يخرجه عن لحنه في موضع واحد حتى استوفاه عن نقرة واحدة، ويده تصعد وتنحدر على الدساتين؛ فقال له ا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رأيت مثلك ولا سمعت به اطرح هذا على الجوا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يا أمير المؤمنين، هذا لا تعرفه الجواري ولا يصلح لهن، إنما بلغني أن الفهليذ ضرب يوما بين يدي كسرى فأحسن، فحسده رجل من حذاق أهل صنعته، فترقبه حتى قام لبعض شأنه، ثم خالفه إلى عوده فشوش بعض أوتاره، فرجع فضرب وهو لا يدري، والملوك لا تصلح في مجالسها العيدان، فلم يزل يضرب بذلك العود الفاسد إلى أن فرغ، ثم قام على رجله فأخبر الملك بالقصة، فامتحن العود فعرف مما ف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ه وزه وزهان زه    ، ووصله بالصلة التي كان يصل بها من خاطبه هذه المخاطبة؛ فلما تواطأت الرواية بهذا أخذت نفسي ورضتها علي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نبغي أن يكون الفهليذ أقوى على هذا مني، فما زلت أستنبطه بضع عشرة سنة حتى لم يبق في الأرض موضع على طبقة من الطبقات إلا وأنا أعرف نغمته كيف هي، والمواضع التي يخرج النغم كلها منه فيها، من أعاليها إلى أسافلها، وكل شيء منها يجانس شيئا غيره، كما أعرف ذلك في مواضع الدساتين؛ وهذا شيء لا تفي به الجو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 ا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لئن مت لتموتن هذه الصناعة معك؛ وأمر له بثلاثين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ق قلبي ظبية السـيب                                            جهلا فقد أعري بتعذيب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مت عليها حين مرت بنا                                            مجاسد ينفحن بالط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صدها عنا عجوز لهـا                                            منكرة ذات أعـاج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لما همت بإتـيانـهـ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قي عدوة الذيب الشعر والغناء لإبراهيم، هزج ثقيل بالسبابة في مجرى 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لي بن هارون قال حدثني محمد بن موسى اليزيدي قال حدثتني دمن جارية إسحاق الموصلي، وكانت من كبار جواريه وأحظى من عنده، ولقيتها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أخذت عن مولاك من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أخذت أنا عنه ولا واحدة من جواريه صوتا قط كان أبخل بذلك، وما أخذت منه قط إلا صوتا واحدا، وذلك أنه انصرف من دار الخليفة وهو مثخن سكرا، فدخل إلى بيت كان ينام فيه، فرأى عودا معلقا فأخذه بيده، وقال لخاد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صح لي بدمن؛ فجاءني الغلام فخرجت، فلما بلغت الباب إذا هو مستلق على فراشه والعود في يده وهو يصنع هذا الصوت ويردده، وقد اسحنفر في نغمه وتنوق فيها حتى استقام له،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ـيلـك لا يذهـب                                            ونيط الطرف بالكوك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الصبـح لا يأتـي                                            ولا يدنـو ولا يقـرب فلما سمعته علمت أني إن دخلت إليك أمسك، فوقفت أستمعه حتى فرغ منه وأخذته عنه؛ فلما فرغ منه وضع العود من يده، وذكر أنه قد طلب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أين د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أنذ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ذ كم أنت واق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ذ ابتدأت بالصوت وقد أخذته؛ فنظر إلي نظر مغضب أسف،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ه، فغنيته حتى استوفيته؛ فقال لي وقد فتر وخ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قيت عليك فيه بقية أنا أصلحها ل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أحتاج إلى إصلاحك إياه، وقد والله أخذته على رغمك؛ ف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ن هذا الصوت من الهزج بالبنصر، والشعر والغناء ل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قال قال لي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المعتصم وعنده إبراهيم بن المهدي، فغنى إبراهيم صوتا لابن جامع أخل ببعض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ترك ابن جامع الناس يحجلون خلفه ولا يلحق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هذا الصوت خاص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مير المؤمنين، ما صدق، وما هذا الصوت بتام الأجز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 والله يا أمير المؤمني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أنا أوقفه على نقصانه، فمره فليعد يا أمير المؤمنين؛ فأعاد البيت الأول فأقامه وطمع في الإصاب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فته في البيت الثاني، فليردده؛ فرده فنقص من أجزائه وفسمته، فعرفته فأقر ب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هذه صناعتي وصناعة آبائي وإبراهيم يكلمني فيها، وأنا أسأله عن ثلاثين مسألة من باب واحد في طريق الغناء لا يعرف منها مسألة واح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يعفيني أمير المؤمنين من ك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ف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خبرني بهذا الخبر الحسن بن علي قال حدثنا يزيد بن محمد المهلبي عن إسحاق؛ فذكر نحوا مما ذكره يحيى، وذكر أن القصة كانت بين يدي المعتصم؛ وزاد في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سأله عن ثلاثين مسألة وأوقفه على خطئه فيها، فإن لم يقر بذلك أقر به مخارق وعلو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يعفيني أمير المؤمنين من كلامه فإنه يعدل عندي البختج؛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وما يفعل البخت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سلح؛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له فعل ذلك كلامي به، ومنه هرب؛ فضحك وغطى فاه وقام؛ فظن إسحاق بن إبراهيم المصعبي أني قد أغضبته، فضرب بيده إلى السيف؛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حسب أني أغضبته؛ فما كنت لأكلم عمه بين يديه بهزء من غير إذنه، فأمسك؛ وكان لا يقدم أحد أن يكلم الخليفة بحضرته بما فيه الوهن إلا بادر إلى سيفه تعظيما للأمير وإجلالا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قال حدثنا أحمد بن القاسم الهاشمي عن إسحاق، وأخبرني الحسين بن يحيى قال حدثنا حماد بن إسحاق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ني المأمون وعنده إبراهيم بن المهدي، وفي مجلسه عشرون جارية قد أجلس عشرا عن يمينه وعشرا عن يساره ومعهن العيدان يضربن بها؛ فلما دخلت سمعت من الناحية اليسرى خطأ فأنكرته؛ فقال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سحاق، أتسمع خط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الله يا أمير المؤمنين؛ فقال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سمع خط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أعاد علي السؤا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 يا أمير المؤمنين، وإنه لفي الجانب الأيسر؛ فأعاد إبراهيم سمعه إلى الناحية اليسرى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يا أمير المؤمنين، ما في هذه الناحية خطأ؛ فقلت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جواري اللواتي على اليمين يمسكن، فأمرهن فأمسكن؛ فقلت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سمع خط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سمع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ا هنا خطأ؛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يمسكن وتضرب الثام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سكن وضربت الثامنة، فعرف إبراهيم الخطأ،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أمير المؤمنين، ها هنا خطأ؛ فقال عند ذلك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لا تمار إسحاق بعدها؛ فإن رجلا فهم الخطأ بين ثمانين وترا وعشرين حلقا لجدير ألا تمار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حسين بن يحيى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 الأوتار كلها مثنى فاسد التس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رب أمير المؤمنين المأمو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درك يا أبا محمد؛ فكناني يومئ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جعفر جحظة قال حدثني أحمد بن حمد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واث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غناني إسحاق قط إلا ظننت أنه قد زيد لي في ملكي، ولا سمعته يغني غناء ابن سريج إلا ظننت أن ابن سريج قد نشر، وإنه ليحضرني غيره إذا لم يكن حاضرا، فيتقدمه عندي وفي نفسي بطيب الصوت، حتى إذا اجتمعا عندي رأيت إسحاق يعلو ورأيت من ظننته يتقدمه ينقص؛ وإن إسحاق لنعمة من نعم الملك التي لم يحظ بمثلها؛ ولو أن العمر والشباب والنشاط مما يشترى لأشتريتهن له بشطر مل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عفر بن قدامة قال حدثني علي بن يحيى المنج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إسحاق الموصلي المأمون أن يكون دخوله إليه مع أهل العلم والأدب والرواة لا مع المغنين، فإذا أراده للغناء غناه؛ فأجابه إلى ذلك؛ ثم سأله بعد حين أن يأذن له في الدخول مع الفقهاء؛ فأذ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محمد بن الحارث بن بسخنر أنه كان هو ومخارق وعلويه جلوسا في حجرة لهم ينتظرون جلوس المأمون وخروج الناس من عنده، إذ دخل يحيى بن أكثم وعليه سواده وطويلته، ويده في يد إسحاق يماشيه، حتى جلس معه بين يدي المأمون، فكاد علويه أن يج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أسمعتم بأعجب من هذا يدخل قاضي القضاة ويده في يد مغن حتى يجلسا بين يدي الخل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ضت على ذلك مدة، فسأل إسحاق المأمون أن يأذن له في لبس السواد يوم الجمعة والصلاة معه في المقصو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المأمو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كل ذا يا إسحاق وقد اشتريت منك هذه المسألة بمائة ألف درهم؛ وأمر له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حمد بن جعفر جحظة قال حدثني أبو عبد الله بن حمد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غنون جميعا يحضرون مجلس الواثق وعيدانهم معهم إلا إسحاق، فإنه كان يحضر بلا عود للشرب والمجالسة؛ فإن أمره الخليفة أن يغني أحضر له عودا، فإذا غنى وفرغ سل من بين يديه إلى أن يط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واثق كثيرا ما يكنيه، رفعا له من أن يدعوه باسمه؛ وكان إذا غنى وفرغ الواثق من شرب قدحه قطع الغناء ولم يعد منه حرفا إلا أن يكون في بعض بيت فيتمه، ثم يقطع ويضع العود من ي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بن يحيى عن أبيه في خبر ذكر إسحاق ف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ارض معبدا وابن سريج فانتصف منهما، وكان إبراهيم ب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هدي يناظره ويجادله في الغناء وينازعه في صناعته، ولم يبلغه؛ وما رأيت بعد إسحاق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عبد الله بن أبي سعد قال حدثني محمد بن عبد الله بن مالك قال قال لي محمد بن راشد الخناق</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علويه يقول لإسحاق بن إبراهيم المو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إبراهيم بن المهدي يعيبك بتركك تحريك الغناء؛ فقال له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نا نفي بما علمناه، فإنا لا نحتاج إلى الزيادة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يزعم أن حلاوة الغناء تحريكه، وتحريكه عنده أن يكون كثير النغم، وليس يفعل ذلك، إنما يسقط بعض عمله لعجزه عنه، فإذا فعل ذلك فهو بالإضافة إلى حاله الأولى بمنزلة الأسكدار للكتاب، وهو حينئذ بأن يسمى المحذوف أشبه منه بأن يسمى المحرك؛ فضحك علو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إبراهيم يسمي غناءكم هذا الممسك المنادي؛ 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ن لغات الحاكة؛ لأنهم يسمون الثوب الجافى الكثير العرض والطول المدالي؛ وعلى هذا القياس فينبغي لنا أن نسمي غناءه المحرك الضرابي، وهو الخفيف السخيف من الثياب في لغة الحاكة، حتى ندخل الغناء في جملة الحياكة ونخرجه عن جملة الملاهي؛ ثم قال لعلويه؛ بحياتي عليك إلا ما أعدت عليه ما جرى؛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حياتك لا فعلت؛ فإنه يعلما ميلي إليكم، ولكن عليك بأبي جعفر محمد بن راشد الخناق؛ فكلمه إسحاق وأقسم عليه أن يؤيده، ففعل وسار إلى إبراهيم فأخبره، فجعل كلما أخبره شيئا تغيظ وشتم إسحاق بأقبح شتم؛ ثم جاءه ابن راشد فأخبره؛ فجعل كلما أخبره بشيء من ذلك ضحك وصفق سرورا لغيظ إبراهيم من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 حدثني علي بن محمد النوفلي قال أخبرني محمد بن راشد الخن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في منزلي يوما مع الظهر إذ دخل علي إسحاق بن إبراهيم الموصلي، فسررت بمكا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اءت بي إليك حاجة؛ قا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ما شاء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ني في بيتك، ودع غلاميك ع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ديحا وسليم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ا خادمين مغني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رهما أن يغنياني، وأتني بفلان ليغنيني أيضا، بحياتي عليك، وانطلق إلى إبراهيم ابن المهدي، فإنه سيسر بمكانك، فاشرب معه أقداحا، ثم 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أسألك عن شيء، فإ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ف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ن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هبت من الدنيا وقد ذهبت مني أي شيء كان معنى صنعتك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تعلم أنه لا يجوز في غنائك الذي صنعته فيه إلا أن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تو    بالواو، فإ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ت    ولم تمدها انقطع اللحن والشعر، وإن مددتها قبح الكلام وصار على كلام النبط؛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كيف أخاطب إبراهيم ب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حاجتي إليك وقد كلفتك إياها، فإن استحسنت أن تردني فأنت أع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ذلك لموضعك على ما فيه علي؛ ثم أتيت إبراهيم، وجلست عنده مليا، وتجارينا الحديث إلى أن خرجنا إلى ذكر الغناء، فخاطبته بما قال لي إسحاق، فتغير لونه وانكس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ليس هذا من كلامك، هذا من كلام الجرمقاني ابن الزانية؛ قل له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م تصنعون هذا للصناعة، ونحن نصنعه للهو واللعب والعب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إلى إسحاق فحدثته ب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رمقاني والله منا أشبهنا بالجرامقة لغة و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تو    وأقام عندي يومه فرحا بما بلغته إبراهيم عنه من توقيفه على خطئ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لي بن محمد 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راشد صديقا لإسحاق ثم فسد ما بينهما؛ فإنه طابق إبراهيم بن المهدي عليه، وبلغه عنه من توقيعه أنه يذ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في محمد بن راشد رداءة ونقل للأحاديث؛ فقال فيه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دمان صدق لا تخـاف أذاتـه                                            ولا يلفظ الأخبار لفظ ابن راش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ني إلى ما يشتهي فأجبـتـه                                            إجابة محمود الخلائق مـا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خير في اللذات إلا بأهلهـا                                            ولا عيش إلا بالخليل المساعـ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مع ابن راشد عدة من الشعراء وأمرهم بهجاء إسحاق؛ فهجوه بأشعار لم تبلغ مراده، فلم يظه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ذلك إسحاق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يات شعـر رائعـات كـأنـهـا                                            إذا انشدت في القوم من حسنها سح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فز واقلـولـى لـرد جـوابـهـا                                            أبو جعفر يغلي كما غلت الـق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يستطعها غـير أن قـد أعـانـه                                            عليها أناس كي يكـون لـه ذ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ضيعة الأشعار إذ يقرضونـهـا                                            وأضيع منها من يرى أنها شـعـ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اذ محمد بن راشد بإسحاق واستكفه وصالحه، فرجع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علي بن محمد بن نصر الشامي قال حدثني منصور بن محمد بن واض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إبراهيم بن المهدي طرح في منزل أبي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ـن آل لـيلـى عـزفـت الـطـلـــولا                                            بذي حـرض مـاثـــلات مـــثـــ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بلين وتحسب آياتهن عن فرط حولين رقا محي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كعب بن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إسحاق، وله فيه لح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اني ثقيل مطلق في مجرى البنصر، وما خوري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يه للزبير بن دحمان خفيف ثقي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نا إسحاق يوما، وأقام عند أبي، وأخرجنا إليه جوارينا، ومر الصوت الذي طرحه إبراهيم بن المهدي من غنائه؛ ف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لك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رحه أبو إسحاق إبراهيم بن المهدي أعزه الله تعالى، ف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لأبي إسحاق أعزه الله ولهذا الصوت هذا أنا صنعته، وليس هو كما طر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ه أبي أن يغنيه، فغناه وردده حتى صح لمن عنده؛ ف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 إلى أبي إسحاق أن أبا محمد أعزه الله صار إلي فاحتبسته، وأنه غنى بحضرتي الصوت الذي ألقيته في منزلك الذي أسكنه، فزعم أنه صنعه، وأنه ليس على ما أخذه الجواري عنك، فأحببت أن أعلم ما عندك، جعلني الله فد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ت الرقعة وأنفذتها إلى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جعلت فداك، صدق أبو محمد أعزه الله، الصوت له، وهو على ما ذكره، لكني لعبت في وسطه لعبا أعجب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رأ إسحاق الرقعة فغضب غضبا شديدا،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ردت يا هذا أن تلعب فالعب في غناء نفسك لا في غناء الناس، وما حاجتك إلى هذا الشعر أكثر من ذلك، فاصنع أنت إن كنت تحسن، والعب في صنعتك كما تشتهي مبتدئا باللهو واللعب غير مشارك في جد الناس بلعبك ومفسد له بما لا تعل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أيدك الله، ليس هذا الصوت مما يتهيأ لك أن تمخرق فيه و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ندر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يجندر صنعة القدماء ويحس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لي بن محمد حدثني جدي حم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إسحاق قال لإبراهيم بن المهدي بحضرة المعت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من يزعم أن ابن سريج وابن محرز ومعبدا ومالكا وابن عائشة لم يكونوا يحسنون تمام الصنعة ولا استيفاء الغناء، ويعجزون عما به يكمل ويتم ويحسن، وأنه أقدر على الصنع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جاهل أحم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 تزعم أنه قد كانت بقيت عليهم أشياء لم يهتدوا لها ولم يحسنوها، فتنبهت عليها أنت وتممتها وحسنتها بجندر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المعتصم وبقي إبراهيم واجما مطرقا، ولم ينتفع بنفسه بقية يومه؛ وما سمعته أنا ولا غيري بعد ذلك اليوم يتبجح بغناء يصلحه من غناء المتقدمين، حتى يطنب في صنعته ويشتهى استماعه منه، كما كان يدعي قدي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حمد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براهيم يأكل المغنين أكلا، حتى يحضر إسحاق، فيداريه إبراهيم ويطلب مكافأته، ولا يدع إسحاق تبكيته ومعارضته؛ وكان إسحاق آفته، كما أن لكل شيء آ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عفر بن قدامة قال حدثني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يوما من داري وأنا مخمور أتنسم الهواء، فمررت برجل ينشد رجلا معه لذي الر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علمي يا مي أني وبـينـنـا                                            مهاو لطرف العين فيهن مطر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تك أن مرت بنـا أم شـادن                                            أمام المطايا تشرئب وتـسـن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مؤلفات الرمل أدماء حـرة                                            شعاع الضحى في متنها يتوض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 الشبه أعطافا وجيدا ومقـلة                                            ومية منها بعد أبهـى وأمـل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البرى والعاج عيجت متونه                                            على عشر نهى به السيل أبط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كانت الدنيا علي كـمـا أرى                                            تباريح من مي فللمـوت أروح فأعجبني، فصنعت فيه لحنا غنيت به المأمون، فأخذت به منه مائة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ن إسحاق في هذه الأبيات أول مطلق في مجرى 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يحيى بن محمد الطاهري قال حدثني ينشو مولى أبي أحمد بن الرشيد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شتراني مولاي أبو أحمد بن الرشيد، واشترى رفيقي محموما، فدفعنا إلى وكيل له أعجمي خراساني،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حدر بهذين الغلامين إلى بغداد إلى إسحاق الموصلي؛ ودفع إليه مائة ألف درهم، وشهريا بسرجه ولجامه، وثلاثة أدراج من فضة مملوءة طيبا، وسبعة تخوت من بز خراساني، وعشرة أسفاط من بز مصر، وخمسة تخوت وشي كوفي، وخمسة تخوت سوسي، وثلاثين ألف درهم للنفقة؛ وقال للرس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ف إسحاق أن هذين الغلامين لرجل من وجوه أهل خراسان، وجه بهما إليه ليتفضل ويعلمهما أصواتا اختارها، وكتبها له في درج،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ا علمهما صوتا ادفع إليه ألف درهم، حتى يتعلما بها مائة صوت، فإذا علمهما الصوتين اللذين بعد المائة فادفع إليه الشهري، ثم إذا علمهما الثلاثة التي بعد الصوتين، فادفع إليه بكل صوت درجا من الأدراج، ثم لكل صوت بعد ذلك تختا أو سفطا، حتى ينفد ما بعثت به معك؛ ففعل، وانحدرنا إلى بغداد، فأتينا إسحاق، وغنينا بحضرته، وبلغه الوكيل الرسالة؛ فلم يزل يلقى علينا الأصوات حتى أخذناها كل أمرنا سيد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رنا إلى سر من رأى، فدخلنا إليه وغنيناه جميع ما أخذناه فسره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 إسحاق سر من رأى، ولقيه مولانا، فدعا بنا وأوصانا بما أراد، وغدا بنا إلى الواثق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ا ستريان إسحاق بين يديه، فلا تسلما عليه ولا توهماه أنكما رأيتماه قط، وألبسنا أقبية خراسانية ومضينا معه؛ فلما دخلنا على الواثق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هذان غلامان اشتريا لي من خراسان يغنيان بالفارس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ا، فضربنا ضربا فارسيا وغنينا غناء فهليذيا؛ فطرب الواثق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ما، فهل تغنيان بالعرب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اندفعنا نغني ما أخذناه عن إسحاق وهو ينظر إلينا ونحن نتغافل عنه، حتى غنينا أصواتا من غنائه؛ فقام إسحاق ثم قال ل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ياتك يا سيدي وبيعتك، وإلا كل ملك لي صدقة وكل مملوك لي حر إن لم يكن هذان الغلامان من تعليمي ومن قصتهما كيت وكيت، فقال له أبو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دري ما تقول هذان اشتريتهما من رجل، نخاس خراسان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ولعك إلي ونخاس خراساني من أين يحسن أن يختار مثل تلك الأغاني؛ فضحك أبو أحمد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أنا احتلت عليه، ولو رمت أن يعلمهما ما أخذاه منه إذا علم أنهما لي بعشرة أضعاف ما أعطيته لما فعل؛ فقال له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مت علي حي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أحمد ل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ردتهما فخذه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فجعك بهما يا عم، ولكن لا تمنعني حضورهم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ذلت لك الملك فلم تؤثره، أفتراني أمنعك الخدمة فكنا نخدمه بنو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حظة قال حدثني أبو عبد الله بن حمدون قال حدثني ابن فيلا الطنبوري وكان قد دخل على الواثق وغن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واثق في بعض العشا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برح أحد من المغنين الليلة، فقد عزمت على الصبوح في غد؛ فأمسكوا جميعا عن معارضته إلا إسحاق فإن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حياتك ما أب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والله ما كان له عند الواثق معارضة أكثر من أن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حياتي إلا بكرت يا أبا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يت مخارقا وعلويه قد تقطعا غيظا؛ وبتنا في بعض الحجر، فقال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على باب الحجرة، فإذا جاء إسحاق فعرفنا حتى ندخل بدخوله؛ فلم نلبث أن جاء إسحاق مع أحمد بن أبي دواد يماشيه في زيه وسواده وطريلته مثل طويلته، فدخلت فأعلمتهما؛ فقامت على علويه القيام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ؤلاء، خيناكر يدخل إلى الخليفة مع قاضي القضاة أسمعتم بأعجب من هذا البخت قط؛ فقال له مخ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هذا عنك، فقد والله بلغ ما أر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نلبث أن خرج ابن أبي دواد ودعي بنا فدخلنا، فإذا إسحاق جالس في صف الندماء لا يخرج منه، فإذا أمره الواثق أن يغني خرج عن صفهم قليلا وأتي بعود فغنى الصوت الذي يأمره به؛ فإذا فرغ من القدح قطع الصوت الذي يأمره به حيث بلغ ولم يتمه، ورجع إلى صف الجلس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أحمد بن إسماعيل بن إبراهيم الموصلي الملفب بوسواسة قال حدثني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الرشيد يوما، وعنده ندماؤه وخاصته وفيهم إبراهيم بن المهدي، فقال لي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سحاق تغ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بت مدامة وسقيت أخرى                                            وراح المنتشون وما انتشي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نيته؛ فأقبل علي إبراهيم بن المهد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صبت يا إسحاق ولا أحسن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مما تحسنه ولا تعرفه، إن شئت فغنه، فإن لم أجدك أنك تخطىء فيه منذ ابتدائك إلى انتهائك فدمي ح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ت على الرشيد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هذه صناعتي وصناعة أبي، وهي التي قربتنا منك واستخدمتنا لك وأوطأتنا بساطك، فإذا نازعناها أحد بلا علم لم نجد بدا من الإيضاح والذ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غرو ولا لوم عليك؛ فقام الرشيد ليبول؛ فأقبل إبراهيم بن المهدي ع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يا إسحاق أتجترىء علي وتقول ما قلت يابن الفاعلة لا يكني؛ فداخلني ما لم أملك نفسي مع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تشتمني، وأنا لا أقدر على إجابتك وأنت ابن الخليفة وأخو الخليفة، ولولا ذلك لكنت أقو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الزانية؛ أو ترى أني كنت لا أحسن أن أقو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بن الزانية؛ ولكن قولي في ذمك ينصرف جميعه إلى خالك الأعلم، ولو لاك لذكرت صناعته ومذه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بيطارأ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كت، وعلمت أن إبراهيم يشكوني وأن الرشيد سوف يسأل من حضر مما جرى فيخبرونه، فتلافيت ذلك،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تظن أن الخلافة تصير إليك فلا تزال تهددني بذلك وتعاديني كما تعادي سائر أولياء أخيك حسدا له ولولده على الأمر فأنت تضعف عنه وعنهم وتستخص بأوليائهم تشفيا؛ وأرجو ألا يخرجها الله عن يد الرشيد وولده، وأن يقتلك دونها؛ فإن صارت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بالله العياذ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رام علي العيش يومئذ، والموت أطيب من الحياة معك، فاصنع حينئذ ما بد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الرشيد وثب إبراهيم فجلس بين يد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شتمني وذكر أمي واستخف بي؛ فغض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لم، فسل من حضر؛ فأقبل على مسرور وحسين؛ فسألهما عن القصة؛ فجعلا يخبرانه ووجهه يتربد إلى أن انتهيا إلى ذكر الخلافة، فسري عنه ورجع لونه، وقال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ه ذنب، شتمته فعرفك أنه لا يقدر على جوابك، ارجع إلى موضعك وأمسك ع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قضى المجلس وانصرف الناس، أمر بألا أبرح، وخرج كل من حضر حتى لم يبق غيري؛ فساء ظني وأهمتني نفسي؛ فأقبل ع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يا إسحاق أتراني لم أفهم قولك ومرادك قد والله زنيته ثلاث مرات، أتراني لا أعرف وقائعك وأقدامك وأين ذهبت ويلك لا تعد؛ حدثني عنك، لو ضربك إبراهيم، كنت أقتص لك منه فأضربه وهو أخي يا جا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اك لو أمر غلمانه فقتلوك أكنت أقتله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قد والله قتلتني بهذا الكلام، ولئن بلغه ليقتلني، وما أشك في أنه قد بلغه الآن؛ فصاح بمسرور الخاد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إبراهيم الساعة فأحض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ف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ت لجماعة من الخدم، وكلهم كان لي محبا وإلي مائلا ولي مط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وني بما يجري، فأخبروني من غد أنه لما دخل وبخه وجهل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ستخف بخادمي وصنيعتي ونديمي وابن نديمي وابن خادمي وصنيعتي وصنيعة أبي في مجلسي، وتقدم علي وتستخف بمجلسي وحضر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ه ه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تقدم على هذا وأمثاله وأنت مالك وللغناء، وما يدريك ما هو ومن أخذك به وطارحك إياه حتى تتوهم أنك تبلغ مبلغ إسحاق الذي غذي به وعلمه وهو صناعته ثم تظن أنك تخطئه فيما لا تدريه، ويدعوك إلى إقامة الحجة عليك فلا تثبت لذلك وتعتصم بشتمه أليس هذا مما يدل على السقوط وضعف العقل وسوء الأدب من دخولك فيما لا يشبهك وغلبة لذتك على مروءتك وشرفك ثم إظهارك إياه ولم تحكمه، وادعائك ما لا تعلمه حتى ينسبك الناس إلى الجهل المفرط ألا تع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هذا سوء أدب وقلة معرفة وقلة مبالاة بالخطأ والتكذيب والرد القب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العظيم وحق رسوله، وإلا فأنا نفي من المهدي، لئن أصابه أحد بسوء، أو سقط عليه حجر من السماء، أو سقط من على دابته، أو سقط عليه سقفه، أو مات فجأة، لأقتلنك به؛ والله والله والله فلا تعرض له وأنت أعلم، قم الآن فاخرج؛ فخرج وقد كاد أن ي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بعد ذلك</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ت إليه وإبراهيم عنده، فأعرضت عن إبراهيم؛ وجعل ينظر إليه مرة وإلي مرة ويضحك،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علم محبتك في إسحاق وميلك إليه وإلى الأخذ عنه، وإن هذا لا يجيئك من جهته كما تريد إلا بعد أن يرضى، والرضا لا يكون بمكروه، ولكن أحسن إليه وأكرمه، اعرف حقه وبره وصله، فإذا فعلت ذلك ثم خالفك فيما تهواه عاقبته بيد منبسطة ولسان منطلق؛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إلى مولاك وابن مولاك فقبل رأسه؛ فقمت إليه وقام إلي وأصلح الرشيد بين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اذل قد نهيت فما انتـهـيت                                            وقد طال العتاب فما ارعو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اذل ما كبرت وفي ملهـى                                            ولو أدركت غايتك انتـه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بت مدامة وسقيت أخـرى                                            وراح المنتشون وما انتش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ت معذبا قـلـقـا كـئيبـا                                            لما ألقاه مـن ألـم وفـوت الغناء لابن محرز ثقيل عن ابن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رم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بن أبي الأزهر قال 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 إلي الرشيد ذات ليلة، فدخلت إليه فإذا هو جالس وبين يديه جارية عليها قميص مورد وسراويل موردة وقناع مورد كأنها ياقوتة على وردة؛ فلما رآني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فجلست،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 فغن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شكى الكميت الجري لما جهدته                                            وبين لو يستطيع أن يتكلـمـ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 اللح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يا أمير المؤمن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لحن ابن سريج، فغنيته إياه؛ فطرب وشرب رطلا وسقي الجارية رطلا وسقاني رطل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 فغن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ج شوقي بعد ما شيب أصداغي برو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وهنا والبرق مما                                            ذا الـهـوى قــدمـــا يشـــو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نت سمعت فيه لحنا آخ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لحن ابن محر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 فغنيته فطرب وشرب رطلا، ثم سقى الجارية رطلا وسقاني رطل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 فغن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اطم مهلا بعـض هـذا الـتـدلـل                                            وإن كنت قد أزمعت صرمي فأجمل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اللحن أريد، غن رمل ابن سريج؛ فغنيته وشرب رطلا وسقي الجارية رطل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فجعلت أحدثه بأحاديث القيان والمغنين طورا، وأحاديث العرب وأيامها وأخبارها تارة، وأنشده أشعار القدماء والمحدثين في خلال ذلك، إذ دخل الفضل بن الربيع، فحدثه حديث ثلاث جوار ملكهن ووصفهن بالحسن والإحسان والظرف والأدب؛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اسي، هل تسخو نفسك ب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لك من سلوة عن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د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مير المؤمنين، إني لأسخو بهن وبنفسي، فبها فداك الله؛ ثم قام فوجه بهن إليه، فغلبن على قلبه، وهن سحر وضياء وخنث ذات الخال؛ وفيهن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سحرا وضياء وخنث                                            هن سحر وضياء وخنث</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ذت سحر ولا ذنب لها                                            ثلثي قلبي وترباها الثلث حدثني الصولي قال حدثني ميمون بن هارون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عبيد الله بن محمد بن عائشة بالبصرة، فلما دخلت إليه حصرت؛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حصر رائد الحياء، والحياء عقيد الإيمان، فانبسط وأزل الوحشة، فلئن باعدت بيننا الأحساب، لقد قربت بيننا الآداب؛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سررتني بخطابك، وزدتني ببرك عجزا عن جوابك؛ والله در القطامي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قريش فلن تلقـاهـم أبـدا                                            إلا وهم خير من يحفى وينتعل أخبرني علي بن صالح بن الهيثم قال حدثني أبو ه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ه أحمد بن هشام إلى إسحاق الموصلي بزعفران رطب و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شرب على الزعفران الرطب متكئا                                            وانعم نعمت بطول اللهو والط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حرمة الكأس بين النـاس واجـبة                                            كحرمة الـود والأرحـام والأد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كر أبا جعفر حقـا أمـت بـه                                            أني وإياك مشغوفـان بـالأد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نا قد رضعنا الكأس درتـهـا                                            والكأس حرمتها أولى من النسب حدثنا الصولي قال حدثني محمد بن موسى عن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راد الفضل بن يحيى الخروج إلى خراسان ودعته، ثم أنشدته بعد التود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اقك مثل فراق الحـياة                                            وفقدك مثل فتقاد الـد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ك السلام فكم من وفاء                                            أفارق فيك وكم من كر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مني إليه، وأمر لي بألف دينار،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لو حليت هذين البيتين بصنعة وأودعتهما من يصلح من الخارجين معنا، لأهديت بذلك إلي أنسا وأذكرتني بنفسك؛ ففعلت ذلك وطرحته على بعض المغنين؛ فكان كتابه لا يزال يرد علي ومعه ألف دينار يصلني بذلك كلما غنى بهذا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ص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ن طريقة ال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عمر بن شبة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خرجنا مع الرشيد إلى الرقة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حملت معك شيئا من كت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حملت منها ما خف حم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انية عشر صندوق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ما خففت، فلو ثقلت كم كنت تح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ضعافها؛ فجعل يعج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إسماعيل بن يونس قال حدثنا عمر بن شبة قال حدثن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لي المعتصم دخلت إليه في جملة الجلساء والشعراء؛ فهنأه القوم نظما ونثرا وهو ينظر إلي مستنطقا؛ فأنشدئ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ح بالمفرق منك القـتـير                                            وذوى غصن الشباب النض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زئت أسماء منى وقـالـت                                            أنت يابن الموصلي كـب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أت شيبا برأسي فصـدت                                            وابن ستين بـشـيب جـد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روعنك شيبـي فـإنـي                                            مع هذا الشيب حلو مـز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يفل السيف وهو جـراز                                            ويصول الليث وهو عق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ي العباسى أنتم شـفـاء                                            وضياء للـقـلـوب ون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م أهل الـخـلافة فـينـا                                            ولكم منبرهـا والـسـر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زال الملك فيكم مدى الده                                            ر مقيما مـا أقـام ثـب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و إسـحـاق خـير إمـام                                            ماله في العالمين نـظ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له فـيمـا يريش ويبـري                                            غير توفيق العالمين نظ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ضح الغرة للـخـير فـيه                                            حين يبدو شاهـد وبـش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نه هدي تـقـى وجـلال                                            وعفـاف ووقـار وخ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تباري جوده الريح يومـا                                            نزعت وهي طليح حسـ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ي بجائزة فضلني بها على الجم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خلت إليه يوم مقدمه من غزاته، فأنشدته قولي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سماء رسم عـفـا بـالـلـوى                                            أقام رهينا لـطـول الـبـل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اوره الدهـر فـي صـرفـه                                            بكر الجـديدين حـتـى عـ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البين لم تـخـش روعـاتـه                                            ولم يصرف الحي صرف الر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 ميعة اللهو تـجـري بـنـا                                            وحبل الوصال متـين الـقـو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لك دهر مـضـى فـابـكـه                                            ومن ضاق ذرعا بأمر بـك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ـل يشـفـينـك مـن غـلة                                            بكاؤك في إثر ما قد مـض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بن الرشيد إمـام الـهـدى                                            بعثنا المطي تـجـوب الـف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ملـك حـل مـن هـاشـم                                            ذؤابة مجـد مـنـيف الـذر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ـيل أي فـتـى هـاشــم                                            وسيدهـا كـان ذاك الـفـت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ه نـعـش الـلـه آمـالـنــا                                            كما نعش الأرض صوب الح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نـوى فـعـل أكـرومة                                            تجاوز مـن جـوده مـا نـو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سـاه الإلـه رداء الـجـمـال                                            ونور الجلال وهدى الـتـقـ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ي بجائز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أحسب هذا لك إلا بعد أن تقرن صناعتك فيه بالأخرى يعني أن أغني فيه و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زئت أسماء منى    ؛ فصنعت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زئت أسماء من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نا، و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سماء رسم عفا باللوى لحنا آخر وغنيته بهما، فأمر لي بألفي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زئت أسماء منى وقالت                                            أنت يا بن الموصلي كبير لحن إسحاق في أربعة أبيات متوالية من الشعر ثقيل أو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سماء رسم عفا باللوى                                            أقام رهينا لطول البلى الغناء لإسحاق ثاني ثقي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قال حدثني أبي قال حدثني أحمد بن عبيد الله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ت يوما بين يدي الواثق لحن إسحاق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زئت أسماء منى وقالت                                            أنت يا بن الموصلي كبي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إلي مخارق نظرا شزرا وعض شفته علي؛ فلما خرجنا من بين يدي الواثق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ستاذ، لم نظرت إلي ذلك النظ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 أنكرت علي شيئا أم أخطأت في غن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تدري أي صوت غنيت إن إسحاق جعل صيحة هذا الصوت بمنزلة طريق ضيق وعر صعب المرتقى، أحد جانبي ذلك الطريق حرف الجبل، وعن جانبه الآخر الوادي؛ فإن مال مرتقيه عن محجته إلى جانب الوادي هوى، وإن مال إلى الجانب الآخر نطحه حرف الجبل فتكسر؛ صر إلي غدا حتى أصححه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 حدثنا محمد بن يزيد قال حدثت من غير و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إسحاق بات ليلة عند المعتصم وهو أمير، فسمع لحنا لعبد الوهاب المؤذن أذن به على باب المعتصم، فأصغى إليه فأعجبه، فأعاد المبيت ليلة أخرى عنده حتى استقام له اللحن؛ فبنى عليه لح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زئت أسماء منى وقالت أخبرني الحسن بن علي قال حدثنا يزيد بن محمد المه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إبراهيم بن المهدي فصد يوما، فكتب إليه إسحاق يتعرف خبره ويدعو له بالسلامة وحسن العقبى، وكت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سأهدي إليك هدية للفصد حسنة؛ فوجه إليه بديحا غلامه، فغناه لحنه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زئت أسماء منى وقالت فاستحسنه إبراهيم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بلنا الهدية، فإن كان أن لك في طرحه على الجواري فافع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ذلك أمرني،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ستقول لي هذا القو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اله لك ف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لم آمرك بطرحه لم يكن هدية؛ فضحك إبراهيم، وألقاه بديح على جوار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ذكر علي بن محمد بن نصر هذا الخبر، فذكر أنه كتب إلى أبيه بهذه الهدية؛ وهذا خطأ، لأن الشعر في تهنئة المعتصم بالخلافة، وإبراهيم الموصلي مات في حياة الرشيد، فكيف يهدى إليه هذا ال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قال حدثني أبي قال حدثني أحمد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دفع محمد بن الحارث بن بسخنر يوما يغني هذا الصوت؛ فالتفت إلينا مخار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بن الزان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قال حدثني أبو جعفر محمد بن الدهقانة النديم قال حدثني أحمد بن يحيى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ني الفضل بن الربيع ودعا علويه ومخارقا، وذلك في أيام المأمون بعد رجوعه ورضاه عنه إلا أن حاله كانت ناقصة متضعضعة؛ فلما اجتمعنا عنده كتب إلى إسحاق الموصلي يسأله أن يصير إليه ويعلمه الحال في اجتماعنا عنده؛ فكتب إ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نتظروني بالأكل فقد أكلت، وأنا أصير إليكم بعد ساعة؛ فأكلنا وجلسنا نشرب حتى قرب العصر، ثم وافى إسحاق فجلس، وجاء غلامه بقطرميز نبيذ فوضعه ناحية، وأمر صاحب الشراب بإسقائه منه، وكان علويه يغني الفضل بن الربيع في لحن لسياط اقترحه الفضل عليه وأعجبه،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عجبي أو تبصري الدهر طمني                                            بأحداثه طم المقصص بالـج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أترك الأصياف تندى رحالهـم                                            وأكرمهم بالمحض والتامك السنـ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لحنه من الثقيل الثا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طأت يا أبا الحسن في أداء هذا الصوت، وأنا أصلحه لك؛ فجن علويه واغتاظ وقامت قيامته؛ ثم أقبل على علو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بيبي، ما أردت الوضع منك بما قلته لك، وإنما أردت تهذيبك وتقويمك، لأنك منسوب الصواب والخطأ إلى أبي وإلي، فإن كرهت ذلك تركتك وقلت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أجملت؛ فقال له عل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هذا أردت، ولا أردت إلا ما لا تتركه أبدا من سوء عشرتك أخبرني عنك حين تجيء هذا الوقت لما دعاك الأمير وعرفك أنه قد نشط للاصطب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ملك على الترفع عن مباكرته وخدمته مع صنائعه عندك، وما كان ينبغي أن يشغلك عنه شيء إلا الخليفة ثم تجيئه ومعك قطرميز نبيل ترفعا عن شرابه كما ترفعت عن طعامه ومجالسته إلا كما تشتهي وحين تنشط، كما تفعل الأكفاء، بل تزيد على فعل الأكفاء؛ ثم تعمد إلى صوت قد اشتهاه واقترحه وسمعه جميع من حضر فما عابه منهم أحد فتعيبه ليتم تنغيصك إياه لذته؛ أما والله لو الفضل بن يحيى أو أخوه جعفر دعاك إلى مثل ما دعاك إليه الأمير، بل بعض أتباعهم، لبادرن وباكرت وما تأخرت ولا اعتذر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سك الفضل عن الجواب إعجابا بما خاطب به علويه إسحاق؛ فقال له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ما ذكرته من تأخري عنه إلى الوقت الذي حضرت فيه، فهو يعلم أني لا أتأخر عنه إلا بعائق قاطع، إن وثق بذلك مني وإلا ذكرت له الحجة سرا من حيث لا يكون لك ولا لغيرك فيه مد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ترفعي عنه، فكيف أترفع عنه وأنا أنتسب إلى صنائعه وأستمنحه وأعيش من فضله مذ كنت، وهذا تضريب لا أبالي به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حملي النبيذ معي، فإن لي في النبيذ شرطا من طعمه وريحه، وإن لم أجده لم أقدر على الشرب وتنغص علي يومئذ، وإنما حملته ليتم نشاطي وينتفع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ما طعني على ما اختاره، فإني لم أطعن على اختياره، وإنما أردت تقويمك، ولست والله تراني متتبعا لك بعد هذا اليوم ولا مقوما شيئا من خطئك؛ وأنا أغني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عزه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صوت فيعلم وتعلم ويعلم من حضر أنك أخطأت فيه وقص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برامكة وملازمتي لهم فاشهر من أن أجحده، وإني لحقيق فيه بالمعذرة، وأحرى أن أشكرهم على صنيعهم وبأن أذيعه وأنشره، وذلك والله أقل ما يستحقونه 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قبل على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غاظه مدحه ل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 مني شيئا أخبرك به مما فعلوه ليس هو بكبير في صنائعهم عندي ولا عند أبي قبلي، فإن وجدت لي عذرا وإلا ف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 ابتداء أمري نازلا مع أبي في داره، فكان لا يزال يجري بين غلماني وغلمانه وجواري وجواريه الخصومة، كما تجري بين هذه الطبقات، فيشكونهم إليه، فأتبين الضجر والتنكر في وجهه؛ فاستأجرت دارا بقربه و انتقلت إليها أنا وغلماني وجواري، وكانت دارا واسعة، فلم أرض ما معي من الآلة لها ولا لمن يدخل إلي من إخواني أن يروا مثله عندي؛ ففكرت في ذلك وكيف أصنع، وزاد فكري حتى خطر بقلبي قبح الأحدوثة من نزول مثلي في دار بأجرة، وأني لا آمن في وقت أن يستأذن علي صاحب داري، وعندي من أحتشمه ولا يعلم حالي، فيقال صاحب دارك، أو يوجه في وقت فيطلب أجرة الدار وعندي من أحتشمه؛ فضاق بذلك صدري ضيقا شديدا حتى جاوز الحد؛ فأمرت غلامي بأن يسرج لي حمارا كان عندي لأمضي إلى الصحراء أتفرج فيها مما دخل على قلبي، فأسرجه وركبت برداء ونعل؛ فأفضى بي المسير وأنا مفكر ل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يز الطريق التي أسلك فيها حتى هجم بي على باب يحيى بن خالد؛ فتواثب غلمانه إلي؛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هذا الطر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الوزير؛ فدخلوا فاستأذنوا لي؛ وخرج الحاجب فأمرني بالدخول، وبقيت خجلا، قد وقعت في أمرين فاضح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دخلت إليه برداء ونعل وأعلمته أني قصدته في تلك الحال كان سوء أدب، وإن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جتازا ولم أقصدك فجعلتك طريقا كان قبيحا؛ ثم عزمت فدخلت؛ فلما رآني تبس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الزي يا أبا محمد احتبسنا لك بالبر والقصد والتفقد ثم علمنا أنك جعلتنا طريق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يا سيدي، ولكني أصدق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أخبرته القصة من أولها إلى آخر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حق مستو، أفهذا شغل قل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وزا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شغل قلبك بهذا، يا غلام، ردوا حماره وهاتوا له خلعة؛ فجاءوني بخلعة تامة من ثيابه فلبستها، ودعا بالطعام فأكلت ووضع النبيذ فشربت وشرب فغنيته، ودعا في وسط ذلك بدواة ورقعة وكتب أربع رقاع ظننت بعضها توقيعا لي بجائزة، فإذا هو قد دعا بعض وكلائه فدفع إليه الرقاع وساره بشيء، فزاد طمعي في الجائزة؛ ومضى الرجل وجلسنا نشرب وأنا أنتظر شيئا فلا أراه إلى العتمة؛ ثم اتكأ يحيى فنام، فقمت وأنا منكسر خائب فخرجت وقدم لي حماري؛ فلما تجاوزت الدار قال لي غل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ين تمض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الب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له بيعت دارك، وأشهد على صاحبها، وابتيع الدرب كله ووزن ثمنه، والمشتري جالس على بابك ينتظرك ليعرفك، وأظنه اشترى ذلك للسلطان، لأني رأيت الأمر في استعجاله واستحثاثه أمرا سلطانيا، فوقعت من ذلك فيما لم يكن في حسابي، وجئت وأنا لا أدري ما أعمل؛ فلما نزلت على باب داري إذا أنا بالوكيل الذي ساره يحيى قد قام إل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دخ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دك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رك حتى أدخل إلى مخاطبتك في أمر أحتاج إليك فيه؛ فطابت نفسي بذلك، ودخلت ودخل إلي فأقرأني توقيع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طلق لأبي محمد إسحاق مائة ألف درهم يبتاع له بها داره وجميع ما يجاورها ويلاصق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توقيع الثاني إلى ابنه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أمرت لأبي محمد إسحاق بمائة ألف درهم يبتاع له بها داره، فأطلق إليه مثلها لينفقها على إصلاح الدار كما يريد وبنائها على ما يشته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توقيع الثالث إلى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أمرت لأبي محمد إسحاق بمائة ألف درهم يبتاع له بها منزل يسكنه، وأمر له أخوك بدفع مائة ألف درهم ينفقها على بنائها ومرمتها على ما يريد، فأطلق له أنت مائة ألف درهم يبتاع بها فرشا لمنز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توقيع الرابع إلى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أمرت لأبي محمد إسحاق أنا وأخواك بثلثمائة ألف درهم لمنزل يبتاعه ونفقة ينفقها عليه وفرش يبتذله، فمر له أنت بمائة ألف درهم يصرفها في سائر نفق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وك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حملت المال واشتريت كل شيء جاورك بسبعين ألف درهم، وهذه كتب الابتياعات باسمي والإقرار لك، وهذا المال بورك لك فيه فاقبضه؛ فقبضته وأصبحت أحسن حالا من أبي في منزلي وفرشي وآلتي، ولا والله ما هذا بأكبر شيء فعلوه لي، أفألام على شكر هؤلاء فبكى الفضل بن الربيع وكل من حضر،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ا تلام على شكر هؤ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فال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ياتي غن الصوت ولا تبخل على أبي الحسن بأن تقومه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وغناه، فتبين علويه أنه كما قال، فقام فقبل رأس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ستاذنا وابن أستاذنا وأولى بتقويمنا واحتمالنا من كل أحد؛ ورده إسحاق مرات حتى استوى لعلو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روي في هذا الخبر بعينه أن هذه القصة كانت عند علي بن هشام، وقد أخبرني بهذا الخبر أحمد بن جعفر جحظة قال حدثني ميمون بن هارون وأبو عبد الله الهاش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علي بن هشام إسحاق الموصلي وسأله أن يصطبح عنده ويبكر فأجابه؛ فلما كان الغد وافاه ظهرا وعنده مخارق وعلويه؛ فقال له علي بن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كنت الساعة يا أبا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قني أمر لم أجد من القيام به بدا؛ فدعا له بطعام فأصاب منه، ثم قعدوا على نبيذهم، وتغنى علويه صوتا، الشعر فيه لابن ياسين،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هي منحت الود مني بـخـيلة                                            وأنت على تغـيير ذاك قـد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شفاء الهوى بث الهوى واشتكاؤه                                            وإن امرأ أخفى الهوى لصبور الغناء لسليمان أخي أحيحة، خفيف ثقيل أول بالبنصر عن عمر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طأت ويلك فوضع علويه العود وشرب رطلا وشرب علي بن هشام؛ ثم تناول العود وغنى</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أسمو إلى غـرف                                            في طريق موحش جد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وله الأحراس تحرسـه                                            ولديه جاثـمـا أسـده الغناء لمعبد ثقيل أول بالوسطى عن عمر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طأت ويلك فوضع العود من يده ثم أقبل على إسحاق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ك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عزه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بكر إليه، فجئته ظهرا، وغنيت صوتين يشتهيهما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عزه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فخطأتني فيهما، وزعمت أنك لا تغني بين يدي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عزه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تغني إلا بين يدي خليفة أو ولي عهد، ولو دعاك بعض البرامكة لكنت تسرع إليه ثم تغنى منذ غدوة إلى الليل؛ ف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الله ما أردت انتقاصا منك، ولا أقول مثله لغيرك ولا أريد ازدراء من أحد، ولكني أردت بك خاصة التقويم والتأديب؛ فإن ساءك ذلك تركتك في خطئ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قبل على علي بن هشا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زك الله، إني أحدثك عن البرامكة بما يقيم عذري فيما ذ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يحيى بن خالد يوما، ولم أكن أردت الدخول عليه، وإنما ركبت متبذلا لهم أهمني، وكنت نازلا مع أبي في داره، فضقت صدرا بذلك وأحببت النقلة عنه، ونظرت فإذا يدي تقصر عما يصلحني؛ ثم ذكر الخبر نحوا مما ق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اد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دخل إلى يحيى بن خالد وهو مصطبح، فلما رآه نعر وصفق، وأنه وقع له بمائتي ألف درهم، ووقع له كل من جعفر والفضل بمائة وخمسين ألفا، وكل واحد من موسى ومحمد بمائة ألف مائة أ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علي بن هشام ومن حضر،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رى والله مثل هؤلاء أبدا؛ وأخذ إسحاق العود فغنى الصوتين فأتى فيهما بالعجائب؛ فقام علويه فقبل رأس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ستاذنا وابن أستاذنا، وما بنا عن تقويمك غنى؛ ثم غنى بعد ذلك لح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شكى الكميت الجري    ، ولم يزل يغني بقية يومه كلما شرب علي بن هشام؛ ثم انصرف فأتبعه علي بن هشام بجائزة سن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صولي قال حدثنا عون بن محمد قال حدثني عبد الله بن العباس الرب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ضرني إسحاق بن إبراهيم بن مصعب، فلما جلست واطمأننت، أخرج إلي خادمه رق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رأ ما فيها واعمل بما رسمه الأمير أعزه الله؛ فقرأتها فإذا في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تاح للدجن قلبي وهو مقتـسـم                                            بين الهموم ارتياح الأرض للمط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جعلت لهذا الدجن نحـلـتـه                                            ألا يزول ولي في اللهو من وطر وتحث هذين البي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علت فدا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من بحضرتك من المغنين بأن يغنوا في هذين البيتين، وألق جميع ما يصنعونه على فلانة؛ فإذا أخذته فأنفذها إلي مع رسولي    ؛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مع والطاعة لأمر الأمير أعزه الله، فهل صنع فيهما أحد قب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إسحاق الموصل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كلف إبليس أن يصنع فيهما صنعة يفضل إسحاق فيها بل يساويه بل يقاربه، ما قدر على ذلك ولا بلغ مبلغه، فضحك حتى استلق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الله وهكذا يقول من يعمل لا كما يقول هؤلاء الحمقى، ولكن اصنع فيهما على كل حال كما أم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وقد برئت من العهدة؛ فانصرفت فصنعت فيهما صنعة كانت والله عند صنعة إسحاق بمنزلة غناء القرا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حظة فال حدثني ميمون قال حدثني إسحاق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معتصم أو قال لي ا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ضحك الشيب في عارضي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سيدي، وبكيت؛ ثم قلت أبياتا في الوقت وغنيت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لى شـبـابـك إلا قـلـيلا                                            وحل المشيسب فصبرا جم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ى حزنا بفراق الـصـبـا                                            وإن أصبح الشيب منه بـد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ا رأى الغانيات المـشـي                                            ب أغضين دونك طرفا كل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ندب عهدا مضى للصـبـا                                            وأبكي الشباب بكاء طـويلا فبكى الواثق وحز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قدرت على رد شبابك لفعلت بشطر ملكي؛ فلم يكن لكلامه عندي جواب إلا تقبيل البساط بين يد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فال حدثنا حماد بن إسحاق قال حدثني حمدون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صنع أبوك لحنه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 بالديار التي عفا القدم                                            وغيرتها الأرواح والديم رأيتهم    يعني المغنين    يأخذونه عنه ويجهدون فيه؛ فتوفي والله وما أخذوا منه إلا رس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 بالديار التي عفا القـدم                                            وغيرتهـا الأرواح والـد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وففنا بها نـسـائلـهـا                                            فاضت من القوم أعين سج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ا لعيش مضى إذا ذكروا                                            ما فات منه فإنـه سـقـ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عيش دامت غضارته                                            منقطع مرة ومنـصـرم الشعر والغناء لإسحاق، ثقيل أول بالوسطى من جميع أغان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بو أيوب المديني قال حدثني هارون اليتيم قال حدثني عجيف بن عنبس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أمير المؤمنين المعتصم وعنده إسحاق الموصلي، فغ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من صد عاتبا                                            ونأى عنك جانبا فأمره بإعادته، فأعاده ثلاثا، وشرب عليه ثلاثا، فقال له 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ستحسنت هذا الصوت يا أمير المؤمنين، أفنأخ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خذوه فقد أعجبني؛ فاجتمع جماعة المغ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خارق وعلويه وعمرو بن بانة وغيرهم، فأمره المعتصم أن يلقيه عليهم حتى يأخذوه؛ فقال عج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ددت خمسين مرة قد أعاده فيها عليهم وهم يظنون أنهم قد أخذوه ولم يكونوا أخذ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حن في هذا الحديث إذ دخل علينا محمد بن الحارث بن بسخنر، فقال له عج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جعفر، كنت أحدث أبا موسى بحديثنا البارحة مع إسحاق في الصوت وأني عددت خمسين مرة؛ ف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صلحك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قد عددت أنا أكثر من سبعين مرة وما في القوم أحد إلا وهو يظن أنه قد أخذه، والله ما أخذه أحد منهم وأنا أولهم ما قدر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م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أخذه على الصحة وأنا أسرعهم أخذا، فلا أ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كثرة زوائده فيه أم لشدة صعوبته؛ ومن يقدر أن يأخذ من ذلك الشيطان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مزيد قال حدثنا حماد بن إسحاق قال حدثني عجيف بن عنبسة بهذا الخبر فذكر مثله سو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أيوب وحدثني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يوما عند المعتصم، فمر شعر على هذا الوز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ه على غير ما هو؛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لك به على هذا الوزن في أحسن من هذا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من صد عاتبا                                            ونأى عنك جان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بلغت الذي أرد                                            ت وإن كنت لاعبا فأعجبه،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له أحسنت وأمر لي بألفي دينار، ووالله ما كانت قيمتهما عندي دانقين الشعر والغناء في هذين البيتين لإسحاق، ثاني ثقيل بالسبابة في مجرى 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قال حدثني أبو أيوب المديني قال حدثني ابن المكي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غضب علي المخلوع فأقصاني وجفاني، فاشتد ذلك ع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فاني وهو يومئذ بالأنب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لت عليه بالفضل بن الربيع، فطلب إليه فشفعه المخلوع ودعاني وهو مصطبح، فلم أزل متوقفا وقد لبست قباء وخفا أحمر واعتصبت بعصابة صفراء وشددت وسطي بشقة حمراء من حرير، فلما أخذوا في الأهزاج دخلت وفي يدي صفاقتان وأنا أت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ع لصوت طريب                                            من صنعة الأنب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 مليح خفـيف                                            يطير في الأوتـار الشعر والغناء لإسحاق، هزج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 بذلك محمد، وكان صوتهم في يومهم ذلك، وأمر لي بثلثمائة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جحظة بهذا الخبر عن محمد بن أحمد بن يحيى المكي قال حدثني أبي أن إسحاق حدثه بهذا الخبر، وذكر مثل ما ذكره يحيى؛ وزاد ف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بب تسمية محمد لي ب    الأنباري    أني دخلت عليه يوما وقد لثت عمامتي على رأسي لوثا غير مستحسن،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سحاق، كأن عمامتك من عمائم أهل الأنب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العباس اليزيدي قال حدثني عمي الفضل عن إسحاق، وأخبرني علي بن سليمان الأخفش قال حدثني عمي الفضل عن إسحاق، وأخبرنا يحيى بن علي بن يحيى قال حدثن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في ليلة من الليا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إلى نظرة إليك سبـيل                                            يرو الصدى ويشفى الغل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ما قل منك يكثر عندي                                            وكثير ممن تحب القلـ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ت أنشدتهما الأصمع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ديباج الخسرواني، هذا الوشي الإسكندراني، ل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ابن ليلته؛ فتبينت الحسد في وجه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سدته أفسدته أما إن التوليد فيه لب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هذين البيتين لإسحاق خفيف ثقي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عفر بن قدامة قال حدثني علي بن يحيى قال حدثني إسحاق بهذا الخبر، فذكر مثل ما ذكره من قدمت الرواية عنه، وزاد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علي بن يحيى بعقب هذا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سحاق يعجب بهذا المعنى ويكرره في شعره، ويرى أنه ما سبق إليه ة فمن ذلك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ظبي الغرير                                            هل لنا منك مج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ما نولتني مـن                                            ك وإن قل كثـي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لحن إسحاق خفيف ثقيل بالوسط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فد سبقت إلى هذا المعن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مت أن أحدا سبقني إليه؛ فأنشدته لأعرابي من بني عق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ي ودعينا يا مليح بنـظـرة                                            فقد حان منا يا مليح رح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س قليلا نظرة إن نظرتهـا                                            إليك وكلا ليس منك قـ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قيلية أمـا مـلاث إزارهـا                                            فوعث وأما خصرها فضئ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جنة الدنيا ويا غاية المنـى                                            ويا سؤل نفسي هل إليك سب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جعة نفسي إلي فأغـتـدي                                            مع الركب لم يقتل عليك قت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كل يوم لي بأرضك حاجة                                            ولا كل يوم لي إليك رسـ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لف أنه ما سمع بذلك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دق، ما سمع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اء في الأبيات الأخيرة من أبيات العقي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حرمي بن أبي العلاء قال حدثنا الحسين بن محمد بن أبي طالب الديناري بمكة قال حدثني إسحاق بن إبراهيم المو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تبني إبراهيم بن المهدي في ترك المجيء إلي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جمع لك مع المودة الصادقة رأيا حازما، فاجمع له مع المحبة الخالصة طاعة لازم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ني الله فداك، إذا ثبتت الأصول في القلوب، نطقت الألسن بالفروع، والله يعلم أن قلبي لك شاكر، ولساني بالثناء عليك ناثر؛ وما يظهر الود المستقيم، إلا من القلب السل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رىء ساحتك عندي بكثرة مجيئك إل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عل مجيئي إليك في الليل والنهار نوبا أتيقظ لها كتيقظي للصلوات الخمس، وأكون بعد ذلك مقصرا؛ 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قدر على جواب المغني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تخذ الغناء لنفسه ولم يتخذه لغيره؛ فضحك أيضا، وأمر لي بخلع ودنانير وبرذون وخا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الخبر المعتصم، فضاعف لإبراهيم ما أعطاني، فرحت وقد ربحت وأربح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رمي قال حدثنا الديناري قال حدثن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تب علي الفضل بن الربيع في شيء بلغه عني؛ فكتب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كل ذنب عفوا وعقوبة؛ فذنوب الخاصة عندك مستورة مغفورة، فأما مثلي من العامة فذنبه لا يغفر، وكسره لا يجبر؛ فإن كنت لا بد معاقبي فإعراض لا يؤدي إلى مق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حرمي قال حدثنا الديناري قال حدثن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ختلف إلي رجل من الأعراب، وكان الفضل بن الربيع يقر به ويستظرف كلامه، وكان عندي يوما وجاء رسول الفضل يطلبه فمضى إليه؛ فقال له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 كن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في قدر تفور، وكأس تدور، وغناء يصور، وحديث لا يح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رمي قال حدثنا الحسين بن ط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سحاق يقول الشعر على ألسن الأعراب، وينشده للأعراب، وكان يعايي بذلك أصحابه ويغرب عليهم به؛ فمن ذلك ما أنشدنيه لأعرا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فظ الخدور عليك حورا عينـا                                            أنسين ما جمع الكناس قط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بسمن فعن كمثل غـمـامة                                            أو أقحوان الرمل بات مع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صح من رأت العيون محاجرا                                            ولهن أمرض ما رأيت عيو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نما تلـك الـوجـوه أهـلة                                            أقمرن بين العشر والعشر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نهن إذا نهضـن لـحـاجة                                            ينهضن بالعقدات من يبـرين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أيضا مما كان ينسبه إلى الأعراب وهو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كحولة العينين من غير ما كحـل                                            مهفهفة الكشحين ذات شوى خـد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غمة الأطراف مفعـمة الـبـرى                                            روادفها تحكي الدهاس من الرم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يود لألباب الرجال، متـى رنـت                                            إلى ذي نهى جلد القوى وافر العق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لى النهى عنه وحالفه الـصـبـا                                            وأسلمه الرأي الأصيل إلى الجه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بيبة كثبان يروقـك تـحـتـهـا                                            عنا قيد كرم جادها غدق الـو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تني فحلت نائطي ولم تـصـب                                            لها نائطي قلب ولا مقتلا نبـلـي حدثني علي بن سليمان الأخفش قال حدثنا محمد بن يزيد المبرد قال حدثت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أنا وإسحاق الموصلي يوما على الرشيد فرأيناه لقس النفس؛ فأنشده إسحاق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آمرة بالبخل قلت لها آقصـري                                            فذلك شيء مـا إلـيه سـب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الناس خلان الكرام ولا أرى                                            بخيلا له حتى الممات خـ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رأيت البخل يزري بأهلـه                                            فأكرمت نفسي أن يقال بخـي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خير حالات الفتى لو علمته                                            إذا نال خـيرا أن يكـون ين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الى فعال المكثرين تـجـمـلا                                            وما لي كما قد تعلمـين قـ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أخاف الفقر أو أحرم الغنى                                            ورأي أمير المؤمنـين جـمـ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خف إن شاء الل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در أبيات تأتينا بها؛ ما أشد أصولها، وأحسن فصولها، وأقل فضولها وأمر له بخمسين ألف درهم؛ فقال له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فك والله يا أمير المؤمنين لشعري أحسن منه، فعلام آخذ الجائزة فضحك الرشي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وها لهذا القول مائة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مت يومئذ أن إسحاق أحذق بصيد الدراهم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بهذا الخبر جعفر بن قدامة عن حماد عن أبيه، وأخبرنا به يحيى بن علي عن أبيه عن إسحاق فذكر معنى الخبر قريبا مما ذكره الأصمعي والألفاظ تختل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إسماعيل بن يونس قال حدثنا عمر بن شبة عن إسحاق، وأخبرني به جعفر بن قدامة ووكيع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الفضل بن الربيع يوما، فدخل إليه ابن ابنه عبد الله بن العباس بن الفضل وهو طفل، وكان يرق عليه لأن أباه مات في حياته، فأجلسه في حجره وضمه إليه ودمعت عليناه؛ فأنشأت أ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 لك الله الحـياة مـدا                                            حتى يكون ابنك هذا ج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ؤزرا بمجـده مـردى                                            ثم يفدى مثل ما تفـد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به منك سـنة وخـدا                                            وشيما مرضتة ومج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ه أنـت إذا تـبـدى                                            شمائلا محمـودة وقـ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سم الفض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تعني الله بك يا أبا محمد، فقد عوضت من الحزن سرورا وتسليت بقولك، وكذلك يكون إن شاء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عفر بن قد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بهذا الحديث علي بن يحيى، فذكر أن إسحاق قال هذه الأبيات للفضل بن يحيى وقد دخل عليه وفي حجره ابن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في هذه الأبيات أبو عيسى بن المتوكل لحنا من الرمل،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صنعه وقد ولد للمعتمد ولد ثم غنى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ذكاء وجه الرزة عن بدعة الكب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رمل لعريب، وأن لحن أبي عيسى خفيف 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قال حدثني الفضل بن محمد اليزيدي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الفضل بن الربيع يوما عائدا وجاءه بنو هاشم يعودونه؛ فقلت في مجلس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أبو العباس عيد ولم يعـد                                            رأيت معودا أكرم الناس عائ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اء بنو العباس يبـتـدرونـه                                            مراضا لما يشكوه مثنى وواح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فدونه عند السـلام وكـلـهـم                                            مجل له يدعوه عمـا ووالـ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فضل مضطجعا، فأمر خادما له فأجلسه،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 يا أبا محمد فأعدت، فأمرني فكتبتها، وسر بها وجعل يرددها حتى حفظ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بن يحيى قال أخبرني أبي قال قال إسحاق، وأخبرني الحسن بن على الخفاف قال حدثنا عبد الله بن أبي سعد قال حدثنا محمد بن عبد الله بن مالك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الزبير بن دحمان يوما مسلما فاحتبست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ني الفضل بن الربيع بالمسير إليه؛ فقلت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م يا أبا العوام ويحـك نـشـرب                                            ونله مع اللاهين يوما ونط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رأيت اليوم قد جـاء خـيره                                            فخذه بشكر واترك الفضل يغضب فأقام عندي وسررنا يومنا؛ ثم صار إلى الفضل؛ فسأله عن سبب تأخره عنه؛ فحدثه الحديث وأنشده البيتين؛ فغضب وحول وجهه عني، وأمر عونا حاجبه بألا يدخلني إليه ولا يستأذن لي عليه ولا يوصل لي رقعة؛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رام علي الكأس ما دمت غضبانا                                            وما لم يعد عني رضاك كما ك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حسن فإني قد أسأت ولم تـزل                                            تعودني عند الإساءة إحـسـان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ته إياهما، فضحك ورضي عني وعاد إلى ما كان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خبرني بهذا الخبر محمد بن مزيد والحسين بن يحيى عن حماد عن أبيه، فذكر مثله وزاد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في عون حاج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ن يا عون ليس مثلك عـون                                            أنت لي عدة إذا كـان ك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 عندي والله إن رضى الفض                                            ل غلام يرضـيك أو بـرذ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عون الفضل بالشعرين جميعا؛ فقرأهما و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إنما عرض لك ب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لام يرضيك    بالسوء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عدني ما سمعت، فإن شئت أن تحرمنيه فأنت أعلم؛ فأمره أن يرسل إلي؛ فأتاني رسوله فصرت إليه فرضي ع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حظة قال حدثني محمد بن أحمد بن يحيى المكي المرتجل قال حدثني أبي قال حدثني الزبير بن دح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يوما على الفضل بن الربيع مسلم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زمت غدا على الصبوح، فصر إلي بكرة؛ فكنت أنا والصبح كفرسي رهان؛ فلما أصبحت في غد جعلت طريقي على إسحاق بن إبراهيم فدخلت إليه، فلما جلست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م اليوم عندي؛ فعرفته خبري؛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م يا أبا العوام ويحـك نـشـرب                                            ونله مع اللاهين يوما ونط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رأيت اليوم قد جـاء خـيره                                            فخذه بشكر واترك الفضل يغضب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ا آمن غضبه، وأنا بين يديك؛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تعلم أن صبوح الفضل أبدا في وفت غبوق الناس، فأقم وارفق بنفسك ثم امض إليه؛ فأجبته إلى ذلك؛ فلما شربنا طاب لي الموضع، فأقمت حتى سك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باقي الخبر نحوا مما ذكر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ه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حظة قال حدثني محمد بن المكي المرتج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زرزور الك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كان إسحاق ينفق على الخلفاء معكم وأنت وإبراهيم بن المهدي ومخارق أطيب أصواتا وأحسن نغ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والله يا بني نحضر معه فنجتهد في الغناء ونقيم الوهج فيه ويقبل علينا الخلفاء، حتى نطمع فيه ونظن أنا قد غلبناه، فإذا غنى عمل في غنائه أشياء من مداراته وحذقه ولطفه حتى يسقطنا كلنا ويقبل عليه الخليفة دوننا ويجيزه دوننا ويصغى إليه، ونرى أنفسنا اضطرارا دو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جحظة قال حدثني محمد بن أحمد المكي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غنون يجتمعون مع إسحاق وكلهم أحسن صوتا منه، ولم يكن فيه عيب إلا صوته فيطمعون فيه؛ فلا يزال بلطفه وحذقه ومعرفته حتى يغلبهم ويبذهم جميعا ويفضلهم ويتقدم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ول من أحدث التخنيث ليوافق صوته ويشاكله، فجاء معه عجبا من العجب؛ وكان في حلقه نبو عن الوت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يحيى بن علي قال أخبرنا أبو العبيس بن حم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إسحاق أول من جاء بالتخنيث في الغناء ولم يكن يعرف، وإنما احتال بحذقه لمنافرة حلقه الوتر، حتى صار يجيبه ببعض التخنيث فيكون أحسن له في الس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جحظة قال حدثني الهشام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غنون إذا حضروا وليس إسحاق معهم غنوا هوينى وهم غير مفكرين؛ فإذا حضر إسحاق لم يكن إلا الج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ي إسحاق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ي وقد انصرف من دار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أمير جعفر بن يحيى يستبطئك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أراه ولا يغشان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آتيه كثيرا فأحجب عنه ويصرفني نافذ حاجب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على شغ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ه أبي ذل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كه أمه إذا فعل؛ فأقمت أياما ثم كتبت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علت فداءك من كل سوء                                            إلى حسن رأيك أشكو اناس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ولون بيني وبين السـلام                                            فلست أسلم إلا اختـلاس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فذت أمرك في نـافـذ                                            فما زاده ذاك إلا شماسـا وقد أخبرني الخبر محمد بن مزيد عن حماد عن أبيه، فذكر مث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خادم يحجبه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افذ،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حجبك فنكه؛ فلما كتبت إليه بهذه الأبيات بعث فأحضرني؛ فلما دخلت إليه أحضر نافذا وقرأ الأبيات عليه،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تها يا عدو الله فغضب نافذ حتى كاد يبكي، وجعل جعفر يضحك ويصفق؛ ثم ما عاد بعد ذلك يتعرض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حسين بن أبي طالب قال حدثني عبيد الله بن المأمون، وأخبرنا اليزيدي عن عمه عبيد الله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ضب المأمون على إسحاق بن إبراهيم، ثم كلم فيه فرضي عنه ودعا به؛ فلما وقف بين يديه اعتذر وقبل الأرض بين يديه واستقاله؛ فأجابه المأمون جوابا جميلا، ثم قال له في أثناء كلا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أنت أعتبـت مـن زلة                                            ولا أنت بالغت في المعفر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أنت وليتنـي أمـرهـا                                            فأغفر ذنبك عن مـقـدره هكذا في الخبر؛ وأظنه إسحاق بن إبراهيم الطاهري لا الموص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رمي بن أبي العلاء قال حدثنا الحسين بن أبي طالب قال حدثن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أبا الأشعث الأعرابي شعرا 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أصوم له مخافته ورجاءه، إنك لمن طراز ما رأيت بالعراق شيئا منه، ولو كان شباب يشترى لاشتريته لك ولو بإحدى يدي، وإن في كبرك لما زان الجليس وس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رمي قال حدثنا الديناري قال حدثنا إسحاق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لي زهراء الكلاب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عبد الله بن خزداذ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ير ذميم ولا لئيم، غفر الله لصداه، لقد كان يحبك ويعجبه ما س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زه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يني عن قو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ك أن أخبرت أنك فارك                                            لزوجك إني مولع بالفوارك ما أعجبه من بغضها لزوج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زفته أن في نفسها فضلة من جمال وشمخا بأنفها وأبهة، فأعج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 حدثنا محمد بن يزيد المبرد قال حدثت عن غير 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إسحاق الموصلي دخل على المعتصم يوما من الأيام فرآه لقس النفس،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رى يا أمير المؤمنين طيب هذا اليوم وحسنه؛ فقال المعت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دعوني حسنه إلى شيء مما تريد ولا أنشط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ه يوم أكل وشرب؛ فاشرب حتى انشط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مان، قدموا الطعام والشراب ومدوا الستارة، وأحضروا الندماء والمغنين؛ فأتي بالطعام فأكل وبالشراب فشرب وحضر الندماء والمغنون؛ فغناه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ت الغيث يا قصر السلام                                            فنغم محلة الملك الهـ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نشر الإله عليك نـورا                                            وخصك بالسلامة والسلام الشعر والغناء لإبراهيم الموصلي رمل بالسبابة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 حبش أن فيه للزبير بن دحمان لحنا من الرمل بالوسط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رب المعتصم وشرب شربا كثيرا، ولم يبق أحد بحضرته إلا وصله وخلع عليه وحمله؛ وفضل إسحاق في ذلك أج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ابن مهرويه قال حدثنا ابن أبي سعد قال حدثنا علي بن الصباح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جائزة أخذتها من الرشيد ألف دينار في أول يوم دخلت إليه فغن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ق القلب بزوعا فاستحسنه واستعاده ثلاث مرات وشرب عليه ثلاثة أرطال وأمر لي بألف دينار؛ فكان أول جائزة أجازن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عفر بن قدامة قال حدثني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ذات يوم عند إسحاق بن إبراهيم بن مصعب، فلما جلسوا للشراب جعل الغلمان يسقون من حضر، وجاء غلام قبيح الوجه إلى أبي بقدح نبيذ فلم يأخذه؛ ورآه إسحاق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لا تش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أ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صبح نديمك أقداحا يسلسلـهـا                                            من الشمول وأتبعها بـأقـد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ف ريم مليح الدل ريقتـه                                            بعد الهجوع كمسك أوكتـفـ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شرب الراح إلا من يدي رشأ                                            تقبيل راحته أشهى من الـراح 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الله، ثم دعا بوصيفة كأنها صورة، تامة الحسن لطيفة الخصر في زي غلام عليها أقبية ومنطقة،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لى سقي أبي محمد؛ فما زالت تسقيه حتى سكر؛ ثم أمر بتوجيهها وكل مالها في داره إليه، فحملت م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عبد الله بن أبي سعد قال حدثني علي بن الص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مرأة من بني كلاب يقال لها زهراء تحدث إسحاق وتناشده، وكانت تميل إليه، وتكني عنه في عشيرتها إذا ذكرته بجمل؛ ف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إسحاق أنها كتبت إليه وقد غابت عنه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ي بجمل على أني أحمجـمـه                                            وجد السقيم ببرء بـعـد إدنـا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وجد ثكلى أصاب الموت واحدها                                            أو وجد مغترب مـن بـين آل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ب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ر السلام على الزهراء إذ شحطت                                            وقل لها قد أذقت القلب ما خـا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 رثيت لمن خلفت مـكـتـئبـا                                            يذري مدامعه سحـا وتـوكـاف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وجدت علـى إلـف أفـارقـه                                            وجدي عليك وقد فـارقـت ألافـا أخبرني عمي قال حدثني عبد الله بن أبي سعد قال حدثني محمد بن عبد الله بن مالك قال أنشدني إسحاق ل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الله يوم الماوشان ومجـلـسـا                                            به كان أحلى عندنا من جنى النح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ة اجتنينا اللهو غضا ولـم نـبـل                                            حجاب أبي نصر ولا غضبة الفض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ونا صحاحا ثم رحنـا كـأنـنـا                                            أطاف بنا شر شديد من الـخـبـل فسألته أن يكتبها ففعل؛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ديث الماوش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لم أكتبك الأبيات لما سألت عما لا يعنيك؛ ولم يخبر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ابن مهرويه قال حدثني أحمد بن الحارث وأبو مسلم عن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يصف إسحاق الموصلي ويقرظه ويثني عليه ويذكر أدبه وحفظه وعلمه وصدقه، ويستحسن قو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إلى أن تنام عيني سبـيل                                            إن عهدي بالنوم عهد طـو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اب عني من لا أسمي فعيني                                            كل يوم وجدا عليه تـسـيل الشعر والغناء لإسحاق رم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سحاق إذا غناه تفيض دموعه على لحيته ويبكي أحر بك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ا به يحيى بن علي عن أبيه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يث موسى عن حماد أتم، واللفظ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 والحسن بن علي قالا حدثنا محمد بن موسى عن حما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صوت صنعه أ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أكني بأجبال عن اجبلها                                            وباسم أودية عن اسم واديها وآخر صوت صنعة مخت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 نحي المغانيا                                            والطلول البواليا ثم قطع الصنعة حتى أمره الواثق بأن يعارض صنعته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بخلت حتى لو أني سألتها قال حماد و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غنون يحسدونني مذ كنت غلاما، فلما مات أبي صنعت هذا الصوت، فهو أول صوت صنعته بعد وفاته، و 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آل ليلى عرفت الطلولا                                            بذي حرض ماثلات مئولا فقالوا ل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ن صنعة أبيه فقد انتحله؛ فقال لي الرشيد في ذل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مائة بعده خير منه ل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نع في شعر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اذلتي اليوم ويحكمـا مـهـلا                                            وكفا الأذى عني ولا تكثرا العذلا فصنعت فيه كما أمرني؛ فلما سمعوا بذلك وما جاء بعده أذعنوا، وزال عن قلب الرشيد ما كان ظنه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ذكر غير حماد أن اللحن الذي اختبره به الرشيد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صبا وقلبي الـيوم سـال                                            عن حبيب يسيء في كل حال وذكر أن الفضل بن الربيع قال الشعر في ذلك الوقت ودفعه إليه وأمره الرشيد أن يصنع فيه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بذلك محمد بن يحيى الصولي قال حدثني الحسين بن يحيى عن حماد بن إسحاق، وأخبرني محمد بن مزيد قال حدثنا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ا سمعه الرشيد من غناء أ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سأل فتخبرك المغانـي                                            وكيف وهن مذ حجج ثم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ئت من المنازل غير شوق                                            إلى الدار التي بلوي أب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يار للتي لجلجـت فـيهـا                                            ولو أغربت لج بها لس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اد يظل للعينـين غـرب                                            بربعي دمنة لا ينطـقـ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أبي أن المغنين قالوا ل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ن صنعة أبيه انتحله بعد وفات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دع لهم هذا ومائة صوت بعده؛ ثم نظروا إلى ما جاء بعد ذلك فأذعن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 نحي المغانـيا                                            والطلول البوال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لى أهلها فنـح                                            وابك إن كنت باكيا الشعر لابن يا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إسحاق ثقيل أو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ـن آل لـيلـى عـرفـت الـطـلـــولا                                            بذي حـرض مـاثـــلات مـــثـــ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ين وتحسب آياتهن عن فرط حولين رقا محيلا الشعر لكعب بن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إسحاق ثاني ثقي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اذلتي اليوم ويحكمـا مـهـلا                                            وكفا الأذى عني ولا تكثرا العذ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ني تجد كفي بمالي فإنـنـي                                            سأصبح لا أسطيع جودا ولا بخ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وضعوا فوق الصفيح جنـادلا                                            علي وخلفت المطية والرح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أنا مجتاز إذا مـا نـزلـتـه                                            ولا أنا لاق ما ثويت بـه أهـلا الشعر للأخطل، والغناء لإسحاق، ثقيل أو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أكني بأجبال عن اجبلـهـا                                            وباسم أودية عن اسـم واد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دا ليحسبها الواشون غـانـية                                            أخرى وتحسب أني لا أبالي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يغير ودي أن أهاجـرهـا                                            ولا فراق نوى في الدار أنوي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لقلوص ولي منها إذا بعـدت                                            بوارح الشوق تنضيني وأنضيها الشعر لأعرابي، والغناء لإسحاق هزج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حظة قال حدثني أبو عبد الله أحمد بن حمد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 للواثق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هزاج من أملح الغناء؛ فقال ا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ا كانت مثل صو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أكنى بأجبال عن اجبلها                                            وباسم أودية عن اسم واديها فهي ك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حمد بن أبي طاهر حدثني أحمد بن يحيى الرازي عن محمد بن المثنى عن الحجاج بن قتيبة بن مسلم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إلي طلحة بن طاهر وقد انصرف من وقعة للشراة وقد أصابته ضربة في وجهه؛ فقال لي ا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ع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شرب؛ فمضيت إليه فإذا هو جالس قد عصب ضربته وتقلنس بقلنسو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أيها الأمير ما حملك على لبس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برم بغير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أكنى بأجبال عن اجب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يته إي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أعد فأعدت وهو يشرب حتى صلى العتمة و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نيه؛ فأقبل على خادم له بالحضرة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قدار سبعين ألف در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مل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ت من عنده تبعني جماعة من الغلمان يسألوني، فوزعت المال بينهم؛ فرفع الخبر إليه فأغضبه ولم يوجه إلي ثلاثا؛ فجلست ليلا وتناولت الدواة والقرطاس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مني جودك السماح فـمـا                                            أبقيت شيئا لدي من صلـت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أبق شيئا إلا سمحـت بـه                                            كأن لي قدرة كمـقـدرت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تلف في اليوم بالهبات وفـي                                            الساعة ما تجتنيه في سنت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ست أثري من أين تنفق لـو                                            لا أن ربي يجزى على صلتك فلما كان في اليوم الرابع بعث إلي، فصرت إليه ودخلت عليه فسلمت، فرفع بصره إ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قوه رطلا فسقيته، وأمر لي بآخر وآخر فشربت لاثا، 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أكنى بأجبال عن اجبلها فغنيته م أتبعته بالأبيات التي قلتها، وقد كنت غنيت فيها لحنا في طريقة الصو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 فدنوت،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فجلست، فاستعاد الصوت الذي صنعته فأع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همه وعرف معنى الشعر قال لخادم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ضرني فلانا فأحض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قبلك من مال الضي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نمائة ألف در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ضر بها الساعة، فجيء بثمانين بدرة، فقال للخا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ني بثمانين غلاما مملوكا، فأحضرو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ملوا هذا المال، 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خذ المال والمماليك حتى لا تحتاج أن تعطي لأحد منهم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حسين بن محمد بن ط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سحاق بن إبراهيم الموصلي كثير الغشيان لإسحاق بن إبراهيم بن مصعب والحضور لسمره، وكان إسحاق بن إبراهيم يرى ذلك له ويسني جوائزه ويواتر صلاته ويشاوره في بعض أموره ويسمع منه، فأصيب، إسحاق ببصره قبل موته بسنتين، فترك زيارة إسحاق وغيره ممن كان يغشاهم ولزم ب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إسحاق يوما إلى بستان له بباب قطربل وخرج معه ندماؤه وفيهم موسى بن صالح بن شيخ بن عميرة ومحمد بن راشد الخناق والحراني، فجرى ذكر إسحاق الموصلي، فتوجع له إسحاق وذكر أنسه به وتمنى حضوره، وذكره، القوم فأطنبوا في نشر محاسنه وشيعوا ما ذكره به إسحاق بما حسن موقعه لهم عنده وذكره محمد بن راشد ذكرا لم يحمده أصحابه عليه، وزجره إسحاق، فأمسك عنه، فلما انصرفوا من مجلسهم نمي إلى إسحاق الموصلي ما كان فيه القوم في يومهم وما جرى من ذكره، فكتب إلى موسى بن صا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قل لموسى الخير موسى بن صالح                                            ومن هو دون الخلق إلفي وخلص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لوسألت الناس عنه لأجمـعـوا                                            على أنه أفتى معـد وقـحـط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ئن كان الأمير تـمـنـانـي                                            بمجلس لـذات ونـزهة بـسـت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زادني ما كان مـنـه صـبـابة                                            وجدد لي شوقا إلـيه وأبـك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زال ممتنا علـي يخـصـنـي                                            بما لست أحصي من أياد وإحس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سيد القرم الـذي مـا يرى لـه                                            من الناس إن حصلتـه أبـدا 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مته روابي مصعـب وبـنـى لـه                                            كريم المساعي في أرومته ب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عز علي أن تـفـوزوا بـقـربـه                                            ولست إليه بالقـريب ولا الـد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ليت شعري هل أروحـن مـرة                                            إليه فيلقاني كمـا كـان يلـق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أرين يوما غضـارة مـلـكـه                                            وسلطانه لازال في عز سلـط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أسمعن ذاك المزاح الـذي بـه                                            إذا جئته سليت همـي وأحـز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ال لي    يا مرد مي خر    وكرهـا                                            علي وكناني مزاحـا بـصـفـوان هذا كلام بالفارسية تفس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جل اشرب النبي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لك من ملهى أنيق ومجلس                                            كريم ومن مزح كثير بألو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يغمزن بي ذو الهنات ابن راشد                                            وذاك الكريم الجد مـن آل حـ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هل أرين موسى الكريم ابن صالح                                            ينازعني صوتا إذا هو غـنـانـي </w:t>
      </w:r>
      <w:r>
        <w:rPr>
          <w:rFonts w:cs="MS Sans Serif" w:ascii="MS Sans Serif" w:hAnsi="MS Sans Serif"/>
          <w:color w:val="auto"/>
          <w:sz w:val="17"/>
          <w:rtl w:val="true"/>
        </w:rPr>
        <w:t>)</w:t>
      </w:r>
      <w:r>
        <w:rPr>
          <w:rFonts w:ascii="MS Sans Serif" w:hAnsi="MS Sans Serif" w:cs="MS Sans Serif"/>
          <w:color w:val="auto"/>
          <w:sz w:val="17"/>
          <w:sz w:val="17"/>
          <w:rtl w:val="true"/>
        </w:rPr>
        <w:t>يريد الغناء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ر كالتجمير منظر ناظـر                                            ولا كليالي النفر أفتن ذا هو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صاح بالتجمـير م أعـاده                                            بتحقيق إعراب صحيح وتب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ئك إخواني الذين أحبـهـم                                            وأوثرهم بالود من بين إخو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منهم إلا كـريم مـهـذب                                            حبيب إلى إخوانه غير خوان فأجابه محمد بن را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ثت بشعـر فـيه أن رسـالة                                            أتتك لموسى عن جماعة إخ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شوق وذكر للجميل ولـم يكـن                                            لموسى لعمري في سلامته 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نطقنا بالذي أنت أهـلـه                                            وما تستحق من صديق وندم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وسى كريم لم يحط بك خبره                                            كخبر ندامى قد بلوك وإخـ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قد بلاك قال فيك كقول من                                            فسدت عليه من خليل وخلص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عره شوق إليك ولـم يجـد                                            لفقدك مسا عند نزهة بسـت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دت الندامى كلهم غير إنسان                                            ألا إنما يجني على نفسه الج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عتب الإخوان من بعدها فما                                            تنقض إخوان المودة من ش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ابه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ت لمخذول تعـرض جـانـيا                                            لليث أبي شبلين من أسد خـف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نا بشعر قاله مـثـل وجـهـه                                            تزخرف فيه واستعان بـأعـو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اء بألفاظ ضـعـاف سـخـيفة                                            ومضغها تمضيغ أهوج سكـ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وا الشعر للشيخ الذي تعرفونـه                                            وإلا وسمتم أو رميتم بشـهـب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م والشـعـر إذ تـدعـونـه                                            كمعتسف في ظلمة الليل حـي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ه لا تعودوا للجواب فـإنـمـا                                            ترومون صعبا من شماريخ هل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لأسد الـورد الـذي لا يفـلـه                                            تظاهر أعداء عـلـيه وأقـ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قد أردتم جاهدين سقـاطـه                                            فأعياكم في كـل سـر وإعـل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ئن قلتم بما أنـا أهـلـه                                            ليستنفدن القول تعظيمكم شـ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حدكم إياي ما تـعـلـمـونـه                                            وإقراركم عندي بـذلـك س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زجر الجهال عنـا أمـيرنـا                                            وموسى وذاك الشيخ من آل ح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سيما من بان للـنـاس شـره                                            فما يتمارى في مذاهبـه اثـنـان حدثني أحمد بن عبيد الله بن عمار قال حدثني يعقوب بن إسرائيل قرقا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حمد بن عمر الجرجاني وقد تذاكرنا إسحاق يوما بحض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ذكرون من إسحاق شيئا تقاربون به وص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والله إسحاق غرة في زمانه، وواحدا في دهره علما وفقها وأدبا ووقارا ووفاء وجودة رأي وصحة مو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والله يخرس الناطق إذا نطق، ويحير السامع إذا تحدث، لا يمل جليسه مجلسه، ولا تمج الاذان حديثه، ولا تنبو النفوس عن مطاو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حدثك ألهاك، وإن ناظرك أفادك، وإن غناك أط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كنت ترى خصلة من الأدب ولا جنسا من العلم يتكلم فيه إسحاق فيقدم أحد على مساجلته ومبارا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يزيد بن محمد المهلبي قال حدثني أحمد بن يحيى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 المأمون يوما بالفرش الصيفي أن يخرج فأخرج فيما أخرج منه بساط طبري أو أصبهبذاني، مكتوب في حواش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ج بالعـين واكـف                                            من هوى لايساع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ما جف دمـعـه                                            هيجته المعـاز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الموت أن تفـا                                            رق من أنت آل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 حبان في الفـؤا                                            د تلـيد وطـار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سن المأمون هذه الأبيات، وبعث إلى إسحاق فأحضره وأمره أن يصنع فيها لحنا ويعجل به، فصنع فيها الهزج الذي يغنى به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ها أبي م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هذا الهزج لحكم الوادي لكان قد أ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يد أن حكما كان صاحب الأهزا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قال حدثني يزيد بن محمد قال حدثني ابن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ذاكرنا يوما عند أبي صنعة إسحاق، وقد كنا بالأمس عند المأمون فغناه إسحاق لحنا صنعه في شعر، بن ياسين</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طلول الدوارس                                            فارقتها الأوان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حشت بعد أهلها                                            فهي قفربسابس الغناء لإسحاق خفيف قيل بالب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لم يكن من بدائع إسحاق غير هذا لكفى،    الطلول الدوارس    كلمتان، و    فارقتها الأوانس كلمتان، وقد غنى فيهما استهلالا وبسيطا وصاح وسجح ورجع النغمة واستوفى ذلك كله في أربع كلمات وأتي بالباقي مثله فمن شاء فليفعل مثل هذا أو ليقا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سحاق والله في زماننا فوق ابن سريج والغريض ومعبد، ولو عاشوا حتى يروه لعرفوا فضله واعترفوا ل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عمي عن يزيد بن محمد المه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عند الواثق فغنته شجا هذا الصوت، فقال الواثق مثل هذا ال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ذكور أن ابن المكي قاله فلا أدري أهذا وهم من يزيد، أواتفق أن قال فيه الواثق كما قال يحيى، أو اتفقت عليه قريحتا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قال حدثني أبي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 إلي الفضل بن الربيع يوما وإلى الزبير بن دحمان، فوافق مجيئنا شغلا كان له، فصرنا إلى بعمض حجره، فنعست فنمت فإذا زبير يحركني فانتبهت فإذا خباز في مطبخ الفضل يضرب بالشوبق ي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ير القائم الأقصى                                            غزال شفني أحو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ى حبي له جسمي                                            ومايدي بما ألق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في حبه جهـدي                                            ولا والله ما يخفـى الشعر والغناء لإسحاق خفيف قيل بالب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ضن بهذا وانظر من يبتذل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ضن بغناء بعد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قال حدثني أحمد بن الطيب السرخسي قال حدثنا عمر بن شبة قال حدثني أحمد بن معاوية بن بكر قال قال لي صالح بن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أمس عند أمير المؤمنين المأمون وعنده جماعة من المغنين، فيهم إسحاق وعلويه ومخارق وعمرو بن بانة فغنى مخارق في الثقيل ال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ـاذل لا آلـوك إلا خـلـيقـتـي                                            فلا تجعلي فوقي لسانـك مـبـر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ريني أكن للـمـال ربـا ولايكـن                                            لي المال ربا تحمدي غـبـه غ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ريني يكن مالي لعـرضـي وقـاية                                            يقي المال عرضي قبل أن يتـبـد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علمي أني إذا الضيف نـابـنـي                                            وعز القرى أقري السديف المسرهدا فقال له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 اللح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ذا الهزبر الجالس يعني إسحاق، فقال المأمون لمخ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فاقعد بين يدي وأعد الصوت، فقام فجلس بين يديه وأعاده فأجاده، وشرب المأمون عليه رطلا م التفت إلى إسحاق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 هذا الصوت فغناه فلم يستحسنه كما استحسنه من مخارق م دار الدور إلى عفو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 فغنى في الثقيل الأول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يت اليوم نارك لم أغمض                                            بواقصة ومشربنـا بـر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ر مثل موقدها ولكـن                                            لأية نظرة زهر الوق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ت بلـيلة لانـوم فـيهـا                                            أكابدها وأصحابي رق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نجومها ربطت بصخر                                            وأمراس تدور وتسـتـزيد فقال له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ذا الجا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شار إلى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عل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ه فأعاده، فشرب عليه رطلا، م قال ل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ه فغناه، فلم يطرب له طربه لعل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إلى إسحاق 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لولا أنه مجلس سرور وليس مجلس لجاج وجدال لأعلمته أنه طرب على خطأ، وأن الذي استحسنه إنما هو تزايد منهما يفسد قسمة اللحن وتجزئته، وأن الصوت ما غنيته لا ما زا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 أقبل عليه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خنثان، قد علمت أنكما لم تريدا بما فعلتماه مدحي ولا رفعتي، وأنا على مكافأتكما قادر فضحك المأمون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مارأيته من طربي لهما إلا استحسانا لأصواتهما لا تقديما لهما ولا جهلا بفض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قال حدثني عبدالله بن أبي سعد قال حدثني محمد بن عبدالله بن مالك الخزاعي قال حدثن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يوما على المعتصم وقد رجع من الصيد وبين يديه ظباء مذبحة وطير ماء وغير ذلك من الصيد وهو يشرب فأمرني بالجلوس والغناء، فجلست وغن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شتهينا فـي ربـيع مـرة                                            زهم الوحش على لحم الإب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دونا بـطـوال هـيكـل                                            كعسيب النخل مياد خضـل الشعر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أعشى همدان، والغناء لأحمد النضبي خفيف قيل بإطلاق الوتر في مجرى البنصر عن إسحاق فتبس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رأيت لحم الإبل فغنيت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الفتى فيهـم إذا                                            شرب الشراب مؤن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ن يروح مرنحـا                                            حسن الثياب مطي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قونه صرفاعلـى                                            لحم الظباء مضهبـ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شبه، وش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 غنيته بشعر وضاح الي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محرز قيل 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القلب اليماني                                            الذي تحمد أخلاق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رفض له اللحن                                            فما تفتق أرتاق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زال أدعج العين                                            ربيب خدلج ساق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اني فسبى قلبي                                            وأرميه فأشتاقـه فطر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أحسن صيد وألده، وشرب عليه بقية يومه وخلع علي وأمر لي بجائ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ذكر في هذا الخبر أن الثقيل الأول لابن محرز وقد قي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مرو بن بانة أن الثقيل الأول بالبنصر لابن طنبورة، وأن لحن ابن محرز خفيف ق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قال حدثني فضل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إسحاق يوما في عرض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معتصم ذات يوم وعليه قميص دبيقي كأنما قد من، جرم الزهرة، فضحك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ضحك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بالغتك في الوصف، فتب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سمعت محدثا قط ولا واصفا أبلغ منه ولا أحسن لفظا وتشب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قال حدثنا أبو أيوب المديني قال حدثنا محمد بن عبد الله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 كل يوم 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 أو قيل لي عند ذك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غني، ضرب رأسي خمسة عشر سوطا، لا أقوى على أكثر منها، ولم يقل ل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قال حدثنا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نع أبي لحنه 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شكى الكميت الجري    على لحن أذان سم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قال حدثنا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ذاكرنا يوما الهزج عند المأمون، فقال عمرو بن ب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قله في الغناء القديم، ف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كثره فيه م غناهم لاثين هزجا في إصبع واحدة ومجرى واحد، ما عرفوا جميعا منها إلا نحو سبعة أصو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يحيى قال حدثني أخي قال حدثني عافية بن ش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ززز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م تذلون لإسحاق هذا الذل، وما فيكم أحد إلا وهو أطيب صوتا منه، وما في صنائعكم وصم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ل ذلك، فوالله لو رأيتنا معه لرحمتنا ورأيتنا نذوب كما يذوب الرصاص في 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صولي قال حدثني عون بن محمد قال حدثن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عبت الفضل بن الربيع بالنرد، فوقع بيننا خلاف، فحلف وحلفت، فغضب علي وهجرني، فكتبت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أناس شامـتـون وقـد رأوا                                            مقامي وإغبابي الرواح إلى الفض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كان هذا خص بالفضـل مـرة                                            فأصبح منه اليوم منصرم الح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كان لي في ذاك ذنب علمـتـه                                            لقطعت نفسي بالملامة والـعـذل وعرضت الأبيات عليه فلمفا قرأها 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د من ذنبك أنك لا ترى لنفسك بذلك الفعل ذنبا والله لولا أني أدبتك أدب الرجل ولده، وأن حسنك وقبيحك مضافان إلي لأنكر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صلح الآن قلب عون وكان يحجبه فخاطبته في ذلك فكلمني بما كرهت فقلت أتدخل بيني وبين الأمير أعزه الله وكان عون يرمى بالأبنة فقلت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اكر أمر ضاق ذرعا بذكره                                            وناس لداء منه متسع الخ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علمت أنه لا يتم لي رضا الفضل إلا بعد أن يرضى عون، فقلت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ن ياعون ليس مثلك عـون                                            أنت لي عدة إذا كان ك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ك عندي والله إن رضي الف                                            ضل غلام يرضيك أو برذون فدخل إلى الفضل فترضاه لي فرضي،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يا عون إنه والله إنما هجاك وأنت ترى أنه قد مدحك، ألا ترى إلى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لام يرضيك      هذا تعريض ب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أصنع به مع محله عند الأم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صولي قال حدثني عون عن إسحاق، وأخبرني بعض الخبر إسماعيل بن يونس عن عمربن شبة عن إسحاق، ولفظ الخبر وسياقته للصول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دناني المأمون يوما وهو مستلق على فراش حتى صارت ركبتي على الفراش،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سحاق، أشكو إليك أصح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ت بفلان كذا ففعل كذا، وفعلت بفلان كذا ففعل كذا، حتى عدد جماعة من خواص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يا سيدي بتفضلك علي وحسن رأيك في ظننت أني ممن يشاور في مثل هذا، فجاوزت بي حدي، وهذا رأي يجل عني ولا يبلغه قد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وأنت عندي عالم عاقل ناص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منزلة عند سيدي علمتني ألا أقول إلا ما أعرف ولا أطلب إلا ما أنال، 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لغني أنك في هذه الأيام صنعت لحنا في شعر الراعي ولم أسمعه من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ماسمعه أحد إلا جواري، ولا حضرت عندك للشرب منذ صنع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هيبة والصحو يمنعاني أن أؤديه كما تريد، فلو آنس أمير المؤمنين عبده بشيء يطربه ويقوي به طبعه كان أج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ثم أمر بالغداء فتغدينا، ومدت الستارة فغني من ورائها وشربنا أقداح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سحاق، أما جاء أوان ذلك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يا سيدي، وغنيته لحني في شعر الرا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سأل بـعـارمة الـديارا                                            عن الحي المفارق أين ص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ى ساءلتها فـأبـت جـواب                                            وكيف تسائل الدمن القفـارا لحن إسحاق في هذين البيتين خفيف ثقيل بالوسط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سنه وما زال يشرب عليه سائر يومه،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سحاق، لا طلب بعد وجود البغية، ما أشرب بقية يومي هذا إلا على هذا الصوت ثم وصلني وخلع علي خلعة من ثي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صولي قال حدثني عون بن محمد قال حدثن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أعرابية تقدم علي من البادية فأفضل عليها، وكانت فصيحة، فقالت لي ذات 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يعلم مغزى كل ناطق لكأنك في علمك ولدت فينا ونشأت مع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أريتني نجدا بفصاحتك، وأحللتني الربيع بسماحتك، فلا أطرد لي قول إلا شكرتك، ولا نسمت لي ريح إلا ذكر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صولي قال حدثني عون بن محمد قال حدثني المغيرة بن محمد المهلبي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المجيب الربعي فصيحا عالم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قد عزمت على التزوج فأعني وق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يته دنانير وثيا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اب عني أياما ثم عاد،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جيب، هاهنا أبيات فاسمع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ا،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ليت شعري عن أبي مجيب                                            إذ بات في مجاسد وط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انقا للـرشـأ الـربـيب                                            أأحمد المحفار في القل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كان رخوا ذابل القض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خير والله يا أبا م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تب الخليل بن هشام بشعر وكان بينهما تهاجر فعاد إلى ما كان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صولي قال حدثني عون بن محمد قال حدثن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بيني وبين الخليل بن هشام صداقة ثم استوحشنا، فمررت ببابه يوما، فتذممت أن أجوزه ولا أدخل إليه، فدعوت بدواة وقرطاس وكتبت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جعنابالصفاء إلى الخلـيل                                            فليس إلى التهاجر من سب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تاب في مراجعة وصفـح                                            أحق بنا وأشبه بالجـمـ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جهت بالرفعة وقصدت بابه، فخرج إلي حتى تلقاني، ورجعنا إلى ما كنا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صولي قال حدثني عبدالله بن المعتز عن اله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هلنا يعتبرون على إسحاق ما يقوله في نسبة الغناء وأخباره، بأن يجلسوا كاتبتين فهمتين خلف الستارة، فتكتبان ما يقوله وتضبطانه، م يتركونه مدة حتى ينسى ما جرى، ثم يعيدون تلك المسألة عليه، فلا يزيد فيها ولا ينقص منها حرفا كأنه يقرؤها من دفتر فعلموا حينئذ أنه لا يقول في شيء يسأل عنه إلا الح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صولي قال حدثني أحمد بن مزيد المهلبي قال حدثني أبي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عند المأمون، فغناه علو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بدة دار ما تكلمـنـا الـدار                                            تلوح مغانيها كما لاح أسط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سائل أحجارا ونؤيا مهـدمـا                                            وكيف يرد القول نؤي وأحجار الشعر لبشار، والغناء لإبراهيم ثاني ثقيل مطلق في مجرى الوسطى عن إسحا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 اللح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بد أمير المؤمنين أبي، وقد أخطأ فيه علو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ه أنت فغنيته، فاستعادنيه مرارأ وشرب عليه أقداحا، ثم تمثل قول جر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ن اللبون إذا ما لز في قـرن                                            لم يستطع صولة البزل القناعيس</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مر لي بخمسين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جدت هذا الخبر بخط أبي العباس ثوابة، ف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إسماعيل أبو حاتم قال حدثني عبدالله بن العباس الربي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نا بين يدي المعتصم، فغنى علو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بدة دار ما تكلمنا الدار فقال له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طأت فيه، ليس هو هكذا، فقال علويه أم من أخفناه عنه هكذا زانية، ف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تمنا قبحه الله، وسكت وبان ذلك فيه، وكان علويه أخذه من 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حظة قال حدثني أبو العبيس بن حمدون عن أبيه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سحاق بعد وفاة المأمون لا يغني إلا الخليفة أو ولي عهده أو رجلا من الطاهرية مثل إسحاق بن إبراهيم وطبقته، فاجتمعنا عند الواثق وهو ولي عهد المعتصم، فاشتهى الواثق أن يضرب بين مخارق وعلويه وإسحاق، ففعل حتى تهاتروا، ثم قال ل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هما الآن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مخارق فمناد طيب الصوت وأما علويه فهو خير حماري العبالي، وهو على كل حال شييء يريد تصغيره، فوثب علويه مغضبا، ثم قال ل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واريه حرائر ونساؤه طوالق، لئن لم تستحلفه بحياتك وحق أبيك، أن يصدق عما أسأله عنه، لأتوبن عن الغناء ما عشت، فقال له ا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ربد يا علي، نحن نفعل ما سألت، ثم حلف إسحاق أن يصدق فحلف،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سن الناس اليوم صنعة بع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أضرب الناس بعد ثق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من أطيب الناس صوتا بعد مخ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ويه ل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هذا قولك في وأنت تعلم أني مصفي ك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بق فاضل، وأني ثالث ثلاثة أنت أحدهم لم يكن في الدنيا مثلهم ولا يكون، فما أنت وغناؤك الذي لا يسمع انخفاضا، فغضب إسحاق، وانتهر الواثق عل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 أخذ إسحاق عودا فنقل مثناه إلى موضع البم، وزيره إلى موضع المثلث، وجعل البم والمثلث مكان الزير والمثنى، وضر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غن من شاء منكم، فغنى مخارق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تقطع من ظلامة الوصل أجمع                                            أخيراعلى أن لم يكن يتقطـع وضرب عليه إسحاق فلم يبن في الأوتار خلاف ولا فقد من الإيقاع شيء ولا بان فيه اختلال، فعظم عجب الواثق من فعله، وقام إسحاق فرقص طربا، فكان والله أحسن رقصا من كبيش وعبد الس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ا من أرقص النا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كمل أحد أبدا في صناعته كمثل كمال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صولي قال حدثني عون بن محمد قال حدثن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عبدالله بن طاهر وهو يلاعب إبراهيم بن وهب بالشطرنج، فغلبه عبدالله، وأومأ إلي بأن أكايده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ذهبت منك أبا إسحاق                                            مثل ذهاب الشهربالمحاق فقال لي عبد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ضائلك يا أبا محمد لتتكاثر عندنا، كما قال الشاعر في إب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تاها طالب يستامهـا                                            تكاثرت في عينه كرامها أخبرني محمد بن خلف بن المززبان قال ذكر علي بن الحسن بن عبد الأعلى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ني أم محمد الأعرابية لنفسها هذين البيتين وأنا حاج، فاستحسنتهما، وصنعت فيهما لحنا غنيته الواثق، فاستعاده حتى أخذه، وأمر لي بثلاثين ألف درهم، و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سى الله ياظمياء أن يعكس الهوى                                            فتلقين ما قد كنت منـك لـقـي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راء فتحتاجي إلي فتـعـلـمـي                                            بأن به أجـزيك حـين غـنـيت حدثني عمي قال حدثني عبدالله بن أبي سعد قال حدثني محمد بن مروان قال قال لي يحيى بن معاذ</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إسحاق الموصلي وإبراهيم بن المهدي إذا خلوا فهما أخوان، وإذا التقيا عند خليفة تكاشحا أقبح تكاشح فاجتمعا يوما عند المعتصم، فقال ل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سحاق، أن إبراهيم يثلبك ويغض منك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خارقا لا يحسن شيئا ويتضاحك منك، ف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قل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خارقا لا يحسن شيئا، وكيف أقول ذلك وهو تلميذ أبي وتخريجه وتخريجي، ولك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خارقا يملك من صوته ما لا يملكه أحد، فيتزايد فيه تزايدا لا يبقي عليه ويتغير في كل حال، فهو أحلى الناس مسموعا وأقله نفعا لمن يأخذ عنه، لقلة ثباته على شيء 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ي أفعل الساعة فعلا إن زعم إبراهيم أنه يحسنه فلست أحسن شيئا، وإلا فلا ينبغي له أن يدعي ما ليس يحس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خذ عودا فشوش أوتاره، ثم قال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 على هذا أو يغني غيرك وتضرب عليه، فقال المعت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قد سمعت، فما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فعله هو إن كان صادقا، فقال له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 حتى أضرب عليك فأبى، فقال لزرز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 فغنى وإسحاق يضرب عليه حتى فرغ من الصوت ما علم أحد أن العود مشو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وا عودا آخر فشوشه وجعل كل وتر منه في الشدة واللين على مقدار العود المشوش الأول حتى استوفى، ثم قال لزرز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أحدهما فأخذ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إلى يدي واعمل كما أعمل واضرب ففعل، وجعل إسحاق يغني ويضرب وزرزور ينظر إليه ويفعل كما يفعل، فما ظن أحد أن في العودين، شيئا من الفساد لصحة نغمهما جميعا إلى أن فرغ من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الآن أحد العودين، فاضرب به مبدأ أو عمود طريقة أو كيف شئت إن كنت تحسن شيئا، فلم يفعل وانكسر انكسارا شديدا، فقال له المعت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مثل هذا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رأيت ولا ظننت أن مثله يك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بو عبدالله محمد بن العباس اليزيدي قال حدثني عمي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ني إسحاق يوما، فمضيت إليه وعنده الزبير بن دحمان وعلويه وحسين بن الضحاك، فمر لنا أحسن يوم، فالتفت إلى إسحاق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منا هذا والله يا أبا العباس كما قا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والله من الأي                                            ام لدن الطرف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ما قلبـت عـي                                            ني ففي قرة عين أخبرني محمد بن مزيد قال 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يوما على الواثق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سحاق، إني أصبحت اليوم قرما إلى غنائك فغنني، فغن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ظباء ظباء همها الـسـخـب                                            ترعى القلوب وفي قلبي لها عش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يغـتـربـن ولايسـكـن بـادية                                            وليس يدرين ماضرع ولاح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يد سرقت فالقطع يلـزمـهـا                                            والقطع في سرق بالعين لايجـ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رب عليه بقية يومه وبعض ليلته، وخلع علي خلعة من ي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قال 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ع الواثق إلى الصالحية وهو يريد النزهة، فذكرت بغداد وعيالي وأهلي وولدي بها فبكيت،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ياتي أذكرت بغداد فبكيت شوقا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غن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زلت أبكي في الديار وإنـمـا                                            بكائي على الأحباب ليس على الد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ي بمائة ألف درهم وصرف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محمد بن مزيد بهذا الخبر عن حماد بن إسحاق عن أبيه، وحدثني به علي بن هارون عن عمه عن حماد عن أبيه وخبره أ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صلني أحد من الخلفاء قط بمثل ما وصلني به ا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انحدرت معه إلى النجف،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قد قلت في النجف قصي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ا، 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راكب العيس لاتعجل بنا وقف                                            نحي دارا لسعدى ثم ننصرف حتى أتيت على ق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نزل الناس في سهل ولا جبـل                                            أصفى هواء ولا أعذى من النج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فت ببر وبحرمن جـوانـبـهـا                                            فالبر في طرف والبحر في ط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يزال نـسـيم مـن يمـانـية                                            يأتيك منهـا بـريا روضة أنـ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يا إسحاق، هي ك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دته حتى أتيت على قولي في مد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حسب الجود يفني مـالـه أبـدا                                            ولا يرى بذل ما يحوي من السرف ومضيت فيها حتى أتممتها، فطر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يا أبا محمد، وكناني يومئذ، وأمر لي بمائة ألف لدرهم وانحدر إلى الصالحية التي يقول فيها أبو نو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صالحية من كناف كلوا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كرت الصبيان وبغداد فقلت</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بكي على بغـداد وهـي قـريبة                                            فكيف إذا ما ازددت منها غدا بع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فارقت بغداد عن قـلـى                                            لو أنا وجدناعن فراق لـهـا بـ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ذكرت بغداد نفسي تقطـعـت                                            من الشوق أوكادت تموت بها وج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ى حزنا أن رحت لم أستطع لها                                            وداعا ولم أحدث بساكنها عـهـ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صلي، أشتقت إلى بغ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يا أمير المؤمنين، ولكن من أجل الصبيان، وقد حضرني بيت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ما، 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ننت إلى الأصيبية الصغار                                            وشاقك منهم قرب المز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رح ما يكون الشوق يوما                                            إذا دنت الديار من الـديار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سحاق، صر إلى بغداد فأقم مع عيالك شهرا ثم صر إلينا، وقد أمرت لك بمائة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قال أخبر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صنع الواثق لحنه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منشر الموتى أقذني من الـتـي                                            بها نهلت نفسي سقامـا وع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بخلت حتى لو أني سـألـتـهـا                                            قذى العين من سافي التراب لضنت أعجب به إعجابا شديدا، فوجه بالشعر إلى إسحاق الموصلي وأمره أن يغني فيه، فصنع فيه لحنه الثقيل الأول، وهو من أحسن صنعة إسحاق، فلما سمعه الواثق عجب منه وصغر لحنه في عي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أغنانا أن نأمر إسحاق بالصنعة في هذا الشعر، لأنه قد أفسد علينا لحن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يحيى 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يحضر مجلس الواثق أعلم منه بهذا الشأ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متشر الموتى أقدني من الـتـي                                            بها نهلت نفسي سقامـا وع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بخلت حتى لو أني سـألـتـهـا                                            قذى العين من سافي التراب لضنت الشعر لأعرابي، والغناء للواثق ثاني ثقيل في مجرى 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مخارق رمل، ولعريب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ناس من ينسب هذا الشعر إلى كثير، وهو خطأ من قائ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دني هذه الأبيات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هارون بن علي بن يحيى، وأنشدنيها علي بن هارون عن أبيه عن جده عن إسحاق أنه أنشده لأعرابي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قاتل اللـه الـحـمـامة غـدوة                                            على الغصن ماذا هيجت حين غن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غنت بصوت أعجمي فـهـيجـت                                            من الشوق ما كانت ضلوعي أجنت غنى في هذين البيتين عمرو بن بانة ثاني ثقي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قطرت عين امرىء من صبـابة                                            دما قطرت عيني دمـا فـألـم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سكتت حتى أويت لـصـوتـهـا                                            وقلت ترى هذي الحمـامة جـن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 زفرات لو يدمن قـتـلـنـنـي                                            بشوق إلى نأي التـي قـد تـو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لت هذي زفرة اليوم قد مضـت                                            فمن لي بأخرى في غد قد أظ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محيي الموتى أقدني من الـتـي                                            بها نهلت نفسي سقـامـا وعـل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بخلت حتى لو أني سـألـتـهـا                                            قذى العين من سافي التراب لضن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ارحلا يا صاحبي فـلـيتـنـي                                            أرى كل نفسى أعطيت ما تمـن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فت لهـا بـالـلـه مـا أم واحـد                                            إذا ذكرتـه آخـرالـلـيل حـن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وجد أعرابـية قـذفـت بـهـا                                            صروف النوى من حيث لم تك ظن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ذكرت ماء العـضـاه وطـيبـه                                            وبرد الحمى من بطن خبت أرنـ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كثر منـي لـوعة غـير أنـنـي                                            أجمجم أحشائي على مـا أجـنـت وأما لحن إسحاق فإنه غنى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بخلت حتى لو أني سألتها وأضاف إليه شيئا آخر وليس من ذلك الشعر،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بخلت فالبخل منها سجـية                                            وإن بذلت أعطت قليلا وأكد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نه ثقيل أول بالسبابة في مجرى 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ومحمد بن يحيى الصولي قال حدثنا يزيد بن محمد المهلبي، وحدثني به عمي عن أبي جعفر بن دهقانة النديم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واثق إذا صنع صوتا قال ل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قع إلينا البارحة فاسمعه، فكان ربما أصلح فيه الشيء بعد ال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ده مخارق عند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ستجيد صنعتك إذا حضر ليقاربك ويستخرج ما عندك، فإذا فارق حضرتك قال في صنعتك غير ما تسمع، قال ا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أحب أن أقف على ذلك، فقال له مخ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أغنيه، أيا منشر الموتى، فإنه لم يعلم أنه لك ولا سمعه من أح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 إسحاق غناه مخارق وتعمد لأن يفسده بجهده، وفعل ذلك في مواضع خفية لم يعلمها الواثق من قسمته، فلما غناه قال له ا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رى هذا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د غير مرضي، فأمر به فسحب من المجلس حتى أخرج عنه، وأمر بنفيه إلى بغ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رى ذكره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 فر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ما كاده مخارق فأفسد عليه الصوت من حيث أوهمك أنه زاد فيه بحذقه نغما وجودة، وإسحاق يأخذ نفسه بقول الحق في كل شيء ساءه أو سره، ويفهم من غامض علل الصنعة ما لا يفهمه غيره، فليحضره أمير المؤمنين ويحلفه بغليظ الأيمان أن يصدقه عما يسمع، وأغنيه إياه حتى يقف على حقيقة الصوت، فإن كان فاسدا فصدق عنه لم يكن عليه عتب، ووافقناه عليه حتى يستوي، فليس يجوز أن نتركه فاسدا إذا كان فيه فساد، وإن كان صحيحا قال فيه ما عنده، فأمر بالكتاب بحمله فحمل وأحضر، فأظهر الرضا عنه ولزمه أياما، ثم أحلفه ليصدقن عما يمر في مجلسه فحلف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نى الواثق أصواتا يسأله عنها أجمع فيخبر فيها بما عنده، ثم غنته فريدة هذا الصوت وسأله الواثق عنه، فرضيه واستجاد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على هذا سمعته في المرة الأولى، وأبان عن المواضع الفاسدة وأخبر بإفساد مخارق إياها، فسكن غضبه ووصل إسحاق وتنكر لمخارق م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قال حدثنا أبو أيوب المديني قال حدثنا محمد بن عبد الله بن مالك قال حدثني إسحاق المو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دخل على إسحاق بن إبراهيم الطاهري، وقد كان تكلم له في حاجة فقضيت،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اك الله أيها الأمير ما لم تحط به أمنية ولا تبلغه رغ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شتهى هذا الكلام واستعاده مني فأع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كثنا ما شاء الله، وأرسل الواثق إلى محمد بن إبراهيم يأمره بإخراجي إليه في الصوت الذي أمرني به بأن أغني فيه،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بخلت حتى لوأني سألتها فغنيته إياه، فأمر لي بمائة ألف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وأقمت ما شاء الله ليس أحد من مغنيهم يقدر أن يأخذ هذا الغناء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طال مقامي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ليس أحد من هؤلاء المغنين يقدر أن يأخذ هذا الصوت من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ي لا أصححه ولا تسخو نفسي به لهم، فما فعلت الجارية التي أخذتها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شجا، وهي التي كان أهداها إلى الواثق وعمل مجرد أغانيها وجنسه ونسبه إلى شعرائه ومغنيه، وهو الذي قي أيدي الناس إلى اليو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ا تأخذه مني ويأخذونه هم منها، فأمر بها فأخرجت وأخذته على المكان، فأمر لي بمائة ألف درهم وأذن لي في الانصراف، وكان إسحاق بن إبراهيم الطاهري حاضرا، فقلت للواثق عند وداع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اك الله يا أمير المؤمنين ما لم تحط به أمنية ولم تبلغه رغبة، فالتفت إلي إسحاق بن إبراهيم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إسحاق أتعيد الدعاء،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أعيده قاض أنا أو مغ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ت بغداد، فلما وافى إسحاق جئته مسلما علي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إسحاق أتدري ما قال أمير المؤمنين بعد خروجك من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يها الأميرة قال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أغنىالناس عن أن نبعث إسحاق على لحننا حتى أفسده ع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أذنت الواثق عدة دفعات في الانحدار إلى بغداد فلم يأذن لي، فصنعت لحنا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عوجا من صدور الرواحل ثم غنيته الواثق فاستحسنه وعجب من صحة قسمته ومكث صوته أياما،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سحاق، قد صنعت لحنا في صوتك في إيقاعه وطريقته، وأمر من وراء الستارة فغنو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له يا أمير المؤمنين بغضت إلي لحني وسمجته عندي، وقد كنت استأذنته في الانحدار إلى بغداد فلم يأذن لي، فلما صنع هذا اللحن وقلت له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أتبعته بأن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له يا أمير المؤمنين افتصضت مني في القد بخلت وزدت فأذن لي بع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عوجا من صدور الرواحل                                            بجرعاء حزوى فابكيا في المناز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 انحدار الدمع يعقـب راحة                                            من الوجد أو يشفي نجي البلابل الشعر لذي الرمة، والغناء لإسحاق رمل بالوسطى في البي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واثق في البيت الثاني وحلى رم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مار قال حدثني يعقوب بن نعيم قال حدثني كثير بن أبي جعفر الحزامي الكوفي عن أحمد بن جواس الحنفي عن أبي بكر 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إذا أصابتني المصيبة تصبرت وأمسكت عن البكاء، فأجد ذلك يشتد علي، حتى مررت ذات يوم بالكناسة، فإذا أنا بأعرابي واقف على ناقة له وهو ي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عوجا من صدور الرواحل                                            بجزعاء حزوى فابكيا في المنا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 انحدارالدمع يعـقـب راحة                                            من الوجد أو يشفي نجي البلابـل فسألت عنه ف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ذو الرفة فكنت بعد إذا أصابتني مصيبة بكيت فأجد لذلك راح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 الله الأعراب، ما كان أعلمه وأفصح لهج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أجود، لحنك في خيلي عوجا، أم لحن ا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ني أجود قسمة وأكثر عملا، ولحنه أطرب، لأنه جعل ردته من نفس قسمته، وليس يقدر على أدائه إلا متمكن من نفس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ى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أملت اللحنين بعد ذلك فوجدتهما كما ذكر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قال لي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بحضرة الواثق أعلم منه بالغ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الله بن المعتز يحلف أن الواثق ظلم نفسه في تقديمه لحن إسحاق في، لقد بخ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دليل على ذلك أنه قلما غني في صوت واحد بلحنين فسقط أجودهما وشهر الدون، ولا يشهر من اللحنين إلا أجودهما، ولحن الواثق أشهرهما، وما يروي لحن إسحاق إلا العجائز ومن كثرت روا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حظة عن ابن المكي المرتجل عن أبيه أحمد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واثق يعرض صنعته على إسحاق فيصلح فيها الشيء بعد ال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حسين بن يحيى عن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آخر صوت صنعه أب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بخلت، ثم ما صنع شيئا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هاشم بن محمد الخزاعي قال حدثني أبو زيد عمر بن شبة قال حدثن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دخل أعرابي من بني سليم سر من رأ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كنى أبا القنافذ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ضر باب المعتصم مع الشعراء فأذن له، فلفم مثل بين يديه 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اض العيون خماص البطون                                            طوال المتون قصار الخط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تاق النحور قاق الـثـغـور                                            لطاف الخصور خدال الشو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طابيل مـن كـل رقـراقة                                            تلوث الإزار بدعص النـ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هـن مـنـينـنـا نـائلا                                            أبى البخل منهن ذاك المن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نفرالبيض أهل البطـاح                                            وأهل السماح طلبنا الـنـد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م سـطـوات إذا هـيجـوا                                            وحلم إذا الجهل حل الح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ين لك الـخـيرفـي أوجـه                                            لهم كالمصابيح تجلوالـدج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عى الناس كي يدركوا فضلهم                                            فقصرعن سعيهم من سع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عى للخلافة فـاقـتـادهـا                                            وبرزفي السبق لمـا جـر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حسنها المعتصم وأمرني فغنيت فيها، وأمر للأعرابي بعشرين ألف درهم ولي بثلاثين ألف درهم، وما خرج الناس يومئذ إلا ب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مي قال حدثني فضل اليزيدي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ت إلى علي بن هشام أطلب منه نبيذا، فبعث إلي جمان بما التمست، وكتب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بعثت إليك بشراب أصلب من الصخر، وأعتق من الدهر، وأصفى من القط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حظة قال حدثني أبو عبدالله الهشامي عن أحمد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صنع إسحاق لحنه في الر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وي إن الـمـال غـاد ورائح                                            ويبقى من المال الأحاديث والذ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علم الأقوام لـوأن حـاتـمـا                                            يريد ثراء المال كان لـه وفـر وهو رمل نادر، ابتداؤه صياح، ثم لا يزال ينزل على تدريج حتى يقطعه على سجحة، وكان كثير الملازمة لعبدالله بن طاهر، ثم تخلف عنه مدة وذلك في أيام المأمون، فقال عبدالله للميس جار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ي لحن إسحاق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وي إن المال غاد ورائح فاخلعيه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بت شمال آخر الليل قرة                                            ولا ثوب إلا بردها وردائي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لقيه على كل جارية تعلمينها واشهريه وألقيه على من يجيده من جواري زبيدة، وق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ته من بعض عجائز المدينة، ففعلت، وشاع أمره حتى غني به بين يدي المأمون، فقال المأمون ل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خذت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دار عبدالله بن طاهر من لميس جاريته، وأخبرتني أنها أخذته من بعض عجائز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أمون ل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قد صرت تسرف الغناء وتدعيه، اسمع هذا الصوت، فسمع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حياتك لحني، وقد وقع علي فيه نقب من لص حاذق، وأنا أغوص عليه حتى أعرفه، ثم بكر إلى عبدالله بن طاه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ذا حقي وحرمتي وخدمتي، تأخذ لميس لحنتي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وي إن المال غاد ورائح فتغنيه 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بت شمال، وليس بي ذلك، ولكن بي أنها فضحتني عند الخليفة وادعت أنها أخذته من بعض عجائز المدينة، فضحك عبدال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نت تكثر عندنا كما كنت تفعل لم تقدم عليك لميس ولا غيرها، فاعتذر فقبل عذر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أن تكذب نفسها عند من ألقته عليها حتى يعلم الخليفة ب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ومضى اسحاق إلى المأمون وأخبره القصة، فاستكشفها من لميس حتى وقف عليها، وجعل يعبث بإسحاق بذلك م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حظة قال حدثني عبيد الله بن عبدالله بن طاهر قال حدثتني شهوات الصناجة التي كان إسحاق، أهداها إلى الواث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حمدا الأمين لما غناه إسحاق لحنه الذي صنعه في شعره وهو الثميل ال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أيها القائم الأمـين فـدت                                            نفسك نفسي بالمال والول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سطت للناس إذ وليتهـم                                            يدا من الجود فوق كل يد فأمر له بألف ألف درهم، فرأيتها قد وصلت إلى داره يحملها مائة فرا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حظة ومحمد بن خلف بن المرزبان قالا 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ت الواث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فا طرف القرية فالكـثـيب                                            إلى ملحاء ليس بهـاع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تأبد رسمها وجرى عـلـيهـا                                            سوافي الريح والترب الغري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حنه ثقيل ث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سحاق، قد أحسن ابن هرمة في البيتين، فأي شيء هو أحسن صفيهما من جميع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رب الغريب، يريد أن الريح جاءت إلى الأرض بتراب ليس منها فهو غريب جاءت به من موضع بعي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أحسنت، وأمر لي بخمسين ألف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لي بن سليمان الأخفش قال حدثني محمد بن الحسن بن الح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يوما عند أحمد بن المدبر، فغناه مغن كان عنده لحن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ت كالحومان ينظر حسـرة                                            إلى الماء عطشانا وقد منع الوردا وقال ابن المد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سيت كالمسلوب مهجة نـفـسـه                                            يرى الموت في صد الحبيب إذا صدا لحن إسحاق في هذا البيت من الثقيل الأول بإطلاق الوتر في مجرى 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أخفش قال حدثني محمد بن يزيد الأزدي قال حدثني شيخ من ولد المه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مروان بن أبي حفصة يوما على إبراهيم الموصلي، فجعلا يتحدثان إلى أن أنشد إسحاق بن إبراهيم مروان بن أبي حقصة ل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ضر الحمراء كانت أرومتي                                            وقام بنصري خازم وابن خاز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طست بأنف شامخ وتنـاولـت                                            يداي الثريا قاعـدا غـير قـائ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إبراهيم يحدث مروان وهو عنه ساه مشغو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لا تجيب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والله لا تدري ما أفرغ ابنك هذا في أذ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حمد بن جعفر جخظة قال حدثني الحرمي بن أبي العلاء قال حدثني موسى بن هارون عن يعقوب بن بشر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إسحاق الموصلي في نزهة، فمر بنا أعرابي، فوجه إسحاق خلفه بغلامه زياد الذي يقو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ا لساقينـا زياد يرقـهـا                                            فقد هد بعض القوم سقي 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فانا الأعرابي، فلما شرب وسمع حنين الدواليب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رت تحن وما بها وجدي                                            وأحن من وجد إلى ن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موعها تحيا الرياض بهـا                                            ودموع عيني أقرحت خ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ساكني نجد كلفـت ومـا                                            يغني لهم كلفي ولاوج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قيس وجد العاشقين إلى                                            وجدي لزادعليه ماعنـ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نصرف إسحاق إلى بيته إلا محمولا سكرا، وما شرب إلا على 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غناء فيها لإسحاق هزج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والحسين بن يحيى عن حماد بن إسحاق عن أبيه، وأخبرني به الحسن بن علي عن عبدالله بن أبي سعد عن محمد بن عبدالله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فضل بن الربيع وهو على بساط سوسنجردي ستيني مذهب يلمع عليه مكت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ا أمر بصنعته حماد عجرد،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ي من حفاد عج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اد عجرد، كان والي تلك الناحية، أفرأيت مثله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سكت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كذا يفعل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ي شيء يفعل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هبه 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فع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غض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ئت افعل، فخرجت متغاضبا، فلما وافيت منزلي إذا برسوله قد لحقني بالبساط، فكتبت إليه بيتين لحمزة بن مض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عددت فلست أحصي كل ما                                            قد نلت منك من المتاع المون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بخديعتي فأراك منخدعـا لـهـا                                            وفكاهتي وتغضبي وتملـقـ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أبي سعد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ت عليه ضحك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يتان خير من البساط، فالفضل الآن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وأحمد بن جعفر جخظة عن أبي العبيس بن حمدون عن عمرو بن با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إبراهيم بن المهدي يناظر إسحاق في الغناء، فتكلما بما فهماه ولم أفهم منه شيئا، فقلت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كان ما أنتما فيه من الغناء فمانحن منه في قليل ولا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قال حدثني أبي قال حدثن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على الواثق في بعض قدمات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شتقت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 يا أمير المؤمنين، و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كو إلى الله بعدي عن خليفـتـه                                            وما أعالج من سقم ومـن ك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ستطيع رحيلا إن هممـت بـه                                            يوما إليه ولا أقوى على الس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وي الرحيل إليه ثم يمـنـعـنـي                                            ما أحدث الدهر والأيام في 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 قال وقد أشخصه إليه قصيدته الدال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نت سعاد غداة البين بالـزاد                                            وأخلفتك فما توفي بمـيع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أنس لا أنس منها إذ تودعنا                                            والحزن منها وإن لم تبده بادي لإسحاق في هذين البيتين رمل بالوسطى، يقول في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أمرت بإشخاصي إلـيك هـفـا                                            قلبي حنينا إلـى أهـلـي وأول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عتنرمت ولم أحـفـل بـينـهـم                                            وطابت النفس عن فضل وحـمـ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نعمة لأبيك الـخـير أفـردنـي                                            بها وعم بـأخـرى بـعـد إفـرا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شكرت أياديكـم وأنـعـمـكـم                                            لما أحاط بها وصفـي وتـعـدا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شكرنك مانـاح الـحـمـام ومـا                                            حداعلى الصبح في إثر الدجى حادي قال علي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حمد بن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سن، لو قال الخليفة ل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حضرني فضلا وحمادا أليس كان قد افتضح من دمامة خلقهما وتخلف شاهد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جحظة قال حدثني هبة الله بن إبراهيم بن ال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أبي إلى إسحاق في شيء خالله فيه من التجزئة والقس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ى من أحاكمك والناس بيننا حم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 حدثنا سليمان بن أيوب قال حدثني محمد بن عبدالله بن مالك الخزاعي قال حدثنا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الرشيد حين خرج إلى الرقة، فدخل يوما إلى النساء، وخرجث فمضيت إلى تل عزاز، فنزلت عند خم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ناك فسقتني شرابا لم أر مثله حسنا وطيبا وطيب رائحة في بيت مرشوش وريحان غض، وبرزت بنت لها كأنها خوط بان أو جدل عنان، لم أر أحسن منها قدا، ولا أسيل خدا، ولا أعتق وجها، ولا أبرع ظرفا، ولا أفتن طرفأ، ولا أحسن كلاما، ولا أتم تماما، فأقمت عندها ثلاثا والرشيد يطلبني فلا يقدر علي، ثم انصرفت فذهبت بي رسله، فدخلت عليه وهو غضبان، فلما رأيته خطرت في مشيتي ورقصت، وكانت في فضلة من السكر، وغن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قلبى بـالـتـل تـل عـزاز                                            عند ظبي من الظباء الجـواز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دن يسـكـن الـشـآم وفـيه                                            مع دل العراق ظرف الحجـاز</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لقومي لبنت قـس أصـابـت                                            منك صفو الهوى وليست تجاز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فت بالمسيح أن تنجـز الـوع                                            د وليست تجـود بـالإنـجـاز</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لغناء لإسحاق خفيف رمل بالوسطى عن عمرو بن با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ن غضبه، 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كن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ه، 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ثل هذا إذا اتفق لطيب، أعد غناءك، فأعدته، فأعجب به، وأمرني أن أعيده ليلة من أولها إلى آخرها، وأخذها المغنون منى جميعا وشربنا إلى طلوع الفجر، ثم انصرفنا فصليت الصبح ونمت، فما استقررنا حتى أتى إلي رسول الرشيد فأمرني بالحضور، فركبت ومضيت، فلما دخلت وجدت ابن جامع قد طرح نفسه يتمرغ على دكان في الدار لغلبة السكر ع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ي لم دع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ي أدري، دعينا بسبب نصرانيتك الزانية، عليك وعليها لعنة الله، فضحك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ت على الرشيد أخبرته بالقصة، 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عودوا فيه فإني اشتقت إلى ما كنا فيه لما فارقتموني، فعدنا فيه يومنا كله حتى انصرف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سن بن علي قال حدثنا يزيد بن محمد المه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سحاق قد أظهر التوبة وغير زيه واحتجر من حضور دار السل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ه أن المأمون وجد عليه من ذلك وتنكر، فكتب إسحاق إليه وغنى فيه بع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بن عم النبي سمعا وطاعـه                                            قد خلعنا الرداء والدراع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رجعنا إلى الصناعة لما كان                                            سخط الإمام ترك الصناعـه الغناء لإسحاق رمل بالبنصر عن عمر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ذكر الغلابي أن هذا الشعر لأبي العتاهية، قاله لما حبسه الرشيد وأمره بأن يقول الشع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هذا اللحن لإبراه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محمد بن الحسن بن مصعب، وكان بصيرا بالغناء والنغ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ن إسحاق في لاتشكى الكميت الجري، أحسن من لحن ابن سريج، ولحنه في لم يوم تبدى لنا قتيلة، أحسن من لحن معبد، وذلك من أجود صنعة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 إسحاق بقو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له أخذت بزمامي راحلتيهما وزعزعتهما وأنخت بهما فما بلغت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 بذلك محمد بن الحس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والله يعلم أنه برز عليهما، ولكنه لا يدع تعصبه للقد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أخبر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حظة قال حدثني حماد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سال أبا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اس قد كثروا في صوت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شكى الكميت الجري، و يوم تبدى لنا قتيلة،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ما أجود من لحني ابن سريج ومعبدة 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رميت في هذين الصوتين بمعبد وابن سريج وهما هما، فقربت ووقع القياس بيني وبينهما، وعلى ذلك فقد والله أخذت بزمامي راحلتيهما وانتصفت م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رأت في بعض الكتب أن محمد بن الحس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ظنه ابن مصع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إسحاق الموص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صنعته محكمة الأصول، ونغمته عجيبة الترتيب، وفسمته معدلة الأوزان، وكان يتصرف في جميع بسط الإيقاعات، فأي بساط منها أراد أن يتغنى فيه صوتا قصد أقوى 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في ذلك البساط لحذاق القدماء فعارض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يذهب مذهب الأوائل، ويسلك سبيلهم، ويقتحم طرقهم، فيبني على الرسم فيصنعه، ويحتذى على المثال فيحكيه، فتأتي صنعته قوية وثيقة يجمع فيها حال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وة في الطبع وسهولة المسلك، وخنثا بين كثرة النغم وترتيبها في الصياح والإسجاح، فهي بصنعة الأوائل أشبه منها بصنعة المتوسطين من الطبقات، فأما المتأخرون فأحسن أحوالهم أن يزووها فيرد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حسن الطبع في صياحه، حسن التلطف، لتنزيله من الصياح إلى الإسجاح على ترتيب بنغم يشاكله، حتى تعتدل وتتزن أعجاز الشعر في القسمة بصدو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ذلك أصواته كلها، وأكثرها يبتدىء الصوت فيصيح فيه وذلك مذهبه في جل غنائه، حتى كان كثير من المغنين يلقبونه الملسوع، لأنه يبدأ بالصياح في أحسن نغمة فتح بها أحد فاه، ثم يرد نغمته فيرجحها ترجيحا وينزلها تنزيلا حتى يحطها من تلك الشدة إلى ما يوازيها من اللين، ثم يعود فيفعل مثل ذلك، فيخرج من شدة إلى لين ومن لين إلى شدة، وهذا أشد ما يأتي في الغناء وأعز ما يعرف من الصن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حيى بن علي بن يحيى وقد ذكر إسحاق في صدر كتابه الذي ألف في أخباره أوزاد في بعض ما صن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سحاق أعلم أهل زمانه بالغناء، وأنفذهم في جميع فنونه، وأضربهم بالعود وبأكثر آلات الغناء، وأجودهم صنعة، وقد تشبه بالقديم وزاد في بعض ما صنعه عليه، وعارض ابن سريج ومعبدا فانتصف منهما، وكان إبراهيم بن المهدي ينازعه في هذه الصناعة ولم يبلغه فيها، ولم يكن بعد إسحاق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بن يحيى قال حدثنا أبو أيوب المديني قال حدثني إبراهيم بن علي بن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 وذكر ص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فتتاح بلائي النظر                                            فالحين سبب ذاك والق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ان باب الصبرمفتتحا                                            فاليوم أغلق بابه النظر الشعر والغناء لإسحاق قيل أول مطلق في مجرى 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يه لأحمد بن المكي خفيف قيل، ولعريب ثاني قيل، جميعا عن الهشا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بهت صوتي هذا إلا بإنسان أخذ الكرة على الطبطابة وأهل الميدان جميعا خفله، فلما بلغ أقصى ضربها أحجز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ني الحسن بن علي قال حدثنا محمد بن يزيد المهلبي قال حدثني إسحاق، وأخبرنا يحيى بن علي عن أبي أيوب المديني عن ابن المكي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نعت هذا الصوت في آخر أيام الرشيد وكان إذ ذاك يحيى بن معاذ يشرب النبيذة، فلما كان في أيام محمد غنيته، فاشتهاه واشتهر به، وبعث إلى يحيى بن معاذ وأنا أغن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قني وابن نهـيك                                            وابن يحيى بن معاذ فلما حضر يحيى غن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قني واسق نهيكـا                                            واسق يحيى بن معاذ فبعث إليه محمد فأحض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شربن أو لأعاقبنك، فلم يبرح حتى شرب قدحا، وغلفه وأمر له بمال، وسر بذلك محمد ووهب لي عليه مالا، وانصرفت إلىالبيت، فجاءني رسول يحيى بن معاذ فصرت إليه، فلم يزل يستحلفني ألا أعود في هذا الصوت قدام محمد أبدا، وأمر لي من المال بشيء فلم أقبله، ولم أعد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 علي بن هشام الذي غنى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مـنــا يوم رذاذ                                            واصطباح والتـذاذ</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قنى وابن نهـيك                                            وابن يحيى بن معاذ</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ميت عتقت للش                                            يخ كسرى بن قبـاذ</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للمرء من الـه                                            م سواها من مـلاذ الشعر لعلي بن هشام، والغناء لإسحاق قيل أول بالبنصر ع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قوله علي بن هشام والحسن بن علي قالا حدثنا عبدالله بن أبي سعد قال حدثني أحمد بن القاسم الهاشمي قال حدثني أبو عبدالله الهلا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علي بن هشام يوما إذ رشت السماء رشا وطشت، فأنشأ عل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يومـنـا يوم رذاذ                                            واصطباح والتذاذ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 الأبيات الأرب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غ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إلى أحمد بن يحيى بن معاذ و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لك أخ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يوم طيب، فتعال أنت وغلاماك بنان وعثعث، فجاء إلى بابه الرسول وعليه غرماء له، فمنعوه الدخول عليه،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لكم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ئتا ألف درهم، فرجع الغلام إلى علي بن هشام فأخبره بالخبر ومبلغ مالهم عليه من ال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م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مل إليه مائتي ألف الدرهم وجيء به وبغلاميه الساعة فحملها، فجاء أحمد بن يحيى ومعه غلاماه، فقال لعلي بن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حملت هذا لي، أنا والله منتظر ما لا يجيء فأعطيه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ي ومالك 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غديت معهما حتى جاءت الحلو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 من الحلواء فلست تدخل معنا في ديواننا يعني الشرب، فأكلت وغسلت يدي، فقال لغلامه سر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مل مع أبي عبدالله الهلالي لاثين ألف درهم، فانصرفت وهي م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قال حدثنا سليمان المدائني عن ابن المكي عن أبيه قال حدثن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شقت جارية فقلت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إلى أن تنام عيني سبـيل                                            إن عهدي بالنوم عهد طـو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غاب عني من لا أسمي فعيني                                            كل يوم عليه حزنا تـسـي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والغناء لإسحاق رمل بالبنصر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عريب خفيف رمل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محمد بن حمزة وجه القرعة خفيف قيل،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ابن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يه رمل بالوسطى ينسب إلى علويه وإلى حسين بن محرز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لكتها، فكنت مشغوفا بها، حتى كبرت واعتلت علي عيناي، فذكرت هذا الصوت وأيامه المتقدمة، فما زلت أبكي وأذكر دهري الذي تو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بهذا الخبر الحسن بن علي عن يزيد المهلبي عن إسحاق، وليس هذا على التم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حظة عن محمد بن أحمد بن يحيى المك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المأمون بإسحاق فأحضره، فأمره أن يغني في هذا الصوت ف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إلى أن تنام عيني سبي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ناه، وكنت حاضر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والله يا أمير المؤمنين، وما عدا بلحنه معنى شعره، فقال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ا نرد الحكم إلى من هو أعلم بذلك منك، فبعث إلى أبي يعني يحيى المكي فجيء به، فخبره بما قلت وما قال، وأمر إسحاق برد الصوت فرده، فقال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إسحاق في غنائه وأحسن ابني في استحسانه، إلا أن هذا اللحن يحتاج أن يسمع من غير حلق إسحاق، فضحك المأمون، وأمر لإسحاق بمال وأمر لأبي بمثله ولي ب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كن في إسحاق شيء يعاب إلا حلقه، وكان يغلب الناس جميعا بطبعه وحذ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سبب في علة عين إسحاق وضعف بصره، فأخبرني به محمد بن خلف وكيع قال حدثني به أبو أيوب المديني قال حدثني محمد بن عبدالله بن مالك الخزا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إبراهيم ابن أخي سلمة الوصيف نازع إسحاق في شيء بين يدي الرشيد من الغناء، فرد عليه، فشتمه، فرد عليه إسحاق وأربى في الرد، ف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د علي وأنا مولى أمير المؤمني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فإنك من موالي العيدين، فقال له الر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شيء موالي العي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يشترى للخلفاء كل صانع وكل ضرب في العبيد للعتق، فيكون فيهم الحجام والحائك والسائس، فهو أحد هؤلاء الذين ذك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إبراهيم فوقف له على طريقه، فلما جاز عليه منصرفا ضرب رأسه بمقرعة فيها معول، فكان ذلك سبب ضعف بصر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الرشيد الخبر، فأمر بأن يحجب عنه إبراهيم، وحلف ألا يدخل عليه، فدس إلى الرشيد من غ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عبد أذلـه مـولاه                                            ماله شافع إليه سو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يشتكي مابه إليه ويخشا                                            ويرجوه مثل مايخشا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أبي العتاهية، والغناء لإبراهيم ابن أخي سلمة الوصيف خفيف 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عريب قيل 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ابن جامع فيه خفيف رمل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غني الرشيد بهذه الأبيات، سأل عن صاحب لحنها فعرفه، فحلف ألا يرضى عنه حتى يرضى إسحاق، فقام إسحا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ضيت عنه يا سيدي رضاء حسنا، وقبل الأرض بين يديه شكرا لما كان من قوله، فرضي عنه وأحضر وأمره بترضي إسحاق ف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محمد بن مزيد قال حدثنا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إبراهيم ابن أخي سلمة إلى الرشي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ي أحب أن تشرفني بأن تكون نوبتي ونوبة اسحاق الموصلي في مكان، وأن يكون دخولي إليك ودخوله في مكان، فان رأيت أن تجعل ذلك كما سألت فع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علت، ولم أكن حاضرا لمسأ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يوم دخولي عليه جاءني إبراهيم فدق بابي دقا عنيفا وعرفني الغلام خبر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دخل فأبى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 اخرج أنت، فساء ظني، اغتممت، فخرجت إلي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مير المؤمنين يأمرك بالحضور ويأمرك ألا تدخل الدار إلا معي بعد أن أوجه إليك فتركب إلي وتمضي معي، فمضيت معه على رغمي وأنا منكسر، وكنت بقية يومي على تلك الح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كبت إلى الفضل بن الربيع فشكوت ذلك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ى أمير المؤمنين يحلك هذا المحل، قم بنا إليه، فقمت معه، فدخل إلى الرشي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سحاق وخدمته وحقوق أبيه عليك وعلى أمير المؤمنين المهدي تضع مقداره أن تجعله مضموما إلى إبراهيم ابن أخي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فعلت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 جاءني يبكي ويحلف إن جرى عليه هذا تاب من الغناء وتركه جملة، ثم لو قتل لم يعد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والله ما جرى من هذا شيء، إلا أن إبراهيم ابن أخي سلمة ج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شرفني أن تجعل نوبتي مع نوبة إسحاق ووصولي مع وصوله ففعلت، ف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جيء متى لاشاء وينفرد عنه ولا يجيء معه ولا كرامة، فأخبرني فرج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ت نوبتي جاء إبراهيم إلي ففعل مثل فعله، فقلت لغل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 إليه ف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كرامة لك يا زاني يابن الزانية، لا أجيء معك ولا أدعك تجيء معي أيضا، وشتمه أقبح شتم فخرج الغلام فأدى إليه الرسالة، فعلم أن هذا لم يتجرأ عليه إلا بعد توثق فخج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كرهك على هذا، إنما أحببت أن نصطحب ونتأنس في طريقنا، فإن كرهت هذا فلا تفعله، وانصرف ولم يعاودني بع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قال حدثنا أبو أيوب المديني عن ابن المك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سحاق إذا غنى هذا الصوت يأخذ بلحيته ويب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مرء قاسى الدهر وابيض رأسه                                            وثلم تثـلـيم الإنـاء جـوانـبـ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لموت خيرمن حياة خسيسة                                            تباعده طورا وطورا تقاربه الشعر لزبان بن سيار الفزاري، حدثني بذلك الحرمي بن أبي العلاء عن الزبير بن بكار عن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إسحاق رمل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مزيد والحسين بن يحيى عن حماد عن أبيه، وأخبرنا يحيى بن علي عن أبيه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ام المأمون بعد قدومه عشرين شهرا لا يسمع حرفا من الأغاني، فكان أول من تغنى بحضرته أبو عيسى بن الرشيد، ثم واظب على السماع متسترا متشبها في أول أمره بالرشيد، فأقام كذلك أربع حجج، ثم ظهر إلى الندماء والمغ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حين أحب السماع سأل عني، فجرحت بحضرته، وقال الطاع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قول أمير المؤمنين في رجل يتيه على الخلافة، قال المأ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بقى هذا من التيه شيئا إلا استعم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سك عن ذكري، وجفاني من كان يصلني، لسوء رأيه الذي ظهر في، فأضر ذلك بي، حتى جاءني علويه يوم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أذن لي في ذك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ا قد دعينا اليو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غنه بهذا الشعر، فإنه سيبعثه على أن يسأ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 فإذا سألك انفتح لك ما تريد، وكان الجواب أسهل عليك من الابتد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ألقيت عليه لحني في شع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سرحة الماء قد سدت موارده                                            أما إليك طريق غير مسـد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لحائم حام حتـى لاحـيام لـه                                            محلأ عن طريق الماء مطرو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غناء لإسحاق رمل بالوسطى عنه وعن عمر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علويه، فلما استقر به المجلس، غناه بالشعر الذي أمرته، فما عدا المأمون أن يسمع الغناء حت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علويه، ل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لعبد من عبيدك جفوته واطرحته من غير جر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إسحاق ت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ضر الساعة، فجاءني رسوله فصر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ت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 فدنوت، فرفع يديه مادهما، فانكببت عليه، واحتضنني بيديه، وأظهر من بري وإكرامي ما لو أظهره صديق مؤانس لصديقه لب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إبراهيم الجرجاني قري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حمد بن أبي الع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ت المعتضد يوما وهو أمير صوت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سرحة الماء قد سدت موارده                                            أما إليك طريق غير مسـدود فطرب واستعاده مرار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الغناء الذي يخالط الروح ويمازج اللحم والد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قال حدثنا أبو العبيس بن حفدون قال أخبر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غنى إسحاق في شعره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سماء رسم عفا باللوى أقام                                            رهينا لطـول الـبـلـ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تعاوره الدهرفي صرفـه                                            بكر الجديدين حتى عـفـ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إسحاق من قصيدة مدح بها الرشيد، والغناء له ثاني ثقي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سليم قيل أول من رواية الهشامي، وذكر حبش أنه ل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الناص يتهادونه كما يتهادون الطرفة والباكو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العبيس حدثني ابن مخ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الواثق بعث إلى أبيه مخارق لما صنع إسحاق هذا الصوت ليلقيه عليه، فصادفه علي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كن أحد يلقن عن إسحاق طرح الغناء كما يلقنه مخار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اد إليه الرسول ومعه محف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د أن يجيء على كل حال، فتحامل وصار إليه حتى أخذ الصوت عن إسحاق ورج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محمد بن الحسين الكاتب عن أبي حارثة الباهلي عن أخيه أبى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إسحاق كان يتحلى بالشجاعة والفروسية ويحب أن ينسب إليهما، ويركب الخيل ويتعلم بها آفة من الآفات المعترضة على الع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د شهد بعض مشاهد الحروب فأصابه سهم فنكص على عقبيه، فقال أخوه طياب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تكلفت ما لا تـطـيق                                            وقلت أنا الفارس الموص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صـابـتـك نـشـابة                                            رجعت إلى سـنـك الأول أخبرنا يحيى بن علي بن يحيى عن أبيه ع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زة الزيات القارىء، يا موصلي، إن لي فيك رأيا، أفترضى مع فهمك وأدبك ورأيك أن يكون عوضك من الآخرة فضل مطعم على مط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لي بن سليمان الأخفش قال أنشدني أبو سعيد السكري قال أنشدني عبد الرحمن ابن أخي الأصمعي لعمه يقول ل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ئن تغنيت للشـرب الـكـرام ألا                                            رد الخليط جمال الحي فانفرق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 أحسنت فاستدعاك ذاك إلـى                                            ما قلت ويحك لايذهب بك الخرق</w:t>
      </w:r>
      <w:r>
        <w:rPr>
          <w:rFonts w:ascii="MS Sans Serif" w:hAnsi="MS Sans Serif" w:cs="MS Sans Serif"/>
          <w:color w:val="auto"/>
          <w:sz w:val="17"/>
          <w:sz w:val="17"/>
        </w:rPr>
        <w:t xml:space="preserve"> </w:t>
      </w:r>
    </w:p>
    <w:p>
      <w:pPr>
        <w:pStyle w:val="Normal"/>
        <w:bidi w:val="0"/>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 أنت حسان الناس كـلـهـم                                            وابن الحسان فقد قالوا وقد صدقوا</w:t>
      </w:r>
      <w:r>
        <w:rPr>
          <w:rFonts w:ascii="MS Sans Serif" w:hAnsi="MS Sans Serif" w:cs="MS Sans Serif"/>
          <w:color w:val="auto"/>
          <w:sz w:val="17"/>
          <w:sz w:val="17"/>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