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90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ففت غرب النفس حت                                            ى ما تتوق إلى متـاق الشعر لسعيد بن عبد الرحمن بن حسان بن ثاب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باد الكات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المختار من القدر الأوسط من الثقيل الأو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براهيم خفيف ثقيل،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أخبار سعيد بن عبد الرحم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مضى نسبه في نسب جده حسان بن ثابت مت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شاعر من شعراء الدولة الأموية، متوسط في طبقته ليس معدودا في الف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وفد إلى الخلفاء من بني أمية فمدحهم ووص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كن له نباهة أبيه وج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ي أحمد بن الهيثم بن فراس قال حدثني أبو عمرو الخصاف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سعيد بن عبد الرحمن بن حسان مع جماعة من قريش إلى الشأم في خلافة هشام بن عبد الملك، وسألهم معاونته، فلم يصادفوا من هشام له نشا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وليد بن يزيد قد طلق امرأته العثمانية ليتزوج أختها، فمنعه هشام عن ذلك ونهى أباها أن يز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يوما بالوليد وقد خرج من داره ليركب، فلما رآه وقف، فأمر به الوليد فدعي إليه، فلما جاء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بن عبد الرحمن 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د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ت على أمير المؤمنين منتجعا ومادحا ومستشفعا بجماعة صحبتهم من أهله، فلم أنل منه خطوة ولا قب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ك تجد عندي ما تحب، فأقم حتى أ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ببابه حتى دخل إلى هشام وخرج من عنده، فنزل ودعا بسعيد، فدخل إليه، فأمر بتغيير هيئته وإصلاح شأن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صيدة بلغتني لك فشوقتني إليك، وغنيت في بعضها، فلم أزل أتمنى لق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قصيدة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ئنة سعدى ولم توف بـالـعـهـد                                            ولم تشف قلبا تيمته علـى ع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أفمود أنت إن شطـت الـنـوى                                            بسعدى وما من فرقة الدهر من 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قد رأيت البين لا شـيء دونـه                                            فم الآن أعلن ما تسر من الـو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منها بعد أن تشحـط الـنـوى                                            ملاق كما لاقى ابن عجلان من هن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يل ابن سلمى خـلة غـير أنـهـا                                            تبلغ منـي وهـي مـازحة ج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دنو لنا في القول وهـى بـعـيدة                                            فما إن بسلمى من دنـو ولا 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هما أكن جلدا عـلـيه فـإنـنـي                                            على هجرها غير الصبور ولا الج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مت نفسي هجرها قطعت بـه                                            فجانبته فـيمـا أسـر ومـا أ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أرى في هجرهـا أي سـاعة                                            هممت به موتى وفي وصلها خل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جلها صافيت من لا تـردنـي                                            عليه له قربى ولا نعـمة عـن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غضيت عيني من رجال على القذى                                            يقولون أقوالا أمضوا بهـا جـل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صيت من قد كنت أدني مكـانـه                                            وأدنيت من قد كنت أقصيته جه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أمسى وصل سلمـى خـلابة                                            فما أنا بالمفتون في مثلهـا وح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ما منتـك دينـا مـسـوفـا                                            لواه غريم ذو اعتـلال وذو جـ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ود بتـقـريب الـذي هـو آجـل                                            من الوعد ممطول وتبخل بالـن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لت إذ أهـدت إلـينـا تـحـية                                            عليها سلام الله من نازح مـه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 الغيث ذاك الغور ما سكنت بـه                                            ونجدا إذا صارت نواها إلى نـج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نشدها ودموع الوليد تنحدر على خديه حتى فرغ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حتاج إلى رفد أحد ولا معونته ما بقيت، وأمر له بخمسمائة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عث بها إلى أهلك وأقم عندي، فلن تعدم ما تحبه ما بق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زل معه زمانا، ثم استأذنه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بعض هذه الأبيات غناء نس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ئنة سعدى ولم توف بـالـعـهـد                                            ولم تشف قلبا أقصدته على ع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هما أكن جلدا عـلـيه فـإنـنـي                                            على هجرها غير الصبور ولا الجلد الغناء لمالك خفيف ثقيل أو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غضيت عيني من رجال على القذى                                            يقولون أقوالا أمضوا بهـا جـل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مت نفسي هجرها قطعت بـه                                            فجانبته فـيمـا أسـر ومـا أبـدي الغناء لابن محرز ثاني ثقيل بالبنصر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 حدثنا أحمد بن زهير قال حدثنا الزبير بن بكار قال حدثني عمي ومحمد بن الضحاك بن عثم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سعيد بن عبد الرحمن بن حسان على هشام بن عبد الملك وكان حسن الوجه، فاختلف إلى عبد الصمد بن عبد الأعلى مؤدب الوليد بن يزيد بن عبد الملك، فأراده على نفسه، وكان لوطيا زنديقا، فدخل سعيد على هشام مغضبا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ه والله لـولا أنـت لـم                                            ينج مني سالما عبد الصمد فقال له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ه قد رام مني خـطة                                            لم يرمها قبله مني أح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م جهلا بي وجهلا بـأبـي                                            يدخل الأفعى إلى خيس الأس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هشا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فعلت به شيئا لم أنكر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ي عمر بن شبة قال أخبرنا ابن عائشة لا أعلمه إلا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أل سعيد بن عبد الرحمن بن حسان صديقا له حاج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هشام بن محمد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أل سعيد بن عبد الرحمن أبا بكر بن محمد بن عمرو بن حزم حاج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لم فيها سليمان بن عبد الملك فلم يقضها له، ففزع فيها إلى غيره فقضا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لت فلم تفعل وأدركت حاجتي                                            تولى سواكم حمدها واصطناع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لك كسب الحمد رأي مقصر                                            ونفس أضاق الله بالخير باع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رادته على الخير مـرة                                            عصاها وإن همت بشر أطاعها قال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نشدنا هذه الأبيات سليمان بن أبي شيخ لسعيد بن عبد الرحمن ولم يذكر لها خب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 حدثنا محمد بن زكريا الغلابي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الأنصار لعدي بن 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ني شيئا من شع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 العرب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من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نكم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حمام إلى الحجاز بهيج لي                                            طربا ترنـمـه إذا يتـر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رق حين أشيمه متيامـنـا                                            وجنائب الأرواح حين تنسـ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د بن عبد الرحمن بن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صاحبكم فاكتب شعره، فلست تحتاج معه إلى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أول هذه القصيدة غناء نس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ح الخفاء فأي ما بك تكتـم                                            والشوق يظهر ما تسر فيع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ملت سقما من علائق حبها                                            والحب يعلقه الصحيح فيسقم الغناء لحكم خفيف رمل بالوسطى عن الهشامي، وذكره إبراهيم له ولم يجنسه وفي هذه القصيد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وية أمست ودون وصالـهـا                                            مضمار مصر وعابد والقلـ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د تطيف بها نواعم كالدمـى                                            مما اصطفى ذو النيقة المتو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ين مرجان البحور وجوهـرا                                            كالجمر فيه على النحور ينظ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وماء العين يغسل كحلهـا                                            عند الفراق بمستهـل يس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أنك يا سعيد بـأرضـنـا                                            تلقي المراسي ثـاويا وتـخ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صيب لذة عيشـنـا ورخـاءه                                            فنكون أجوارا فماذا تـنـ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جعن إلى الحجاز فـإنـه                                            بلد به عيش الكـريم مـذ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م جاورنا فقلت له اقصـري                                            عيش بطيبة ويح غيرك أن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فارق الوطن الحبيب لمنـزل                                            ناء ويشرى بالحـديث الأ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حمام إلى الحجاز يهيج لي                                            طربا تـرنـمـه إذا يتـر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رق حين أشيمه متـيامـنـا                                            وجنائب الأرواح حين تن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لح ذو قسم على أن لم يكـن                                            في الناس مشبهها لبر المق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جلها تركي القرار وخفضه                                            وتجشمي ما لم أكن أتجـش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كتمت غداة بانـت حـاجة                                            في الصدر لم يعلم بها متك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في برؤيتها السقيم وترتمـى                                            حب القلوب رميها لا يس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قراقة في عنفوان شبـابـهـا                                            فيها عن الخلق الدني تـ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نت على مغرى بطول سؤالها                                            صب كما يسل الغني المعـدم أخبرني الحسن بن علي قال حدثنا محمد بن القاسم بن مهرويه قال حدثني أبو مسلم عن الحرماز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سعيد بن عبد الرحمن بن حسان إلى عسكر يزيد بن عبد الملك، فأتى عنبسة بن سعيد بن العاصي، وكان أبوه صديقا لأبيه، فسأله أن يرفع أمره إلى الخليفة، فوعده أن يفعل، فلم يمكث إلا يسيرا حتى طرقه لص فسرق متاعه وكل شيء كان معه، فأتى عنبسة فتنجزه ما وعده، فاعتل عليه ودافعه، فرجع سعيد من عنده فارتجل و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نبس قد كنت لا تـعـتـزي                                            إلى عدة منك كانت ضـل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دت عدات لو انجـزتـهـا                                            إذا لحمدت ولم تـرز م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ان ضرك لو قد شفعـت                                            فأعطى الخليفة عفوا نـو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ينجز الحـر مـوعـوده                                            ويفعل ما كان بالأمس ق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ليتني والمنى كاسـمـهـا                                            وقد يصرف الدهر حالا فح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عدت ولم ألتمس ما وعـدت                                            ويا ليت وعدك كان اعتـل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ت نعم منـك مـخـزونة                                            وقـلـت مـن أول يوم أل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كذب القول من شر مـا                                            يعد إذا الناس عدوا الخص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بقيت لي عنـك مـنـدوحة                                            ونفسا عزوفا تقل الـسـؤ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w:t>
      </w:r>
      <w:r>
        <w:rPr>
          <w:rFonts w:ascii="MS Sans Serif" w:hAnsi="MS Sans Serif" w:cs="MS Sans Serif"/>
          <w:color w:val="0000FF"/>
          <w:sz w:val="17"/>
          <w:sz w:val="17"/>
          <w:rtl w:val="true"/>
        </w:rPr>
        <w:t>فإن عدت أرجوكم بعـدهـا                                            فبدلت بعد العلاء السـف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رجوك من بعد ما قد عزفت                                            لعمري لقد جئت شيئا عضالا نسخت من كتاب عمرو بن أبي عمرو الشيباني يأثره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سعيد بن عبد الرحمن بن حسان إذا وفد إلى الشأم نزل على الوليد بن يزيد، فأحسن نزله وأعطاه وكساه وشفع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حج الوليد لقيه سعيد بن عبد الرحمن في أول من لقيه، فسلم عليه، فرد الوليد عليه السلام وحياه وقربه وأمر بإنزاله معه وبسطه، ولم يأنس بأحد أنسه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ه سعيد قوله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قومي للهجر بعد التصافـي                                            وتنائى الجميع بعـد ائتـلا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شجا القلب بعد طول اندمال                                            غير هاب كالفرخ بين أثاف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عيب الغراب في عرصة الدا                                            ر ونؤي تسقي عليه السوافي وقد روى عن سعيد بن عبد الرحمن بن حس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ى علي ابن عمر أوضاح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قها عنك فقد كبر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جرت خطرة على القلب مني                                            فيك إلا استترت عن أصح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دموع تجري فإن كنت وحدي                                            خاليا أسعدت دموعي انتح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حبي إياك قد سل جسـمـي                                            ورماني بالشيب قبل الشـ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رحمي عاشقا لك اليوم صـبـا                                            هائم العقل قد ثوى في التـراب الشعر للسيد الحميري، والغناء لمحمد نعجة خفيف رمل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أجد لهذا المغني خبرا ولا ذكرا في موضع من المواضع أذك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مضت أخبار السيد متقد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رع الكرعة الروية منـهـا                                            ثم أصحو وما شفيت غلي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أتى دون عهد أم جـمـيل                                            من أني حاجة ولبث طـو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ياح الغراب أن سر فأسرع                                            سوف تحظى بنائل وقـبـول الشعر للأحو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بردان خفيف ثقيل مطلق في مجرى 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أخبار البرد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ردان لقب غل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دان من أهل المدينة، وأخذ الغناء عن معبد وقبله عن جميلة وعزة المي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دلا مقبول الشهادة، وكان متولي السوق ب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الزيات حدثني أبو أيوب المديني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بردان بضم الباء وتسكين ال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بن أبي الأزهر وحسين بن يحيى قالا حدثنا حماد بن إسحاق عن أبيه، وأخبرني علي بن عبد العزيز عن ابن خرداذبه قال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ردان متولي السوق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إليه رجل خصما يدعي عليه حقا، فوجب الحكم عليه فأمر به إلى الح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بغير هذا أعلم منك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ه فر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تعني الغناء إني والله به لعارف، ولو سمعت شيئا جاء البارحة لازددت علما بأني عارف، ومهما جهلت فإني بوجوب الحق عليك عالم، اذهبوا به إلى الحبس حتى يخرج إلى غريمه من ح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حدثني أبو أيوب عن حماد عن أبيه عن ابن جامع عن س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بردان بالمدينة يتولى سوقها وقد أس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إني رويت لك صوتا صنعته، وأحببت أن تصحح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بني وحبا وكر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أتى دون عهد أم جم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 بنا إلى ها هنا، فمال بي إلى دار في السوق،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تم إحسانك يا عم وتغنينى به فإنه أطيب لنفسي، فإن سمعته كما أقول غنيته وأنا غير متهيب، وإن كان فيه مستصلح استع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ست تريد أن تصحح غنائك، إنما تريد أن تقول سمعتني وأنا شيخ وقد انقطعت وأنت ش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م أن تسألوه أن يشفعني فيما طلبت منه</w:t>
      </w:r>
      <w:r>
        <w:rPr>
          <w:rFonts w:ascii="MS Sans Serif" w:hAnsi="MS Sans Serif" w:cs="MS Sans Serif"/>
          <w:color w:val="FF0000"/>
          <w:sz w:val="17"/>
          <w:sz w:val="17"/>
          <w:rtl w:val="true"/>
        </w:rPr>
        <w:t xml:space="preserve"> فسألوه، فاندفع فغناه فأعاده ثلاث مرات، فما رأيت أحسن من غنائه على كبر سنه ونقصان صو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ه فغنيته، فطرب الشيخ حتى بكى،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ذهب يا بني، فأنت أحسن الناس غناء، ولئن عشت ليكونن لك شأ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بردان خفيف الروح طيب الحديث مليح النادرة مقبول الشهادة قد لقي الناس، فكان بعد ذلك إذا رآني يدعوني فيأخذني معه إلى منزله ويسألني أن أغنيه فأفعل، فإذا طابت نفسه سألته أن يطرح علي شيئا من أغاني القدماء فيفعل إلى أن أخذت عنه عدة أصو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ن الديار بحـائل فـوعـال                                            درست وغيرها سنون خوا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رج البوارح فوقها فتنكـرت                                            بعد الأنيس معارف الأطل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من تذعذعها الرياح وتـارة                                            تعفو بمرتجز السحاب ثقـ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كأنما هي من تقادم عهدهـا                                            ورق نشرن من الكتاب بوالي الشعر للأخطل، والغناء لسائب خاثر، ولحنه المختار من الثقيل الأول بالبنصر من أصوات قليلة الأشب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عمرو بن بانة أن في الثاني والرابع من الأبيات للأبجر ثقيلا أ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ن لمعبد فيه ثقيلا أول بالوسطى وأنه أحد السبعة، وأن لإسحاق فيه ثاني ثقيل، وذكر الهشامي أن لحن إسحاق خفيف ثق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الأخطل وأخباره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غياث بن غوث بن الصلت بن الطارقة، ويقال ابن سيحان بن عمرو بن الفدوكس بن عمرو بن مالك بن جشم بن بكر بن حبيب بن عمر بن غنم بن ت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غياث بن غوث بن سلمة بن طار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لسلمة سلمة اللح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النعمان بن المنذر بأربعة أرماح لفرسان العرب، فأخذ أبو براء عامر بن مالك رمحا، وسلمة بن طارقة اللحام رمحا وهو جد الأخطل، وأنس بن مدرك رمحا، وعمرو بن معد يكرب رم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أخطل لقب غل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هارون بن الزيات عن ابن النطاح عن أبي عبيدة أن السبب فيه أنه هجا رجلا من قوم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إنك لأخطل، فغلب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عقوب بن السكيت أن عتبة بن الزعل بن عبد الله بن عمر بن عمرو بن حبيب بن الهجرس بن تيم بن سعد بن جشم بن بكر بن حبيب بن عمرو بن غنم بن تغلب حمل حمالة، فأتى قومه يسأل فيها، فجعل الأخطل يتكلم وهو يومئذ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غلام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ب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عقوب وقال غير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عب بن جعيل كان شاعر تغلب، وكان لا يأتي منهم قوما إلا أكرموه وضربوا له قبة، حتى إنه كان تمد له حبال بين وتدين فتملأ له غن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في مالك بن جشم ففعلوا ذلك به، فجاء الأخطل وهو غلام فأخرج الغنم وطردها، فسبه عتبة ورد الغنم إلى مواضعها، فعاد وأخرجها وكعب ينظر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غلامكم هذا لأخط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ل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ج الهجاء بينهما، فقال الأخط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يت كعبا بشر العـظـام                                            وكان أبوك يسمى الج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مـحـلـك مـن وائل                                            محل القراد من است الجمل 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أقول لا يقهرني إلا رجل له ذكر ونبأ، ولقد أعددت هذين البيين لأن أهجى بهما منذ كذا وكذا، فغلب عليهما هذا الغ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 حدثني قبيصة بن معاوية المهلبي قال حدثني عيسى بن إسماعيل قال حدثني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بين ابني جعيل وأمهما ذرء من كلام، فأدخلوا الأخطل بينهم، فقا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ني وابني جعيل                                            وأمهما لإستـار لـئيم فقال ابن ج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إن هذا لخطل من رأيك، ولولا أن أمي سمية أمك لتركت أمك يحدو بها الركبان، فسمي الأخطل ي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سم أمهما وأمم الأخطل لي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حدثني إسماعيل بن مجمع عن ابن الكلبي عن قوم من تغلب في قصة كعب بن جعيل والأخطل بمثل ما ذكره يعقوب عن غير أبي عبيدة ممن لم يسمه، وقا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أخطل يومئذ يقرز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رز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ابتداء بقول الش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قرزمتك تريد أن تقاوم ابن جعيل وض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ابن جعيل على تفئة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احب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فل به فإنه غلام 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هد هذا الوجه غب الحمة فقا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اك كعب بن جعيل أمة فقال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تعيذها باسم 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اذها الله إ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سم أم الأخطل ليلى، وهي امرأة من إياد، فيسمي الأخطل يومئذ،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 الناس ليلى أم كعب فمزقت                                            فلم يبق إلا نفنف أنـا رافـعة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ني المنتنان ابنا جعـيل                                            وأي الناس يقتله الهج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دتم بعد إخوتكم من است                                            فهلا جئتم من حيث جاؤوا فانصرف كعب، ولج الهجاء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نصرانيا من أهل الجز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له في الشعر أكبر من أن يحتاج إلى وص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وجرير والفرزدق طبقة واحدة، فجعلها ابن سلام أول طبقات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قع إجماع على أحدهم أنه أفضل، ولكل واحد منهم طبقة تفضله عن ال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 حدثني عمي الفضل قال حدثني إسحاق بن إبراهي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يون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ثلاثة ذكروا فهو أشع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ن ترو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يسى بن عمر وابن أبي إسحاق الحضرمي وأبي عمرو بن العلاء وعنبسة الفيل وميمون الأقرن الذين ماشوا الكلام وطرق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به أحمد بن عبد العزيز قال قال أبو عبيدة عن يونس، فذكر مثل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كأصحابك هؤلاء لا بدويون ولا نحو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ه وبأي شيء فض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نه كان أكثرهم عدد طوال جياد ليس فيها سقط ولا فحش وأشدهم تهذيبا ل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وهب الدق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 حماد وجنادا كانا لا يفضل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ماد وجناد لا نحويان ولا بدويان ولا يبصران الكسور ولا يفصحان، وأنا أحدثك عن أبناء تسعين أو كثر أدوا إلى أمثالهم ماشوا الكلام وطرقوه حتى وضعوا أبنيته فلم تشذ عنهم زنة كلمة، وألحقوا السليم بالسليم والمضاعف بالمضاعف والمعتل بالمعتل والأجوف بالأجوف وبنات الياء بالياء وبنات الواو بالواو، فلم تخف عليهم كلمة عربية، وما علم حماد وجن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حدثني القاسم بن يوسف عن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خطل كان يقول تسعين بيتا ثم يختار منها ثلاثين فيط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الفضل بن الحباب قال أخبرنا محمد بن سلام قال سمعت سلمة بن عياش وذكر أهل المجلس جريرا والفرزدق والأخطل ففضله سلمة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ذكر الأخط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ثل الأخطل وله في كل بيت، شعر بيتان ثم ي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علمت إذا العشار تروحت                                            هدج الرئال تكبهن شـم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نعجل بالعبيط لضـيفـنـا                                            قبل العيال ونضرب الأبطالا ثم يقول ولو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علمت إذا العشـا                                            ر تروحت هدج الرئال كان شعرا، وإذا زدت فيه تكبهن شمالا، كان أيضا شعرا من روي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قال حدثنا محمد بن سلام قال حدثني أبو يحيى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عب بن جعيل لقبه الأخطل، سمعه ينشد هج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إنك لأخطل اللسان، فلز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فال حدثنا عمر بن شبة قال حدثني أحمد بن معاوية قال حدثنا بعض أصحابنا عن رجل من بني سع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مع نوح بن جرير في ظل شجر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وقبح أباك أما أبوك فأفنى عمره في مديح عبد ثقيف يعني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نت فامتدحت قثم بن العباس فلم تهتد لمناقبه ومناقب آبائه حتى امتدحته بقصر ب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سؤتني في هذا الموضع لقد سؤت في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آكل معه يوما وفي فيه لقمة وفي يده أخر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نت أشعر أم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رض باللقمة التي في فيه ورمى بالتي في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قد سررتني وسؤ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سرورك إياي فلتعهدك لي مثل هذا وسؤالك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ا سؤتني به فلذكرك رجلا قد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دركت الأخطل وله ناب واحد، ولو أدركته وله ناب آخر لأكلني به، ولكني أعانتني عليه خصل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بر سن، وخبث 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حماد الراوية عن الأخط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سألوني عن رجل قد حبب شعره إلى النصرانية قال إسحاق وحدثني أبو عبيدة قال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درك الأخطل يوما واحدا من الجاهلية ما قدمت عليه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لأصمعي أن أبا عمرو أنشد بيت شعر، فاستجا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للأخطل ما ز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يعقوب بن السكيت عن الأصمعي عن أبي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ريرا سئل أي الثلاثة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فرزدق فتكلف مني ما لا يط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أخطل فأشدنا اجتراء وأرمانا للفرائ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نا فمدينة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نطاح 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درك جرير الأخطل وهو شيخ قد تحط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خطل أسن من جرير، وكان جر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ه وله ناب واحد، ولو أدركت له نابين لأك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درك الأخطل يوما واحدا من الجاهلية ما فضلت عليه أ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لاء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جيء الأخطل سابقا فهو سكيت، والفرزدق لا يجيء سابقا ولا سكيتا، وجرير يجيى سابقا ومصليا وسكي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عقوب بن السكيت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شدنا اجتراء بالقليل وأنعتنا للحمر والخ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إسماعيل عن عبيد الله عن مؤرج عن شعبة عن سماك بن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فرزدق دخل الكوفة، فلقيه ضوء بن اللجلاج،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مدح أهل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يد إ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ارين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طل أمدح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 حدثني هارون بن مسلم عن حفص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يخا كان يجلس إلى يونس كان يكنى أبا حفص، فحدثه أنه سأل جريرا عن الأخط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دح الناس لكريم وأوصفه ل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بي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اء الإسلام الأخطل ثم جرير ث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مرو يشبه الأخطل بالنابغة لصحة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نطاح حدثني عبد الله بن رؤبة بن الع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مرو يفض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نطاح حدثني عبد الرحمن بن برز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يفضل الأخطل على جرير و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تفضله لأنه فاسق مث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فضلته بالفسق لفضل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نطاح قال لي إسحاق بن مرار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طل عندنا أشعر ال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إنه أمدح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 أهج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نهما يحسن أ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رفعنا عن سلول رماحنـا                                            وعمدا رغبنا عن دماء بني نصر أخبرني الحسن بن علي قال حدثنا محمد بن موسى عن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الناس قبيلة بنو قيس بن ثعلبة، وأشعر الناس بيتا آل أبي سلمى وأشعر الناس رجل في قميص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الحسن قال حدثني محمد قال حدثني الخراز عن المدائني عن علي بن حم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قال، وأظنه علي بن مجاه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خطل ل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زعم ابن المراغة أنه يبلغ مدحتك في ثلاثة أيام وقد أقمت في مدح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ف القطين فراحوا منك أو بكروا سنة فما بلغت كل ما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معناها يا أخطل، فأنشده إياها، فجعلت أرى عبد الملك يتطاول ل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خطل أتريد أن أكتب إلى الآفاق أنك أشعر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في بقول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له بجفنة كانت بين يديه فملئت دراهم وألقى عليه خلعا، وخرج به مولى لعبد الملك على الن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اعر أمير المؤمنين، هذا أشعر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زيات حدثني جعفر بن محمد بن عيينة بن المنهال عن هشام عن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بد الملك قول كثير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تركوها عنوة عن مودة                                            ولكن بحد المشرفي استقالها فأعج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لك والله يا أمير المؤمنين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وا من الشهر الحرام فأصبحوا                                            موالي ملك لا طريف ولا غصب جعلته لك حقا وجعلك أخذته غص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خبرنا أحمد بن عبد العزيز قال أخبرنا عمر بن شبة قال أخبرنا أبو دقاقة الشامي مولى قريش عن شيخ من ق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أخطل خارجا من عند عبد الملك، فلما انحدر دنوت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الك، من أشعر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ن الكلبان المتعاقران من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أنت م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ات أشعر م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باللات هزؤا واستخفافا ب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هذا الخبر أبو أيوب المديني عن المدائني عن عاصم بن شنل الجرمي أنه سأل الأخطل عن هذا، فذكر نحو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ات والعز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ه قال حدثني عبد الله بن أبي سعد قال ذكر الحرم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من بني شيبان جاء إلى الأخط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الك، إنا، وإن كنا بحيث تعلم من افتراق العشيرة واتصال الحرب والعداوة، تجمعنا ربيعة، وإن لك عندي نص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ما كذ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د هجوت جريرا ودخلت بينه وبين الفرزدق وأنت غني عن ذلك ولا سيما أنه يبسط لسانه بما ينقبض عنه لسانك ويسب ربيعة سبا لا تقدر على سب مضر بمثله والملك فيهم والنبوة قبله، فلو شئت أمسكت عن مشارته ومها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في نصحك وعرفت مرادك، وصلتك رحم فو الصليب والقربان لأتخلصن إلى كليب خاصة دون مضر بما يلبسهم خزيه ويشملهم ع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علم أن العالم بالشعر لا يبالي وحق الصليب إذا مر به البيت المعاير السائر الجيد، أمسلم قاله أم نصر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ي أبو أيوب المديني عن أبي الحس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 عبد الملك يوما في غداة باردة، فتمثل قو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صطبح الفتى منها ثلاثا                                            بغير الماء حاول أن يط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ى قرشية لا شك فـيهـا                                            وأرخى من مآزره الفضو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أنظر إليه الساعة مجلل الإزار مستقبل الشمس في حانوت من حوانيت دمشق، ثم بعث رجلا يطلبه فوجده كما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 حدثني طائع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أبو حية النميري يوما أبا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معد ويا للناس كلـهـم                                            ويا لغائبهم يوما ومن شهدا كأنه معجب بهذا البيت، فجعل أبو عمرو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عجب بنفسك كأنك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لغلابي عن عبد الرحمن التيمي عن هشام بن سليمان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خطل قدم على عبد الملك، فنزل على ابن سرحون ك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ن ن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ك الله ما أعلمك بصالح المنازل فما تريد أن ي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مك من درمككم هذا ولحم وخمر من بيت ر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عبد الملك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وعلى أي شيء اقتتلنا إلا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لم فنفرض لك في الفيء ونعطيك عشرة آل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ب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صنع بها وإن أولها لمر وإن آخرها لس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قلت ذلك فإن فيما بين هاتين لمنزلة ما ملكك فيها إلا كعلقة ماء من الفرات بالإص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زور الحجاج فإنه كتب يستز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ائع أم ك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طائ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ختار نواله على نوالك ولا قربه على قربك، إنني إذا لكما ف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بتاع ليركبه حـمـارا                                            تخيره من الفرس الكبير فأمر له بعشرة آلاف درهم وأمره بمدح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حه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مت حبالك زينب ورعوم                                            وبدا المجمجم منهما المكتوم ووجه بالقصيدة مع ابنه إليه وليست من جيد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 حدثني محمد بن إسماعيل عن أبي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وا الفرزدق وجريرا في حلقة المدائني، فقلت لصباح بن خا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بيتين للأخطل وتجيء لجرير والفرزدق بمث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أتها أن الأراقـم فـلـقـت                                            جماجم قيس بين راذان والحض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اجم قوم لم يعافـوا ظـلامة                                            ولم يعرفوا أين الوفاء من الغ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أبو عبيدة أن يونس سئل عن جرير والفرزدق و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عت العلماء على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رجل إلى ج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ه ومن 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ئت، ابن أبي إسحاق وأبو عمرو بن العلاء وعيسى بن عمر وعنبسة الفيل وميمون الأقرن، هؤلاء طرقوا الكلام وماشوه لا كمن تحكمون عنه لا بدويين ولا نحو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أي شيء فضل على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نه كان أكثرهم عدد قصائد طوال جياد ليس فيها فحش ولا سف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نا في ذلك فوجدنا للأخطل عشرا بهذه الصفة وإلى جانبها عشرا إن لم تكن مثلها فليست بدونها، ووجدنا لجرير بهذه الصفة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أبا عبيدة عن العش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واسط من آل رضوى فنبت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أبد الربع من سلمى بأحف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ف القطين فراحوا منك وابتك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بتك عينك أم رأيت بواس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المعمر لا تسأل بمصرع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ن الديار بحائل فوعال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حفظ بقية الع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صائد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هدملة من ذات المواع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ا طرقتك وأهلي هج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وى أراك برامتين وقودا قال 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طل أشبه بالجاهلية وأشدهم أسر شعر وأقلهم سقطا وأخبرنا الجوهري عن عمر بن شبة عن أبي عبيدة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بعض هذه القصائد التي ذكرت للأخطل أغان هذا موضع 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بد الربع من سلمى بأحـفـار                                            وأقفرت من سليمى دمنة ال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حل بها سلمى تجاذبـنـي                                            تساقط الحلي حاجاتي وأسراري غناه عمر الوادي هزجا بالسبابة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نذكر خبر هذا الشعر في أخبار عبد الرحمن بن حسان لما هجاه الأخطل وهجا الأنصار، إذ كان هذا الشعر قي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ف القطين فراحوا منك وابتكروا                                            وأزعجتهم نوى في صرفها غ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ي شارب يوم استـبـد بـهـم                                            من قهوة ضمنتها حمص أو ج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دت بها من ذوات القار مترعة                                            كلفاء ينحت عن خرطومها المدر غناه إبراهيم خفيف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فيه رم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رمل آخر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علوية،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لوية خفيف ثقيل آخر لا يشك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 حدثني ابن النطاح عن أبي عمرو الشيباني عن رجل من كلب يقال له مهوش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وليد بن عبد الملك سأل الأخطل عن أشعر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كان إذا مدح رفع، وإذا هجا 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عشرين يعني ط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أخبرنا عمر بن شبة قال حدثنا أبو بكر العليمي قال حدثنا أبو قحافة المر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أخطل على بشر بن مروان وعنده الراعي، فقال له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أ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شعر منه وأك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لر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شعر مني فعسى، وأما أكرم فإن كان في أمهاته من ولدت مثل الأمير ف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الأخطل 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ل لخال الأمير أنا أكرم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إن أبا نسطوس وضع في رأسي أكؤسا ثلاثا، فوالله ما أعقل م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الأخطل على عبد الملك بن مروان، فاستنش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يبس حلقي، فمر من يسق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ه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اب الحمار، وهو عندنا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قوه ل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لبن فط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قوه عس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اب الم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يد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ر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عهدتني أسقي الخمر لا أم لك لولا حرمتك بنا لفعلت بك و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لقي فراشا لعبد ال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إن أمير المؤمنين استنشدني وقد صحل صوتي، فاسقني شربة خمر فسق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دله بآخر فسقاه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هما يعتركان في بطني، إسقني ثالثا فسقاه ثال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ني أمشي على واحدة، إعدل ميلي برابع فسقاه رابعا، فدخل على عبد الملك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ف القطين فراحوا منك وابتكروا                                            وأزعجتهم نوى في صرفها غير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يده يا غلام فأخرجه، ثم ألق عليه من الخلع ما يغمره، وأحسن جائز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قوم شاعرا وإن شاعر بني أمية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إجازة عن محمد بن سلام قال قال أبان بن عثمان حدثني سماك بن حرب عن ضوء بن اللجل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حماما بالكوفة وفيه الأخطل، 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ذ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وي للفرزدق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عر خليلي على أنه ما أسرع ما رجع في ه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ى غدانة إنني حررتـكـم                                            فوهبتكم لعطية بن جـع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عطية لاجت دعت أنوفكم                                            من بين ألام آنف وسـبـال وهبهم في الأول ورجع في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كر الناس كلهم هذا ما كان ينبغي أن تنكره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وت زفر بن الحارث ثم خوفت الخليفة من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أمية إني ناصح لـكـم                                            فلا يبيتن فيكم آمنـا ز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فترشا كافتراش الليث كلكله                                            لوقعة كائن فيها له جـزر ومدحت عكرمة بن ربعي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حسبه قينا وأخبـره                                            فاليوم طير عن أثوابه الشر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ردت المبالغة في هجائه ما زدت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لا أنك من قوم سبق لي منهم ما سبق لهجوتك هجاء يدخل معك ق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هاجي قوم بعد مدحهم                                            ولا تكدر نعمى بعد ما تجب أخرج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 حدثني أحمد بن إسماعيل الفهري عن أحمد بن عبد العزيز بن علي بن ميمون عن معن بن خل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ستنزل عبد الملك زفر بن الحارث الكلابي من قرقيسيا، أقعده معه على سريره، فدخل عليه ابن ذي الكل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إليه مع عبد الملك على السرير ب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كيف لا أبكي وسيف هذا يقطر من دماء قومي في طاعتهم لك وخلافه عليك، ثم هو معك على السرير وأنا على الأر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جلسه معي أن يكون أكرم علي منك، ولكن لسانه لساني وحديثه يعج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ت الأخطل وهو يشر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قومن في ذلك مقاما لم يقمه ابن ذي الكلاع ثم خرج حتى دخل على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لأ عينه من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س مثل عين الديك صرف                                            تنسي الشاربين لها العق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رب الفتى منها ثـلاثـا                                            بغير الماء حاول أن يط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ى قرشية لا شك فـيهـا                                            وأرخى من مآزره الفضولا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رج هذا منك يا أبا مالك إلا خطة في رأ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الله يا أمير المؤمنين حين تجلس عدو الله هذا معك على السرير وهو القائل بالأ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ينبت المرعى على دمن الثرى                                            وتبقى حزازات النفوس كما هـ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ض عبد الملك رجله ثم ضرب بها صدر زفر فقلبه عن السر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هب الله حزازات تلك الصد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يا أمير المؤمنين والعهد الذي أعطي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ز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يقنت بالموت قط إلا تلك الساعة حين قال الأخطل 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 حدثني هارون بن مسلم عن سعيد بن الحارث عن عبد الخالق بن حنظلة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ت الشعراء في المديح والهجاء والنسيب بما لا يلحق ب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نسيب ف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اسلمي يا هند هند بني بـدر                                            وإن كان حيانا عدى آخر ال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خفرات البيض أما وشاحهـا                                            فيجري وأما القلب منها فلا يج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وت وتحيا بالضجيع وتـلـتـوي                                            بمطرد المتنين منبتر الـخـصـر وقولي في المد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ي فداء أمير المؤمنـين إذا                                            أبدى النواجذ يوما عارم 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خائض الغمرة الميمون طائره                                            خليفة الله يستسقى به المطـر وقولي في اله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لقيت عبـيد تـيم                                            وتيما قلت أيهم العـ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يم العالمين يسود تـيمـا                                            وسيدهم وإن كرهوا مسود قال عبد الخا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دق لعمري، لقد فض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ي عمر بن شبة عن أحمد بن معاوية عن محمد بن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ق أعرابي امرأته فتزوجها الأخطل، وكان الأخطل قد طلق امرأته قب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ي معه إذ ذكرت زوجها الأول فتنفست، فقا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نا على هم يبيت كـأنـمـا                                            بجنبيه من مس الفراش قرو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زوجها الماضي تنوح وإنني                                            على زوجتي الأخرى كذلك أنوح أخبرني الحسن بن علي قال أخبرنا أحمد بن زهير بن حرب عن خالد بن خد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خطل قال لعبد الملك بن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ازعتني نفسي قط إلى مدح أحد ما نازعتني إلى مدحكم، فأعطني عطية تبسط بها لساني، فوالله لأردينكم أردية لا يذهب صقالها إلى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 والله يا أبا مالك أنك بذلك ملىء، ولكني أخاف أن يبلغ أمير المؤمنين أني أسأل في غرم وأعطى الشعراء فأهلك ويظن ذلك مني ح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على إخوته لاموه كل اللوم فيما 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برته بعذ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عن محمد بن سلام قال قال أبو الخطاب حدثني نوح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أم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ر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ما قلت وما أنت وذاك لا أم 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نا و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عنت عليه بكفر وكبر سن، وما رأيته إلا خشيت أن يبتل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الكراني ع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بي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جبا للأخطل نصراني كافر يهجو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لكع لقد كان الأخطل يجيء وعليه جبة خز وحرز خز، في عنقه سلسلة ذهب فيها صليب ذهب تنفض لحيته خمرا حتى يدخل على عبد الملك بن مروان بغير إذ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حدثني أحمد بن إسماعيل الفهري عن أحمد بن عبد الله بن علي الدوسي عن معقل بن فلان عن أبيه عن أبي العس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بباب مسلمة بن عبد الملك، فتذاكرنا الشعراء الثلاثة، فقال أصح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مناك وتراضين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م عندي كأفراس ثلاثة أرسلتهن في رهان، فأحدها سابق الدهر كله، وأحدها مصل، وأحدها يجيء أحيانا سابق الريح وأحيانا سكيتا وأحيانا متخ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سابق في كل حالاته ف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مصلى في كل حالاته ف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ذي يسبق الريح أحيانا ويتخلف أحيانا فجرير، ثم أنشد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لهم ليل كأن نجومه                                            قناديل فيهن الذبال المفت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في هذا وسب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تغلبية مهرها فلسـان                                            والتغلبي جنازة الشيط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لف في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نا من عنده على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 حدثني محمد بن عمرو الخرجان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فرزدق والأخطل، بينا هما يشربان وقد اجتمعا بالكوفة في إمارة بشر بن مروان إذ دخل عليهما فتى من أهل اليمامة، ف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وي لجرير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قد بعثت على الفرزدق ميسمي                                            وعلى البعيث لقد نكحت الأخطلا فأقبل الفرز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الك، أتراه إن وسمني يتوركك على كبر سنك ففزع الفتى فق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ائذ بالله من شر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لا بأس عليك ونادماه بقية يوم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أخبرنا عمر بن شبة قال حدثنا أبو يعلى قال حدثني عبد السلام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الفرزدق على الأخطل ليلا وهو لا يعرفه، فجاءه بعشاء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نصراني وأنت حنيف، فأي الشراب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عل الأخطل لا ينشد بيتا إلا أتم الفرزدق ال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نزل بي الليلة شر، 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جد لي وسجد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لفرزدق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هت أن يفض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ى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تغلب هذا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عوا له إبلا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فرقها ثم شخ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ما يقدم به الأخطل أنه كان أخبثهم هجاء في عفاف عن الفح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جوت أحدا قط بما تستحي العذراء أن تنشده أب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وحبيب بن نصر المهلبي قالا حدثنا بن شبة قال حدثني محمد بن عباد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يزيد بن معاوية معه عام حج ب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اق يزيد أهل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كل ذي شجو من الشأم شاقه                                            تهام فأنى يلتقـي الـشـجـيان أجز يا أخط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ور الذي بالشأم أو ينجد الذي                                            بغور تهامات فـيلـتـقـيان أخبرني أحمد وحبيب قالا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العباس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جلا شاعرا قد مدحك، فتسمع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سى أن يقول في بعد قول ابن النصرانية في بني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مس العداوة حتى يستقاد لهـم                                            وأعظم الناس أحلاما إذا قدر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 وكيع عن حماد بن إسحاق عن أبيه عن الهيثم بن عدي ب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وحدثني هارون بن سليمان عن الحسن بن مروان التميمي عن أبي بردة الفزاري عن رجل من تغ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ظ الأخطل شكوة لأمه فيها لبن وجرابا فيه تمر وزبيب، وكان جائعا وكان يضيق علي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ه، آل فلان يزورونك ويقضون حقك وأنت لا تأتينهم وعندهم عليل، فلو أتيتهم لكان أجمل وأولى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يت خيرا يا بني لقد نبهت على مك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ت فلبست ثيابها ومضت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الأخطل إلى الشكوة ففرغ ما فيها وإلى الجراب فأكل التمر والزبيب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ت فلحظت موضعها فرأته فارغا، فعلمت أنه قد دهاها، وعمدت إلى خشبة لتضربه بها، فهرب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على عنبات العجوز                                            وشكوتها من غياث ل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ت تنادي ألا ويلهـا                                            وتلعن واللعن منها أمم وذكر يعقوب بن السكيت هذه القصة، فحكى أنها كانت مع امرأة لأبيه لها منه بنون، فكانت تؤثرهم باللبن والتمر والزبيب وتبعث به يرعى أعنز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ئر القصة والشعر مت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أول شعر قاله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عن ابن مهرويه عن علي بن فيروز عن الأصمعي عن أمامة ورعوم اللتين قال فيهما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مت أمامة حبلها ورعوم ورعوم وأمامة بنتا سعيد بن إياس بن هانىء بن قبيصة، وكان الأخطل نزل عليه فأطعمه وسقاه خمرا وخرجتا وهما جويريتان فخدمت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زل عليه ثانية وقد كبرتا فحجبتا عنه، فسأل عنه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ابنت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بكبرهما، فنسب 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عوم هي التي كانت عند قتيبة بن مسلم وكان يقال لها أم الأخماس، تزوجت في أخماس البصرة محمد بن المهلب وعامر بن مسمع وعباد بن الحصين وقتيبة بن مسلم، وكان يقال لها الجار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 حدثنا الخراز عن المدائني قال قال أبو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كر بن وائل إذا تشاجرت في شيء رضيت بالأخطل، وكان يدخل المسجد فيقدمون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ه بالجزيرة وقد شكي إلى القس وقد أخذ بلحيته وضربه بعصاه وهو يصيء كما يصيء الفر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 مما كنت فيه ب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 إذا جاء الدين ذل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عقوب بن السكيت زعم غيلان عن يحيى بن بلال عن عمر بن عبد الله عن داود بن المسا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إلى الأخطل فسلمت عليه، فنسبني فانتسبت، واستنشد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حبة قلبي، ثم 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سريت لا لـيل عـاجـز                                            بسلهبة الخـدين ضـاوية الـ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أمير المؤمـنـين رحـلـتـهـا                                            على الطائر الميمون والمنزل الرح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مهرويه عن أبي أيوب المديني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تدح الأخطل هشاما فأعطاه خمسمائة درهم، فلم يرضها وخرج فاشترى بها تفاحا وفرقه على الص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هشا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ه الله ما ضر إلا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ال يعقوب بن السكيت حدثني سلمة النمي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وفي وله مائة وأربعون 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ضر هشاما وله يومئذ تسع عشرة سنة وحضر جرير والفرزدق والأخطل عنده، فأحضر هشام ناقة له فقال مت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يخها ما بدا لي ثم أرحل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أتم البيت كما أريد فه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نقنق يعدو بصح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صنع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كاسر بالدو فتخ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غ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خي المشافر واللحيين إرخ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ها لا حمل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 حدثني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ت الأخطل جارية من قومه، فقال لأ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دلماء، إن ابنتك تعرضت لي فاكف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امرأة مالكة لأم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أبا الدلماء عـنـي                                            بأن سنان شاعركم قص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طعن فليس بذي غناء                                            وإن يطعن فمطعنه يس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ما ألقه ومعي سلاحي                                            يخر على قفاه فلا يحـير فمشى أبوها في رجال من قومه إلى الأخطل فكلم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 مضى فقد مضى ولا أ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إجاز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ت الأخطل الوفاة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الك، ألا تو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صي الفرزدق عند الممات                                            بأم جـرير وأعـياره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ار القبور أبـو مـالـك                                            برغم العـداة وأوتـارهـا أخبرنا أبو خليفة إجازة عن محمد بن سلام قال قال لي معاوية بن أبي عمرو بن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بيتين عندك أج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م خير من ركب المطايا                                            وأندى العالمين بطون راح أم قو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مس العداوة حتى يستفاد لهـم                                            وأعظم الناس أحلاما إذا قدرو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 جرير أحلى وأسير، وبيت الأخطل أجزل وأر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هكذا كانا في أنفسهما عند الخاصة والع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لحلبي وجعفر بن سعيد أن رجلا سأل حمادا الراوية عن الأخط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ما أقول في شعر رجل قد والله حبب إلي شعره النصرا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 حدثنا أبو عثمان الأشنانداني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ونس بن حبيب وعيسى بن عمر وأبو عمرو يفضلون الأخطل على الثلا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الزيات حدثني أبو عثمان المازني عن العتب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ليمان بن عبد الملك سأ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ير أشعر أم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ف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ع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خطل ضيق عليه كفره القول، وإن جريرا وسع عليه إسلامه قوله، وقد بلغ الأخطل منه حيث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ت والله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وحدثني أبو عثمان عن الأصمعي عن خالد بن كلث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اك بابن النصرانية إذا مد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وحبيب قالا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أن الحجاج بن يوسف أوفد وفدا إلى عبد الملك وفيهم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لهم ثم أمر بالأخطل فدعي له، فلما دخل ع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خطل، هذا سب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جر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رير جا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ه جر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كت خنازير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عية مع أعيار أمك، وإن أتيتنا قريناك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جرير على عبد ال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رائحة الخمر لتفوح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يا أمير المؤمنين، وما اعتذاري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يب الخمر وهي شراب كسرى                                            ويشرب قومك العجب العج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ي العبد عـبـد أبـي سـواج                                            أحق من المدامة أن تـعـيبـا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ا هذا، وأنشدني يا جرير، فأنشده ثلاث قصائد كلها في الحجاج يمدحه بها، فأحفظ عبد الم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رير، إن الله لم ينصر الحجاج وإنما نصر خليفته و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الأخط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مس العداوة حتى يستقاد لهـم                                            وأعظم الناس أحلاما إذا قدروا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مزمرة، والله لو وضعت على زبر الحديد لأذا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له بخلع فخلعت عليه حتى غاب فيها،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قوم شاعرا، وإن الأخطل شاعر بني أمية فأما قو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ي العبد عبد أبي سواج فأخبرني بخبر أبي سواج علي بن سليمان الأخفش ومحمد بن العباس اليزيدي قالا حدثنا أبو سعيد السكري قال حدثنا محمد بن حبيب وأبو غسان دماذ عن أبي عبيدة معمر بن المثنى أن أبا سواج وهو عباد بن خلف الضبي جاور بني يربوع، وكانت له فرس يقال لها بذوة، وكان لصرد بن جمرة اليربوعي فرس يقال لها القضيب، فتراهنا عشرين بعشرين، فسبقت بذوة فظلمه ابن جمرة حقه ومنعه سبقه، وجعل يفجر ب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أبا سواج ذهب إلى البحرين يمتار، فلما أقبل راجعا، وكان رجلا شديدا معجبا بنفسه، جعل يقول وهو يحد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شعري هل بغت من بعدي فسمع قائلا يقول من خل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بمكوي قفاه جع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اد إلى قوله فأجابه ب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إلى منزله فأقام به مدة، فتغاضب صرد على امرأة أبي سواج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ضى أو تقدي من است أبي سواج س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 زوجها بذلك فقام إلى نعجة له فذبحها وقد من باطن أليتيها سيرا فدفعه إليها، فجعله صرد بن جمرة في نعله، فقال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قبلت وفيكم أبو سواج فسلوني من أين أقبلت ففعلو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ي بليان وأريد ذابليان، وفي نعلي شراكان، من است إن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أبو سو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ح ثو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م الله هل ترون بأ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أبو سواج غلامين له راعيين أن يأخذا أمة له فيتراوحاها، ودفع إليهما عس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قطرت منكما قطرة في غير العس لأقتلن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تا يتراوحانها ويصبان ما جاء منهما في العس، وأمرهما أن يحلبا عليه فحلبا حتى ملأاه، ثم قال ل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سقنه صرد أو لأقتل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تبأ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ي إليه حتى يأتيك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اها لعادتها كما كان يأتيها، فرحبت به واستبطأته ثم قامت إلى العس فناولت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ذاقه رأى طعما خبيثا وجعل يتمطق من اللبن الذي يش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لبنكم خاثرا، أحسب إبلكم رعت السع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من طول مكثه في الإناء، أقسمت عليك إلا شر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ع في بطنه وجد لموت، فخرج إلى أهله ولا يعلم أصحابه بشيء من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ن على أبي سواج الليل أتى أهله وغلمانه فانصرفوا إلى قومه وخلف الفرس وكلبه في الدار، فجعل الكلب ينبح والفرس يصهل، وذلك ليظن القوم أنه لم يرت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وا ليلتهم والدار ليس فيها غيره وكلبه وفرسه وع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ركب فرسه وأخذ العس فأتى مجلس بني يربو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م الله من جيران خيرا فقد أحسنتم الجوار، وفعلتم ما كنتم له أه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واج، ما بدا لك في الانصراف 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رد بن جمرة لم يكن فيما بيني وبينه محسنا، وقد قلت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ـنـي إذا سـرى                                            في العبد أصبح مسمغ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ال سلمـى بـاطـلا                                            وخلقت يوم خلقت جل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د بن جمرة هل لقي                                            ت رثيئة لبنا وعصـدا واعلموا أن هذا القدح قد أحبل منكم رجلا وهو صرد بن ج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مى بالعس على صخرة فانكسر وركض فر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ن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الرجل، فأعجزهم ولحق ب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 عمر بن لجأ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سح يربـوع سـبـالا لـئيمة                                            بها من مني العبد رطب ويابس وإياه عنى الأخطل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يشرب قومك العجب العجيبا </w:t>
      </w:r>
      <w:r>
        <w:rPr>
          <w:rFonts w:cs="MS Sans Serif" w:ascii="MS Sans Serif" w:hAnsi="MS Sans Serif"/>
          <w:color w:val="auto"/>
          <w:sz w:val="17"/>
          <w:rtl w:val="true"/>
        </w:rPr>
        <w:t>??</w:t>
      </w:r>
      <w:r>
        <w:rPr>
          <w:rFonts w:ascii="MS Sans Serif" w:hAnsi="MS Sans Serif" w:cs="MS Sans Serif"/>
          <w:color w:val="auto"/>
          <w:sz w:val="17"/>
          <w:sz w:val="17"/>
          <w:rtl w:val="true"/>
        </w:rPr>
        <w:t>أخبرنا أبو خليفة قال حدثنا محمد بن سلام قال زعم محمد بن حفص بن عائشة التيمي عن إسحاق بن عبد الله بن الحارث بن نوفل بن الحارث بن عبد المط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شام وأنا شاب مع أبي، فكنت أطوف في كنائسها ومساجدها؛ فد خلت كنيسة دمشق، وإذا الأخطل فيها محبوس، فج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عني فأخبر بنس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إنك لرجل شريف، وإنى أسألك حا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تك مقض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ن القس حبسني هاهنا فتكلمه ليخلي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قس فانتسبت له، فرحب وعظ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إلي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طل تخل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 بالله من هذا مثلك لا يتكلم فيه، فاسق يشتم أعراض الناس ويهجوهم فلم أزل أطلب إليه حتى مضى معي متكئا على عصاه، فوقف عليه ورفع عص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الله أتعود تشتم الناس وتهجوهم وتقذف المحصنات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عائد ولا أفعل، ويستخذ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الك، الناس يهابونك والخليفة يكرمك وقدرك في الناس قدرك، وأنت تخضع لهذا هذا الخضوع وتستخذ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الدين إنه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يزيدي عن عمه عبيد الله عن ابن حبيب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مرأة الأخطل حاملا، وكان متمسكا ب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ه الأسقف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يه فتمسحي به؛ فعدت فلم تلحق إلا ذ نب حماره فتمسحت به ورج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ذنب حماره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قال حدثنا ابن سلام قال حدثني يونس قال قال أبو الغ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هشام بن عبد الملك الأخطل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فتقرت إلى الذخائر لم تجد                                            ذخرا يكون كصالح الأعمـ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يئا لك أبا مالك هذا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 مازلت مسلما في د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قال حدثنا ابن سلام قال حدثني يونس وعبد الملك وأبو الغراف فألفت ما قال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أخطل الكوفة، فأتى الغضبان بن القبعثري الشيباني فسأله في حما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أعطيتك ألفين، وإن شئت أعطيتك 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ال الألفين وما بال ال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عطيتك ألفين لم يعطكها إلا قليل، وإن أعطيتك درهمين لم يبق في الكوفة بكري إلا أعطاك درهمين؛ وكتبنا إلى إخواننا بالبصرة فلم يبق بكري بها إلا أعطاك درهمين، فخفت عليهم المئونة وكثر لك الن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إ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سمها لك على أن ترد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كتب بالبصرة إلى سويد بن منجوف السدوسي فقدم البص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يونس في حديث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نزل على آل الصلت بن حريث الحنفي فأخبر من سمعه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زال أ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ع الحديث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سويدا فأخبره بحا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نعم وأقبل على قو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مالك قد أتاكم يسألكم أن تجمعوا له،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قلت قد صالحت بكرا                                            أبى البغضاء والنسب البع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ام لنـاولـهـم طـوال                                            يعض الهام فيهن الح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هراق الدماء بـواردات                                            تبيد المخزيات ولا تـ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أخوان يصطليان نـارا                                            رداء الحرب بينهما جـديد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والله لا نعطي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بخل سدوس بدرهميها                                            فإن الريح طـيبة قـ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اكلني بنو العلات منهـم                                            وغالت مالكا ويزيد غ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صريعا وائل هلكا جميعـا                                            كأن الأرض بعدهما محول وقال في سويد بن منجو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جلا ليس بذي منظ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جذع سوء خرب السوس أصله                                            لما حملـتـه وائل بـمـطـيق أخبرنا أبو خليفة قال قال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خطل مع مهارته وشعره يسقط أحي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دح سماكا الأسدي، وهو سماك الهالكي من بني عمرو بن أسد، وبنو عمرو يلقبون القيون، ومسجد سماك بالكوفة معروف، وكان من أهلها؛ فخرج أيام علي هاربا فلحق بالجزيرة، فمدحه الأخط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المجير سماك من بني أسد                                            بالقاع إذ قتلت جيرانها م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حسبه قينا وأخـبـره                                            فاليوم طيرعن أثوابه الش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سماكا بني مجدا لأسـرتـه                                            حتى الممات وفعل الخير يبتدر فقال 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مدحي فهجوتني، كان الناس يقولون قولا فحق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هجا سويدا قال له سو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با مالك، ما تحسن تهجو ولا تمدح؛ لقد أردت مدح الأسدي فهج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حسبه قينـا وأنـبـؤه                                            فاليوم طير عن أثوابه الش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ن سماكا بني مجدا لأسـرتـه                                            حتى الممات وفعل الخير يبتد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دت هجائي فمدحتني، جعلت وائلا حملتني أمورها، وما طمعت في بني تغلب فضلا عن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عن محمد بن سلام قال حدثني أبان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أخطل بالكوفة في بني رؤاس ومؤذنهم ينادي ب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عض فتيا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دخل يا أبا مالك فت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لي حيث تدركني صلاتي                                            وليس البر عند بني رؤاس أخبرنا أبو خليفة عن محمد بن سلام قال حدثني أبو الحصين الأم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لأخطل قد خلا بخميرة له في نزهة مع صاحب له، وطرأ عليهما طارىء لا يعرفانه ولا يستخفانه، فشرب شرابهما وثقل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خط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القذى بالعود يسقط في الإنـا                                            ولا بذباب خطبـه أيسـر الأ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شخصا لا نسـر بـقـربـه                                            رمتنا به الغيظان من حيث لا ندري ير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قذاها زائر لا نحب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الج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إبراهيم خفيف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ا بهذا الخبر محمد بن العباس اليزيدي قال حدثنا الخليل بن أسد قال حدثنا العمري قال حدثنا الهيثم بن عدي عن ا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لأخطل جالس عند امرأة من قومه، وكان أهل البدو إذ ذاك يتحدث رجالهم إلى النساء لا يرون بذلك بأسا، وبين يديه باطية شراب والمرأة تحدثه وهو يشرب، إذ دخل رجل فجلس، فثقل على الأخطل وكره أن يقول له قم استحياء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طال الرجل الجلوس إلى أن أقبل ذباب فوقع في الباطية في شرابه؛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الك، الذباب في شر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القذى بالعود يسقط في الخمر                                            ولا بذباب نزعـه أيسـر الأ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قـذاهـا زائر لا نـحـبـه                                            رمتنا به الغيطان من حيث لا ن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الرجل ف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خبرني عمي رحمه الله بهذا الحديث عن الكراني عن الزيادي عن علي بن الحفار أخي أبي الحجا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خطل جاء إلى معبد في قدمة قدمها إلى الش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 محادث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ح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ا يتصبحان الغدران</w:t>
      </w:r>
      <w:r>
        <w:rPr>
          <w:rFonts w:cs="MS Sans Serif" w:ascii="MS Sans Serif" w:hAnsi="MS Sans Serif"/>
          <w:color w:val="auto"/>
          <w:sz w:val="17"/>
          <w:rtl w:val="true"/>
        </w:rPr>
        <w:t>-</w:t>
      </w:r>
      <w:r>
        <w:rPr>
          <w:rFonts w:ascii="MS Sans Serif" w:hAnsi="MS Sans Serif" w:cs="MS Sans Serif"/>
          <w:color w:val="auto"/>
          <w:sz w:val="17"/>
          <w:sz w:val="17"/>
          <w:rtl w:val="true"/>
        </w:rPr>
        <w:t>حتى وقفا على غدير فنزلا وأكلا؛ فتبعهما أعرابي فجلس 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خبر مثل الذي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عن محمد بن سلام قال قال أبان بن عثمان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الأخطل شاب من شباب أهل الكوفة إلى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 أنت لا تحتمل المئونة وليس عندك معتمد؛ فلم يزل به حتى انتجعه، فأتى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قراء، فخرجت إليه امرأة، فقال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مالك قد أتاني؛ فباعت غزلا لها واشترت له لحما ونبيذا و ريح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خصا لها فأكل معه وشرب،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ت كظهر الفيل جل متاعـه                                            أباريقه و الشارب المتق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فيه أثلام الأصيص كأنهـا                                            إذا بال فيها الشيخ جفر مع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لاقيت يوم مـعـيشة                                            من الدهر إلا يوم شقراء أق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ارية لا يدخل الذم بـيتـهـا                                            مطهرة يأوي إليها مـطـهـر وذكر هارون بن الزيات هذا الخبر عن حماد عن أبيه أنه كان نازلا على عكرمة الفياض وأنه خرج من عنده يوما، فمر بفتيان يشربون ومعهم قينة يقال لها شق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خبر مثل ما قبل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عندهم أربعة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ظن عكرمة أنه غضب فانصرف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اه أخبره بخبره، فبعث إلى الفتيان بألف درهم وأعطاه خمسة آلاف، فمضى بها إلي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تعينوا بهذه على أم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ينادمهم حتى ر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عن محمد بن سلام قال حدثني أبو يحيى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فرزدق وجرير والأخطل عند بشر بن مروان، وكان بشر يغري بين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كم بين الفرزدق و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فني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كم بينهما، فاستعفاه بجهده فأبى إلا أن يق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كم مشئو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ينحت من صخر، وجرير يغرف من 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رض بذلك جرير، وكان سبب الهجاء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 في حكو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ذا الغباوة إن بشرا قد قضى                                            ألا تجوز حكومة النـش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وا الحكومة لستم من أهلها                                            إن الحكومة في بني شي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وا كليبكم بلقحة جـارهـم                                            يا خزر تغلب لستم بهجـان فقال الأخطل يرد على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تناسبتم إلى أحـسـابـكـم                                            وجعلتم حكما من السل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كليب لا تـسـاوي دارمـا                                            حتى يساوي حـزرم بـأ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إذا جعلت أباك في ميزانهـم                                            رجحوا وشال أبوك في الميز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وردت الماء كـان لـدارم                                            عفواته و سهولة الأعـطـان ثم استطارا في اله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قال حدثنا محمد بن سلام قال حدثنا أبو الغراف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خذت قيس عليك وخنـدف                                            بأقطارها لم تدر من أين تسرح 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ين سد والله عل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ك في نجد حصاة تعدهـا                                            وما لك من غوري تهامة أبطح 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الي والله ألا يكون فتح لي والصليب القول؛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لنا بر الـعـراق و بـحـره                                            وحيث ترى القرقور في الماء يسب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عن محمد بن سلام قال حدثني محمد بن الحجاج الأس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الصائفة فنزلت منزلا ببني تغلب فلم أجد به طعاما و لا شرابا ولا علفا لدوابي شرى ولا قرى و لم أجد ظلا؛ فقتل لرجل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داركم هذه مسجد يستظ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رى عمك جريرا إلا قد أخبرك حين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نا المساجد و الإمام ولا ترى                                            في آل تغلب مسجدا معمورا أخبرني أبو خليفة قال أنبأنا محمد بن سلام قال حدثني شيخ من ض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جرير إلى الشام فنزل منزلا ببني تغلب فخرج متلثما عليه ثياب سفره، فلقيه رجل لا ي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ما قلت لغاوي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مما قال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ما قال لك غاوي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الأخطل وعاد جرير في نقضه حتى كثر ذلك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تغ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ياك الله والله لكأنك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أنبأنا الكراني قال أنبأنا أبو عبد الرحمن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أخطل على عبد الملك وقد شرب، فكلمه فخلط في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رب الفتى منها ثـلاثـا                                            بغير الماء حاول أن يط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ى قرشية لا عيب فـيهـا                                            وأررخى من مآزره الفضولا أخبرني أحمد بن عبيد الله بن عمار قال حدثني يعقوب بن إسرائيل قال أخبرني إسماعيل بن أبي محمد اليزيدي قال أخبرني أبو محمد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فرزدق يؤم بعض الملوك من بني أمية، فرفع له في طريقه بيت أحمر من أدم، فدنا منه وسأل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زل قام إليه الأخطل وهو لا يعرفه إلا أنه ضيف؛ فقعدا يتحدث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ك إذا من رهط أخي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فظ من شعر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ا يتناشدان ويتعجب الأخطل من حفظه شعر الفرزدق إلى أن عمل فيه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الأخطل قال له قب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معشر الحنفية لا ترون أن تشربوا من شر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ض قليلا وهات من شرابك فاس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ملت الراح في أبي ف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الذي أقول في جرير ف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إليه الأخطل فقبل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زاك الله عني خيرا لم كتمتني نفسك منذ اليوم وأخذا في شرابهما وتناشدهما، إلى أن قال له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ك وإياي لأشعر منه ولكنه أوتي من سير الشعر ما لم نؤته؛ قلت أنا بيتا ما أعلم أن أحدا قال أهجى منه،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إذا استنبح الأضياف كلبهم                                            قالوا لأمهم بولي على النار فلم يروه إلا حكماء أه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التغلبي إذا تنحنح للقرى                                            حك استه وتمثل الأمثالا فلم تبق سقاة ولا أمثالها إلا رو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ضيا له أنه أسير شعرا م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قال حدثنا عمر بن شبة قال 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أخطل الشاعر دار ضيافة، فمر به عكرمة الفياض وهو لا يعرف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شريف قد نزل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سى بعث إليه فتعشى مع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صيب من الشراب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 إلا شر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له بشراب يوافقه، وإذا عنده قينتان هما خلفه وبينه وبينهما ستر، وإذا الأخطل أشهب اللحية له ضفيرتان؛ فغمز الستر بقضيب في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اني بأردية الشعر، فغنتاه بقول عمرو بن شأ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ض تطلى بالعبير كـأنـمـا                                            يطأن وإن أعنقن في جدد وح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ونا بها يوما و يوما بشـارب                                            إذا قلت مغلوبا وجدت له عق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سبب في مدح الأخطل عكرمة بن ربعي الفياض فأخبرنا به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أخطل الكوفة فأتى حوشب بن رويم الشيب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تحملت حمالتين لأحقن بهما دماء قومي فنهره، فأتى سيار بن البزيعة، فسأله فاعتذر إليه، فأتى عكرمة الفياض، وكان كاتبا لبشر بن مروان، فسأله وأخبره بما أراد عليه الرجل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لا أنهرك ولا أعتذر إليك، ولكني أعطيك إحداهما عينا والأخرى ع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 أمر بالكوفة فاجتمع له الناس في المسجد،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أن تكافىء عكرمة يوما ف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س جبة خز وركب فرسا وتقلد صليبا من ذهب وأتى باب المسجد ونزل عن فر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حوشب وسيار نفسا عليه ذلك وقال له عك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الك، فجاء فوقف وابتدأ ينشد قصي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الديار بحائل فوعال حتى انتهى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بن ربعي كفانـي سـيبـه                                            ضغن العدو وغدرة المحت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ليت حين تواكلتـنـي وائل                                            إن المكارم عنـد ذاك غـو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مننت على ربيعة كلـهـا                                            وكفيت كل مـواكـل خـذ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بن البزيعة أو كآخر مثـلـه                                            أولى لك ابن مسيمة الأجم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لئيم إذا سألت بـهـرتـه                                            وترى الكريم يراح كالمخت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عدلت به رجالا لم تـجـد                                            فيض الفرات كراشح الأوشا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 عكرمة يبتهج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والله أحب إلي من حمر ال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في شعر الأخطل من الأصوات المختا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عك بالخابور نوق وأجمال                                            ودار عفتها الريح بعدي بأذي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بنى قباب المالكية حولـنـا                                            وجرد تغادى بين سهل وأجبال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أخط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حرز، ولحنه المختار من خفيف الثقي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رمل في هذا الوجه نسبه يحيى المكي إلى ابن محرز، وذكر الهشامي أنه منح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ين الحيري ثقيل أول عن الهشا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سائب خاث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سائب خاثر مولى بني ل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له من فيء كسرى، وأشترى عبد الله بن جعفر ولاءه من موالي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شتراه فأعتق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على ولائه لبني ليث، وإنما أنقطع إلى عبدالله بن جعفر فلزمه وعر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بيع الطعام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بيه الذي أعتقه بنو ليث    يش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 وأبو غسان وغي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ول من عمل العود بالمدينة وغنى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خرداذ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الله بن عامر أشترى إماء صناجات وأتى بهن المدينة، فكان لهن يوم في الجمعة يلعبن فيه، وسمع الناس منهن، فأخذ ع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 رجل فارسي يسمى بنشيط، فغنى فأعجب عبد الله بن جعف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سائب خا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صنع لك مثل غناء هذا الفارسي بالعربية، ثم غدا على عبدالله بن جعفر وقد ص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يار رسومها قفر 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ول صوت غني به في الإسلام من الغناء العربي المتقن الص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آشترى عبد الله بن جعفر نشيطا بعد ذلك، فأخذ عن سائب خاثر الغناء العربي وأخذ عنه ابن سريح وجميلة وعزة الميلاء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 وحدثني أبو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ائب خاثر يكنى أبا جعفر، ولم يكن يضرب بالعود إنما كان يقرع بقضيب ويغني مرتجلا، ولم يزل ي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 يوم الح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ه بعض القرشيين وهو قتيل، فضربه برج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ا هنا لحنجرة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ائب من ساكني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ائب تاجرا موسرا يبيع الطعام، وكان تحته أربع نسوة، وكان أنقطاعه إلى عبد الله بن جعفر، وكان مع ذلك يخالط سروات الناس وأشرافهم لظرفه وحلاوته وحسن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آلى ألا يغني أحدا سوى عبدالله بن جعفر، إلا أن يكون خليفة أو ولي عهد أو ابن خليفة؛ فكان على ذلك إلى أن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معبد عنه غناء كثيرا فنحل الناس بعضه إليه ، وأهل العلم بالغناء يعرفو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ابن خرداذبه أن أم محمد ابن عمرو الواقدي القاضي المحدث بنت عيسى بن جعفر بن سائب خا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ئب خاثر أول من غنى بالعربية الغناء الثقيل؛ وأول لحن صنع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يار رسومها ق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ألفت هذا الصوت الف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حدثني محمد بن يزيد أن أول صوت صنعه في شعر أمرىء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طم مهلا بعض هذا التدل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معبدا أخذ لحنه فيه فغنى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آل ليلى باللوى متربع أخبرني الحسين بن يحيى عن حماد عن أبيه عن ابن الكلبي عن لق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عبد الله بن جعفر على معاوية ومعه سائب خاثر فوقع له في حوائجه، ثم عرض عليه حاجة لسائب خاثر؛ 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ائب خا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أهل المدينة ليثي يروي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كل من روى الشعر أراد أن نص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ح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حس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دخله إلي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بسته ممصرتين إزارا و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قام على الباب ثم رفع صوته ي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يار رسومها قفر قالتفت معاوية إلى عبدالله بن جع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لقد حسنه فقضى حوائجه وأحسن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يار رسومها قفـر                                            لعبت بها الأرواح والق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لالها من بعد ساكنـهـا                                            حجج مضين ثمان أوع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زعفران على ترائبهـا                                            شرق به اللئات والنحـر الشعر ينسب إلى أبي بكر بن المسور بن مخرمة الزهري، وإلى الحارث بن خالد المخزومي، وإلى بعض القرشيين من السبعة المعدودين من شعراء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سائب خاثر ثقيل أول بالسبابة عن الكلبي وحبش، وذكر أن لحن شمائب خاثر ثقيل أول بالوسطى، و وافق إسحاق في ذلك، وذكر أن الثقيل الأول لنش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ونس أن فيه لحنا لمعبد ولم يجنسه، وذكر الهشامي أن لحن معبد خفيف ثقيل، وأن فيه لابن سريج 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يدالله بن عمار وأحمد بن عبدالعزيز الجوهري وإسماعيل بن يونس قالوا حدثنا عمر بن شبة حدثني قبيصة بن عمرو قال حدثنا محمد بن المنهال عن رجل حدثه، وذكر ذلك أيضا ابن الكلبي عن لق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ف معاوية بن أبي سفيان ليلا على منزل يزيد أبنه، فسمع صوتا أعجبه، وأستخفه السماع فاستمع قائما حتى مل، ثم دعا بكرسيي فجلس عليه، وأشتهى الاستزادة فاستمع بقية ليلته حتى 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غدا علي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من كان جليسك البار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جليس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ستعج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ني فإنه لم يخف علي شيء من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ئب خا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ثر له يا بني من برك وصلتك، فما رأيت بمجالسته بأ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معاوية المدينة في بعض ما كان يقدم؛ فأمر حاجبه بالإذن للناس؛ فخرج الآذن ثم رج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باب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بغلته فركبها ثم توجه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لس قال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شيين لسائب خا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طرفي هذا 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ن خ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نت أندفعت تغني ومشيت بين السماطين وأنت ت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ومشى بين السماطين و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الجفنات الغر يلمعن بالضحى                                            وأسيافنا يقطرن من نجدة دمـا فسمع منه معاوية وطرب وأصغى إليه حتى سكت وهو مستحسن لذلك، ثم قام وأنصرف إلى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سائب خاثر المط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عن عمر بن شبه عن الزبيري، وأخبرني أبو بكر بن أبي شيبة البزار قال حدثنا أحمد 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سائب خاثر يوم الحرة، وكان خشي على نفسه من أهل الشأم فخرج إليهم وجعل يحدثه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غن، ومن حالي وقصتي كيت وكيت؛ وقد خدمت أمير المؤمنين يزيد وأباه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 لنا، فجعل يغني؛ فقام إليه أحد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ثم ضربه بالسيف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يزيد خبره ومر به أسمه في أسماء من قتل يومئذ فلم يعرف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ائب خاث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سائب خاثر الم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ه ماله ولنا ألم نحسن إليه ونصله ونخلطه بأنفسنا فما الذي حمله على عداوتنا لا جرم أن بغيه صر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ن لله أو بلغ القتل إلى سائب خاثر وطبقته ما أرى أنه بقي بالمدينة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م الله يأهل الشام تجدهم صادفوه في حديقة أو حائط مستترأ منهم فقتل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العزيز قال أنبأنا عمر بن شبة قال حدثني قبيصة بن عمرو قال حدثني حاتم بن قبيصة قال حدثني ابن جعدبة قال حدثني مويلك عن أبيه قال قال لي سائب خاثر يوم الح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 شيئا صن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ني صو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طلل بين الكراع إلى القصر                                            يغيب عنا آيه سبل الـق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خالدات ما تـريم وهـامـد                                            وأشعث ترسيه الوليدة بالفه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عجبا معجبا، ثم ذكر أهله وولده فب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منعك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شيء سمعته ورأيته من يزيد بن معاوية فلا</w:t>
      </w:r>
      <w:r>
        <w:rPr>
          <w:rFonts w:ascii="MS Sans Serif" w:hAnsi="MS Sans Serif" w:cs="MS Sans Serif"/>
          <w:color w:val="FF0000"/>
          <w:sz w:val="17"/>
          <w:sz w:val="17"/>
          <w:rtl w:val="true"/>
        </w:rPr>
        <w:t xml:space="preserve"> ثم تقدم حتى قت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فرمن أهله مصـيف                                            فبطن نخلة فالعـري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ل تبلغني ديار قومي                                            مهرية سيرها زفي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أم نعمان نـولـينـا                                            قد ينفع النائل الطفي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مامها الصيد من لؤي                                            حقا و أخوالها ثقـيف الشعر لأبي فرعة الكناني، والغناء لجرادتي عبدالله بن جدعان، ولحنه من خفيف الث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في الثالث والرابع ثقيل أول مطل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جرادتي عبدالله بن جدع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 خبرهما وشيء من أخبار ابن جدع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الله بن جدعان بن عمرو بن كعب بن سعد بن تيم بن مرة بن كعب بن لؤي بن غ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ابن جدعان أمتان تسميان الجرادتين تتغنئان في الجاهلية، سماهما بجرادتي ع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وهبهما عبدالله بن جدعان لأمية بن أبي الصلت الثقفيى، وقد كان أمت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جدعان سيدا جوادا، فرأى أمية ينظر إليهما هو عنده فأعطاه إيا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بو الليث نصر بن القاسم الفرائضي قال حدثنا أبو بكر بن أبي شيبة قال حدثنا حفص بن غياث عن داوود عن الشعبي عن مسروق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 ابن جدعان كان في الجاهلية يصل الرحم ويطعم المسكين فهل ذلك ناف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م يقل يوما اغفر لي خطيئتي يوم الد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جعفر بن الحسين قال حدثني إبراهيم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مية بن أبي الصلت على عبدالله بن جدعان؛ فلما دخل عليه 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ما أتى بك فقال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ب غرماء نبحتني ونهش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ي وأنا عليل من حقوق لزمتني ونهشتني، فأنظرني قليلا، ما في يدي، وقد ضمنتك قضاء دينك ولا أسأل عن مبلغ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أمية أياما، فأتا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ذكرحاجتي أم قد كفـانـي                                            حياؤك إن شيمتك الـحـي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مك بالأمور و أنت قـرم                                            لك الحسب المهذب والسن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لا يغـيره صـبــاح                                            عن الخلق السني ولامس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ري الريح مكرمة وجـودا                                            إذا ما الكلب أحجره الشت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ثنى عليك المـرء يومـا                                            كفاه من تعرضه الـثـ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خلفت عبدالله فـاعـلـم                                            بأن القوم ليس لهـم جـز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رضك كل مكرمة بنـاهـا                                            بنو تيم و أنت لهم سـ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رز فضله حقا عـلـيهـم                                            كما برزت لناظرها الس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تخفى السماء على بصير                                            وهل بالشمس طالعة خفـاء فلما أنشده أمية هذا الشعر كانت عنده قينت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أيتهما شئت؛ فأخذ إحداهما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مجلس من مجالس قريش فلاموه على أخذها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لقيته عليلا، فلو رددتها عليه، فإن الشيخ يحتاج إلى خدمتها، كان ذلك أقرب لك عنده وأكثر من كل حق ضمنه لك، فوقع الكلام من أمية موقعا وندم، ورجع إليه ليرده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اه بها قال له ابن جد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إنما رددتها لأن قريشا لاموك على أخذها وقالوا كذا وكذا، فوصف لأمية ما قال ل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خطأت يا أبا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الله بن جد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ي قلت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طاؤك زين لامرىء إن حبوته                                            ببذل وما كل العـطـاء يز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بشين لامرىء بذل وجهه                                            إليك كما بعض السؤال يشـين غنت فيه جرادتا عبدالله بن جد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الله ل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الأخرى؛ فأخذهما جميعا و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 إلى القوم بهما أنشأ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نشدنا هذه الأبيات أحمد بن عبدالعزيز الجوهري عن عمر بن شبة وفيها ز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ي لا أحـييه وعـنـدي                                            مواهب يطلعن من النج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بيض من بني تيم بن كعب                                            وهم كالمشرفيات الح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ل قـبـيلة هـاد و رأس                                            وأنت الرأس تقدم كل ه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بالخيف قد علمت معـد                                            و إن البيت يرفع بالعم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داع بمكة مـشـمـعـل                                            وآخر فوق دارتـه ينـا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ردح من الشيزي ملاء                                            لباب البر يلبك بالشـهـاد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ابن جدعان بخـي                                            ركلما ذكر الـك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ايخــون ولا يع                                            ق ولا تغيره الـلـئ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ب النجيبة والنجـي                                            ب له الرحالة والزمام أخبرني محمد بن العباس اليزيدي قال حدثنا محمد بن إسحاق البغوي قال حدثنا الأثر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جدعان سيدا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فد على كسرى فأكل عنده الفالوذ، فسأل عن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فالو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فالو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اب البر يلبك مع عسل الن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غوني غلاما يص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وه بغلام يصنعه فآبتاعه ثم، قدم به مكة معه، ثم أمره فصنع له الفالوذ بمكة، فوضع الموائد بالأبطح إلى باب المسجد، ثم نادى منا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من أراد الفالوذ فليحضر فحض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فيمن حضر أمية بن أبي الص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ي لا أحييه وعنـدي                                            مواهب يطلعن من النج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 وإنه للنـاس نـهـي                                            ولا يعتل بالكلم الصوادي وذكر باقي الأبيات التي مضت متقد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الله بن عمار قال أخبرنا يعقوب بن إسرائيل مولى المنصور قال حدثني محمد بن عمران الجرج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بصاحب إسحاق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شيخ لقيته بجرج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ا الحسين بن الحسن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سفيان بن عيين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ما تفسير قو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أكثر دعاء الأنبياء قبلي لا إله إلا الله وحده لا شريك له، له الملك وله الحمد وهو على كل شيء قدير    وإنما هو ذكر وليس فيه من الدعاء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ت حديث مالك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جل ثن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شغل عبدي ثناؤه علي عن مسألتي أعطيته أفضل ما أعطي السائل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ت حدثتنيه عن منصور عن مالك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تفسير ذل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ما قال أمية بن أبي الصلت حين خرج إلى ابن جدعان يطلب نائله وفض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ذكر حاجتي أم قد كفاني                                            حياؤك إن شيمتك الحي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ثنى عليك المرء يوما                                            كفاه من تعرضه الثنـاء ثم 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مخلوق ينسب إلى الجود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فينا من مسألتك أن نثني عليك ونسكت حتى تأتي على حاجتنا، فكيف بالخا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ا حميد بن حميد قال حدثني جبار ا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مية بن أبي الصلت على عبد الله بن جدعان وهو يجود ب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 أبا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دابر، أي ذ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 ابن جدعان بن عـم                                            رو أنه يومـا مـد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افرسفـرا بـعـي                                            د لا يؤوب به المس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دوره بـفـنـــائه                                            للضيف مترعة زواخ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دو الكسور من انضرا                                            ج الغلي فيها والكرا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أنهن بـمـا حـمـي                                            ن وما شحن بها ضر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 المعـاشـركـلـهـا                                            بالفضل قدعلم المعا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ا علو الـشـمـس                                            حتى ما يفاخره مفاخ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نت لـه أبـنـاء فـه                                            ر من بني كعب وعا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جواد ابن الـجـوا                                            د بكم ينافر من ينافـر أخبرني علي بن سليمان الأخفش قال حدثنا أبو سعيد السكري قال أخبرني أبو عبدالرحمن الغلابي عن الواقدي عن ابن أبي الز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ات أحد من كبراء قريش في الجاهلية إلا ترك الخمر أستحياء مما فيها من الد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عابها ابن جدعان قبل مو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الخمرحتى قال قومي                                            ألست عن السفاه بمست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تى ما أوسد في مـبـيت                                            أنام به سوى الترب السح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تى أغلق الحانوت رهني                                            وآنست الهوان من الصد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تركه الخمر أن أمية بن أبي الصلت شرب معه فأصبحت عين أمية مخضرة يخاف عليها الذ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ع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لح ع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صاحبها أصبتها البار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بلغ مني الشراب الذي أبلع معه من جليسي هذا لا جرم لأدينها لك ديتين، فأعطاه عشرة آلا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مر علي حرام أن أذوقها أبدا، تركها من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مائة المختار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لعمري بت لـيلـي                                            كأخي الداء الوج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جي الـهـم مـنـي                                            بات أدنى من ضجيع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ما أبصرت ربـعـا                                            خاليا فاضت دموع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تلمنا إن خشـعـنـا                                            أوهممنا بالخـش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فقـدنـا سـيدا ك                                            ان لناغـيرمـضـيع الشعر للأحو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سلامة الق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المختار من القدر الأوسط من الثقيل الأول بالوسطى في مجر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شعر والغناء جميعا لها، وقد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غناء لمعبد وإنها أخذته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سلامة القس وخبرها</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سلامة مولدة من مولدات المدينة وبها نش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ت الغناء عن معبد وابن عائشة وجميلة ومالك بن أبي السمح وذويهم فمه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سميت سلامة القس لأن رجلا يعرف بعبد الرحمن بن أبي عمار الجشمي من قراء أهل مكة، وكان يلقب بالقس لعبادته، شغف بها وشهر، فغلب عليها لق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شتراها يزيد بن عبد الملك في خلافة سليمان، وعاشت بعده، وكانت إحدى من اتهم به الوليد من جواري أبيه حين قال له قت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قم عليك أنك تطأ جواري 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نا ذلك في خبر م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حبابة وسلامة القس من قيان أهل المدينة، وكانتا حاذقتين ظريفتين ضاربتين وكانت سلامة أحسنهما غناء، وحبابة أحسنهما وجها، وكانت سلامة تقول الشعر، وكانت حبابة تتعاطاه فلا ت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ذلك المدائني عن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الزبيري قال حدثني من رأى سل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ن قيان المدينة فتاة ولا عجوزا أحسن غناء من 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 جميلة أخذت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عبيد الله بن عمار وإسماعيل بن يونس قالا حدثنا أبو زيد عمر بن شبة قال حدثني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حبابة وسلامة قينتين بالمدينة، أما سلامة فكانت لسهيل بن عبد الرحمن، ولها يقول ابن قيس الرق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فتنت ريا وسلامة الـقـسـا                                            فلم تتركا للقس عقلا ولا نف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اتان أما منهما فـشـبـيهة ال                                            هلال وأخرى منهما تشبه الشمسا وغناه مالك بن أبي السم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 ابن قيس الرق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تان إحداهما كالشمس طالـعة                                            في يوم دجن وأخرى تشبه القم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تن القس بسلامة،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بك أن أقول بذلت نفسي                                            ولو أني أطيع القلب ق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اء منك حتى سل جسمي                                            وشق علي كتماني وط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س هو عبد الرحمن بن أبي عمار من بني جشم بن معاوية، وكان منزله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افتتانه بها فيما حدثني خلاد الأرقط قال سمعت من شيوخنا أهل مكة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قس من أعبد أهل مكة، وكان يشبه بعطاء بن أبي رباح، وأنه سمع غناء سلامة القس على غير تعمد منه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غناؤها منه كل مبلغ، فرآه مولا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أخرجها إليك أو تدخل فتسمع،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ول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عدها في موضع تسمع غناءها ولا تراها فأبى، فلم يزل به حتى دخل فأسمعه غناءها فأع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أن أخرجه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به حتى أخرجها فأقعدها بين يديه، فتغنت فشغف بها وشغفت به، وعرف ذلك أهل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ح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والله أ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ب أن أضع فمي على ف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والله أحب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منعك، فوالله إن الموضع لخ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الله عز و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لاء يؤمئذ بعضهم لبعض عدو إلا المتقين    وأنا أكره أن تكون خلة ما بيني وبينك تؤول إلى عدا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وانصرف وعاد إلى ما كان عليه من النسك، وقال من فور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ي طرقتك بـين ركـائب                                            تمشي بمزهرها وأنت ح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صيد قلبـك أو جـزاء مـودة                                            إن الرفيق له عـلـيك ذ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تت تعللنا وتحـسـب أنـنـا                                            في ذاك أيقاظ ونـحـن نـ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سطع الضياء لناظـر                                            فإذا وذلـك بـينـنـا أح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عذل في السفاهة أهلها                                            فاعجب لما تـأتـى بـه الأ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يوم أعذرهم وأعلـم أنـمـا                                            سبل الضلالة والهدى أقـسـام ومن قول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ها لا يبعـد الـلـه دارهـا                                            إذا رجعت في صوتها كيف تصن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د نظام الـقـول ثـم تـرده                                            إلى صلصل في صوتها يترجع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ل لهذا القلب هل أنت مبصر                                            وهل أنت عن سلامة اليوم مق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أني حين صارت بها النوى                                            جليس لسلمى كلما عج مـزهـر وقال في قصيد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ويحك هل تحيين من ماتـا                                            أو ترجعين على المحزون ما فاتا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هل لي منكم ناصر                                            أم هل لقلبي عنكم زا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مع الناس بوجدي بكم                                            فمنهم اللائم والـعـاذر في أشعار كثيرة يطول 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يحيى عن حماد عن أبيه قال حدثني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لامة وريا أختين، وكانتا من أجمل النساء وأحسنهن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مع الأحوص وابن قيس الرقيات عندهما، فقال لهما ابن قيس الرق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مدحكما بأبيات وأصدق فيها ولا أكذب، فإن أنتما غنيتماني بذلك وإلا هجوتكما ولا أقرب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فتنت ريا وسلامة الـقـسـا                                            فلم تتركا للقس عقلا ولا نف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اتان أما منهما فـشـبـيهة ال                                            هلال وأخرى منهما تشبه الشم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نان أبشارا رقـاقـا وأوجـهـا                                            عتاقا وأطرافا مخضبة ملـسـا فغنته سلامة واستحسنت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ا ل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يا أخا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لام هـل لـمـتـيم تـنـويل                                            أم هل صرمت وغال ودك غ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صرفي عنـي دلالـك إنـه                                            حسن لدي وإن بخلت جـ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زعمت أن صبابـتـي أكـذوبة                                            يوما وأن زيارتـي تـعـلـ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سلامة القس خفيف ثقيل أول بالبنصر عن الهشامي و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لحنان، أحدهما خفيف ثقيل بالبنصر في مجراها عن إسحاق وعمرو، والآخر ثقيل أوله استهلا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قيس الرق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لامة أحسنت والله وأظنك عاشقة لهذا الحلقي فقال له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خرجك إ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غنائها بشعرك، فلولا أن لك في قلبها محبة مفرطة ما جاءها هكذا حسنا على هذه البدي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قدر حسن شعري على شعرك هكذا حسن الغناء به، وما هذا منك إلا حسد، ونبين لك الآن ما حسد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الدخول بينكما يوجب بغضة لحكمت بينكما حكومة لا يردها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من ذلك آ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ن قيس الرق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قد أمنت أن تكون الحكومة عليك، فلذلك سبقت بالأمان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ك يدلك على أن معرفتك بأن المحكوم عليه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 الأحوص إلى منزله جاءه ابن قيس الرقيات فقرع بابه، فأذن له وسلم عليه واعتذ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قاله الأحوص في سلامة القس وغن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لام إنك قد ملكت فأسجحي                                            قد يملك الحر الكريم فيسج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ي على عان أطلت عنـاءه                                            في الغل عندك والعناة تس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نصحكم وأعـلـم أنـه                                            سيان عندك من يغش وينص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شكوت إلى سلامة حبها                                            قالت أجد منك ذا أم تمـزح الشعر ل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مسجح في الأول والثاني ثقيل أو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حمان في الأربعة الأبيات ثقيل أول بالبنصر فيه است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ثقيل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سلامة الق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يوب بن عب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ن بن عبد الله بن أبي عمار من بني جشم بن معاوية، وكان فقيها عابدا من عباد مكة، يسمى القس لعبادته، وكانت سلامة بمكة لسهيل، وكان يدخل عليها الشعراء فينشدونها وتنشدهم وتغني من أحب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ن بها عبد الرحمن بن عبد الله بن أبي عمار القس، فشاع ذاك وظهر، فسميت سلامة القس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ها عبد الرحمن بن عبد الله بن أبي عمار القس أن تغنيه بشعر مدحها به ففعلت،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قلبك لا يزال يهيمـه                                            ذكر عواقب غيهن سـق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ي طرقتك بين ركائب                                            تمشي بمزهرها وأنت ح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صيد قلبك أو جزاء مـودة                                            إن الرفيق له علـيك ذ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تت تعللنا وتحسـب أنـنـا                                            في ذاك أيقاظ ونحـن نـي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سطع الصباح لناظـر                                            فإذا وذلـك بـينـنـا أح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عذل في السفاهة أهلها                                            فأعجب لما تـأتـي بـه الأ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يوم أعذرهم وأعلـم إنـمـا                                            سبل الغواية والهدى أقـسـام قال إسحاق وحدثني المدائني قال حدثني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يزيد بن عبد الملك مكة وأراد شراء سلامة القس وعرضت عليه، أمرها أن تغنيه، فكان أول صوت غ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ي طرقتك بين ركـائب                                            تمشي بمزهرها وأنت ح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يض تمشي كالبدور والدمى                                            ونواغم يمشين فـي الأرق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صيد قلبك أو جـزاء مـودة                                            إن الرفيق له علـيك ذمـام فاستحسنه يزيد فاشتر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ول صوت غنته لما اشتر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ل لهذا القلب هل أنت مبصر                                            وهل أنت عن سلامة اليوم مق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أني حين صار بها النـوى                                            جليس لسلمى حيث ما عج مز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إذا ما الصوت زال بنفسهـا                                            يزال بنفسي قبلها حين تـق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خذت في الصوت كاد جليسها                                            يطير إليها قلبـه حـين ين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حمـامـا راعـبـيا مـؤديا                                            إذا نطقت من صدرها يتغشمـر فقال لها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تي، من قائ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صت عليه القصة، فرق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أحس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شترى يزيد بن عبد الملك سلامة، وكان الأحوص معج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ا وبحسن غنائها وبكثرة مجالس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يزيد الرحلة، قال أبياتا وبعث بها إلى 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ها الشعر غنت به يزيد وأخبرته الخبر،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ود القلب من سلامة نصـب                                            فلعيني من جوى الحب 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لت أيها القلب ذو الـشـو                                            ق، الذي لا يحب حبـك 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ه قد دنـا فـراق سـلـيمـى                                            وغدا مطلب عن الوصل صعب غناه ابن محرز ثاني ثقي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مسجح خفيف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عباد وعلويه رم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دحمان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حكايات الثلاث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لسلامة القس فيه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لامة وريا لرجل واحد، وكانت حبابة لرجل، وكانت المقدمة منهن سلامة، حتى صارتا إلى يزيد بن عبد الملك، فكانت حبابة تنظر إلى سلامة بتلك العين الجليلة المتقدمة وتعرف فضلها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أثرتها عند يزيد ومحبة يزيد لها استخفت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 سلامة أي أخيه نسيت لي فضلي عليك ويلك أين تأديب الغناء وأين حق التعليم أنسيت قول جميلة يوما وهي تطارحنا وهي ت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ي إحكام ما أطارحك من أختك سلامة، ولن تزالي بخير ما بقيت لك وكان أمركما مؤت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خليلتي والله لا عدت إلى شيء تكرهينه، فما عادت لها إلى مك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ت حبابة وعاشت سلامة بعدها ده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عمي مصعب عن عبد الرحمن بن المغيرة الحزامي الأكب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قدم عثمان بن حيان المري المدينة واليا عليها، قال له قوم من وجوه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د وليت على كثرة من الفساد، فإن كنت تريد أن تصلح فطهرها من الغناء والز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في ذلك وأجل أهلها ثلاثا يخرجون فيها من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أبي عتيق غائبا، وكان من أهل الفضل والعفاف والص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آخر ليلة من الأجل ق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خل منزلي حتى أدخل على سلامة الق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خلت منزلي حتى جئتكم أسلم 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غفلك عن أمرنا وأخبروه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بروا علي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خاف ألا يمكنك شيء وننك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خفتم شيئا فاخرجوا في الس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فاستأذن على عثمان بن حيان فأذن له، فسلم عليه، وذكر له غيبته وأنه جاءه ليقضي حقه، ثم جزاه خيرا على ما فعل من إخراج أهل الغناء والز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و ألا تكون عملت عملا هو خير لك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ذلك وأشار به علي أصح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صبت، ولكن 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تع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مرأة كانت هذه صناعتها وكانت تكره على ذلك ثم تركته وأقبلت على الصلاة والصيام والخير، وأتى رسولها إليك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وجه إليك وأعوذ بك أن تخرجني من جوار رسول الله صلى الله عليه وسلم ومس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دعها لك ولكل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عك الناس، ولكن تأتيك وتسمع من كلامها وتنظر إليها، فإن رأيت أن مثلها ينبغي أن يترك ترك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ب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ي معك سبحة وتخشعي ف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دخلت على عثمان حدثته، وإذا هي من أعلم الناس بالناس وأعجب بها، وحدثته عن آبائه وأمورهم ففكه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أ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ئي للأمير فقرأ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احدي له ففعلت، فكثر تع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و سمعتها في صناعتها فلم يزل ينزله شيئا شيئا حتى أمرها ب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أ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ددن خصاص الخيم لما دخلنه                                            بكل لبان واضـح وجـبـين فغ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عثمان من مجلسه فقعد بين يدي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مثل هذه ت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دعك الناس،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 سلامة وأخرج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وهم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وهم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ا عبد الله بن أبي ف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رسل يزيد بن عبد الملك المدينة فاشتروا سلامة المغنية من آل رمانة بعشرين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ت من ملك أهلها طلبوا إلى الرسل أن يتركوها عندهم أياما ليجهزوها بما يشبهها من حلي وثياب وطيب وصب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م الر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ه معنا لا حاجة بنا إلى شيء منه، وأمروها بالرح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حتى نزلت سقاية سليمان بن عبد الملك وشيعها الخلق من أهل المدينة، فلما بلغوا السقاية قالت للر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كانوا يغشونني ويسلمون علي، ولا بد لي من وداعهم والسلام عليهم، فأذن للناس عليها فانقضوا حتى ملئوا رحبة القصر ووراء ذلك، فوقفت بينهم ومعها العود، فغن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وني وقد علـمـت يقـينـا                                            ما لمن ذلـق مـيتة مـن إ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هل الحصاب قد تركـونـي                                            مولعا موزعا بأهل الحـص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 بيت تتابعـوا لـلـمـنـايا                                            ما على الدهر بعدهم من عت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نوا الجزع جزع بيت أبي مـو                                            سى إلى النخل من صفي السب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بذاك الحجون من حي صـدق                                            وكـهـول أعـفة وشـبــاب 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في الناس، فلم تزل تردد هذا الصوت حتى راحت، وانتحب الناس بالبكاء عند ركوبها، فما شئت أن أرى باكيا إلا رأ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ه يزيد بن عبد الملك إلى الأحوص في القدوم عليه، وكان الغريض مع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معي حتى آخذ لك جائزة أمير المؤمنين وتغنيه، فإني لا أحمل إليه شيئا هو أحب إليه منك، فخر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الأحوص على يزيد جلس له ودع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مدائح فأستحسنها، وخرج من عنده، فبعثت إليه سلامة جارية يزيد بلط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غريض عندي فدمت به هدية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ها الجواب اشتاقت إلى الغريض وإلى الاستماع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عاها أمير المؤمنين تمارضت وبعثت إلى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عاك أمير المؤمنين فاحتل له في أن تذكر له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عا يزيد الأحوص 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حوص هل لسمعت شيئا في طريقك تطرفن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مررت في بعض الطريق فسمعت صوتا أعجبني حسنه وجودة شعره، فوقفت حتى أستقصيت خبره، فإذا هو الغريض، وإذا هو يغنى بأحسن صوت وأشج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اج التذكر لي سقـامـا                                            ونكس الداء والوجع الغر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ة إنها هـمـي ودائي                                            وشر الداء ما بطن العظ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ودمع العين يجري                                            على الخدين أربعة سج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لها السلام فمن نصب                                            يبيت الليل يهذي مستهامـا 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أحوص أنا ذاك في هوى خليل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نت أحسب مثل هذا يتفق، وإن ذاك لما يزيد لها في ق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نعت يا أحوص حين سمعت ذ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ا لم أسمع يا أمير المؤمنين أحسن منه، فما صبرت حتى أخرجت الغريض معي وأخفيت أمره، وعلمت أن أمير المؤمنين يسألني عما رأيت في طري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ني بالغريض ليلا وأخف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الأحوص إلى منزله وبعث إلى سلامة ب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جزيت خيرا، قد انتهى إلي كل ما قلت، وقد تلطفت وأحس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ارى الليل أهله بعث إلى الأحوص أن عجل المجيء إلي مع ضي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الأحوص مع الغريض فدخل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غنني الصوت الذي أخبرني الأحوص أنه سمع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حوص قد أخبر الغريض الخبر، وإنما ذلك شعر قاله الأحوص يريد يحركه به على سلامة يحتال للغريض في الدخو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الصوت الذي أخبرني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غناه الغريض دمعت عين يزي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يمكن أن تصير إلى مجل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صا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ا ف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ت، فضرب لها حجاب فجلست، وأعاد عليه الغريض الصو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يا أمير المؤمنين، فاسمعه مني، فأخذت العود فضربته وغنت الصوت، فكاد يزيد أن يطير فرحا وسرور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وص، إنك لمبارك يا غريض غنني في ليلتي هذا الصوت، فلم يزل يغنيه حتى قام يزيد وأمر لهما بما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صبح الغريض في شيء من 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تحل الغريض من ليلته، وأقام الأحوص بعده أياما ثم لحق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ت سلامة إليهما بكسوة ولطف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ي علي بن محمد النوفلي قال حدثني رجل من أهلي من بني نوف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في جماعة من قريش على يزيد بن عبد الملك، فألفيناه في علته التي مات فيها بعد وفاة حبابة، فنزلنا منزلا لاصقا بقصر يزيد، فكنا إذا أصبحنا بعثنا بمولى لنا يأتينا بخبره، وربما أتينا الباب فسألنا، فكان يثقل في كل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لفي منزلنا ليلة إذ سمعنا همسا من بكاء ثم يزيد ذلك، ثم سمعنا صوت سلامة القس وهي رافعة صوتها تنوح و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منا إن خشعـنـا                                            أو هممنا بخش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عمري بت ليلـي                                            كأخي الداء الوج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أبصرت ربعـا                                            خاليا فاضت دمو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خلا من سيد كـا                                            ن لنا غير مضـيع ثم صاحت وا أمير المؤمنين فعلمنا وفاته، فأصبحنا فغدونا في جناز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ا إسماعيل بن أبي أويس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زيد بن عبد الملك ما يمر عيني ما أوتيت من أمر الخلافة حتى أشتري سلامة جارية مصعب بن سهيل الزهري وحبابة جارية آل لاحق المك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فاشتريت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جتمعتا ع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آن كما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لقت عصاها واستقر بها النوى                                            كما قر عينا بالإياب المسافـر فلما توفي يزيد رثته سلامة فقالت وهي تنوح عليه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منا إن خشعنا                                            أو هممنا بخشو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فقدنـا سـيدا كـا                                            ن لنا غير مض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و كالليث إذا مـا                                            عد أصحاب الدر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نص الأبطال ضربا                                            في مضي ورجوع أخبرنا الحسين بن يحيى قال حدثنا الزبير والمدائني أن سلامة كانت لسهيل بن عبد الرحمن بن عوف، فاشتراها يزيد بن عبد الملك، وكانت مغنية حاذقة جميلة ظريفة تقول الشعر، فما رأيت خصالا أربعا اجتمعن في امرأة مث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ن وجهها وحسن غنائها وحسن شع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الذي كانت تغني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لمنا إن خشعنـا                                            أو هممنا بخش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ذي حل بنـا الـيو                                            م من الأمر الفظيع وذكر باقي الأبيات مثل ما ذكره 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حاق وحدثني الجمحي قال حدثنا من رأى سلامة تندب يزيد بن عبد الملك بمرثية رثته بها، فما سمع السامعون بشيء أحسن من ذلك ولا أشجى، ولقد أبكت العيون وأحرقت القلوب وأفتنت الأسماع، وه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ب القبر الغريب                                            بالشأم في طرف الكث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شـأم بـين صـفـائح                                            صم ترصف بالجب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سمـعـت أنـينـه                                            وبكاءه عند المـغ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بلت أطـلـب طـبـه                                            والداء يعضل بالطبـيب الشعر لرجل من العرب كان خرج بابن له من الحجاز إلى الشأم بسبب امرأة هويها وخاف أن يفسد بحبها، فلما فقدها مرض بالشأم وضني فمات ودفن 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ا ذكر ابن الكلبي، وخبره يكتب عقب أخبار سلامة الق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سلامة ثقيل أول بالوسطى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كم رم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لابن غزوان الدمشقي من كتاب ابن خرداذبه غير مج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ين بن يحيى عن حماد بن إسحاق عن أبيه قال حدثني الجمح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ن حضر الوليد بن يزيد وهو يسأل سلامة أن تغنيه شعرها في يزيد وهي تتنغص من ذلك وتدمع عيناها، فأقسم عليها فغن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سمعت شيئا أحسن من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ا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حم الله أبي وأطال عمري وأمتعني بحسن غنائك يا سلا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م كان أبي يقدم عليك حبا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دري و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ها، لكنني والله أدري ذلك بما قسم الله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ي أج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يحيى بن علي بن يحيى قال حدثني عبد الله بن عبد الملك الهدادي عن بعض رجاله عن إسحاق بن إبراهيم الموص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نائحة مدنية تنوح بهذا الشع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لعمري بت لـيلـي                                            كأخي الداء الوجـي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نجي الـهـم مـنـي                                            بات أدنى من ضلوع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ما أبصرت ربـعـا                                            دارسا فاضت دموع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قفرا مـن سـيد كـا                                            ن لنا غير مـضـيع والشعر للأحو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نوح لمعبد، وكان صنعه لسلامة وناحت به سلامة على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سمعته منها استحسنته واشتهيته ولهجت به، فكنت أترنم به كثي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مع ذلك مني أب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صنع ب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عر قاله الأحوص وصنعه معبد سلامة وناحت به سلامة على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ضرب الدهر، فلما مات الرشيد إذا رسول أم جعفر قد وافاني فأمرني بالحضو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رت إليها، فبعثت إ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قد جمعت بنات الخلفاء وبنات هاشم لننوح على الرشيد في ليلتنا هذ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 الساعة أبياتا رقيقة واصنعهن صنعة حسنة حتى أنوح ب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ردت نفسي على أن أقول شيئا فما حضرني وجعلت ترسل إلي تحثني، فذكرت هذا النوح فأريت أني أصنع شيئا، ثم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حضرني القول وقد صنعت فيه ما أمر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عثت إلي بكنيزة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طارحها حتى تطارحن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ذت كنيزة العود ورددته عليها حتى أخذته، ثم دخلت فطارحته أم جعفر، فعبثت إلي بمائة ألف درهم ومائة ثو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ه الأخبار من الأصوا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فتنت ريا وسلامة الـقـسـا                                            فلم تتركا للقس عقلا ولا نف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اتان أما منهما فـشـبـيهة ال                                            هلال وأخرى منهما تشبه الشمسا الشعر لعبد الله بن قيس الرق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الك خفيف ثقيل أو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ح ثقيل أو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عمرو بن بانة أن خفيف الثقيل لحنين الح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ثقيل الأول لدح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الشعر الذي 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بك أن أقول بذلت نف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ثلة جر جيرتك الزيالا                                            وعاد ضمير ودكم خـب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مستقيلك أثـل لـبـي                                            ولب المرء أفضل ما استقا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ابك أن أقول بذلت نفسي                                            ولو أني أطيع القلب ق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اء منك حتى سل جسمي                                            وشق علي كتماني وطالا الشعر للق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خفيف ثقيل أول مطلق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عبد ثقيل أول بالوسطى،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ابك أن أقول بذلت نفسي أخبرني الحسن بن علي قال حدثنا هارون بن محمد بن عبد الملك الزيات قال حدثنا الزبير بن بكار قال حدثنا بكار بن ربا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بد الرحمن بن عبد الله بن أبي عمار من بني جشم بن معاوية، وقد كانت أصابت جده منة من صفوان بن أمية، وكان ينزل مكة، وكان من عباد أهلها، فسمي القس من عباد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ر ذات يوم بسلامة وهي تغني فوقف فتسمع غناء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آه مولاها فدعاه إلى أن يدخله إليها فيسمع منها، فأبى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ي أقعدك في مكان تسمع منها ولا تر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هذا ف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دخله داره وأجلسه حيث يسمع غناء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مرها فخرجت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آها علقت بقلبه فهام بها، واشتهر وشاع خبره بالمد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عل يتردد إلى منزل مولاها مدة طوي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 مولاها خرج يوما لبعض شأنه وخلفه مقيما عندها 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والله أحبك</w:t>
      </w:r>
      <w:r>
        <w:rPr>
          <w:rFonts w:ascii="MS Sans Serif" w:hAnsi="MS Sans Serif" w:cs="MS Sans Serif"/>
          <w:color w:val="FF0000"/>
          <w:sz w:val="17"/>
          <w:sz w:val="17"/>
          <w:rtl w:val="true"/>
        </w:rPr>
        <w:t xml:space="preserve">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ا والله الذي لا إله إل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ا والله اشتهي أن أعانقك وأقبل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ا و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شتهي والله أن أضاجعك وأجعل بطني على بطنك وصدري على صدر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ا و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يمنعك من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الله إن المكان لخ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منعني منه قول الله عز و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أخلاء يومئذ بعضهم لبعض عدو إلا المتقين    فأكره أن تحول مودتي لك عداوة ، يوم القيا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خرج من عندها وهو يبك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عاد إليها بعد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ا إسماعيل بن يونس قال حدثنا عمر بن شبة عن المدائ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ملك يزيد بن عبد الملك حبابة وسلامة القس تمث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لقت عصاها واستقر بها النوى                                            كما قر عينا بالإياب المسافـر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شاء بعد من أمر الدنيا فليفت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ي ليرضيني قليل نوالـكـم                                            وإن كنت لا أرضى لكم بقل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حرمة ما قد كان بيني وبينكم                                            من الوصل إلا عدتم بجمـيل الشعر للعباس بن الأحن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سليمان الفزا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حنه المختار من الرمل بالسبابة في مجرى البنصر عن إسحاق وفيه خفيف رمل أوله الثاني ثم الأول، ينسب إلى حكم الوادي وإلى سليمان أيض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حن من الثقيل الأول 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مخارق، ذكر حبش أن لحن مخارق ثاني ثق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لعباس بن الأحنف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ذكر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ثاص بن الأحنف بن الأسود بن طفحة ابن جدان بن كلدة من بني عدي بن حني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يحيى الصولي قال حدثني القاسم بن إسماعيل قال سمعت إبراهيم بن ال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اس بن الأحنف بن الأسود بن قدامة بن هفيان من بني هفان بن الحارث بن الذهل بن الدول بن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اجب بن قدامة عم العباس من رجال الدو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يحيى وحدثني أبو عبد الله الكندي قال حدثني محمد بن بكر الحنفي الشاعر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بن الأحنف يذكر أن هوذة بن علي الحنفي قد ولده من قبل بعض أمه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عباس شاعرا غزلا ظريفا مطبوعا، من شعراء الدولة العباسية، وله مذهب حسن، ولديباجة شعره رونق، ولمعانيه عذوبة ولط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يتجاوز الغزل إلى مديح ولا هجاء، ولا يتصرف في شيء من هذه المع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ه أبو العباس المبرد في كتاب الروضة على نظرائه، وأطنب في وصف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جماعة من الرواة للشعر يقدم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عباس من الظرفاء، ولم يكن من الخلعاء، وكان غزلا ولم يكن فاسقا، وكان ظاهر النعمة ملوكي المذهب شديد التترف، وذلك بين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صده الغزل وشغله النسيب، وكان حلوا مقبولا غزلا غزير الفكر واسع الكلام كثير التصرف في الغزل وحده، ولم يكن هجاء ولا مدا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 حدثنا أبو ذك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عباس يصف العباس بن الأحن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الله ممن إذا تكلم لم يحب سامعه أن يسكت، وكان فصيحا جميلا ظريف اللسان، لو شئت أن تقول كلامه كله شعر ل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قال حدثني عبيد الله بن 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نسخا من شعر العباس بن الأحنف بخراسان، وكان عليها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الأمير أبي الفضل العبا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ا محمد بن يزيد قال حدثني صالح بن عبد الو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عباس بن الأحنف كان من عرب خراسان، ومنشؤه ببغداد، ولم تزل العلماء تقدمه على كثير من المحدثين، ولا تزال قد ترى له الشيء البارع جدا حتى تلحقه بالمحس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 حدثنا يموت بن المزر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ي    يعني الجاحظ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العباس بن الأحنف أحذق الناس وأشعرهم وأوسعهم كلاما وخاطرا ما قدر أن يكثر شعره في مذهب واحد لا يجاوزه، لأنه لا يهجو ولا يمدح ولا يتكسب ولا يتصرف، وما نعلم شاعرا لزم فنا واحدا لزومه فأحسن فيه وك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قال حدثنا محمد بن القاسم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حرمازي أبو علي وأنا حاضر ل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جزى الله دمع عيني خيرا                                            وجزى الله كل خير لس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 دمعي فليس يكتـم شـيئا                                            ورأيت اللسان ذا كت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نت مثل الكتاب أخفاه طي                                            فاستدلوا عليه بالعـنـو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عريب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الحرم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طراز يطلب الشعراء مثله فلا يقدرو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قال حدثني حسين بن فهم قال سمعت العط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باس بن الأحنف شاعرا مجيدا غزلا، وكان أبو الهذيل العلاف يبغضه ويلعنه ل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ردت سلوا كان ناصركـم                                            قلبي وما أنا من قلبي بمنت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كثروا أو أقلوا من إساءتكـم                                            فكل ذلك محمول على الق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بو الهذيل يلعنه لهذ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قد الكفر والفجور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محمد بن العباس اليزيدي شعرا للعباس أظنه يهجو به أبا الهذ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معت للعباس هجاء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يكذب أخبار الرسول لقـد                                            أخطأت في كل ما تأتي وما ت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ت بالقدر الجاري عليك فقـد                                            أتاك مني بما لا تشتهي القـدر حدثني محمد بن يحيى قال حدثني محمد بن سعيد عن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ما تحفظ للمحد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ا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عاتبة لسكـن روعـتـي                                            أملي رضاك وزرت غير مراق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مللت فلم تكـن لـي حـيلة                                            صد الملول خلاف صد العاتـب الغناء للعباس أخي بحر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ومحمد بن العباس اليزيدي قالا، واللفظ لهاشم، قال حدثنا عبد الرحمن ابن أخ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مي على الرشيد والعباس بن الأحنف عنده، فقال العباسي ل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أعبث ب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ممن يحتمل العب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عبث به عبثا يش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م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حببت أن تـص                                            نع شيئا يعجب النا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ور هاهنا فـوزا                                            وصور ثم عبـا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يدنوا حـتـى                                            ترى رأسيهما را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 بها بما قاسـت                                            وكذبه بما قـاسـى فقال له عمي يعرض بأنه نب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ه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حببت أن تبـص                                            ر شيئا يعجب الخل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ور هاهنـا دورا                                            وصور هاهنا فل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يدنوا حـتـى                                            ترى خلقيهما خل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ذبها بمـا لاقـت                                            وكذبه بما يلـقـ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جل العباس، و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نهيتك فلم تق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قال حدثنا محمد بن القاسم بن مهرويه قال أنشدني إبراهيم بن العباسي ل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ظلوم سمية الظلـم                                            مالي رأيتك ناحل الج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رمى قلبي فاقصده                                            أنت العليم بموضع السه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حاتم السجستاني حكى عن الأصمعي أنه أنشد ل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أذنون لـصـب فـي زيارتـكـم                                            فعندكم شهوات السمع والب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ضمر السوء إن طال الجلوس به                                            عف الضمير ولكن فاسق النظـر ف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ل هذا الفتى يدخل يده في جرابه فلا يخرج شيئا، حتى أدخلها فأخرج هذا، ومن أدمن طلب شيء ظفر ببع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ا أدري ما قال الأصمعي، ولكن أنشدك للعباس ما لا تدفع أنت ولا غيرك فضله، ثم أنشدني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و أن القلوب كقلبهـا                                            مارق للولد الضعيف الوالد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مللت فلم تكن لـي حـيلة                                            صد الملول خلاف صد العاتب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اقتحم الفتى لجج الهوى                                            جائت أمور لا تطاق كـبـا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ما لا يقدر أحد على أن يقول مثل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حسن بن وهب فقال لب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أذنون لـصـب فـي زيارتـكـم                                            فعندكم شهوات السمع والب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ضمر السوء إن طال الجلوس به                                            عف الضمير ولكن فاسق النظ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خير فيه إن كان كذا أو أي معنى فخجل الحسن من نادرتها عليه، وعجبنا من حدة جوابها وفطن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إسماعيل النصيبيني قال سمعت سعيد بن 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أحسن من شعر العباس في إخفاء أمره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ك بالسلام فأتقـيهـم                                            فأعمد بالسلام إلى سو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ثر فيهم ضحكي ليخفى                                            فسني ضاحك والقلب باك حدثني الصولي قال حدثني علي بن محمد بن نصر قال حدثني خالي أحمد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 الواثق وبين بعض جواريه شر فخرج كسلان، فلم أزل أنا والفتح بن خاقان نحتال لنشاطه، فراني أضاحك الفت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أبن الأحنف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ل من الله أبكاني وأضحكها                                            فالحمد لله عدل كل ما صن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يوم أبكي على قلبي وأندبـه                                            قلب ألح عليه الحب فانصدعا فقال ال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يا أمير المؤمنين في وضع التمثل موضعه أشعر منه وأعلم وأظ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ي أحمد بن يزيد المه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لواثق جارية له كان يهواها وقد جرى بينهما ع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ستطيل بعز الخلافة فأنا أدل بعز ال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ك لم تسمع بخليفة عشق قبلك قط فاستوفى من معشوقه حقه، ولكني لا أرى لي نظيرا في طاع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 ابن الأحنف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تحسبيني أرى للعاشقـين                                            بلى، ثم لست أرى لي نظ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ـل الـذي بـيديه الأمـور                                            سيجعل في الكره خيرا كثيرا حدثني الصولي قال حدثني المغيرة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ب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أحنف أشعر الناس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تل بالشغل عنا ما تكلمـنـا                                            الشغل للقلب ليس الشغل للبدن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شيئا من أمور الدنيا خيرها وشرها إلا وهو يصلح أن يتمثل فيه بهذا النصف الأخ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محمد بن سعيد عن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ظرف ابن الأحنف في قوله يصف طول عهده بالن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ا خبرانـي أيهـا الـرجـلان                                            عن النوم إن الهجر نـه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كون النوم أم كيف طعمه                                            صفا النوم لي إن كنتما تص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قلة إعجابه بمثل هذه الأشع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ميمون بن هارون بن مخلد قال حدثنا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لمة بن عاصم ومعه شعر العباس بن الأحنف، فعجبت من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مل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حمل شعر م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أت أن أحسـنـت ظـنـي                                            بكم والحزم سوء الظن بالن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لقني الـشـوق فـآتـيكـم                                            والقلب مملوء مـن الـيأس غنى هذين البيتين حسين بن محرز خفيف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فوز يا منية عـبـاس                                            واحربا من قلبك القاسي وروى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أعرابي فصيح ظريف، فجعلت أكتب عنه أشياء حسان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شدني لأصحابكم الحض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للعباس بن الأخ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ك بالتفاح لما شمـمـتـه                                            وبالراح لما قابلت أوجه الش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 بالتفاح منك سـوالـفـا                                            وبالراح طعما من مقبلك العذ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ندك وأنت تكتب عني لا أنشدك حرفا بعد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 العباس بن الفضل بعض شعره على قول أهل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صولي قال حدثني الحسين بن يحيى الكاتب قال سمعت عبد الله بن العباس بن الفض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 رب العلا ما كان أغفلني                                            عما رمتني به الأيام والـز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م يذق فرقة الأحباب ثم يرى                                            آثارهم بعدهم لم يدر ما الحر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غنى عبد الله بن العباس فيه صوتا 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ا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سين بن الضحا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اء العباس بن الأحنف بقوله ما قاله في بيتين في أبيات لعذر،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يستريح المحب                                            فقد يكتم المرء أسـر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يبـوح بـأسـراره                                            فتظهر في بعض أشعار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وله في هذا المعنى الذي لم يتقدمه فيه أحد ف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ب أملك للفؤاد بـقـهـره                                            من أن يرى للستر فيه نص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بدا سر اللبـيب فـإنـه                                            لم يبد إلا والفتى مغـلـوب أخبرني الصولي قال حدثني الغلابي قال حدثني الزبير بن مجار قال قال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سدت أحدا إلا العباس بن الأحنف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متنع القريب فلم تنلـه                                            على قرب فذاك هو البعيد فإني كنت أولى به منه وهو بشعري أشبه منه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هو يشبه شع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فال حدثني أبو الحسن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ك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اس بن الأحنف مليح ظريف حكيم جزل في شعره، وكان قليلا ما يرضيني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نشد له ك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عجبون كما أعـجـب                                            حبيب يسيء ولا يع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غي رضاه على سخطه                                            فيأبى علي ويستص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يت حظي إذا ما أسـأ                                            ت أنك ترضى ولا تغضب كان إبراهيم الموصلي مشغوفا بشعره كثير الغناء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قال حدثنا محمد بن الفضل قال حدثني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دي إبراهيم مشغوفا بشعر العباس، فتغنى في كثير من شعره، فذكر أشعارا كثيرة حفظت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ملئت ماء الشباب كـأنـهـا                                            قضيب من الريحان ريان أخ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كتموني سيرهم حين أزمعـوا                                            وقالوا أتعدنا للرواح وبـكـروا ذكر الهشامي أن اللحن في هذين البيتين لعلوية رمل، وفي كتاب ابن المكي أنه لابن سريح، وهو غل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الحسن بن علي عن الحسين بن ف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مأمون قول 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كتموني سيرهم حين أزمعوا                                            وقالوا أتعدنا للرواح وبكـروا 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روا بأبي ا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فظت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ى رجال ما أحـبـوا وإنـمـا                                            تمنيت أن أشكو إليك وتس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كل معشوقين غيري وغيرها                                            قد أستعذبا طول الهوى وتمتعـا الغناء لإبراهيم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ثقيل أول بالوسطى ينسب إلى يزيد حوراء وإلى سليم بن 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حفظت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عـينـي لأنـواع                                            من الحـزن وأوج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ـي كـل يوم عـن                                            دكم يحظى بي السا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ش الدهر إن عشت                                            بقلب منـك مـرت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حل بي الـبـعـد                                            سينعاني لك النـاعـي الغناء لإبراهيم الموصلي ثاني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كتاب إبراهيم بن المهدي الذي رواه الهشامي عنه أن لإبراهيم بن المهدي فيه لح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يلا أول وماخو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هزج محد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ا أصحابنا عن محمد بن الفضل عن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نى جدي في شعر أحد من الشعراء أكثر مما غنى في شعر ذي الرمة و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ي محمد بن عبد الله التم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 ابن الأعرابي، إذ أقبل رجل من ولد سعيد بن سالم كان يلزم ابن الأعرابي، وكان يحبه ويأنس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رك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ذر بأشياء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مخارق عند بعض بني الرشيد فوهب له مائة ألف درهم على صوت غناه به، فاستكثر ذلك ابن الأعرابي واستهاله وعجب م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بشعر 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عـينـي لأنـواع                                            من الحـزن وأوج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ـي كـل يوم عـن                                            دكم يحظى بي الساعي ف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غناء فما أدري ما هو، ولكن هذا والله كلام قريب مل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ا محمد بن الهيثم قال حدثني محمد بن عمرو الر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واث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صنع لحنا في شعر معناه أن الإنسان كائنا من كان لا يقدر على الاحتراس من عدوه، فهل تعرفون في هذ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ا ضروبا من الأشع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ئتم بشيء مثل قول عباس بن الأحنف</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بي إلى ما ضرني داعـي                                            يكثر أسقامي وأوجـا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حتراسي من عـدوي                                            إذا كان عدوي بين أضلا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لمني للحـب أشـياعـي                                            لما سعى بي عندها السا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لما أبقى عـلـى كـل ذا                                            يوشك أن ينعاني النـاع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ل فيه الواثق لحنه الثقيل الأول، النشيد بالوسطى حدثني الصولي قال حدثني محمد بن موسى أو حدثت به عنه عن علي بن الج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ت ليلة من عند المتوكل، فلما دخلت منزلي جاءني رسوله يطلبني، فراعني ذلك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تبعت به بعد انصرافي، فرجعت إليه وجلا، فأدخلت عليه وهو في مرق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ضحك، فأيقنت بالسلا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أنا مذ فارقتك ساهر، خطر على قلبي هذا الشعر الذي يغني فيه أخي،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بي إلى ما ضرني داعي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صت أن أعمل مثل هذا فلم يجئني، أو أن أعمل مثل اللحن فما أمك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ت في نفسي نقص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كان أخوك خليفة يغني وأنت خليفة لا تغن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أهديت إلى عيني نوما، أعطوه ألف دينار، فأخذتها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في كتاب الشاهيني بغير إس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أبو الحارث جميز قول ا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بي إلى ما ضرني داعي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عر رجل جائع في جارية طباخة مليح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قلت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بدأ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بي إلى ما ضرني داعي وكذلك الإنسان يدعوه قلبه وشهوته إلى ما يضره من الطعام والشراب فيأكله، فتكثر علله وأوجاعه، وهذا تعريض، ثم صرح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حتراسي من عـدوي                                            إذا كان عدوي بين أضلاعي وليس للإنسان عدو بين أضلاعه إلا معدته، فهي تتلف ماله، وهي سبب أسقامه، وهي مفتاح كل بلاء عليه</w:t>
      </w:r>
      <w:r>
        <w:rPr>
          <w:rFonts w:cs="MS Sans Serif" w:ascii="MS Sans Serif" w:hAnsi="MS Sans Serif"/>
          <w:color w:val="auto"/>
          <w:sz w:val="17"/>
          <w:rtl w:val="true"/>
        </w:rPr>
        <w:t>-</w:t>
      </w:r>
      <w:r>
        <w:rPr>
          <w:rFonts w:ascii="MS Sans Serif" w:hAnsi="MS Sans Serif" w:cs="MS Sans Serif"/>
          <w:color w:val="auto"/>
          <w:sz w:val="17"/>
          <w:sz w:val="17"/>
          <w:rtl w:val="true"/>
        </w:rPr>
        <w:t>،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دام لي هجرك يا مالكي                                            أوشك أن ينعاني الناعـي فعلمت أن الطباخة كانت صديقته، وأنها هجرته ففقدها وفقد الطعام، فلو دام ذلك عليه لمات جوعا ونعاه الن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الصولي قال حدثني محم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عبد الله بن العباس بن الفضل بن الربيع إلى الحسن بن وهب، وعنده بنان جارية محمد بن حماد، وهي نائمة سكرى وهو يبكي عن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نائما فجاءتني فأنبهتني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حتى تشرب فجلست، فوالله ما غنت عشرة أصوات حتى نامت وما شربت إلا قليلا، فذكرت قول أشعر الناس وأظرفهم، ا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ى الذين أذاقوني مودتـهـم                                            حتى إذا أيقظوني للهوى رقدوا فأنا أبكي وأنشد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الصولي قال حدثني القاسم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لاما محدثا أجزل في رقة، ولا أصعب في سهولة، ولا أبلغ في إيجاز، من قول ا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لي نجدد دارس العهد بيننا                                            كلانا على طول الجفاء ملوم قال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 بخط عبد الله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أبو محمد الحسن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إبراهيم بن ا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ال لم يفعل وإن سيل لـم                                            يبذل وإن عوتب لم يع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 بعصياني ولو قال لـي                                            لا تشرب البارد لـم أش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أشكو رب ما حـل بـي                                            من صد هذا المذنب المغضب غنى في هذه الأبيات أحمد بن صدقة هزجا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حن آخر ل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 بن مخ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 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كلام الحسن المعنى، السهل المورد، القريب المتناول، المليح اللفظ، العذب المست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أحمد بن يزي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شعر المرزوق من المغنين خاصة شعر العباس بن الأحنف، وخاص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ئم من أهدى لي الأرقا                                            مستريحا سامني قلقـا فإنه غنى فيه جماعة من المغنين، منهم إبراهيم الموصلي وابنه إسحاق وغي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ستحسن هذا الشعر، وأظن استحسانه إياه حمله على أن قال في رويه وقاف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والله من طرقـا                                            كابتسام البرق إذ خفقا وعمل فيه لحنا من خفيف الثقيل في الإصبع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رواه الص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جحظة قال حدثني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م من أهدى لي الأرق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أشعار المحظوظة في الغناء لكثرة ما فيه من الصنعة واشتراك المغنين في ألح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محمد بن الحسن الكاتب عن علي بن محمد بن نصر عن جده حمدون أنه قال ذلك ولم يذكره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م من أهدى لي الأرقـا                                            مستريحا زادني قل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يبيت الناس كـلـهـم                                            بسهادي بيض الحـد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ي قلب أعيش بـه                                            فاصطلى بالحب فاحتر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لم أرزق مـودتـكـم                                            إنما للعبـد مـا رزقـا لإسحاق في هذا الشعر خفيف بالوسطى في مجر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بيه إبراهيم أيضا فيه خفيف ثقي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جامع ف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ل مطلق في مجرى الوسطى في الأول والثالث، وخفيف رمل مطلق في مجرى الوسطى أيضا في الأبيات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سليم هزج، وفيه لعلويه ثقيل 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والله من طـرقـا                                            كابتسام البرق إذ خف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ني شوقا بـزورتـه                                            وملا قلبي به حـ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قلـب هـائم دنـف                                            كلما سليتـه قـل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رني طيف الحبيب فما                                            زاد أن أغرى بي الأرقا الشعر لعلي بن يحيى، وذكر الصولي أن الغناء له خفيف ثقيل 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بو العبيس بن حمدون أن هذا الخفيف الثقيل من صن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ريب ثاني ثقيل بالوسطى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المعت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شيء 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ا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حب الناس أذيال الظنون بنا                                            وفرق الناس فينا قولهم ف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ذب قد رمي بالحب غيركـم                                            وصادق ليس يدري أنه صد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مسدود في هذا الشعر 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غن المسدود أحسن من غنائه في شعر ا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الصولي، ولم يأت ب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سحاق في هذين البيتين ثقيل أول بالبنصر من نسخة عمرو بن بانة الث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جامع ثقيل أو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زيد حوراء خفيف ثقيل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مسدود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بد الله بن العباس الربيعي 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صولي قال حدثني محمد بن سعيد قال 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 الفضل بن الربيع على جارية له كانت أحب الناس إليه، فتأخرت عن استرضائه، فغمه ذلك، فوجه إلى أبي يعلمه ويشكو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عزة والشرف، ولأعدائك الذل والرغ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عمل قول ا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ل عظيم الذنب ممن تحبـه                                            وإن كنت مظلوما فقل أنا ظ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إلا تغفر الذنب في الهوى                                            يفارقك من تهوى وأنفك راغ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بعث إليها فترض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ي أبو بكر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مصعب الزب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يستبردون شعر ا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ظلموه، أليس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ظلوم سمية الظلـم                                            مالي رأيتك ناحل الج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رمى قلبي فأقصده                                            أنت العليم بموقع السهم أخبرني الصولي قال حدثنا ميمون بن هارون قال حدثني أبو عبد الله الهشامي الحسن بن أحمد قال حدثنا عمرو بن ب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دار أم جعفر جماعة من الشعراء والمغنين، فخرجت جارية لها وكمها مملوء دراه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 يعيرك عينة تبكي بها                                            أرأيت عينا للبكاء تـعـار فأومئ إلى العباس بن الأحنف، فنثرت الدراهم في حجره فنفضها فلقطها الفراشون، ثم دخلت ومعها ثلاثة نفر من الفراشين على عنق كل فراش بدرة فيها دراهم، فمضوا بها إلى منزل ا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رشيد قول ا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 يعيرك عينه تبكي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ا صحبه الله ولا حاط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عون بن محق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مخلد الموصلي في مجلس وكان معنا عبد الله بن ربيعة الزقي، فأنشد مخلد الموصلي قصيدة له يق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شيء أقوى عليه ولكن                                            ليس لي بالفراق منك يدان فجعل يستحسنه ويردده، ف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فداء لمن ابتدأ هذا المعنى فأحسن فيه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بتني من الشرور ثيابـا                                            وكستني من الهموم ثي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أغلقت من الوصل بابا                                            فتحت لي إلى المنية باب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بيني بكل شيء سوى الص                                            د فما ذقت كالصدود عذاب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صولي قال حدثني أبو الحسن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الرياشي يقول، وقد ذكر عنده ا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لم يقل من الشعر إلا هذين البيتين لكف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رم منكم بما أقـول وقـد                                            نال به العاشقون من عشق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ت كأني ذبالة نصبـت                                            تضيء للناس وهي تحترق وفي هذين البيتين لحن لعبد الله بن العباس من الثقيل الثاني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خزرج رمل أول عن عبد الله بن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لا تعلمين ما الهم والحزن                                            ولا تعـلـمـين مـا الأرق 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زيد المبرد قال حدثني بعض مشايخ الأزد عن إسحاق بن إبراهيم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شيد يقدم أبا العتاهية حتى يجوز الحد في تقديمه، وكنت أقدم ا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غتابني بعض الناس عند الرشيد وعابني عنده، وقال عق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حسبك يا أمير المؤمنين أنه يخالفك في العباس بن الأحنف على حداثة سنه وقلة حذقه وتجريبه، ويقدمه على أبي العتاهية مع ميلك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الخبر فدخلت على الرشيد، فقال لي ابت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شعر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اس بن الأحنف أو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الذي يريد، فأطرقت كأني مستثبت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عتاهية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لهذا ولهذ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أيهما أبد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أجود ما أرويه للعباس،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رم منكم بما أقـول وقـد                                            نال به العاشقون من عشقو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فأنشدني لأبي العتاهية، فأنشدته أضعف ما أقدر عليه،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عتابة من حسـنـهـا                                            دمية قس فتنت قـس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لو أنسيتنيها بـمـا                                            في جنة الفردوس لم أنس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ذا مثل التي لم تـزل                                            دائبة في طحنها كدس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لم يبق منها سوى                                            حفنة بر قتلت نفـسـ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يره هذا فأين أنت ع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أحمد ولم يدر مـا بـي                                            أتحب الغـداة عـتـبة ح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فست ثم قلـت نـعـم حـب                                            ا جرى في العروق عرقا فعرقا ويحك أتعرف لأحد مثل هذا، أو تعرف أحدا سبقه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فست ثم قلت كذا وكذا      اذهب ويحك فاحفظ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ولو كنت سمعت بها لحفظ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شك إني كنت أحفظ لها حينئذ من أبي العتاهية، ولكني إنما أنشدت ما أنشدت تعص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من غير وجه أن الرشيد ألف ا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إلى خراسان طال مقامه بها، ثم خرج إلى أرمينية والعباس معه ماشيا إلى بغداد، فعارضه في طريق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خراسان أقصى ما يراد بنا                                            ثم القفول فقد جئنا خراس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قدر الله أن يدني على شحط                                            سكان دجلة من سكان جيح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الذي كنت أرجوه وآملـه                                            أما الذي كنت أخشاه فقد ك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 الزمان أصابتنا فلا نظرت                                            وعذبت بصنوف الهجر ألوانـا في هذين البيتين الأخيرين رمل بالوسطى ينسب إلى مخارق وإل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شتقت يا عباس وأذنت لك خاصة، وأمر له بثلاث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ا محمد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صعبا الزب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اس بن الأحنف وعمرو العراف ما ابتدلا شعرهما في رغبة ولا رهبة، ولكن فيما أحباه، فلزما فنا واحدا لو لزمه غيرهما ممن يكثر إكثارهما لضعف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همت بالخيف رسما محيلا                                            لعزة تعرف منه الطل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ذل بالحي صوت الصـدى                                            ونوح الحمامة تدعو هديلا عروضه من المتقا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ف الذي عناه كثير ليس بخيف مني، بل هو موضع آخر في بلاد ض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ل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طلل، وهو ما كان له شخص وجسم عال من آثار الد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سم ما لم يكن له شخص أو جسم، والصدى ها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ئر، وفي موضع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ط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زعم أهل الجاهلية أن الصدى طائر يخرج من رأس المقتول فلا يزال يصيح أسقوني، حتى يدرك بثأ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ر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يروي نفسه في حـياتـه                                            ستعلم إن متنا صدى أينا الص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ماري ونحوها من الط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د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وا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كثير والغناء لعبيد الله بن عبد الله بن طاهر، ونسبه إلى جاريته وكنى عنها، فذكر أن الصنعة لبعض من كثرت دربته بالغناء وعظم علمه وأتعب نفسه حتى جمع النغم العشر في هذا الصوت، وذكر أن طريقته من الثقيل الأول، وأنه ليس يجوز أن ينسبه إلى موضع إصبع مفردة، لأن ابتداءه على المثنى مطلقا، ثم بسبابة المثنى، ثم وسطى المثنى، ثم بنصر المثنى، ثم خنصر المثنى، ثم سبابة الزير، ثم وسطاه، ثم بنصره، ثم خنصره، ثم النغمة الحادة، وهي العاش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محرز ثاني ثقيل مطلق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الهزبذ رمل بالوسطى عن عمرو، وهذا الصوت من الثقيل الثاني، وهو الذي ذكر إسحاق في كتاب النغم وعللها أن لحن ابن محرز فيه يجمع ثمانيا من النغم العشر، وأنه لا يعرف صوتا يجمعها غيره، وأنه يمكن من كان له علم ثاقب بالصناعة أن يأتي في صوت واحد بالنغم العشر، بعد تعب طويل ومعاناة شد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بيد الله أن صانع هذا الصوت الذي كنى عنه فعل ذلك وتلطف له حتى أتى بالنغم العشر في هذا متوالية من أولها إلى آخرها، وأتى بها في الصوت الذي بعده متفرقة على غير توال إلا أنها كلها فيه، وذكر أن ذلك الصوت أحسن مسموعا وأح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ى ذلك أيضا عنه يحيى بن علي بن يحيى في كتاب النغ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 فرغت من حكاية ما ذكره وحكاه عبيد الله في نسبة هذا الصوت فقد ينبغي أخرى الأمر فيه على التقليد دون القول الصحيح فيما ذكره وحك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وصفه من جهة النغم العشر متوالية في صوت واحد محال لا حقيقة له، ولا يمكن أحدا بتة أن ي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بين العلة في ذلك على تقريب، إذ كان استقصاء شرحها طو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ته في رسالة إلى بعض إخواني في علل النغم، وشرحت هناك العلة في أن قسم الغناء قسمين وجعل على مج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سطى والبنصر دون غيرهما، حتى لا يدخل واحدة منهما على صاحبتها في مجراها قرب مخرج الصوت، إذا كان على الوسطى منه أو إذا كان على البنصر وشبه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راد مريد إلحاق هذا بهذا لم يمكنه بتة على وجه ولا سبب، ولا يوجد في استطاعة حيوان أن يتلو إحداهما ب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أتبعت إحداهما بالأخرى في ناي أو آلة من آلات الزمر تفضلت إحداهما ب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قلت النغم في غناء الأوائل لأنهم قسموها قسمين بين هاتين الإصبعين، فوجدوهما إذا دخلت إحداهما مع الأخرى في طريقتها لم يكن ذلك إلا بعد أن يفصل بينهما بنغم أخرى للسبابة والخنصر يدخل بينهما حتى تتباعد المسافة بينهما، ثم لا ي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ذلك الغناء ملاحة ولا طيب للمضادة في المجريين، فتركوه ولم يستعملوه، فإن كان صح لعبيد الله عمل في النغم العشر في صوت، فلعله صح له في الصوت الذي ذكر أنه فرقه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متوا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 ذكره ها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حال، ولست أقدر في هذا الموضع على شرح أكثر من هذا، وهو في الرسالة التي ذكرتها مش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عبلة من مشارق مأسـل                                            درس الشؤون وعهدها لم ين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بدلت عفر الظباء كأنـمـا                                            أبعارها في الصيف حب الفلفل ذكر يحيى بن علي أن الشعر لعنترة بن شداد، وليس ذلك ب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غيره من الرواة أنه لعبد قيس بن خفاف البرجمي، وليس ذلك بصحيح أيضا، والشعر لحارثة بن بدر الغداني من قصيدة له طويلة يفتخر فيها ويذكر سالف أي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ت المختار منها بعقب أخبار حارثة وبعد انقض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المختار لأبي دلف العجلي، ولحنه في المختار ثقيل أول، وفيه ألحان كث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رثة بن بدر بن حصين بن قطن بن غدانة بن يرب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خالد بن ح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رثة بن بدر بن مالك بن كليب بن غدانة بن يرب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حارثة بن بدر امرأة من بني صريم بن الحارث،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دوف، بنت صد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لاء بن الفضل بن عبد الملك بن أبي سوية المن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مرو بن الأهتم بحارثة بن بدر، والأحنف بن قيس، وزيد بن جبلة، وهم مجتمعون، فسلم عليهم، ثم بقي مفكر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الأرض ثلاثة أنجب من آبائكم، حيث جاؤوا بأمثالكم من أمثال أمهاتكم فضحكو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افرية، واسمها حبى، من باهلة، وأم زيد بن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ة بنت حذلم، من بني الشعي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دوف بنت صدى، من بني صريم بن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مضى نسب بني يربوع في نسب جرير وغيره أمن عشيرته، من هذا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بني غدانة يقو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ي غدانة إنني حررتكـم                                            فوهبتكم لعطيه بن جع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عطية لاجتدعت أنوفكم                                            من بين الأم أعين وسبـال وكان عطية استوهب منه أعراضهم لصهر كان بينه ويبنهم، وكان عطية سيدا من سادات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هذا الش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متن علي أبو فراس بهذه الهبة وما تممها حتى ارتجعها، ووصل الامتنان بتحريرهم بأقبح هجاء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طية هذا جوادا وفيه ي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جواد على المواطن كلها                                            وابن الجواد عطية بن جع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ب النجائب لا يمل عطاءها                                            والمقربات كأنهن سعالـى وحارثة بن بدر من فرسان بني تميم ووجوهها وساداتها أو جودائها، وأحسب أنه قد أدرك النبي صلى الله عليه وسلم في حال صباه وحداث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ولد بني الأحنف بن قيس، وليس بمعدود في فحول الشعراء، ولكنه كان يعارض نظراءه الشعر، وله من ذلك أشياء كثيرة ليست مما يلحقه بالمتقدمين في الشعر والمتصرفين في فن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ياد مكرما لحارثة بن بدر، قابلا لرأيه، محتملا لما يعلمه من تناوله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عبيد الله بن زياد أخر حارثة بعض التأخير، فعاتبه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تناول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أبوك يعلم هذا مني، ويقربني ويكر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ي كان لا يخاف من القالة في تقريبك ما أخاف، وإن اللسان إلي فيك لأسرع منه إ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ن أمير قد تجبـر بـعـدمـا                                            مريت له الدنيا بسـيفـي فـد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هي احلولت نفى حق مقسمي                                            وتقسم لي منهـا إذا مـا أمـ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زبـنـتـه عـن فـواق يريده                                            دعيت ولا أدعـى إذا مـا أقـرت وقال حارثة بن بدر أيضا، وقد شاوره عبيد الله في بعض الأ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ن وأقصى ثم ينتصحـونـنـي                                            ومن ذا الذي يعطى نصيحته قس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أكف المصلتـين عـلـيكـم                                            ملاء وكفي من عطاياكم ص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سألوني ما علي وتمـنـعـوا                                            الذي لي لم أسطع على ذلكم صبرا فقال له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معوضك وموليك، فول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إجا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أحمد بن يحيى بن جابر البلاذ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يقظ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ول زياد دعوة حارثة بن بدر وديوانه في قريش، لمكانه منه، فقال فيه، رجل من بني كليب يهجوه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ت بأن حارثة بن بدر                                            غداني اللهازم والك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جاح في كتاب الله أدنى                                            له من نوفل وبني هشام يعني سجاح، التي ادعت النبوة وهي امرأة من بني تميم قال أ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رقت دار حارثة بن بدر بالبصرة، أحرقها بعض أعدائه من بني عم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منايا بادئات وعـودا                                            إلى دارنا سهلا إليها طريق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نبعة كانت تقينا فروعهـا                                            فقد تلفت إلا قليلا عروق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حارثة أخ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رع، فأحرق مع ابن الحضرمي البصرة وقال أحمد يحيى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ية بن جعال يهاجي حارثة بن بدر، ثم اصطل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يضا يهاجيه من قومه العكمص، وكانت بنو سليط تروي هجاءه لحارثة بن بدر، فقال حارثة يهج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وية علي بنو سـلـيط                                            هجاء الناس يا لبني سلي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حمي لتأكله سـلـيط                                            شبيها بالذكي ولا العبيط أخبرنا أحمد بن محمد بن عبد الله بن صالح بن سمح بن عمرة الأسدي أبو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ح بن ال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نس بن زنيم الليثي صديقا لعبيد الله بن زياد، فرأى منه جفوة وأثرة لحارثة بن بدر الغدان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ن وأقصى ثم ترجى نصيحتـي                                            وأي امرئ يعطي نصيحته قس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أكف المصلتين عـلـيكـم                                            ملاء وكفي من عطاياكم ص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سألوني ما علي وتمنعـوا ال                                            ذي لي لم أسطع على ذلكم صب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م تعطون من ترهبـونـه                                            زربية قد وشحت حلقا ص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مع الساعي عليكم بسيفـه                                            إذا عظمكم يوما رأيت به كسرا فقال عبيد الله بن زياد لحارثة بن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فاه لمودة كانت بينهما، فأكرمه على ذلك وأقسم عليه ليجيبن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دلت مـن أنـس إنـه                                            كذوب المودة خوان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ه بصيرا بضر الخليل                                            وخير الأخلاء عورانها فأجابه أنس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خيانة شر الخـلـيل                                            والكفر عندك ديوا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صرت به في قديم الزمان                                            كما بصر العين إنسانهـا فأجابه حارثة بن بد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ـكـنـي إلـى أنـس إنــه                                            عظيم الحواشة عندي مـه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بتغي عثـرات الـخـلـيل                                            ولا أبغين عـلـيه الـوث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إن أرى ماله مـغـنـمـا                                            من الدهر إن أعوزتني الكسوب فقال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ر بـن بـدر وأنـت أمـرؤ                                            لعمري المتاع إلي الـح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كان مالك لي مـغـنـمـا                                            من الدهر إن أعوزتني الكس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ر الأخلاء عـنـد الـبـلاء                                            وعنـد الـرزية خـل كـذ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هادى أنس وحارثة الشعر عند عبيد الله زمانا، ووقع بينهما شر حتى قدم سلم بن زياد من عند يزيد بن معاوية عاملا على خراسان وسجستان، فجعل ينتخب ناسا من أهل البصرة والكوفة، وكان الذي بين عبيد الله وبين سلم شيئا، فأرسل سلم إلى أنس يعرض عليه صحبته وجعل له أن يستعمله على كورة، فقال له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لني حتى أنظر في أمري، وكتب إلى عبيد الله بن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نـي خـيرت والأمـر واقـع                                            فما كنت لما قلت بـالـمـتـخ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ضاك على شيء سواه ومـن يكـن                                            إذا اختار ذا حزم من الأمر يظ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دت لترضى عن جهاد وصـاحـب                                            شفيق قديم الـود كـان مـوق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حد الثـغـرين ثـم تـركـتـه                                            وقد كنت في تأميره غير ممـت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سكت عن سلم عناني وصحبـتـي                                            ليعرف وجه العذر قبل الـتـ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 كنت لما تدر ما هي شـيمـتـي                                            فسل بي أكفائي وسل بي معش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مع الإحسان والجود ذا غـنـى                                            وبأس إذا ما كفروا في التـس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ي وقد أعصى الهوى خشية الردى                                            وأعرف غب الأمر قبل الـتـد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لولا ذاك ترتد بـغـبـتـي                                            على ارتداد المظلم الـمـتـجـب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فعها إلى عبيدالله بن زياد، في صحيفة، فقرأها ثم دفعها إلى حارثة بن بد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د على أنس صحيفته فلا حاجة لن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كني إلى من قال هـذا وقـل لـه                                            كذبت فما إن أنت بالـمـتـخ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لو صاحبت سلمـا وجـدتـه                                            كعهدك عهد السـوء لـم يتـغ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صح لي يوما ولست بـنـاصـح                                            لنفسك فاغشش ما بـدا لـك أو 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ت ولكن أنت رهـن بـخـزية                                            ويوم كـأيام عـبـوس مـذك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شقر أضحى بين رمحين إن مضى                                            على الرمح ينحر أو تأخر يعـق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جبت عبيد ال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لقد أج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إرادتي وأمسك عبيد الله في يده الصحيفة، فلما دخل عليه أنس دفعها إليه، فنظر فيها، ثم قال ل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د علي من لا أستطيع ج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ظن أن عبيد الله قالها، وخرح أنس والصحيفة في يده، فلقيه عبد الرحمن بن رألان فدفعها إليه أنس، فلما قرأ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عر حارثة بن بدر، أ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ثم قال ل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هرج من زمان مضلـل                                            ورأي لألباب الرجال مـغ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حقبه عوجاء غول تلبسـت                                            على الناس جلد الأربد المتن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عرف المعروف فيه لأهله                                            وإن قيل فيه منكر لم ي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ارثة الهدي الخنى لي ظالمـا                                            ولم أر مثل مدر صيد مـ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ار بن بدر قد أتتني مـقـالة                                            فما بال نكر منك من غير من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روي عليك الناس ما لا تقولـه                                            فتعذر أم أنت أمرؤ غير معذ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حقـا مـا يقـال فـلا يكـن                                            دبيبا وجاهرني فمـا مـن تـس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دك إن كنت امرء خان عـرضـه                                            قوافي من باقي الكلام المـش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قبل اليوم جـزبـت أنـنـي                                            أشق على ذي الشعر والمتـشـ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لساني بـالـقـصـائد مـاهـر                                            تعن له غر القـوافـي وتـنـب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دفها حـينـا يسـيرا وأبـتـغـي                                            لهـا مـرة شـزرا إذا لـم تـي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ولني بالشتم فـي غـير كـنـهـه                                            فمهلا أبا الخيماء وابـن الـمـ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وت وقد ساماك في الشعر خطة ال                                            ذ ليل ولم يفعل كأفعـال مـنـك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نس بن زنيم لعبيد الله بن زياد، وفيه 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أميري ما الـذي غـيره                                            عن وصالي اليوم حتى ودع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هني بعد إكـرامـك لـي                                            فشديد عادة مـنـتـز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كن وغدك برقا خـلـبـا                                            إن خير البرق ما الغيث معه أخبرني محمد بن مزيد بن أبي الأز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عاصم بن الحدثان أن حارثة بن بدر قال لعبيد الله بن ظبيان، وكانا في عرس لابن م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تيا بنبيذ من زبيب وعسل، فأخذ ابن ظبيان العس فكرع فيه حتى كاد يأتي عليه، ثم ناوله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ظبيان، إنك لطب بحس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الله إني لأشربها حلالا وأجاهر بها إذا أخفى غيري شرب ال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غير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ئلي عن هذ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ندماني فخذهـا وسـقـنـي                                            ودع عنك من رآك تكرع في الخ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امرؤ ولا أشرب الخمر في الدجا                                            ولكنني أحسو النبيذ مـن الـت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ا وتـقـا لـلـه والـلـه عـالـم                                            بكل الذي نأتيه في السر والج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ثلك قـد جـربـتـه وخـبـرتـه                                            أبا مطر والحين أسبـابـه تـج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اها كمستدمى الغـزال عـتـيقة                                            إذا شعشعت بالماء طيبة الـن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ـام عـلـيهـا دهـره كـل لـيلة                                            يشافهها حتى يرى وضح الـف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ميتا ميتة الكلـب صـحـكة                                            لأصحابه حتى يدهده في الـق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إن بـكـاه غـير دن ومـزهـر                                            وغانية كالبدر واضـحة الـثـغ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طـية كـانـت لـه خـدن زنـية                                            يعاقرها والليل معتكـر الـسـتـر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ب الأحنف بن قيس حارثة بن بدر على معاقرة الشراب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ضحت نفسك وأسقطت قدرك، وأوجعه عت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أعت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لأحنف طامعا في صلاحه، فلما أمسى راح إ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يا أبا بحر ما قل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م أبـو بـحـر أمـورا يريدهـا                                            ويكرهها للأريحـي الـمـ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عيابا فـقـل مـا تـريده                                            ودع عنك شربي لست فيه بأو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شربها صهباء كالمسك ريحـهـا                                            وأشربها في كل نـاد ومـش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فسك فانصح يا بن قيس وخلـنـي                                            ورأيي فما رأيي بـرأي مـف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ئلة يا حار هل أنت ممسك عليك                                            من التبذير قلت لـهـا اقـص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أمريني بالـشـداد فـإنـنـي                                            رأيت الكثير المال غير مـخ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عيب لي إلا اصطباحي قـهـوة                                            متى يمزجها الماء في الكأس تزب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تقة صهباء كالمسـك ريحـهـا                                            إذا هي فاحت أذهبت غلة الص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ما الرشد المـبـين طـريقـه                                            خلاف الذي قد قلت إذ أنت مرش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شربها مـا حـج لـلـه راكـب                                            مجاهرة وحدي ومع كل مس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عد ندماني وأتبـع شـهـوتـي                                            وأبذل عفوا كل ما مـلـكـت 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العيش لا عيش ابن قيس وصحبه                                            من الشرب للماء القراح المصـرد فقال له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فإني أراك غير مقلع عن غيك، ولن أعاتبك بعده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ان بعد ذلك بن الأحنف وحارثة كلام وخصومة، فافترقا عن مجلسهما متغاضبين، فبلغ حارثة أن الأحن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لا ما يعلم لقلت فيه ما هو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يقدر على أن يذمني بأكثر من الشراب وحب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مر لست أعتذر منه إلى أحد، ثم 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لائم لي في الشراب زجـرتـه                                            فقلت له دعني ومـا أنـا ش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عن الصهباء ما عشت مقصرا                                            وإن لامني فيها الـلـئام الأش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تـرك لـذاتـي وآتـي هـواكـم                                            ألا ليس مثلي يابن قـيس يخـ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ليث مـعـدوا عـلـيه وعـاديا                                            إذا سلت البيض الرقاق القوا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حليم تزجر الناس عـن هـوى                                            نفوسهم جهلا وحلـمـك عـا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لمك صنه لا تـذلـه وخـلـنـي                                            وشأني وأركب كل ما أنت ر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امرؤ عودت نفـسـي عـادة                                            وكل امرئ لا شك ما اعتاد ط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ود بمالي مـا حـييت سـمـاحة                                            وأنت بخيل يجتويك المـصـا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نت أو ما غي من ثـان غـاويا                                            إذا أنت لم تسدد عليك المـذاهـب 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أبو الأسود الخليل بن أس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ى الوليد بن عبد الملك الخيل وعنده حارثة بن بدر الغداني، وهو حينئذ في ألف وستمائة من العطاء، فسبق الولد، فقال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فر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فهناه ودعا ل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ألفين مطلع قريب                                            زيادة أربع لي قد بق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هلك فهن لكـم وإلا                                            فهن من المتاع لكم سنينا 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اطرن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مائتان ولي مائ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ير عطاءه ألفا وثمان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جرى الوليد الخيل، فسبق أيضا، فقال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فرص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فهنأه ودعا له، ثم ف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حتجب الألفان إلا بهـين                                            هما الآن أدنى منهما فبل ذال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د بهما تفديك نفسي فإننـي                                            معلق آمالي ببعض حبالـكـا فأمر الوليد له بالمائتين، فانصرف وعطاؤه أل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أنبأنا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هدي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عبد الرحمن بن شبيب بن شيب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ياد يوما لحارثة بن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طب الناس، أنا أو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ير أخطب مني إذا توعد ووعد، وأعطى ومنع، وبرق ورعد، وأنا أخطب منه في الوفادة وفي الثناء والتحبير، وأنا أكذب إذا خطبت، فأحشو كلامي بزيادة مليحة شهية، والأمير يقصد إلى الحق وميزان العدل ولا يزيد فيه شعيرة ولا ينقص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ك الله فلقد أجدت تخليص صفتك وصفتي، من حيث أعطيت نفسك الخطابة كلها وأرضيتني وتخلص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فت إلى أولا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عمركم البيان الص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حمد بن زكريا عن الحرم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حارثة بن بدر مع بني زياد ليلة إلى الصبح فأكثر، وصرف ومزجوا، فلما أن غدا على زياد كان وجهه شديد الحمرة، ففطن له زي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ت البارحة رمانا فأكث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مع من أكلته، ولكنهم قشروه وأكلته بقشره فأصارك إلى ما ت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رم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أهل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زيادا استعمل حارثة على س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زياد وهو بها، ثم إنه بلغه موته، فقال حارثة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رزية في قبـر بـمـنـزلة                                            تجري عليها بظهر الكوفة الم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ت إليه قريش نعـش سـيدهـا                                            ففيه ضافي الندى والحزم مق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المغـيرة والـدنـيا مـغـيرة                                            وإن من غر بالدنيا لـمـغ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عندك للمعروف مـعـرفة                                            وكان عندك للنكـراء تـنـك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تؤتى فتعطي الخير عن سعة                                            فاليوم بابك دون الهجر مهج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لين إذا عوسرت مقـتـسـرا                                            وكل أمرك ما يوسرت مـيسـ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أتاه بنعيه مسعود بن عمرو الأزدي، فقال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جاء مسعود أخو الأزد غدوة                                            بداهية غراء باد حجـو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شر ظل الناس فيها كأنهم                                            وقد جاء بالأخبار من لا يحيل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العمري عن أحمد بن خالد بن منجوف، عن مؤرج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حارثة بن بدر على عبيد الله بن زياد وعنده سعد الرابية أحد بني عمرو بن يربوع بن حنظلة، وكان شريرا يضحك ابن زياد ويلهيه، وله يقو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بغض سعدا أن أجـاوره                                            ولا أحب بني عمرو بن يرب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إذا حاربوا لم يخشهم أحـد                                            والجار فيهم ذليل غير ممنوع فلما جلس حارثة قال له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رثة، أينع الك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ستودع ماءه الأصيص، ف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رد بأ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لست من أهل الب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هل لك علم بالأتان إذا اعتاص رحمها، كيف يسطى عليها، أكما يسطى على الفرس، أم 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دة بواحدة، والبادي أظلم، سألتني عما لا علم لي به، وسألتك عما تعلم 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بما سألتك عنه أعلم مني بما سألتني عنه، ولكن من شاء جهل نفسه وأنكر ما ي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ارثة يهجو سع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ج مني يابـن سـعـد هـوادة                                            ولا صحبة ما أرزمـت أم ح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ند الأمير ابن الأمير تعـيبـنـي                                            وأنت ابن عمرو مضحك في القب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غيرنا يا سعد رمت حـريمـه                                            بخسف لقد غودرت لحمـا لآ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الت بك العنقاء أو صرت لحـمة                                            لأغبس عواء العشـيات عـاسـل أخبرني هاش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الرياشي عن الأصمعي وأبي عبي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ارثة بن بدر يجالس مالك بن مسمع فإذا جاء وقت يشرب فيه قام، فأراد مالك أن يعلم من حضره أنه قام ليشر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 تمضي يا أبا العن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جيء بعباد بن الحصين يفقأ عينك الأخ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ضي فأفقأ عين عباد بن الحصين لآخذ لك بثأر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اد فقأ عين مالك يوم الم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المدائني أن حارثة بن بدر كان يومئذ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يوم فتنة مسع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خيل حنظلة بإزاء بكر بن وائل، فجعل عبس بن مطلق بن ربيعة الصريمي على الخيل بحيال الأزد، ومعه سعد والرباب والأساورة، وقال حارثة بن ب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كفيك عبس أخو كهمس                                            مقارعة الأزد بالمـر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فيك عمرو وأشـياعـه                                            لكيز بن أفصى وما عد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فيك بكرا إذا أقبـلـت                                            بطعن يشيب له الأمـرد فلما اصطف الناس، أرسل مالك بن مسمع إلى ضرار بن القعقاع يسأله الصلح على أن يعطيه ما أحب، فقال له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الله ما أرسل إليك نظرا لك ولا إبقاء عليك، ولكنه أراد أن يغري بينك وبي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ضرار إلى راية الأحنف فحملها وحمل على مالك فهزمه، وفقئت عينه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حمد بن زكريا، عن محمد بن سلام، عن أبي اليقظ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حارثة بن بدر بالمسجد الذي يقال له مسجد الأحامرة بالبصرة فرأى مشيخة قد خضبوا لحاهم بالحن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أحا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مسجد الآن يلقب مسجد الأحامرة منذ يوم قال حارثة هذا ال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حمد بن زكريا، عن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 لحارثة بن بدر رجل من الخلج في أمر كرهه عند زياد، فقال فيه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جبت وكم للدهر من عجب                                            ما تزيد في أنسابها الـخـل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وا خسا أو زكا من دون أربعة                                            لم يخلقوا وجدود الناس تعتلـج 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أ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حمد بن عمر بن زيا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يحيى بن آدم، عن أبي زائدة، عن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بد الله بن جعفر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ل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ب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نا نبع تقـينـا عـروقـه                                            فقد بلغت إلا قليلا حلـو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يب رأسي واستخف حلومنـا                                            رعود المنايا فوقنا وبرو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لتستحلي المنايا نفـوسـنـا                                            ونترك أخرى مرة ما تذوق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منـايا بـادئات وعـودا                                            إلى دارنا سهلا إليها طريق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قسمت نفسي فريقين منهمـا                                            فريق مع الموتى وعندي فريقها 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كنا أحق ب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ه غلامه بدراهم في مندي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غلة أرضك بمكان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ها في حجر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اها في حج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أحمد بن الحارث الخراز، عن المدائني، عن مسلمة بن محا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زيادا استعمل حارثة بن بدر على كوار، وهو إذ ذاك عامل علي بن أبي طالب رضي الله عنه على فارس، وكان حارثة بن بدر صاحب شراب، فكتب زياد إلى حارثة يحثه على جباية الخراج، فكتب إليه علقمة بن معبد الماز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حارثة بـن بـدر                                            يصلي وهو أكفر من حم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المال يعرف من حواه                                            ويعرف بالزواني والعقـار وقال المدائني في خبر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 زياد بن أبيه حارثة بن بدر على بغلة يقال لها أطلال كان خرزاذ بن الهربد ابتاعها بأربعة آلاف درهم وأهداها له، فركبها حارثة، وكان فيها نفار، فصرعته عن ظهرها، فقام فركب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هاج أطلال بجني حرمه                                            تحمل وضاحا رفيع الحك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ما إذا زاحم قرما زحمه 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إبراهيم بن عمر عن أبي عبيدة وعبد الله بن محم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سليمان بن عمرو بن مرثد بحارثة بن بدر وهو بفارس يريد خراسان، فأنزله وقراه وقرى أصحابه، وحملهم وإياه، فلما ركبوا للمسير قال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ت فأحسنت القرى وسـقـيتـنـا                                            معتقة صهباء كالعنبـر الـر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اسيتنا فيما مـلـكـت تـبـرعـا                                            وكنت ابن بدر نعم منزل الـر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لعمري في تمـيم عـمـادهـا                                            إذا ما تداعت للعلى موضع الق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رسـهـا فـي كـل يوم كـريهة                                            وملجؤها إن حمل خطب من الخط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كم نـال الـغـنـى مـن أراده                                            إذا ما خطرتم كالضراغمة الغ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الحلق الماذي فوق حمـاتـهـم                                            إذا الحرب شبت بالمهندة القـ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 الرخا والأمن غـيث ورحـمة                                            لمن يعتريهم خائفا صولة الـح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هم جودا صباحـا وجـوهـهـم                                            كراما على العلات في فادح الخط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دنانيرا علـى قـسـمـاتـهـم                                            إذا جئتهم قد خفت نكبا من النـ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بلغ عني تميمـا فـخـيركـم                                            غدانة حقا قالـه غـير ذي لـعـب فقال حارثة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حم ملآن جررت لـفـتـية                                            كراما أبوهم خير بكر بن 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ولهم كفا وأصدقـهـم حـيا                                            وأكرمهم عند اختلاف المنا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مرثديين الذين إذا انـتـدوا                                            رأيت نديا جده غـير خـ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الهم زين لهم ووجـوهـهـم                                            تزين الذي يأتونه في المح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قيا ورعيا لابن عمرو بن مرثد                                            سليمان ذي المجد التليد الحلا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لم يزل يسمو إلى كل نجـدة                                            فيدرك ما أعيت يد المتـنـا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سبك بي علما به وبفضـلـه                                            إذا ذكر الأقوام أهل الفضـائل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العمري، عن عطاء بن مصعب،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نس بن زنيم على عبيد الله بن زياد، وعنده حارثة بن بدر، وكان بينهما تعارض ومقارضة قبل ذلك، فلما خرج أنس قال عبيد الله ل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جل هو أنس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ق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يت بطينا من لـحـوم صـديقـه                                            خميصا من التقوى ومن طلب الحم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م إذا ما الـلـيل جـن ظـلامـه                                            ويسري إلى حاجاته نومة الف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اعي عذارى قومه كلـمـا دجـا                                            له الليل والسوات كالأسـد الـ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يئا على أكل الحرام وفـعـلـه                                            جبانا عن الأقران معترم الـكـر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كان من الغد، دخل أنس على عبيد الله، فقال له عبيد الله، بحضرة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ألت هذا عنك فأخبرني بما كرهته لك، ولم أكن إخالك كما نع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إن يكن قال خيرا فأنا أهله، وإن قال غير ذلك فلم يعد ما هو أولى به مني، أما والله لو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ا، لحفظ غيبتي، فلقد أوليته حسن الثناء بما ليس أهله، والله يعلم أني كنت كاذبا، وما إخال ما قاله في إلا عقوبة، فإن عقوبة الكذب حاضرة، وثمرة الكذب الندامة، فقد لعمري أجنيتها بكذبي وقولي فيه ما ليس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عندي كم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لي لي الطرف ابن بـدر وإنـنـي                                            لأعرف في وجه ابن بدر لي البغض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آني شجا في حلـقـه مـا يسـيغـه                                            فما إن يزال الدهر يجرض بي جرض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ي من ذنـب إلـيه عـلـمـتـه                                            سوى أن راني في عشيرته محـض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بن بدر في تمـيم مـكـركـس                                            إذا سيم خسفا أو مشنـعة أغـض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ش يابن بدر ما بقـيت كـمـا أرى                                            كثير الخنا لا تسأم الـذل والـغـض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يب الرجال الصالحين وفـعـلـهـم                                            وتبذل بخلا دون ما نلته الـعـرض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ضى بما لا يرتضي الحر مثـلـه                                            وذو الحلم بالتخييس والذل لا يرضـ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نس في حارثة بن بدر ينسبه إلى الخمر والفج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ـار بـن بـدر بـاكـر الــراح                                            إنها تنسيك ما قدمت في سالف ال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سيك أسبابا عظـامـا ركـبـتـهـا                                            وأنت على عمياء في سنـن تـج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ذكر ما أسديت واختـرت فـعـلـه                                            وجئت من المكروه والشر وال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مهلا نلت عـرضـي فـمـا                                            الذي تعيب على مثلي هبلت أبا عم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ـيس عـظـيمـا أن تـكـايد حـرة                                            مهفهفة الكشحـين طـيبة الـن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قد أزمعت بشـرك بـالـذي                                            عرفت به إذ أنت تخـزي ولا تـ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غ عنك شرب الخمر وارجع إلى التي                                            بها يرتضي أهل النبـاهة والـ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نبيذ التمـر إن كـنـت شـاربـا                                            فإن نبيذ التمر خير مـن الـخ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شرب الخمر يزري بذي الحجى                                            ويذهب بالمال الـتـلاد وبـالـو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برا عن الصهباء وأعلـم بـأنـنـي                                            نصيح وأني قد كبرت عـن الـز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إن كفكفتـنـي عـن نـصـيحة                                            تركتك يا حار بن بدر إلى الـح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بذل نصحي ثم تعصي نصـيحـتـي                                            وتهجرني عنها هـبـلـت أبـا بـدر أ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حكيم</w:t>
      </w:r>
      <w:r>
        <w:rPr>
          <w:rFonts w:cs="MS Sans Serif" w:ascii="MS Sans Serif" w:hAnsi="MS Sans Serif"/>
          <w:color w:val="auto"/>
          <w:sz w:val="17"/>
          <w:rtl w:val="true"/>
        </w:rPr>
        <w:t>.</w:t>
      </w:r>
      <w:r>
        <w:rPr>
          <w:rFonts w:ascii="MS Sans Serif" w:hAnsi="MS Sans Serif" w:cs="MS Sans Serif"/>
          <w:color w:val="auto"/>
          <w:sz w:val="17"/>
          <w:sz w:val="17"/>
          <w:rtl w:val="true"/>
        </w:rPr>
        <w:t>، عن خالد بن سع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حارثة بن بدر سوق خرج معه المشيعون من البصرة وفيهم أبو الأسود الدؤلي، فلما انصرف المشيعون دنا منه أبو الأسود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ر بـن بـدر قـد ولـيت إمـارة                                            فكن جرذا فيها تخـون وتـس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حقرن يا حار شـيئا تـصـيبـه                                            فحظك من ملك العراقـين س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جميع الـنـاس إمـا مـكـذب                                            يقول بما يهـوى وإمـا مـص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أقـوالا بـظـن وشـبـهـه                                            فإن قيل هاتوا حققوا لم يحـقـق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عجزن فالعجز أبطـأ مـركـب                                            وما كل من يدعي إلى الرزق يرز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ثر تميما بالغنى إن لـلـغـنـى                                            لسانا به يطسو إلى العيي وينـطـق فقال له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اك مليك الناس خير جـزائه                                            فقد قلت معروفا وأوصيت كاف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ت بحزم لو أمرت بـغـيره                                            لألفيتني فيه لـرأيك عـاص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لقى أخا يصيفيك بالود حاضرا                                            ويوليك حفظ الغيب إن كنت نائيا 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عاصم ا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دب حارثة بن بدر لقتال الأزارقة بدولاب لقيهم، فلما حميت الحرب بينهم واشتدت، قال حارثة لأصح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نبوا ودولـبـوا                                            وحيث شئتم فاذهب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هزم، فقال غوث بن الحباب يهجوه ويعيره بالفرار، ويعيره بشرب الخمر أو معاقرت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ر بن بدر دونك الكـأس إنـهـا                                            بمثلك أولى من قراع الـكـت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بها صهباء كالمسك ريحـهـا                                            يظل أخوها للعـدا غـير ه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عنك أقواما وليت قـتـالـهـم                                            فلست صبورا عند وقع القوا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ذها كعين الديك تشفي من الجوى                                            وتترك ذا الهمات حصر المذا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عشعت بالماء خلت حبابـهـا                                            نظائم در أو عـيون الـجـنـا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إذ تحـسـو ثـلاثة أكـؤس                                            من التيه قرم من قروم المـرا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عنك أبناء الحروب وشـدهـم                                            إذا خطروا مثل الجمال المصاعب خبرني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لاء بن الفضل بن أبي س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ي تميم حمالتان، فاجتمعوا في مقبرة بني شيبان، فقال لهم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وا حتى يحضر سي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يدنا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رثة بن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حارثة من الأهواز بمال كثير فبلغه ما قال الأحن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رمنيها والله ابن الزافرية ثم أتاهم كأنه لم يعلم فيما اجتمعوا، فقال فيم اجتمع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لقوا فيهما أحدا فهما علي،، ثم أتى منزل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ت الديار فسدت غير مسود                                            ومن الشقاء تفردي بالسودد 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سليمان بن أبي شيخ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صحاب الحديث إلى سفيان بن عيينة فازدحمو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هممت ألا أحدثكم شه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إليه شاب من أهل العرا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لن جانبك، وحسن قولك، وتأس بصالحي سلفك، وأجمل مجالسة جلسائك، فقد أصبحت بقية الناس، وأمينا لله ورسوله على العلم، والله إن الرجل ليريد الحج فتتعاظمه مشقته حتى يكاد أن يقيم، فيكون لقاؤه إياك وطمعه فيك كثر ما يحرك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ضع سفيان أو تواضع، ورق وبكى، ثم تمثل بقول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ت الديار فسدت غير مسود                                            ومن الشقاء تفردي بالسودد ثم حدثهم بعد ذلك بكل ما أرادوا إلى أن رح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ومحمد بن الحسين الكن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خليل بن أس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لهيثم بن عدي، عن الحسن بن عمارة عن الحكم بن ع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ارثة بن بدر الغداني كان سعى في الأرض فسادا، فأهدر علي ابن أبي طالب عليه السلام دمه، فهرب فاستجار بأشراف الناس، فلم يجره أحد،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سعيد بن قيس الهمداني فلعله أن يج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 سعيدا فلم يجده، فجلس في طلبه حتى جاء، فأخذ بلجام فر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ني أجار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ر أمير المؤمنين د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ت في الأرض فس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رثة بن بدر الغد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إلى علي عليه السلام فوجده قائما على المنبر يخط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جزاء الذين يحاربون الله ورسوله ويسعون في الأرض فس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قتلوا أو يصلبوا أو تقطع أيديهم وأرجلهم من خلاف أو ينفوا من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لا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من 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حارثة بن بدر قد جاء تائبا، وقد أج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رجل من المسلمين وقد أجرنا من أج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علي عليه السلام وهو على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إني كنت نذرت دم حارثة بن بدر، فمن لقيه فلا يعرض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إليه سعيد بن قيس فأعلمه وحمله وكساه، وأجازه بجائزة سنية،، فقال فيه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يجزي سعيد الخير نـافـلة                                            أعني سعيد بن قيس قرم هم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قدني من شفا غبراء مظلـمة                                            لولا شفاعته ألبست أكف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تميم بن مر لا نخاطـبـه                                            وقد أبت ذلكم قيس بن عـيلان ف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الحسن بن عمارة يروي من هذا الشعر غير هذه الثلاثة الأبيات، وأخذت الشعر كله من حماد الراوي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خذ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ماك ابن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غ في الحلق ريقا كان يجرضني                                            وأظهر الله سري بعد كـت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تداركنـي عـف شـمـائلـه                                            آباؤه حين ينمى خير قـح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ميه قيس وزيد والفـتـى كـرب                                            وذو جبائر من أولاد عـثـمـ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و رعين وسيف وابن ذي يزن                                            وعلقم قبلهم أعني ابن نبهـ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الانصراف إلى البصرة شيعه سعيد بن قيس إلى نهر البصريين في ألف راكب، وحمله وجهزه، فقال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سررت غداة النهر إذ بـرزت                                            أشياخ همدان فيها المجد والخ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دهم ملك جـزل مـواهـبـه                                            واري الزناد لدى الخيرات مذك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ني سعيد بن قيس خير ذي يزن                                            سامي العماد لدى السلطان محب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يلين إذا ما سيم مـنـقـصة                                            لكن له غضب فيها وتـنـك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 أبلج يستسقى الغـمـام بـه                                            جنابه الدهر يضحي وهو ممطور أخبرني محمد بن يحيى،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معاوية الزيادي، عن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ارثة بن بدر فصيحا بليغا عارفا بأخبار الناس وأيامهم، حلوا شاعرا ذا فكاهة، فكان زياد يأنس به طول حياته، فلما مات وولي عبيد الله ابنه، كان يجفوه، فدخل إليه في جمهور الناس، فجلس متواريا منه حتى خف الناس، ثم قام فأذكره بحقوقه على زياد وأنس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ني بما قلت غير أن أبي كان قد عرفه الناس وعرفوا سيرته، فلم يكن يلصق به من أهل الريبة مثل ما يلحقني، مع الشباب وقرب العهد بالإمارة، فأما إن قلت ما قلت فاختر مجالستي إن شئت ليلا وإن شئت نه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ل أح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دعوه ليلا فيسامره، فلما عرفه استحلاه، فغلب عليه ليله ونهاره حتى كان يغيب فيبعث من يحضره، فجاءه ليلة وبوجهه آث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 ح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ت فرسي الأشقر فلجج بي مضيقا فسحج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ك لو ركبت أحد الأشهبين لم يصبك شيء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بن وا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حمد ابن معاوية الزيادي، عن القحذم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حارثة بن بدر إلى سلم بن زياد بخراسان فأوصى رجلا من غدانة أن يتعاهد امرأته الشماء ويقوم بأمرها، فكان الغداني يأتيها فيتحدث عندها ويطيل، حتى أحبها وصبا بها، فكتب إلى حارثة يخبره أنها فسدت عليه وتغيرت، ويشير عليه بفراقها، و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قد فضحتك من تلعب الرجال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ا بطلاقها، وكتب في آخر كت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آذنا شماء بالبين إنـه                                            أبى أود الشماء أن يتق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لقها وقضت عدتها، خطبها الغداني فتزوجها، وكان حارثة شديد الحب لها، وبلغه ذلك، وما صنعت،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فارقت شماء عن قلى                                            ولكن أطلت النأي عنها فم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يما بمروروذ لا أنـا قـافـل                                            إليها ولا تدنو إذا هي حـلـت 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هدي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عطاء،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حارثة بن بدر ميسة بنت جابر، وكانت تذكر بجمال وعقل ولسان، فلما هلك حارثة تزوجها بشر بن شعاف بعده فلم تحمده، فقالت ترثي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لت بشرا شقاء أو معـاقـبة                                            من فارس كان قدما غير خ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ني قبل بشر كان عاجلنـي                                            داع من الله أو داع من النـار وقالت أيض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خار لي ذو العرش لما استخرته                                            وعذبني أن صرت لابن شعـ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ان لي بغلا وما كان مثـلـه                                            يكون حلـيفـا أو ينـال إلاف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رب قد أوقعتني فـي بـلـية                                            فكن لي حضنا منه رب وكـ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 إلهي ربقتي مـن يد امـرئ                                            شتيم محياه لـكـل مـصـاف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سوأة السوأة لا خير عـنـده                                            لطالب خـير أو أحـذ قـواف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أكلة إن نلتها قلع ضـرسـه                                            وما تلك زلفى يا آل عبد منـ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حادث عض الشعافي لم يكـن                                            صلـيبـا ولا ذا تـدرأ وقـذاف 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حماد بن إسحاق عن أبيه، عن عاصم ا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أنس بن زنيم الدئلي حارثة بن بد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رثة، قد قفت لك أبياتا فاس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تى متى أنت ابن بـدر مـخـيم                                            وصحبك يحسون الحليب من الك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 شرا فاله عنـه وخـلـه                                            لغيرك من أهل التخبط والظـل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نت ذا علم بها واحـتـسـائهـا                                            فما لك تأتي ما يشينك عـن ع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 الله وأقبل يابن بـدر مـحـلـلا                                            وقلت لي اتركها لأوضعت في الح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قنت أن القول ما قلت فانـتـفـع                                            بقولي ولا تجعل كلامي من الج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ب نصيح الجيب رد انتـصـاحـه                                            عليه بلا ذنب وعوجل بـالـشـتـم فقال له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قلت فأحسنت، ونصحت فبالغت، جزيت الخير أبا زن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إلى منزله، أتاه ندماؤه فذكر لهم ما قال ابن زني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رى ذلك إلا حس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حارثة بن بدر لابن زن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يب علي الراح مـن لـو يذوقـهـا                                            لجن بها حتى يغيب فـي الـق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ها أو امدحها فـإنـا نـحـبـهـا                                            صراحا كما أغراك ربك بالـه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تذم الراح والراح كـاسـمـهـا                                            تريح الفتى من همه آخـر الـ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ني فإن الـلـوم فـيهـا يزيدنـي                                            غراما بها إن الملامة قـد تـغـ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له أولي صادقا لـو شـربـتـهـا                                            لأقصرت عن عذلي وملت إلى عذ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شئت جربهـا وذقـهـا عـتـيقة                                            لها أرج كالمسك محمودة الـخ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ت لم تخلع عذارك فانـحـنـي                                            وقل لي لحاك الله من عاجز غ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بلك ما قد لامني في اصطباحـهـا                                            وفي شربها بدر فأعرضت عن 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سيتها قومـا كـأن وجـوهـهـم                                            دنانير في اللأواء والزمن الـ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ني من التغذل فـيهـا فـإنـنـي                                            خلقت أبيا لا ألين عـدى الـق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ود وأعطي المتفسـات تـبـرعـا                                            وأغلي بها عند اليسارة والـع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ربـهـا حـتـى أخـر مـجـدلا                                            معتقة صهـبـاء طـيبة الـن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النهى لم أضح ما عشت سـاعة                                            ولكنني نهنهت نفسي عن الـه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صرت عنها بعـد طـول لـجـاجة                                            وحب لها في سر أمري وفي اله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ق لمثلي أن يكف عـن الـخـنـى                                            ويقصر عن بعض الغواية والنـكـر أخبرني الحسين بن يحيى، عن حماد عن أبيه،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يد الله بن زياد استعمل حارثة بن بدر على نيسابور فغاب عنه أشهرا، ثم قدم فدخل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 ولم أكت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نظفت خراجك وجئت به وليس لي بها عمل، فما مق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بذلك أم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اردد عليهم الخراج وخذه منهم نجوما حتى تنقضي السنة وقد فرغت من ذلك، فإنه أرفق بالرعية وبك، واحذر أن تحملهم على بيع غلاتهم ومواشيهم ولا التعنيف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فرد الخراج عليهم، وأقام يستخرجه منهم نجوما حتى مضت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حنف ب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بت عن أمر قط فحضره حارثة بن بدر إلا وثقت بإحكامه إياه وجودة عقده له، وكان حارثة بن بدر من الده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يحيى،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ارثة بن بدر يصيب من الشراب، وكان حظيا عند زياد، فعوتب زياد على رأي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لومونني على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تفل في مجلسي قط، ولا حك ركابه ركابي، ولا سار معي في علاوة الريح فغبر علي، ولا دعوته قط فاحتجت إلى تجشم الالتفات إليه حتى يوازيني، ولا شاورته في شيء إلا نصحني، ولا سألته عن شيء من أمر العرب وأخبارها إلا وجدته به بص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أحمد بن عبيد الله بن عما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يوم دولاب وأفضت الحرب إلى حارثة بن بدر 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اءنا من الموالي فله فريضة العرب، ومن جاءنا من الأعراب فله فريضة المه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ما يلقى أصحابه من الأزارقة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ر الحمار فريضة لشبابكـم                                            والخصيتان فريضة الأع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ض الموالي جلد أير أبيهـم                                            إن الموالي معشر الخـياب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نبـوا ودولـبـوا                                            وشرقوا وغـر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يث شئتم فاذهبوا يعني بقوله كرنبوا أي خذوا طريق كرنبى، و دولب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طريق دول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زكريا الصح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عنب بن 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يثم بن عدي، عن ابن عياش، عن المغيرة بن المنت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عند عبيد الله بن زياد، وعنده الأحنف ابن قيس، وحارثة بن بدر، وكان حارثة يتهم ب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رثة، أي الشراب أ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ة طبريه بأقطة عنزبة، بسمنة عربية، بسكرة سوسية فتبسم عبيد الله، ثم قال ل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حر، أي الشراب أ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دريك ولست من أه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ستحلها لا يعدوها إلى غيرها، ومن يحرمها يتأول فيها حتى يشر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محمد أبو الحسن الأسدي وعمرو بن عبد الله العتك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ري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عتك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عبيدة    ، ولم تقله الأسدي ولا تجاوز الرياش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ارثة كان بكوار من أردشير خره يتنز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حارثة بن بدر                                            أقام بدير أبلق من كوارا ثم قال لجند كانو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جاز هذا البيت فله حك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جيزه على أن تجعل لي الأمان من غضبك، وتجعلني رسولك إلى البصرة، وتطلب لي القفل من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د عليه نشيد البيت، فقال ال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يما يشرب الصهباء صرفا                                            إذا ما قلت تصرعه استدارا فقال له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شرطك، ولو كنت قلت لنا شيئا يسرنا لسرر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ي أبو خليفة الفضل بن الحباب، أخبر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أبيرد الرياحي على حارثة بن بد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سني ثوبين أدخل بهما على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ساه ثوبين لم يرضهما،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رث أمسك فضل برديك إنما                                            أجاع وأعرى الله من كنت كاس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استمطرت منك سحابة                                            لتمطرني عادت عجاجا وسا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رث عاود شربك الخمر إنني                                            رأيت زيادا عنك أصبح لاهـيا فبلغت زيادا، وبلغت حارث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ه الله لقد شهد علي، بما لم يعلم، ولم أدع جوابه إلا لما أخبرني محمد بن مزيد، قال حدثنا حماد بن إسحاق عن أبيه، عن عاصم ا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كم بن المنذر بن الجارود يشرب الشراب، فقيل له في ذلك وعوتب، وعرف أن الصلتان العبدي هجا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 الأشياء طرا وانحنى يشرب الصهباء من ماء الع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خاف الناس قد أدمنها                                            وفـي تـزري بـالـلـئيم الـمـــؤتـــش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ــي بـــالأشـــراف أزرى وإلــــــى                                            غاية الـتـأنـيب تـدعـو ذا الـــحـــس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الـخـــمـــر أبـــا حـــرب وســـذ                                            قومـك الأذنـين مـــن بـــين الـــعـــر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ه الله والله ما ترك للصلح موضعا، ولقد صدق، ولولا الشرب لكنت الرجل الكامل، وما يخفي علي قبيحه وسوء القالة فيه، ولكني سمعت حارثة بن بدر الغداني أنشد أبياتا يوما فحملتني على المجاهرة الشراب، وإن كان ذلك إلي بغ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هب عني الغم والهـم والـذي                                            به تطرد الأحداث شرب الم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ما أنفك بالراح مـهـتـرا                                            ولولا لام فيها كل حر مـو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ائمي فيها وإن كان ناصحـا                                            بأعلم مني بالرحيق المـعـت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قلبي مستهام بـحـبـهـا                                            وحب القيان رأي كل محـم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شربها صرفا وأسقي صحابتي                                            وأطلب غرات الغزال المنطـق 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حارثة بن بدر نديم من قريش يصيب معه الشراب، ولا يفارقه إذا شرب،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يض من أولاد سعد بن مـالـك                                            سقيت من الصهباء حتى تقط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تى رأى الشخص القريب بسكره                                            شخوصا فنادى يا آل سعد وك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أسك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ـكـابـرا                                            أبى الله لي أن أستخف وأسـك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أشـرب هـذه بـابـلـية                                            تخال بها مسكا ذكـيا وعـنـ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حساهـا هـرهـا ثـم إنـه                                            تماسك شيئا واجما مـتـفـك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عدها قلت صبـرا سـويعة                                            فهوم شيئا ثـم قـام فـبـر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نم سـاعة عـل مـا أرى                                            من السكر يبدي منك صرما مذك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صم بن الحدث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صخر مخارق بن صخر أحد بني ربيعة بن مالك شاعرا، وهو خال أبي حزانة، أو خال أبي جميعة، وكان صديقا لحارثة بن بدر، فدخل علي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صطبح، فعاتبه حارثة بن بد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سقطت الخمر قدرك ومروء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عنك هذا الجنون وهلم نتساعد واسمع ما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نا ناصحا لم يأل جهدا مخـارق                                            يلوم على شرب السلاف المعت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أبا صخر دع الناس يجهلـوا                                            ودونكها صهـبـاء ذات تـأ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ا إذا ما الماء خالط جسمـهـا                                            تخايل في كف الوصيف المنط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أرج كالمسك تذهب ريحـهـا                                            عماية حاسيها بحسـن تـر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لائم فيها بصير بفضـلـهـا                                            رمته بسهم صـائب مـتـز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ـل لـرياهـا يعـض نـدامة                                            يديه وأرغى بعد طول تمـط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لك العذر ابن بدر على التي                                            تسلي هموم المستهام المـش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ابن صخر تاركا شرب قهوة                                            لقول لئيم جاهـل مـتـحـذ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يب علي الشرب والشرب همـه                                            ليحسب ذا رأي أصيل مـص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نا بالغر ابن صخر ولا الـذي                                            يصمم في شيء من الأمر موبق فقال له مخارق بن 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عاتبتك لأن الناس قد كثروا فيك، ورأيت النصيحة لله واجبة علي، وكرهت أن تضع لذتك قدرك، فإن أطعتني في تركها وإلا فلا تجاهر بها، فإنك قادر على أن تبلغ حاجتك في س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ي غير ما سمعت، فتركه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جأنا الرياشي عن محمد بن سلام، عن يونسى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نى فيل مولى زياد داره بالسبابجة، صنع طعاما ودعا أصحاب زياد، فدخلوا الحمام المعروف بحمام فيل وخرجوا فتغدوا عنده وركب فيل وأصحابه الهمايج والمقاريف والبغال، واجتاز بهم معه على حارثة بن دبر وأبي الأسود الدؤلي وهما جالسان، فقال أبو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ك ما حمام كسرى                                            على الثلثين من حمام فيل فقال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إيجافنا خلف الموالي                                            بسنتنا على عهد الرسول 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حماد عن أبيه،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الحارث الهج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حلم الأحنف بن قيس عند عبيد الله بن زياد وعنده حارثة بن بدر، فنفس عليه حارثة ذلك، فقال ل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ما يبلغ حلم من لا قدرة له ولا يملك لعدوه ضرا ولا لصديقه نف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يتكلف الدخول فيما لا يع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م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ن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ون بحارثة و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ارثة ومقد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الذي يق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رأ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شربت الراح أبدت مكارمي                                            وجدت بما حازت يداي من الو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سبني جهلا نديمـي لـم أزد                                            على أشرب سقاك الله طيبة الن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ذاك حقا واجبا لمـنـادمـي                                            إذا قال لي غير الجميل من النكر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الرياش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حارثة بن بدر جارية يقال لها ميسة وكان بها مشغوفا، فلما مات تزوجت بعده بشر بن شغ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ؤلاء الشغافيون من ولدها، وفيها يقول حار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لولا حب ميسة لم أبـل                                            أفي اليوم لاقيت المنية أم غ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إن أفشيت سري إليكما                                            فلا تجعلا سري حديثا مب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نتما أفشيتماه فـلا رأت                                            عيونكما يوم الحساب مح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زلتما في شقوة ما بقيتمـا                                            تذوقان عيشا سيء الحال أنكدا أخبرني حبيب بن نصر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الحسين بن ع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أنا مسعود بن بشر عن أبي عبيد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تاز حارثة بن بدر الغداني بمجلسي من مجالس قومه من بني تميم ومعه كعب مولاه، فكلما اجتاز بقوم قاموا إلي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سيدنا، فلما ولى قال له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كلاما قط أقر لعيني ولا ألذ بسمعي من هذا الكلام الذي لسمعته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لم أسمع كلاما قط أكره لنفسي وأبغض إلي مما سم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كعب</w:t>
      </w:r>
      <w:r>
        <w:rPr>
          <w:rFonts w:ascii="MS Sans Serif" w:hAnsi="MS Sans Serif" w:cs="MS Sans Serif"/>
          <w:color w:val="FF0000"/>
          <w:sz w:val="17"/>
          <w:sz w:val="17"/>
          <w:rtl w:val="true"/>
        </w:rPr>
        <w:t xml:space="preserve"> إنما سودني قومي حين ذهب خيارهم وأماثلهم، فاحفظ عني هذا البي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لت الديار فسدت غير مسود                                            ومن الشقاء تفردي بالسود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شتكى حارثة ابن بدر، وأشرف على الموت، فجعل قومه يعودونه ف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لك من حاجة أو شيء تري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اكسروا رجل مولاي كعب لئلا يبرح من عندي فإنه يؤنس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علوا، وأنشد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كعب مهلا فلا تجزع على أحـد                                            يا كعب لم يبق منا غير أجـس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كعب ما راح من قوم ولا بكروا                                            إلا وللموت في آثـارهـم حـا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كعب ما طلعت شمس ولا غربت                                            إلا تـقـرب آجـالا لـمـيع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كعب كم من حمى قوم نزلت به                                            على صواعق من زجـر وإيع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لـقـيت بـواد حـية ذكـرا                                            فأذهب ودعني أمارس حية الوادي جاء بعقب هذه الترجمة في الجزء الحادي والعشر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ش فحبيك سريعا قـاتـلـي                                            والضنى إن لم تصلني واص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ظفر الشوق بـقـلـب دنـف                                            فيك والسقم بجسـم نـاح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هما بين اكتـئاب وضـنـى                                            تركاني كالقضـيب الـذابـل الشعر لخالد الكاتب، والغناء للمسدود، رمل مطلق في مجرى 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جحظة أن هذا الرمل أخذ عنه، وأنه أول صوت سمعه فكت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جاءت بعد هذا أخبار خالد الكات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تاس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أخبار كثي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فيما أخبرنا محمد بن العباس اليزيدي عن محمد بن حبيب عن ابن الأعرابي، أبو صخر كثير بن عبد الرحمن بن الأسود بن عامر بن عويمر بن مخلد بن سعيد بن سبيع بن جعثمة بن سعد بن مليح بن عمرو وهو خزاعة بن ربيعة وهو يحيى بن حارثة بن عمرو وهو مزيقيا بن عامر وهو ماء السماء بن حارثة الغطريف بن امرئ القيس البطريق بن ثعلبة البهلول بن مازن    بن الأزد وهو درء وقيل دراء ممدودا بن الغوث بن نبت بن مالك بن زيد بن كهلان بن سبأ بن يشجب بن يعرب بن قح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أبو عبد الرحمن أحمد بن محمد بن إسحاق الحرمي قال حدثنا الزبير بن بكار قال حدثنا أبو صخر بن أبي الزعراء الخزاعي عن أمه ليلى بنت كثي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ثير بن عبد الرحمن بن الأسود بن عامر بن مخلد بن سبيع بن سعد بن مليح بن عمرو بن ربيعة بن حارثة بن عمرو بن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جمعة بنت الأشيم بن خالد بن عبيد بن مبشر بن رياح بن سيالة بن عامر بن جعثمة بن كعب بن عمرو بن ربيعة بن حارثة بن عمرو بن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كنية الأشيم جده أبي أمه أبا جمعة، ولذلك قيل له ابن أبي جم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ه ابن يقال له ثواب من أشعر أهل زمانه، مات سنة إحدى وأربعين ومائة ولا ولد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ت كثير سنة خمس ومائة في ولاية يز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له اليوم ولد إلا من بنته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يلى بنته ابن يكنى أبا سلمة الشاعر وهو 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زيزا أن تبيتـي وبـينـنـا                                            حجاب فقد أمسيت مني على ش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ي القرب تعذيب وفي النأي حسرة                                            فيا ويح نفسي كيف أصنع بالدهـر في هذين البيتين غناء لمق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من الثقيل الأول بالخنصر عن حب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يته وطبقته في الشعراء ونح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كثير أبا 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فحول شعراء الإسلام، وجعله ابن سلام في الطبقة الأولى منهم وقرن به جريرا والفرزدق والأخطل والر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غاليا في التشيع يذهب مذهب الكيسانية ، ويقول بالرجعة والتناسخ، وكان محمقا مشهورا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آل مروان يعلمون بمذهبه فلا يغيرهم ذلك لجلالته في أعينهم ولطف محله في أنفسهم وعن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تيه الناس وأذهبهم بنفسه على كل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ديث عنه وعلى شع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 أحمد بن عبد العزيز الجوهري قال حدثنا عمر بن شبة قال حدثني هارون بن عبد الله الزهري قال حدثني سليمان بن فل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عزيزيعني ابن عمر بن عبد الرحمن بن عوف يقول ما قصد القصيد ولا نعت الملوك مثل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ي الزبير بن بكار قال كتب إلي إسحاق بن إبراهيم الموصلي حدثني إبراهيم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وي لكثير ثلاثين قصيدة لو رقي بها مجنون لأف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ي الزبير قال حدثني بعض أصحاب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أتي إبراهيم بن سعد وهو خبيث النفس، فنسأله عن شعر كثير فتطيب نفسه، ويحدث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ا عمر بن أبي بكر المؤملي عن عبد الله ب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جمع من شعر كثير ثلاثين لامية فلم يجمع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 قال المؤ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أبي عبيدة يملي شعر كثير بثلاثين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ئل عمي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 بن أبي جمع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عر من جرير والفرزدق والراعي وعامتهم يعني الشعراء، ولم يدرك أحد في مديح الملوك ما أدرك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الفضل بن الحباب إجازة قال حدثنا محمد بن سلا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شاعر أهل الحجاز، وهو شاعر فحل، ولكنه منقوص حظه بالعر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قال أخبرنا ابن سلام قال سمعت يونس النح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 أشعر أهل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بن أبي حفصة يعجبه مذهبه في المديح جد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ستقصي المديح، وكان فيه مع جودة شعره خطل وع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بن بكار قال حدثني محمد بن إسماعيل الجعفري قال أخبرني إبراهيم بن إبراهيم بن حسين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سور بن عبد الم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ر من يروي شعر كثير وجميل إلا تكون عنده مغنيتان مطربت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وأحمد بن عبد العزيز الجوهري قالا حدثنا عمر بن شبة قال حدثني إسحاق بن إبراهيم عن المدائني عن الوقا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كثيرا يطوف في البيت، فمن حدثك أنه يزيد على ثلاثة أشبار فكذبه؛ وكان إذا دخل على عبد العزيز بن مرو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أطئ رأسك لا يصيبه السق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إسحاق بن إبراهيم عن المدائني، وعن ابن حبيب عن أبيه عن جده عن جد أبيه عبد العزيز وأمه جمعة بنت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جل أنت لولا دمامتك</w:t>
      </w:r>
      <w:r>
        <w:rPr>
          <w:rFonts w:ascii="MS Sans Serif" w:hAnsi="MS Sans Serif" w:cs="MS Sans Serif"/>
          <w:color w:val="FF0000"/>
          <w:sz w:val="17"/>
          <w:sz w:val="17"/>
          <w:rtl w:val="true"/>
        </w:rPr>
        <w:t xml:space="preserve"> فقال كث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أك قصدا في الرجال فإنني                                            إذا حل أمر ساحتي لطـويل    ما كان بينه وبين الحزين الدي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وأحمد بن عبد العزيز الجوهري قالا حدثنا عمر بن شبة قال حدثني إسحاق بن إبراهيم عن المدائني عن الوقاصي قال، وأخبرنا الحرمي أبي العلاء قال حدثنا الزبير بن بكار قال حدثني محمد بن يحيى عن بعض أصحابهم الديل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ى كثير والحزين الديلي في المدينة في دار ابن أزهر في سوق الغنم، فضمهما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ثير ل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 شاعر يا حزين، إنما توصل الشيء إلى ال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ذن لي أن أهجوك</w:t>
      </w:r>
      <w:r>
        <w:rPr>
          <w:rFonts w:cs="MS Sans Serif" w:ascii="MS Sans Serif" w:hAnsi="MS Sans Serif"/>
          <w:color w:val="auto"/>
          <w:sz w:val="17"/>
          <w:rtl w:val="true"/>
        </w:rPr>
        <w:t>?</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كثير قال قبل ذلك وهو ينتسب إلى بني الصلت بن النضر بن كن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أبي بالنضر أو ليس إخـوتـي                                            بكل هجان من بني الصلت أز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يكونوا من بني الصلت فاتركوا                                            أراكا بأذيال الخـمـائل أخـضـ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ذن كثير للحزين أن يهجوه قال للحز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لقت زب الذبـاب كـثـيرا                                            أسـاود لا يطـنـينـه وأرا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ير القميص فاحش عند بـيتـه                                            يعض القراد باستـه وهـو ق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تم منا ولـكـنـكـم لـنـا                                            عبيد العصا ما ابتل في البحر ع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 الأقوام أن بني اسـتـهـا                                            خزاعة أذنـاب وأنـا الـقـو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الله لولا اللـه ثـم ضـرابـنـا                                            بأسيافنا دارت عليها المـقـا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بنو بكر لذلت وأهـلـكـت                                            بطعن وأفنتها السيوف الصـوارم تهدده أبو الطفيل واستوهبه خندف الأس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كثير فحمل عليه فلك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زين طويلا أ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ن هذا أعجز، واحتمله فكان في يده مثل الكرة، فضرب به الأرض، فخلصه منه الأزهر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أبا الطفيل عامر بن واثلة وهو بالكوفة، فأقسم لئن ملأ عينيه من الكثير ليضربنه بالسيف أو ليطعننه بالرم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خندف الأسدي صديقا لأبي الطفيل، فطلب إلى أبي الطفيل في كثير واستوهبه إياه فوهب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قيا بمكة وجلسا جميعا مع عمر بن علي بن أبي طال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له لولا ما أعطيت خندفا من العهد لوفي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قول كثير في قصيدته التي يرثي فيها خند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ل رجالا نفعه وهو منهم                                            بعيد كعيوق الثريا المحلق أنكر على الأحوص ضراعته في الاستجداء أخبرني أحمد بن عبد العزيز الجوهري وجبيب بن نصر المهلبي قالا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ي شعر أعطى هؤلاء الأحوص عشرة آلا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ه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لي طارفا مـن تـجـارة                                            وما كان ميراثا من المال متـ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عطايا مـن إمـام مـبـارك                                            ملا الأرض معروفا وجودا وسوددا ف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ضرع قبحه الله    ألا قال ك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عنك سلمى إذ فات مطلبها                                            واذكر خليليك من بني الح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عطياني ولا سألتـهـمـا                                            إلا وإني لحاجزي كـر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متى لا يكن نوالـهـمـا                                            عندي مما قد فعلت أحتش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بدي الرضا عنهما ومنصرف                                            عن بعض ما لو فعلت لم أ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نزر النائل الـخـلـيل إذا                                            ما اعتل نزر الظؤور لم ترم عروضه من المنس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ي هذا الشعر يونس ثاني ثقيل بالسبابة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ه الغريض ثاني ثقيل بالبنصر على مذهب إسحاق من رواية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فيه لحن من الثقيل الأول ينسب إلى معبد، وليس بصحيح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 بن بكار في تفسير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زر النائل الخل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لح عليه بالمسألة،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رته أنزره إذا ألحح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ظؤ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عطفة على غير أولا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ه مع عبد الملك في استقطاعه أرض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ي الزبير قال حدثنا المؤملي عن أبي عبيدة، وأخبرنا أحمد بن عبد العزيز وحبيب بن نصر قالا حدثنا عبد الله بن محمد بن حكيم عن خالد بن سعيد بن عمرو بن سع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كثير على عبد الملك بن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مير المؤمنين، إن أرضا لك يقال لها غرب ربما أتيتها وخرجت إليها بولدي وعيالي فأصبنا من رطبها وتمرها بشراء، مرة وطعمة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رأى أمير المؤمنين أن يعمرنيه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دمه الناس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 شاعر الخليفة ولك عنده منزلة، فهلا سألت الأرض قطي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الول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إلى أمير المؤمنين حاجة فأجلسني قريبا من البرذ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وى عليه عبد الملك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وعلم أن له إليه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تك الجوازي عن صديقك نضرة                                            وأدناك ربي في الرفيق الم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ا يعطى عـلـيك ظـلامة                                            عدو ولا تنأى عن المـتـ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ما تمنـع فـإنـك مـانـع                                            بحق، وما أعطيت لم تتـعـقـ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غب غ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وها له، ففع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ء الحزين له في مجلس ابن أبي عتيق</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ي الزبير قال حدثنا عمر بن أبي بكر المؤملي قال حدثني عبد الله ب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زين الكناني قد ضرب على كل رجل من قريش درهمين في كل شهر، منهم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لأخذ درهميه على حمار له أعج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ثير مع ابن أبي عتيق فدعا ابن أبي عتيق للحزين ب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زين ل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صخر كثير بن أبي جم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صيرا دميما فقال له الح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ذن لي أن أهجوه ببيت من 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عمري لا آذن لك أن تهجو جليسي، ولكني أشتري عرضه منك بدرهمين آخرين ودعا له 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م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 هجائه ب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شتري ذلك منك بدرهمين آخرين، ودعا له 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م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تاركه حتى أ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شتري ذلك منك ب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ذن له، ما عسى أن يكون في بيت    فأذن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ير القميص فاحش عند بيته                                            يعض القراد باسته وهو ق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كثير إليه فلكزه، فسقط هو والحمار، وخلص ابن أبي عتيق بينهما، وقال لكثير قبحك الله    أتأذن له وتسفه عليه    ف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أنا ظننته أن يبلغ بي هذا كله في بيت واحد    ادعى أنه قرشي فرده الشعراء وسبه الكوف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 حدثنا عمر بن شبة ولم يتجاوزه، وأخبرني الحرمي قال حدثنا الزبير بن بكار قال حدثنا عبد الرحمن بن الخضر الخزاعي عن ولد جمعة بنت كثير أنه وجد في كتب أبيه التي فيها شعر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ملك بن مروا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لحق بقومك من خزاعة، فأخبر أنه من كنانة قريش، وأنشد كثير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أبي بالصلت أم ليس إخوتـي                                            بكل هجان من بني النضر أزه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تكونوا من بني النضرفاتركوا                                            أراكا بأذناب القوابـل أخـض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التي قد سمتني ونكـرتـهـا                                            ولو سمتها قبلي قبـيصة أنـك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سنا ثياب العصب فاختلط السـدى                                            بنا وبهم والحضرمي المخـصـرا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أن تنشد هذا الشعر على منبري الكوفة والبصرة، وحمله وكتب به إلى العراق في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شبة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ته خزاعة الحجاز إ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الأحوص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اله سراقة البار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جاء العراق كـثـير                                            بأحدوثة من وحيه المـتـك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زعم أني مـن كـنـانة أولـى                                            وما لي من أم هـنـاك ولا أ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حرا أو تخاف مـعـرة                                            فخذ ما أخذت من أميرك واذهب فقال كثير يجيبه وفي خبر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ذا لأبي علقمة الخز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خبث أكرم كنـانة إنـهـم                                            مواليك إن أمر سما بك معلق وفي رواية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لق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النضر ترمي من ورائك بالحصى                                            أولو حسب فيهم وفـاء ومـص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يدونك المال الكثـير ولـم تـجـد                                            لملكهم شبهـا لـو انـك تـص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كبوا ثارت عـلـيك عـجـاجة                                            وفي الأرض من وقع الأسنة أولق فأجابه الأحوص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القوم ما حلوا ببطن قـراضـم                                            وحيث تفشى بيضه المـتـف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و قاربت أو قلـت شـبـهة                                            لذي الحق فيها والمخاصم مع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رناك أو قلنا صدقـت وإنـمـا                                            يصدق بالأقوال من كان يص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أبى بنو عمرو عليك وينتـمـي                                            لهم حسب في جذم غسان مع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ا عمرا أباك حـفـظـتـه                                            ولا النضر إن ضيعت شيخك تلح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درك القوم الذين طلبـتـهـم                                            فكنت كما كان السقاء المع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جذمة ساق ليس منه لـحـاؤهـا                                            ولم يك عنها قلـبـه يتـع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كالمهريق فضـلة مـائه                                            لبادي سراب بالمـلا يتـرقـر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كثير فأتى الكوفة، فرمي به إلى مسجد ب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 أهل الح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ا عن رجل شاعر ولد زنا يدعى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بحان الله    أما تسمعون أيها المشايخ ما يقول الفتي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ا قاله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سل منهم وجاء إلى والي الكوفة حسان بن كيسان، فطيره على الب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راقة البارقي هو المخاطب له بهذه الشتيمة وإنه عرف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لت هذا على المنبر قتلتك قحطان وأنا أولهم، فانصرف إلى منزله ولم يعد إلى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ذة عن سراقة البارقي وقصته مع المختار حين أ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راقة هذا شاعرا ظر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مي قال حدثني الكراني عن النضر بن عمر عن الهيثم بن عدي عن الأعمش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راقة البارقي من ظرفاء أهل العراق، فأسره المختار يوم جبانة السبيع، وكان للمختار فيها وقعة منكرة، فجاء به الذي أسره إلى المخت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ر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سر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ما هو الذي أسرني، إنما أسرني غلام أسود على برذون أبلق عليه ثياب خضر، ما أراه في عسكرك الآن، وسلمني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خ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 الرجل قد عاين الملائكة    خلوا سبيله فخلوه، فهرب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أبا إسحـاق أنـي                                            رأيت البلق دهما مصمت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 عيني ما لم تبصـراه                                            كلانا عالم بالـتـره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رت بدينكم وجعلت نذرا                                            علي قتالكم حتى الممـات كان يرى أن ابن الحنفية لم يمت وكان ذلك رأي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أخبرنا الزبيرقال أخبرنا عمرو ومحمد بن الضحاك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يتشيع تشيعا قبيحا، يزعم أن محمد بن الحنفية لم ي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ذلك رأي السيد، وقد قال فيه يعني السيد شعرا كثير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ل للوصي فدتك نفـسـي                                            أطلت بذلك الجبل المـق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ر بمعشـر والـوك مـنـا                                            وسموك الخلـيفة والإم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دوا فيك أهل الأرض طرا                                            مقامك عنهم ستـين ع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ذاق ابن خولة طعم مـوت                                            ولا وارت له أرض عظ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اوفى بمورق شعب رضوى                                            تراجعه الملائكة الـكـ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ه به لـمـقـيل صـدق                                            وأنـدية تـحـدثـه كـر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دانا اللـه إذ جـرتـم لأمـر                                            به ولديه نلتمس الـتـم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ام مودة المـهـدي حـتـى                                            تروا راياتنا تترى نـظـامـا وقال كث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الأئمة من قـريش                                            ولاة الحق أربعة س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والثلاثة من بـنـيه                                            هم الأسباط ليس بهم خف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بط سبط إيمـان وبـر                                            وسبط غيبتـه كـربـ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بط لا تراه العين حتـى                                            يقود الخيل يقدمها الل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يب لا يرى عنه زمانـا                                            برضوى عنده عسل وماء شعره في ابن الحنفية حين سجنه ابن الزبير في سجن عا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لحارث بن محمد عن المدائني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الزبير قد أغري ببني هاشم يتبعهم بكل مكروه ويغري بهم ويخطب بهم على المنابر ويصرح ويعرض بذك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بما عارضه ابن عباس وغيره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دا له فيهم فحبس ابن الحنفية في سجن عارم ، ثم جمعه وسائر من كان بحضرته من بني هاشم، فجعلهم في محبس وملأه حطبا وأضرم فيه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بلغه أن أبا عبد الله الجدلي وسائر شيعة ابن الحنفية قد وافوا لنصرته ومحاربة ابن الزبير، فكان ذلك سبب إيقاع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أبا عبد الله الخبر فوافى ساعة أضرمت النار عليهم فأطفأها واستنقذهم، وأخرج ابن الحنفية عن جوار ابن الزبير منذ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ا محمد بن العباس اليزيدي قال أنشدنا محمد بن حبيب لكثير يذكر ابن الحنفية وقد حبسه ابن الزبير في سجن يقال له سجن عا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ر هذا الشيخ بالخيف من منى                                            من الناس يعلم أنه غير ظـ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ي النبي المصطفى وابن عمه                                            وفكاك أغلال ونـفـاع غ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فهو لا يشري هدى بضـلالة                                            ولا يتقي في الـلـه لـومة ل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بحمد الله نتلـو كـتـابـه                                            حلولا بهذا الخيف خيف المحار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حيث الحمام آمن الروع ساكـن                                            وحيث العدو كالصديق المس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فرح الدنيا بـبـاق لأهـلـه                                            ولا شدة البلوى بـضـربة لا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خبر مـن لاقـيت أنـك عـائذ                                            بل العائذ المظلوم في سجن عارم أنشد علي بن عبد الله شعرا له في ابن الحنفية وحديثه م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محمد بن سعيد الهمداني قال حدثنا يحيى بن الحسن العلوي قال حدثنا الزبير بن بكار، وأخبرني الحرمي قال حدثنا الزبير قال حدثني محمد بن إسماعيل الجعفري عن سعيد عن عقبة الجهن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كثيرا ينشد علي بن عبد الله بن جعفر قوله في محمد بن الحنف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ر اللـه عـينـي إذ دعـانـي                                            أمين الله يلطف في الـسـؤ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ثنى في هواي علـي خـيرا                                            وساءل عن بني وكيف ح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ذكرت حال أبي خبـيب                                            وزلة فعله عـنـد الـسـؤ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 المهدي خبـرنـاه كـعـب                                            أخو الأحبار في الحقب الخوالي فقال له علي بن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أبا صخر، ما يثني عليك في هواك خيرا إلا من كان على مثل مذه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جل بأبي أنت وأم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كثير كيسانيا يرى الرج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و خبيب عبد الله بن الزبير، كناه بابنه خبيب وهو أكبر ولده، وكان كثير سيئ الرأي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بر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قال كث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و المهدي خبـرنـاه كـعـب                                            أخو الأحبار في الحقب الخوالي 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قيت كعب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قلت خبرناه ك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التو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لوه في التشيع والقول بالرجعة وأخبار له في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كثير شيعيا غاليا يزعم أن الأرواح تتناسخ، ويحتج بقول الله تعال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 أي صورة ما شاء ركبك    و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ا ترى أنه حوله من صورة في صورة</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ني عمر بن أبي بكر المؤملي عن عبد الله بن أبي عبيد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ندف الأسدي الذي أدخل كثيرا في الخشب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ا الحرمي قال حدثنا الزبير قال حدثني إبراهيم بن المنذر الحزامي عن محمد ابن معن الغفا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ا بالسيالة في مشيخة نتحدث، إذا بكثير قد طلع علينا متكئا على عص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ا ببيداء فأشرف السيالة وبهذه الناحية، فما بقي موضع ببيداء إلا وقد جئته، فإذا هو على حاله ما تغير وما تغيرت الجبال ولا الموضع الذي كنا نطوف فيه، وهذا يكون حتى نرجع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يؤمن بالرجع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قال حدثنا الزبير قال حدثني يحيى بن محم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 عبد الله بن حسن على كثير يعوده في مرضه الذي بات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كث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شر    فكأنك بي بعد أربعين ليلة قد طلعت عليك على فرس عتي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عبد الله بن حس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لك عليك لعنة الله    فوالله لئن مت لا أشهدك ولا أعودك ولا أكلمك أب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أبو هاشم يتجسس 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يحيى بن محمد بن عبد الملك بن عبد العزيز أحسبه عن أ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هاشم عبد الله بن محمد بن علي قد وضع الأرصاد على كثير فلا يزال يؤتى بالخبر من حبره، فيقول له إذا لق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كذا وكنت في كذا، إلى أن جرى بين كثير وبين رجل كلام فأتي به أبو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به على أدراجه ، فقال له أبو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الساعة مع فلان فقلت له كذا وكذا وقال لك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ك رسول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قول عن الأطفال من آل البيت إنهم الأنبياء الصغ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جعفر النحوي قال حدثنا محمد، وأخبرنا    الحرمي قال حدثنا الزبير قال حدثنا محمد بن إسماعيل عن موسى بن عبد الله فيما أحس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كثير إلى بني حسن بن حسن وهم صغ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م    هؤلاء الأنبياء الصغ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رى الرج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لي بن بشر بن سعيد الرازي عن محمد بن حميد عن أبي زهير عبد الرحمن بن مغراء الدوسي عن محمد بن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كثير بمعاوية بن عبد الله بن جعفر وهو في المكتب، فأكب عليه يقب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 الأنبياء الصغار ورب الكع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يد الله بن عمار قال حدثنا محمد بن إسماعيل قال حدثنا قعنب بن المحرز قال حدثني إبراهيم بن داج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كثير شيعيا، وكان يأتي ولد حسن بن حسن إذا أخذ عطاءه، فيهب لهم الدراه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 بأبي الأنبياء الصغار    وكان يؤمن بالرج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ه محمد بن عبد الله بن عمرو بن عثمان، وهو أخوهم لأم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هب لي،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ست من الشج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مرو بن عبد العزيز يعرف بحبه صلاح بن هاشم و فسا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العباس اليزيدي قال حدثنا أحمد بن يحيى ثعلب قال حدثني الزبير بن بكار قال حدثني عثمان بن عبد الرحمن عن إبراهيم بن يعقوب بن أبي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صلاح بني هاشم من فسادهم بحب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ه منهم فهو فاسد، ومن أبغضه فهو صالح، لأنه كان خشبيا يقول بالرج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قال حدثنا الزبير قال حدثني عبد العزيز بن محمد الدراوردي عن أبي لهيعة عن رجاء بن حي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عبد العز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ما أعتبر به صلاح بني هاشم وفسادهم حب كثير، ثم ذكر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عمته إنه يونس بن م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حدثنا الزبير قال حدثنا علي بن صالح عن ابن دأ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يدخل على عمه له برزة فتكرمه وتطرح له وسادة يجلس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ا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تعرفينني ولا تكرمينني حق كرامت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إني لأعر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فلان وابن فلانة، وجعلت تمدح أباه و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أنك لا تعرفي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ونس بن مت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اقا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حدثنا الزبير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عاقا لأبيه ، وكان أبوه قد أصابته قرحة في إصبع من أصابع 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لم أصابتك هذه القرحة في إصب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ترفعها إلى الله في يمين كاذ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افه مزني وذمه بأنه لم يقم لصلاة ال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حدثنا الزبير قال حدثنا إبراهيم بن المنذر عن محمد بن معن الغفاري عن أبيه وغيره قال حدثني رجل من مز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فت كثيرا ليلة وبت عنده ثم تحدثنا ون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لع الفجر تضور ، ثم قمت فتوضأت وصليت وكثير راقد في لح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لع قرن الشمس تضو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اسجري لي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ا لك سائر اليوم    أو هذه الساعة هذا وركبت راحلتي وتر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خني لي 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هزأ به ويصدق ما يسمع عن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حدثنا الزبير قال حدثني محمد بن إسماعيل عن عبد العزيز بن عمران المحمد بن عبد العزيز عن ابن شهاب عن طلحة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قط أحمق من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يه يوما في نفر من قريش وكنا كثيرا ما نتهزأ به، وكان يتشيع تشيعا قبي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 يا أبا 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ري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ني ذاه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م الناس يقولو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تحدثون أنك الد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ئن قلت ذاك إني لأجد في عيني ضعفا منذ 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تياها ويستحمقه فتيان المدينة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قال حدثني محمد بن إسماعيل عن عبد العزيز بن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اسا من أهل المدينة كانوا يلعبون بكثير فيقولون وهو ي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ثيرا لا يلتفت من تي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لرجل يأتيه من ورأه فيأخذ رداءه فلا يلتفت من الكبر ويمضي في قميص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عبد الملك عن شيء وحلفه بأبي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إبراهيم بن محمد بن أيوب قال حدثنا عبد الله بن مسلم بن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كثيرا دخل على عبد الملك بن مروان، فسأله عن شيء فأخبر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حق علي بن أبي طالب إنه كما ذ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و سألتني بحقك لصد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سألك إلا بحق أبي تر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له به فرض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ثل عبد الملك بشعر له حين منعته عاتكة من الخروج لحرب مصعب وحديثه معه عن هذه ال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فضل بن الحباب أبو خليفة قال حدثنا محمد بن سلام قال أخبرني عثمان بن عبد الرحمن، وأخبرنا محمد بن جعفر النحوي قال حدثنا محمد بن يزيد المبرد قال، وأخبرنا أحمد بن عبد العزيز الجوهري وحبيب نصر المهلبي قالا حدثنا عمر بن شبة، وأخبرنا الحرمي قال حدثنا الزبير قال حدثنا المؤملي عن ابن أبي عبيدة، قالوا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راد عبد الملك الخروج إلى مصعب لاذت به عاتكة بنت يزيد بن معاويه وهي أم ابنه يزيد،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ا تخرج السنة لحرب مصعب، فإن آل الزبير ذكروا خروجك، وابعث إليها الجيوش، وبكت وبكى جواريها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ابن أبي جمعة    فأي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راد الغزو لم تثن همه                                            حصان عليها عقد در يزي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ته فلما لم تر النهي عاقـه                                            بكت فبكى مما شجاها قطينها غناه ابن سريج ثاني ثقيل بالخنصر في مجرى البنصر عن إسحاق والله لكنه يراني ويراك يا عاتكة، ثم 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جعفر النحوي في خبره ووافقه عليه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عبد الملك نظر إلى كثير في ناحية عسكره يسير مطرقا، فدعا 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علم ما أسكتك وألقى عليك بثك، فإن أخبرتك عنه أتصد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 أبي تراب لتصدق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صدق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و تحلف به، فحل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ن من قريش يلقي أحدهما صاحبه فيحاربه، القاتل والمقتول في النار، فما معنى سيرى مع أحدهما إلى الآخر ولا آمن سهما عائرا لعله أن يصيبني فيقتلني فأكون معه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ما أخط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جع من قريب، وأمر له بجائ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لقتل آل المهلب فزجره يزيد وضح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وكيع قال حدثني أحمد بن أبي طاهر قال حدثنا أبو تمام الطائي حبيب بن أوس قال حدثني العطاف بن هارون عن يحيى عن حمزة قاضي دمشق قال حدثني حفص الأم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تلف إلى كثير أتروى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إني لعنده يوما إذا وقف عليه وا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تل آل المهلب بالعق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ل الخطب    ضحى آل أبي سفيان بالدين يوم الطف، وضحى بنو مروان بالكرم يوم العقر    ثم انتضحت عيناه باك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يزيد بن عبد الملك فدع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لعنة الله    أترابية وعصبية    وجعل يضح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عبد الملك عن أشعر الناس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حدثنا الزبير قال حدثني محم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 اليوم يا أبا 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روي أمير المؤمني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ك ل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اب عبد الملك له وقد سأله ع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وكيع قال حدثنا عمر بن محمد بن عبد الملك الزيات قال حدثنا حماد بن إسحاق عن ابن أبي عوف عن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ثير ل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شعري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راه يسبق السحر، ويغلب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بد الملك يروي أولاده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مي عن الكراني عن النضر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ملك بن مروان يخرج شعر كثير إلى مؤدب ولده مختوما يرويهم إياه وير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 مرعي لإبله فضيق عليه أهله فذم جوا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أخبرنا الزبير قال حدثنا عبد الله بن خالد الجه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كثيرا شب في حجر عم له صالح، فلما بلغ الحلم أشفق عليه أن يسفه، وكان غير جيد الرأي ولا حسن النظر في عواقب الأم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ى له عمه قطيعا من الإبل وأنزله فرش ملل فكان به، ثم ارتفع فنزل فرع المسور بن إبراهيم بن عبد الرحمن بن عوف بن جبل جهينة الأصغر، وكان قبل المسور لبني مالك بن أفصى، فضيقوا على كثير وأساءوا جواره، فانتقل عنه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 إبلي ماء الـرداة وشـفـهـا                                            بنو العم يحمون النضيح المب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منعون المـاء إلا ضـنـانة                                            بأصلاب عسرى شوكها قد تخ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ادت فلم تجهد على فضل مـائه                                            رياحا ولا سقيا ابن طلق بن أسع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 أنه أول شعر ق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ته عن بدء قوله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حدثنا الزبير قال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الشعر حتى قو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يوما نصف النهار أسير على بعير لي بالغميم أو بقاع حمدان ، إذا راكب قد دنا مني حتى صار على جنبي، فتأملته فإذا هو صفر وهو يجر نفسه في الأرض 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الشعر وألقا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رينك من ال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ة عشيقته وأول عشقه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ب كثير لكثرة تشبيبه بعزة الضمرية إليها، وعرف بها فقيل كثير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عزة بنت حميل بن وق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قال حدثني محمد بن الحس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صرة الغفاري المحدث واسمه حميل بن وقاص هو أبو عزة التي كان ينسب بها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تداء عشقه إياها على أنه 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في ذلك كاذبا ولم يكن بعاشق، وذلك يذكر بعد خبره معها فيما أخبرني به الحرمي قال حدثنا الزبير بن بكار قال حدثني عبد الله بن إبراهيم السعدي قال حدثني إبراهيم بن يعقوب بن جميع الخ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أول عشق كثير عزة أن كثيرا مر بنسوة من بني ضمرة ومعه جلب غنم، فأرسلن إليه عزة وهي صغير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لن لك الن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نا كبشا من هذه الغنم وأنسئنا بثمنه إلى أن ترجع، فأعطاها كبشا وأعج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جاءته امرأة منهن بدراه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الصبية التي أخذت مني الك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صنع بها    هذه دراه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آخذ دراهمي إلا ممن دفعت الكبش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ى كل ذي دين فوفى غريمه                                            وعزة ممطول معنى غريم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ول لقائ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بد الرحمن بن الخضر بن أبي بكر بن عبد العزيز بن عبد الرحمن أبي جندل عن أبيه عبد العزيز الخزاعي وأمه جمعة بنت كثير عن أمه جمعة عن أبيها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ول علاقته بعزة أنه خرج من منزله يسوق خلف غنم إلى الجار ، فلما كان بالخبت وقف على نسوة من بني ضمرة فسألهن عن الماء، فقلن لعزة وهي جارية حين كعب ثد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شديه إلى الماء، فأرشدته وأعج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يسقى غنمه إذ جاءته عزة بدراه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لن لك الن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نا بهذه الدراهم كبشا من ض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غلام فدفع إليها كبش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ي الدراهم وقولي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حت بكن اقتضيت ح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اح مر بهن، ف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قك ف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ة غريمي ، ولست أقتضي حقي إل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زحن معه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عزة جارية صغيرة وليس فيها وفاء لحقك فأحله إلى إحدانا فإنها أملأ به منها وأسرع له أ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محيل حقي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لوجهه، ثم رجع إليهن حين فرغ من بيع جلبه فأنشدهن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يها نظرة وهي عاتـق                                            على حين أن شبت وبان نه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درعوها وهي ذات مؤصد                                            مجوب ولما يلبس الدرع ري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خفرات البيض ود جليسها                                            إذا ما انقضت أحدوثة لو تعيدها في هذا البيت وأبيات أخر معه غناء يذكر بعد تمام هذا الخبر وما يضاف إليه من جن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هن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ى كل ذي دين فوفى غريمه                                            وعزة ممطول معنى غريمهـا ف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إلا عزة    وأبرزنها إليه وهي كار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حبته عزة بعد ذلك أشد من حب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محمد بن أبي بكر بن عبد العزيز بن عبد الرحمن الخزاعي المعروف بأبي جندل عن هذا الحديث، فعرفه وحدثنيه عن أبيه عن جده عبد العزيز بن أبي جندل عن أمه جمعة بنت كثير عن أب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ؤال عبد الملك لعزة عن كثير وسبب إعجاب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مي الحسن بن محمد الأصفهاني رحمه الله قال حدثني محمد بن سعد الكراني قال حدثنا النضر بن عمرو قال حدثني عمر بن عبد الله بن خالد المعيطي، وأخبرني أحمد بن عبيد الله بن عمار قال حدثني يعقوب بن نعيم قال حدثني إبراهيم بن إسحاق الطلحي، وأخبرني الحرمي بن أبي العلاء قال حدثنا الزبير قال حدثني يعقوب بن عبد الله الأسدي وغيره، قال الزبير وحدثني محمد بن صالح الأ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زة على عبد الملك بن مروان وقد عجزت، فقال لها أنت عزة كثير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عزة بنت ح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تي يقول لك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زة نار ما تبـوخ كـأنـهـا                                            إذا ما رمقناها من البعد كوكب فما الذي أعجب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يا أمير المؤمنين    فوالله لقد كنت في عهده أحسن من النار في الليلة الق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حديث محمد بن صالح الأ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ه مني ما أعجب المسلمين منك حين صيروك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ه سن سوداء يخفيها، فضحك حتى ب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أردت أن أب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وين قول كثير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زعمت أني تغيرت بعدها                                            ومن ذا الذي يا عز لا يتغ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ير جسمي والخليفة كالتـي                                            عهدت ولم يخبر بسرك مخبر قالت لا    ولكني أرو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أنادي صخرة حين أعرضـت                                            من الصم لو تمشي بها العصم زل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وحا فما تلقاك إلا بـخـيلة                                            فمن مل منها ذلك الوصل ملت فأمر بها فأدخلت على عاتكة بنت يزيد وفي غير هذه الرو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أدخلت على أم البنين بنت عبد العزيز بن مروان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قول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ى كل ذي دين فوفى غريمه                                            وعزة ممطول معنى غريمهـا ما هذا الذي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ة وعدت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جزيها وعلي إث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غلام له مع عزة وإعتاقه بسب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سن بن الطيب البجلي الشجاعي وأحمد بن عبد العزيز الجوهري وحبيب بن نصر المهلبي قالوا حدثنا عمر بن شبة قال روى ابن جعدبة عن أشياخه، وأخبرنا الحرمي بن أبي العلاء قال حدثنا الزبير بن بكار قال حدثنا أبو بكر بن يزيد بن عياض بن جعدبة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كثيرا كان له غلام تاجر، فباع من عزة بعض سلعه ومطلته مدة وهو لا يع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كما قال مولا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ى كل ذي دين فوفى غريمه                                            وعزة ممطول معنى غريمهـا فانصرف عنه خج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والله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 والله لا آخذ منها شيئا ولا أقتض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 إلى كثير فأخبره بذلك، فأعتقه ووهب له المال الذي كان في 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ت قسيمة بنت عياض عزة ووصف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حدثنا الزبير بن بكار قال حدثني يعقوب بن حكيم السلمي عن قسيمة بنت عياض بن سعيد الأسلمية، وكنيتها أم البني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رت علينا عزة في جماعة من قومها بين يدي يربوع وجهينة، فسمعنا بها، فاجتمعت جماعة من نساء الحاضر أنا فيهن، فجئناها فرأينا امرأة حلوة حميراء نظيفة، فتضاءلنا لها، ومعها نسوة كلهن لها عليهن فضل من الجمال والخلق، إلى أن تحدثت ساعة فإذا هي أبرع الناس وأحلاهم حديثا، فما فارقناها إلا ولها علينا الفضل في أعيننا، وما نرى في الدنيا امرأة تروقها جمالا وحسنا وحلا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عبد الملك كثيرا عن أعجب خبر له مع عزة فذكر له ملاقاتها له مع زوجها إذ أمرها بشت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فضل اليزيدي عن إسحاق الموصلي عن أبي نصر شيخ له عن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ملك سأل كثيرا عن أعجب خبر له مع عز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سنة من السنين وحج زوج عزة بها، ولم يعلم أحد منا ب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نا ببعض الطريق أمرها زوجها ببتياع سمن تصلح به طعاما لأهل رفقته، فجعلت تدور الخيام خيمة خيمة حتى دخلت إلي وهي لا تعلم إنها خيمتي، وكنت أبري أسهم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ها جعلت أبري وأنا انظر إليها ولا أعلم حتى بريت عظامي مرات ولا أشعر به والدم يج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بينت ذلك دخلت إلي فأمسكت يدي وجعلت تمسح الدم عنها بثوبها، وكان عندي نحي من سمن، فحلفت لتأخذنه، فأخذته وجاءت إلى زوجها بالس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دم سألها عن خبره فكاتمته، حتى حلف لتصدقنه فصدقته، فضربها وحلف لتشتمني في وج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ت علي وهو معها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الزانية وهي تبكي، ثم انصر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حين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لفها الخنزير شتمي وما بها                                            هواني ولكن للمليك استذلت نسبة ما في هذه القصيدة من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هذا رسـم عـزة فـاعـقـلا                                            قلوصيكما ثم ابكـيا حـيث ح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أدري قبل عزة ما البـكـى                                            وما موجعات القلب حتـى تـو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قلوصي عـنـد عـزة قـيدت                                            بحبل ضعيف بان منها فـض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 في القوم المقيمين رحلـهـا                                            وكان لهـا بـاغ سـواي فـب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ـهـا ياعـز كـل مـصـيبة                                            إذا وطنت يوما لها النـفـس ذ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يئي بنا أو أحسـنـي، لا مـلـومة                                            لدينـا ولا مـقـلـية إن تـق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يئا مـريئا غـير داء مـخـامـر                                            لعزة من أعراضنا ما استـح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يتـهـا حـتـى إذا مـا رأيتـهـا                                            رأيت المنايا شرعـا قـد أظ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أنادي صخرة حين أعـرضـت                                            من الصم لو تمشي بها العصم ذ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وحا فما تـلـقـاك إلا بـخـيلة                                            فمن مل مها ذلك الوصـل م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 الردى أن كان يهوى لك الردى                                            وجن اللواتي قلـن عـزة جـنـ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معبد في الخمسة الأول ثقيلا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إبراهيم في الثالث والرابع ثقيلا أول بالبنصر عن عمرو، وغنى في هنيئا مريئا والذي بعده خفيف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إبراهيم في الخامس وما بعده ثان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لابن سريج في هنيئا مريئا وما بعده ثاني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أحمد بن المكي أن لإبراهيم في    كأني أنادي    والذي بعده وفي أسيئي بنا أو أحسني هزجا بالسبابة في مجرى البنصر، ولإسحاق فيه هزج آخر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ريب في    كأني أنادي أيضا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سحاق في وما كنت أدري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في أصاب الردى ثقيل أول أخر،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إبراهيم في فقلت لها يا عز خفيف ثقيل ينسب إلى دحمان وإلى سي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تمعا ذات ليلة ووصف ذلك صدي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وحبيب بن نصر قالا حدثنا الزبير قال حدثنا يعقوب بن حكيم عن إبراهيم بن أبي عمرو الجه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رت علينا عزة في جماعة من قومها، فنزلت حيالنا، فجاءني كثير ذات يو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كون عندك اليوم فاذهب إلى عزة، فصرت به إلى منز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عندي حتى كان العشاء، ثم أرسلني إليها وأعطاني خات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لمت فاستخرج إليك جارية، فادفع إليها خاتمي وأعلمها مك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بيتها فسلمت فخرجت إلي الجارية فأعطيتها الخ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مو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خرات أبي عبيد الليلة، فواعدتها هناك، فرجعت إليه فأعل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سى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هض بنا، فنهضنا فجلسنا هناك نتحدث حتى جاءت من الليل فجلست فتحدثا فاطألا، فذهبت لأ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 ت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ليكما ساعة لعلكما تتحدثان ببعض ماتكت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جلس    فوالله ما كان بيننا شيء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وهما يتحدثان وإن بينهما لثمامة عظيمه هي من ورائها جالسة حتى أسحرنا، ثم قامت فانصرفت، وقمت أنا وهو فظل عندي حتى أمسى ثم ان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مته سكينة بجمله فلما رأى عزة معها تركه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حدثنا الزبير قال حدثنا إسحق بن إبراهيم عن عبد الله بن سعيد بن أبان بن سعيد بن العا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كثير في الحاج بجمل له يبيعه، فمر بسكينة بنت الحسين ومعها عزة وهو لا يع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ثير فسوموه بالجمل، فساموه فاستام مائتي دره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 عنا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ت له بتمر وزبد فأكل،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 عنا كذا وكذا لشيء يسير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كلت يا كثير بأكثر مما نسأ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واضع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شفوا، فكشفوا عنها وعن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هما استحيا وانصرف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م هو ل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بعض الرواة أنه لم يكن صادقا في عش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كر أن كثيرا كان يكذب في عش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قال حدثنا ا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مدعيا ولم يكن عاشقا، وكان جميل صادق الصبابة والعش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وحبيب بن نصر المهلبي قالا حدثنا عمر بن شبة قال زعم إسحاق بن إبراهيم أنه سمع أبا عبيدة يقول كان جميل يصدق في حبه، وكلن كثير يك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وجدناه في أخباره ولم نسمعه من أحد أنه نظر إلى عزة ذات يوم وهي منتقبة تميس في مشيتها، فلم يعرفها كثير فاتبع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تي    قفي حتى أكلمك فاني لم أر مثلك قط، فمن أنت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وهل تركت عزة فيك بقية ل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الله لو أن عزة أمة لي لوهبتها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 في المخال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ي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كيف بما قلت في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به فأحول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فرت عن وجهه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درا يا فاسق وإنك لهكذا    فأبلس    ولم ينطق وبه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ضت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ني قبل الذي قلت شيب لي                                            من السم جدحات بماء الذرا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ت ولم تعلم عـلـي خـيانة                                            وكم طالب للريح ليس براب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ء بذنبي إنني قد ظلمـتـهـا                                            وإنني بباقي سرها غير بـائح لقي عزة في طريقه إلى مصر وتعات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 حدثني عمر بن شبة قال زعم ابن الكلبي عن أبي المقوم قال أخبرني سائب راوية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ه نريد مصر، فمررنا بالماء الذي فيه عزة فإذا هي في خباء، فسلمنا جميعا، فقالت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يا س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على كثير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لا تتقي الله    أرأيت قو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آية ما أتيتـك أم عـمـرو                                            فقمت لحاجتي والبيت خالي أخلوت معك في بيت أو غير بيت ق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قله، ولكنني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لو أتيت البحر يومـا                                            لأشرب ما سقتني من ب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سم إن حبك إم عمـرو                                            لداء عند منقطع السعـا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ا ف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نا عبد العزيز ثم عدنا ف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السلام يا عز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السلام يا جمل فقال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تك عزة بعد الهجر فانصرفت                                            فحي ويحك من حياك يا ج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حييتها ما زلت ذامـقة                                            عندي وما مسك الإدلاج والع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التحية كانت لي فأشكرهـا                                            ما كان يا جمل حييت يا رجـل ذكر يونس أن في هذه الأبيات غناء ل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فيها لبثينة خفيف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ا للغريض خفيف ثقيل أول بالوسطى، ولإبراهيم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أم الحويرث الخزاعية وحديث عشقه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حسن بن عليل العنزي قال حدثني علي بن محمد البرمكي قال حدثني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 هشام بن محمد الكلبي فسألته عن العشاق يوما فحد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شق كثير امرأة من خزاعة يقال لها أم الحويرث فنسب بها، وكرهت أن يسمع بها ويفضحها كما سمع بعزة،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رجل فقير لا مال لك، فابتغ مالا يعفى عليك ثم تعال فاخطبني كما يخطب الك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لفي لي ووثقي إنك لا تتزوجين حتى أقدم عليك، فحلفت ووثق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ح عبد الرحمن بن إبريق الأزدي، فخرج إليه، فلقيته ظباء سوانح ولقي غرابا يفحص التراب بوجهه، فتطير من ذلك حتى قدم على حي من له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يز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نا، فم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كم ب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الشيخ المنحني الص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فقص عليه القصة، فكره ذلك 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وفيت أو تزوجت رجلا من بني ع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يممت لهبا أبتغي العلـم عـنـدهـم                                            وقد رد علم العائفـين إلـى ل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يممت شيخـا مـنـهـم ذا بـجـالة                                            بصيرا بزجر الطير منحنى الص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ماذا تـرى فـي سـوانـح                                            وصوت غراب يفحص الوجه بالت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جرى الطير السنيح بـبـينـهـا                                            وقال غراب جد منهمر الـسـ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تكن ماتت فقـد حـال دونـهـا                                            سواك خليل باطن من بني كـعـب غناه مالك من رواية يونس ولم يجن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ح الرجل الأزدي ثم أتاه فأصاب منه خيرا كثيرا، ثم قدم عليها فوجدها قد تزوجت رجلا من بني كعب، فأخذه الهلاس ، فكشح جنباه ب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دمل من علته وضع يده على ظهره فإذا هو برقمت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خذك الهلاس وزعم الأطباء أنه لا علاج لك إلا الكشح بالنار فكشحت ب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الله عن أم الحويرث ذنبها                                            علام تعنيني وتكمـي دو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لو آذنوني قبل أن يرقموا بها                                            لقلت لهم أم الحـويرث دائيا </w:t>
      </w:r>
      <w:r>
        <w:rPr>
          <w:rFonts w:cs="MS Sans Serif" w:ascii="MS Sans Serif" w:hAnsi="MS Sans Serif"/>
          <w:color w:val="auto"/>
          <w:sz w:val="17"/>
          <w:rtl w:val="true"/>
        </w:rPr>
        <w:t>-</w:t>
      </w:r>
      <w:r>
        <w:rPr>
          <w:rFonts w:ascii="MS Sans Serif" w:hAnsi="MS Sans Serif" w:cs="MS Sans Serif"/>
          <w:color w:val="auto"/>
          <w:sz w:val="17"/>
          <w:sz w:val="17"/>
          <w:rtl w:val="true"/>
        </w:rPr>
        <w:t>في هذين البيتين لمالك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آبن سريج رمل بالبنصر كلاهما عن عمر و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هما لمعبد لحنا وقد أخبرني بهذا الخبر أحمد بن عبد العزيز وحبيب بن نصر المهلبي قالا حدثنا عمر بن شبة ولم يتجاوزاه بالرواية فذكر نحو هذا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صد ابن الأزرق بن حفص بن المغيرة المخزومي الذي كان باليمن، وإنه فعل ذلك بعد موت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ئر الخبر متقا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ابن جعفر عن سبب هزاله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رمي قال حدثنا الزبير قال حدثني محمد بن إسماعيل الجعفري عن محمد بن سليمان بن فليح أو فليح بن سليمان أنا شككت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كثير إلى عبد الله بن جعفر وقد نحل وتغ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أراك متغيرا يا أبا 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 عملت بي أم الحويرث، ثم ألقى قميصه فإذا به صار مثل القش وإذا به آثار من كي، ثم 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الله عن أم الحويرث ذنبها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ت عزة به بثينة لتتبين 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عمي قال حدثني ابن أبي قال حدثني الحزامي عمن حدثه من أهل قد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زة قالت ل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دي لكثير وأطمعيه في نفسك حتى أسمع ما يجيب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إليه وعزة تمشي وراءها مختفية، فعرضت عليه الوصل، فقاربها ث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ني على عمد بثينة بعدما                                            تولى شبابي وارججن شبابها وذكر أبياتا أخر سقط من الكتاب ذك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ت عزة عن وجهها، فبادرها الكلام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ما ترمين نفسا مريضة                                            لعزة منها صفوها ولبابها فضحكت ثم قالت</w:t>
      </w:r>
      <w:r>
        <w:rPr>
          <w:rFonts w:cs="MS Sans Serif" w:ascii="MS Sans Serif" w:hAnsi="MS Sans Serif"/>
          <w:color w:val="auto"/>
          <w:sz w:val="17"/>
          <w:rtl w:val="true"/>
        </w:rPr>
        <w:t>:</w:t>
      </w:r>
      <w:r>
        <w:rPr>
          <w:rFonts w:ascii="MS Sans Serif" w:hAnsi="MS Sans Serif" w:cs="MS Sans Serif"/>
          <w:color w:val="auto"/>
          <w:sz w:val="17"/>
          <w:sz w:val="17"/>
          <w:rtl w:val="true"/>
        </w:rPr>
        <w:t>أولى لك بها قد نجوت، وانصرفتا تتضاحك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أهله إذ بكوا في مرضه سأرجع بعد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بن أبي العلاء قال حدثنا الزبير بن بكار قال حدثني عبد الرحمن بن عبد الله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ى بعض أهل كثير عليه حين نزل به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ك، فكأنك بي بعد أربعين ليلة تسمع خشفة نعلى من تلك الشعبة راجعا إ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ات هو وعكرمة في يوم واحد سنة </w:t>
      </w:r>
      <w:r>
        <w:rPr>
          <w:rFonts w:cs="MS Sans Serif" w:ascii="MS Sans Serif" w:hAnsi="MS Sans Serif"/>
          <w:color w:val="auto"/>
          <w:sz w:val="17"/>
        </w:rPr>
        <w:t>10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فضل بن الحباب أبو خليفة قال حدثنا محمد بن سلام قال حدثني ابن جعدبة و أبو اليقظان عن جويري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كثير وعكرمة مولى ابن عباس في يوم واحد، فاجتمعت قريش في جنازة كثير، ولم يوجد لعكرمة من يح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قال حدثنا الزبير قال حدثني عمر بن مصعب قال حدثني الواقدي قال حدثني خالد بن القاسم البي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عكرمة مولى ابن عباس وكثير بن عبد الرحمن الخزاعي صاحب عزة في يوم واحد في سنة خمس ومائة، فرأيتهما جميعا صلي عليهما في يوم واحد بعد الظهر في موضع الجنائز، ف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يوم أفقه الناس وأشع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جرى في جنازته بين أبي جعفر الباقر وزينب بنت معيق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أبي سعد الوراق حدثني رجاء بن سهل أبو نصر الصاغاني قال حدثنا يحيى بن غيلان قال حدثني المفضل بن فضالة عن يزيد بن ع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عكرمة وكثير عزة في يوم واحد، فأخرجت جنازتاهما، فما علمت تخلفت امرأة بالمدينة ولا رجل عن جنازت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مات اليوم أشعر الناس وأعلم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لب النساء على جنازة كثير يبكينه ويذكرن عزة في ندبته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جعفر محمد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رجوا لي عن جنازة كثير لأ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نا ندفع عنها النساء وجعل يضربهن محمد بن علي بكم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ين يا صواحبات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دبت له امرأة منه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رسول الله لقد صدقت، إنا لصواحبات يوسف وقد كنا له خير منك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جعفر لبعض موا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فظ بها حتى تجيئني بها إذا انصرف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أتي بتلك المرأة كأنها شرارة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محمد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قائلة إنكن ليوسف خير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تؤمنني غضبك يا بن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آمنة من غضبي فأب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يا بن رسول الله دعوناه إلى اللذات من المطعم والمشرب والتمتع والتنعم، وأنتم يا معشر الرجال ألقيتموه في الجب وبعتموه بأبخس الأثمان وحبستموه في الس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ينا كان عليه أحنى وبه أرأ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ك    ولن تغالب إمراة إلا غل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ب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من الرجال من أنا ب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مثلك من تملك بعلها ولا يملك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ت قال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زينب بنت معيق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ما في هذه الأخبار من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يها نظرة وهـي عـاتـق                                            على حين أنشبت وبان نـهـدو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يها نظـرة مـا يسـرنـي                                            بها حمر أنعام الـبـلاد وس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ما جئت سعدى بأرضـهـا                                            أرى الأرض تطوى لي ويدنو بعي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خفرات البيض ود جلـيسـهـا                                            إذا ما انقضت أحدوثة لو تعـيدهـا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يت الأول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 والثالث لنصيب من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هجرت سعدى وطال صدودها غنى في البيت الثاني والثالث جحدر الراعي خفيف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هما الهذلي رملا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 الثالث والرابع دعامة ثقيلا أو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الوادي يأخذ صوتا من راعي غنم في شع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الوادي، وأخبرني الحرمي بن أبي العلاء قال حدثنا الزبير بن بكار قال حدثني مكين العذ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الو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سير بين الروحاء والعرج إذ سمعت إنسانا يغني غناء لم أسمع قط مثله في بيتي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ما جئت سعدى بأرضـهـا                                            أرى الأرض تطوى لي ويدنو بعيد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خفرات البيض ود جليسها                                            إذا ما انقضت أحدوثة لو تعيد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دت أسقط عن راحلتي طربا،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ألتمسن الوصول إلى هذا الصوت ولو بذهاب عضو من أعضائي، فتيممت سمته فإذا راع في غنم، فسألته إعادته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عم </w:t>
      </w:r>
      <w:r>
        <w:rPr>
          <w:rFonts w:ascii="MS Sans Serif" w:hAnsi="MS Sans Serif" w:cs="MS Sans Serif"/>
          <w:color w:val="FF0000"/>
          <w:sz w:val="17"/>
          <w:sz w:val="17"/>
          <w:rtl w:val="true"/>
        </w:rPr>
        <w:t xml:space="preserve"> ولو حضرني قرى أقريكه ما أعدته، ولكني أجعله قراك، فربما ترنمت به وأنا غرثان فأشبع، وعطشان فأروى، ومستوحش فآنس، وكسلان فأنش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ادهما عليه حتى أخذتهما، فما كان زادي حتى ولجت المدينة غيره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عبيد الله بن عبد الله بن طاهر كان عالما ومغنيا ونسب غنائه لجاريته شاجي ترفع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و عبيد الله بن عبد الله بن طاهر بن الحسين، ويكنى أبا أحم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ه محل من الأدب والتصرف في فنونه ورواية الشعر و قوله والعلم بالغة وأيام الناس وعلوم الأوائل من الفلاسفة في الموسيقى والهندسة وغير ذلك مما يجل عن الوصف ويكثر ذك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ه صنعة في الغناء حسنة متقنة عجيبة تدل على ما ذكرناه ها هنا من توصله ما عجز عنه الأوائل من جمع النغم كلها في صوت واحد تتبعه هو وأتى به على فضله فيها وطلبه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المعتضد بالله، رحمة الله عليه، ربما كان أراد أن يصنع في بعض الأشعار غناء وبحضرته أكابر المغنين مثل القاسم بن زرزور وأحمد بن المكي ومن دونهما مثل أحمد بن أبي العلاء وطبقتهم، فيعدل عنهم إليه فيصنع فيها أحسن صنعة، ويترفع عن إظهار نفسه بذلك، ويومئ إلى أنه من صنعته جاريته شاجي ، وكانت إحدى المحسنات المبرزات المقدمات؛ وذلك بتخريجه وتأديبه، وكان بها معجبا ولها مقد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المعتضد يتفقده لما رقت حاله وطلب منه جاريته ليسمع غناءها فأرسله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برني أحمد بن جعفر بن جحظ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أختلت حال عبيد الله بن عبد الله بن طاهر كان المعتضد يتفقده بالصلات الفينة بعد الف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تفق يوما كان فيه مصطحبا أن غني بصوت الصنعة فيه لشاجي جارية عبيد الله؛ فكتب إليه كتابا يقسم أن يأمرها بزيارته ف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ني من حضر من المغنيات ذلك المجلس بعد موت المعتضد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ت إلينا وما منا إلا من يرفل في الحلي والحلل وهي في أثواب ليست كثيابنا، فاحتقرناها؛ فلما غنت احتقرنا أنفس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ةلم تزل تلك حالنا حتى صارت في أعيننا كالجبل وصرنا كل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ا انصرفت أمر لها المعتضد بمال وكسو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دخلت إلى مولاها فجعل يسألها عن أمرها وما رأت مما استظرفت وسمعت مما استغرب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استحسنت هناك شيئا ولا استغربته من غناء ولا غيره إلا عودا من عود محفور فإني استظرف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جحظ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قولك فيمن يدخل دار الخلافة فلا يمد عينه لشيء يستحسنه فيها إلا عود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ت شاجي جاريته تلحن للمعتضد بعض ا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حمد بن الحسن الكاتب وحدثني النوشج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المعتضد إذا استحسن شعرا بعث به إلى شاجي جارية عبيد الله بن طاهر فتغنى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ت صنعتها تسمى في عصره غناء الد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تت شاجي فرثاها قال محمد بن الحس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تت شاجي في حياة عبيد الله بن عبد الله بن طاهر وكان عليلا، فقال يرثيها وله فيه صنعة من خفيف الثقيل الأول ب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مينا يقينا لو بليت بـفـقـدهـا                                            وبي نبض عرق للحياة أو النك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أوشكت قتل النفس قبل فراقهـا                                            ولكنها ماتت وقد ذهبت نفسـي    له كتاب الآداب الرفيعة في الغ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نادر صنعة عبيد الله وجيد شعره قوله وله فيه لحنان ثقيل أول وهزج، والثقيل الأول أجود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فق إذا أيسرت غـير مـقـتـر                                            وأنفق على ماخيلت حين تع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الجود يفنى المال والمال مقبل                                            ولا البخل يبقي المال والجد مدبر وأشعاره كثيرة جيدة كثيرة النادر والمخ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ابه في النغم وعلل الأغناي المسمى    كتاب الآداب الرفيعة    كتاب مشهور جليل الفائدة دال على فضل مؤل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 عليه الزبير بن بكار قصة فاستحسنها وأمر له ب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قال حدثني الحرمي بن أبي العلاء قال حدثني موسى بن هارون، فيما أرى،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نت عند عبيد الله بن عبد الله بن طاهر وقد جاءه الزبير بن بكار فأعلمه أن المتوكل أو المعت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راه المعت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لى أخيه محمد بن عبد الله بن طاهر يأمر بإحضاره وتقليده القض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زبير بن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ت هذه السن وأتولى القضاء    أو بعد ما رويت أن من ولي القضاء فقد ذبح بغير سكي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لحق بأمير المؤمنين بسر من رأى،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مال ينفقه، وبظهر يحمله ويحمل ثق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 إن رأيت يا أبا عبد الله أن تفيدنا شيئا قبل أن نفت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نصرفت من عمرة المحرم؛ فبينا أنا بأثاية العرج، إذا أنا بجماعة مجتمعة، فأقبلت إليهم وإذا رجل كان يقنص الظباء وقد وقع ظبي في حبالته فذبحه، فانتفض في يده فضرب بقرنه صدره فنشب القرن فيه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ت فتاة كأنها المهاة، فلما رأت زوجها ميتا شهقت ثم 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حسن لو بطل لكـنـه أجـل                                            على الأثاية ما أودى به البط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حسن جمع أحشائي وأقلقهـا                                            وذاك يا حسن لولا غيره جل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ت فتاة نهـد عـلانـية                                            وبعلها بين أيدي القوم محت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شهقت فمات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أعجب من ال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ظبي مذبوح، والرجل جريح ميت، والفتاة ميتة حر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ر له عبيد الله بما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إليه أخيه محمد بن عبد الله بعد خروج الزب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 الذي أخذناه من الفائدة في خبر حسن وفي قو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ضحت فتاة بني نهد علان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ريد ظاه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عندي مما أعطيناه من الحباء والص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الحسين بن علي عن الدمشقي عن الزبير بخبر حسن فقط، ولم يذكر فيه من خبر عبيد الله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أصوات التي تجمع النغم الع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 لحنه في شعر ابن هرمة يجمع النغم الع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جمع النغم العشر كلها على غير تو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إذ أطعمتني منك بالرضا                                            وأيأستني من بعد ذلك بال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مكنة من ضرعها كف حالب                                            ودافقة من بعد ذلك ما حلـب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إبراهيم بن علي 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هذا اللحن الجامع للنغم لعبيد الله بن عبد الله بن طاهر، خفيف ثقيل أول بالوسطى في مجراها وعليها ابتدأ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بت في كتابه نقد أبي نواس لشعر لابن هرمة وشعر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 بن محمد بن عبد الملك الزيات حدثني بعض أصحابنا عن أبي نواس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ان قالا بيتين وضعا التشبيه فيهما في غير مو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أخذ البيت الثاني من شعر أحدهما فجعل مع بيت الآخر، وأخذ بيت ذاك فجعل مع هذا لصار متفقا معنى وتش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جرير ل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إذ تهجو تميما وترتشي                                            تبابين قيس أو سحوق العم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هريق ما إن بالفلاة وغره                                            سراب أذاعته رياح السمائم وقول ابن ه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تركي ندى الأكرمين                                            وقدحي بكفي زندا شحا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اركة بيضها بالـعـراء                                            وملبسة بيض أخرى جناحا فلو 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إذ تهجو تميما وترتشي                                            تبابين قيس أو سحوق العم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اركة بيضها بـالـعـراء                                            وملبسة بيض أخرى جناحـا لكان أشبه منه ب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قال ابن هرمة مع ب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تركي ندى الأكرمين                                            وقدحي بكفي زندا شحا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هريق ما إن بالفلاة وغره                                            سراب أذاعته رياح السمائم كان أشب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ابن هرمة قد تلافى ذلك بع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إذ أطعمتني منك بالرضا                                            وأيأستني من بعد ذلك بال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ممكنة من ضرعها كف حالب                                            ودافقة من بعد ذلك ما حلـب وقد أتى عبيد الله بن عبد الله بهذا الكلام بعينه في الآداب الرفي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أخذه من أبي نواس على ما روي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جمع النغم العشر صوت ابن أبي مطر في شعر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 في كتاب مؤلف في النغم غير مسمى الصا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ن الأصوات التي تجمع النغم العشر صوت ابن أبي مطر المكي في شعر نصيب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ربع المقيم بـعـنـبـب                                            سقتك السوافي من مراح ومع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ي هيدب أما الربى تحت ودقـه                                            فتروي وأما كـل واد فـيزع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ي الربع الخلاء بعنبب أي الخ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ب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وضع، ويروي سقتك الغوادي من مر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قع الذي يرتاد فيرعى فيه الكل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ضع الذي تروح إليه المواشي وتبيت فيه وفي الحديث أنه رخص في الصلاة في مراح الغنم ونهى عنها في أعطان الأ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عز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ضع الذي يعزب فيه الرجل عن البيوت والمنا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ل العز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عد يقال عزب عنه رأيه وحلمه أي بعد، والعزب مأخوذ من ذلك وهيدب السماء أطراف تراه في أذنابه كأنه معلق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وس بن ح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ن مسف فويق الأرض هيدبه                                            يكاد يدفعه من قام بـالـراح ويز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طفح،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زعبه السيل إذا ملأ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نصيب يقوله في عبد العزيز بن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نصيب على عبد العزيز بن مروان ومدحه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حدثنا الزبير قال حدثني جميع بن علي النميري عن عبد الله بن عبد العزيز بن محجن بن النصيب، قال الزبير وكتب إلي بذلك عبد الله بن عبد العزيز يذكره عن عوضة بنت النصي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أبي على عبد العزيز بن مروان بمصر، فوقف على الباب فاستأذن فلم يؤ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 حاج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نشده، فإن كان شعره رديئا فاردده، وإن كان جيدا فأدخ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لبنا شيئا للأمير، فإن قبله نشرناه عليه وإلا طويناه ورجعن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كلام رجل ذهن، فأدخ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اجهه أنشد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هل أتى الصقر بن مروان أنـنـي                                            أرد لدي الأبواب عنـه وأح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ثويت اليوم والأمـس قـبـلـه                                            على الباب حتى كادت الشمس تغ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إذا رمت الـدخـول تـردنـي                                            مهابة قيس والرتاج الـمـضـب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اجب عبد العزيز يسمى قي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شبيب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ربع المقيم بـعـنـبـب                                            سقتك السواقي من مراح ومعز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لى عبد العزيز أعجب بشعره وأوجهه ، وقال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سمع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إلا من لغ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والله أشعر م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نصيب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لي بأرض نازحـون ومـا لـهـم                                            كاسـب غـيري ولا مـتـقـل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تلحقنـيهـم بـعـبـل مـواشـك                                            على الأين من نجب ابن مروان أص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بـكـرات إن أردت افـتـحـالـه                                            وذو ثبتات بـالـرديفـين مـتـعـب فقال له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على المهاري فخذ منها ما شئت، فلو كنت سألت غيره لأعطيته فدخل فرده الج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 فإنما يأخذ الذي نعت، فأخ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بعض أصحابنا عن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عبد العزيز بن عبد الوهاب على المهدي بعنبب من وادي السراة الذي عنى نصيب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ربع الخلاء بعنبب والمهدي هو الذي يقول فيه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لمي يا دار من هند                                            بالسويقات إلى المهدي صوت له يجمع ثماني نغم وقد مدحه إسحاق صوت وهو يجمع من النغم ثما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لقلب مقصـر                                            ترك المنى لفوات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ظلف النفس التـي                                            قد كان من حاجات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لابك الحاجات من                                            سلمى ومن جارات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طرد العنس الذمو                                            ل الفضل من مثناته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 لقلب مقصر تأسف على شبابه، ويدل على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ظلف النفس التي                                            قد كان من حاجاتها يقال</w:t>
      </w:r>
      <w:r>
        <w:rPr>
          <w:rFonts w:cs="MS Sans Serif" w:ascii="MS Sans Serif" w:hAnsi="MS Sans Serif"/>
          <w:color w:val="auto"/>
          <w:sz w:val="17"/>
          <w:rtl w:val="true"/>
        </w:rPr>
        <w:t>:</w:t>
      </w:r>
      <w:r>
        <w:rPr>
          <w:rFonts w:ascii="MS Sans Serif" w:hAnsi="MS Sans Serif" w:cs="MS Sans Serif"/>
          <w:color w:val="auto"/>
          <w:sz w:val="17"/>
          <w:sz w:val="17"/>
          <w:rtl w:val="true"/>
        </w:rPr>
        <w:t>اظلف نفسك عن كذا أي أمنعها منه لئلا يكون لها أثر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أخوذ من ظلف الأرض وهو المكان الذي لا أثر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ف بن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أظلف عن الشعراء عرضي                                            كما ظلف الوسيفة بالـكـراع الوسي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ماعة من الأ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نها تساق فلا يوجد لها أثر في الكراع، وهو منقطع ال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ت كراع الغميم موحـشة                                            بعد الذي قد خلا، من العجب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طرد العنس الذمو                                            ل الفضل من مثناته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ابك هذه الحاجات ضلال وتتابع كتطرد العنس وهي الناقة المذكرة الخلق الفضل من مثن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ط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تبع، ومثله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طت الصبا خبط البعير خطامه                                            فلم أنتبه للشيب حتى عـلانـ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مسافر بن أبي عمرو بن أمية بن عبد 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محرز ثاني ثقيل مطلق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صوت يجمع من النغم ثمانيا، وكذلك ذكر إسحاق ووصف أنه لم يجمع شيء من الغناء قديمه وحديثه إلى عصره من النغم ما جمعه هذا الصوت، ووصف أنه لو تلطف متلطف لأن يجمع النغم العشر في صوت واحد لأمكنه ذلك، بعد أن يكون فهما بالصناعة طويل المعاناة لها وبعد أن يتعب نفسه في ذلك حتى يصح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قدر على ذلك سوى عبيد الله بن عبد الله إلى وقتنا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مساف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هو أحد السادات المعروفين بأزواد الر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افر بن أبي عمرو بن أمية، ويكنى أبا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قدم نسبه وأنساب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آمنة بنت أبان بن كليب بن ربيعة بن عامر بن صعصعة، وهي أم أبي معيط أبان بن عمرو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معيط ومسافر أخوان لأب وأم، وهما أخوا عمومتهما أبي العاصي وأخويه من بني أمية الذين أمهم آمنة، لأن أبا عمرو تزوجها بعد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يدا جوادا، وهو أحد أزواد الركب، وإنما سموا بذلك لأنهم كانوا لا يدعون غريبا ولا مار طريق ولا محتاجا يجتاز بهم إلا أنزلوه وتكفلوا به حتى يظع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قضاته عمارة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شعراء قريش، وكان يناقض عمارة بن الوليد الذي أمر النجاشي السواحر فسح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ذلك قول عم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ق البيض الحسان لـنـا                                            وجـياد الـريط والأ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برا كـنـا أحـق بـه                                            حين صيغ الشمس والقمر وقال مسافر ير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مار بن الولـيد وقـد                                            يذكر الشاعر من ذك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أخو كأس محققهـا                                            وموق صحبه سكـ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حييهم إذا شـربـوا                                            ومقل فـيهـم هـذ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ق البيض الحسان لنا                                            وجياد الريط والحب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برا كنـا أحـق بـه                                            كل حي تابـع آثـره خطب هندا بنت عتبة ولما تزوجت أبا سفيان مرض واعتل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شعر ليس با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بيات التي فيها الغناء يقولها في هند بنت عتبة بن ربيعة بن عبد شمس، وكان يهو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طبها إلى أبيها بعد فراقها الفاكه بن المغيرة، فلم ترض ثروته و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فد على النعمان يستعينه على أمره ثم عاد، فكان أول ما لقيه أبو سفيان، فأعلمه بتزويجه من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أحمد بن عبيد الله بن عمار قال حدثني عمر بن محمد بن عبد الملك الزيات قال حدثني ابن أبي سلمة عن هشام، قال ابن عمار وقد حدثناه ابن أبي سعد عن علي بن الصباح عن هشام، قال ابن عمار وحدثنيه علي بن محمد بن سليمان النوفلي عن أبيه دخل حديث بعضهم في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سافر بن أبي عمرو بن أمية كان من فتيان قريش جمالا وشعرا وسخ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شق هندا بنت عتبة بن ربيعة وعشقته، فاتهم بها وحمل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روف بن خربو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ان حملها أو كاد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فخرج حتى أتى الحيرة، فأتى عمرو بن هند فكان ينا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أبو سفيان بن حرب إلى الحيرة في بعض ما كان يأتيها، فلقي مسافرا، فسأله عن حال قريش والناس، فأخبره وقال له في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زوجت هندا بنت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ه من ذلك ما اعتل معه حتى استسقى بط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خربو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اف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هندا أصبحت منك محرما                                            وأصبحت من أدنى حموتها ح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حت كالمقمور جفن سلاحه                                            يقلب بالكفين قوسا وأسهـمـا فدعا له عمرو بن هند الأطباء،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دواء له إلا ال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له الذي يعالجه فأحمى مكاويه، فلما صارت ك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أقواما يمسك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مس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حتاج إ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ضع المكاو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صبره ضرط الطبيب، فقال مسا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ضرط العير والمكواة في النار لما مات رثاه أبو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رت مثلا فلم يزده إلا ث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يريد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ى إلى موضع يقال له هبالة مات فدفن بها، ونعي إلى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طالب بن عبد المطلب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مسافر بن أبي عم                                            رو وليت يقولها المحـز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ركب سالمين جميعـا                                            وخليلي في مرمس مدف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ورك الميت الغريب كما بـو                                            رك نضر الريحان والزيت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 صدق على هبالة قد حـا                                            لت فياف من دونه وحـزو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رة يدفع الخصوم بـأيد                                            وبوجه يزينه العـر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خليل رزئته وابن عـم                                            وحميم قضت عليه المن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عزيت بالتأسي وبالصب                                            ر وإني بصاحبي لضنين غنى في هذين البيتين يحيى المكي ثاني ثقيل بالوسطى من رواية ابنه و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شدنا الحرمي قال أنشدنا الزبير لأبي طالب بن عبد المطلب في مسافر بن أبي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خير الناس غـير مـدافـع                                            بسرو سحيم غيبتـه الـمـق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كي أباهـا أم وهـب وقـد نـأى                                            وريسان أمسـى دونـه ويحـا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خير حاف من معد ونـاعـل                                            إذا الخير يرجى أو إذا الشر حا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ـادوا ولا أبـو أمـية فـيهــم                                            لقد بلغت كظ النفوس الحنـاجـر قال وقال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هندا أصبحت منك محرما والذي بعده لهشام بن المغيرة، وكانت عنده أسماء بنت مخرمة النهشلية، فولدت له أبا جهل وأخاه الحارث، ثم غضب عليها فجعلها مثل ظهر أمه وكان أول ظهار كان فجعلته قريش طلا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دت أسماء الانصراف إلى أهلها، فقال لها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المو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ابن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يمي معنا فأقامت 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غيرة بن عبد الله وهو أبو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زوجنك غلاما ليس بدون هشام، فزوجها أبا ربيعة ولده الآخر، فولدت له عياشا و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قول ه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دثنا أسماء أن سوف نلتقي                                            أحاديث طسم ، إنما أنت حالم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صبحت أسماء حجرا محرما                                            وأصبحت من أدنى حموتها حما قال النوفلي في خبره و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إنما كان مسافر خرج إلى النعمان بن المنذر يتعرض لإصابة مال ينكح به هندا، فأكرمه النعمان واستظرفه ونادمه وضرب عليه قبة من أدم حم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لك إذا فعل ذلك برجل عرف قدره منه ومكانه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أبو سفيان بن حرب في بعض تجاراته، فسأله مسافر عن حال الناس بمكة، فذكر له أنه تزوج هندا؛ فاضطرب مسافر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استسقى بطنه فكوي فمات بهذا السب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وف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أحد من قتله العش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طلاق هند بنت عتبة من الفاكه بن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خبر هند وطلاق الفاكه بن المغيرة إياها، فأخبرني به أحمد بن عبيد الله بن عمار قال حدثني ابن أبي سعد قال حدثني أبو السكين زكريا بن يحيى بن عمرو بن حصن بن حميد بن حارثة الطائي قال حدثني عمي زحر بن حصن عن جده حميد بن حارث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هند بنت عتبة عند الفاكه بن المغيرة، وكان الفاكه من فتيان قريش، وكان له بيت للضيافة بارز من البيوت يغشاه الناس من غير إ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ا البيت ذات يوم، فاضطجع هو وهند فيه ثم نهض لبعض حا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رجل ممن كان يغشى البيت فولجه، فلما رآها رجع هاربا، وأبصره الفاكه فأقبل إليها فضربها برج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هذا الذي خرج من عند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ولا أنتبهت حتى أنبه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ي إلى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كلم الناس فيها، وقال لها أ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إن الناس قد أكثروا فيك، فأنبئيني نبأك، فإن يكن الرجل عليك صادقا دسست عليه من يقتله فتنقطع عنك المقالة، وإن يك كاذبا حاكمته إلى بعض كهان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هو علي بصا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كه، إنك قد رميت بنتي بأمر عظيم، فحاكمني إلى بعض كهان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فاكه في جماعة من بني مخزوم وخرج عتبة في جماعة من عبد مناف ومعهم هند ون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شارفوا البلاد وقالوا غدا نرد على الرجل تنكرت حال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ما حل بك من تنكر الحال، وما ذاك إلا لمكروه عن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بتاه ما ذاك لمكروه، ولكني أعرف أنكم تأتون بشرا يخطئ ويصيب، ولا آمنه أن يسمني ميسما يكون علي س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وف أختبره لك، فصفر بفرسه حتى أدلى ، ثم أدخل في إحليله حبة بر وأوكأ عليها بس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وا قدموا على الرجل فأكرمهم ونحر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عدوا قال له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اك في أمر وقد خبأت لك خبئا أختبرك به فانظر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رة في ك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بين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ة بر في إحليل م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أنظر في أمر هؤلاء الن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دنو من إحداهن فيضرب بيده على كتفه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هضي، حتى دنا من هند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هضي غير رسحاء ولا زانية، ولتلدن ملكا ي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ض إليها الفاكه فأخذ بيدها، فنثرت يدها من يد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عني    فوالله لأحرص أن يكون ذلك من غيرك، فتزوجها أبو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يتي مسافر بن أبي عمرو أ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ن هندا أصبحت منك محرما لابن عجل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ي عبد الله بن علي بن الحسن عن أبي نصر عن الأصمعي عن عبد الله بن أبي سلمة عن أيوب عن ا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بد الله بن العجلان في الجاهلي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هندا أصبحت منك محرما                                            وأصبحت من أدنى حموتها ح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كالمقمور جفن سلاحه                                            يقلب بالكفين قوسا وأسهـمـا شعر لمسافر في الف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د بهما صوته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سمعت أن أحدا مات عشقا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غني فيه من شعر مسافر بن أبي عمرو وهو من جيد شعره قوله يفت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نسق الحجيج ونن                                            حر المذلاقة الرف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مزم من أرومتنـا                                            ونفقأعين من حس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مناقب الخـيرا                                            ت لم نسبق بها ع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نهلك فلم نملـك                                            وهل من خالد خلدا غناه ابن سريج رملا في الخنص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سائب خاثر لحن من خفيف الثقيل الأول بالوسطى من رواية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لزف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خبر عمارة بن الوليد والسبب الذي من أجله أمر النجاشي السواحر فسحرته ما كان بين عمرو وعمارة لدى النج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واقدي ذكره عن عبد الله بن جعفر بن أبي عو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مارة بن الوليد المخزومي بعدما مشت قريش بعمارة إلى أبي طالب خرج هو وعمرو بن العاص بن وائل السهمي، وكانا كلاهما تاجرين، إلى النجاشي، وكانت أرض الحبشة لقريش متجرا ووهجا، وكلاهما مشرك شاعر فاتك وهما في جاهليتهما، وكان عمارة معجبا بالنساء صاحب محادثة ؛ فركبا في السفينة ليالي فأصابا من خمر 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شى عمارة قال لامرأة عمرو بن الع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ي ابن عمك فقب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ذر عمرو على زوجته فرصدها ورصدته، فجعل إذا شرب معه أقل عمرو من الشراب وأرق لنفسه بالماء مخافة أن يسكر فيغلبه عمارة على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عمارة يراودها على نفسها فامتنع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عمرا جلس إلى ناحية السفينة يبول، فدفعه عمارة في الب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ع فيه سبح حتى أخذ بالقلس فارتفع فظهر على السف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علمت يا عمرو أنك تحسن السباحة م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ضطغنها عمرو وعلم أنه أراد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نا على وجههما ذلك حتى قدما أرض الحبشة ونزل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عمرو بن العاص إلى أبيه العاص أن اخلعني وتبرأ من جريرتي إلى بني المغيرة وجميع بني مخ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ه خشي على أبيه أن يتبع بجريرته وهو يرصد لعمارة ما يرص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رد الكتاب على العاص بن وائل مشى في رجال من قومه منهم نبيه ومنبه ابنا الحجاج إلى بني المغيرة وغيرهم من بني مخز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ين الرجلين قد خرجا حيث علمتم، وكلاهما فاتك صاحب شر، وهما غير مأمونين على أنفسهما ولا ندري ما ي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أبرأ إليكما من عمرو ومن جريرته وقد خل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بنو المغيرة وبنو مخ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خاف عمرا على عمارة    وقد خلعنا نحن عمارة وتبرأنا إليك من جريرته، فخل بين ال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السهمي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نا، فابعثوا مناديا بمكة أنا قد خلعن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برأ كل قوم من صاحبهم ومما جر عليهم، فبعثوا مناديا ينادي بمكة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سود بن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طل والله دم عمارة بن الوليد آخر الده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طمأنا بأرض الحبشة لم يلبث عمارة أن دب لامرأة النجاشي فأدخلته فاختلف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إذا رجع من مدخله يخبر عمرو بن العاص بما كان من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دقك أنك قدرت على هذا الشأن، إن المرأة أرفع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كثر على عمرو مما كان يخبره، وقد كان صدقه ولكن أحب التثبت، وكان عمرو يغيب عنه حتى يأتيه في السحر، وكان في منزل واحد معه، وجعل عمارة يدعوه إلى أن يشرب معه فيأبى عمرو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يشغلك عن مدخلك، وكان عمرو يريد أن يأتيه بشيء لا يستطيع دفعه إن هو رفعه إلى النج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في بعض ما يذكر له من أم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صادقا فقل لها تدهنك من دهن النجاشي الذي لا يدهن به غيره فإني أعرفه، لو أتيتني به لصد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عمارة    فجاء    بقارورة من دهنه، فلما شمه 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و عن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صادق    لقد أصبت شيئا ما أصاب أحد مثله قط من العرب ونلت من امرأة الملك شيئا ما سمعنا بمثل هذا وكانوا أهل جاهلية ثم سكت عنه، حتى إذا اطمأن دخل على النجاش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إن ابن عمي سفيه، وقد خشيت أن يعرني عندك أمره، وقد أردت أن أعلمك شأنه ولم أفعل حتى استثبت أنه قد دخل على بعض نسائك فأ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من دهنك قد أعطيه ودهنني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شم النجاشي الده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هذا دهني الذي لايكون إلا عند نس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عمارة ودعا بالسواحر، فجردوه من ثيابه فنفخن في إحليله، ثم خلى سبيله فخرج ها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بأرض الحبشة حتى كانت خلافة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يه عبد الله بن أبي ربيعة وكان اسمه قبل أن يسلم بحيرا فسماه رسول الله صلى الله عليه وسلم عبد الله فرصده على ماء بأرض الحبشة، وكان يرده مع الوحش، فورد، فلما وجد ريح الإنس هرب، حتى إذا أجهده العطش ورد فشرب حتى تملأ وخرجوا في 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عيت إليه فالتزمته، فجعل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حير أرسلني    يا بحير أرسلني    إني أموت إن أمسكتم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غطته فمات في يدي مك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راه ثم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عره قد غطى على كل شيء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واقدي عن ابن أبي الز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و ل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ئد، إن كنت تحب أن أصدقك بهذا أو أقبله منك فأتني بثوبين أصف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نجاشي الثوبين قال ل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الثو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واقدي عن ابن أبي الزناد عن أبيه، قال النجاشي ل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كره أن أقتل قرشيا، ولو قتلت قرشيا لقتلتك، فدعا بالسوا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عمرو بن العاص في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 بن العاص يذكر عمارة وما صنع به قال الواقدي أخبرني ابن أبي الزناد أنه سمع ذلك من ابن ابنه عمرو بن شعيب بن عبد الله بن عمرو يذكر لح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م عمار أن من شـر شـيمة                                            لمثلك أن يدعى ابن عم له ابن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نت ذا بردين أحوى مرجلا                                            فلست براع لابن عمك مح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رء لم يترك طعاما يحبـه                                            ولم ينه قلبا غاويا حيث يم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ى وطرا منه يسيرا وأصبحت                                            إذا ذكرت أمثالها تملأ الف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الفتى ولو أتمت عـروقـه                                            بذي كرم إلا بـأن يتـك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ت من الأمر الرفيق طريقه                                            ووليت غي الأمر من قد تلو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آن فانزع عن مطاعم جمة                                            وعالج أمور المجد لا تتنـدمـا شعر خولة بنت ثابت في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وحدثني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خولة بنت ثابت أخت حسان قالت في عمارة لما سح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لتـي لـم أنـم ولـم أكـد                                            أقطعها بالبكـاء والـس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على فـتـية رزئتـهـم                                            كانوا جبالي فأوهنوا عض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وا جمالي ونصرتي وبهـم                                            أمنع ضيمي وكل مضط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عدهم أرقب الـنـجـوم وأذ                                            ري الدمع والحزن والج كبدي قال الأصمعي واجتاز ابن سريج بطويس ومعه فتية من قريش وهو يغنيهم في هذا الصوت، فوقف حتى سمعه، ثم أقبل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سيد من 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ه الأصوات التي ذكرتها الجامعة للنغم العشر والثماني النغم منها هي المشهورة المعروفة عند الرواة وفي روايات الرواة وعند المغ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بيد الله يراسل المعتضد على لسان 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يد الله بن عبد الله بن طاهر يراسل المعتضد بالله إذا استزار جواريه على ألسنتهم ومع ذوي الأنس عنده من رس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أحمد بن الطيب وثابت بن قرة الطائي، يذكر النغم وتفصيل مجاريها ومعانيها حتى فه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نع لحنا فجمع النغم العشر في قول دريد بن ال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ني فيها جذع                                            أخب فيها وأضع كان المكتفي يراسله في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نع صنعة متقنة جيدة، منها ما سمعناه من المحسنين والمحسنات ومنها ما لم نسمعه، يكون مبلغها نحو خمسين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ت من ذلك ما صلح في أغاني الخ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نع مثل ذلك للمكتفي بالله لرغبته في هذه الصن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ت رقعة بخطه كتب بها إلى المكتفي نسخ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بن إبراهيم حين صاغ عند أبي العباس عبد الله بن طاهر بأمره لحن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تـبـدي لـنـا قـتـيلة عـــن جـــي                                            د تــلـــيع تـــزينـــه الأطـــو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تيت كالأقحوان جلاه الطل فيه عذوبة واتساق إني نظرت مع إبراهيم وتصفحت غناء العرب كله، فلم نجد في جميع غناء العرب صوتا أطول إيقاعا 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دك الهـم لـيلة الإيجـاف                                            من غزال مخضب الأطراف ولحنه خفيف ثقيل لابن محرز؛ فإن إيقاعة ستة وخمسون د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حن 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ريرة ودعها وإن لام لائم                                            غداة غد أم أنت للبين واجم وهو أحد سبع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خفيف ثقيل، ودور إيقاعه ستة وخمسون دورا، إلا أن صوت ابن محرز سداسي في العروض من الخفيف، وصوت معبد ثماني من الطويل؛ فصوت ابن محرز أعجب لأنه أق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زلنا حتى تهيأ لنا شعر رباعي في سيدنا أمير المؤمنين أطال الله بقاءه، دور إيقاعه ستة وخمسون دورا، وهو يجمع من النغم العشر ثمانيا؛ وهذا ظريف جدا بديع لم يكن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صوت الذي في تهنئة النوروز فلأنفسنا عملناه؛ إذ لم يكن لنا من يدبر مثل هذا معه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تبنا شعره وشعر الآخر، وإيقاع كل واحد منهما خفيف ثقيل، والصنعة فيهما تستظ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 الخلائف كلهم لجمـيع مـا                                            بلغوا وأعطوا في الإمام المكتف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 الهـدايا ألـف نـوروز وه                                            ذا الشعر منها لحنه لم يعـرف و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ولة المكتفي الخلي                                            فة تفنى مدى الد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عيد ويوم عـر                                            س فما بعدها أم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صنعة في البيت الأول خاصة تدور على ستة وخمسين إيقا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وجدت في الرقعة بخط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معت أحدا يغني هذين الصو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عرضتهما على غير واحد من المتقدمين ومن مغنيات القصور فما عرفهما أحد م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تهما في الكتاب لأن شريطته توجب ذك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أرمال الثلاث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رمال المختارة والكلام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علي ومحمد بن خلف وكيع والحسين بن يحيى قالوا حدثنا حماد بن إسحاق قال حدثني أبي، قال أبو أحمد رحمه الله وأخبرني أبي أيضا عن إسحاق، وأخبرنا علي بن عبد العزيز قال حدثنا عبيد الله بن خرداذبة قال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ع العلماء بالغناء أن أحسن رمل غني رم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كالتجمير منظر ناظر ثم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اطم مهلا بعض هذا التدلل ولو عاش ابن سريج حتى يسمع لحني ال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ك إن طالت حياتك أن ترى لاستحيا أن يصنع بعده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روايتي وكيع وعلي بن يحيى ولعلم أني نعم الشاهد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الأصوات وأخبا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 الصوت الأول من هذه الأرمال في شعر ابن أبي ربي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كالتجمير منـظـر نـاظـر                                            ولا كليالي الحج أفلتـن ذا هـو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م من قـتـيل مـا يبـاء بـه دم                                            ومن غلق رهنا إذا لـفـه مـن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مالئ عينيه من شـيء غـيره                                            إذا راح نحو الجمرة البيض كالدم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حبن أذيال الـمـروط بـأسـؤق                                            خدال وأعجاز مـآكـمـهـا روا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كان علويه فيما بلغنا صنع فيه رملا، وفي أفاطم مهلا خفيف رمل، وفي لعلك إن طالت حياتك رملا آخر، ولم يصنع شيئا وسقطت ألحانه فيها فما تكاد تعر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أبيات يقولها عمر بن أبي ربيعة في بنت مروان بن الحك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أبي ربيعة وأم عمرو بنت مرو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ا ابن كناسة عن أبي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 أم عمرو بنت مروان، فلما قضت نسكها أتت عمر بن أبي ربيعة وقد أخفت نفسها في نساء معها، فحادثته ثم انصرفت، وعادت إليه منصرفها من عرفات وقد أث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ذكرني في شعرك، وبعثت إليه ب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لها واشترى بها ثيابا من ثياب اليمن وطيبا فأهداه إليها فر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والله أنهبه الناس فيكون مشهورا؛ فقب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رائح المجد ابـتـكـارا                                            قد قضى من تهامة الأوط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كن قلبه الغـداة خـلـيا                                            ففؤادي بالخيف أمسى مط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ذا الدهر كان حتما علينا                                            كل يومين حجة واعتـمـارا قال ابن كناسة قال ا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جهت منصرفة 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ن قتيل ما يباء بـه دم                                            ومن غلق رهنا إذا لفه م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 ومن غلق رهن كأنه قال ومن رهن غلق؛ لا يجعل من نعت الر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جعل الإنسان غلقا وجعله رهنا؛ كما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 عاشق مدنف، ومن كلف ص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مسلم بن عبد الله بن مسلم بن جند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ه ابن أبي عتي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نفس الجمل ما ليس في نفس الج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الله بن عمر، وقد أنشده عمر بن أبي ربيعة شعر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أما اتقيت الله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ذا الدهر كان حتما علينا                                            كل يومين حجة واعتمـارا فقال له 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إني وضعت ليتا حيث لا 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 عمر بن عبد العزيز بنفيه ثم خلاه لما 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عن أبيه، وأخبرني علي بن عبد العزيز عن عبيد الله بن عبد الله عن إسحاق، وأخبرني ببعض هذا الخبر الحرمي بن أبي العلاء قال حدثنا الزبير بن بكار قال حدثنا مصعب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عبد العزيز لما ولي الخلافة لم تكن له همة إلا عمر بن أبي ربيعة و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عامله على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عمر والأحوص بالخبث وال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تاك كتابي هذا فاشددهما واحملهما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اه الكتاب حملهم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ى عمر فقال له ه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كالتجمير منظر ناظـر                                            ولا كليالي الحج أفلتن ذا هو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اليء عينيه من شـيء غـيره                                            إذا راح نحو الجمرة البيض كالدمى فإذا لم يفلت الناس منك في هذه الأيام فمتى يفلتون أما والله لو اهتممت بأمر حجك لم تنظر إلى شيء غيرك ثم أمر بن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ا أمير المؤمنين، أو خير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هد الله ألا أعود إلى مثل هذا الشعر ولا أذكر النساء في شعر أبدا وأجدد توبة على يد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هد الله على توبة وخ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الأحوص فقال هيه نفى الأحوص ولم يطلقه إلا يزيد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بيني وبين قيمهـا                                            يهرب مني بها وأتبع با الله بين قيمها وبينك    ثم أمر بنفيه إلى بيش ، وقيل إلى دهلك وهو الصحيح، فنفي إليها، فلم يزل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ل إلى عمر عدة من الأنصار فكلموه في أمره وسألوه أن يقدم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نسبه وقدمه وموضعه وقد أخرج إلى بلاد الشرك، فنطلب إليك أن ترده إلى حرم رسول الله صلى الله عليه وسلم ودار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ما هو إلا أن أراها فجاءة                                            فأبهت حتى ما أكاد أح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رواية الزبير أجيب مكان أخي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حو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ور ولولا أن أرى أم جعفـر                                            بأبياتكم ما درت حـيث أ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زوارا ولكن ذا الهوى                                            إذا لم يزر لا بد أن سـيزو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بنى صبير غـادية                                            أو دمية زينت بها الب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بيني وبين قيمـهـا                                            يهرب مني بها وأتبـع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فاسق عنها يومئذ لمشغول، والله لا أرده ما كان لي 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هناك بعد ولاية عمر صادرا من ولاية يزيد بن عبد الملك ثم خل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إلى عمر بن عبد العزيز من موضعه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ها عبد الملك بن عبد العزيز ابن بنت الماجشون قال أنشدنيها يوسف بن الماجشون يعني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راكبا إما عرضت فـبـلـغـن                                            هديت أمير المؤمنين رسـائ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لأبي حفص إذا ما لـقـيتـه                                            لقد كنت نفاعا قلـيل الـغـ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الله أن تدنوا ابن حزم وتقطعوا                                            قوى حرمات بينـنـا ووص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ترى للعيش طـيبـا ولـذة                                            وخالك أمسى موثقا في الح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طمع الحزمي في الجاه قبلهـا                                            إلى أحد من آل مـروان عـا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ى وأطاعـوه بـنـا وأعـانـه                                            على أمرنا من ليس عنا بغـ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رى أن القـرابة لـم تـدع                                            ولا الحرمات في العصور الأ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حد من آل مروان ذي حجـى                                            بأمر كرهنـاه مـقـالا لـق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ر بما أنـهـى الـعـدو وإنـه                                            كنافلة لي من خيار الـنـو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ينقصني القوم أن كنت مسلما                                            بريئا بـلائي فـي لـيال قـل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مسرور بنا سـيغـيظـه                                            لدي غب أمر عضه بـالأنـ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ا الصلح مني آل حزم بن فرتنى                                            على دينهم جهلا ولست بفـا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د يرجون الهـوان فـإنـهـم                                            بنو حبق ناء عن الـخـير ف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حل القول بي وتنظـرت                                            عقوبتهم مني رؤوس الـقـ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ك أمسى سائلا بـشـمـاتة                                            بما حل بي أو شامتا غـير س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عجمت مني العواجم ما جـدا                                            صبورا على عضات تلك التلا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ال لم يفرح ولـيس لـنـكـبة                                            إذا حدثت بالخاضع المتـضـائل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حوص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أنت أمير المؤمنين فإنني                                            بودك من ود العباد لقـا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مم أجر قد مضى وصنـيعة                                            لكم عندنا أو ما تعد الصنـ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ن عدو سائل ذي كشاحة                                            ومنتظر بالغيب ما أنت صانع فلم يغن عنه ذلك ولم يخل سبيل عمر، حتى ولي يزيد بن عبد الملك فأقدمه وقد غنته حبابة بصوت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إسماعيل بن يونس قال حدثنا عمر بن شبة قال قال هشام بن حسا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سبب في رد يزيد بن عبد الملك الأحوص أن جميلة غنته يوم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ريم قريش حين ينسب والذي                                            أقرت له بالملك كهلا وأمردا فطرب يزيد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من كريم قريش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يا أمير المؤمنين، ومن عسى أن يكون ذلك غير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قائل هذا الشعر ف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أحوص وهو منف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تب برده وحمله إليه وأنفذ إليه صلات سن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دم إليه أدناه وقربه وأكر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له يوما في مجلس حاف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 لم تمت إلينا بحق ولا صهر ولا رحم إلا بقو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ي لأستحـييكـم أن يقـودنـي                                            إلى غيركم من سائر الناس مطمع لكفاك ذلك عند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يزل ينادمه وينافس به حتى م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خبار الأحوص في هذا السبب وغيره قد مضت مشروحة في أول ما مضى من ذكره وأخباره؛ لأن الغرض ها هنا ذكر بقية خبره مع عمر بن أبي ربيعة في الشعرين اللذين أنكرهما عليهما عمر بن عبد العزيز وأشخصا من أجله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يمان بن عبد الملك ونفيه ابن أبي ربيعة إلى الطائ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ا محمد بن خلف وكيع قال حدثنا أحمد بن زه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صعب بن عبد ال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ج سليمان بن عبد الملك وهو خليفة، فأرسل إلى عمر بن أبي ربيعة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ست القائ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كم من قـتـيل مـا يبـاء بـه دم                                            ومن غلق رهنا إذا لـفـه مـنـ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مالئ عينيه من شـيء غـيره                                            إذا راح نحو الجمرة البيض كالدم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سحبن أذيال الـمـروط بـأسـؤق                                            خدال وأعجاز مـآكـمـهـا ر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انس يسلـبـن الـحـلـيم فـؤاده                                            فيا طول ما شوق ويا طول مجتلى قال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ا جرم والله لا تحضر الحج العام مع الناس    فأخرجه إلى الطائ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 أبي عتيق وغناء ابن سري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ين بن يحيى قال قال حماد قرأت على أبي حدثني أبن الكلبي عن أبي مسكين وعن صالح بن ح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أبي عتيق إلى مكة فسمع غناء ابن سريج</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كالتجمير منظر ناظـر                                            ولا كليالي الحج أفلتن ذا هوى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سمعت كاليوم قط، وما كنت أحسب أن مثل هذا بمكة، وأمر له بمال وحدره معه إلى المدين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صغرن إلى معبد نفسه ولأهدين إلى المدينة شيئا لم ير أهلها مثله حسنا وظرفا وطيب مجلس ودماثة خلق ورقة منظر ومقة عند كل أ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دم به المدينة وجمع بينه وبين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قول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عاش كان مغني بلا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بو السائب و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إسحاق وحدثني المدائني ع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سائب يوما ما معك من مرقصات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كالتجمير منظر ناظ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ا أنت حتى أنحرم لهذا بركع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وليد بن عبد الملك يأمر والي المدينة أن يشخص إليه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حسين قال قال حماد قرأت على أبي وحدثني أبو عبد الله الزب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 الوليد بن عبد الملك إلى عامل مكة أن أشخص إلي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رد الرسول إلى الوالي، فمر في بعض طريقه على ابن سريج وهو جالس بين قرني بئر وهو يغ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كالتجمير منظر ناظر فقال له الرس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الله ما رأيت كاليوم قط ولا رأيت أحمق ممن يتركك ويبعث إلى غي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والله ما هو بقدم ولا ساق، ولكنه بقسم وأرز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ضى الرسول فأوصل الكتاب، وبعث الولي إلى ابن سريج فأحض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آه الرسو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عجبت أن يكون المطلوب غير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د الله بن الزبير يعجب لسماع غناء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رمي بن أبي العلاء قال حدثنا الزبير بن بكار قال حدثني عمي قال رقي عبد الله بن أبا قبيس ليلا، فسمع غناء فنزل هو وأصحابه يتعجبون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سمعت صوتا إن كان من الإنس إنه لعجب، وإن كان من الجن لقد أعطوا شيئا كثي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تبعوا الصوت فإذا ابن سريج يتغنى في شعر ع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كالتجمير منظر ناظر ومن هذه الأرمال الثلاث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ثاني الأرمال الثلاث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في شعر امرئ القيس</w:t>
      </w:r>
      <w:r>
        <w:rPr>
          <w:rFonts w:cs="MS Sans Serif" w:ascii="MS Sans Serif" w:hAnsi="MS Sans Serif"/>
          <w:color w:val="9224FF"/>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طم مهلا بعـض هـذا الـتـدلـل                                            وإن كنت قد أزمعت صرمي فأجم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ك منـي أن حـبـك قـاتـلـي                                            وإنك مهما تأمري القلـب يفـع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امرئ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هذين البيتين من الرمل المختار لإسحاق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ين البيتين مع أبيات أخرى من هذه القصيدة ألحان شتى لجماعة نذكرها ها هنا ومن غنى فيها، ثم نتبع ما يحتاج إلى ذكره منها، وقد يجمع سائر ما يغنى فيه من القصيدة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ء من معلقته وشرح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ا نبك من ذكرى حبـيب ومـنـزل                                            بسقط اللوى بين الدخول فحـو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وضخ فالمقراة لمن يعف رسمـهـا                                            لما نسجتها من جـنـوب وشـمـ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طم مهلا بعـض هـذا الـتـدلـل                                            وإن كنت قد أزمعت صرمي فأجم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نت قد ساءتك منـي خـلـيفة                                            فسلي ثيابي من ثـيابـك تـنـ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ك منـي أن حـبـك قـاتـلـي                                            وإنك مهما تأمري القلـب يف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ذرفت عيناك إلا لـتـضـربـي                                            بسهميك في أعشار قلب مـقـ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لت عمايات الرجال عن الـصـبـا                                            وليس فؤادي عن هواك بمنـس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ليل الـطـويل ألا انـجـل                                            بصبح وما الإصباح فيك بـأمـث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ـيض خـدر لا يرام خـبـاؤهـا                                            تمتعت من لهو بها غير مـع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اوزت أحراسا إليهـا ومـعـشـرا                                            علي حراصا لو يسرون مقـت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يوم صالح لـك مـنـهـمـا                                            ولا سـيمـا يوم بـدارة جـل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عقرت للعـذارى مـطـيتـي                                            فواعجبي من رحلها المـتـح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غتدي والطير في وكـنـاتـهـا                                            بمنـجـرد قـيد الأوابـد هـي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كر مفر مقـبـل مـدبـر مـعـا                                            كجملود صخر حطه السيل من 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سيري وأرخـي زمـامـه                                            ولا تبعدين من جنـاك الـمـعـلـل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قط اللوى منقط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تدق من الرمل حيث يستدق فيخرج منه إلى الل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دخول وحومل وتوضح والمق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اضع ما بين إمرة إلى أسود 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 في سقط اللوى وسقط الولد وسقط النار سقط وسقط وسقط ثلاث لغ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 تكون بين الحزن والرمل فصلا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 بين الدخول فحومل خطأ ولا يجوز إلا بواو وحومل؛ لأنه لا يجوز أ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لانا بين زيد فعمرو، إنما يقال وعمرو؛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زيدا فعمرا إذا رأى كل واحد منهما بعد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وز فحومل كما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رنا بين الكوفة فالبصرة، ك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كوفة إلى البصرة، يريد أن المطر لم يتجاوز ما بين هاتين الناحيتين؛ وليس هذا مثل بين زيد ف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عف رس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ج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تها مقبلة و مدبرة فعف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ن الجنوب تعفي هذا الرسم إذا هبت وتجيء الشمأل فتكش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قراة ليس اسم موضع إنما هو الحوض الذي يجمع فيه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ثر الذي لا شخص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ي لما نسجته يعني الر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عفا يعفو عفوا وعفاء؛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ثار من ذهب العفاء يعني محو الأ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اطمة التي خاطبها فقال أفاطم مهلا بنت العبيد بن ثعلبة بن عامر بن عوف بن كنانة بن عوف بن عذرة، وهي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أبيك ابنة العامري وأزمعت صرمي، يقال أزمعت وأجمعت وعزمت وكله س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عزمت على الهجر فأج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ول الأس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لوا في قتلي، قتلة أحسن من هذه، أي على رفق و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طيعة والصرم المصدر؛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مته أصرمه صرما مفتوح إذا قطعته، ومنه سيف صارم أي قاطع، ومنه الصرام ، ومنه الصرائم وهي القطع من الرمل تنقطع من معظ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 ثيابي من ثيابك كناية، أي اقطعي أمري من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تن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ني عنها ويقال للسن إذا بانت فسقطت والنصل إذا س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ل ينسل، وهو النسيل والنس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رفت عيناك أي ما بكيت إلا لتضربي بسهميك في أعشار قلب م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نك ما بكيت إلا لتخرقي قلبا معشرا، أي مكسرا شبهه بالبرمة إذا كانت قطعا،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مة أع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سمع للأعشار وا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ضربي بسهميك أي بعينيك فتجعلي قلبي مخرقا فاسدا كما يخرق الجابر أعشار البرمة؛ فالبرمة تنجبر إذا أخرقت وأصلحت، والقلب لا ينج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ثل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ك أبنة البكري عن فرع ضال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نظرت إليك فأفرحت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 الأصمعي وهو قول الكوف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ذا مثل أعشار الجزور وهي تنقسم على عشر انصباء، فضربت فيها بسهميك المعلي وله سبعة انصباء والرقيب وله ثلاثة انصباء، فأراد أنها ذهبت بقلبه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تل أي مذلل، يقال بعير مقتل أي مذلل، تس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ت عنه وسليت عنه إذا طابت نفسك بت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شرب السلوان ما سليت والعما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هال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 الجهل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با يصبو صبوا وصبو وصباء وص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كش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مر الجلي المنكش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جلا أي أنا ابن المكشوف الأمر المشهور غير المستور، ومنه جلاء العروس وجلاء 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فيك بأمث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ني الصباح وأنا فيك فليس ذلك بأمثل لأن الصبح قد يجيء والليل مظلم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صبح بأمثل وهو فيك، أي يريد أن يجيء منكشفا منجليا لا سواد فيه ولو أراد أن الصباح فيك أمثل من الليل ل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ك بأمثل ومثله قول حميد بن ثور في ذكر مجيء الصبح والليل ب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جلى الصبح عنها وأبصـرت                                            وفي غبش الليل الشخوص الأباعد غبش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ول يعقوب بن 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ضة خدر شبه المرأة بالبيضة لصفائها ورق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 معجل أي لم يعجلني أحد عما أريد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على عمودين أو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على ستة أعمدة إلى تس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رون مقتلي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رون، ورو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شرون بالشين المعجمة أي يظهرونه، و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رحوا حتى أتى الله نصره                                            وحتى أشرت بالأكف الأصابع أي أظه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يسرون من الإسرار أي لويستطيعون قتلي لأسروه من الناس وقتل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رة جلجل في الحمى، 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عند عين كن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 سيما مخففا وسيما مشدده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رجل ورب رجل وربت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قراء من يقرأ    ربما يود الذين كفروا    مخف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أ عليه رجل رب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ك يعجبك ال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عجبا من رحلها المحتمل أي يا عجبا لسفه وسبابي يومئذ وير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غتدي والطير في وكراتها بال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كنات في الجبال كالتماريد في السهل، والواحدة أكنة وهي الوقنات، والواحدة أقنة، وقد وقن يق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وى الطير إلى وكره قيل وكر يكر ووكن يكن،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جاءنا والطير وكن ما خرج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نج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صير الشعرة، وذلك من العت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و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حش، وتأب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حشت، وتأبد الموضع إذا توحش وقيد الأو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ف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قيد لها لأنها لا تفوته كأنها مق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ي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ظيم من الخيل ومن الشجر؛ ومنه سمي بيت النصارى الهي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د الأوابد وقيد الرهن، وهو الذي كأن طريدة في قيد له إذا طلبها، وكأن مسابقه في الرهان مق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من قي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ئ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نج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صير الشعرة الصافي الأد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يكل الذكر، والأنثى هيكلة، والجمع هياكل وهو العظيم العبل الكثيف ال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مكر م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شئت أن أكر عليه وجدته، وكذلك إذا أردت أن أفر عليه أو أقبل أو أد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لمود الص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صفها بأن السيل حطها من عل لأنها إذا كانت في أعلى الجبل كان أصلب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ال من عل عل ومن علوا ومن عال ومن علو ومن مع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سيري وأرخي زمامه أي هوني عليك الأمر ولا تبالي اعقر أم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ناك كل شيء اجتنيتيه من قبلة وما أشبه ذلك من الجنى، وهو من الإنسان مثل الجنى من الشجر أي ما أجتني من ث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معل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قفا نبك، وأفاطم مهلا، وأغرك و وما ذرفت عيناك معبد لحنا من الثقيل الأول بالسبابة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معبد أيضا في الأول من هذه الأبيات خفيف رمل بالوسطى وغنى سعيد بن جابر في الأربعة الأبيات رملا وغنت عريب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ك مني أن حبك قاتلي وبعده شعر ليس من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حرجي من سفك مهجة عاشق                                            بلى فاقتلي ثم اقتلي ثم فاقت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دعي أن تفعلـي مـا أردتـه                                            بنا، ما أراك الله من ذاك فافعل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حنها فيها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ابن محرز في تسلت عمايات الرجال وبعده ألا أيها الليل الطويل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هما عبد الله بن العباس الربيعي ثاني ثقيل آخر بالسبابة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غنت جميلة </w:t>
      </w:r>
      <w:r>
        <w:rPr>
          <w:rFonts w:ascii="MS Sans Serif" w:hAnsi="MS Sans Serif" w:cs="MS Sans Serif"/>
          <w:color w:val="0000FF"/>
          <w:sz w:val="17"/>
          <w:sz w:val="17"/>
          <w:rtl w:val="true"/>
        </w:rPr>
        <w:t xml:space="preserve"> تسلت عمايات الرجال وبعده ألا رب يوم لك لحنا من الثقيل الأو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ت عزة الميلاء في تسلت عاميات الرجال وبعده ويوم عقرت للعذارى مطيتي ثقيلا أو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ت حميدة جارية ابن تفاحة في    وبيضة خدر وتجاوزت أحراسا لحنا من الثقيل الأو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طويس في قفا نبك وبعده فتوضح فالمقراة ثقيل أول أ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وأفاطم مهلا و أغرك مني أن حبك قاتلي ليزيد بن الرحال هز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أبي عيسى بن الرشيد في وقد أغتدي و مكر مفر أول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فليح في قفا نبك وبعده أغرك مني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معبد في وبيضة خدر لحنا من الثقيل ألاول،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لحن حم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ريب في هذين البيتين خفيف ثقيل، من رواية أبي العب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سلام بن الغسال وقيل بل عبيدة أخوه في وقد كنت قد ساءتك مني و أغرك مني رملا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في فقلت لها سيري وأرخي زمامه سعدويه بالنصر ثاني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في قفا نبك وبعده فتوضح فالمقراة إبراهيم الموصلي فقيل الأول بإطلاق الوتر في مجرى الوسطى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عم حبش إن لإسحاق فيهما ثقي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في أغرك مني و وما ذرفت ابن سريج خفيف رمل بالوسطى من رواية ابن المكي،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من منح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بديح مولى ابن جعفر فيه    وما ذرفت عيناك    بيتا واحدا ثقيلا أول مطلقا في مجرى الوسطى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ميع ما جمع في هذه المواضع مما وجد في شعر    فقا نبك    من الأغاني صحيحها والمشكوك فيه منها اثنان وعشرون لح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ها في الثقيل الأول تسعة أصوات، وفي الثقيل الثاني ثلاثة أصوات، وفي الرمل أربعة أصوات، وفي خفيف الرمل صوتان، وفي الهزج صوت، وفي خفيف الثقيل ثلاثة أصو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أمرئ القيس ونسبه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من قبل أب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مرؤ القيس بن حجر بن الحارث بن عمر وبن حجر آكل المرار بن معاوية بن ثور وهو كن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مرؤ القيس بن حجر بن عمرو ابن معاوية بن الحارث بن ثور وهو كن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 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مرؤ القيس بن حجر بن الحارث الملك بن عمرو بن حجر آكل المرار بن عمرو بن معاوية بن الحارث بن يعرب بن ثور بن مرتع بن معاوية بن كن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مرؤ القيس بن السمط بن أمرئ القيس بن عمرو بن معاوية بن ثور وهو كن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دة هو كندة بن عفير بن عدي بن الحارث بن مرة بن أدد بن زيد بن يشجب بن عريب بن زيد بن كهلان بن سبأ بن يشجب بن يعرب بن قحطان بن عابر بن شالخ بن أرفخشذ بن سام بن نو 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ور هو كندة بن مرتع بن عفير بن الحارث بن مرة بن عدي بن أدد ابن زيد بن عمرو بن مسمع بن عريب بن عمرو بن زيد بن كه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أمرئ القيس فاطمة بنت ربيعة بن الحارث بن زهير أخت كليب ومهلهل ابني ربيعة التغلب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ن زعم أنه أمرؤ القيس بن السم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 تملك بنت عمرو بن زبيد بن مذحج رهط عمرو بن معد يك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ن ذكر هذا وأمه ت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ذكر ذلك امرؤ القيس في شعر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أتاها والحوادث جـمة                                            بأن امرأ القيس بن تملك بيقرا بيقر أي جاء العراق والحض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قر الرجل إذا هاج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يعقوب بن السك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 حجر أبي امرئ القيس أم قطام بنت سلمى امرأة من عنز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يته ولق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كنى امرؤ القيس، على ما ذكره أبو عبيدة، أبا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كنى أبا وه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قال له الملك الضليل، وقيل له أيضا ذو القروح وإياها عنى الفرزدق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ب القصائد لي النوابغ إذ مضوا                                            وأبو زيد وذو القروح و جـرول يعني بأبي يزيد المخبل السعدي، وجرول الحطيئ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لده ومنز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لد ببلاد بني أس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بن حبيب</w:t>
      </w:r>
      <w:r>
        <w:rPr>
          <w:rFonts w:cs="MS Sans Serif" w:ascii="MS Sans Serif" w:hAnsi="MS Sans Serif"/>
          <w:color w:val="0000FF"/>
          <w:sz w:val="17"/>
          <w:rtl w:val="true"/>
        </w:rPr>
        <w:t>:</w:t>
      </w:r>
      <w:r>
        <w:rPr>
          <w:rFonts w:ascii="MS Sans Serif" w:hAnsi="MS Sans Serif" w:cs="MS Sans Serif"/>
          <w:color w:val="0000FF"/>
          <w:sz w:val="17"/>
          <w:sz w:val="17"/>
          <w:rtl w:val="true"/>
        </w:rPr>
        <w:t>كان ينزل المشقر من اليم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w:t>
      </w:r>
      <w:r>
        <w:rPr>
          <w:rFonts w:ascii="MS Sans Serif" w:hAnsi="MS Sans Serif" w:cs="MS Sans Serif"/>
          <w:color w:val="0000FF"/>
          <w:sz w:val="17"/>
          <w:sz w:val="17"/>
          <w:rtl w:val="true"/>
        </w:rPr>
        <w:t>بل كان ينزل في حصن بالبحر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تسمية آبائه بأسمائ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جميع من ذكرنا من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 كندة لأنه كند أباه أي ع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ي مرتع بذلك لأنه كن يجعل لمن أتاه من قومه مرتعا له ولماش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ي حجر آكل المرار بذلك لأنه لما أتاه الخبر بأن الحارث بن جبلة كان نائما في حجر امرأته هند وهي تفليه جعل يأكل المرار    وهو نبت شديد المرارة    من الغيظ وهو لا ي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لت هند للحارث وقد سأ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ن حجرا فاع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به قد أدركك الخيل وهو كأنه بعير قد أكل الم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ي عمرو المقصور لأنه قد قصر على ملك أبيه أي أقعد فيه 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جده الحارث بن عمرو مع قباذ وابنه أنوش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خبره، على ما قد سقته ونظ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عبد العزيز الجوهري قال حدثنا عمر بن شبة ولم يتجاوزه، وروى بعضه عن علي بن الصباح بن هاشم بن الكلبي، وأخبرنا الحسن بن علي قال حدثنا محمد بن القاسم بن مهرويه، قال حدثنا عبد الله بن أبي سعد عن علي بن الصباح عن هشام بن الكلبي، قال ابن أبي سعد وأخبرني دارم بن عقال بن حبيب الغساني أحد ولد السموءل بن عادياء عن أشياخه، وأخبرنا إبراهيم بن أيوب عن ابن قتيبة، وأخبرني محمد بن العباس اليزيدي قال حدثني عمي يوسف عن عمه إسماعيل ،وأضفت إلى ذلك رواية ابن الكلبي مما لم أسمعه من أحد ورواية الهيثم بن عدي ويعقوب بن السكيت والأثرم وغيرهم، لما في ذلك من الاختلاف، ونسبت رواية كل راو إذا خالف رواية غيره إلي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حجر وهوالمقصور ملكا بعد أبيه، وكان أخوه معاوية وهو الجون على اليمامة، وأمهما شعبة بنت أبي معاهر بن حسان بن عمرو بن ت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مات ملك بعده ابنه الحارث، وكان شديد الملك بعيد الص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ملك قباذ بن فيروز خرج في أيام ملكه رجل يقال له مزدك فدعا الناس إلى الزندقة وإباحة الحرم وألا يمنع أحد منهم أخاه مايريده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نذر بن ماء السماء يومئذ عاملا على الحيرة ونواح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 قباز إلى الدخول معه في ذلك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الحارث بن عمرو فأجابه؛ فشدد له ملكه وأطرد المنذر عن مملكته وغلب على مل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 أنوشروان بين يدي قباذ يوما، فدخل عليه مز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أم أنوشروان قال القب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ها لي لأقضي حاجتي م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إليه أنوشروان فلم يزل يسأله ويضرع إليه أن يهب له أمه حتى قبل رجله فتركها له؛ فكانت تلك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ك قباذ على تلك الحال، وملك أنوشروان فجلس في مجلس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منذر هلاك قباذ فأقبل إلى أنوشروان وقد علم خلافه على أبيه فيما كانوا دخلو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أنوشروان للناس، فدخل عليه مزدك ثم دخل عليه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نوش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نت تمنيت أمنيتين أرجو أن يكون الله قد جمعهم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ز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ما أيها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نيت أن أملك فأستعمل هذا الرجل الشريف يعني المنذر وأن أقتل هؤلاء الزنا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ز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تستطيع أن تقتل الناس ك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ها هنا يابن الزانية    والله ما ذهب نتن ريح جوربك من أنفي منذ قبلت رجلك إلى يومي هذا    وأمر به فقتل وصلب، وأمر بقتل الزنادقة فقتل منهم ما بين جازر إلى النهروان إلى المدائن في ضحوة واحدة مائة ألف زنديق وصلبهم؛ وسمي يومئذ أنوش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طلب أنوشروان الحارث بن عمرو؛ فبلغه ذلك وهو بالأنبار، وكان بها منز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ما سميت الأنبار لأنه كان يكون بها أهراء الطعام وهي الأنا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هاربا في هجائنه وماله وولده فمر بالثوية ؛ وتبعه المنذر بالخيل من تغلب وبهراء وإياد، فلحق بأرض كلب فنجا، وانتهبوا ماله وهجائ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ت بنو تغلب ثمانية وأربعين نفسا من بني آكل المرار؛ فقدم بهم على المنذر فضرب رقابهم بحفر الأملاك في ديار بني مرينا العباديين بين دير هند و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قول عمرو بن كلث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آبوا بالنهاب والسبـايا                                            وأبنا بالملوك مصفدينا وفيهم يقول امرؤ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وك من بني حجر بن عمرو                                            يساقون العشية يقـتـلـ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في يوم معركة أصيبـوا                                            ولكن في ديار بني مـ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غسل جماجمهم بغـسـل                                            ولكن في الدماء مرمل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ظل الطير عاكفة علـيهـم                                            وتنتزع الحواجب والعـيو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الحارث فأقام بأرض ك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ب يزعمون أنهم قت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ماء كندة تزعم أنه خرج إلى الصيد فألظ بتيس من الظباء فأعجزه، فآلا ألية ألا يأكل أولا إلا من كب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ته الخيل ثلاثا فأتي بعد ثالثة وقد هلك جوعا، فشوي له بطنه، فتناول فلذة من كبده فأكلها حارة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الوليد بن عدي الكندي في أحد بني بج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ووا فكان شواؤهم خبطا له                                            إن المنية لا تجـل جـلـيلا وزعم ابن قتيبة أن أهل اليمن يزعمون أن قباذ بن فيروز لم يملك الحارث بن عمرو وأن تبعا الأخير هو الذي مل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ا أقبل المنذر إلى الحيرة هرب الحارث وتبعته خيل فقتلت ابنه عمرا وقتلوا ابنه مالكا به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ر الحارث إلى مسحلان فقتلته ك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غير ابن القتيبة أنه مكث فيهم حتى مات حتف أن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ارث بن عمرو وتمليكه أولاده على قبائل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هيثم بن عدي حدثني حماد الراوية عن سعيد بن عمرو بن سعيد عن سعية بن عريض من يهود تي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الحارث بن أبي شمر الغساني عمرو بن حجر ملك بعده ابنه الحارث بن عمرو، وأمه بنت عوف بن محلم بن ذهل بن شيبان ونزل 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فاسدت القبائل من نزار أتاه أشراف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في دينك ونحن نخاف أن نتفانى فيما يحدث بيننا، فوجه معنا بنيك ينزلون فينا فيكفون بعضنا عن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ق ولده في قبائل العرب، فملك ابنه حجرا على بني أسد وغطفان وملك ابنه شرحبيل قتيل يوم الكلاب على بكر بن وائل بأسرها وبني حنظلة بن مالك بن زيد مناة بن تميم والر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لك ابنه معد يكرب وهو غلفاء    سمي بذلك لأنه كان يغلف رأسه    على بني تغلب والنمر بن قاسط وسعد بن زيد مناة وطوائف من بني دارم    بن مالك    بن حنظلة والصنائع وهم بنو رقية قوم كانوا يكونون مع الملوك من شذاذ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لك ابنه عبد الله على عبد القيس، وملك ابنه سلمة على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تل حجر أبي امرئ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جرا كان في بني أسد، وكانت له عليهم إتاوة في كل سنة مؤقتة؛ فغبر ذلك ده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بعث إليهم جابيه الذي كان يجبيهم، فمنعوه ذلك وحجر يومئذ بته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ربوا رسله وضرجوهم ضرجا شديدا قبي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لغ ذلك حجرا؛ فسار إليهم بجند من ربيعة وجند من جند أخيه من قيس وكنانة، فأتاهم وأخذ سراتهم، فجعل يقتلهم بالعص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موا عبيد العص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اح الأموال، وصيرهم إلى تهامة وآلى بالله ألا يساكنوهم في بلد أبدا، وحبس منهم عمرو بن مسعود بن كندة بن فزارة الأسدي وكان سيدا، وعبيد بن الأبرص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ت بنو أسد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عبيد بنم الأبرص ق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اسمع مقال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فابكي مـا بـنـي                                            أسد فهم أهل الـنـد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 القباب الحمر والـن                                            عم المؤبل والـمـد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وي الـجـياد الـجـرد                                            والأسل المثقفة المق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ا أبـيت الـلـعـــن                                            حلا إن فيما قلـت آ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ـل واد بـــين يث                                            رب فالقصور إلى اليما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ـريب عـان أوصـيا                                            ح محرق أو صوت ها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عتهـم نـجـدا فـقـد                                            حلوا على وجل تهـ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مت بنـو أسـد كـمـا                                            برمت ببيضتها الحم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لهـا عـودين مـن                                            نشيم وآخر من ثمـ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 تركت تركـت عـف                                            وا أو قتلت فلا مـل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مـلـيك عـلـيهـم                                            وهم العبيد إلى القـي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لوا لسوطك مـثـل مـا                                            ذل الأشيقر ذو الخزام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فرق لهم حجر حين سمع قوله، فبعث في أثرهم فأقب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كانوا على مسيرة يوم من تهامة تكهن كاهنهم، وهو عوف بن ربيعة بن سوادة بن سعد بن مالك بن ثعلبة بن دودان بن أسد بن خزيمة، فقال لبني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ادي    قالوا لبيك ر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ملك الأصهب، الغلاب غير المغلب، في الإبل كأنها الربرب، لا يعلق رأسه الصخب، هذا دمه ينعثب ، وهذا غدا أول من يس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 يا ر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تجيش نفس جاشية، لأخبرتكم أنه حجر ضا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وا كل صعب وذلول، فما أشرق لهم النهار حتى أتو على عسكر حجر فهجموا على قبته وكان حجابه من بني الحارث بن سعد يقال لهم بنو خدان بن خنثر منهم معاوية بن الحارث وشبيب ورقية ومالك وحبيب، وكان حجر قد اعتق أباهم من ال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وا إلى القوم يريدون قتله خيموا عليه ليمنعوه ويجي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بل عليهم علباء بن الحارث الكاهلي، وكان حجر قد قتل أباه، فطعنه من خللهم فأصاب نساه ف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تلوه قالت بنو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كنانة وقيس، أنتم إخواننا وبنو عمنا، والرجل بعيد النسب منا ومنكم، وقد رأيتم ما كان يصنع بكم هو و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هبوهم فشدوا على هجائنه فمزقوها ولفوه في ريطة بيضاء وطرحوه على ظهر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ه قيس وكنانة انتهبوا أسل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ثب عمرو بن مسعود فضم عيا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هم جار 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دة قبائل من أسد يدعون قتل حجر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باء كان الساعي في قتله وصاحب المشورة ولم يقتله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دان في بني أسد وخدان في بني تميم وفي بني جديلة بالخاء المفتوحة، وخدان مضمومة في الأزد، وليس في العرب غير هؤ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حجر لما خاف من بني أسد استجار عوير بن شجنةأحد بني عطارد بن كعب بن سعد بن زيد مناة بن تميم لبنته هند بنت حجر وعي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بني أسد لما كث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كان هذا شأنكم فإني مرتحل عنكم ومخليكم وشأنكم؛ فواعدوه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 على خالد بن خدان أحد بني سعد بن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ركه علباء بن الحارث أحد بني كاه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د اقتل صاحبك لا يفلت فيعرك وإيانا بشر، فامتنع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علباء بقصدة رمح مكسورة فيها سنانها، فطعن بها في خاصرة حجر وهو غافل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صدة علباء بن قيس بن كاهل                                            منية حجر في جوار ابن خدان وذكر الهيثم بن عدي أن حجرا لما استجار عوير بن شجنة لبنيه وقطينه تحول عنهم فأقام في قومه مدة، وجمع لبني أسد جمعا عظيما من قومه وأقبل مدلا بمن معه من الجن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آمرت بنو أسد بينه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قهركم هذا ليحكمن عليكم حكم الصبي    فما خيرعيش يكون بعد قهر وأنتم بحمد الله أشد العرب    فموتوا كر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اروا إلى حجر وقد ارتحل نحوهم فلقوه فاقتتلوا قتال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صاحب أمرهم علباء بن الحارث، فحمل على حجر فطعنه فقتله، وانهزمت كندة وفيهم يومئذ امرؤ القيس فهرب على فرس له شقراء وأعجزهم، وأسروا من أهل بيته رجالا و قتلوا وملئوا أيديهم من الغنائم، وأخذوا جواري حجر ونساءه وما كان معه من شيء فاقتسموه بي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عقوب بن السكيت حدثني خالد الك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قتل حجر أنه كان وفد إلى أبيه الحارث بن عمرو في مرضه الذي مات فيه وأقام عنده حتى هلك، ثم أقبل راجعا إلى بني أسد وقد كان أغار عليهم في النساء وأساء ولايته، وكان يقدم بعض ثقله أمامه ويهيأ نزله ثم يجيء وقد هيىء له من ذلك ما يعحبه فينزل، ويقدم مثل ذلك إلى ما بين يديه من المنازل فيضرب له في المنزلة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ا من بلاد بني أسد وقد بلغهم موت أبيه طمعو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ظلهم وضربت قبابه أجتمعت بنو أسد إلى نوفل بن ربيعة بن الخد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ي أسد </w:t>
      </w:r>
      <w:r>
        <w:rPr>
          <w:rFonts w:ascii="MS Sans Serif" w:hAnsi="MS Sans Serif" w:cs="MS Sans Serif"/>
          <w:color w:val="FF0000"/>
          <w:sz w:val="17"/>
          <w:sz w:val="17"/>
          <w:rtl w:val="true"/>
        </w:rPr>
        <w:t xml:space="preserve"> من يتلقى هذا الرجل منكم فيقتط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 قد أجمعت على الفتك به فقال له الق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لذلك أحد غي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نوفل في خيله حتى أغار على الثقل فقتل من وجد فيه، وساق الثقل وأصاب جاريتين قينتين لحجر، ثم أقبل حتى أتى قو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رأو ما قد حدث وأتاهم به عرفوا أن حجرا يقاتلهم وأنه لا بد من القتال، فحشد الناس لذلك، وبلغ حجرا أمرهم، فأقبل نحو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غشيهم ناهضوه القتال وهم بين أبرقين من الرمل في بلادهم يدعيان اليوم أبرقي حجر، فلم يلبثوا حجرا أن هزموا أصحابه وأسروه فحبسوه وتشاور القوم في قتله، فقال لهم كاهن من كهنتهم بعد أن حبسوه ليروا فيه رأ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قوم    لا تعجلوا بقتل الرجل حتى أزجر ل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 عن القوم لينظر لهم في قت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رأى ذلك علباء خشي أن يتوكلوا في قتله؛ فدعا غلاما من بني كاهل، وكان ابن أخته وكان حجر قتل أباه زوج أخت علباء،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ا بني، أعندك خير فتثأر بأبيك وتنال شرف الدهر وإن قومك لن يقتلو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زل بالغلام حتى حربه ، ودفع إليه حديدة وقد شحذه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دخل عليه مع قومك ثم أطعنه في مقت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مد الغلام إلى الحديدة فخبأها ثم دخل على حجر في قبته التي حبس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رأى الغلام غفلة وثب عليه فقتله، فوثب القوم على الغل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بنو كاه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أرنا وفي أيدي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غل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ثأرت بأبي، فخلوا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قبل كاهنهم المزدج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قوم    قتلتموه    ملك شهر ، وذل ده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لا تحظون عند الملوك بعده أب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صيته لبنيه عند موت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طعن الأسدي حجرا ولم يجهز عليه، أوصى ودفع كتابه إلى رجل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طلق إلى ابني ناف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بر ول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بكى وجزع فاله عنه، واستقرهم واحدا واحدا حتى تأتي امرأة الق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صغ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م لم يجزع فدفع إليه سلاحي وخيلي وقدوري ووص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بين في وصيته من قتله وكيف كان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طلق الرجل بوصيته إلى نافع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تراب فوضعه على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ستقراهم واحدا واحدا فكلهم فعل ذلك، حتى اتى امرأ القيس فوجده مع نديم له يشرب الخمر ويلاعبه بالنر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لتفت إلى قوله، وأمسك نديمه فقال له امرؤ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رب فض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فرغ قال ما كنت أفسد عليك دس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أل الرسول عن أمر أبيه كله ف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مر علي والنساء حرام حتى أقتل من بني أسد مائة وأجز نواصي 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ولم يأرق لما بي نـافـع                                            وهاج لي الشوق الهموم الروادع 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ابن الكاهن الأسدي أن حجرا كان طرد امرأ القيس وآلى ألا يقيم معه أنفة من قوله الشعر، وكانت الملوك تأنف من ذلك، فكان يسير في أحياء العرب ومعه أخلاط من شذاذ العرب من طيء وكلب وبكر بن وائل، فإذا صادف غديرا أو روضة أو موضع صيد أقام فذبح لمن معه في كل يوم، وخرج إلى الصيد فتصيد ثم عاد فأكل وأكلوا معه وشرب الخمر وسقاهم وغنته قي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زال كذلك حتى ينفد ماء ذلك الغدير ثم ينتقل عنه إل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خبر أبيه ومقتله وهو بدمون من أرض اليمن، أتاه به رجل من بني عجل يقال له عامر الأعور أخو الوص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اه بذلك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ول الليل على دمون                                            دمون إنا معشر يمان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نا لأهلها محبـو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يعني صغيرا وحملني دمه كب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صحو اليوم ولا سكر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خمر، وغدا أمر    فذهبت مث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لا في اليوم مصحى لشارب                                            ولا في غد إذ ذاك ما كان يشر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شرب سب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حا آلى ألا يأكل لحما، ولا يشرب خمرا، ولا يدهن بدهن، ولا يصيب امرأة، ولا يغسل رأسه من جنابة، حتى يدرك بثأ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نة الليل رأى برق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لبرق بلـيل أهـل                                            يضيء سناه بأعلى الج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حديث فكـذبـتـه                                            بأمر تزعزع منه الق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تل بني أسـد ربـهـم                                            ألا كل شيء سواه ج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ن ربيعة عن ربـهـا                                            وأين تميم وأين الخ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حضرون لدي بـابـه                                            كما يحضرون إذا ما أكل وروى الهيثم عن أصحابه أن امرأ القيس لما قتل أبوه كان غلاما قد ترعرع، وكان في بني حنظلة مقيما لأن ظئرة كانت امرأ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ه ذلك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ـهـف هـنـد إذ خـطـئن كـــاهـــلا                                            الـقـاتـلـين الـمـلـك الـحـــلاحــ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لـلـه لا يذهـب شـيخـــي بـــاطـــلا                                            يا خـير شـيخ حـــســـبـــا ونـــائ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يرهم قد علموا فواضلايحملننا والأسل النواه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ي صعب والوشيج الذابلا                                            مسـتـثـفـرات بـالـحـصـى جـوافـــلا يعني صعب بن علي بن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نى قوله مستثفرات بالحص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أنها أثارت الحصى بحوافرها لشدة جريها حتىارتفع إلى أثفارها فكأنها استثفرت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حجر انحازت بنته وقطينه إلى عوير بن ش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أموالهم فإنهم مأكولون،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ليل حمل هندا وقطينها وأخذ بخطام جملها وأشأم بهم في ليلة طخياء مدله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أضاء البرق أبدى عن ساقيه وكانت حمشت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اليلة ساقي و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ها فقال يا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ساقا غادر 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ى بها النجاد حتى أطلعها نجران،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أغني عنك شيئا وراء هذا الموضع، وهؤلاء قومك، وقد برئت خفار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حه امرؤ القيس بعدة قصائد، منها قوله في قصيد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قوما كنتم أمس دونـهـم                                            هم منعوا جاراتكم آل غـد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ير ومن مثل العوير ورهطه                                            أبر بميثاق وأوفـى بـجـي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أبلغوا الحي المضيع أهـلـه                                            وساروا بهم بين الفرات ونجران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بح الله البراجم كـلـهـا                                            وجدع يربوعا وعفر دا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فعلوا فعل العوير ورهطه                                            لدى باب حجر إذ تجرد قائما وقال ابن قتي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صة المذكورة عن عوير كانت مع أبي حنبل وجارية ابن 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ت مع عامر بن جوين الطائي وإن ابنته أشارت عليه بأخذ مال حجر وعياله، فقام ودخل الوادي ثم 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عامر ابن جوين غدر، فأجابه الصدى مثل قوله، فقال ما أقبح هذا من قول    ثم 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عامر بن جوين وفى، فأجابه الصدى بمثل قو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هذا    ثم دعا ابنته بجذعة من غنم فاحتلبها وشرب واستلقى على قف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غدر ما أجزأتني جذ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هض وكانت ساقاه حمشتين، فقالت اب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أيت كاليوم ساقي و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بهما إذا كانتا ساقي غادر    هما والله حينئذ أق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مرؤ القيس يستعدي بكرا وتغلب على بني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 عن أبيه ويعقوب بن السكيت عن خالد الكل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مرأ القيس ارتحل حتى نزل بكرا وتغلب، فسألهم النصر على بني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العيون على بني أسد فنذروا بالعيون ولجئوا إلى بني كن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أنذرهم بهم علباء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ليل قال لهم عل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بني أسد تعلمون    والله إن عيون امرئ القيس قد أتتكم ورجعت إليه بخبركم، فارحلوا بليل ولا تعلموا بني كنانة،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امرؤ القيس بمن معه من بكر وتغلب حتى انتهى إلى بني كنانة وهو يحسبهم بني أسد فوضع السلاح في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ثارات الملك    يا لثارات الهمام    فخرجت إليه عجوز من بني كنان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لسنا لك بثأر، نحن من كنانة، فدونك ثأرك فاطلبهم فإن القوم قد شاروا بالأ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تبع بني أسد ففاتوه ليلتهم تلك </w:t>
      </w:r>
      <w:r>
        <w:rPr>
          <w:rFonts w:cs="MS Sans Serif" w:ascii="MS Sans Serif" w:hAnsi="MS Sans Serif"/>
          <w:color w:val="auto"/>
          <w:sz w:val="17"/>
          <w:rtl w:val="true"/>
        </w:rPr>
        <w:t>-</w:t>
      </w:r>
      <w:r>
        <w:rPr>
          <w:rFonts w:ascii="MS Sans Serif" w:hAnsi="MS Sans Serif" w:cs="MS Sans Serif"/>
          <w:color w:val="auto"/>
          <w:sz w:val="17"/>
          <w:sz w:val="17"/>
          <w:rtl w:val="true"/>
        </w:rPr>
        <w:t>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لهف هند إثـر قـوم                                            هم كانوا الشفاء فلم يصاب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هم جدهم ببني أبـيهـم                                            وبالأشقين ما كان العق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لتهن علبـاء جـريضـا                                            ولو أدركنه صفر الوط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ني ببني ابيهم بني كنانة، لأن أسدا وكنانة ابني خزيمة أخ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رجلا سأل يونس عن قوله </w:t>
      </w:r>
      <w:r>
        <w:rPr>
          <w:rFonts w:ascii="MS Sans Serif" w:hAnsi="MS Sans Serif" w:cs="MS Sans Serif"/>
          <w:color w:val="0000FF"/>
          <w:sz w:val="17"/>
          <w:sz w:val="17"/>
          <w:rtl w:val="true"/>
        </w:rPr>
        <w:t xml:space="preserve"> صفر الوطاب    ،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نا رؤبة عن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أدركوه قتلوه وساقوا إبله فصفرت وطابه من اللب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فر الوطاب أي أنه كان يقتل فيكون جسمه صفرا من دمه كما يكون الوطاب صفرا من اللب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دركهم    ظهرا وقد تقطعت خيله وقطع أعناقهم العطش، وبنو أسد جامون على الماء، فنهد إليهم فقاتلهم حتى كثرت الجرحى والقتلى فيهم، وحجز الليل بينهم، وهربت بنو أس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صبحت بكر وتغلب أبوا أن يتبعوهم و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صبت ثأ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فعلت ولا أصبت من بني كاهل ولا من غيرهم من بني أسد أح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ولكنك رجل مشئ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رهوا قتالهم بني كنانة وانصرفوا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ضى هاربا لوجهه حتى لحق بحم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لجأ إلى عمرو بن المنذ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بن السكيت حدثني خالد الكل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مرأ القيس لما أقبل من الحرب على فرسه الشقراء لجأ إلى ابن عمته عمرو بن المنذر وامه هند بنت عمرو بن حجر بن آكل المرار، وذلك بعد قتل أبيه وأعمامه وتفرق ملك أهل بيته، وكان عمرو يومئذ خليفة لأبيه المنذر ببقة وهي بين الأنبار وهيت فمدحه وذكر صهره ورحمه وأنه قد تعلق بحباله ولجأ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اره، ومكث عنده زما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بلغ المنذر مكانه عنده فطلبه، وأنذره عمرو فهرب حتى أتى حم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ستنصر أزد شنوء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كلبي والهيثم بن عدي وعمر بن شبة وابن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متنعت بكر بن وائل وتغلب من اتباع بني أسد خرج من فوره ذلك إلى اليمن فاستنصر أزدشنوءة، فأبوا أن ينصرو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خواننا وجيران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ثد الخير الحم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بقيل يدعى مرثد الخير بن ذي جدن الحميري، وكانت بينهما قرابة، فستنصره واستمده على بني أسد، فأمده بخمسمائة رجل من حمير؛ ومات مرثد قبل رحيل امرئ القيس 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مل بن الح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بالمملكة بعده رجل من حمير يقال له قرمل بن الحميم وكانت أمه سوداء، فردد امرأ القيس وطول عليه حتى هم بالانصراف و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 نحن ندعو مرثد الخير ربنا                                            وإذ نحن لا ندعى عبيدا لقرمل فأنفذ له ذلك الجيش؛ وتبعه شذاذ من العرب، واستأجر من قبائل العرب رجالا، فسار بهم إلى بني أس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ر بتبالة وبها صنم للعرب تعظمه يقال له ذو الخلصة ؛ فاستقسم عنده بقداحة وهي ثلاثة الآمر والناهي والمتربص، فأجالها فخرج الناهي، ثم أجالها فخرج الناهي، ثم أجالها فخرج الناهي، فجمعها وكسرها وضرب بها وجه الصن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صصت بظر أمك </w:t>
      </w:r>
      <w:r>
        <w:rPr>
          <w:rFonts w:ascii="MS Sans Serif" w:hAnsi="MS Sans Serif" w:cs="MS Sans Serif"/>
          <w:color w:val="FF0000"/>
          <w:sz w:val="17"/>
          <w:sz w:val="17"/>
          <w:rtl w:val="true"/>
        </w:rPr>
        <w:t xml:space="preserve"> لو أبوك قتل ما عقت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خرج فظفر ببني أسد و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ما استقسم عند ذي الخلصة بعد ذلك بقدح حتى جاء أمر الله بالإسلام وهدمه جرير بن عبد الله البج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لبه المنذر فه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نزل بالحارث بن شهاب</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لح المنذر في طلب امرئ القيس ووجه الجيوش في طلبه من إياد وبهراء وتنوخ ولم تكن له طاقة، وأمده أنوشروان بجيش من الأساورة فسرحهم في 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رقت حمير ومن كان مع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جا في عصبة من بني آكل المرار حتى نزل بالحارث بن شهاب من بني يربوع بن حنظلة، ومع امرئ القيس أدراع خم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ضفاضة والضيافة والمحصنة والخربق وأم الذيول كن لبني آكل المرار يتوارثونها ملكا عن 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ما لبثوا عند الحارث بن شهاب حتى بعث إليه المنذر مائة من أصحابه يوعده بالحرب إن لم يسلم إليه بني آكل المرار فأسلمهم؛ ونجا امرؤ القيس ومعه يزيد بن معاوية بن الحارث وبنته هند بنت امرئ القيس والأدرع والسلاح ومال كان بقي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على وجهه حتى وقع في أرض طيئ</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نزل على سعد بن الضباب الإي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نزل قبلهم على سعد بن الضباب الإيادي سيد قومه فأجاز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 سعد بن الضباب تحت حجر أبي امرئ القيس فطلقها وكانت حاملا وهو لا يعرف، فتزوجها الضباب فولدت سعدا على فراشه، فلحق نسب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مرؤ القيس يذك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اكهنا سعد وينـعـم بـالـنـا                                            ويغدو علينا بالجفان وبالج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عرف فيه من أبيه شـمـائلا                                            ومن خاله ومن يزيد ومن ح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ـاحة ذا وبـر ذا ووفـاء ذا                                            ونائل ذا إذا صحا وإذا سـك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حول عنه فوقع في أرض طيىء فنزل برجل من بني جديلة يقال له المعلى بن 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إذ نزلت على المعـلـى                                            نزلت على البواذخ من ش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ملك العراق على المعلـى                                            بمقتـدر ولا مـلـك الـشـآ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ر حشى امرئ القيس بن حجر                                            بنو تيم مصـابـيح الـظـلا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ث عنده واتخذ إبلا هن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دا قوم من بني جديلة يقال لهم بنو زيد فطردوا الأ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امرئ القيس رواحل مقيدة عند البيوت خوفا من أن يدهمه أمر ليسبق علي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حينئذ فنزل ببني نبهان من طيىء، فخرج نفر منهم فركبوا الرواحل ليطلبوا له الأبل فأخذتهن جديلة، فرجعوا إليه بلا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جبني مشي الحزقة خـالـد                                            كمشي أتان حلئت بالمنـ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عنك نهبا صيح في حجراته                                            ولكن حديثا ما حديث الرواحل ففرقت عليه بنو نبهان فرقا من معزى يحل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لم تجد إبلا فمعـزى                                            كأن قرون جلتها العص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قام حالبـهـا أرنـت                                            كأن القوم صبحهم نـ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ملأ بيتنا أقطا وسـمـنـا                                            وحسبك من غنى شبع وري ثم نزل بي عامر بن جو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 ما عندهم ما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فنزل بعامر بن جوين وأتخذ عنده إبلا، وعامر يومئذ أحد الخلعاء الفتاك قد تبرأ قومه من جرائره، فكان عنده ما شاء الله، ثم هم أن يغلبه على أهله وماله، ففطن امرؤ القيس بشعر كان عامر ينطق به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بالصعيد من هجان مـؤبـلة                                            تسير صحاحا ذات قيد ومرس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دت بها فتكا فلم أرتمـض لـه                                            ونهنهت نفسي بعد ما كدت أفعله وكان عامر أيضا يقول يعرض بهند بنت امرئ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هندا وأطلالـهـا                                            وتظعان هند وتحلا 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مت بنفسي كل الهمومي                                            فأولى لنفسي أولى 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حمل نفسي عـلـى آلة                                            فإما عليهـا وإمـا لـهـا هكذا روى ابن أبي سعد عن دارم بن ع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روي هذه الأبيات للخنساء في قصيد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ا ليعيني ألا ما لهـا                                            لقد أخضل الدمع سربالها ثم بحارثة بن 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رف امرؤ القيس ذلك منه وخافه على أهله وماله، تغفله وأنتقل إلى رجل من بني ثعل يقال له حارثة بن مر فاستجا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عت الحرب بين عامر وبين الثعلي، فكانت في ذلك أمور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رم بن ع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وقعت الحرب بين طيىء من أجله، خرج من عندهم فنزل برجل من بني فزارة يقال له عمرو بن جابر بن مازن، فطلب منه الجوار حتى يرى ذات عي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حجر، إني أراك في خلل من قومك وأنا أنفس بمثلك من أهل الشرف، وقد كدت بالأمس تؤكل في دار طيئ، وأهل البادية أهل بر لا أهل حصون تمنعهم، وبينك وبين أهل اليمن ذؤبان من قيس، أفلا أدلك على بلد فقد جئت قيصر وجئت النعمان فلم أر لضيف نازل ولا لمجتد مثله ولا مثل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 وأين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موءل بتيماء، وسوف أضرب لك مثله، هو يمنع ضعفك حتى ترى ذات عيبك، وهو في حصن حصين وحسب ك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مرؤ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لك إلى من يوصلك إليه؛ فصحبه إلى رجل من بني فزارة يقال له الربيع بن ضبع الفزاري ممن يأتي السموءل فيحمله ويعط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 إليه قال له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سموءل يعجبه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ال نتناشد له أشع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مرؤ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حتى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منية أي حين نـلـتـقـي                                            بفناء بيتك في الحضيض المزلق 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تيت بني المصاص مفاخرا                                            وإلى السموءل زرته بالأب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يت أفضل من تحمل حـاجة                                            إن جئته في غارم أو مره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ت له الأقوام كل فـضـيلة                                            وحوى المكارم سابقا لم يسبـ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مرؤ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هند بعد طول تجنب                                            وهنا ولم تك قبل ذلك تطرق وهي قصيدة طويلة، وأظنها منحولة لأنها لا تشاكل كلام امرئ القيس، والتوليد فيها بين، وما دونها في ديوانه أحد من الثقات؛ وأحسبها مما صنعه دارم لأنه من ولد السموءل ومما صنعه من روى عنه من ذلك فلم تكتب ه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فوفد الفزاري بأمرئ القيس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وا ببعض الطريق إذا هم ببقرة وحشية مر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إليها أصحابه قاموا فذك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ينما هم كذلك إذا هم بقوم قناصين من بني ثغ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سبوا لهم، وإذا هم من جيران السموءل فانصرفوا جميعا وقال امرؤ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رام من بني ثغـل                                            مخرج كفيه من قت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رض زوراء من نشم                                            مع باناة علـى وتـره هكذا في رواية ابن دا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 غير باناة و تحت بان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أتته الـوحـش واردة                                            فتثنى النزع في يس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ماها في فرائصـهـا                                            بإزاء الحوض أو عق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هيش من كـنـانـتـه                                            كتلظي الجمر في شر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شه من ريش ناهـضة                                            ثم أمهاه عل حـ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لا تنمـي رمـيتـه                                            ماله لا عد مـن نـفـر طلب إلى السموءل أن يكتب له إلى الحارث ليوصله إلى قي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ضى القوم حتى قدموا على السموءل، فأنشده الشعر، وعرف لهم حقهم، فأنزل المرأة في قبة أدم وأنزل القوم في مجلس له براح؛ فكان عنده ما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 طلب إليه أن يكتب له إلى الحارث بن أبي شمر بن الغساني بالشأم ليوصله إلى قيصر؛ فاستنجد له رجلا، واستودع عنده المرأة والأدراع والمال، وأقام معها يزيد بن معاوية بن الحارث اب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حتى انتهى إلى قيصر؛ فقبله وأكرمه وكانت له عنده منز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وصل إلى قيصر دس له عنده الطماح حتى سمه بحلة خلعه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س رجل من بني أسد يقال له الطماح، وكان امرؤ القيس قد قتل أخا له من بني أسد، حتى أتى إلى بلاد الروم فأقام مستخفيا ثم إن قيصر ضم إليه جيشا كثيفا وفيهم جماعة من أبناء ال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صل قال لقيصر قوم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رب قوم غدر ولا تأمن أن يظفر بما يريد ثم يغزوك بمن بعثت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ال له الط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مرأ القيس غوي عاهر وإنه لما انصرف عنك بالجيش ذكر أنه كان يراسل ابنتك ويواصلها، وهو قائل في ذلك أشعارا يشهرها بها في العرب فيفضحها ويف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 بحلة وشي مسمومة منسوجة بالذهب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سلت إليك بحلتي التي كنت ألبسها تكرمة لك، فإذا وصلت إليك فالبسها باليمن والبركة، واكتب إلي بخبرك من منزل م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ت إليه لبسها واشتد سروره بها؛ فأسرع فيه السم وسقط جلده؛ فلذلك سمي ذا القروح،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طمح الطماح من بعد أرضه                                            ليلبسني مما يلـبـس أبـؤ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ها نفس لـمـوت سـوية                                            ولكنها نفس تساقط أنـفـس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 إلى بلدة من بلاد الروم تدعى أنقرة احتضر ب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خطبة مسحنفره                                            وطعنة مثعن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فنة مـتـحـيره                                            حلت بأرض أنقره ورأى قبر امرأة من أبناء الملوك ماتت هناك فدفنت في سفح جبل يقال له عسيب؛ فسأل عنها فأخبر بقصت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تنا إن المزار قـريب                                            وإني مقيم ما اقام عس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تنا إنا غريبان ها هنـا                                            وكل غريب للغريب نسيب ثم مات فدفن إلى جنب المرأة، فقبره ه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الملك بن عمير يحدث عمر بن هبيرة بحديث عنه فيسر به ويجي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قاسم عن مجالد بن سعيد بن عبد الملك بن عمي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علينا عمر بن هيبرة الكوفة، فأرسل إلى عشرة أنا أحدهم من وجوه الكوفة فسمروا عند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حدثني كل رجل منكم أحدوثة وابدأ أنت يا أبا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أصلح الله الأمير    أحديث الحق أم حديث البا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حديث 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مرأ القيس آلى بألية ألا يتزوج امرأة حتى يسألها عن ثمانية وأربعة وثنتين؛ فجعل يخطب النساء، فإذا سألهن عن هذا قلن أربعة ع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هو يسير في جوف الليل إذا هو برجل يحمل ابنة له صغيرة كأنها البدر ليلة تمامه، فأعج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ما ثمانية وأربعة واثن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ثمانية فأطباء الك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رابعة فأخلاف ال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ثنتان فثديا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طبها إلى أبيها فزوج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رطت هي عليه أن تسأله ليلة بنائها عن ثلاث خصال، فجعل لها ذلك، وأن يسوق لها مائة من الإبل وعشر أعبد وعشرة وصائف وثلاثة أفراس ف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 بعث عبدا له إلى المرأة وأهدى إليها نحيا من سمن ونحيا من عسل وحلة من عص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العبد ببعض المياه فنشر الحلة ولبسها فتعلقت بعشرة فانشقت، وفتح النحيين فطعم أهل الماء منهما فنقص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قدم على حي المرأة وهم خلو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ا عن أبيها وأمها وأخيها ودفع إليها هد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أعلم مولاك أن أبي ذهب يقرب بعيدا ويبعد قريبا، وأن أمي ذهبت تشق النفس نفسين، وأن أخي يراعي الشمس وأن سماءكم انشقت، وأن وعاءيكم نض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الغلام على مولاه ف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ولها إن أبي ذهب يقرب بعيدا ويبعد قريبا، فإن أباها ذهب يحالف قوما على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ولها ذهبت أمي تشق النفس نفسين، فإن أمها ذهبت تقبل امرأة نف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ولها إن أخي يراعي الشمس،فإن أخاها في سرح له يرعاه فهو ينتظر وجوب الشمس ليروح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ماءكم انشقت، فإن البرد الذي بعثت به ان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ولها إن وعاءيكم نضبا، فإن النحيين الذي بعثت بهما نقصا، فأصد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لاي، إني نزلت بماء من مياه العرب، فسألوني عن نسبي فأخبرتهم إني ابن عمك، ونشرت الحلة فانشقت وفتحت النحيين فأطعمت منهما أهل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ى 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ساق مائة من الإبل وخرج نحوها ومعه الغلام، فنزلا منز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غلام يسقي الإبل فعجز؛ فأعانه امرؤ القيس؛ فرمى به الغلام في البئر، وخرج حتى أتى المرأة بالإبل وأخبرهم أنه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زو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دري أزوجي هو أم لا    ولكن انحروا له جزورا وأطعموه من كرشها وذنبها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ه لبنا حارزا وهو الحامض فسقوه ف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رشوا له عن الفرث والدم، ففرشوا له فنام فلما أصبحت 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 ع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تختلج شفت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قبيلي إي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 يختلج كش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لتزامي إي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ا يختلج فخ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وركي إي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العبد فشدوا أيديكم به،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قوم فاستخرجوا امرأ القيس من البئر، فرجع إلى حيه، فاستاق مائة من الإبل وأقبل إلى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ا قد جاء زو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دري أزوجي هو أم لا، ولكن انحروا له جزورا فأطعموه من كرشها وذنبها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وه ب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الكبد والسنام والملحاء    فأبى أن ي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ه لبنا حاز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أن يشر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ين الصريف والرثيئ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رشوا له عند الفرث وال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أن ين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رشوا لي فوق التلعة الحمراء، واضربوا عليها خ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شربطتي عليك في المسائل ال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ا أن سلي ع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تختلج شفت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شرب المشعشع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ا يختلج كش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بسي الحب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ا تختلج فخ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ركضي المطه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زوجي لعمري    فعليكم به، واقتلوا العبد، فقت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امرؤ القيس ب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ه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م    فلا خير في الحديث في سائر الليلة بعد حديثك يا أبا عمرو؛ ولن تأتينا بأعجب مه فقمنا وانصرف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لي بجائ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فاوضات امرئ القيس وقبائل أسد بعد موت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جدي يحيى بن محمد بن ثوابة بخطه رحمه الله حدثني الحسن بن سعيد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سيبويه النحوي أن الخليل بن أحمد أخبر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على امرئ القيس بن حجر بعد مقتل أبيه رجال من قبائل بني أسد كهول وشبان، فيهم المهاجر بن خداش ابن عم عبيد بن الأبرص، وقبيصة بن نعيم، وكان في بني أسد مقيما وكان ذا بصيرة بمواقع الأمور وردا وإصدارا يعرف ذلك له من كان محيطا بأكناف بلده من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لم بمكانهم أمر بإنزالهم وتقدم بإكرامهم والإفضال عليهم، واحتجب عنهم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وا من حضره من رجال كن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في شغل بإخراج ما في خزائن حجر من السلاح وال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غفرا، إنما قدمنا في أمر نتناسى به ذكر ما سلف ونستدرك به ما فرط، فليبلغ ذلك 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عليهم في قباء وخف وعمامة سوداء؛ وكانت العرب لا تعتم بالسواد إلا في الت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وا إليه قاموا له، وبدر إليه قب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في المحل والقدر والمعرفة بتصرف الدهر وما تحدثه أيامه وتتنقل به أحواله بحيث لا تحتاج إلى تبصير واعظ ولا تذكرة مج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 من سؤدد منصبك وشرف أعراقك وكرم أصلك في العرب محتمل يحتمل ما حمل عليه من إقالة العثرة، ورجوع عن هف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تجاوز الهمم إلى غاية إلا رجعت إليك فوجدت عندك من فضيلة الرأي وبصيرة الفهم وكرم الصفح في الذي كان من الخطب الجليل الذي عمت رزيته نزارا واليمن، ولم تخصص كندة بذلك دوننا للشرف البا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حجر التاج والعمة فوق الجبين الكريم وإخاء الحمد وطيب الش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كان يفدى هالك بالأنفس الباقية بعده لما بخلت كرائمنا على مثله ببذل ذلك ولفديناه منه، ولكن مضى به سبيل لا يرجع أولاه على أخراه ولا يلحق أقصاه أد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مد الحالات في ذلك أن تعرف الواجب عليك في إحدى خ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اخترت من بني أسد أشرفها بيتا، وأعلاها في بناء المكرمات صوتا فقدناه إليك بنسعه تذهب مع شفرات حسامك قصدته فيقول رجل امتحن بهلك عزيز فلم تستل سخيمته إلا بتمكينه من الانتقام، أو فداء بما يروح من بني أسد من نعمها فهي ألوف تجاوز الحسبة فكان ذلك فداء رجعت به القضب إلى أجفانها لم يردده تسليط الإحن على البرءاء؛ وإما أن توادعنا حتى تضع الحوامل فنسدل الأزر ونعقد الخمر فوق الرا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ساعة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علمت العرب أن لا كفء لحجر في دم، وإني لن أعتاض به جملا أو ناقة فأكتسب بذلك سبة الأبد وفت العض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نظرة فقد أوجبتها الأجنة في بطون أمهاتها، ولن أكون لعطبها سببا، وستعرفون طلائع كندة من بعد ذلك، تحمل القلوب حنقا وفوق الأسنة علق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الت الخيل في مأزق                                            تصافح فيه المنايا النفوسا أتقيمون أم تنصرف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ننصرف بأسوأ الاختيار، وأبلى الاجترار لمكروه وأذية، وحرب وب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هضوا عنه، وقبيصة يقول مت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أن تستوخم الموت إن غدت                                            كتائبنا في مأزق الموت تمطر فقال امرؤ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ستوخمه، فرويدا ينكشف لك دجاها عن فرسان كندة وكتائب 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كان ذكر غير هذا أولى بي إن كنت نازلا بربعي؛ ولكنك قلت فأج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ب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توقع فوق قدر المعاتبة والإع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مرؤ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ذ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وات معبد المعروفة بألقابها وهي خمسة أصوات معبد الخمسة وألق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بن أبي الأزهر قال حدثنا حماد بن إسحاق عن أبيه، وأخبرني إسماعيل بن يونس الشيعي قال حدثنا عمر بن شبة عن إسحاق، وأخبرني الحسين بن يحيى عن حماد بن إسحاق عن أبيه، وأخبرني علي بن عبد العزيز عن ابن خرداذبة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عبد كان يسمي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ريرة ودعها وإن لام لائم الدوامة لكثرة ما فيه من الترج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سمى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ود القلب من تذكر جمل المنم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سمى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آل ليلى بالملا متربع معقصات القرون أي يحرك خص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سمي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 الله جعفرا لك بعلا المتبخ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سمي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وء برق بدا لعينيك أم شبت بذي الأثل من سلامة نار مقطع الأثف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ه الأصوات وأخبا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ريرة ودعهـا وإن لام لائم                                            غداة غد أم أنت للبين وا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في حول ثواء ثويته                                            تقضى لبانات ويسـأم س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بتلة هيفاء رود شبـابـهـا                                            لها مقلتا ريم وأسود فاح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ه نقي اللون صاف يزينه                                            مع الحلي لبات لها ومعاص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وا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كت المطرق من الحز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م يجم وج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ان في حول ثواء ث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كوف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لقد كان في ثواء حول ثويته، فجعل ثواء بدلا من 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ا أبو خليفة عن محمد بن سلام ع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مرو بن العلاء يعيب قول الأعش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كان في حول ثواء ثويته جدا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عرف له معنى ولا وجها يص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خلي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عبيدة فإ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ناه لقد كان في ثواء حول ثو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بانات والمآرب والحوائج والأوطار وا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بت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سنة الخل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هيف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طيفة الخ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رئ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ظ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فاح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ديد السو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بات لها وإنما لها لبة واحدة ولكن العرب تقول ذلك كثيرا؛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ها لبات حسان، يراد اللبة وما حو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عاص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ضع الأسورة، وواحدها معص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لأعش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وله فيه لحنان، أحدهما وهو الملقب بالدوامة خفيف ثقيل أول بالسبابة في مجرى الوسطى عن إسحاق، والأخر ثقيل عن الهشامي وابن خرداذ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أعشى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ك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شى هو ميمون بن قيس بن جندل بن شراحيل بن عوف بن سعد بن ضبيعة بن قيس بن ثعلبة الحصن بن عكابة بن صعب بن علي بن بكر بن وائل بن قاسط بن هنب بن أفصى بن دعمي بن جديلة بن أسد بن ربيعة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ب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ب أبيه قتيل الج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أبيه قيس بن جندل قتيل الجوع، وسمي بذلك لأنه دخل غارا يستظل فيه من الحر، فوقعت صخرة عظيمة من الجبل فسدت فم الغار فمات فيه جو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 جهنام واسمه عمرو وهو من قومه من بني قيس بن ثعلبة يهجوه وكانا يتهاج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 قتيل الجوع قيس بن جندل                                            وخالك عبد من خماعة راضع شاعر ج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أحد الأعلام من شعراء الجاهلية وفحولهم وتقدم على سائرهم، وليس ذلك بمجمع عليه لا فيه ولا في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عر الناس إذا 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عن محمد بن سلام قال سألت يونس النح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اوميء إلى رجل بعينه ولكني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ؤ القيس إذا غضب، والنابغة إذا رهب وزهير إذا رغب، والأعشى إذا ط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يلته أشعر القبائل عند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عمار عن ابن مهرويه عن حذيفة بن محمد عن ابن سلام ب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بن أبي سعد قال حدثنا علي بن الصباح عن ابن الكلبي عن أبيه وأبي مس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حسان 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اعر بعينه أم قب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ب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رق من بني قيس بن ثعلبة، وهذا حديث يروى أيضا عن غير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ر ابن شفيع بقبيلته بني ثعلبة عبد العزيز بن زر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عن ابن مهرويه قال حدثنا عبدة بن عصمة عن فراس بن خندف عن علي بن شف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واقف بسوق حجر إذ أنا برجل من هيئته وحاله عليه مقطعات خز وهو على نجيب مهري عليه رحل لم أر قط أحسن من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يفاخرني من ينافرني ببني عامر بن صعصعة فرسانا وشعراء وعددا وفعا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ني ثعلبة بن عكابة بن صعب بن علي بن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لغك أن رسول الله صلى الله عليه وسلم نهى عن المناف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لى ها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عزيز بن زرارة بن جزء بن سفيان الكل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صناجة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وأحمد بن عبد العزيز الجوهري قالا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دم الأعشى يحتج بكثرة طواله الجياد وتصرفه في المديح والهجاء وسائر فنون الشعر، وليس ذلك ل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ول من سأل بشعره، وانتجع به أقاصي البل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غنى في شعره، فكانت العرب تسميه صناجة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مهلبي والجوهري قالا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لادا الأرقط يقول سمعت خلفا الأح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رف من أشعر الناس كما لايعرف من أشجع الناس ولا من كذا ولا من كذا، لأشياء ذكرها خلف ونسيتها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زيد عمر بن شبة يقول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بو عمرو بن العلاء يق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ي عمي يوسف قال حدثني عمي إسماعيل بن أبي محمد قال 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و بن العلاء يقدم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ل مروان بن أبي حفصة عن أشعر الناس فقدمه بشع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شام بن الكلبي أخبرني أبو قبيصة المجاشعي أن مروان ابن أبي حفصة 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 أبويكم كان فرع دعـامة                                            ولكنهم زادوا وأصبحت ناقصا يعني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ه حماد على جميع الشعراء حين سأله المنصور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ي عمي قال قال سلمة بن نجاح أخبرني يحيى بن سليم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أبو جعفر أمير المؤمنين بالكوفة إلى حماد الراوية أسأله عن أشعر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باب حماد فاستأذن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فأجابني إنسان من أقصى بيت في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بن سليم رسول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رحمك الله    فدخلت أتسمت الصوت حتى وقفت على باب البيت، فإذا حماد عريان على فرجه دستجة شاهسف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يسألك ع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ذلك الأعشى صناج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صى أبو عمرو بن العلاء الناس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قال حدثنا عمر بن شبة قال سمعت أبا عبيدة يقول سمعت أبا عمرو بن الع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شعر الأعشى، فإني شبهته بالبازي يصيد ما بين العندليب إلى الكر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ه جني في المرتبة الثالة بعد امرئ القيس وط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قال حدثنا عمر بن شبة قال سمعت أبا عبي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رجلا من أهل البصرة حج وروى هذا الحديث ابن الكلبي عن شعيب بن عبد الرحمن أبي معاوية النحوي عن رجلا من أهل البصرة أنه حج قال فإني لأسير في ليلة إضحيانة إذ نظرت إلىرجل شاب راكب على ظليم قد زمه بخطامه وهو يذهب عليه ويجيء، وهو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يبلغنيهم إلى الصباح                                            هقل كأن رأسه جماح الج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طراف النبت الذي يسمى الحلي وهو سنبلة، إلا أنه ليس بخشن يشبه أذناب الثعا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ماح أيضا سهيم يلعب به الصبيان يجعلون مكان زجه ط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بأنه ليس بإنسي، فاستوحش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دد علي ذاهبا وراجعا حتى أنست 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 ي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ذرفت عيناك إلى لتضربي                                            بسهميك في أعشار قلب مقت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ؤ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رد القر بحر سـاخـن                                            وعكيك القيظ إن جاء بق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ثال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ـبـرد بـرد رداء الـعـرو                                            س بالصيف رقرقت فيه العبير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شى، ثم ذهب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ستاذ الشعراء في الجاهلية وجرير أستاذهم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ي أبو عدنان قال وقال لي يحيى بن الجون العبدي راوية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حاكة الشعر في الجاهلية والإسلام ونحن أعلم الناس به، أعشى بني قيس بن ثعلبة أستاذ الشعراء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رير بن الخطفي أستاذهم في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الشعب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شى أغزل الناس قي بيت، وأخنث الناس في بيت، وأشجع الناس قي 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أغزل بيت ف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اء فرعاء مصقول عـوارضـهـا                                            تمشي الهوينى كما يمشي الوجي الوحل وأما أخنث بيت ف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هريرة لما جئت زائرها                                            ويلي عليك وويلي منك يارجل وأما أشجع بيت ف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الطراد فقلنا تلك عاداتنا                                            أو تنزلون فإنا معشر نزل حماد الراوية يسأل عن أشعر العرب فيجيب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بن مهرويه عن ابن أبي سعد قال ذكر الهيثم بن عدي أن حماد الراوية سئل عن أشعر العرب، قال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زعتهم قضب الريحان متئكا                                            وقهوة مزة راووقها خضل كان قدريا وكان لبيد مثب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ا أبو علي العنزي قال حدثني محمد بن معاوية الأسدي قال حدثني رجل عن أبان بن تغلب عن سماك بن حرب قال قال لي يحيى بن متى راوية الأعشى وكان نصرانيا عباديا وكان معم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عشى قدريا وكان لبيد مثب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هداه سبل الخير اهتدى                                            ناعم البا ومن شاء أضـل وقال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تأثر الله بالوفـاء وبـال                                            عدل وولى الملانة الرج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أخذ الأعشى مذه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بل العباديين نصارى الحيرة، كان يأتيهم يشتري منهم الخمر فلقنوه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ريرة عشي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أبو شراعة في مجلس الرياشي قال حدثنا مشايخ بني قيس بن ثعلب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هريرة التي يشبب بها الأعشى أمة سوداء لحسان بن عمرو بن مرث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الحسن بن دريد قال حدثنا أبو حاتم عن أبي عبيدة عن فراس بن الخند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هريرة وخليدة أختين قينتين كانتا لبشر بن عمرو بن مرثد، وكانتا تغنيانه النصب ، وقدم بهما اليمامة لما هرب من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دريد فأخبرني عمي عن ابن الكلبي بمث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محلق الكلابي وذكر بناته فتزو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العباس اليزيدي عن الرياشي مما أجازه له عن العتبي عن رجل من قيس عي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عشى يوافي سوق عكاظ في كل سنة، وكان المحلق الكلابي مئناثا ممل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كلاب، ما يمنعك من التعرض لهذا الشاعر فما رأيت أحدا اقتطعه إلى نفسه إلا وأكسبه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ك ما عندي إلا ناقتي وعليها الحم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يخلفها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هل له بد من الشراب والمسو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ندي ذخيرة لي ولعلي أن أج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لقاه قبل أن يسبق إليه أحد وابنه يقوده فأخذ الخطام؛ فقال 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ذي غلبنا على خطا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يف كريم، ثم سلمه إليه فأناخه؛ فنحر له ناقته وكشط له عن سنامها وكبدها، ثم سقاه، وأحاطت بناته به يغمزنه ويمسح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جواري ح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ات أخيك وهن ثمان شريدتهن ق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من عنده ولم يقل في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افى سوق عكاظ إذا هو بسرحة قد اجتمع الناس عليها وإذا الأعشى ينش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لاحت عيون كثـيرة                                            إلى ضوء نار باليفاع تح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ب لمقرورين يصطليانـهـا                                            وبات على النار الندى والمح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ضيعي لبان ثدي أم تحالـفـا                                            بأسحم داج عوض لا نتفـرق فسلم عليه المحل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يا سيدي بسيد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عاشر العرب، هل فيكم مذكار يزوج ابنه إلى الشريف الكر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ام من مقعده وفيهن مخطوبة إلا وقد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أول القصيدة عناء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وما هذا السهاد الـمـؤرق                                            وما بي من سقم وما بي معش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رانـي لا أزال بـحـادث                                            أغادى بما لم يمس عندي وأطرق غناه ابن محرز خفيف ثقيل أو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 ليونس من كتابه غير مج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ثقيل بإطلاق الوتر في مجرى الوسطى عن إسحاق و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 المحلق الكلابي وسبب كنيته وسبب اتصاله ب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عباس اليزيدي قال حدثني عمي عبيد الله عن ابن حبيب عن ابن الأعرابي ع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المحلق عبد العزى بن حنتم بن شداد بن ربيعة بن عبد الله بن عبيد وهو أبو بكر بن كلاب بن ربيعة بن عامر بن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سمي محلقا لأن حصانا له عضه في وجنته فحلق فيه حل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 الأعشى قصيدته هذه كسرى ففسرت له؛ فلما سمع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هذا سهر لغير سقم ولا عشق فما هو إلا ل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علي بن محمد النوفلي في خبر المحلق مع الأعشى غير هذه الحكايات، وزعم أن أباه حدثه عن بعض الكلابيين من أهل البادي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ان لأبي المحلق شرف فمات وقد أتلف ماله، وبقي المحلق وثلاث أخوات له ولم يترك لهم إلا ناقة واحدة وحلتي برود حبرة كان يشهد فيهما الحقو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أعشى من بعض أسفاره يريد منزله باليمامة، فنزل الماء الذي به المحلق، فقراه أهل الماء فأحسنوا ق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عمة المحلق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هذا الأعشى قد نزل بمائنا وقد قراه أهل الماء، والعرب تزعم أنه لم يمدح قوما إلا رفعهم، ولم يهج قوما إلا وضعهم؛ فانظر ما أقول لك واحتل في زق من خمر من عند بعض التجار فأرسل إليه بهذه الناقة والزق وبردي أبيك؛ فوالله لئن اعتلج الكبد والسنام والخمر في جوفه ونظر إلى عطفيه في البردين، ليقولن فيك شعرا يرفع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ملك غير هذه الناقة، وأنا أتوقع رس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يدخل ويخرج ويهم ولا يفعل؛ فكلما دخل على عمته حضته؛ حتى دخل عل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رتحل الرجل و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والله أحسن ما كان القرى    تتبعه ذلك مع غلام أبيك مولى له أسود شيخ فحيثما لحقه أخبره عنك أنك كنت غائبا عن الماء عند نزوله إياه، وأنك لما وردت الماء فعلمت أنه كان به كرهت أن يفوتك قراه؛ فإن هذا أحسن لموقعه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ل تحضه حتى أتى بعض التجار فكلمه أن يقرضه ثمن زق خمر وأتاه بمن يضمن ذلك عنه فأعطاه؛ فوجه بالناقة والخمر والبردين مع مولى أبيه فخرج يتبعه؛ فكلما مر بماء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تحل أمس عنه، حتى صار إلى منزل الأعشى بمنفوحة اليمامة فوجد عنده عدة من الفتيان قد غداهم بغير لحم وصب لهم فضيخا فهم يشربون منه، إذ قرع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وا فإذا رسول المحلق يقول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وا علي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سول المحلق الكلابي أتاك بكيت و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أعرابي والذي أرسل إلي لا قدر له    والله لئن اعتلج الكبد والسنام والخمر في جوفي لأقولن فيه شعرا لم أقل قط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ثبه الفتيان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بت عنا فأطلت الغيبة ثم أتيناك فلم تطعمنا لحما وسقيتنا الفضيخ واللحم والخمر ببابك، لا نرضى بدا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وا له؛ فدخل فأدى الرسالة وقد أناخ الجزور بالباب ووضع الزق والبردين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ه السلام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تك رحم، سيأتيك ثناؤ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الفتيان إلى الجزور فنحروها وشقوا خاصرتها عن كبدها وجلدها عن سنامها ثم جاءوا بهما، فأقبلوا يشوون، وصبوا الخمر فشربوا، وأكل معهم وشرب ولبس البردين ونظر إلى عطفيه فيهما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وما هذا السهاد المؤرق حتى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سمع سار الذي قد فعلـتـم                                            فأنجد أقوام به ثـم أعـرق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 تعقد الأحمال في كل منزل                                            وتعقد أطراف الحبال وتطلـ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 الشعر وشاع في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تت على المحلق سنة حتى زوج أخواته الثلاث كل واحدة على مائة ناقة، فأيسر وش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هيثم بن عدي عن حماد الراوية عن معقل عن أبي بكر الهل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أعشى إلى اليمن يريد قيس بن معد يكرب، فمر ببني كلاب، فأصابه مطر في ليلة ظلماء، فأوى إلى فتى من بني بكر بن كلاب، فبصر به المحلق وهو عبد العزى بن حنتم بن شداد بن ربيعة بن عبد الله بن عبيد بن كلاب وهو يومئذ غلام له ذؤابة، فأتى أ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ه رأيت رجلا أخلق به أن يكسبنا م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يد يا 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ضيفه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ته جلبابها فاشترى به عشيرا من جزور وخمرا؛ فأتى الأعشى، فأخذه إليه، فطعم وشرب واصطلى، ثم اصطبح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وما هذا السهاد المؤرق والرواية الأولى أص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ه امرأة أن يشبب ببناتها فشبب بهن فزوج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مار قال حدثنا يعقوب بن نعيم قال حدثنا قعنب بن المحرز عن الأصمعي قال حدثني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 امرأة إلى الأعشى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بنات قد كسدن علي، فشبب بواحدة منهن لعلها أن تن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بب بواحدة منهن، فما شعر الأعشى إلا بجزور قد بعث ب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ت فل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بب بالأخرى فأتاه مثل ذلك، فسأل عنها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 يشبب بواحدة فواحدة منهن حتى زوجن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ه رجل من كلب كان قد هجاه فاستوهبه منه شريح بن السموء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سليمان بن أبي شيخ قال حدثنا يحيى بن أبي سعيد الأموي عن محمد بن السائب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الأعشى رجلا من كلب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الشهر الحرام فلست منهم                                            ولست من الكرام بني عب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لا من رهط جبار بن قرط                                            ولا من رهط حارثة بن 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ؤلاء كلهم من كلب فقال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ا لك    أنا أشرف 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ه الناس بعد بهجاء الأعشى إياه، وكان متغيظ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غار على قوم قد بات فيهم الأعشى فأسر منهم نفرا وأسر الأعشى وهو لا يعرفه، ثم جاء حتى نزل بشريح بن السموءل بن عادياء الغساني صاحب تيماء بحصنه الذي يقال له الأب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شريح بالأعشى؛ فناداه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يح لا تتركني بعد ما علـقـت                                            حبالك اليوم بعد القد أظـف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لت ما بين بانقيا إلـى عـدن                                            وطال في العجم تردادي وتسي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أكرمهم عهدا وأوثـقـهـم                                            مجدا أبوك بعزف غير إنـك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غيث ما استمطروه جاد وابلـه                                            وفي الشدائد كالمستأسد الض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 كالسموءل إذ طاف الهمام بـه                                            في جحفل كهزيع اللـيل ج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سامه خطتي خسف فقـال لـه                                            قل ما تشاء فإني سـامـع ح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غدر وثكل أنت بـينـهـمـا                                            فاختر وما فيهما حظ لمخـت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ك غير طـويل ثـم قـال لـه                                            اقتل أسيرك إني مانـع ج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وف يعقبنيه إن ظـفـرت بـه                                            رب كريم وبيض ذات أطـ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سرهن لـدينـا ذاهـب هـدرا                                            وحافظات إذا استودعن أسر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تار أدراعه كي لا يسب بـهـا                                            ولم يكن وعده فيهـا بـخـتـ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مرؤ القيس بن حجر أودع السموءل بن عادياء أدراعا مائة، فأتاه الحارث بن ظالم ويقال الحارث بن أبي شمر الغساني ليأخذها منه، فتحصن منه السموءل؛ فأخذ الحارث ابنا له غلاما وكان في الص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سلمت الأدراع إلي وإما أن قتلت ا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السموءل أن يسلم إليه الأدراع؛ فضرب الحارث وسط الغلام بالسيف فقطعه قطعتين،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ريرا حين قال ل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يف أبي رغوان سيف مجـاشـع                                            ضربت ولم تضرب بسيف ابن ظالم إنما عني هذه الضر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سموء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ت بذمة الكنـدي إنـي                                            إذا ما ذم أقـوام وف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صى عاديا يوما بأن لا                                            تهدم يا سموءل ما بن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لي عاديا حصنا حصينا                                            وماء كلما شئت استقـ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شريح إلى الكلب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 لي هذا الأسير المضر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 فأط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عندي حتى أكرمك وأح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تمام صنيعتك أن تعطيني ناقة نجيبة وتخليني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ناقة فركبها ومضى من س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كلبي أن الذي وهب لشريح هو 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ى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 إلى الأسير الذي وهبت لك حتى أحبوه وأعط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الكلبي في أثره فلم يلح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عامر بن الطفيل وهجا علقمة بن ع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علاثة عن محمد العباس اليزيدي قال حدثنا سليمان بن أبي شيخ قال حدثنا يحيى بن سعيد بن يحيى الأموي عن محمد بن السا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أعشى الأسود العنسي وقد امتدحه فاستبطأ جائز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ندنا عين ولكن نعطيك عرضا، فأعطاه خمسمائة مثقال دهنا وبخمسمائة حللا وعن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ر ببلاد بني عامر خافهم على ما معه، فأتى علقمة بن علاث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ج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جن والإ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عامر بن الطف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ني، قد أج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جن والإ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تجيرني من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ت وأنت في جواري بعثت إلى أهلك ال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علمت أنك قد أجرتني من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ح عامرا وهجا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الذي أراد كنت أعطيته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هج علقمة بشيء أشد عليه م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يتون في المشتى ملاء بطونكم                                            وجاراتكم غرثى يبتن خمائصا فرفع علقمة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نه الله    إن كان كاذبا    أنحن نفعل هذا بجارات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ار الأعشى وعلقمة وعامر تأتي مشروحة في خبر منافرتهما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وج امرأة من عنزة ثم طلقها وقال فيها شعر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 حدثني عمي عبيد الله قال حدثني محمد بن حبيب عن ابن الأعرابي عن المفضل وغيره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عشى تزوج امرأة من عنزة ثم من هز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زة هو ابن أسد بن ربيعة بن نزار فلم يرضها ولم يستحسن خلقها، فطلقها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ي حصان الفرج غير ذمـيمة                                            وموموقة فينا كذاك ووامـ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وقي فتى قـوم فـإنـي ذائق                                            فتاة أناس مثل ما أنـت ذائ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في فتيان قومك منكـح                                            وشبان هزان الطوال الغران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ي فإن البين خير من العصا                                            وإلا تري لي فوق رأسك بار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ذاك عندي أن تكوني دنـيئة                                            ولا أن تكوني جئت عندي ببائ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جارتا بيني فإنك طـالـقـه                                            كذاك أمور الناس غاد وطارقه أخبرنا أحمد بن عبد العزيز الجوهري قال حدثنا عمر بن شبة قال حدثنا الحسين بن إبراهيم بن الحر قال حدثنا المبارك بن سعيد عن سفيان الث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اق الجاهلية طل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ند الأعشى امرأة فأتاها قومها فضربو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ق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جارتا بيني فإنك طـالـقـه                                            كذاك أمور الناس غاد وطارقه وذكر باقي الأبيات مثل ما ت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قال حدثنا عبد الصمد بن عبد الوارث قال حدثنا عثمان البرقي في إسناد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قوم الأعشى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ق امرأت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جارتا بيني فإنك طـالـقـه                                            كذاك أمور الناس غاد وطارقه ثم ذكر نحو الخبر الذي قبله على ما قدم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هذه الأبيات غناء نس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ي فإن البين خير من العصا                                            وإلا تري لي فوق رأسك بار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ذاك عندي أن تكوني دنـيئة                                            ولا أن تكوني جئت عندي ببائ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جارتا بيني فإنك طـالـقـه                                            كذاك أمور الناس غاد وطارقه الشعر ل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هذلي خفيف ثقيل مطلق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 لابن جامع ثاني ثقيل بالبنصر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فليح خفيف ثقيل بالوسطى لا يشك فيه من غن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الثقيل الثاني لآبن سريج وذكر عبيد الله بن عبد الله بن طاهر أن الخفيف الثاني المنسوب إلى فليح لأبيه عبد الله بن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صوت يغنى في هذا الزمان على ما سمع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جارتا دومي فإنك صـادقـه                                            وموموقة فينا كذاك ووامـ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نفترق أن كنت فينـا دنـيئة                                            ولا أن تكوني جئت عندي ببائقه وأحسبه غير في دور الطاهرية على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 الأخطل بشعر له في الخمر فرد عليه الشعبي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ي سوار بن أبي شراعة قال حدثني أبي عن مسعود بن بشر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أخطل على عبد الملك بن مروان وقد شرب خمرا وتضمخ بلخالخ وخلوق وعنده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عبي، ناك الأخطل أمهات الشعراء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ي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ظل تنصفنا بهـا قـروية                                            إبريقها برقاعه مـلـث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إذا تعاورت الأكف زجاجها                                            نفحت فشم رياحها المزكوم فقال الأخط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مثل هذا يا 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نتك قل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آ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والله من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دكن عاتق حجل ربـحـل                                            صبحت براحه شربا كر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لائي حملن على المطايا                                            كريح المسك تستل الزكامـا ف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ومن ي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شى أعشى بني قيس بن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وس قدوس    ناك الأعشى أمهات الشعراء جميعا وحق الصلي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أبو غسان دماذ عن أبي عبيدة والهيثم بن عدي، وحدثني الصولي قال حدثني الغلابي عن العتبي عن أبيه، وذكر هارون بن الزيات عن حماد عن أبيه عن عبد الله بن الوليد عن جعفر بن سعيد الضبي،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أخطل الكوفة، فأتاه الشعبي يسمع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ته يتغدى، فدعاني أتغدى فأتيته، فوضع الشراب فدعاني إليه فأت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أسمع من شعرك، فأنشد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مت أمامة حبلنا ورعوم حتى انتهى إلى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تعاورت الأكف ختامها                                            نفحت فشم رياحها المزك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عبي، ناك الأخطل أمهات الشعراء بهذا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شى أشعر منك يا أبا ما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خمر عانة قد أتى لختامها                                            حول تسل غمامة المزكـوم فضرب بالكأس الأرض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مسيح أشعر مني    ناك والله الأعشى أمهات الشعراء إلا أ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سلامة ذا فائش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وكيع قال حدثني محمد بن إسحاق المعولي عن إسحاق الموصلي عن الهيثم بن عدي عن حماد الراوية عن سماك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ا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سلامة ذا فائش فأطلت المقام ببابه حتى وصلت إليه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ـحـلا وإن مـرتـحـلا                                            وإن في السفر من مضى مه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أثر الله بـالـوفـاء وبـال                                            عدل وولى الملامة الـرج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ـر قـلـدتـه سـلامة ذا                                            فائش والشيء حيث ما جعـ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الشيء حيث ما جعل، وأمر لي بمائة من الإبل وكساني حللا وأعطاني كرشا مدبوغة مملوءة عنبر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أن تخدع ع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حيرة فبعتها بثلثمائة ناقة حم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أن يفد على النبي ليسلم فردته قريش بجائزة فعثر به بعيره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وأحمد بن عبد العزيز الجوهري قالا حدثنا عمر بن شبة قال قال هشام بن القاسم الغنوي وكان علامة بأمر 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فد إلى النبي صلى الله عليه وسلم وقد مدحه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 تغتمض عيناك ليلة أرمـدا                                            وعادك ما عاد السليم المسه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ذاك من عشق النساء وإنما                                            تناسيت قبل اليوم خلة مهـددا وفيها يقول لنا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آليت لا أرثي لها مـن كـلالة                                            ولا من حفا حتى تزور محم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ي يرى ما لا تـرون وذكـره                                            أغار لعمري في البلاد وأن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ما تناخي عند باب ابن هاشم                                            تراحي وتلقي من فواضلـه يدا فبلغ خبره قريشا فرصدوه على طريق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صناجة العرب، ما مدح أحدا قط إلا رفع في ق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رد عليهم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أردت يا أبا ب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صاحبكم هذا لأسل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نهاك عن خلال ويحرمها عليك، وكلها بك رافق ولك موا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سفيان بن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تركني الزنا ومما تركته؛ ثم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ق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ي إن لقيته أن أصيب منه عوضا من القمار؛ ثم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نت ولا ادنت؛ ثم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أرجع إلى صبابة قد بقيت لي في المهراس فأشر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خير مما همم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وهو الآن في هدنة ،فتأخذ مائة من الإبل وترجع إلى بلدك سنتك هذه وتنظر ما يصير إليه أمرنا، فإن ظهرنا عليه كنت قد أخذت خلفا، وإن ظهر علينا أت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ر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قريش، هذا الأعشى    والله لئن أتى محمدا واتبعه ليضرمن عليكم نيران العرب بشعره، فاجمعوا له مائة من الإبل، ففعلوا؛ فأخذها وانطلق إلى ب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قاع منفوحة رمى به بعيره ف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ره بمنفوحة يتنادم عليه الفت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علي بن يحيى قال حدثنا محمد بن إدريس بن سليمان بن أبي حف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ر الأعشى بمنفوحة وأنا رأيته؛ فإذا أراد الفتيان أن يشربوا خرجوا إلى قبره فشربوا عنده وصبوا عنده فضلات الأقد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حسن الأسدي قال حدثنا علي بن سليمان النوفلي قال حدثن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يمامة واليا عليها، فمررت بمنفوحة وهي منزل الأعشى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ط منفوحة فالحاج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ذه قرية 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واشارو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فناء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لت إليه بالجيش فانتهيت إلى قبره فإذا هو رط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اه رط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فتيان ينادمونه فيجعلون قبره مجلس رجل منهم، فإذا صار إليه القدح صبوه عليه ل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جع إلى اليمامة فأشبع من الأطيبين الزنا والخ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 معبد المسمى بالدوامة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الحسن بن علي قال حدثنا هارون بن محمد بن عبد الملك الزيات قال حدثنا الأطروش بن إسحاق بن إبراهيم عن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عائشة غنى يو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ريرة ودعها وإن لام لائم فأعجبته نفسه ورآه ينظر في أعطاف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قد أصبحت اليوم تائها </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يمنعني من ذلك وقد أخذت عن أبي عباد معبد أحد عشر صوتا م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ريرة ودعها وإن لام لائم وأبو عباد مغني أهل المدينة وإمامهم</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معبد يقول والله لقد صنعت صوتا لا يقدر أن يغنيه شبعان ممتلئ، ولا يقدر متكئ على أن يغنيه حتى يجثو، ولا قائم حتى يقع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و يا أبا عب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إسحاق فأخبرني بذاك محمد بن سلام الجمحي أنه بلغه أن معبدا قا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خبرني بهذا الخبر إسماعيل بن يونس الشيعي قال حدثنا عمر بن شبة قال حدثنا أبو غسان محمد بن يحي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أغنين صوتا لا يغنيه مهموم ولا شبعان ولا حامل حمل، ثم غ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قد قلت والضـم                                            ير كثير البلاب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ت شعري تمنـيا                                            والمنى غير طائ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ل رسول مبلـغ                                            فيؤدي رسائلـي لحن معبد هذا خفيف ثقيل بالسبابة في مجرى الوسطى عن إسحاق ويون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ثقيل أول ينسب إليه أيضا، و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أهل مك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عبد المسمى بالمنمن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 الصوت المسمى بالمنمن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اج ذا القلب من تذكر جمـل                                            ما يهيج المتيم المـحـزو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 تراءت على البلاط فلـمـا                                            واجهتنا كالشمس تعشي العيو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لة السبت إذ نظرت إلـيهـا                                            نظرة زادت الفؤاد جنـونـا الشعر لإسماعيل بن يس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معبد ثقيل أول ب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دحمان ثاني ثقيل بالبنصر، ذكر الهشامي أنه لا يشك فيه من غنائ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مضت أخبار إسماعيل بن يسار في المائة المختارة فاستغنى عن إعادتها ها ه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صوت معبد المسمى بمعقصات القرو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آمن آل ليلى بالملا مـتـربـع                                            كما لاح وشم في الذراع مرج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أتبع ليلى حيث سارت وخيمت                                            وما النـاس إلا ألـف ومـودع الشعر لعمرو بن سعيد بن زيد، و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مجنون وإن مع هذين البيتين أخر وه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فت لليلى بعد عشرين حجة                                            بمنزلة فانهلت العين تدمـ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مرض قلبي حبها وطلابهـا                                            فيا آل ليلى دعوة كيف أصن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أتبع ليلى حيث حلت وخيمت                                            وما الناس إلا آلف ومـود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 زماما في الفؤاد معلقـا                                            تقود به حيث استمرت وأتبع والغناء لمعبد خفيف ثقيل أول بالسبابة في مجرى 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ذكر حماد بن إسحاق عن أبيه أن هذا الصوت منحول إلى معبد وأنه مما يشبه غناء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ابن الكلبي عن محمد بن يزيد أن معبدا أخذ لحن سائب خاثر ف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فاطم مهلا بعض هذا التدلل فغنى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ن آل ليلى بالملا مترب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و بن سعيد بن زيد و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شيء عن أبيه سعيد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مرو بن سعيد بن زيد بن عمرو بن نفيل بن عبد العزى بن رياح بن عبد الله بن قرط بن رزاح بن عدي بن كعب بن لؤي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عيد بن زيد يكنى أبا الأعور، وهو أحد العشرة الذين كانوا مع رسول الله صلى الله عليه وسلم على حراء فرجف ب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بت حراء فليس عليك إلا نبي أو صديق أو شه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أبي الأزهر قال حدثنا حماد بن إسحاق قال حدثني أبي قال حدثني الهيثم بن سفيان عن أبي مسك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الوليد بن يزيد يوما للمغنين وكانوا متوافرين عنده وفيهم معبد وابن عائشة؛ فقال ل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قلت شعرا فغن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إياه، وترنم به محمد ثم غناه فأحسن،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لاني وأسـقـيانـي                                            من شراب أصبه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راب الشيخ كسرى                                            أو شراب الـقـير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ي الكأس لمسـكـا                                            أو بكف من سق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لقد غـودر فـيهـا                                            حين صبت في الد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لانـي تـوجـانـي                                            وبشعري غـنـي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لقانـي بـوثـاقـي                                            وأشدداني بعـن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ـا الـكـأس ربـيع                                            يتعاطى بـالـب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ميا الـكـأس دبـت                                            بين رجلي ولسـان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لابن عائشة هزج بالبنصر من رواية حب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د ابن عائشة واستحسن غناءه من حضر؛ فالتفت إلى معب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يا أبا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نت غناءك بصل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حول </w:t>
      </w:r>
      <w:r>
        <w:rPr>
          <w:rFonts w:ascii="MS Sans Serif" w:hAnsi="MS Sans Serif" w:cs="MS Sans Serif"/>
          <w:color w:val="FF0000"/>
          <w:sz w:val="17"/>
          <w:sz w:val="17"/>
          <w:rtl w:val="true"/>
        </w:rPr>
        <w:t xml:space="preserve"> والله لولا أنك شيخنا وأنك في مجلس أمير المؤمنين لأعلمتك من الشائن لغنائه أنا بصلفى أم أنت بقبح وجه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طن الوليد بحركتهم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ير يا أمير المؤمنين، لحن كان معبد طارحنيه فأنسيته فسألته عنه لأغني فيه أمير المؤمن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w:t>
      </w:r>
      <w:r>
        <w:rPr>
          <w:rFonts w:ascii="MS Sans Serif" w:hAnsi="MS Sans Serif" w:cs="MS Sans Serif"/>
          <w:color w:val="FF0000"/>
          <w:sz w:val="17"/>
          <w:sz w:val="17"/>
          <w:rtl w:val="true"/>
        </w:rPr>
        <w:t>وم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آمن آل ليلى بالملا مـتـربـع                                            كما لاح وشم في الذراع مرجع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يا معبد، فغناه إياه؛ فأستحسنه الوليد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والله سيد من غن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ا الخبر أيضا مما يدل على أن ما ذكره حماد من هذا الصوت منحول لمعبد لا حقيقة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حمد بن أبي العلاء يغني المعتضد بشعر الوليد فيجيز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محمد بن إبراهيم قريض قال حدثني أحمد بن أبي العلاء المغ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يت المعتضد صوتا في شعر له ثم أتبعته بشعر الوليد بن يز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لاني توجانـي                                            وبشعري غنيان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 والله    هكذا تقول الملوك المترفون، وهكذا يطربون، وبمثل هذا يشيرون، وإليه يرتاحون    أحسنت يا أحمد الأختيار لما شاكل الحال، وأحسنت الغناء، أعد؛ فأعدته، فأمر لي بعشرة ألآف درهم وشرب رطلا استعاده فأعدته، وفعل مثل ذلك حتى استعاده ست مرات وشرب ستة أرطال وأمر لي بعشرة الآف درهم وقال مرة أخرى بستمائة دينار ثم سك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رئي قبل ذلك ولا بعده أعطي مغنيا هذه العط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الخبر زيادة وقد ذكرته في موضعت آخر يصلح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ذكر محمد بن الحسن الكاتب عن أحمد بن سهل النوشجاني أنه حضر أحمد بن أبي العلاء وقد غنى المعتضد هذا الصوت في هذا المجلس وأمر له بهذا المال بعينه ولم يشرح القصة كما شرحها أحم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 صوت وهو المتبخت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 معبد المسمى بالمتبخت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عل الله جعفرا لك بعـلا                                            وشفاء من حادث الأوص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 تقولين للوليدة قـومـي                                            فانظري من ترين بالأبواب الشعر للأحو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معبد خفيف ثقيل أول ب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ماد عن أبيه في كتاب معبد أنه منحول إلى معبد وأنه لكرد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وهو المسمى مقطع الأثف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ضوء نار بدا لعينك أم شـب                                            ت بذي الأثل من سلامة ن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لك بين الرياض والأثل والبا                                            نات منا ومن سـلامة د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ذاك الزمان يذهب بالـنـا                                            س وتبقى الرسوم والأثـار الشعر للأحو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معبد خفيف ثقيل بإطلاق الوتر في مجرى الوسطى عن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يونس أن فيه صوتين لمعبد وعمر الوادي رمل عن الهشا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عبد الله بن العباس خفيف رمل ب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أحوص وموسى شهوا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قال حدثنا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موسى شهوات أبا بكر بن عبد العزيز بن مروان بقصيدة أحسن فيها وأجاد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اك الزمان يذهب بالنا                                            س وتبقى الديار والأثار فقام الأحوص ودخل منزله وقال قصيدة مدح فيها أبا بكر بن عبد العزيز أيضا وأتى فيها بهذا البيت بعينه وخرج فأنش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وسى شه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أيت يا أحوص مث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قصيدة مدحت فيها الأمير فسرقت أجود بيت فيها وجعلته في قصي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أمر كما ذكرت، ولا البيت لي ولا لك، هو للبيد سرقناه جميعا منه، إنما ذكر لبيد قوم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فا آخر الزمان عليهـم                                            فعلى آخر الزمان الدب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اك الزمان يذهب بالنا                                            س وتبقى الرسوم والأث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موسى شهوات فلم يحر جوابا كأنما ألقمه حج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سلامة مع الأحوص وعبد الرحمن بن حسان وهو كما يرى أبو الفرج موض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أحمد بن سعيد الدمشقي خبر الأحوص مع سلامة التي ذكرها في هذا الشعر وهو موضوع لا أشك فيه لأن شعره المنسوب إلى الأحوص شعر ساقط سخيف لا يشبه نمط الأحوص، والتوليد بين فيه يشهد على أنه م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صة أيضا باطلة لا أصل لها؛ ولكني ذكرته في موضعه على ما فيه من سوء العه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ا الزبير بن بكار قال حدثني أبو محمد الجزر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بالمدينة سلامة من أحسن الناس وجها وأتمهن عقلا وأحسنهن حديثا قد قرأت القرآن وروت الأشعار وقالت الشعر، وكان عبد الرحمن بن حسان والأحوص بن محمد يختلفان إليها فيرويانها الشعر ويناشدانها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قت الأحوص وصدت ع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عبد الرحمن يعرض لها بما ظنه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لإقبال منك على خليلي                                            ومالي في حديثكم نصـيب فأجا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 الله علـقـه فـؤادي                                            فحاز الحب دونكم الحبيب فقال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لا تلمها في هواهـا                                            ألذ العيش ما تهوى القل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ضرب عنها ابن حسان وخرج ممتدحا ليزيد بن معاوية فأكرمه وأعط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الانصراف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عندي نصي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ية خلفتها بالمدينة لامرأة من قريش من أجمل الناس وأكملهم وأعقلهم ولا تصلح أن تكون إلا لأمير المؤمنين وفي سم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ا يزيد فاشتريت له وحملت إليه؛ فوقعت منه موقعا عظيما وفضلها على جميع م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عبد الرحمن المدينة فمر بالأحوص وهو قاعد على باب داره وهو مهموم، فأراد أن يزيده إلى ما ب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بتلى بالحب مفـدوحـا                                            لاقى من الحب تبـاري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جمه الحب فما ينـثـنـي                                            إلا بكأس الشوق مصبو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ر ما يعجبه مغلـقـا                                            عنه وما يكره مفتـو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حازها من أصبحت عنده                                            ينال منها الشم والـري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الله فسـل الـهـوى                                            وعز قلبا منك مجروحـا فأمسك الأحوص عن ج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 شابين من بني أمية أرادا الوفادة إلى يزيد، فأتاهما الأحوص فسألهما أن يحملا له كتابا ففع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ا مع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ذكرك ملصق بلـسـانـي                                            وعلى هواك تعودني أحـز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رأيتك في المنام مطـيعة                                            وإذا انتبهت لججت في العص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دا محبك مـمـسـك بـفـؤاده                                            يخشى اللجاجة منك في الهج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عاتبة فإنـي مـعـتـب                                            بعد الإساءة فاقبلي إحـس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قتلي رجلا يراك لـمـا بـه                                            مثل الشراب لغلة الـظـمـآ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قول لقاطنين من اهـلـنـا                                            كانا على خلـق مـن الإخ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على فؤادي جـمـرة                                            وبرى الهوى جسمي كما تر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قيان إلى سـلامة أنـتـمـا                                            ما قد لقيت بها وتحـتـسـ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ستطيع الصبر عنهـا إنـهـا                                            من مهجتي نزلت لكل مـكـ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لبه جزعه فخرج إلى يزيد ممتدح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عليه قربه وأكرمه وبلغ لديه كل م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ست إليه سلامة خادما وأعطته مالا على أن يدخله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الخادم يزيد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رسا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ما أمره به وأدخل الأحوص، وجلس يزيد بحيث يراهما فلما بصرت الجارية بالأحوص بكت إليه وبكى إليها، وأمرت فألقي له كرسي فقعد عليه، وجعل كل واحد منهما يشكو إلى صاحبه شدة الش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الا يتحدثان إلى السحر ويزيد يسمع كلامهما من غير أن تكون بينهما ر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هم بالخروج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فؤادي في هم وبـلـبـال                                            من حب من لم أزل منه على بال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ا المحبون بعد النأي إذ يئسوا                                            وقد يئست وما أصحو على حا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يسلو بيأس عن أخي ثقة                                            فعن سلامة ما أمسيت بالسالي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والله لا أنساك يا سـكـنـي                                            حتى يفارق مني الروح أوصال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ما خاب من أمسى وأنت له                                            يا قرة العين في أهل وفي مال ثم ودعها و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 يزيد ودعا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اني عما كان جرى بينكما في ليلتكما واصدق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اه وأنشداه ما قالاه، فلم يخرما حرفا ولا غيرا شيئا مما س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ها يا 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يا أ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ا شديدا تليدا غير مـطـرف                                            بين الجوانح مثل النار يضطرم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ا شديدا جرى كالروح في جسدي                                            فهل يفرق بين الروح والجـس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ا لتصفان حبا شديدا خذها يا أحوص فهي لك، ووصله بصلة سنية، وانصرف بها وبالجارية إلى الحجاز وهو من أقر الناس ع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ضى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وات معبد المسماة مدن معبد وتسمى أيضا حصون معبد مدن معبد أو حص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أبي الأزهر والحسين بن يحيى عن حماد بن إسحاق عن أبيه، قال حسين في خبره واللفظ له عن إسماعيل بن جامع عن يونس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بد وقد سمع رج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تيبة بن مسلم فتح سبعة حصون أو سبع مدن لخراسان فيها سبعة حصون صعبة المرتقى والمسالك ولم يوصل إليه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صنعت سبعة ألحان كل لحن منها أشد من فتح تلك الحص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ئل عنها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ئن شطت بعثمة دار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ريرة ودعها وإن لام ل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عرابة الأوسي يسم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بذاك الحجون من حي صد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تعلمين الغيب أيقنت أن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عبلة بالجواء تكل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ع هريرة إن الركب مرتحل ومن الناس من يروي مدن معب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طع من ظلامة الوصل أجم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مصانة قلق موشح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تبدي لنا قتيلة مك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بذاك الحجون من حي صد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تعلمين الغيب أيقنت أن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عبلة بالجواء تكلمي نسبة هذه الأصوات وأخبارها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ئن شطت بعثمة دارها                                            لقد كدت من وشك الفراق أل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وح بهم ثم أغدو بـمـثـلـه                                            ويحسب أني في الثياب صحيح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ط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د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شك الفر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نوه وسرع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ل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فق وأجز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عبيد الله بن عبد الله بن عتبة الفق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خفيف ثقيل أول بالخنصر في مجرى البنصر من رواية يونس وإسحاق وعمرو وغي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رمل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عبيد الله بن عبد الله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عداده في بني زه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بيد الله بن عبد الله بن عتبة بن مسعود بن غافل بن حبيب بن شمخ بن فأر بن مخزوم بن صاهلة بن كاهل بن الحارث بن تميم بن سعد بن هذيل بن مدركة بن إ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في حلفاء بني زهرة من قريش وعداده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جده صحبة وليس بد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تبة بن مسعود وعبد الله بن مسعود البدري صاحب رسول الله صلى الله عليه وسلم أخوان، ولعتبة صحبة بالنبي صلى الله عليه وسلم وليس من البدر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عمل أباه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ه عبد الله أبو عبيد الله بن عبد الله رجلا صالحا، واستعمله عمر بن الخطاب فأحم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واه عون وعبد الرحم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بيد الله بن عبد الله أخوان عون وعبد الرح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ون من أهل الفقه والأدب، وكان يقول بالإرجاء ثم رجع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وكان شا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ل ما أفارق غير شـك                                            أفارق ما يقول المرجئو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مؤمن من آل جور                                            وليس المؤمنون بجائ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مؤمن دمه حـلال                                            وقد حرمت دماء المؤمنينا وخرج مع ابن الأشعث، فلما هزم هرب، وطلبه الحجاج؛ فأتى محمد بن مروان بن الحكم بنصيبين فأمنه وألزمه ابنيه مروان بن محمد وعبد الرحمن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 ابني أخ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بد الرحمن فطفل، وأما مروان فأني إن أتيته حجب، وإن قعدت عنه عتب، وإن عاتبته صخب، وإن صاحبته 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ركه ولزم عمر بن عبد العزيز فلم يزل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ذلك كله ومعانيه الأصمعي عن أبي نوفل الهذل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ون ي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يها القارئ المرخي عمامـتـه                                            هذا زمانك إني قد مضى زم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خليفتـنـا إن كـنـت لاقـيه                                            إني لدى الباب كالمصفود في قرن وخبره يأتي في أخبار جر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فقيها، وهوأحد السبعة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بد الرحمن فلم تكن له نباهة أخويه وفضلهما فسقط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عبيد الله فإنه أحد وجوه الفقهاء الذين روي عنهم الفقه و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السبعة من أهل المدينة، وهم القاسم بن محمد بن أبي بكر الصديق، وعروة بن الزبير، وأبو بكر بن عبد الرحمن بن الحارث بن هشام، وسعيد بن المسيب، وعبيد الله بن عبد الله بن عتبة، وخازجة بن زيد بن ثابت، وسليمان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يد الله ضر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عن جماعة من وجوه الصحابة مثل ابن عباس وعبد الله بن مسعود عمه و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نه الزهري وابن أبي الزناد وغيرهما من نظرائ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ؤثره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بن عباس يقضمه ويؤث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ا عبد الله بن أحمد بن حنبل قال حدثنا أبي قال حدثنا يونس بن محمد قال حدثنا حماد بن زيد عن معمر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يد الله بن عبد الله يلطف لابن عباس فكان يعزه عز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يث الزهري ع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كثير الاتصا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عن محمد بن الحسن عن مالك بن أنس عن ابن شهاب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دم عبيد الله بن عبد الله بن عتبة حتى إن كنت لأستقي الماء المالح وإن كان ليسأل جاريته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ك الأعم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ا محمد بن عبد الملك بن زنجويه قال حدثنا عبد الرزاق عن معمر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أربعة بحور، عبيد الله بن عبد الله أح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ا محمد قال حدثنا حامد بن يحيى عن أبي عيينة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 العلم شيئا كثيرا، فلما لقيت عبيد الله بن عبد الله كأني كنت في شعب من الشعاب فوقعت في الوادي؛ وقال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ت كأني لم أسمع من العلم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نى عليه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وكيع قال حدثني بشر بن موسى قال حدثنا الحميدي عن ابن عيينة عن علي بن زيد بن جدع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العز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لي مجلسا من عبيد الله بن عبد الله بن عتبة بد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ا أحمد بن عبد الرحمن بن وهب قال حدثني عمي عن يعقوب بن عبد الرحمن الزهري عن حمزة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عبيد الله بن عبد الله بن عتبة حيا ما صدرت إلا عن رأيه، ولوددت أن لي بيوم من عبيد الله غر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لك في خلاف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جرى بين عمر بن عبد العزيز وعروة في شأن عائشة وابن الزبير أمامه، ثم شعره لعمر حين أرس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جرير الطبري وعم أبي عبد العزيز بن أحمد ومحمد بن العباس اليزيدي والطوسي ووكيع والحرمي بن أبي العلاء وطاهر بن عبد الله الهاشمي، قالوا حدثنا الزبير بن بكار قال حدثنا إبراهيم بن طلحة بن عبد الله بن عبد الرحمن بن أبي بكر الصديق وابن أخيه يحيى بن محمد بن طلحة جميعا عن عثمان بن عمر بن موسى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روة بن الزبير وعبيد الله بن عبد الله بن عتبة على عمر بن عبد العزيز وهو أمير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روة لشيء حدث به من ذكر عائشة و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ائش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بت أحدا حبي عبد الله بن الزبير لا أعني رسول الله صلى الله عليه وسلم ولا أب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تنتحلون عائشة لابن الزبير انتحال من لا يرى لكم مسلم معه فيها نصي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كة عائشة كانت أوسع من ألا يرى لكم مسلم فيها حق، ولقد كان عبد الله منها بحيث وضعته الرحم والمودة التي لا يشرك كل واحد منهما فيه عند صاحبه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يد الله بن عبد الله بن عتبة بن مسعود يعلم أني غير كاذب، وإن من أكذب الكاذبين من كذب الصاد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عبيد الله ولم يدخل بينهما ف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فف بهما عمرو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ا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يلبث أن بعث إلى عبيد الله بن عبد الله رسولا يدعوه لبعض ما كان يدعو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عبي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ابن ليلى وابن عائشة التـي                                            لمروان أدته، أب غـير ز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هم عـمـا وجـدا ووالـدا                                            تأسوا فسنوا سنة المتـعـ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رت أبا حفص وإن كان واحدا                                            من القوم يهدي هديهم ليس يأت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م فاتوا وجئت مـصـلـيا                                            تقرب إثر السابق المتـم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ت فإن تسبق فضنء مبـرز                                            جواد وإن تسبق فنفسك فاع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لك بالسلطان أن تحمل القـذى                                            جفون عيون بالقذى لم تك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حق أن تهوى فتعسف بالذي                                            هويت إذا ما كان ليس بأع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له والأحساب أن ترأم الخنى                                            نفوس كرام بالخنا لـم تـوكـل قال الزبير في خبره وح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نء والضن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 الخليل بن أسد قال أنشدني دهث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عجوز ضنؤها غير أمـر                                            لو نحرت في بيتها عشر ج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صبحت من لحمهن تعـتـذر                                            تغدو على الحي بعود من س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يفر أهلها كـل مـف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به عمر بن عبد العزيز فقال فيه شعر ثم اعتذر فعذ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ووكيع قالا حدثنا أحمد بن زهير قال حدثنا الزبير، وأخبرناه الحرمي بن أبي العلاء إجازة قال حدثنا الزبير عن ابن أبي أويس عن بكار بن حارثة عن عبد الرحمن بن أبي الزناد عن هشام بن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بيد الله بن عبد الله جاء إلى عمر بن عبد العزيز فاستأذن عليه، فرده الحاجب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ه عبد الله بن عمرو بن عثمان بن عفان وهو مختل به، فانصرف غض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صلاحه ربما صنع الأبيات، فقال ل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 لي فكن مثلي أو ابتغ صاحبا                                            كمثلك إني تابع صاحبا مث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يز إخائي لا ينـال مـودتـي                                            من الناس إلا مسلم كامل الع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لبث الفتيان أن يتـفـرقـوا                                            إذا لم يؤلف روح شكل إلى ش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عمر بأبياته؛ فبعث إليه أبا بكر بن سليمان بن أبي خيثمة وعراك بن مالك يعذرانه عنده ويقولان</w:t>
      </w:r>
      <w:r>
        <w:rPr>
          <w:rFonts w:cs="MS Sans Serif" w:ascii="MS Sans Serif" w:hAnsi="MS Sans Serif"/>
          <w:color w:val="auto"/>
          <w:sz w:val="17"/>
          <w:rtl w:val="true"/>
        </w:rPr>
        <w:t>:</w:t>
      </w:r>
      <w:r>
        <w:rPr>
          <w:rFonts w:ascii="MS Sans Serif" w:hAnsi="MS Sans Serif" w:cs="MS Sans Serif"/>
          <w:color w:val="auto"/>
          <w:sz w:val="17"/>
          <w:sz w:val="17"/>
          <w:rtl w:val="true"/>
        </w:rPr>
        <w:t>إن عمر يقسم بالله ما علم بأبياتك ولا برد الحاجب إياك، فعذ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 وقد أنشدني محمد بن الحسن قال أنشدني محزر بن جعفر لعبيد الله بن عبد الله هذه الأبيات وزاد فيها وهو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امرؤ من يصفني الود يلفـنـي                                            وإن نزحت دار بـه دائم الـو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يز إخـائي لا ينـال مـودتــي                                            من الناس إلا مسلم كامل الـ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اتقائي اللـه قـلـت قـصـيدة                                            تسير بها الركبان أبردهـا يغ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ا تنقض الأحلاس في كل مـنـزل                                            وينفي الكرى عنه بها صاحب الر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اني يسير إذ أراك بـحـاجـتـي                                            كليل اللسان ما تمر وما تـح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اوذ بالأبواب مـنـي مـخـافة ال                                            ملامة والإخلاف شر من البـخـل وذكر الأبيات الأول بعد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عراك وابن حزم حين علم أنهما مرا عليه ولم يسل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وكيع قال حدثني علي بن حرب الموصلي قال حدثنا إسماعيل بن ريان الطائي قال سمعت ابن إدري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راك بن مالك وأبو بكر بن حزم وعبيد الله بن عبد الله بن عتبة يتجالسون بالمدينة زم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 ابن حزم ولي إمرتها وولي عراك القضاء، وكانا يمران بعبيد الله فلا يسلمان عليه ولا يقفان، وكان ضريرا فأخبر بذلك،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ا عني عراك بـن مـالـك                                            ولا تدعا أن تثنيا بـأبـي ب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جعلت تبدو شواكل منـكـمـا                                            كأنكما بي موقران من الص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اوعتما بي داعكا ذا مـعـاكة                                            لعمري لقد أزرى وما مثله يز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اتقائي ثم بقـياي فـيكـمـا                                            للمتكما لوما أحر من الـجـمـر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سا تراب الأرض منها خلقتمـا                                            ومنها المعاد والمصير إلى الح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أنفا أن تسـألا وتـسـلـمـا                                            فما خشي الإنسان شرا من الك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شئت أن ألفي عدوا وطاعنـا                                            لألفيته أو قال عندي في ال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ا لم آمر ولم أنه عنـكـمـا                                            ضحكت له حتى يلج ويستشـري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سا تراب الأرض منها خلقتما والذي بعده لحن من الثقيل الأول بالبنصر من رواية عمرو بن بانة وابن المكي ويونس و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ابن شهاب الزهري أن عبيد الله قال هذه الأبيات في عمر بن عبد العزيز وعمرو بن عثمان، يعني أن الأبيات الأول ليست منها في شيء، وإنما أدخلت فيها لاتفاق الروي والقا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حدثنا إبراهيم بن المنذر الحزامي قال حدثنا إبراهيم بن محمد بن عبد العزيز عن أبيه عن ابن شه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عبيد الله بن عبد الله يوما في منزله فوجدته ينفخ وهو مغتاظ؛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أميركم آنفا يعني عمر بن عبد العزيز فسلمت عليه وعلى عبد الله بن عمرو بن عثمان، فلم يردا علي،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سا تراب الأرض منها خلقتما وذكر الأبيات ال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أتقول الشعر في فضلك ونسك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صدور إذا نفث بر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 حدثنا إبراهيم بن المنذر، وأنشدني هذه الأبيات عبد العزيز بن أبي ثابت عن ابن أبي الزناد له وذكر مثل ذلك وأنها في عمر بن عبد العزيز وعبد الله بن عمرو، وزاد في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ريدان ابن تـسـعـين حـجة                                            على ما أتى وهو ابن عشرين أوعشر شيء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بيد الله بن عبد الله شعر فحل جيد ليس با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ن لي سر فحدثته الـعـدا                                            وضاق به صدري فللناس أع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رك ما استودعته وكتمـتـه                                            وليس بسر حين يفشو ويظهـر وقوله لابن شهاب الزه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أما بعد لم يثن منطقي                                            فحاذر إذا ما قلت كيف أق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ئت أن تلقى خليلا مصافيا                                            لقيت وإخوان الثقات قـلـيل استحسن جامع بن مرخية شعره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قال حدثني عبد الجبار بن سعيد المساحقي عن ابن أبي الزن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بيد الله بن عبد الله جامع بن مرخية الكلابي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 المحصين أيام نلـتـقـي                                            لما لا نلاقيها من الدهـر أكـ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دون يوما واحـدا إن أتـيتـهـا                                            وينسون ما كانت على الدهر ته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ولع الواشون عمدا بوصلـنـا                                            فنحن بتجديد الـمـودة أبـص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ت أبياته هذه جامعا، فسر ذلك عبيد الله فكساه وح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مع بن مرخية هذا من شعراء الحجاز،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سعيد بن المسيب مفـتـى ال                                            مدينة هل في حب ظمياء من و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سعيد بن الـمـسـيب إنـمـا                                            تلام على ما تستطيع مـن الأمـر فبلغ قوله سعي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والله    ما سألني ولا أفتيته ب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ذلك الحرمي بن أبي العلاء ع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تارات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جيد شعر عبيد الله وس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عاجل ما أشتـهـي                                            أحب من الآجل الـرائ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نفق مالي على لـذتـي                                            وأوثر نفسي على الوار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در إهلاك مستـهـلـك                                            لمالي أو عبث العـابـث وقوله يفتخر في 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ي حلت وسط عوذ ابن غالب                                            فذلـك ود نـازح لا أطـالـ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دت حيازيمي على قلب حـازم                                            كتوم لما ضمت عليه أضالـ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اجي رجالا لست مطلع بعضهـم                                            على سر بعض إن صدري واسع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لي عبد الله في ذروة الـعـلا                                            وعتبة مجدا لا تنال مصـانـعـه وقوله وفيه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 ذا الدهر قد أضر بنا                                            من غير ذحل فربما نف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على ذلك الزمـان ولا                                            أحسب شيئا قد فات مرتج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نحن في ظل نعمة سلفت                                            كانت لها كل نعمة تبـعـا عروضه من المنس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ت فيها عريب خفيف رمل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ت المدينة مكية فتنت الناس فشبب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رير الطبري والحرمي بن أبي العلاء ووكيع قالوا حدثنا الزبير بن بكار قال حدثني إسماعيل بن يعقوب عن ابن أبي الزن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مدينة امرأة من ناحية مكة من هذيل، وكانت جميلة فخطبها الناس وكادت تذهب بعقول أكثرهم فقال فيها عبيد الله بن عبد الله بن عت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ك حبا لو عملت ببعضـه                                            لجدت ولم يصعب عليك ش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بك يا أم الصبي مدلـهـي                                            شهيدي أبو بكر وأي شه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لم وجدي القاسم بن محمد                                            وعروة ما ألقى بكم وس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لم ما أخفي سليمان علمـه                                            وخارجة يبدي لـنـا وي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سألي عما أقول فتخبري                                            فللحب عندي طارف وتلـيد فبلغت أبياته سعيد بن المس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من أن تسألنا وعلم أنها لو استشهدت بنا لم نشهد له بالباطل عن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الذي ذكر والنفر المسمو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بن عبد الرحمن بن الحارث بن هشام، والقاسم بن محمد بن أبي بكر، وعروة بن الزبير، وسعيد بن المسيب، وسليمان بن يسار، وخارجة بن زيد بن ثابت، وهم الفقهاء الذين أخذ عنهم أهل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تب على زوجة عثمة في بعض الأمر فطلقها وشعر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وكيع قال حدثني عمر بن محمد بن عبد الملك الزيات عن أحمد بن سعيد الفهري عن إبراهيم بن المنذر بن عبد الملك بن الماجش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يات عبيد الله بن عبد الله بن عتبة التي أول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شطت بعثمة دارها                                            لقد كدت من وشك الفراق أليح قالها في زوجة له كانت تسمى عثمة، فعتب عليها في بعض الأمر ف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فيها أشعار كثيرة، منها هذه الأبيات، ومنها قوله يذكر ندمه على طلا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مت الهوى حتى أضر بك الكتم                                            ولامك أقوام ولومهـم ظـلـم وأخبرني الحرمي بن ابي العلاء قال حدثنا الزبير قال قال ل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علي بن صالح فأنشدني بيتا وسألني من قائ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فيه ز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وقد قدم ابن أخي أعنيك وقلما فاتني شيء إلا وجدته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عمي البيت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اب وظبي أعضب القرن ناديا                                            بصرم وصردان العشي تصـيح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ئله عبيد الله بن عبد الله بن عتبة، وتما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شطت بعثمة دارها                                            لقد كنت من وشك الفراق أل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وح بهم ثم أغدو بمـثـلـه                                            ويحسب أني في الثياب صحيح فكتبهما عمي عني وانصرف بهم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لنفس لا تموت فينقضي                                            عناها ولا تحيا حياة لها ط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ترك إتيان الحبـيب تـأثـمـا                                            ألا إن هجران الحبيب هو الإث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ق هجرها قد كنت تزعم أنه                                            رشاد ألا يا ربما كذب الزعـم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يونس في هذه الأبيات الثلاثة لحنا ماخوريا وهو خفيف الثقيل الثاني من رواية إسحاق ويونس وابن المكي و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ت عريب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ترك إتيان الحبيب تأثما لحنا من الثقيل الأول، وأضافت إليه بعده على الولاء بيتين ليسا من هذا الشعر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 أقوال الوشاة تجـرمـا                                            ألا إن أقوال الوشاة هي الج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تاق لي إلفا على قرب داره                                            لأن ملاقاة الحبيب هي الغنـم ومما قاله عبيد الله أيضا في زوجته هذه وغن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ت أطلال عثمة بالـغـمـيم                                            فأضحت وهي موحشة الرس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ا نحـل بـهـا وفـيهـا                                            هضيم الكشح جائلة الـبـريم عروضه من الو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ط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خص من آثار الد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س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م يكن له شخص منها ولا ارتفاع وإنما هو أ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ضيم الكشح الخميص الحشى والب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خال،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اسم لكل ما يلبس من الحلي في اليدين وال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جول في موضعه لا يست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ي هذين البيتين قفا النج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من القدر الأوسط من الثقيل الأول بالخنصر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قاله في زوجته عثمة وفيها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لغل حب عثمة في فؤادي                                            فباديه مع الخافـي ي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لغل حيث لم يبلغ شـراب                                            ولا حزن ولم يبلغ س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عت القلب ثم ذررت فيه                                            هواك فليم والتأم الفط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اد إذا ذكرت العهد منهـا                                            أطير لو ان إنسانـا ي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ي النفس أن أزداد حـبـا                                            ولكني إلى صـلة فـ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فذ جارحاك سواد قلبـي                                            فأنت علي ما عشنا أمـير لمعبد في الأول والثاني من الأبيات هزج بالبنصر عن حبش، وذكر أحمد بن عبيد الله أنه منحول م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ثالث ثم الثاني لأبي عيسى بن الرشيد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بي الزناد في الخبر الذي تقدم ذكره عن عبيد الله وما قاله من الشعر في عثمة و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قول في مثل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لدود راحة المفئو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ه أن رجالا يقع ببعض الصحابة فجف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وكيع قال حدثنا أحمد بن عبد الرحمن قال حدثنا بن وهب عن يعقوب يعني ابن عبد الرحمن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رجل يأتي عبيد الله بن عبد الله ويجلس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عبيد الله أنه يقع ببعض أصحاب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الرجل فلم يلتفت إليه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رجل شديد العق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إن لك لشأنا، فإن رأيت لي عذرا فاقبل عذ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هم الله في ع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هم رسول الله صلى الله عليه وسلم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رضي الله عن المؤمنين إذ يبايعونك تحت الشجرة    وأنت تقع في فلان وهو ممن بايع، فهل بلغك أن الله سخط عليك بعد أن رضي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عود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جل عمر بن عبد العزيز</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وكيع عن أحمد بن زهير عن يحيى بن م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عبيد الله بن عبد الله سنة اثنتين ومائة، ويقال سنة تسع وتسعين وأخبرني محمد بن جرير الطبري والحسن بن علي عن الحارث عن ابن سعد عن معن عن محمد بن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بيد الله توفي بالمدينة سنة ثمان وتس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 من أصوات معبد المعروفة بالمد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هريرة إن الركـب مـرتـحـل                                            وهل تطبـق وداعـا أيهـا الـ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اء فرعاء مصقول عـوارضـهـا                                            تمشي الهوينى كما يمشي الوجي الو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مع للحلي وسواسا إذا انـصـرفـت                                            كما استعان بـريح عـشـرق ز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تها عـرضـا وعـلـقـت رجـلا                                            غيري وعلق أخرى غيرها الـ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هـريرة لـمـا جـئت زائرهـا                                            ويلي عليك وويلـي مـنـك يا 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مش ميلا ولم تركب علـى جـمـل                                            ولم تر الشمس إلا دونهـا الـك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لركب في درنى وقد ثـمـلـوا                                            شيموا وكيف يشيم الشارب الـث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طح صخـرة يومـا لـيفـلـقـهـا                                            فلم يضرها وأوهى قرنـه الـو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ـغ يزيد بـنـي شـيبـان مـألـكة                                            أبا ثبـيت أمـا تـنـفـك تـأتـ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ركبوا فركوب الخـيل عـادتـنـا                                            أو تنزلون فـإنـا مـعـشـر ن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غدوت إلى الحانوت يتـبـعـنـي                                            شاو نشول مشـل شـلـشـل ش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فتية كسيوف الهند قـد عـلـمـوا                                            أن ليس يدفع عن ذي الحيلة الـح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زعتهم قضب الـريحـان مـتـكـئا                                            وقهـوة مـزة راووقـهـا خـضـل غنى معبد في الأول والثاني في لحنه المذكور في مدن معبد لحنا من القدر الأوسط من الثقيل الأول بإطلاق الوت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ت دنانير أن فيهما لابن سريج أيضا ص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عبد أيضا في الرابع والخامس والثالث ثقيل أول، ذكره حبش،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لحن ابن سريج، وذلك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محرز في الثقيل في    إن تركبوا    وفي    كناطح صخرة    ثاني ثقيل مطلق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ين الحيري في    أبلغ يزيد بني شيبان    و    إن تركبوا    ثاني ثقي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حمد بن المكي أن لابن محرز في    ودع هريرة    و    تسمع للحلي    ثاني ثقيل بالخنصر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وقد غدوت    وما بعده رمل لابن سريج و مخارق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في    تسمع للحلى    وقبله    ودع هريرة    رم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غريض في    قالت هريرة    و    علقتها عرضا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أبيات بعينها هزج ينسب إليه أيضا وإل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تسمع للحلى    و    قالت هريرة    هزج لمحمد بن حسن ب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لم تمش ميلا    و    أقول للركب    لابن سريج خفيف الثقيل الأول بالبنصر عن حبش وفي    قالت هريرة    و    تسمع للحلى    لحن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لحنين في البيتين الآخرين لحن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ضت أخبار هريرة مع الأعشى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ريرة ودعها وإن لام لائ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يحيى عن حماد عن أبيه عن الأصمعي قال قلت لأعرا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غ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تي بين حاجبيها بلج وفي جبهتها اتساع تتباعد قصتها عن حاجبيها فيكون بينهما نفن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ثيرة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وا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س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وي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غير الهونى، والهو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ؤنث الأه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ظالع وهو الذي قد حفي فليس يكاد يستقل على رج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وقع في الو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ش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ت يبس فتحركه الريح؛ شبه صوت حليها ب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صوت من العش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ق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غير مو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س الجبلي، والجمع أوع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أل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الة والجمع مآ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ن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ز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أت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تح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ا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شوي الل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ش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نشل اللحم من ال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ش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اق سريع يسوق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لش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ب ال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 وقع بين بني كعب وبني هم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صيدة الأعشى في ذلك</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لأعشى وقد تقدم نسبه و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هذه القصيدة ليزيد بن مسهر أبي ثابت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حديث هذه القصيدة أن رجلا من بني كعب بن سعد بن مالك بن ضبيعة بن قيس بن ثعلبة، يقال له ضبيع، قتل رجلا من بني همام يقال له زاهر بن سيار بن أسعد بن همام بن مرة بن ذهل بن شيبان، وكان ضبيع مطروقا ضعيف ال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اهم يزيد بن مسهر أن يقتلوا ضبيعة بزاه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وا به سيدا من بني سعد بن مالك بن ضبيعة، فحض بني سيار بن أسعد على ذلك وأمره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بني قيس مما قاله، فقال الأعشى هذه الكلمة يأمره أن يدع بني سيار وبني كعب ولا يعين بني سيار ؛ فإنه إن أعانهم أعانت قبائل بني قيس بني كعب، وحذرهم أن تلقى شيبان منهم مثل ما لقوا يوم العين عين محلم به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عين مح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حديث ذلك اليوم، كما زعم عمر بن هلال أحد بني سعد بن قيس بن ثعلبة، أن يزيد بن مسهر كان خالع أصرم بن عوف بن ثعلبة بن سعد بن قيس بن ثعلبة، وكان عوف أبو بني الأصرم يقال له الأعجف والضيعة له وهي قرية ب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لع يزيد أصرم من ماله خالعه على أن يرهنه ابنيه أفلت وشهابا ابني أصرم، وأمهما فطيمة بنت شرحبيل بن عوسجة بن ثعلبة بن سعد بن قيس، وأن يزيد قمر أصرم فطلب أن يدفع إليه ابنيه رهينة، فأبت أمهما وأبى يزيد إلا أخذ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ت قومها، فحضر الناس للحرب، فاشتملت فطيمة على ابنيها بثوبها، وفك قومها عنها وع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قول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الفوارس يوم العين ضاحية                                            جنبي فطيمة لا ميل ولا ع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هزمت بنو شيبان، فحذر الأعشى أن يلقى مسهر مثل تلك ال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امر ومسمع عن قتادة الفقيه أن رجلين من بني مروان تنازعا في هذا الحديث، فجردا رسولا في ذلك إلى العراق حتى قدم إلى الكوفة فسأل فأخبر أن فطيمة من بني سعد بن قيس كانت عند رجل من بني شيبان، وكانت له زوجة أخرى من بني شيبان، فتعايرتا فعمدت الشيبانية، فحلت ذوائب فطيمة، فاهتاج الحيان فاقتتلوا، فهزمت بنو شيبان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حل رئي 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خلف وكيع قال حدثنا أحمد بن محمد القصير قال حدثنا محمد بن صالح قال حدثني أبو اليقظان قال حدثني جويرية عن يشكر بن وائل اليشكري، وكان من علماء بكر بن وائل وولد أيام مسيلمة فجيء به إليه فمسح له على رأسه فعمي، قال جويرية فحدثني يشكر هذا قال حدثني جرير بن عبد الله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فرت في الجاهلية فأقبلت على بعيري ليلة أريد أن أسقيه، فجعلت أريده على أن يتقدم فوالله ما يتقدم، فتقدمت فدنوت من الماء وعقلته، ثم أتيت الماء فإذا قوم مشوهون عند الماء فقع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عندهم إذ أتاهم رجل أشد تشويها من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اع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 أنشد هذا فإنه ضيف؛ ف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هريرة إن الركب مرتحل فلا والله ما خرم منها بيتا واحدا حتى انتهى إلى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مع للحلي وسواسا إذا انصرفت                                            كما استعان بريح عشرق زجـل فأعج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 هذه ال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ما تقول لأخبرتك أن أعشى بني ثعلبة أنشدنيها عام أول بنج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ك صادق، أنا الذي ألقيتها على لسانه وأنا مسحل صاحبه، ما ضاع شعر شاعر وضعه عند ميمون بن قيس</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عرابة الأوسي يسمـو                                            إلى الخيرات منقطع القر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راية رفعت لمـجـد                                            تلقاها عـرابة بـالـيمـين عروضه من الوا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شما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خفيف الثقيل الأو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إسحاق أنه من الأصوات القليلة الأشب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المكي أن له فيه لحنا آخر من خفيف ال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أخبرني أحمد بن عبد العزيز قال حدثني عمر بن شبة عن محمد بن يحيى أبي غسان قال غنى أبو نؤ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عرابة الأوسي يسمـو                                            إلى الخيرات منقطع القرين فنسبه الناس إلى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له يعني اللحن الآخر الذي ذكره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هارون بن محمد بن عبد الملك الزيات أخبرني حماد عن ابن أبي جنا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اس ينسبون هذا الصوت إلى معب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لشماخ ونسبه وخب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من قبل أب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فيما ذكر لنا أبو خليفة بن محمد بن سلام، الشماخ بن ضرار بن سنان بن أمية بن عمرو بن جحاش بن بجالة بن مازن بن ثعلبة بن سعد بن ذ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كوفيون أنه الشماخ بن ضرار بن حرملة بن صيفي بن إياس بن عبد بن عثمان بن جحاش بن بجالة بن مازن بن ثعلبة بن سعد بن ذبيان بن بغيض بن ريث بن غط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الشماخ أنمارية من بنات الخرشب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ن أنجب نساء العرب، واسمها معاذة بنت بجير بن خالد بن إي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ضرم، وهو أحد من هجا عشي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ماخ مخضرم ممن أدرك الجاهلية والإسلام، وقد قال ل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م رسول الله أنا كأنـنـا                                            أفأنا بأنمار ثعالب ذي غسل يعني أنمار بن بغيض وهم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من هجا عشيرته وهجا أضيافه ومن عليهم بالق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م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ب واسمه معقل، وقيل الهيثم ، والصحيح م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بل بن جوال له في قصة كانت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عل الخير لو تعلمانه                                            يمن علينا مـعـقـل وي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يحة عنز أو عطاء فطيمة                                            ألا أن نيل الثعلبـي زهـيد له أخوان جزء ومز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شماخ أخوان من أمه وأبيه شاعران، أحدهما مزرد وهو مشهور، واسمه يزيد وإنما سمي مزردا ل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تزردها عبيد فـإنـنـي                                            لدرد الشيوخ في السنين مزرد والآخر جزء بن ضرار، وهو الذي يقول يرثي عمر بن الخطاب رضي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ك سلام من أمير وبـاركـت                                            يد الله في ذاك الأديم الممـز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سع أو يركب جناحي نعامة                                            ليدرك ما حاولت بالأمس يسبق ناحت الجن على عمر بشعر فنحل لجزء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أحمد بن عبد العزيزالجوهري قال حدثنا عمر بن شبة قال حدثنا شهاب بن عباد قال حدثنا محمد بن بشر قال حدثنا مسعر عن عبد الملك بن عمير عن الصقر بن عبد الله ب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حت الجن على عمر قبل أن يقتل بثلاث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قتيل بالمـدينة أظـلـمـت                                            له الأرض تهتز العضاه بأسؤ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خيرا من إمام وباركت                                            يد الله في ذلك الأديم المـمـز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سع أو يركب جناحي نعامة                                            ليدرك ما حاولت بالأمس يسب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يت أمورا ثم غادرت بعدهـا                                            بوائق في أكمامها لم تـفـت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أخشى أن تكون وفاتـه                                            بكفي سبنتى أزرق العين مطرق أخبرني أحمد قال حدثنا عمر بن شبة قال حدثنا سليمان بن داود الهاشمي قال أخبرنا إبراهيم بن سعد الزهري عن إبراهيم بن عبد الرحمن بن عبد الله بن أبي ربيعة عن أم كلثوم بنت أبي بكر ال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ائشة حدثتها أن عمر أذن لأزواج النبي صلى الله عليه وسلم أن يحججن في آخر حجة حجها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رتحل عمر من المحصب أقبل رجل متلثم فقال وأنا أ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ان منزله، فأناخ في منزل عمر ثم رفع عقيرته ي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سلام من أمير وبـاركـت                                            يد الله في ذاك الأديم الممـز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جر أو يركب جناحي نعامة                                            ليدرك ما قدمت بالأمس يسب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يت أمورا ثم غادرت بعدهـا                                            بوائق من أكمامها لم تـفـتـ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بعض 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وا لي علم هذا الرجل، فذهبوا فلم يجدوا في مناخه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عائشة فوالله إني لأحسبه من ال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عمر نحل الناس هذه الأبيات للشماخ بن ضرار أو جماع بن ض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في الخبر، وهو جزء بن ضرا 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ه ابن سلام في الطبقة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محمد بن سلام في الطبقة الثالثة الشماخ وقرنه بالنابغة ولبيد وأبي ذؤيب الهذلي، ووص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ديد متون الشعر أشد كلاما من لبيد، وفيه كزازة ، ولبيد أسهل منه منط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بذلك أبو خليفة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طيئة إنه أشعر غط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ال الحطيئة في وص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وا الشماخ أنه أشعر غطفان، قد كتب ذلك في شعر الحطيئ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وصف الناس لل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وصف الناس لل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حدثني عمي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وليد بن عبد الملك شيئا من شعر الشماخ في صفة الحم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وصفه لها إني لأحسب أن أحد أبويه كان حم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براهيم بن عبد الله قال حدثنا عبد الله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ماخ يهجو قومه ويهجو ضيفه ويمن عليه بق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وصف الناس للقوس والحمار وأرجز الناس على البديه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الشماخ ومزرد مع أم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عبد الرحمن ا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زرد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عب بن زهير لا يهابني وهو اليوم يها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نعم    إنه يرى جرو الهراش موثقا بب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أخاه الشم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محمد بن الحسن الأحول هذا الخبر عن ابن الأعرابي ع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معاذة بنت بجير بن خلف للشماخ ومز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ماني لشعراء العرب الحطيئة وكعب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لا تخا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ؤم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ربطت بباب بيتك جروي هراش لا يجترىء أحد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ان أنفس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زعته قوم امرأته إلى كثير بن الص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قال حدثنا محمد بن سلام قال أخبرني شعيب بن صخ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عند الشماخ امرأة من بني سليم أحد بني حرام بن سماك، فنازعته وادعته طلاقا وحضر معها قومها فاختصموا إلى كثير بن السل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ثمان بن عفان أقعده للنظر بين الناس، وهو رجل من كندة وعداده في بني جمح وقد ولدتهم بني جمح ثم تحولوا إلى بني العباس فهم فيهم الي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ى كثير عليهم يمينا، فالتوى الشماخ باليمين يحرضهم عليها، ثم حلف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ني سليم قضها وقضـيضـهـا                                            تمسح حولي بالبقيع سب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لي يا احلف ولست بحالف                                            أخاتلهم عنها لكيمـا أن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رجت هم النفس عني بحـلـفة                                            كما شقت الشقراء عنها جلالهـا أخبرني الحرمي قال 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ناس من بهز المدينة يستعدون على الشماخ وزعموا أنه هجاهم ونفاهم، فجحد ذلك الشم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عثمان كثير بن الصلت أن يستحلفه على منبر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ج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نطلق به كثير إلى المسجد ثم انتحاه دون بني به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ه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مه تيم بن سليم بن منص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شماخ    إنك لتحلف على منبر رسول الله صلى الله عليه وسلم، ومن حلف به آثما يتبوأ مقعده من ال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أفعل فداؤك أبي و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وف أحلفك ما هجوتهم، فاقلب الكلام علي وعلى ناحيت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هجوتكم، فأردني وناحيتي بذلك، وإني سأدفع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ف حلف كما قال له وأقبل كث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جو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به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ى غيركم، فأعد اليمي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تأوله    هل استحلفته إلا لكم    وما اليمين إلا مرة واحدة    انصرف يا شم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ني سليم قضها وقضـيضـهـا                                            تمسح حولي بالبقيع سب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لي يا احلف ولست بحالف                                            أخادعهم عنها لكيمـا أن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كثير نعـم الـلـه بـالـه                                            أزلت بأعلى حجتيك نع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رجت هم الموت عني بحلـفة                                            كما شقت الشقراء عنها جلالهـا سألته امرأة لا تعرفه عن قصته مع زوجه،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هذا الخبر على التمام من كتاب يحيى بن حازم قال حدثني علي بن صالح صاحب المصلى قال قال القاسم بن مع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شماخ تزوج امرأة من بني سليم فأساء إليها وضربها وكسر ي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ضت امرأة من قومها، يقال لها أسماء ذات يوم للطريق تسأل عن صاح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از الشماخ وهي لا 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خبيث شم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يدي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فعل بصاحبة لنا كيت و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جاهل عل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له خبرا، ومضى وتركها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رض أسماء الرفاق عـشـية                                            تسائل عن ضغن النساء النواك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ذا عليها إن قلوص تمرغـت                                            بعدلين أو ألقتهما بالصحـاص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و أنكحت دارت بك الرحـا                                            وألقيت رحلي سمحة غير طام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سماء إني قد أتانـي مـخـبـر                                            بفيقة ينبي منطقا غير صـال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جت إليه البطن ثم انتصحـتـه                                            وما كل من يفشى إليه بناص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من قوم على أن ذممتـهـم                                            إذا أولموا لم يولموا بـالأنـاف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من قوم تحـن نـسـاؤهـم                                            إلى الجانب الأقصى حنين المنائح ثم دخل المدينة في بعض حوائجه، فتعلقت به بنو سليم يطلبونه بظلامة صاحبتهم، فأن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لف، فجعل يطلب إليهم ويغلظ عليهم أمر اليمين وشدتها عليه ليرضوا بها منه حتى رضوا، فحلف له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صبحت عرسي من البيت جامحا                                            بغير بـلاء أي أمـر بـدا 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خيرة كانت أم العرس جامـح                                            فكيف وقد سقنا إلى الحي ما 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رجع غضبى رثة الحال عنـدنـا                                            كما قطعت منا بليل وصـالـهـا فذكر بعد هذه الأبيات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ني سليم قضها وقضيضها إلى آخر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امرأة فتزوجها أخوه جزء فماتا متهاج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ماخ يهوى امرأة من قومه يقال لها كلبة بنت جوال أخت جبل بن جوال الشاعر ابن صفوان بن بلال بن أصرم بن إياس بن عبد تميم بن جحاش بن بجالة بن مازن بن ثعلبة، وكان يتحدث إليها ويقول فيها الشعر؛ فخطبها فأجابته وهمت أن تتز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إلى سفر له فتزوجها أخوه جزء بن ضرار، فآلى الشماخ ألا يكلمه أبدا، وهجاه ب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صاحب قد خان من أجل نظرة                                            سقيم الفؤاد حب كلبة شاغـلـه فماتا متهاج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نشد المهدي بن دأب من أشعر ما قالت العرب فأنشده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ي عبد الله بن أبي سعد الوراق قال حدثني أحمد بن محمد بن بكر الزبيري قال حدثنا الحسن بن موسى بن رباح مولى الأنصار عن أبي غزية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لى باب المهدي يوما، فخرج حاج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أن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دخل ثم خرج ف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دأب، ما جرى بينك وبين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ياتا من أشعر ما قالت العرب؛ فأردت أن أنشده قول صاحبك أبي صرمة الأنصاري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صور يؤول الحق فيهـا                                            وأخلاق يسود بها الفـ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صح للعشيرة حيث كانـت                                            إذا ملئت من الغش الص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م لا يصوب الجهل فـيه                                            وإطعام إذا قحط الص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ات يد على ما كان فيهـا                                            نجود به قلـيل أو كـثـير فتركتها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أشعر ما قالت العرب قول الشما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عث قد قد السفار قـمـيصـه                                            يجر شواء بالعصا غير منض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إلى ما نابني فأجـابـنـي                                            كريم من الفتيان غـير مـزل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يملأ الشيزي ويروي سنانـه                                            ويضرب في رأس الكمي المدج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ليس بالراضي بأدنى معـيشة                                            ولا في بيوت الحي بالمـتـولـ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ثم رفع رأسه إلى عبد الله بن ما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صفتك يا أبا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ب عليه عبد الله فقبل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ك الله بخير الذكر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غزي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بيات التي تركت والله أشعر من التي ذكر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ابة الذي مدحه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بن إسحاق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ابة الذي عناه الشماخ بمدحه هو أحد أصحاب النبي صلى الله عليه وسلم وهو عرابة بن أوس بن قيظي بن عمرو بن زيد بن جشم بن حارثة بن الحارث بن الخز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قال له الشم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ابة الأوسي، وهو من الخزرج، نسبة إلى أبيه أوس بن قيظ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صنع إسحاق في هذا القول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ابة من الأوس لا من الخزرج؛ وفي الأوس رجل يقال له الخزرج ليس هذا هو الجد الذي ينتهي إليه الخزرجيون الذي هو أخو الأوس، هذا الخزرج بن النبيت بن مالك بن الأوس، وهكذا نسبه النسا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ى عرابة النبي في غزاة أحد مع غلمة فر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 الحرمي بن أبي العلاء عن عبد الله بن جعفر بن مصعب عن جده مصعب الزبيري عن ابن القد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ى النبي صلى الله عليه وسلم في غزاة أحد ليغزو معه؛ فرده في غلمة استصغرهم</w:t>
      </w:r>
      <w:r>
        <w:rPr>
          <w:rFonts w:cs="MS Sans Serif" w:ascii="MS Sans Serif" w:hAnsi="MS Sans Serif"/>
          <w:color w:val="auto"/>
          <w:sz w:val="17"/>
          <w:rtl w:val="true"/>
        </w:rPr>
        <w:t>:</w:t>
      </w:r>
      <w:r>
        <w:rPr>
          <w:rFonts w:ascii="MS Sans Serif" w:hAnsi="MS Sans Serif" w:cs="MS Sans Serif"/>
          <w:color w:val="auto"/>
          <w:sz w:val="17"/>
          <w:sz w:val="17"/>
          <w:rtl w:val="true"/>
        </w:rPr>
        <w:t>منهم عبد الله بن عمر بن الخطاب وزيد بن ثابت وأسيد بن حضير و البراء بن عازب وعرابة بن أوس وأبو سعيد الخد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محمد بن جرير الطبري عن الحارث بن سعد عن الواقدي عن محمد بن حميد عن سلمة عن اب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أبي عرابة وعمه مع الن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س بن قيظي أبو عرابة من المنافقين الذين شهدوا أحدا مع النبي صلى الله عليه وسلم وهو الذ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يوتنا ع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وه مربع بن قيظي الأعمى الذي حثا في وجه رسول الله صلى الله عليه وسلم التراب لما خرج إلى أحد وقد مر في حائط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نبيا فما أحل لك أن تدخل في حائ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ه سعد بن زيد الأشهلي بقوسه فشج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يا رسول الله أقتله فإنه منا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عوه فإنه أعمى القلب أعمى الب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خوه أوس بن قيظي أبو عر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ها عداوتكم يا بني الأش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ه نفاقكم يا بني قيظ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رابة سيدا في قومه وأبوه من وجوه المناف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بذلك الحرمي عن عبد الله بن جعفر الزبيري عن جده مصعب عن ابن القد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رابة كان سيدا من سادات قومه وجوادا من أجوادهم، وكان أبوه أوس بن قيظي من وجوه المناف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 الشماخ بالمدينة فأكرمه ف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الحارث عن المدائني عن ابن جعدبة، وأخبرني علي بن سليمان عن محمد بن يزيد، وأخبرني إبراهيم بن أيوب عن عبد الله بن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شماخ خرج يريد المدينة، فلقيه عرابة بن أوس فسأله عما أقدمه المد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أمتار ل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ه بعيران فأوقرهما له برا وتمرا وكساه وبره وأك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عن المدينة وامتدحه بهذه القصيدة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عرابة الأوسي يسمـو                                            إلى الخيرات منقطع القرين سأله معاوية بأي شيء سدت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الرياشي قال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اوية لعرابة بن 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سدت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فو عن جاهلهم، وأعطي سائلهم، وأسعى في حاجاتهم، فمن فعل كما أفعل فهو مثلي، ومن قصر عنه فأنا خير منه، ومن زاد فهو خير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نقرض عقب عرابة فلم يبق منهم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ترض عليه ابن دأب في شعره ل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يحيى بن محمد بن سعيد الهمداني قال قال يحيى بن الحسن بن جعفر بن عبيد الله بن الحسين بن علي بن الحسين بن علي بن أبي طالب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دأب وسمع قول الشماخ بن ضرار في عبد الله بن جعفر بن أبي طالب رضي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يابن جعفر نعم الـفـتـى                                            ونعم مأوى طـارق إذا أت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ر ضيف طرق الحي سرى                                            صادف زادا وحديثا ما اشته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حديث طرف من القرى ف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للشماخ    يقول مثل هذا لابن جعفر ويقول لعر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اية رفعت لمجد                                            تلقاها عرابة باليمـين ابن جعفر كان أحق بهذا من عرا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د أبو نواس بيتا له ووازنه بشعر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حدثني الكراني محمد بن سعد قال حدثني طائع قال أخبرني أبو عمرو الكيس قال قال لي أبو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الشماخ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لغتني وحملت رحلي                                            عرابة فاشرقي بدم الوتين لا كما 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تلفتين وأنت تحتـي                                            وخير الناس كلهم أمام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ردي الرصافة تستريحي                                            من التهجير والدبر الدوامـي قلت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ذ معنى قول الفرزدق هذا داود بن سلم في مدحه قثم بن العباس فأحس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وت من حلي ومن رحلـتـي                                            يا ناق إن أدنيتنـي مـن قـ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ك إن أذنـيت مـنـه غــدا                                            حالفنا اليسـر ومـات الـع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فه بحـر وفـي وجـهـه                                            بدر وفي العرنين منـه ش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م عن قيل الخنـا سـمـعـه                                            وما عن الخير به من ص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م يدر ما    لا    و    بلى    قد درى                                            فعافها واعتاض منها    نـعـم    </w:t>
      </w:r>
      <w:r>
        <w:rPr>
          <w:rFonts w:cs="MS Sans Serif" w:ascii="MS Sans Serif" w:hAnsi="MS Sans Serif"/>
          <w:color w:val="auto"/>
          <w:sz w:val="17"/>
          <w:rtl w:val="true"/>
        </w:rPr>
        <w:t>??</w:t>
      </w:r>
      <w:r>
        <w:rPr>
          <w:rFonts w:ascii="MS Sans Serif" w:hAnsi="MS Sans Serif" w:cs="MS Sans Serif"/>
          <w:color w:val="auto"/>
          <w:sz w:val="17"/>
          <w:sz w:val="17"/>
          <w:rtl w:val="true"/>
        </w:rPr>
        <w:t>نقد عبد الملك بن مروا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بد الملك قول الشماخ في عرابة بن أ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لغتني وحملت رحلي                                            عرابة فاشرقي بدم الوت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ت المكافأة كافأها حملت رحله وبلغته بغيته فجعل مكافأتها نحر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هلب و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خر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ثل هذا ما حدثناه المدائني عن ابن دأب أن رجلا لقي المهلب فنحر ناقته في وجهه؛ فتطير من ذ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ص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نذرت لئن لقيتك سالمـا                                            أن تستمر بها شفار الجازر فقال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عمونا من كبد هذه المظلومة، ووص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يته امرأة من الأزد وقد قدم من حرب كان نهض إ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إنني نذرت إن وافيتك سالما أن أقبل يدك وأصوم يوما وتهب لي جارية صغدية وثلثمائة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هل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فينا لك بنذرك فلا تعاودي مثله، فليس كل أحد يفي لك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هدي و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ن قال حدثنا عبد الله بن أبي سعد قال حدثني بعض أصحابنا عن القحذ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دلامة لقي المهدي لما قدم بغداد،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نذرت لئن رأيتـك واردا                                            أرض العراق وأنت ذو و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صلين على النبي محـمـد                                            ولتملأن دراهما حـجـر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نبي فصلى الله على النبي محمد وآله وسلم، وأما الدراهم فلا سبيل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كرم من أن تعطيني أسهلهما عليك وتمنعني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أمر له بما 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مما ليس يجري في هذا الباب ولكن يذكر الشيء ب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طيفة الأعرابي على مائدة عبد الملك بن مروان بسسب بي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 حدثنا عبد الله بن أبي سعد قال حدثنا مسعود بن عيسى العبدي قال حدثني أحمد بن طالب الكناني كنانة تغلب، وأخبرني به محمد بن أحمد بن الطلاس عن الخراز عن المدائني لم يتجاوزه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ب عبد الملك بن مروان الموائد يطعم الناس؛ فجلس رجل من أهل العراق على بعض تلك المو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ه خادم لعبد الملك فأنك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اقي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جاس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دعني أتهنأ بزاد أمير المؤمنين ولا تنغص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عبد الملك وقف على تلك المائدة فقال من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أرطى توسد أبـرديه                                            خدود جوازىء برمل عين وما معناه    ومن أجاب فيه أجزناه، والخادم ي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راقي ل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أشرح لك قائله وفيم ق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ه عدي بن زيد في صفة البطيخ الرم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ذلك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عبد الملك حتى س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أم أص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خط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مير المؤمنين، هذا العراقي فعل الله به وفعل لقن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رجال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د إليه عبد الم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قنت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خطا لقنته أم صو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خ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إني كنت متحرما بمائدتك فقال لي كيت وكيت، فأردت أن أكفه عني وأضحك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الص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ه الشماخ بن ضرار الغطفاني في صفة البقرة الوحشية قد جزأت بالرطب عن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أجاز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ي هذا عن بابك فإنه يش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كثير يزيد بن عبد الملك عن معنى بيت له 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كتب إلي إسحاق بن إبراهيم الموصلي أن أبا عبيدة حدثه عن غير واحد من أهل المدين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يزيد بن عبد الملك لما قدم عليه الأحوص وصله ب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إليه كثير يرجو أكثر من ذلك، وكان قد عوده من كان قبل يزيد من الخلفاء أن يلقي عليهم من بيوت الشعر ويسألهم عن المع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ى على يزيد بيت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يعني الشماخ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أروى وإن كرمت علينا                                            بأدنى من موقفة حـر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طيف على الرماة فتتقيهم                                            بأوعال معطفة القـرون فقال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يضر يا ماص بظر أمه ألا يعلم أمير المؤمنين هذا</w:t>
      </w:r>
      <w:r>
        <w:rPr>
          <w:rFonts w:ascii="MS Sans Serif" w:hAnsi="MS Sans Serif" w:cs="MS Sans Serif"/>
          <w:color w:val="FF0000"/>
          <w:sz w:val="17"/>
          <w:sz w:val="17"/>
          <w:rtl w:val="true"/>
        </w:rPr>
        <w:t xml:space="preserve"> وإن احتاج إلى علمه سأل عبدا مثلك عنه فندم كثير وسكته من حضر من أهل بيته، و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قد عوده من كان قبلك من الخلفاء أن يلقى عليه أشباه هذا، وكانوا يشتهونه منه ويسألونه إياه؛ فطفئ عنه غض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ت جائزته ثلاثين ألفا، وكان يطمع في أكثر من جائزة الأحوص</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ا أبو خليفة بهذا الخبر عن محمد بن سلام فذكر أنه سأل يزيد عن قول الشماخ</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عرقت مغابنها وجادت                                            بدرتها قرى حجن قتـين فسكت عنه يزيد، فقال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على أمير المؤمنين لا أم لك ألا يعرف هذا    هو القراد أشبه الدواب بك</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ثل ابن الزبير ببيت له في حواره لمع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سخت من كتاب يحيى بن حازم حدثنا علي بن صالح صاحب المصلى قال حدثنا ابن دأ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عاوية لعبد الله بن الزبير وهو عنده بالمدينة في أ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 الزبير، ألا تعذرني في حسن بن علي    ما رأيته مذ قدمت المدينة إلا م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 عنك حسنا، فأنت والله وهو كما قال الشماخ</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جامل أقواما حياء وقـد أرى                                            صدورهم تغلي علي مراضها والله لو يشاء حسن أن يضربك بمائة ألف سيف ضربك والله لأهل العراق أرأم له من أم الحوار لحوار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معاوية رحمه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دت أن تغريني به والله لأصلن رحمه ولأقبلن عليه، و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أيها المرء المحرش بـينـنـا                                            ألا اقتل أخاك لست قاتـل أرب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ى قربه مني وحـسـن بـلائه                                            وعلمي بما يأتي به الدهر في غد والشعر لعروة بن قيس فقال ابن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إني وإياه ليد عليك بحلف الفض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مع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نت لا أعرض لك وحلف الفضول والله ما كنت فيها إلا كالرهينة تثخن معنا وتردى هزيلا، كما قال أخو همد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ما بعير قام علق رحلـه                                            وإن هو أبقى بالحياة مقطعا صوت من مدن معب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عبد في شعر كثير بن كث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الذي 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بذاك الحجون من حي ص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اني بعبرة أسراب                                            من شؤون كثيرة التـسـك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هل الحصاب قد تركـونـي                                            موزعا مولعا بأهل الحـص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بذاك الحجون من حي صـدق                                            وكـهـول أعـفة وشـبـ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نوا الجزع جزع بيت أبي مـو                                            سى إلى النخل من صفي السب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وني وقد علـمـت يقـينـا                                            ما لمـن ذاق مـيتة مـن إ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 الويل بعدهـم وعـلـيهـم                                            صرت فردا وملني أصحـابـي عروضه من الخف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ؤ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ب التي يتداخل بعضها في بعض من عظام الرأس، واحدها شأن مهموز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عطف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في الس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صفاة وهي الحج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بت صفي السباب لأن قوما من قريش ومواليهم كانوا يخرجون إليها بالعشيات يتشاتمون ويذكرون المعايب والمثالب التي يرمون بها؛ فسميت تلك الحجارة صفي الس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عن علي بن محمد النوفلي عن أبيه قال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ا السباب وصفي السباب بفتح الفاء وكسرها جميعا، وهو شعب من شعاب مكة فيها صفا أي صخر مط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قريش تخرج فتقف على ذلك الموضع فيفتخرون ثم يتشاتمون وذلك في الجاهلية فلا يفترقون إلا عن قتال؛ ثم صار ذلك في صدر من الإسلام أيضا حتى نشأ سديف مولى عتبة بن أبي سديف وشبيب مولى بني أمية، فكان هذا يخرج في موالي بني هاشم وهذا في موالي بني أمية، فيفتخرون ثم يتشاتمون ثم يتجالدون بالسي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هم السديفية والشبي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هل مكة مقتسمين بينهما في العصبية؛ ثم درس ذلك فصارت العصبية بمكة بين الجزارين والحناطين، فهي بينهم إلى اليوم، وكذلك بالمدينة في القمار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كثير بن كثير بن المطلب بن أبي وداعة السهمي،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لكثير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 في ذلك خبر ن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عبد ثقيل أول بالوسطى في مجراها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أن فيه ثقيلا أول بالخنصر للغريض ولحنا آخر لابن عباد ولم يجن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جامع في الخامس والسادس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في الأربعة الأول ثقيل أول بالسبابة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أبي دباكل الخزاعي فيها ثاني ثقيل بالوسطى عن الهشامي وأبي أيوب المدني و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روى هذا الشعر لكثير عزة يرو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هل الخضاب قد تركوني ويزعم أن كثيرا قاله في خضاب خضبته عزة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بن عائشة يذكر بحادثة لكثير وعزة فيغني ب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بخبره أحمد بن عبد العزيز الجوهري قال حدثنا عمر بن شبة ولم يتجاوزه، وأخبرني الحسين بن يحيى عن حماد بن إسحاق عن أبيه قال حدثني الزبيري قال حدثني بهذا الخبر أيضا وفيه زيادة وخبره أحسن وأكثر تلخيصا وأدخل في معنى الكتاب، قال الزبيري 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ت إلى ناحية فيد متنزها، فرأيت ابن عائشة يمشي بين رجلين من آل الزبير وإحدى يديه على يد هذا والأخرى على يد هذا، وهو يمشي بينهما كأنه امرأة تجلى على زوج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أيتهم دنوت فسلمت وكنت أحدث القوم سنا، فاشتهيت غناء ابن عائشة فلم أدر كيف أصن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بن عائشة إذا هيجته تح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حم الله كثيرا وعزة</w:t>
      </w:r>
      <w:r>
        <w:rPr>
          <w:rFonts w:ascii="MS Sans Serif" w:hAnsi="MS Sans Serif" w:cs="MS Sans Serif"/>
          <w:color w:val="FF0000"/>
          <w:sz w:val="17"/>
          <w:sz w:val="17"/>
          <w:rtl w:val="true"/>
        </w:rPr>
        <w:t xml:space="preserve"> ما كان أوفاهما وأكرمهما وأصونهما لأنفسهما لقد ذكرت بهذه الأودية التي نحن فيها خبر عزة حين خضبت كثي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بن عائش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كان حديث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حدثني من حضره بذلك ومن ها هنا تتفق رواية عمر بن شبة والزبير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رج كثير يريد عزة وهي منتجعة بالصواري وهي الأودية بناحية فدك، فلما كان منها قريبا وعلم أن القوم جلسوا عند أنديتهم للحديث بعث أعرابيا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ذهب إلى ذلك الماء فإنك ترى امرأة جسيمة لحيمة تبالط الرجال الشعر 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مبالط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ن تنشد أول الشعر وآخر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ذا رأيتها فن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رأى الجمل الأح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ا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قد أسمعت فانصرف إليه فأ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لبث أن أقبلت جارية معها طست وتور وقربة ماء حتى انتهت إليه، ثم جاءت بعد ذلك عزة فرأته جالسا محتبيا قريبا من ذراع راحل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ما على هذا فارقت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كب راحلته وهي باركة وقامت إلى لحيته فأخذت التور فخضبته وهو على ظهر جمله حتى فرغت من خضابه، ثم نزل فجعلا يتحدثان حتى علق الخضاب، ثم قامت إليه فغسلت لحيته ودهنته، ثم قام فركب و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أهل الخضاب قد تركوني                                            موزعا مولعا بأهل الخضاب وذكر باقي الأبيات ك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لى ها هنا رواية عمربن ش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بن عائش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ا والله أغنيه وأجيده، فهل لكم في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ل لنا عنه مدفع    فاندفع يغني بالأبيات، فخيل إلي أن الأودية تنطق معه حس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رجعنا إلى المدينة قصصت القصة، فقي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ذلك أحسن صوت يغنيه ابن عائش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دري إلا أني سمعت شيئا وافق محبت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عبد وابن سريج يبكيان أهل مكة بغنائه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بد الله بن أبي سعد حدثني عبد الله بن الصباح عن هشام بن محم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 معبد ابن سريج والغريض بمكة؛ فخرجا به إلى التنعيم ثم صاروا إلى الثنية العليا 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حتى نبكي أهل مكة؛ فاندفع ابن سريج فغنى صوته في شعر كثير بن كثير السه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يني بعبرة أسـراب                                            من دموع كثيرة التسكاب فأخذ أهل مكة بالبكاء وأنوا حتى سمع أن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ى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اكبا نحو المدينة جـسـرة                                            أجدا تلاعب حلقة وزم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قرأ على أهل البقيع من امرئ                                            كمد على أهل البقيع س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غيبوا فيه كريمـا مـاجـدا                                            شهما ومقتبل الشباب غ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فيسة في أهلهـا مـرجـوة                                            جمعت صباحة صورة وتماما فنادوا من الدروب بالويل والحرب والسلب، وبقي الغريض لا يقدر من البكاء والصراخ أن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عبد ثقيل أول بالوسطى، وذكر عمرو بن بانة أنه ليحيى المكي، وقد غل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لعلوية فيه ثقيلا أول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 من مدن معبد في شعر قيس بن ذ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دن 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ضيف إليه غيره من القصيد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 هل قلاني من عشير صحبته                                            وهل ذم رحلي في الرفاق رف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يجتوي القوم الكرام صحابتي                                            إذا اغبر مخشي الفجاج عم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تعلمين الغيب أيقنت أنـنـي                                            لكم والهدايا المشعرات صـد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كاد بلاد الـلـه يا أم مـعـمـر                                            بما رحبت يوما علي تـض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ود سوام الطرف عنك وهل لها                                            إلـى أحـد إلا إلـيك طـر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تني يا قلب أنـك صـابـر                                            على البين من لبنى فسوف تذ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 كمدا أو عش سقيما فإنـمـا                                            تكلفنـي مـا لا أراك تـط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بنى أنادى عـنـد أول غـشـية                                            ولو كنت بين الـعـائدات أف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ذكرت لبنى تجلـتـك زفـرة                                            ويثني لك الداعي بها فـتـفـيق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قيس بن ذر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في اللحن المذكور ثقيل أول بالخنصر في مجرى البنصر عن إسحاق في الأول والثاني والثال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في موض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خر وافقته دنانير أن لمعبد ثقيلا أول بالبنصر في مجرى الوسطى أ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جمع قلبا بالعـراق فـريقـه                                            ومنه بأطلال الأراك فـر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يف بها لا الدار جامعة النوى                                            ولا أنت يوما عن هواك تف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تعلمين الغيب أيقنت أننـي                                            لكم والهدايا المشعرات صديق البيتان الأولان يرويان لجرير وغيره، والثالث لقيس بن ذريح أضافه إليهما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ويونس أن لحن معبد الأول في خمسة أبيات أولى من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 لبذل الكبيرة خفيف رمل بالوسطى في الرابع من الأبيات وبع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دعون الهوى ثم ارتمين قلوبنا                                            بأعين أعداء وهن صـديق وبعده الخامس من الأبيات وهو    أذود سوام الطرف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عم حبش أن في لحن معبد الثاني الذي أ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جمع قلبا    لابن سريج خفيف رمل بالبنصر، وذكر أيضا أن للغريض في الأول والثاني والسابع ثاني ثقيل بالبنصر، ولابن مسجح خفيف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سادس وما بعده لحكم الوادي ثقيل أو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للغريض فيها ثقيلا أو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قيس بن ذريح ونسبه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فيما ذكر الكلبي والقحذمي وغيرهما، قيس بن ذريح بن سنة بن حذافة بن طريف بن عتوارة بن عامر بن ليث بن بكر بن عبد مناة وهو علي بن كنانة بن خزيمة بن مدركة بن إ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بو شراعة القيسي أنه قيس بن ذريح بن الحباب بن سنة؛ وسائر النسب مت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تج بقول قيس</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ك تهيامي بلبنى غـواية                                            فقد يا ذريح بن الحباب غويت وذكر القحذمي أن أمه بنت سنة بن الذاهل بن عامر الخزاعي، وهذا هو الصحيح؛ وأنه كان له خال يقال له عمرو بن سنة شاعر، وهو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ربوا الفيل بالمغمس حتى                                            ظل يحبو كأنه محـمـوم وفيه يقول قي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بئت أن لخالي هجمة حبـسـا                                            كأنهن بجنب المشعر النـص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نت فيما مضى قدما تجاورنا                                            لا ناقة لك ترعاها ولا جـ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ضر خالي عمرا لو تقسمهـا                                            بعض الحياض وجم البئر محتفل هو رضيع الحسين بن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بن علي قال حدثني محمد بن موسى بن حماد قال حدثني أحمد بن القاسم بن يوسف قال حدثني جزء بن قطن قال حدثنا جساس بن محمد بن عمرو أحد بني الحارث بن كعب عن محمد بن أبي السري عن هشام بن الكلبي قال حدثني عدد من الكناني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قيس بن ذريح كان رضيع الحسين بن علي بن أبي طالب رضي الله عنهما، أرضعته أم قي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ول عشقه لبنى ثم زواجه ب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بخبر قيس ولبنى امرأته جماعة من مشايخنا في قصص متصلة ومنقطة وأخبار منثورة ومنظومة، فألفت ذلك أجمع ليتسق حديثه إلا ما جاء مفردا وعسر إخراجه عن جملة النظم فذكرته على 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ن أخبرنا بخبره أحمد بن عبد العزيز الجوهري قال حدثنا عمر بن شبة ولم يتجاوزه إلى غيره، وإبراهيم بن محمد بن أيوب عن ابن قتيبة، والحسن بن علي عن محمد بن موسى بن حماد البربري عن أحمد بن القاسم بن يوسف عن جزء بن قطن عن جساس بن محمد عن محمد بن أبي السري عن هشام بن الكلبي وعلى روايته أكثر المع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أيضا من أخباره أيضا المنظومة أشياء ذكرها القحذمي عن رجاله، وخالد بن كلثوم عن نفسه ومن روى عنه، وخالد بن جمل ونتفا حكاها اليوسفي صاحب الرسائل عن أبيه عن أحمد بن حماد عن جميل عن ابن أبي جناح الك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يت كل متفق فيه متصلا، وكل مختلف في معانيه منسوبا إلى را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زل قومه في ظاهر المدينة، وكان هو وأبوه من حاضرة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خالد بن كلثوم أن منزله كان بسرف واحتج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مد لله قد أمست مـجـاورة                                            أهل العقيق وأمسينا على سرف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ر قيس لبعض حاجته بخيام بني كعب بن خزاعة، فوقف على خيمة منها والحي خلوف والخيمة خيمة لبنى بنت الحباب الكعبية، فاستسقى ماء، فسقته وخرجت إليه به، وكانت امرأة مديدة القامة شهلاء حلوة المنظر والك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آها وقعت في نفسه، وشرب ال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نزل فتتبرد عند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زل ب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اء أبوها فنحر له وأكر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 قيس وفي قلبه من لبنى حر لا يطفأ، فجعل ينطق بالشعر فيها حتى شاع ورو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تاها يوما آخر وقد اشتد وجده بها، فسلم فظهرت له وردت سلامه وتحفت به؛ فشكا إليها ما يجد بها وما يلقى من حبها، وشكت إليه مثل ذلك فأطالت؛ وعرف كل واحد منهما ما له عند صاح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 إلى أبيه وأعلمه حاله وسأله أن يزوجه إي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بى علي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 عليك بإحدى بنات عمك فهن أحق 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ذريح كثير المال موسرا، فأحب ألا يخرج ابنه إلى غري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 قيس وقد ساءه ما خاطبه أبوه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ى أمه فشكا ذلك إليها واستعان بها على أبيه، فلم يجد عندها ما يح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ى الحسين بن علي بن أبي طالب وابن أبي عتيق فشكا إليهما ما به وما رد عليه أب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حس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كف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شى معه إلى أبي لبن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بصر به أعظمه ووثب إلي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رسول الله، ما جاء 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لا بعثت إلي فأتيتك </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ذي جئت فيه يوجب قصدك وقد جئتك خاطبا ابنتك لبنى لقيس بن ذري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 رسول الله، ما كنا لنعصي لك أمرا وما بنا عن الفتى رغبة، ولكن أحب الأمر إلينا أن يخطبها ذريح أبوه علينا وأن يكون ذلك عن أمره، فإنا نخاف إن لم يسع أبوه في هذا أن يكون عارا وسبة علي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ى الحسين رضي الله عنه ذريحا وقومه وهم مجتمعون، فقاموا إليه إعظاما له وقالوا له مثل قول الخزاعي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ذري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سمت عليك إلا خطبت لبنى لابنك قي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سمع والطاعة لأم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معه في وجوه من قومه حتى أتوا لبنى فخطبها ذريح على ابنه إلى أبيها فزوجه إياها، وزفت إليه بعد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واه يغريانه بطلاقها ويأبى هو</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امت معه مدة لا ينكر أحد من صاحب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ر الناس بأمه، فألهته لبنى وعكوفه عليها عن بعض ذلك، فوجدت امه في نفس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غلت هذه المرأة ابني عن بري؛ ولم تر للكلام في ذلك موضع حتى مرض مرض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رأ من علته قالت أمه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خشيت أن يموت قيس وما يترك خلفا وقد حرم الولد من هذه المرأة، وأنت ذو مال فيصير مالك إلى الكلالة ، فزوجه بغيرها لعل الله يرزقه ولدا، وألحت علي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هل قيسا حتى إذا اجتمع قومه دع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يس، إنك اعتللت هذه العلة فخفت عليك ولا ولد لك ولا لي سو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مرأة ليست بولود؛ فتزوج إحدى بنات عمك لعل الله أن يهب لك ولدا تقر به عينك وأعي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متزوجا غير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في مالي سعة فتسر بالإ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سوءها بشيء أبد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قسم عليك إلا طلق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ت والله علي أسهل من ذلك، ولكني أخيرك خصلة من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تزوج أنت فلعل الله أن يرزقك ولدا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ي فضلة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ني أرتحل عنك بأهلي واصنع ما كنت صانعا لو مت في علتي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 فأدع لبنى عندك وأرتحل عنك فلعلي أسلوها فإني ما أحب بعد أن تكون نفسي طيبة أنها في خي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ضى أو تطلقها، وحلف لا يكنه سقف بيت أبدا حتى يطلق لبنى ،فكان يخرج فيقف في حر الشمس، ويجيء قيس فيقف إلى جانبه فيظله بردائه ويصلى هو بحر الشمس حتى يفيء الفيء فينصرف عنه، ويدخل إلى لبنى فيعانقها وتعانقه ويبكي وتبكي معه و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يس، لا تطع أباك فتهلك وتهلك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طيع أحدا فيك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كث كذلك سن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بن عائشة أنه أقام على ذلك أربعين يوما ثم 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ليس بصح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لاقه لبنى ثم ندمه على فراق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ي أحمد بن زهير قال حدثني يحيى بن معين قال حدثنا عبد الرزاق قال اخبرنا ابن جريج قال أخبرني عمر بن أبي سفيان عن ليث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مع قيس بن ذريج يقول لزيد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رني أبواي في لبنى عشر سنين أستأذن عليهما فيرداني حتى طلق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ج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ت أن عبد الله بن صفوان الطويل لقي ذريحا أبا قي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أن فرقت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الي أفرقت بينهما أو مشيت إليهما ب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هذا الحديث إبراهيم بن يسار الزمادي عن سفيان بن عيينة عن عمرو بن دينار قال قال الحسين بن علي رضي الله عنهما لذريح بن سنة أبي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ل لك أن فرقت بين قيس ولب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سمعت عمر بن الخط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الي أفرقت بين الرجل وامرأته أو مشيت إليهما ب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انت لبنى بطلاقه إياها وفرغ من الكلام، لم يلبث حتى استطير عقله وذهب به ولحقه مثل الج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ذكر لبنى وحالها معه فأسف وجعل يبكي وينشج أحر نش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ها الخبر فأرسلت إلى أبيها ليحتملها،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قامت حتى انقضت عدتها وقيس يدخل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أبوها بهودج على ناقة وبإبل تحمل أثاث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قيس أقبل على جاريت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دهاني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ني وسل لب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ليلم بخبائها فيسألها، فمنعه قو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عليه امرأة من قوم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يحك تسأل كأنك جاهل أو تتجاهل هذه لبنى ترتحل الليلة أو غ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ط مغشيا عليه لا يعقل ثم أفاق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فن دمع عيني بالبـكـا                                            حذار الذي قد كان أو هو كائ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غدا أو بعد ذاك بـلـيلة                                            فراق حبيب لم يبن وهو بـائ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أخشى أن تكون منيتي                                            بكفيك إلا أن ما حـان حـائن في هذه الأبيات غناء ولها أخبار قد ذكرت في أخبار المج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ال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لبنى فتنة كنت قـبـلـهـا                                            بخير فلا تندم علـيهـا وط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اوعت أعدائي وعاصيت ناصحي                                            وأقررت عين الشامت المتخ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دت وبيت الله أني عصـيتـهـم                                            وحملت في رضوانها كل موب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فت خوض البحر والبحر زاخر                                            أبيت على أثباج مـوج مـغ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أرى الناس المحبين بعـدهـا                                            عصارة ماء الحنظل المتـفـلـ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كر عيني بعدها كل منظـر                                            ويكره سمعي بعدها كل منط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قط غراب قريبا منه فجعل ينعق مرارا، فتطير من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نادى الغراب ببين لبـنـى                                            فطار القلب من حذر الغ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غدا تتباعد دار لبـنـى                                            وتنأى بعـد ود واقـت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تعست ويحك من غراب                                            وكان الدهر سعيك في تباب وقال أيضا وقد منعه قومه من الإلمام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غراب البين ويحك نبني                                            بعلمك في لبنى وأنت خ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ت لم تخبر بما قد علمته                                            فلا طرت إلا والجناح كس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رت بأعداء حبيبك فـيهـم                                            كما قد تراني بالحبيب أدور غنى سليمان أخو حجبة رملا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 وقد دخلت هودجها ورحلت وهي تبكي ويتب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غراب البين هل أنت مخبـري                                            بخير كما خبرت بالنـأي وال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كذاك الدهر مازال فاجـعـا                                            صدقت وهل شيء بباق على الدهر غنى فيهما ابن جامع ثاني ثقيل بالبنصر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لقفا النجار فيهما ثقيلا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رتحل قومها اتبعها مليا، ثم علم أن أباها سيمنعه من المسير معها، فوقف ينظر إليهم ويبكي حتى غابوا عن عينه فكر راج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إلى أثر خف بعيرها فأكب عليه يقبله ورجع يقبل موضع مجلسها وأثر قد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م على ذلك وعنفه قومه على تقبيل الترا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حببت أرضكم ولكن                                            أقبل إثر من وطئ التر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لاقيت من كلفي بلبنى                                            بلاء ما أسيغ به الشر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ادى المنادي باسم لبنى                                            عييت فما أطيق له جوابا وقال وقد نظر إلى آث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ربع لبنى مـا تـقـول                                            أبن لي اليوم ما فعل الح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الديار تجـيب صـبـا                                            لرد جوابي الربع المـح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ي قدرت غداة قـالـت                                            غدرت وماء مقلتهـا يس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رت النفس حين سمعت منها                                            مقالتها وذاك لـهـا ق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يت غليل نفسي من فعالـي                                            ولم أغبر بلا عقـل أجـول غنى فيه حسين بن محرز خفيف ثقيل من روايتي بذل وق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واله بفـراق لـبـنـى                                            تهيم بفقد واحدهـا ثـك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قلب ويحك كن جلـيدا                                            فقد رحلت وفات بها الذم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ا تطيق رجوع لبـنـى                                            إذا رحلت وإن كثر الع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قد عشت كم بالقرب منها                                            ولكن الفراق هو الس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برا كل مؤتلفـين يومـا                                            من الأيام عيشهـمـا يز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ن عليه الليل وانفرد وأوى إلى مضجعه لم يأخذ القرار وجعل يتململ فيه تململ السليم، ثم وثب حتى أتى موضع خبائها، فجعل يتمرغ فيه و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ت والهم يا لبينى ضـجـيعـي                                            وجرت مذ نأيت عني دمو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نفست إذ ذكـرتـك حـتـى                                            زالت اليوم عن فؤادي ضلو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اسـاك كـيف يريغ فـؤادي                                            ثم يشتد عنـد ذاك ولـو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بينى فدتك نفسـي وأهـلـي                                            هل لدهر مضى لنا من رجوع غنت في البيتين الأولين شارية خفيف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هما حسين بن محرز ثاني ثقيل، هكذا ذكر الهشامي؛ وقد قيل إنه لهاشم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قال زبير بن بكار حدثني عبد الجبار بن سعيد المساحقي عن محمد بن معن الغفاري عن أبيه عن عجوز لهم يقال حمادة بنت أبي مساف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ورت آل ذريح بقطيع لي فيه الرائمة وذات البو والحائل والمت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قيس بن ذريح إلى شرف في ذلك القطيع ينظر إلى ما يلقين فيت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ما لبث حتى عزم عليه أبوه بطلاق لبنى فكاد يموت، ثم آلى أبوه لئن أقامت لا يساكن قي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عنت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كبدا طارت صدوعا نوافـذا                                            ويا حسرتا ماذا تغلغل في الق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ما عمش العيون شوارف                                            روائم بو حائمات على س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ممنه لو يستطعنس ارتشفنـه                                            إذا سفنه يزددن نكبا على نك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ئمن فما تنحاش مـنـهـن شـارف                                            وحالفن حبسا في المحول وفي الجد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وجد مني يوم ولـت حـمـولـهـا                                            وقد طلعت أولى الركاب من الن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 ملمات الـزمـان وجـدتـهـا                                            سوى فرقة الأحباب هينة الخـطـب أخبرني عمي قال حدثني الكراني قال سمعت ابن عائش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 بن الفضل الهاش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قل الناس في هذا المعنى مثل قول قيس بن ذري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 مصيبات الزمان وجدتـهـا                                            سوى فرقة الأحباب هينة الخطب قال وقال ابن النطاح قال أبو دع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في فتية إلى بلادها حتى رآها، وشعره في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قيس في قتية من قومه واعتل على أبيه بالصيد، فأتى بلاد لبنى، فجعل يتوقع أن يراها أو يرى من يرسل إل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شتغل الفتيان بالصيد؛ فلما قضوا وطرهم منه رجعوا إليه وهو واقف، ف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عرفنا ما أردت بإخراجنا معك وأنت لم ترد الصيد وأنما أردت لقاء لبنى، وقد تعذر عليك فانصرف الآ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حائمات حمن يومـا ولـيلة                                            على الماء يغشين العصي ح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افي لا يصدرن عنه لوجـهة                                            ولا هن من برد الحـياض د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ين حبات الماء والموت دونـه                                            فهن لأصوات الـسـقـاة ر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جهد مني حر شـوق ولـوعة                                            عليك ولكن الـعـدو عـد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إنـي مـيت أو مـكـلـم                                            لبينى بسري فامضـيا وذر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ل حاجتي لوحدي ويا رب حاجة                                            قضيت على هول وخوف جن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أحق النـاس ألا تـجـاوزا                                            وتطرحا من لو يشاء شف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قادني للموت حتى إذا صفت                                            مشاربه السم الذعاف سقـانـ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اموا معه حتى لقيها، 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ذا، إنك متعرض لنفسك وفاض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عت القلب ثم زرت فيه                                            هواك فليم فالتأم الفط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غلغل حيث لم يبلغ شراب                                            ولا حزن ولم يبلغ سرور أبو السائب المخزومي وشعر ق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قحذمي حدثني أبو الوردان قال 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ت أبا السائب المخزومي قول قي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عت القلب ثم زرت فيه                                            هواك فليم فالتأم الفطـور فصاح بجارية له سندية تسمى زبد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زبدة عج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عج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تعالي ودعي العج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اءت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 بيتي قيس فأعدت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زبدة، أحسن قيس وإلا فأنت حرة    إرجعي الآن إلى عجينك أدركيه لا يبر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سرته على فراقها وتأنيبه نفس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قيس يعاتب نفسه في طاعته أباه في طلاقه لبنى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ا رحلت بها عن بلده فلم أر ما يفعل ولم يرني فكان إذا فقدني أقلع عما يفعله وإذا فقدته لم أتحرج من فعله وما كان علي لو اعتزلته وأقمت في حيها أو في بعض بوادي العرب، أو عصيته فلم أطعه    هذه جنايتي على نفسي فلا لوم على أحد    وهأنذا ميت مما فعلته، فمن يرد روحي إلي وهل لي سبيل إلى لبنى بعد الطلاق وكلما قرع نفسه وأنبها بلون من التقريع والتأنيب بكى أحر بكاء وألصق خده بالأرض ووضعه على آثار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ي وعولي ومالي حين تفلتـنـي                                            من بعد ما أحرزت كفي بها الظف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ال قلبي لطرفي وهو يعـذلـه                                            هذا جزاؤك مني فاكدم الحـج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نهاك عنها لو تطاوعـنـي                                            فاصبر فما لك فيها أجر من صبرا غناه الغريض خفيف ثقيل أو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ثقيل أول بالوسطى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ثالث والأول خفيف رمل يقال إنه لابن الهرب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ت لبينى فأنت اليوم متـبـول                                            والرأي عندك بعد الحزم مخب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تودع الله لبنى إذ تفـارقـنـي                                            بالرغم مني وقول الشيخ مفع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راني بلبنى حق مقـتـنـع                                            والشمل مجتمع والحبل موصول قال خالد بن كلثو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لبنى في خلاء تزورني                                            فأشكو إليها لوعتي ثم تر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ا كل ذي لب وكل مـتـيم                                            وقلبي بلبنى ما حييت مـر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من لقلب ما يفيق من الهوى                                            ويامن لعين بالصبابة تـدمـع قالوا وقال في ليلته ت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لت للقلب لا لبناك فاعـتـرف                                            واقض اللبانة ما قضيت وانص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حلف جهدا لا أفارقـهـا                                            أف لكثرة ذاك القيل والح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كنفني الواشون فافتـلـتـت                                            لا تأمنن أبدا من غش مكتـ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يهات هيهات قد أمست مجـاورة                                            أهل العقيق وأمسينا على سـرف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رف على ستة أميال من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د باليم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يمانون والبطحاء منزلنـا                                            هذا لعمرك شمل غير مؤتلف من شعره في لبنى وقد سنحت له ظ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خرج متوجها نحو الطريق الذي سلكته يتنسم روائحها، فسنحت له ظبية فقصدها فهربت من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شبه لبنى لا تراعي                                            ولا تتيممي قلل القلاع وهي قصيدة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 كبدي وعاودني رداعي                                            وكان فراق لبنى كالخد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نفني الوشاة فأزعجونـي                                            فيا لله للواشي المـط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الغداة ألوم نفسي                                            على شيء وليس بمستط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غبون يعض علـى يديه                                            تبين غبنه بعـد الـبـي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ار مضيعة تركتك لبنـى                                            كذاك الحين يهدى للمض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شنا نلذ العيش حينـا                                            لو أن الدهر للإنسان د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الجميع إلى افتـراق                                            وأسباب الحتوف لها دواع غناه الغريض من القدر الأوسط من الثقيل الأول بإطلاق الوت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عبد خفيف ثقيل أول بالوسطى عن عمرو و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شارية في البيتين الأولين ثقيل أول آخر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رمل بالوسطى عن الهشامي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ار مضيعة تركتك لبنى و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 كبدي وعاودني رداعي ولسياط في البيتين الأولين خفيف رمل بالبنصر عن 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ت أمه فتيات الحي بأن يعبن عنده لبنى ليسلوها فلم يسل،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الكراني عن العت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ت أم قيس بن ذريح بفتيات من قومه إليه يعبن إليه لبنى ويعبنه بجزعه وبكائه ويتعرضن لوصاله، فأتينه فاجتمعن حواليه وجعلن يمازحنه ويعبن لبنى عنده ويعيرنه ما ي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طلن أقبل عليه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 بعيني قـربـهـا ويزيدنـي                                            بها كلفا من كان عندي يعي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قائل قد قال تب فعصـيتـه                                            وتلك لعمري توبة لا أتو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يا نفس صبرا لست والله فاعلمي                                            بأول نفس غاب عنها حبيبـهـ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دحمان ثقيلا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هزج بالبنصر لسليم، وذكر حبش أنه ل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ن عنه إلى أمه فأيأسنها من سل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ائر الرواة الذين ذكر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إليه النسوة فأطلن الجلوس عنده ومحادثته وهو ساه عنهن، ثم 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بنى    ف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يح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درت رجلي،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عاء الإنسان باسم أحب الناس إليه يذهب عنه خدر الرجل فناديتها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ن عن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خدرت رجلي تذكرت من لها                                            فناديت لبنى باسمهـا ودعـ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التي لو أن نفسي تطيعني                                            لفارقتها من حبهـا وقـض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ت نبلها للصيد لبنى وريشـت                                            وريشت أخرى مثلهـا وبـر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متني أقصدتني بسهمـهـا                                            وأخطأتها بالسهم حـين رم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ارقت لبنى ضلة فكـأنـنـي                                            قرنت إلى العيوق ثـم هـو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يت أني مت قبل فراقـهـا                                            وهل ترجعن فوت القضية ل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ت وشيخي كالذي عثرت به                                            غداة الوغى بين العداة كم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ت ولم تضرر هناك سـوية                                            وفارسها تحت السنابـك م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تهيامي بلبـنـى غـواية                                            فقد يا ذريح بن الحباب غـو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نت ما أملـت فـي رأيتـه                                            ولا أنا لبنى والـحـياة حـو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طن لهلكي منك نفسا فإنـنـي                                            كأنك بي قد يا ذريح قـضـيت حديثه في مرضه مع عواده ومع طبيبه عن لبنى،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قيس، فسأل أبوه فتيات الحي أن يعدنه ويحدثنه لعله أن يتسلى أو يعلق بعضهن، ففعل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إليه طبيب ليداويه والفتيات معه، فلما اجتمعن عنده جعلن يحادثنه وأطلن السؤال عن سبب ع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د قيس من حب لبنى ولبنى                                            داء قيس والحب داء ش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عادني الـعـوائد يومـا                                            قالت العين لا أرى من أ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لبنى تعودني ثم أقضـي                                            إنها لا تعود فيمـن ي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يح قيس لقد تضمن منـهـا                                            داء خبل فالقلب منه عمـ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ابن سريج خفيف رم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لحجبي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ليحيى المكي رم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ط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كم هذه الع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ذ كم وجدت بهذه المرأة ما وج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ق روحي روحها قبل خلقنـا                                            ومن بعد ما كنا نطافا وفي الم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اد كما زدنا فأصبـح نـامـيا                                            وليس إذا متنا بمنصرم الع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لكنه باق علـى كـل حـادث                                            وزائرنا في ظلمة القبر واللحـ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ناه الغريض ثقيلا أول بالوسطى من رواية حب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ط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ما يسليك عنها أن تتذكر ما فيها من المساوئ والمعايب وما تعافه النفس من أقذار بني آدم؛ فإن النفس تنبو حينئذ وتسلو ويخف ما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بتها شبهتها البدر طـالـعـا                                            وحسبك من عيب لها شبه ال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فضلت لبنى على الناس مثل ما                                            على ألف شهر فضلت ليلة القدر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مشت شبرا من الأرض أرجفت                                            من البهر حتى ما تزيد على ش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ها كفل يرتج مـنـهـا إذا مـشـت                                            ومتن كغصن اللبان مضطمر الخ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ي هذين البيتين ابن المكي خفيف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ما رمل ينسب إلى ابن سريج وإلى ابن طنبورة عن الهشا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أبوه وهو يخاطب الطبيب بهذه المخاطبة، فأنبه ولام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لله الله في نفسك    فإنك ميت إن دمت على هذ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عروة العذري إن مت أسـوة                                            وعمرو بن عجلان الذي قتلت هن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 مثل ما ماتا به غـير أنـنـي                                            إلى أجل لم يأتني وقـتـه بـعـد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الحب إلا عبرة بعد زفـرة                                            وحر على الأحشاء ليس له ب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ض دموع تستهـل إذا بـدا                                            لنا علم من أرضكم لم يكن يبدو غنى في هذين البيتين زيد بن الخطاب مولى سليمان بن أبي جعفر،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سليمان بن علي، ثقيلا أول بالوسطى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عجاب أبي السائب المخزومي بشع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رمي بن أبي العلاء قال حدثنا الزبير، وأخبرنا اليزيدي عن ثعلب عن الزبير قال حدثني إسماعيل بن أبي أو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أنا وأبو السائب في النبالين، فأنشدني قول قيس بن ذ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د قيس من حب لبنى ولبنى                                            داء قيس والحب داء ش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لبنى تعودني ثم أقضـي                                            إنها لاتعود فـيمـن يعـ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أنا 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ق روحي روحها قبل خلقنـا                                            ومن بعد ما كنا نطافا وفي الم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اد كما زدنا وأصبـح نـامـيا                                            وليس إذا متنا بمنتقض الع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 باق علـى كـل حـادث                                            وزائرنا في ظلمة القبر واللحـد فحلف لا يزال يقوم ويقعد حتى يرو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زقاق النبالين وجعلت أرددها عليه ويقوم ويقعد حتى رو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خبر إلى سيا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جه أبوه غيرها ليسلوها فتزوجت لبنى، وما قال في ذلك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خالد بن ج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على قيس ما به أشار قومه على أبيه بأن يزوجه امرأة جميلة فلعله أن يسلو بها عن لب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 إلى ذلك فأبا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خفت ألا تقنع النفس بعدهـا                                            بشيء من الدنيا وإن كان مقن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زجر عنها النفس إذ حيل دونها                                            وتأبى إليها النفس إلا تطلـ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لمهم أبوه بما ر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ه بالمسير في أحياء العرب والنزول عليهم فلعل عينه أن تقع على امرأة تع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سم عليه أبوه أن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 حتى نزل في حي من فزارة، فرأى جارية حسناء قد حسرت برقع خز عن وجهها وهي كالبدر ليلة تم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 يا 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ط على وجهه مغشيا عليه، فنضحت على وجهه ماء وارتاعت لما عراه،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يكن هذا قيس بن ذريح إنه لمجنون فأفاق فنسبته فانت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أنك قيس، ولكن نشدتك بالله وبحق لبنى إلا أصبت من طعا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ت إليه طعاما، فأصاب منه بإصب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كب فأتى على أثره أخ لها كان غائبا، فرأى مناخ ناقته، فسألهم عنه فأخبروه، فركب حتى رده إلى منزله، وحلف عليه ليقيمن عنده شه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شققت علي، ولكني سأتبع هواك، والفزاري يزداد إعجابا بحديثه وعقله وروايته، فعرض عليه الص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 فيك لرغبة، ولكني في شغل لا ينتفع بي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عاوده والحي يلومونه ويقول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خشينا أن يصير علينا فعلك س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ففي مثل هذا الفتى يرغب الك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به حتى أجابه وعقد الصهر بينه وبينه على أخته المسماة لبنى،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سوق عنك صدا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يا أخي أكثر قومي مالا، فما حاجتك إلى تكل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ائر إلى قومي وسائق إليها الم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وأعلم أباه الذي كان منه، فسره وساق المهر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 إلى الفزاريين حتى أدخلت عليه زوجته، فلم يروه هش إليها ولا دنا منها ولا خاطبها بحرف ولا نظر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على ذلك أياما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علمهم أنه يريد الخروج إلى قومه أياما فأذنوا له في ذلك، فمضى لوجهه إلى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صديق من الأنصار بها؛ فأتاه فأعلمه الأنصاري أن خبر تزويجه بلغ لبنى فغم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غدار    ولقد كنت أمتنع من إجابة قومي إلى التزويج فأنا الآن أجيبهم، وقد كان أبوها شكى قيسا إلى معاوية وأعلمه تعرضه لها بعض الطل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كتب إلى مروان بن الحكم يهدر دمه إن تعرض لها، وأمر أباها أن يزوجها رجلا يعرف بخالد بن حلزة من بني عبد الله بن غطف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مره بتزويجها رجلا من آل كثير بن الصلت الكندي حليف قريش فزوجها أبوها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نساء الحي يقلن ليلة زفاف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ينى زوجها أصب                                            ح لا حر بـوا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فضل على الناس                                            بما باتت تنـاج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س مـيت حـي                                            صريع في بواك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بعـده الـلـه                                            وبعدا لـنـواعـ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زع قيس جزعا شديدا وجعل ينشج أحر نشيج ويبكي أحر 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كب من فوره حتى أتى محلة قومها، فناداه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تصنع الآن ها هنا    قد نقلت لبنى إلى زوج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الفتيان يعارضونه بهذه المقالة وما أشبهها وهو لا يجيبهم حتى أتى موضع خبائها فنزل عن راحلته وجعل يتمعك في موضعها ويمرغ خده على ترابها ويبكي أحر 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فقد لبنى كما شكـا                                            إلى الله فقـد الـوالـدين يت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يم جفاه الأقربون فـجـسـمـه                                            نحيل وعهـد الـوالـدين ق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دارهم من نأيهم فتهلـلـت                                            دموعي فاي الجـازعـين أ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تعبرا يبكي من الشوق والهوى                                            أم آخر يبكـي شـجـوه ويهـيم لابن جامع في البيتين الأولين ثقيل أو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ريب فيهما ثان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ثالث والرابع لمياسة خفيف رمل بالبنصر عن عمرو وحبش والهشامي وتمام هذه الأبيات، وليست فيها صنع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يضني من حب لبنى عـلائق                                            وأصناف حب هولهن عـظ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تعلق حب لبـنـى فـؤاده                                            يمت أو يعش ما عاش وهو كل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وإن أجمعت عنك تجـلـدا                                            على العهد فيما بيننا لـم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زمانا شتت الشمل بـينـنـا                                            وبينكم فيه الـعـدا لـمـش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الحق هذا أن قلبـك فـارغ                                            صحيح وقلبي في هواك سقـيم 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الأبيات ليست لقيس وإنما خلطت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ها في هذه الرواية منسوبة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 في رحيل لبنى عن وطنها وانتقالها إلى زوجها بالمدينة وهو مقيم في ح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ت لبينى فهاج القلب من بانا                                            وكان ما وعدت مطلا ولي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لفتك منى قد كنت تأملهـا                                            فأصبح القلب بعد البين حير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يدري وما يدري بـه أحـد                                            ماذا أجمجم من ذكراك أحي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كمل الناس من قرن إلى قدم                                            وأحسن الناس ذا ثوب وعري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الضجيع بعيد النوم تجلبـه                                            إليك ممتلئا نوما ويقـظـانـا للغريض في هذه الأبيات ثاني ثقيل مطلق في مجرى البنصر عن إسحاق و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فيه لابن محرز ثاني ثقي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حمد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لحنان ليحيى المكي و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ارك الله فيمن كان يحسـبـكـم                                            إلا على العهد حتى كان ما ك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استفقت أخيرا بعد ما نكحـت                                            كأنما كان ذاك القلـب حـير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زراني طيفكم ليلا فـأرقـنـي                                            فبت للشوق أذري الدمع تهت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صرمي الحبل أو تمسي مفارقة                                            فالدهر يحدث للإنسـان ألـو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رى مثلكم في الناس من بشر                                            فقد رأيت بـه حـيا ونـسـوانـا شكاه أبوها إلى معاوية فأهدر دمه، وشعره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قتيبة في خبره عن الهيثم بن عدي، ورواه عمر بن شبة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لبنى شخص إلى معاوية فشكا إليه قيسا وتعرضه لابنته بعد طلاق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معاوية إلى مروان أبو سعيد بن العاص يهدر دمه إن ألم بها وأن يشتد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مروان أو سعيد في ذلك إلى صاحب الماء الذي ينزله أبو لبنى كتابا وكيدا، ووجهت لبنى رسولا قاصدا إلى قيس تعلمه ما جرى وتحذ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أباه الخبر فعاتبه وتجهم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ى بك الأمر إلى أن يهدر السلطان دم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حجبوها أو يحل دون وصلها                                            مقـالة واش أو وعـيد أمـ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ن يمنعوا عيني من دائم البـكـا                                            ولن يذهبوا ما قد أجن ضمـ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ما ألاقي من الهوى                                            ومن حرق تعتـادنـي و زف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حرق للحب في باطن الحشى                                            وليل طويل الحزن غير ق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بكي على نفسي بعـين غـزيرة                                            بكاء حزين في الـوثـاق أ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جميعا قبل أن يظهر الهـوى                                            بأنعم حالـي غـبـطة وس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رح الواشون حتى بدت لهـم                                            بطون الهوى مقلوبة لـظـ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قد كنت حسب النفس لو دام وصلنا                                            ولكنما الـدنـيا مـتـاع غـرور </w:t>
      </w:r>
      <w:r>
        <w:rPr>
          <w:rFonts w:cs="MS Sans Serif" w:ascii="MS Sans Serif" w:hAnsi="MS Sans Serif"/>
          <w:color w:val="auto"/>
          <w:sz w:val="17"/>
          <w:rtl w:val="true"/>
        </w:rPr>
        <w:t>-</w:t>
      </w:r>
      <w:r>
        <w:rPr>
          <w:rFonts w:ascii="MS Sans Serif" w:hAnsi="MS Sans Serif" w:cs="MS Sans Serif"/>
          <w:color w:val="auto"/>
          <w:sz w:val="17"/>
          <w:sz w:val="17"/>
          <w:rtl w:val="true"/>
        </w:rPr>
        <w:t>هكذا في هذا الخبر أن الشعر لقيس بن ذ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الزبير بن بكار أنه لجده عبد الله بن مصع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يزيد حوراء في الأول و الثاني والسادس والثالث من هذه الأبيات خفيف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إبراهيم في الأول والثاني لحنا من كتابه غير مج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ما لإسحاق خفيف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خامس وما بعده لعريب ثقيل أول ابتداؤه ن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يس في اهدار معاوية دمه إن زا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 لبنى قد أتى دون قربهـا                                            حجاب منيع ما إلـيه س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نسيم الجو يجمـع بـينـنـا                                            ونبصر قرن الشمس حين تز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واحنا باليل في الحي تلتقـي                                            ونعلم أنا بـالـنـهـار نـ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جمعنا الأرض القرار وفوقنـا                                            سماء نرى فيها النجوم تـج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ن يعود الدهر سلما وتنقضي                                            تراث بغاها عنـدنـا وذحـول شعره فيما حين صادفها في موسم ال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وجد في كتاب لابن النطاح قال العتبي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قيس بن ذريح، واتفق أن حجت لبنى في تلك السنة، فرآها ومعها امرأة من قومها، فدهش وبقي واقفا مكانه ومضت لسبي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سلت إليه بالمرأة تبلغه السلام وتسأله عن خبره؛ فألفته جالسا وحده ينشد و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منى أعرضت عني فلم أقل                                            بحاجة نفس عند لبنى مق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يأس للنفس المريضة راحة                                            إذا النفس رامت خطة لا تنال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خلت خباءه وجعلت تحدثه عن لبنى ويحدثها عن نفسه مليا، ولم تعلمه أن لبنى أرسلت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ا أن تبلغها عنه السلام، فامتنعت عليه؛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طلعت شمس النهار فـسـلـمـي                                            فآية تسليمي علـيك طـلـوع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شر تحيات إذا الشمـس أشـرقـت                                            وعشر إذا اصفرت وحان رجوع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بلغتها جارة قولـي اسـلـمـي                                            بكت جزعا وارفض منها دموع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بان الذي تخفي من الوجد في الحشى                                            إذا جاءها عني حـديث يروعـهـا غنى في البيتين الأولين علويه خفيف رمل بالوسط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ضى الناس حجهم وانصر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ض قيس في طريقه مرضا شديدا أشفى منه على الموت، فلم يأته رسولها عائدا لأن قومها رأوه وعلموا ب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بنى لقد جلت عليك مصيبـتـي                                            غداة غد إذ حـل مـا أتـو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ينني نيلا وتـلـوينـنـي بـه                                            فنفسي شوقا كل يوم تـقـط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بك قط ما يلـين لـمـا يرى                                            فواكبدي قد طال هذا التض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ومك في شأني وأنت مـلـيمة                                            لعمري وأجفى للمحب وأقط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ت أني فيك ميت حسرتـي                                            فما فاض من عينيك للوجد مد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لعمري قد بكيتك جـاهـدا                                            وإن كان دائي كله منك أج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يحة جاء العائدات يعدنـنـي                                            فظلت علي العائدات تـفـ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ئلة جئنا إلـيه وقـد قـضـى                                            وقائلة لا، بل تركـنـاه ينـزع وروى القحذمي ها 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غشيت عينيك من ذاك عبرة                                            وعيني على ما بي بذكراك تد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ت لم تبكي علـي جـنـازة                                            لديك فلا تبكي غدا حين أرفـ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تها الأبيات، فجزعت جزعا شديدا وبكت بكاء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ت إليه ليلا على موعد فاعتذر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بقي عليك وأخشى أن تقتل، فأنا أتحاماك لذلك، ولو هذا لما افتر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دعته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شعره فيها وقد بلغه أنها كذبت مر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ه أن أهلها قالو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عليل لما به وإنه سيموت في سفر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م لتدفعهم عن نف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ه إلا كاذبا فيما يدعي ومتعللا لا ع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ه ذ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اد بـلاد الـلـه يا أم مـعـمـر                                            بما رحبت يوما علـي تـض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ذبني بالود لـبـنـى ولـيتـهـا                                            تكلف منـي مـثـلـه فـتـذ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تعلمين الغيب أيقنـت أنـنـي                                            لكم والهدايا المشعـرات صـ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وق إليك الـنـفـس ثـم أردهـا                                            حياء ومثلي بـالـحـياء حـق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ود سوام النفس عـنـك ومـالـه                                            على أحـد إلا عـلـيك ط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وإن حاولت صرمي وهجرتي                                            عليك من أحداث الردى لشـ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أيامـا كـأيامـنـا الـتـي                                            مررن علينـا والـزمـان أن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عدك إيانا، ولو قلت عـاجـل ،                                            بعيد كما قد تعلـمـين سـح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تني ياقـلـب أنـك صـابـر                                            على البين من لبنى فسوف تـذ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ت كمدا أو عش سقيما فـإنـمـا                                            تكلفـنـي مـالا أراك تـط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عت وشاة لم يكـن لـك فـيهـم                                            خليل ولا جار عـلـيك شـ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لما تسل عنهـا فـإنـنـي                                            بها مغرم صب الفـؤاد مـش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بنى أنـادى عـنـد أول غـشـية                                            ويثني بها الداعي لـهـا فـأ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ت على نفسي بـأنـك غـادة                                            رداح وأن الوجه منـك عـت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لا تجزينـنـي بـصـحـابة                                            ولا أنا للهجران منـك مـط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قسمت الفـؤاد فـنـصـفـه                                            رهين ونصف في الحبـال وث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وحي إذا ما ذرت الشمس ذكركم                                            ولي ذكركم عند المساء غـب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ا عزيت الهوى أو تـركـتـه                                            أتت عبرات بالـدمـوع تـس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هوى بين الحيازيم والحشـى                                            وبين التراقي والـلـهـاة ح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لما تعلمي العلم فاسألـي                                            فبعض لبعض في الفعال فـؤو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 هل قلاني من عشير صحبته                                            وهل مل رحلي في الرفاق رف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جتوي القوم الكرام صحابتي                                            إذا اغبر مخشي الفجاج عم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تم أسرار الهوى فـأمـيتـهـا                                            إذا باح مـزاح بـهـن بـ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ى الدهر والواشون بيني وبينها                                            فقطع حبل الوصل وهـو وث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الصبر إلا أن أصد فـلا أرى                                            بأرضـك إلا أن يكـون طـريق قصته مع لبنى وزوجها وقد باعه ناقة وهو لا ي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ى قومه فاقتطع قطعة من إبله وأعلم أباه أنه يريد المدينة ليبيعها ويمتار لأهله بث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 أبوه أنه إنما يريد لبنى، فعاتبه وجزره عن ذلك؛ فلم يقبل منه وأخذ إبله وقدم بها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يعرضها إذ ساومه زوج لبنى بناقة منها وهما لا يتعارفان، فباع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غد فأتني في كثير بن الصلت فاقبض الث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زوج لبنى إلي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بتعت ناقة من رجل من أهل البادية وهو يأتينا غدا ليقبض ثمنها، فأعدي له طعاما،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غد جاء قيس فصوت ب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لس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الناقة ب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ت لبنى نغمته فلم تقل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وجها ل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دخل ف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بنى ل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مالي أراك أشعث أغ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فس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تكون حال من فارق الأحبة واختار الموت على الحياة، وب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 لب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ديث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بتدأ يحدث به كشفت الحجاب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قد عرفنا حديثك وأسبلت الحج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هت ساعة لايتكلم ثم انفجر باكيا ونهض ف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اه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قص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اقبض ثمن ناقتك، وإن شئت زد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كلمه وخرج فاغترز في رحله و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لبنى ل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هذا قيس بن ذ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ملك على ما فعل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قيس يبكي في طريقه ويندب نفسه ويوبخها على فع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بكي على لبنى وأنت تركتـهـا                                            وأنت عليها بالملا أنـت أ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ن الدنيا بلبنى تقـلـبـت                                            علي فللدنيا بطـون وأظ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فيها للأمانة مـوضـع                                            وللكف مرتاد وللعين من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حائم العطشان ري بريقـهـا                                            وللمرح المختال خمر ومس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لها أرجوحة بين أحـبـل                                            إذا ذكرة منها على القلب تخطر للغريض في البيتين الأولين ثقيل أول بالوسطى عن عمرو والهشامي وفيها لعريب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شارية خفيف رمل من رواية أبي العب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عبد الملك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رجل من أهل المدينة يقال له أبو درة امرأة كانت قبله عند رجل آخر من أهل المدينة يقال له أبو بطينة؛ فلقيه زوجها الأول فضربه ضربة شلت يد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 أبو السائب المخزوم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درة أضربك أبو بطينة في 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أشهد أنها ليست كما قال قيس بن ذريح في زوجته لب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فيها للأمانة موضـع                                            وللكف مرتاد وللعين من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حائم العطشان ري بريقهـا                                            وللمرح المختال خمر ومس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زوجة أبي درة هذه سوداء كأنها خنف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ضه بعد هذه الحاد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د إلى قومه بعد رؤيته إياها وقد أنكر نفسه وأسف ولحقه أمر عظيم؛ فأنكروه وسألوه عن حاله فلم يخبرهم، ومرض مرضا شديدا أشرف منه على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إليه أبوه ورجال قومه فكلموه وعاتبوه وناشدو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أتروني أمرضت نفسي أو وجدت لها سلوة بعد اليأس فاخترت الهم والبلاء، أو لي في ذلك صنع    هذا ما اختاره لي أبواي وقتلا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أبوه يبكي ويدعو به بالفرج والسل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ذبتني يا حب لبنـى                                            فقع إما بموت أو حـيا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موت أروح من حياة                                            تدوم على التباعد والشت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أقربون تعز عنهـا                                            فقلت لهم إذا حانت وفاتي دست إليه رسولا يسأله لم تزوج حتى تزوجت ه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ست إليه لبنى بعد خروجه رسولا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نشده، فإن سألك عن سبتك فانتسب له خزاعيا، فإذا أنشدك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زوجت بعدها حتى أجابت إلى أن تتزوج ب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فظ ما يقول لك حتى ترد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الرسول فسلم وانتسب خزاعيا، وذكر أنه من أهل الشام واستنشده؛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ما عمش العيون شوارف                                            روائم بو حانيات على سقـب وقد مضت هذه الأبيات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وجت ب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الخبر، وحلف له أن عينه ما اكتحلت بالمرأة التي تزوجها، وأنه لو رأها في نسوة ما عرفها، وأنه ما مد يده إليها ولا كلمها ولا كشف لها عن ث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ني جار لها وإنها من الوجد بك على حال قد تمنى زوجها معها أن تكون بقربها لتصلح حالها بك؛ فحملني إليها ما شئت أؤده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ود إلي إذا أردت الرحيل، فعاد إليه لما أراد الرح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تقول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لبنى اليوم إن كنت غـاديا                                            وألمم بها من قبل أن لا تـلاق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د لها منك النصـيحة إنـهـا                                            قليل ولا تخشى الوشـاة الأدا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إنني والراقصات إلى منـى                                            بأجبل جمع يتظرون الـمـن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ونك عن بعض الأمور مضنة                                            وأخشى عليك الكاشحين الأع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قط نفسي حين ألقاك أنفـسـا                                            يردن فما يصـدرن إلا صـو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حيا أو أهلك فلسـت بـزائل                                            لكم حافظا ما بل ريق لـسـا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إذا نفسي من الوجد أصعدت                                            بها زفرة تعتادني هي مـا ه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ن الحشى والنحر مني حـرارة                                            ولوعة وجد تترك القلب ساه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لبنى لم تكـن لـي خـلة                                            ولم ترني لبنى ولم أدر مـا ه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 الناس هل خبرت سرك منهم                                            أخا ثقة أو ظاهر الغـش ب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لي الواشون لما تظـاهـروا                                            عليك وأضحى الحبل للبين واه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بل اليوم حملت ما تـرى                                            وأنذرت من لبنى الذي كنت لاق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الي قد بـلـيت ولا أرى                                            لبينى على الهجران إلا كما ه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غراب البين مالك كـلـمـا                                            ذكرت لبينى طرت لي عن شمال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ندك علم الغيب أم لست مخبري                                            عن الحي إلا بالذي قد بـد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عت عليها لو أرى لي مجزعا                                            وأفنيت دمع العين لو كان فا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اتك لا تغلب علـيهـا فـإنـه                                            كفى بالذي تلقى لنفسك نـاه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ر الليالي والشـهـور ولا أرى                                            ولوعي بهـا يزداد إلا تـم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عن نوال من لبينـى زيارتـي                                            ولا قلة الإلمام أن كنـت ق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ا صدت وحملت من هـوى                                            لها ما يؤود الشامخات الرواسـيا وهذه القصيدة تخلط بقصيدة المجنون التي في وزنها وعلى قافيتها لتشابههما، فقلما يتميز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الحسين بن محرز في البيت الأول والبيت الخامس من هذه القصيدة ثقيلا أول بإطلاق الوتر في مجرى الوسطى من روايتي بذل و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ب لبنى زوجها لافتضاح أمره بشعر قيس فغض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دائني عن عوانة عن يحيى بن علي الك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ر أمر قيس بالمدينة وغنى في شعره الغريض ومعبد ومالك وذووهم، فلم يبق شريف ولا وضيع إلا سمع بذلك فأطربه وحزن لقيس مم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ها زوجها فأنبها على ذلك وعاتب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ضحتني بذك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ي والله ما تزوجتك رغبة فيك ولا فيما عندك ولا دلس أمري عليك، ولقد علمت أني كنت زوجته قبلك وأنه أكره على طلا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لله ما قبلت التزويج حتى أهدر دمه إن ألم بحينا، فخشيت أن يحمله ما يجد على المخاطرة فيقتل، فتزو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ك الأن إليك، ففارقني فلا حاجة بي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عن جوابها وجعل يأتيها بجواري المدينة يغنينها بشعر قيس كيما يستصلحها بذلك؛ فلا تزداد إلا تماديا وبعدا، ولا تزال تبكي كلما سمعت شيئا من ذلك أحر بكاء وأشج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ط بريكة في لقائها،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ع الحديث إلى سيا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حرمازي وخالد بن ج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مرأة من موالي بني زهرة يقال لها بريكة من أظرف النساء وأكرمهن، وكان لها زوج من قريش له دار ضي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ت علة قيس 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أن شفاءك في القرب من لبنى فارحل إلى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ل إليها حتى أتى دار الضيافة التي لزوج بري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غلمانه إلى رحل قيس ليحط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وا فلست نازلا أو ألقى بريكة فإني قصدتها في حاجة؛ فإن وجدت لها عندها موضعا نزلت بكم وإلا رح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وها فأخبر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يه فسلمت عليه ورحبت ب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تك مقضية كائنة ما كانت، فا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ودنا م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كر حاج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يس بن ذ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وقربك    إن ذكرك لجديد عندنا في كل 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اجتي أن أرى لبنى نظرة واحدة كيف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بهم وأقام عندها وأخفت أمره، ثم أهدى لها هدايا كثي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طفيها وزوجها بهذا حتى يأنس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وزارتها مرارا، ثم قالت ل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خير من زو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نى خير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الي أزورها ولا تزو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ها وسألتها الزيارة وأعلمتها أن قيسا عن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سارعت إلى ذلك وأت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ها ورأته بكيا حتى كادا يتل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علت تسأله عن خبره وعلته فيخبرها، ويسألها فت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ا قلت في علتك؛ فأنشد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لج من نفسي بقايا حشـاشة                                            على رمق والعائدات تـ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ذكرت لبنى هششت لذكرها                                            كما هش للثدي الدرور و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يب بلبنى من دعاني تجـلـدا                                            وبي زفرات تتجلى وتـ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يد إلى روحي الحياة وإننـي                                            بنفسي لوعاينـتـنـي لأجـ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قصي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أياما مـضـين تـعـود                                            فإن عدن يوما إنني لـس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دار لبنى حيث خلت وخيمت                                            من الأرض منهل الغمام رعود في هذين البيتين لعريب خفيف ثقيل أول مطلق في مجرى الوسطى،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كل حال إن دنت أو تباعـدت                                            فإن تدن منـا فـالـدنـو مـ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اليأس يسليني ولا القرب نافعي                                            ولبنى منوع ما تـكـاد تـ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من لبنى سلـيم مـسـهـد                                            يظل على أيدي الـرجـال يم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ني لبينى في الفؤاد بسهمـهـا                                            وسهم لبينى لـلـفـؤاد صـي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 كل ذي شجو علمت مكـانـه                                            وقلبي للبنـى مـا حـييت و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ئلة قـد مـات أو هـو مـيت                                            وللنفس مني أن تفـيض رص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لج من نفسي بقـايا حـشـاشة                                            على رمق والعـائدات تـعـود وقال الحرمازي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تبته على تزوجه؛ فحلف أنه لم ينظر إليها ملء عينيه ولا دنا منها فصد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ردت الصبر عنك فعاقني                                            علق بقلبي من هـواك ق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قى على حدث الزمان وريبه                                            وعلى جفائك، إنـه لـك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مته وصححت وهو بدائه                                            شتان بين مصحـح وس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ربته زمنا فعاد بحـلـمـه                                            إن المحب عن الحبيب حلـيم لعريب في هذه الأبيات خفيف ثقيل، وللدرامي خفيف رمل من رواية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نسب خفيف الثقيل إليه وخفيف الرمل إليه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ومه معها يحدثها ويشكو إليها أعف شكوى وأكرم حديث حتى أمسى؛ فانصرفت ووعدته بالرجوع إليه من غد فلم ت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ع خبره فلم ترسل إليه رس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لها الأبيات في رقعة ودفعها إلى بريكة وسألها أن توصلها إليها، ورحل متوجها إلى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من قلبي له الـدهـر ذاكـر                                            ومن هو عني معرض القلب صا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حـبـه يزداد عـنـدي جـدة                                            وحبي لديه مخلق العـهـد داثـر شكا إلى يزيد ما به وامتدحه فحقن دم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غنت في هذين البيتين ضنين جارية خاقان بن حامد خفيف رم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رتحل إلى معاوية، فدخل إلى يزيد فشكا ما به إليه وامتدحه؛ فرق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ما شئت، إن شئت أن أكتب إلى زوجها فأحتم عليه أن يطلقه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يد ذلك، ولكن أحب أن أقيم بحيث تقيم من البلاد، أتعرف أخبارها وأقنع بذلك من غير أن يهدر د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ألت هذا من غير أن ترحل إلينا فيه لما وجب أن تمنعه، فأقم حيث شئت؛ وأخذ كتاب أبيه له بأن يقيم حيث شاء وأحب ولا يعترض عليه أحد، وأزال ما كان كتب له في إهدار دمه؛ فقدم إلى بلده؛ وبلغ الفزاريين خبره وإلمامه بلبنى، فكاتبوه في ذلك وعات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لفتى يعني أخا الجارية التي ت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ما غررتك من نفسي ،ولقد أعلمتك أني مشغول عن كل أحد، وقد جعلت أمر أختك إليك فأمض فيه من حكمك 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رم الفتى على أن يفرق بينهما، فمكثت في حباله مدة ثم 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لقيه عياش السعدي ذاهلا شارد اللب وأنشده من شعر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ني سليمان بن عياش السعد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ت ذات يوم من الغابة ؛ فلما كنت بالمذاد ، إذا ربع حديث العهد بالساكن، وإذا رجل مجتمع في جانب ذلك الربع يبكي ويحدث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ت فلم يرد علي سل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لتبس به فولي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بي بعد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هلم هلم إلي يا صاحب السلام    فأت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فهمت سلامك ولكني رجل مشترك اللب يضل عني أحيانا ثم يعود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بن ذريح اللي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صاحب لب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لبنى لعمري وقتيلها ثم أرسل عينيه كأنهما مزادتان؛ فما أنسى حس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ئنة لبنى ولم تقطـع الـمـدى                                            بوصل ولا صرم فييأس ط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اري نهار الوالهـين صـبـابة                                            وليلي تنبو فيه عني المضـ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قبل اليوم خلوا وإنـمـا                                            تقسم بين الهالكين الـمـصـا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رجاء القلب أن تسعف النوى                                            لما حبسته بينـهـن الأضـا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وجبات إثر لبـنـى كـأنـهـا                                            شقائق برق في السماء لـو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له أن يلقى الرشـاد مـتـيم                                            ألا كل أمـر حـم لابـد وا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برحابي معولين كـلاهـمـا                                            فؤاد وعين جفنها الدهـر دامـع عبد الله بن مسلم بن جندب ينشد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سعيد قال حدثنا الزبير قال، وأخبرنا به وكيع عن أبي أيوب المديني، قال الزبير قال حدثتني ظبي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سلم بن جندب ينشد زوجي قول قيس بن ذ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ت لبنى تأوه واشتـكـى                                            تأوه محموم عليه الـبـل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يت ويضحي تحت ظل منـية                                            به رمق تبكي عليه القـ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 للبنى صدع الحب قلـبـه                                            وفي الحب شغل للمحبين شاغل فصاح زوجي</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أوه    واحرباه واسلب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ابن جند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تنشد هذا ك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تأوه كما يتأوه وتشتكي كما يشت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نشده ابن أبي عتيق أحر ما قال في لب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قحذ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عتيق لقيس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حر ما قلت في لب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هوى النوم في غير حينه                                            لعل لقاء في المـنـام يك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دثني الأحـلام أنـي أراكـم                                            فيا ليت أحلام المـنـام يق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ت بأني لم أحل عن مـودة                                            وأني بكم لو تعلمين ضـ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فؤادي لا يلين إلى هـوى                                            سواك وإن قالوا بلى سـيلـين فقال له 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ل ما رضيت به منها يا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جهد الم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البتين الأولين قفا النجار ثاني ثقيل بالوسطى عن 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ثعلب من شعره وكان يستح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جعفر جحظة قال أنشدني أحمد بن يحيى ثعلب لقيس بن ذريح وكان يستحسن هذه الأبيات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طلل الداري التي أنتم بهـا                                            حيا ثـم وبـل صـيف ورب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ى زمن والناس يستشفعون بي                                            فهل لي إلى لبنى الغداة شفـي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صرم لبنى حبلك اليوم مجمـلا                                            وإن كان صرم الحبل منك ير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وف أسلي النفس عنك كما سلا                                            عن البلد النأي البـعـيد نـز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مسني للضر مـنـك كـآبة                                            وإن نال جسمي للفراق خش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ون صب بالنسـاء مـوكـل                                            وما ذاك من فعل الرجال بـد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دمت على ما كان منـي نـدامة                                            كما ندم المغبـون حـين يب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تك من نفس شعاع ألـم أكـن                                            نهيتك عن هذا وأنـت جـم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ربت لي غير القريب وأشرفت                                            هناك ثنايا ما لـهـن طـل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لله أشكو نية شقت العـصـا                                            هي اليوم شتى وهي أمس جم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حجرات الدار حيث تحمـلـوا                                            بذي سلـم لا جـادكـن ربـيع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لم يهجني الظاعنون لها جني                                            حمائم ورق في الـديار وق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داعين فاستبكين من كان ذا هوى                                            نوائح لم تقطر لـهـن دمـوع </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غنى في هذين البيتين ابن سريج خفيف ثقيل أول عن الهشام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مرتني العاذلات بهجرها                                            أبت كبد عما يقلـن صـد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أطيع العاذلات وذكرها                                            يؤرقني والعاذلات هجـوع غنى في هذين البيتين إبراهيم ثاني ثقيل بالبنصر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كاهات لأبي السائب في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في سير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بن بكار قال حدثني عبد الملك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السائب المخزومي قول قيس بن ذ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ك أصنافا من الحـب لـم أجـد                                            لها مثلا في سائر الناس يو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ن حب للـحـبـيب ورحـمة                                            بمعرفتي منه بـمـا يتـك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ن ألا يعرض الدهر ذكرهـا                                            على القلب إلا كادت النفس تت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ب بدا بالجسم واللون ظـاهـر                                            وحب لدى نفسي من الروح ألطف قال أبو الس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 والله لأخلصن له الصفاء ولأغضبن لغضبه ولأرضين لرض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ي البيتين الأولين الحسين بن محرز خفيف ثقيل عن الهشامي وب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ا الملك بن عبد العزيز عن أبي السائب المخزومي أنه أخبره أنه كان مع عبد الرحمن بن عبد الله بن كثير في سقيفة دار كثير، إذ مر بجناز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سائب، جارك ابن كلدة، إلا تقوم بنا فنصلي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فديتك فقمنا حتى إذا كنا عند دار أويس إذ ذكرت أن جده كان تزوج لبنى ونزل بها المدينة، فرجعت فطرحت نفسي بالسقيفة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اني الله أصل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الكثي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نت جن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ى غير وضو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أن جده كان تزوج لبنى وفرق بينها وبين قيس بن ذريح لما ظعن بها من بلادها، فما كنت لأصلي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 حدثنا أحمد بن يحيى قال حدثنا عبد الله بن شبيب قال حدثني هارون بن موسى الفروي قال أخبرنا الخليل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سوق الطير، فإذا الناس قد اجتمعوا يركب بعضهم بعضا، فاطلعت فإذا أبو السائب المخزومي قائم على غراب يباع وقد أخذ بطرف ردائه وهو يقول للغ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قيس بن ذ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غراب البين قد طرت بالذي                                            أحاذر من لبنى فهل أنت واقـع لم لا تقع ويضربه بردائه والغراب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ائ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يا أبا السائب    ليس هذا ذاك الغ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ولكن آخذ البريء حتى يقع الجري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لت لبنى ألا ترى غرابا إلا قتلته لبيت قاله من قصيدة، وذكر المختار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رماز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بلغ لبنى قول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غراب البين قد طرت بالذي                                            أحاذر من لبنى فهل أنت واقـع آلت ألا ترى غرابا إلا قتلته؛ فكانت كلما رأته أو رأته خادم لها أو جارة ابتيع ممن هو معه وذب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قصيدة العينية أيضا من جيد شعر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ختر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بكي على لبنى وأنت تركتهـا                                            وكنت كآت حتفه وهو طـ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قلب صبرا واعترافا لما ترى                                            ويا حبها قع بالذي أنت وا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قلب خبرني إذا شطت النوى                                            بلبنى وبانت عنك ما أنت صان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صبر للبين المشت مع الجـوى                                            أم أنت امرؤ ناسي الحياء فجا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بدع لم ترى الناس قبلـهـا                                            ولم يطلعك الدهر فيمن يطا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غراب البين قد طرت بالذي                                            أحاذر من لبنى فهل أنت وا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محب دائمـا لـحـبـيبـه                                            ولا ثقة إلا له الدهـر فـ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لاد الله ما لم تكـن بـهـا                                            وإن كان فيها الناس قفر بلا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نت إذ بانت لبينى بهـاجـع                                            إذا ما اطمأنت بالنيام المضاجـع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ضي نهاري بالحديث وبالـمـنـى                                            ويجمعني والهم بالـلـيل جـ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اري نهار الناس حـتـى إذا دجـا                                            لي الليل هزتني إليك المضـ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رسخت في القلب منـك مـودة                                            كما رسخت في الراحتين الأص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ل علي الهم مـن كـل جـانـب                                            ودامت فلم تبرح علي الـفـو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ما أبـكـي لـمـا هـو واقـع                                            فهل جزعي من وشك ذلك نـا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أبكي والنوى مـطـمـئنة                                            بنا وبكم من علم ما البـين صـا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جركم هجر البغيض وحـبـكـم                                            على كبدي منـه كـلـوم صـوا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مد للأرض الـتـي لا أريدهـا                                            لترجعني يومـا إلـيك الـرو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فق من هجرانكم وتـروعـنـي                                            مخافة وشك البين والشمل جـ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ل ما منتك نـفـسـك خـالـيا                                            تلاقي ولا كل الهوى أنـت تـ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من أمسى ولبنى ضجـيعـه                                            من الناس ما اختيرت عليه المضاج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لك لبينى قد تـراخـى مـزارهـا                                            وتلك نواها غـربة مـا تـطـا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لأمر حاول الـلـه جـمـعـه                                            مشت ولا ما فرق الـلـه جـ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بكين في إثر لـبـنـى نـدامة                                            وقد نزعتهـا مـن يديك الـنـوازع غنى الغريض في الثالث والرابع والأول والعشرين وهو    لعمري لمن أمسى ولبنى ضجيعه    ثقيلا أول بالسبابة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إبراهيم الموصلي في العاشر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ضي نهاري بالحديث وبالمنى    والحادي عشر والثاني عشر رملا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ثلاثة أبيات من هذه و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ضي نهاري بالحديث وبالمنى    والبيتان اللذان بعده لابن الدمينة الخثعمي؛ وهو الصحيح؛ وإنما أدخلها الناس من هذه الأبيات لتشابه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صير قيس ولبنى وهل ماتا زوجين أو مفتر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ختلف في آخر أمر قيس ولبنى؛ فذكر أكثر الرواة أنهما ماتا على افتراقهما، فمنهم 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ات قبلها وبلغها ذلك فماتت أسف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ماتت قبله ومات أسفا عليها، وممن ذكر ذلك اليوسفي عن علي بن صالح المصلى؛ قال قال لي أبو عمرو الم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ت لبنى، فخرج قيس ومعه جماعة من أهله فوقف على قبر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ت لبينى فموتهـا مـوتـي                                            هل تنفعن حسرتي على الف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وف أبكي بكاء مـكـتـئب                                            قضى حياة وجدا على مـيت ثم أكب على القبر يبكي حتى أغمي عليه؛ فرفعه أهله إلى منزله وهو لا يعقل، فلم يزل عليلا لا يفيق ولا يجيب مكلما ثلاثا حتى مات فدفن إلى جن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قحذمي وابن عائشة وخالد بن جمل أن ابن أبي عتيق صار إلى الحسن والحسين ابني علي بن أبي طالب وعبد الله بن جعفر رضي الله عنهم وجماعة من قريش،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حاجة إلى رجل أخشى أن يردني فيها، وإني أستعين بجاهكم وأموالكم فيه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 مبتذل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معوا ليوم وعدهم فيه، فمضى بهم إلى زوج لب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م أعظم مصيرهم إليه وأك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جئناك بأجمعنا في حاجة ل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مقضية كائنة ما كا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ضيتها كائنة ما كانت من ملك أو مال أو أ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ب لهم ولي لبنى زوجتك وت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شهدكم أنها طالق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يا القوم واعتذر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عرفنا حاجته، ولو علمنا أنها هذه ما سألناك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وضه الحسن من ذلك مائة ألف درهم وحملها ابن أبي عتيق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ل عنده حتى انقضت عد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القوم أباها فزوجها قيسا، فلم تزل معه حتى ما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 يمدح ابن أبي عت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رحمن أفضل ما يجازي                                            على الإحسان خيرا من ص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جربت إخواني جـمـيعـا                                            فما ألفيت كابن أبي عـت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ى في جمع شملي بعد صدع                                            ورأي حدت فيه عن الط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فأ لوعة كانت بـقـلـبـي                                            أغصتني حرارتهـا بـريق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ي أمسك عن هذا المديح؛ فما يسمعه أحد إلا ظنني قو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ضى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 من مدن معبد في شعر عن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دن معبد وهو الذي 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عبلة بالجواء تكلمي وقد جمع معه سائر ما يغنى فيه من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غادر الشعراء من مـتـردم                                            أم هل عرفت الدار بعد تو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عبلة بالجواء تكـلـمـي                                            وعمي صباحا دار عبلة واسل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حل عبلة بالجواء وأهـلـنـا                                            بالحزن فالصمان فالمتـث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قرار وقد تربع أهلـهـا                                            بعنيزتين وأهلنـا بـالـغـي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يت من طلل تقـادم عـهـده                                            أقوى وأقفر بعد أم الـهـي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نزلت فلا تظـنـي غـيره                                            مني بمنزلة المحب المـ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خشيت بأن أموت ولم تـدر                                            للحرب دائرة على ابني ضمض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اتمي عرضي ولم أشتمهمـا                                            والناذرين إذا لم القهمـا د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شفى نفسي وأبرأ سقمـهـا                                            قيل الفوارس ويك عنتر فا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أرميهم بثغرة نـحـره                                            ولبانه حتى تسـربـل بـال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ألت الخيل يابـنة مـالـك                                            إن كنت جاهلة بما لم تعل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برك من شهد الوقيعة أنـنـي                                            أغشى الوغى وأعف عند المغن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عون عنتر والرماح كـأنـهـا                                            أشطان بئر في لبـان الأد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ككت بالرمح الطويل ثـيابـه                                            ليس الكريم على القنا بمح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شربت فإنني مستـهـلـك                                            مالي، وعرضي وافر لم يك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صحوت فما أقصر عن ندى                                            وكما علمت شمائلي وتكرم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عنترة بن شداد العبسي، وقد تقدمت أخباره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 البيت الأول، على ما ذكره ابن المكي، إسحاق خفيف ثقيل أول بالوسطى، وما وجدت هذا في رواية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معبد في البيت الثاني والثالث خفيف ثقيل أول بإطلاق الوتر في مجرى الوسطى عن إسحاق، وهو الصوت المعدود في مدن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سلام الغسال في السابع والثامن والثالث والعاشر رملا بالسبابة في مجرى البنصر، ووجدت في بعض الكتب أن له ايضا في السابع وجده ثاني ثقيل أيضا، وذكر عمرو بن بانة أن هذا الثقيل الثاني بالوسطى لمعبد ووافقه يونس، وذكر ابن المكي أن هذا الثقيل الثاني للهذلي، وذكر غيره أنه ل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حمد بن عبيد أن في السابع ثقيلا أول للهذلي، ووافقه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 الثاني لمعبد ثقيلا أول، وأن لابن سريج فيه رملا آخر غير رمل ابن الغسال، وأن لابن مسجح أيضا فيه خفيف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كتاب أبي العب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في الثالث 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كتاب أبي أيوب 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ن جامع في هذه الأبيات 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عبد في الحادي عشر والثاني عشر والخامس عشر والسادس عشر خفيف ثقيل أول مطلق في مجرى الوسطى عن إسحاق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وية في السادس والرابع ثاني ثقيل، وله أيضا في الرابع عشر والثالث عشر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كتاب هارون بن الزيات لعبد آل في الخامس ثقيل أول؛ وقد نسب الثقيل الثاني المختلف فيه ل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كتاب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حمد النصبي في الرابع والخامس ل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غادر الشعراء    البيت، يدفع أكثر الرواة أن يكون لعنترة؛ وممن يدفعه الأصمعي و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ول القصيدة عندهما    يا دار عب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أبو عمرو الشيباني أنه لم يكن يرويه حتى سمع أبا حزام العكلي يروي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غادر الشعراء من مترد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كوا شيئا ينظر فيه لم ينظرو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تر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عطف، وهو مص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كوا شيئا يتردم عليه أي يتعطف؛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دمت الناقة على ولدها إذا تعطفت عليه، وثوب مردم وملدم إذا سدت خروقه ب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زل، سمي ربعا لارتباعهم فيه؛ وال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خرة حكى أبو نصر أ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ك الشعراء من خرق لم يرقعوه وفتق لم يرتقوه    وهو أشبه بقوله من متر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قوله من متردم البناء وهو الردم، أي لم يتركوا بناء إلا بنوه؛ قال الله عز وجل    أجعل بينكم وبينهم ردما    يعني بناء؛ وردم فلان حائطه أي ب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د بعينه؛ والجواء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جو وهو البطن الواسع من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ي صباحا، وانعمي صبا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بع أه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وا في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يز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مة سوداء بين البصرة و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ي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ل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ه شخص من الدار مثل أثفية أو وتد أو نؤي، وتقول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 الله طللك، أي شخص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ا ضمض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صين وهرم المر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غرة نح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 ل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رى لببة من صدره وهو الصدر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روى    بغرة وجه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سربل، أي صار له سربال من ال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سألت الخيل    يريد فرسان الخيل ؛كما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أل القر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ق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ق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غى والوح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وات الناس وجلبتهم في الحرب؛ و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 كساج الحميري أدرعته                                            كأن وغى حافاته لغط العجم والأش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ال، واحدها ش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ه اختلاف الرماح في صدر فرسه بالأش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ككت بالرم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ثياب 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 المدح والذم من الرجل؛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ب العرض أي طيب ريح الج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كل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مائ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لاقي، واحدها ش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حلو الشمائل والنحائت والضرائب والغرائ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ترة يقول معلقته لأن رجلا سبه وعيره سو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ا أبو سعيد السكري قال قال أبو عمرو الشيبان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نترة هذه القصيدة لأن رجلا من بني عبس سابه فذكر سواده وسواد أمه وإخوته وعير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ن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الناس ليترافدون بالطعمة، فوالله ما حضرت مرفد الناس أنت ولا أبوك ولا جدك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لناس ليدعون في ا لفزع فما رأيتك في خيل قط، ولا كنت في أول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اللبس </w:t>
      </w:r>
      <w:r>
        <w:rPr>
          <w:rFonts w:ascii="MS Sans Serif" w:hAnsi="MS Sans Serif" w:cs="MS Sans Serif"/>
          <w:color w:val="0000FF"/>
          <w:sz w:val="17"/>
          <w:sz w:val="17"/>
          <w:rtl w:val="true"/>
        </w:rPr>
        <w:t xml:space="preserve"> يعني الاختلاط    ليكون بيننا فما حضرت أنت ولا أحد من أهل بيتك لحظة فيصل قط، وكنت فقعا بقرقر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و كنت في مرتبتك ومغرسك التي أنت فيه ثم ما جدتك لمجدتك، أو طاولتك لطلتك، ولو سألت أمك وأباك عن هذا لأخبراك بصح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إني، وأوفى المنغم، وأعف عن المسألة واجود بما ملكت، وأفضل الخطة الصمع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شعر م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ستعل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عنترة لا يقول من الشعر إلى البيت أو البيتين في الحرب فقال هذه القص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زعمون أنها أول قصيدة قا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ت العرب تسميها المذهب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قية مدن معب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الأصوات التي جعلت مكان بعض هذه الأصوات في مدن معبد، و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 من مدنه في شعر كثير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طع من ظلامة الوصل أجمع                                            أخيرا على أن لم يكن يتقط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بحت قد ودعت ظلامة التي                                            تضر وما كانت مع الضر تنفع الشعر لكث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خفيف ثقيل أول بالبنصر عن عمرو ويو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بن أبي العلاء قال حدثنا الزبير بن البكار قال حدثني سليمان بن عياش السعدي قال قال السائب راوية كثير، وأخبرني إسماعيل بن يونس قال حدثنا عمر بن شبة قال زعم ابن الكلبي عن أبي المقوم قال حدثني سائب راوية كث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مع كثير عند ظلامة فأقمنا أيا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ردنا الانصراف عقدت له في علاقة سوطه عقدا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فظها ثم انصرفنا فمررنا على ماء لبنى ضمر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ي هذه الأخبية جارية ظريفة ذات جمال، فهل لك أن تستبرز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اك إ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لنا إليهم فخرجت إلينا جاريتها فأخرجتها إلينا، فإذا هي عزة، فجلس معها يحادثها، وطرح سوطه بينه وبينها إلى أن غلبته عيناه، وأقبلت عزة على تلك العقد تحلها واحدة واح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ستيقظ انصرف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ظر إلى علاقة سوط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ل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عم </w:t>
      </w:r>
      <w:r>
        <w:rPr>
          <w:rFonts w:ascii="MS Sans Serif" w:hAnsi="MS Sans Serif" w:cs="MS Sans Serif"/>
          <w:color w:val="FF0000"/>
          <w:sz w:val="17"/>
          <w:sz w:val="17"/>
          <w:rtl w:val="true"/>
        </w:rPr>
        <w:t xml:space="preserve"> فلا وصلها الله    والله إنك لمجن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كت عني طويلا ثم رفع السوط فضرب به واسط رحله و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قطع من ظلامة الوصل أجمع                                            أخيرا على أن لم يكن يتقطـ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صبحت قد ودعت ظلامة التي                                            تضر وما كانت مع الضر تنف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سد من أبواب ظلامة التـي                                            لنا خلف للنفس منها ومقـنـع ثم وصل عزة بعد ذلك وقطع ظلام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و الذي أ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مصانة قلق موشحه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مدنه في شعر الحارث</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خالد</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ى من آل ظليمة الحزم                                            فلغمرتان فأوحش الخط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نوب أثبرة فملحـدهـا                                            فلسدرتان فما حوى د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ما أرى سخصا به حسنا                                            في القوم إذا حيتكم نـ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ودها صاف و رؤيتهـا                                            أمنية وكلامـهـا غـن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فاء مملوء مخلخـلـهـا                                            عجزاء ليس لعظمها حج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مصانة قلق موشحـهـا                                            رؤد الشباب على بها عظ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غالية تبـاشـرهـا                                            تحت أثياب إذا صغا النج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ليم إن مصابكـم رجـلا                                            أهدى السلام تحية ظ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قصيته وأراد سلـمـكـم                                            فليهنه إذ جاءك السـلـم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حارث بن خالد المخزو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ولحنه من القدر الأوسط من الثقيل الأول بالخنصر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 معب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مصانة قلق موشحها وأول لحن ما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ى من آل ظليمة الح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لحارث بن خال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نسبه وخبره في هذا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ارث بن خالد بن العاصي بن هشام بن المغيرة بن عبد الله بن عمر بن مخزوم؛ وقد تقدم ذكره وأخباره في كتاب المائة المختارة في بعض الأغاني المختارة التي شعرها ل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مرأ تعتاده ذكر تزوج حميدة بنت النعمان بن بشير ثم 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قال حدثنا عمر بن شب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لغني أن الحارث بن خالد بن العاصي بن هشام بن المغيرة </w:t>
      </w:r>
      <w:r>
        <w:rPr>
          <w:rFonts w:cs="MS Sans Serif" w:ascii="MS Sans Serif" w:hAnsi="MS Sans Serif"/>
          <w:color w:val="auto"/>
          <w:sz w:val="17"/>
          <w:rtl w:val="true"/>
        </w:rPr>
        <w:t>-</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خالد بن المهاجر بن خالد بن الوليد بن المغيرة </w:t>
      </w:r>
      <w:r>
        <w:rPr>
          <w:rFonts w:cs="MS Sans Serif" w:ascii="MS Sans Serif" w:hAnsi="MS Sans Serif"/>
          <w:color w:val="auto"/>
          <w:sz w:val="17"/>
          <w:rtl w:val="true"/>
        </w:rPr>
        <w:t>-</w:t>
      </w:r>
      <w:r>
        <w:rPr>
          <w:rFonts w:ascii="MS Sans Serif" w:hAnsi="MS Sans Serif" w:cs="MS Sans Serif"/>
          <w:color w:val="auto"/>
          <w:sz w:val="17"/>
          <w:sz w:val="17"/>
          <w:rtl w:val="true"/>
        </w:rPr>
        <w:t>كان تزوج حميدة بنت النعمان بن بشير بدمشق لما قدم على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كحت المديني إذ جـاءنـي                                            فيالك من نـكـحة غـاو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هول دمشق وشـبـانـهـا                                            أحب إلينا مـن الـجـا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نان لهم كصنـان الـتـيو                                            س أعيا على المسك والغاليه فقال الحارث يجي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ا ضوء نار ضمرة بالقـف                                            رة أبصرت أم سنا ضوء ب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طنات الحجون أشهى إلى قل                                            بي من ساكنات دور دمش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ضو عن لو تضمخن بالمـس                                            ك صنانا كأنـه ريح مـرق غناه مالك بن أبي السمح خفيف ثقيل أول بالسبابة في مجرى البنصر من رواية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محرز لحن من رواية عمرو بن بانة ثقيل 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ت الرواية إلى خبر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لقها الحارث؛ فخلف عليها روح بن زن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ارث خطب أمة لمالك بن عبد الله بن خالد بن أسيد، وخطبها عبد الله بن م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ها عبد الله ثم طلقها أو مات عنها، فتزوجها الحارث بن خالد بعد ذلك وقال فيها قبل أن يتزو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ى من آل ظليمة الحزم                                            فالغمرتان فأوحش الخطم الأبيات التي فيها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أخبرني محمد بن العباس اليزيدي قال حدثنا سليمان بن أبي شيخ قال حدثنا محمد بن الحكم عن عوانة بهذا الخبر فذكر مثله، ولم يذكر أن الحارث هو المتزوجها، وفسر ق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إلينا من الجا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اليه أهل الحجاز، كان أهل الشام يسمونهم بذلك لأنهم كانوا يجلون عن بلادهم إلى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عبد الملك قول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ها قدمت الكهول على الشبان لعاقب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 مصعب أختها عمرة بعد قتل زوجها المخ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و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حميدة أخت يقال لها عمرة، وكانت تحت المختار بن أبي عبيد الثقفي، فأخذها مصعب بعد قتله المختار وأخذ امرأته الأخرى وهي بنت سمرة بنت جندب، فأمرهما بالبراءة من المخ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نت سمرة فبرئت منه، وأبت ذلك ع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به مصعب إلى أخي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ت أن تبرأ منه فاقت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ت فحفر لها حفيرة وأقيمت فيها فقت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 بن أبي ربيع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ن أعجب العجائب عندي                                            قتل بيضاء حرة عطـ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 حرة على غير جـرم                                            إن لله درها مـن قـت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القتل والقتال عـلـينـا                                            وعلى الغانيات جر الـذيول رجع الحديث إلى رواية عمر بن شبة قال أبو زيد وحدثني ابن عائشة عن أبيه بهذا الخبر ونحوه، وزاد فيه أن الحارث لما تزوجها قا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كحت المديني إذ جاءني                                            فيالك من نكحة غاويه تهاجي حميدة مع زوجها روح بن زن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أبيات المتقد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 بن شب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زوجها روح بن زنباع؛ فنظر إليها يوما تنظر إلى قومه جذام، وقد اجتمعوا عنده فلا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أرى إلا جذام فوالله ما أحب الحلال منهم فكيف بالحر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ت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الخز من روح وأنكر جلـده                                            وعجت عجيجا من جذام المطا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عبا قد كنت حينا لباسـكـم                                            وأكـسـية كـردية وقـطـائف فقال 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بك منا تبك ممن يهينهـا                                            وإن تهوكم تهو اللئام المقارفا وقال 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ني علي بما علمت فإنـنـي                                            مثن عليك لبئس حشو المنطق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ني عليك بأن باعك ضـيق                                            وبأن أصلك في جذام ملصق فقال 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ني علي بما علمت فإنـنـي                                            مثن عليك بمثل ريح الجورب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ثناؤنا شر الثناء عـلـيكـم                                            أسوا وأنتن من سلاح الثعلب و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نا إلا مـهـرة عـربـية                                            سليلة أفراس تجللـهـا بـ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نتجت مهرا كريما فبالحرى                                            وإن يك إقراف فما أنجب الفحل فقال 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ال مهر رائع عرضـت لـه                                            أتان فبالت عند جحفلة البـغ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و ولى جانبا ربـخـت لـه                                            كما ربخت قمراء في دمس سهل وقالت عمرة لأخيها أبان بن النعما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ال الله شأوك من غلام                                            متى كانت مناكحنا جذ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ضى بالأكارع والذنابى                                            وقد كنا يقر بنا السـنـام وقال ابن عم ل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ضي الأشياخ بالفطيون فحلا                                            وترغب للحماقة عن جـذ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ودي له بضع الـعـذارى                                            فقبحا للكهـول ولـلـغ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ف إليه قبل الـزوج خـود                                            كأن شمسا تدلت من غ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قى ذلكـم عـارا وخـزيا                                            بقاء الوحي في صم الس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ود جمعوا مـن كـل أوب                                            وليسوا بالغطاريف الكـرام و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يت روحا وأنت الغم قد علموا                                            لا روح الله عن روح بن زنباع فقال 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روح الله عمن ليس يمنعنا                                            مال رغيب وبعل غير ممن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شافع جونة ثجل مخاصرها                                            دبابة شثنة الكفـين جـبـ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ص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باع من السه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ا نص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ص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حل عينيك برد العشـي                                            كأنك مـسـومة زان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ية ذلك بعد الخـفـوق                                            تغلف رأسك بالغـا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بنيك لريب الـزمـا                                            ن أمست رقابهم حا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أوس لهم حاضرا                                            لقال لهم إن ذا مـالـيه وأوس رجل من جذام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استودع روحا مالا فلم يرد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ر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ن الخلع من بـالـكـم                                            فليس الخلاعة من بـا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ان من قد مضى مثلكم                                            فأف وتف على المـاض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إن برا الله فاستيقـنـي                                            ه من ذات بعل ومن جار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بيها بك اليوم فيمن بـقـي                                            ولا كان في الأعصر الخال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عدا لمحياك إذ مـا حـييت                                            وبعدأ لأعظمك الـبـالـيه تزوجها بعده الفيض بن محمد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وح في بعض ما يتنازعا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بقيت بعدي فابتلها ببعل يلطم وجهها ويملئ حجرها ق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ها بعده الفيض بن محمد بن الحكم بن أبي عقيل وكان شابا جميلا يصيب من الشراب فأح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ربما أصاب من الشراب مسكرا فيلطم وجهها ويقيء في حجرها؛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 الله أبا زرعة قد أجيبت دعوته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لف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يت فيضا وما شيء تفيض بـه                                            إلا سلاحك بين الـبـاب وال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لك دعوة روح الخير أعرفـهـا                                            سقى الإله صداه الأوطف الساري وقالت لفيض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فيض كنت أراك فيضا                                            فلا فيضا أصبت ولا فراتا و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فيض بفياض العطـاء لـنـا                                            لكن فيضا لنا بـالـقـيء فـيا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ث الليوث علينـا بـاسـل شـرس                                            وفي الحروب هيوب الصدر جياض تزوج ابنتها من الفيض الحجاج بن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دت من الفيض ابنة فتزوجها الحجاج بن يوسف؛ وقد كانت قبلها عند الحجاج أم أبان بنت النعمان بنت بشير فقالت حميدة لل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ذكـرت نـكـاح الـحـجـاج                                            من النهار أو مـن الـلـيل الـد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ضت له العـين بـدمـع ثـجـاج                                            وأشعل القـلـب بـوجـد وهـ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نعـمـان قـتـيل الأعـلاج                                            مستوي الشخص صـحـيح الأود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ت منها بـمـكـان الـنـسـاج                                            قد كنت أرجو بعض ما يرجو الر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تنكحـيه مـلـكـا أو ذا تـاج فقدمت حميدة على ابنتها زائ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حميدة، إني كنت احتمل مزاحك مرة ، وأما اليوم فإني بالعراق وهو قوم سوء فإي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كف حتى أر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ا سليمان بن أيوب قال حدثنا المدائني عن مسلمة بن محار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حميدة بنت النعمان لزوجها روح بن زنباع، وكان أسود ضخ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سود وفيك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ن جذام، وأنت جبان، وأنت غي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جذام فأنا في أرومتها ، وبحسب الرجل أن يكون في أرومة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جبن فإنما لي نفس واحدة، ولو كان لي نفسان لجدت بإحد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غيرة فهو أمر لا أحب أن أشارك فيه، وإن المرء لحقيق بالغيرة على المرأة مثلك الحمقاء الورهاء لا يأمن أنت تأتي بولد من غيره فتقذفه في حج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باقي خبرها مثل ما تقدم، وقال فيه فخلف بعده عليها الفيض بن محمد عم يوسف بن عمر، فكان يشرب ويلطمها ويقيء في حجرها فقا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يت فيضا وما شيء تفيض به                                            إلا سلاحك بين الباب والـدار قال المدائ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مثل فيض يوما بهذا الب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ساقية يوما على كـرم                                            صفو المدامة فاسقيها بني قطن ثم تحرك فضر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سق هذه بني قطن</w:t>
      </w:r>
      <w:r>
        <w:rPr>
          <w:rFonts w:ascii="MS Sans Serif" w:hAnsi="MS Sans Serif" w:cs="MS Sans Serif"/>
          <w:color w:val="0000FF"/>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و عثمان المازني والواث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ا الصوت أع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وى من آل ظليمة الحزم هو الصوت الذي أشخص الواثق له أبا عثمان المازني بسبب بيت منه اختلف في إعرابه بحضرته، وهو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ظليم أن مصابكم رجلا                                            أهدى السلام تحية ظلم وقال آخر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بذلك علي بن سليمان الأخفش عن أبي العباس محمد بن يزيد عن أبي عثمان، وأخبرني محمد بن يحيى الصولي قال حدثنا القاسم بن إسماعيل وعون بن محمد وعبد الواحد بن العباس بن عبد الواحد والطيب بن محمد الباهلي، يزيد بعضهم على بعض، قالوا حدثنا أبو عثمان الماز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سبب طلب الواثق لي أن مخارقا غنى في مجلس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ظليم أن مصابكم رجلا                                            أهدى السلام تحية ظلم فغناه مخارق    رجل    فتابعه بعض القوم وخالفه أخر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أل الواثق عمن بقي من رؤساء النحويين فذكرت له، فأمر بحم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ما وصلت إل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من ال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بني ماز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ن مازن تميم أم مازن قيس أم مازن ربيعة أم مازن اليم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مازن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 با اس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ريد ما اسمك وهي لغة كثيرة في قومنا    فقلت على القي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مكر    أي بكر    فضحك فقا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جلس واطبئ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ر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طمئن    فجلس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ألني عن الب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مصابكم رجل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ين خبر    إ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ظلم    وهو الحرف الذي في آخر الب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الأخفش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معنى    مصابكم    إصابتكم، مثل ما 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قتلكم رجلا حياكم ظ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ا أمير المؤمنين، إن البيت كله معلق لا معنى له حتى يتم بقوله    ظل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ا ترى أنه لو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ظليم إن مصابكم رجل أهدى السلام تحية، لما احتيج إلى    ظلم    ولا كان له معنى، إلا أن يجعل التحية بالسلام ظلما، وذلك محال، ويجب حينئذ أن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ظليم إن مصابكم رجل                                            أهدى السلام تحية ظلما ولا معنى لذلك، ولا هو، لم كان له وجه، معنى قول الشاعر في شع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دقت، ألك ول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نية لا غ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قالت حين ودعت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ت شعر الأعش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قول ابنتي حين جد الرحيل                                            أرانا سواء ومن قـد يت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انا فما رمت من عندنـا                                            فإنا بخـير إذا لـم تـر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انا إذا أضمرتك الـبـلا                                            د نجفى وتقطع منا الرح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لها قول جر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قي بالله ليس له شـريك                                            ومن عند الخليفة بالنجاح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ق بالنجاح إن شاء الله تعال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ها هنا قوما يختلفون إلى أولادنا فامتحنهم، فمن كان منهم عالما ينتفع به ألزمناهم إياه، ومن كان بغير هذه الصورة قطعناه عن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مر فجمعوا إلي فامتحنتهم فما وجدت فيهم طائلا؛ وحذروا ناحيتي،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بأس على أ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رجعت إل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رايت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فضل بعضهم بعضا في علوم، ويفضل الباقون في غيرها، وكل يحتاج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 الواث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خاطبت منهم واحدا فكان في نهاية من الجهل في خطابه ونظ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أكثر من تقدم منهم بهذه الصفة؛ ولقد أنشدت في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معلم لا يزال مضعفـا                                            ولو ابتنى فوق السماء ب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علم الصبيان أضنوا عقله                                            مما يرقي غدوة ومـسـاء مضى الحديث</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مدن معبد في شعر الأعش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تبدي لنا قتيلة عن جي                                            د أسيل تزينه الأطـو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يت كالأقحوان جلاه ال                                            طل فيه عذوبة واتسـاق الشعر للأعش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إسحاق أن لحنه خفيف ثقيل من أصوات قليلات الأشباه، وذكر عمرو بن بانة أن لحنه من الثقيل الأو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سحاق لحن من الثقيل أيضا وهو مما عارض فيه معبدا فانتصف منه، ومن أوائل أغانيه وصدو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إسماعيل بن يونس الشيعي قال حدثنا عمر بن شبة عن إسحاق قال ذكر الحسن بن عتبة اللهبي المعروف بفور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تيلات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الوليد بن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يد الحج، فما يمنعني منه إلا أن يلقاني أهل المدينة بقتيلات معبد وبقصره ونخله فأفتضح به طرب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ثلاثة أصوات لمعبد من شعر الأعشى في قتيلة هذه، ونسبتها تأتي ب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عني بقصره ونخله لح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قصر فالنخل فالجماء بينهما قال أبو زيد قال إسحاق وحدثني عبد الملك بن ه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ني أن فتنة من قريش دخلوا إلى قينة ومعهم روح بن حاتم المهلبي، فتماروا فيما يختارونه من 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غني لكم صوتا يزيل الاختلاف ويوقع بينكم الاجتماع، فرضوا 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تبدي لنا قتيلة عن جي                                            د أسيل تزينه الأطـواق فرضوا به واتفقوا على أنه أحسن صوت يعرفونه، وأقاموا عندها أسبوعا لا يسمعونه 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أصوات معبد في قتيلة الصوتان الباقيان من قتيلات معبد في شعر الأعش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وى وقـصـر لـيلة لـيزودا                                            فمضى وأخلف من قتيلة موع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حدن ديني بالنهار وأقتضـي                                            ديني إذا وقذ النعاس الـرق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ى الغواني لا يواصلن أمرأ                                            فقد الشباب وقد يصلن الأمردا الشعر للأعش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خفيف ثقيل أو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العباس اليزيدي قال حدثنا أبو شراعة في مجلس الريا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ت أن رجلا نظر إلى الأعشى يدور بين البيوت ليلا؛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بصير، إلى أين في هذا الوق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حدن ديني بالنهار وأقتضي                                            ديني إذا وقذ النعاس الرقدا أخبرني أحمد بن عبيد الله بن عمار قال حدثنا يعقوب بن إسرائيل قال حدثنا أحمد بن القاسم بن جعفر بن سليمان قال حدثني إسحاق الموصلي قال 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ت بين يدي الرشيد وستارته منصو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ى الغواني لا يواصلن أمرأ                                            فقد الشباب وقد يصلن الأمردا فطرب واستعاده وأمر لي بم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ردت أن أنصرف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عاض كذا وكذا </w:t>
      </w:r>
      <w:r>
        <w:rPr>
          <w:rFonts w:ascii="MS Sans Serif" w:hAnsi="MS Sans Serif" w:cs="MS Sans Serif"/>
          <w:color w:val="FF0000"/>
          <w:sz w:val="17"/>
          <w:sz w:val="17"/>
          <w:rtl w:val="true"/>
        </w:rPr>
        <w:t xml:space="preserve"> أتغني بهذا الصوت وجواري من وراء ستارة يسمعنه    لولا حرمتك لضربت عنق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ركته والله حتى أنسي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م خيال من قتيلة بـعـدمـا                                            وهى حبلها من حبلنا فتصر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بت كأني شارب بعد هجـعة                                            سخامية حمراء تحسب عندما الشعر للأعش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معبد خفيف ثقيل أول بالبنصر عن 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ابن محرز ثاني ثقيل بالوسطى عنه وعن ابن المك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بعة ابن سري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سبعة التي جعلت لابن سريج بإزار سبعة معبد فإني قرأت خبرها في كتاب محمد بن الحسن، قال حدثني الحسين بن أحمد الأكث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نا عند إسحاق يوما أصوات معبد السب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سبعة ابن سريج بدو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س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غني المكيين لما سمعوا بسبعة معبد وشهرتها لحقتهم لذلك غيرة، فاجتمعوا فاختاروا من غناء ابن سريج سبعة فجعلوها بإزاء سبعة معبد، ثم خايروا أهل المدينة فانتصفوا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وا إسحاق عن السبعة السريج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كى الكميت الجري لما جهدته وقد مضت نسبته في الثلاثة الأصوات المخت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لقد حببت نعم إلينا بوجه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قرب جيراننا جـمـالـ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أرقت وما هذا السهاد المؤرق وقد مضى في أخبار الأعشى المذكورة في مدن معب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بينا كذاك إذا عجاجة مو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 فلم أر كالتجمير منظر ناظ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ضى في الأرمال المختا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 تضوع مسكا بطن نعمان إن مش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في المائة مع غيره في شعر النمير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إن جاء فليأت على بغلة نسبة ما لم تمض نسبته من هذه الأصوات إذ كان بعضها قد مضى متقدما الكلام على ما لم يمض الكلام عليه من هذه السبق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حببت نعم إلينا بـوجـهـهـا                                            مساكن ما بين الوتائر فالنـ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جل ذات الخال أعملت ناقتي                                            أكلفها سير الكلال مع الظـلـع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عمر بن أبي ربيعة، والغناء لابن سريج ثاني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ات الخال التي عناها ها هنا عمر امرأة من ولد أبي سفيان بن حرب، كان عمر يكني عنها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بن أبي ربيعة وذات الخ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صالح بن الهيثم قال حدثني أبو هفان عن إسحاق بن إبراهيم الموصلي عن الزهيري والمسيبي ومحمد بن سلام والمدائني، وأخبرنا به الحرمي بن أبي العلاء قال حدثنا الزبير قال حدثني عمي ولم يتجاو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أبي ربيعة وابن أبي عتيق كانا جالسين بفناء الكعبة، إذ مرت بهما امرأة من آل أبي سفيان، فدعا عمر بكتف فكتب إليها وكنى عن اس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بذات الخال فاستطلعا لـنـا                                            على العهد باق ودها أم تصر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ولا لها إن النوى أجـنـبـية                                            بنا وبكم قد خفت أن تتيمـمـا غناه ابن سريج خفيف ثقيل أول بالسبابة في مجرى البنصر عن 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ما تريد إلا امرأة مسلمة محرمة أن تكتب إليها مثل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بما قد سيرته في الناس من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حببت نعـم إلـينـا بـوجـهـهـا                                            مساكن ما بين الـوتـائر والـنـ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جل ذات الخال أعملت ناقـتـي                                            أكلفها سير الكـلال مـع الـظـ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جل ذات الخال يوم لـقـيتـهـا                                            بمندفع الأخباب أخضلـنـي دمـ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جل ذات الخـال آلـف مـنـزلا                                            أحـل بـه لا ذا صــديق ولا ز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جل ذات الخال عدت كـأنـنـي                                            مخامر سقـم داخـل أو أخـو ر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بـذات الـخـال إن مـقـامـهـا                                            لدى الباب زاد القلب صدعا على ص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رى لدى البيت العتيق نظـرتـهـا                                            إليها تمشت في عظامي وفي سمعـي وقال الحرم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ما سار لي من الشعر    ما علم الله أني طلعت حراما قط    ثم انصرف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غد التق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ت أن ذلك الإنسان قد رد ال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من ر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قريضك بالهوى نماما                                            فاربع هديت وكن له كت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لم بأن الخال حين وصفته                                            قعد العدو به عليك وق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بن الكاشحين عدمتهم                                            عما يسوءك غافلين ني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مكنن من الدفينة كاشحـا                                            يتلو بها حفظا عليك إمامـا غنى فيه سليم خفيف رم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فريدة وإبراهيم لح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بعض النس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إسحاق فيه ثقيل أول غير منس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خفيف الرمل لفر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أخبرنا أبو أيوب المديني عن محمد بن سلام، قال وأخبرني حماد بن إسحاق عن أبيه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ألت عمر بن خليفة العبدي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وكان عابدا وكان يعجبه الغناء </w:t>
      </w:r>
      <w:r>
        <w:rPr>
          <w:rFonts w:cs="MS Sans Serif" w:ascii="MS Sans Serif" w:hAnsi="MS Sans Serif"/>
          <w:color w:val="auto"/>
          <w:sz w:val="17"/>
          <w:rtl w:val="true"/>
        </w:rPr>
        <w:t>-</w:t>
      </w:r>
      <w:r>
        <w:rPr>
          <w:rFonts w:ascii="MS Sans Serif" w:hAnsi="MS Sans Serif" w:cs="MS Sans Serif"/>
          <w:color w:val="auto"/>
          <w:sz w:val="17"/>
          <w:sz w:val="17"/>
          <w:rtl w:val="true"/>
        </w:rPr>
        <w:t>أي القوم كان أحسن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سريج إذا تمعبد </w:t>
      </w:r>
      <w:r>
        <w:rPr>
          <w:rFonts w:cs="MS Sans Serif" w:ascii="MS Sans Serif" w:hAnsi="MS Sans Serif"/>
          <w:color w:val="auto"/>
          <w:sz w:val="17"/>
          <w:rtl w:val="true"/>
        </w:rPr>
        <w:t>-</w:t>
      </w:r>
      <w:r>
        <w:rPr>
          <w:rFonts w:ascii="MS Sans Serif" w:hAnsi="MS Sans Serif" w:cs="MS Sans Serif"/>
          <w:color w:val="auto"/>
          <w:sz w:val="17"/>
          <w:sz w:val="17"/>
          <w:rtl w:val="true"/>
        </w:rPr>
        <w:t>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غنى في مذهب معبد من الثقيل </w:t>
      </w:r>
      <w:r>
        <w:rPr>
          <w:rFonts w:cs="MS Sans Serif" w:ascii="MS Sans Serif" w:hAnsi="MS Sans Serif"/>
          <w:color w:val="auto"/>
          <w:sz w:val="17"/>
          <w:rtl w:val="true"/>
        </w:rPr>
        <w:t>-</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ثل صو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حببت نعم إلينا بوجههـا                                            مساكن ما بين الوتائر فالنقع وقال حماد بن إسحاق حدثني أبي قال حدثني أبو محمد العا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معبد والأبجر وجماعة من المغنين فتذاكروا ابن سريج وما اشتهاه الناس من غنائ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هو إلا من غناء الزفاف والمخن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مي الحديث إلى ابن سريج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حببت نعم إلينا بوجهها فلما جاء معبد وأصحابه واجتمعوا غناهم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وه قاموا هاربين، وجعل ابن سريج يصفق خلفه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هو ابن ليلته فكيف لو اخت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مع طرائقه الأول ولا تهيجوه على طرائقكم، وإلا لم يدع لكم والله خبزا تأكل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في خبره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ق نعما هذه فقال فيها شعرا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ن نذكر ها هنا ما فيه غناء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رت لذات الخال ذكرى بعدما                                            سلك المطي بنا على الأنص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صاب عمرة والمطي كأنـهـا                                            قطع القطا صدرت عن الأحب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هل دمعي في الرداء صبابة                                            فسترته بالبرد عن أصحا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أى سوابق دمعة مسكـوبة                                            بكر فقال بكى أبو الخطـاب عروضه من ال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ر الذي ذكره ها هنا عمر هو ابن أبي عتيق وهو يسميه في شعره ببكر وبعتيق، وإياه يعني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مني عتيق حسبي الذي بي                                            إن بي يا عتيق ما قد كفانـي الغناء في خطرت لذات الخال للغريض، ولحنه ثقيل أول بإطلاق الوت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أن فيه ثقيلا أول بالبنصر لأبي سعيد مولى فائ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رمي قال حدثني الزبير قال حدث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أبي ربيعة وافقها وهي تستلم الركن فقرب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ه تأخرت وبعثت إليه جار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لك ابنة 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مقام لابد منه كما ترى، وأنا أعلم أنك ستقول في موقفنا هذا فلا تقولن ه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قول إلا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عرض لها وهي ترمي الجمار، فأعرضت عنه واستتر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ن هذا القلب من نعـم                                            بسقام ليس كالـسـ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نعما أقصدت رجـلا                                            آمنا بالخيف إذ تر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عي منا تحـاورنـا                                            واحكمي رضيت بالح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تيت نـبـتـه رتـل                                            طيب الأنياب والط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تكم منه بـحـجـتـه                                            فله العتبى ولا أحمـي عروضه من الم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إسحاق خفيف رم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مالك ثقيل أول من أصوات قليلات الأشباه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رمل بالبنصر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مسجح ثقيل أول بالوسطى عن حبش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الصوت مما يشك فيه أنه لمعبد أو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ني اليوم أي نـعـم                                            أوصل منك أو ص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صرم عاتـبة                                            فقد نغنى وهو س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ومك في الهوى نعم                                            وليس لها به ع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يح لو رأى نعما                                            لخالط جسمه سقـم عروضه من ال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مالك ولحنه ثقيل أول بالسبابة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تيم خفيف رمل بالبنصر عن إسحاق ، وذكر أن فيه أيضا صنعة ل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ما يغنى فيه مما قاله ف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ن قصيدة طوي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جناد خذ السيف واشـتـمـل                                            عليه بحزم وانظر الشمس ت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رج لنا الدهماء واعجل بممطري                                            ولا تعلمن خلقا من الناس مذهبـي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زرزور غلام المارقي خفيف ثقي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ا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شيء أصبت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في منزلي ذات ليلة إذ طرقني رسول مصعب بن الزبير بكتاب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وقعت عندنا أثواب مما يشبهك، وقد بعثت بها إليك وبدنانير ومسك وطيب وبغ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بثياب من وشي وخز العراق لم أر مثلها قط وأربعمائة دينار ومسك وطيب كثير وبغ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ت لبست بعض تلك الثياب وتطيبت وأحرزت الدنانير وركبت البغلة وأنا نشيط لا هم لي قد أحرزت نفقة سنتي؛ فما أفدت فائدة كانت أحب إلي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رسلت نـعـم إلـينـا أن ائتـنـا                                            فأحبب بها من مرسل متـغـ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رسلت أن لا أستطيع فـأرسـلـت                                            تؤكد أيمان الحـبـيب الـمـؤ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جناد خذ السـيف واشـتـمـل                                            عليه بحزم وانظر الشمس تـ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رج لنا الدهماء واعجل بممطري                                            ولا تعلمن خلقا من الناس مذه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وعدك البطحاء أو بـطـن يأجـج                                            أو الشعب بالممروخ من بطن مغ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لتقينا سلـمـت وتـبـسـمـت                                            وقالت مقال المعرض المتـجـ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أجل واش كـاشـح بـنـمـيمة                                            مشى بيننا صدقـتـه لـم تـك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ت وصال الحبل منا ومن يطـع                                            بذي وده قول المـحـرش يع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ت وسادي ثني كف مـخـضـب                                            معاود عذب لم يكـدر بـمـش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لت مالت كالـكـثـيب رخـيمة                                            منعمة حسـانة الـمـتـجـلـبـب أخبرني الحرمي قال حدثنا الزبير قال حدثني ع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 عمر بن أبي ربيعة أن نعما اغتسلت في غدير؛ فنزل عليه ولم يزل يشرب منه حتى نض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قال عمي</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ا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ل ليلي وعادني اليوم سقم                                            وأصابت مقاتل القلب نع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ابت مقاتلي بسـهـام                                            نافذات وما تبـين 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ة الوجه والشمائل والجو                                            هر تكليمها لمن نال غن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كذا وصف ما بدا لي منها                                            ليس لي بالذي تغيب ع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ر أني أرى الثياب ملاء                                            في يفاع يزين ذلك ج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يث بمثله تنزل العـص                                            م رخيم يشوب ذلك حلـم عروضه من الخف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ى ابن سريج في الأربعة الأبيات لحنا ذكره إسحاق وأبو أيوب المديني في جامع غنائه ولم يجنسه، وذكر حبش أنه خفيف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اقشة بين إسحاق وإبراهيم بن المهدي في معبد و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 حدثني الحسين بن يحيى أبو الحمار قال حدثني عمرو بن با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حاضرا مع إسحاق بن إبراهيم الموصلي عند إبراهيم بن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فاوضنا حديث المغنين، ثم انتهوا إلى أن حكى إسحاق قول عمر بن أبي خلي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ذا تمعبد ابن سريج كان أحسن الناس غن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إبراهيم ل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اشاك يا أبا محمد أم تقول هذا </w:t>
      </w:r>
      <w:r>
        <w:rPr>
          <w:rFonts w:ascii="MS Sans Serif" w:hAnsi="MS Sans Serif" w:cs="MS Sans Serif"/>
          <w:color w:val="FF0000"/>
          <w:sz w:val="17"/>
          <w:sz w:val="17"/>
          <w:rtl w:val="true"/>
        </w:rPr>
        <w:t xml:space="preserve"> فقد رفع الله علمك وقدر ابن سريج عن مثل هذا القول، وأغنى ابن سريج بنفسه عن أن يقال له تمعبد؛ وما كان معبد يضع نفسه هذا الموضع؛ وكيف ذلك وهو إذا أحسن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بحت اليوم سريجي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قد أنصف أبو إسحاق إبراهيم بن المهدي معبدا في هذا القول؛ لأن معبدا وإن كان يعظم ابن سريج ويوفيه حقه فليس بدونه ولا هو بمرذول عن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مضى في صدر الكتاب خبر ابن سريج لما قدم المدينة مع الغريض ليستمنحا أهلها، فسمعاه وهو يصيد الطير يغني لح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قصر فالنخل فالجماء بينهما فرجع ابن سريج ورد الغريض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خير لنا عند قوم هذا غناء غلام فيهم يصيد الطير، فكيف بمن داخل الجونة</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عظيم ابن سريج لمعبد وأخذه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ظرف ذلك من أخباره وأدل على تعظيم ابن سريج معبدا ما أخبرني به أحمد بن عبد العزيز الجوهري قال حدثني علي بن سليمان النوفلي، قال حدثني أ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تقى ابن سريج ومعبد ليلة بعد افتراق طويل وبعد عهد؛ فتساءلا عما صنعا من الأغاني بعد افتراقهما؛ فتغنى هذا وتغنى هذا؛ ثم تغنى ابن سريج لحنه ف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الهالك المسلوب مهجة نفسـه                                            إذا جاوزت مرا وعسفان عيرها فغناه مرسلا لا صيحة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لا حسنته بصيح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ن أضع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دت سافرا والشمس قد ذر قرنه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ح أنت فيه حتى أسمع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اح فيه معبد الصيحة التي يغنى بها فيه الي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عاده ابن سريج حتى أخذه فغنى صوته كما رسمه معبد فحسن به ج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هذا دليل يبين فيه التحامل على معبد في الحكا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دت سافرا والشمس قد ذر قرنهـا                                            فأغشى شعاع الشمس منها سفور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علمت شمس النهار بـأنـهـا                                            إذا ما بدت يوما سيذهب نـور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الهالك المسلوب مهجة نفـسـه                                            إذا جاوزت مرا وعسفان عير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هاجتك سلمى إذ أجد بـكـورهـا                                            وهجر يوما للـرواح بـعـيرهـا الشعر 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طريف العنب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ابن سريج خفيف ثقيل أول بالوسطى في مجراها عن ابن المكي، وذكر عمرو أنه لسيا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إبراهيم في الثالث والأول والرابع خفيف رمل مطلق في مجرى الوسطى عن إسحاق و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بسباسة ثقيل أول بالبنصر عن حب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ابن جامع لحن عن حبش من رواية أبي أيوب المدي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سبعة ابن سري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 أصوات من سبعة ابن سريج في شعر ابن أب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ب جيراننا جـمـالـهـم                                            ليلا فأضحوا معا قد ارتف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أدري بوشك بينهـم                                            حتى رأيت الحداة قد طل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مصكين من جمالـهـم                                            وعنتريسين فيهما شـ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فس صبرا فإنـه سـفـه                                            بالحر أن يستفزه الـجـز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عمر بن ا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سريج ثقيل أو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للغريض ثقيلا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أبي حسان أن هبة الله بن إبراهيم بن المهدي حدثه عن أبيه عن ابن جا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ب على ابن سريج خفة غنائه، فأخذ أبيات عمر بن أبي ربيع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ب جيراننا جمالهم فغنى فيها في كل إيقاع لح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ميع ما فيها من الألحان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الحسين بن يحيى عن حماد عن أبيه قال حدثني منصور بن أبي مزاحم قال حدثني رزام أبو قيس مولى خالد بن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إسماعيل بن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با قيس، أي رجل أنت لولا أنك تحب السماع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لحك الله    أما والله لو سمعت فلانة تغني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رب جيراننا جـمـالـهـم                                            ليلا فأضحوا معا قد ارتفعوا لعذرت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قيس، لا عاتبتك بعد هذا أب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ينا كذلك إذ عجـاجة مـوكـب                                            رفعوا ذميل العيس في الصحر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ت أبو الخطـاب أعـرف زيه                                            ولباسه لا شـك غـير خـفـاء الشعر لابن أبي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ابن سريج ثقيل أول بالبنصر، وذكر الهشامي وأبو العبيس أنه لمعبد؛ وليس الأمر كما ذك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 وهو الذي أ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جاء فليأت على بغـل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مى عديه سرحتي مالك                                            أو الربا دونهمـا مـنـز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جاء فليأت على بـغـلة                                            إني أخاف المهر أن يصهلا الشعر لعمر بن أبي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ابن سريج من رواية يحيى بن المكي والهشامي ثقيل أول بالبنصر، وذكر يونس أنه للغريض، وذكره إسحاق في أغاني الغريض ولم يجنس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غاني الخلفاء وأولاده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ثبت عنه من الخلفاء أنه غنى ومن لم يثبت عن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سوب إلى الخلفاء من الأغاني والملصق بهم منها لا أصل لجله ولا حقيقة لأكثره، لا سيما ما حكاه ابن خرداذبة فإنه بدأ بعمر بن الخطاب رضي الله عنه فذكر أنه تغنى في هذا البي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راكبها غصن بمروحة ثم والى بين جماعة من الخلفاء واحدا بعد واحد، حتى كأن ذلك عنده ميراث من مواريث الخلافة أو ركن من أركان الإمامة لابد منه ولا معدل عنه، يخبط خبط العشواء ويجمع جمع حاطب الل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ماعمر بن الخطاب فلو جاز هذا أن يروى عن كل أحد لبعد عنه؛ وإنما روي أنه تمثل بهذا البيت وقد ركب ناقة فاستوطأها، لا أنه غنى به، ولا كان الغناء العربي أيضا عرف في زمانه إلا ما كانت العرب تستعمله من النصب والحداء، وذلك جار مجرى الإنشاد إلا أنه يقع بتطريب وترجيع يسير ورفع لل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ذي صح من ذلك عن رواة هذا الشأن فأنا ذاكر منه ما كان متقن الصنعة لاحقا بجيد الغناء قريبا من صنعة الأوائل وسالكا مذاهبهم لا ما كان ضعيفا سخيفا، وجامع منه ما اتصل به خبر له يستحسن ويجري مجرى هذا الكتاب وما تض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ول من دونت له صنعة منهم عمر بن عبد العزيز؛ فإنه ذكر عنه أنه صنع في أيام إمارته على الحجاز سبعة ألحان يذكر سعاد فيها كلها؛ فبعضها عرفت الشاعر القائل له فذكرت خبره، وبعضها لم أعرف قائله فأتيت به كما وقع إ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مر بي بعد وقتي هذا أثبته في موضعه وشرحت من أخباره ما اتصل بي، وإن لم يقع لي ووقع إلى بعض من كتب هذا الكتاب فمن أقل الحقوق عليه أن يتكلف إثباته ولا يستثقل تجشم هذا القليل فقد وصل إلى فوائد جمة تجشمناها له ولنظرائه في هذا الكتاب، فحظي بها من غير نصب ولا كدح؛ فإن جمال ذلك موفر عليه إذا نسب إليه، وعيبه عنا ساقط مع اعتذارنا عنه إن شاء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الناس ممن ينكر أن تكون لعمر بن عبد العزيز هذه الصنعة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ا أصوات محكمة العمل لا يقدر على مثلها إلا من طالت دربته بالصنعة وحذق الغناء ومهر فيه وتمكن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وجد عمر بن عبد العزيز في وقت من الأوقات ولا حال من الحالات اشتهر بالغناء ولا عرف به ولا بمعاشرة أهله، ولا جالس من ينقل ذلك عنه ويؤديه؛ وإنما هو شيء يحسن المغنون نسبته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ي من غير وجه خلاف لذلك وإثبات لصنعته إياها، وهو أصح القولين؛ لأن الذين أنكروا ذلك لم يأتوا على إنكارهم بحجة أكثر من هذا الظن والدعوى، ومخالفوهم قد أيدتهم أخبار رو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بن عبد العزيز و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والحسين بن يحيى عن حماد بن إسحاق قال حدثني أبي عن أبيه وعن إسماعيل ابن جامع عن سياط عن يونس الكاتب عن شهدة أم عاتكة بنت شهدة عن كردم بن معب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بن عبد العزيز طارحه لحن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صاحبي نزر سعادا ونسخت هذا الخبر من كتاب محمد بن الحسين الكاتب قال حدثني أبو يعلى زرقان غلام أبي الهذيل وصاحب أحمد بن أبي داود قال حدثني محمد بن يونس قال حدثني هاتف أراه قال أم ولد المعتصم قالت حدثتني علية بنت المهدي قالت حدثتني عاتكة بنت شهدة عن أمها شهدة عن كرد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ح علي عمر بن عبد العزيز لح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 القلب سـعـادا                                            عادت القلب فعـ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عوتب فـيهـا                                            أو نهي عنها تما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مشغوف بسعدى                                            قد عصى فيها وزادا قال كر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 أحسن خلق الله صوتا، وكان حسن القراءة للقر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ابن الكرنبي بخطة حدثني أحمد بن الفتح الحجاجي في مجلس حماد بن إسحاق قال أخبرني ا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مر بن عبد العزيز في النوم وعليه عمامة ورأيت الشجة في وجهه تدل على أنها ضربة حافر،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علموا نساءكم الخل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محمد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عليه في نوم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صوت يزعم الناس أنك صنعته في شعر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صاحبي نـزر سـعـادا                                            لوشك فراقها وذرا البعـ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 نفع سعاد عنـي                                            لمصروف ونفعي عن سع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فاروق ينتسب ابن ليلى                                            ومروان الذي رفع العمـادا فتبسم عمر ولم يرد علي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نسبة هذين الصوتين </w:t>
      </w:r>
      <w:r>
        <w:rPr>
          <w:rFonts w:cs="MS Sans Serif" w:ascii="MS Sans Serif" w:hAnsi="MS Sans Serif"/>
          <w:color w:val="auto"/>
          <w:sz w:val="17"/>
          <w:rtl w:val="true"/>
        </w:rPr>
        <w:t>???????????</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صاحبي نـزر سـعـادا                                            لوشك فراقها وذرا البعـ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 نفع سعاد عنـي                                            لمصروف ونفعي عن سع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الفاروق ينتسب ابن ليلـى                                            ومروان الذي رفع العمـادا الشعر لجرير يمدح عمربن عبد العزيز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مر بن عبد العزيز ثقيل أول مطلق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ثقيل ينسب إلى 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 القلب سـعـادا                                            عادت القلب فعـ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عوتب فـيهـا                                            أو نهي عنا تمـا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مشغوف بسعدى                                            قد عصى فيها وزادا الغناء لعمر بن عبد العزيز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ثاني ثقيل ينسب إلى الهذ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ذكر عمر بن عبد العزيز وشيء من أخباره هو أشج بني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عبد العزيز مروان بن الحكم بن أبي العاصي بن أمية بن عبد شمس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حف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أم عاصم بنت عاصم بن عمر بن الخطاب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ه أشج قريش؛ لأنه كان في جبهته أثر يقال إنه ضربة ح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يحيى بن سعيد الأموي عن أبيه أن عبد الملك بن مروان كان يؤثر عمر بن عبد العزيز ويرق عليه ويدينه، وإذا دخل عليه رفعه فوق ولده جميعا إلا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تبه بعض بنيه على ذ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علم لم فعل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سيلي الخلافة يوما وهو أشج بني مروان الذي يملأ الأرض عدلا بعد أن تملأ جورا، فمالي لا أحبه وأدن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زيد قال حدثنا الرياشي قال حدثنا سالم بن 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مر بن عبد العزيز يلعب فرمحته بغلة على ج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الخبر أمه أم عاصم، فخرجت في خدمها ،وأقبل عبد العزيز بن مروان إ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كبير فيخدم، وأما الصغير فيكرم، وأما الوسط فيضيع    لما لا تتخذ لابني حاضنا حتى أصابه ما ترى    فجعل عبد العزيز يمسح الدم عن وجهه، ثم نظر إلي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 كان أشج بني مروان، أو أشج بني أمية، إنه لسع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ي محمد بن أحمد المقدمي قال حدثنا عبيد الله بن سعد الزهري قال حدثنا هارون بن معروف قال حدثنا ضمرة قال سمعت ثروان مولى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مر بن عبد العزيز وهو غلام إصطبل أبيه، فضربه فرس على وجهه، فأوتي به أبوه ي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أبوه يمسح الدم عن وجه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نت أشج بني أمية إنك ل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ه أم عاصم بنت عاصم بن عمر بن الخطاب</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عباس اليزيدي قال حدثنا سليمان بن أبي شيخ قال حدثنا مصع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نت لعبيد الله بن عمر بن الخطاب تحت إبراهيم بن نعيم النحام فماتت، فأخذ عاصم بن عمر بيده فأدخله منزله، وأخرج إليه ابنتيه حفصة وأم عاص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فأختار حفصة فزوجها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 تركت أم عاصم وهي أجمل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جارية رأئعة، وبلغني أن آل مروان ذكرو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هم أن يصيبوا من دني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ها عبد العزيز بن مروان، فولدت له أبا بكر وعمر وكانت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 إبراهيم بن نعيم يوم الح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ت أم عاصم عند عبد العزيز بن مروان؛ فتزوج أختها حفصة بعدها، فحملت إليه بمصر؛ فمرت بأيلة وبها مخنث أو معتوه وقد كان أهدى لأم عاصم حين مرت به فأثا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رت به حفصة أهدى لها فلم تث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حفصة من رجال أم عاصم    فذهبت 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ولي بدأ بأهل بيته وأخذ ما كان في أيديهم وسمى أعمالهم المظ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ا أبو بكر الرمادي وسليمان بن أبي شيخ قالا حدثنا أبو صالح كاتب الليث قال حدثني الل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عمر بن عبد العزيز، بدأ بلحمته وأهل بيته، فأخذ ما كان في أيديهم وسمى أعمالهم المظ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زعت بني أمية إلى فاطمة بنت مروان ع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عناني أمر لا بد من لقائ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ه ليلا فأنزلها عن دا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خذت مجلس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ة، أنت أولى بالكلام لأن الحاجة لك فتك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بارك وتعالى بعث محمدا صلى الله عليه وسلم رحمة، لم يبعثه عذابا، إلى الناس كافة، ثم اختار له ما عنده فقبضه إليه، وترك لهم نهرا شربهم فيه س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أبو بكر فترك النهر على 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لي عمر فعمل على عمل صاحبه، فلما ولي عثمان اشتق من ذلك النهر نه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لي معاوية فشق منه الأن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يزل ذلك النهر يشق منه يزيد ومروان وعبد الملك والوليد وسليمان حتى أفضى الأمر إلي، وقد يبس النهر الأعظم ولن يروى أصحاب النهر حتى يعود إليهم النهر الأعظم إلى ما كا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ردت كلامك ومذاك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إذ كانت هذه مقالتك فلست بذاكرة لك شيئ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ت إليهم فأبلغتهم كل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سليمان بن أبي شيخ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ت إلى بني أمية قا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قوا مغبة أمركم في تزويجكم آل عمر بن الخط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ير والأحوص ونصيب عند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أخبرني عبد الله بن دينار مولى بني نصر بن معاوية قال حدثنا محمد بن عبد الرحمن التيمي قال حدثنا محمد بن عبد الرحمن بن سهيل عن حماد الراوية، وأخبرني محمد بن حسين الكندي خطيب القادسية قال حدثنا الرياشي قال حدثنا شيبان بن مالك قال حدثنا عبد الله بن إسماعيل الجحدري عن حماد الراوية، والروايتان متقاربتان وأكثر اللفظ للرياش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ت المدينة ألتمس العلم، فكان أول من لقيت كثير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صخر، ما عندك من بضاع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ما عند الأحوص و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أحق بإخب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نحث المطي نحوكم شهرا نطلب ما عندكم إلا ليبقى لكم ذكر، وقل من يفعل ذلك، فأخبرني عما سألتك ليكون ما تخبرني به حديثا آخذه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ا كان من أمر عمر بن عبد العزيز ما كان، قدمت أنا ونصيب والأحوص وكل واحد منا يدل بسابقته عند عبد العزيز وإخائه 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ول من لقينا مسلمة بن عبد الملك وهو يومئذ فتى العرب، وكل واحد منا ينظر في عطفيه لا يشك أنه شريك الخليفة في الخلافة، فأحسن ضيافتنا وأكرم مثوان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م أن إمامكم لا يعطي الشعراء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نا الآن، فوجه لنا في هذا الأمر 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ذو دين من آل مروان قد ولي الخلافة فقد بقي ذوي دنياهم من يقضي حوائجكم ويفعل بكم ما أنتم له أ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منا على بابه أربعة أشهر لا نصل إليه، وجعل مسلمة يستأذن لنا فلا يؤ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أتيت المسجد يوم الجمعة فتحفظت من كلام عمر شيئ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مسجد فأنا أول من حفظ كلامه سمعته يقول في خطب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سفر زاد لا محالة، فهتزودوا من الدنيا إلى الآخرة التقوى، وكونوا كمن عاين ما أعد الله له من ثوابه وعقابه، فعمل طلبا لهذا وخوفا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طولن عليكم الأمد فتقسو قلوبكم، وتنقادوا لعدو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وا أنه إنما يطمئن بالدنيا من وثق بالنجاة من عذاب الله في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من لا يداوي جرحا إلا أصابه جرح من ناحية أخرى، فكيف يطمئن بالدنيا    أعوذ بالله أن آمركم بما أنهى نفسي عنه فتخسر صفقتي، وتبدو عيلتي، وتظهر مسكنتي يوم لا ينفع فيه إلا الحق وال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ج المسجد بالبكاء، وبكى عمر حتى بل ثوبه، حتى ظننا أنه قاض ن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ت إلى صاحب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ددا لعمر من الشعر غير ما أعددناه، فليس الرجل بدني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مسلمة استأذن لنا يوم جمعة بعد ما أذن للع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ا فسلمنا عليه بالخلافة فرد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طال الثواء وقلت الفائدة وتحدثت بجفائك إيانا وفود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ثير، أما سمعت إلى قول الله عز وجل في كتابه    إنما الصدقات للفقراء والمساكين والعاملين عليها والمؤلفة قلوبهم وفي الرقاب والغارمين وفي سبيل الله وابن السبيل فريضة من الله والله عليم حكيم    أفمن هؤلاء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وأنا ضا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سبيل ومنقط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ست ضيف أبي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 من كان ضيف أبي سعيد ابن سبيل ولا منقطع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ستأذنته في الإنش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ولا تقل إلا حقا؛ فإن الله سائ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ت فلم تشتم عليا ولـم تـخـف                                            بريا ولم تتبـع مـقـالة مـج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فصدقت الذي قلت بـالـذي                                            فعلت، فأضحى راضيا كل مس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ما يكفي الفتى بـعـد زيغـه                                            من الأود الباقي ثقاف الـمـق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لبست لبس الهلـوك ثـيابـهـا                                            وأبدت لك الدنيا بكف ومعـص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ومض أحيانا بـعـين مـريضة                                            وتبسم عن مثل الجمان المنـظ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رضت عنها مشمئزا كـأنـمـا                                            سقتك مدوفا من سمام وعـلـ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من أجبالها في مـمـنـع                                            ومن بحرها في مزبد الموج مفع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سباقا إلـى كـل غـاية                                            صعدت بها أعلى البناء المـ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تاك الملك عفـوا ولـم يكـن                                            لطالب دنيا بعـده مـن تـك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الذي يفنى وإن كان مونـقـا                                            وآثرت ما يبقى برأي مـص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ضررت بالفاني وشمرت لـلـذي                                            أمامك في يوم من الهوال مظ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ك أن كنت الخـلـيفة مـانـع                                            سوى الله من مال رغـيب ولا 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ا لك هم في الـفـؤاد مـؤرق                                            صعدت به أعلى المعالي بس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ين شرق الأرض والغرب كلها                                            مناد ينادي من فصـيح وأع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ظلمـتـنـي                                            بأخـذ لـدينـار ولا أخـذ در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بسط كف لامرئ ظـالـم لـه                                            ولا السفك منه ظالما ملء مح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يستطيع المسلمون تقـسـمـوا                                            لك الشطر من أعمارهم غير نـد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شت به ما حج لله راكـب                                            مغذ مطيف بالمقام وزمـ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ربح بها من صفقة لمبـايع                                            وأعظم بها أعظم بها ثم أعظ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ثير، إن الله سائلك عن كل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قدم إليه الأحوص فأستأذ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ولا تقل إلا حقا؛ فإن الله سائ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شعر إلا خطبة من مؤلـف                                            بمنطق حق أو بمنطق بـ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قبلن إلا الذي وافق الرضـى                                            ولا ترجعنا كالنسـاء الأر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ناك لم تعدل عن الحـق يمـنة                                            ولا يسرة فعل الظلوم المجـا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خذت القصد جهدك كـلـه                                            وتقفوا مثال الصالحـين الأ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نا ولم نكذب بما قد بـدا لـنـا                                            ومن ذا يرد الحق من قول عا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ذا يرد السهم بعد مـروقـه                                            على فوقه إن عار من نزع نا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الذي قد عودتنـا خـلائف                                            غطاريف كانت كالليوث البوا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وخدت شهرا برحلي جسـرة                                            تفل متون البيد بين الـروا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رجونا منك مثل الـذي بـه                                            صرفنا قديما من ذويك الأفا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يكن للشعر عندك موضـع                                            وإن كان مثل الدر من قول ق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صيبا صادقـا لا يعـيبـه                                            سوى أنه يبنى بناء الـمـنـ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نا قربى ومـحـض مـودة                                            وميراث آباء مشوا بالمنـا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ادوا عدو السلم عن عقر دارهم                                            وأرسوا عمود الدين بعد تمـا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بلك ما أعطى الهـنـيدة جـلة                                            على شعر كعبا من سديس وب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سول الإله المصطفى بنـبـوة                                            عليه سلام بالضحى والأص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 الذي عددت يكفيك بعـضـه                                            ونيلك خير من بحور الـسـوائل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وص، إن الله سائلك عن كل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تقدم إليه نصيب فأستأذن في الإنشاد، فأبى أن يأذن له وغضب غضبا شديدا، وأمره باللحاق بداب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لي وللأحوص لكل واحد بمائة وخمسين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رياش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ي ما أعطيكم، فانتظروا حتى يخرج عطائي فأواسيكم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ظرنا حتى خرج فأمر لي وللأحوص بثلثمائة درهم، وأمر لنصيب بمائة وخمسين د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أعظم بركة من الثلاث المائة التي أعطاني، ابتعت بها وصيفة فعلمتها الغناء فبعتها ب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دكين الراجز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بد العزيز بن أحمد قال حدثنا أحمد 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كين الرا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تدحت عمر بن عبد العزيز وهو والي المدينة، فأمر لي بخمس عشرة ناقة كرائم، فكرهت أن أرمي بهن الفجاج، ولم تطب نفسي ببيع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ت علينا رفقة من مصر، فسألتهم الصحب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إليك، ونحن نخرج الليلة، فأتيته فودعته وعنده شيخان لا أعرف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كين إن لي نفسا تواقة، فإن صرت إلى أكثر مما أنا فيه فأتني ولك الإ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لي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الل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خ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ين الشيخ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على أحده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أعر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لم بن عبد الله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لقد استسمنت الش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يحيى مولى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ى بلدي بهن، فرمى الله في أذنابهن بالبركة حتى اعتقدت منهن الإبل وال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بصحراء فلج إذا ناع ينعى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قائم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جهت نحوه، فلقيني جرير متصرفا م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زرة، من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ند من يعطي الفقراء، ويمنع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ت فإذا هو في عرصة دار وقد أحاط الناس به، فلم أخلص إليه فناد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مر الخيرات والمكـارم                                            وعمر الدسائع العـظ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مرؤ من قطن بن دارم                                            طلبت ديني من أخي مك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تنتحي والليل غـير نـائم                                            عند أبي يحيى وعند سال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أبو يحي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هذا البدوي عندي شهادة عل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ها، أدن يا دكين، أنا كما ذكرت لك، إن نفسي لم تنل شيئا قط إلا تاقت لما هو فوقه، وقد نلت غاية الدنيا فنفسي تتوق إلى الآخرة، والله ما رزأت من أموال الناس شيئا، ولا عندي إلا ألف درهم، فخذ نص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رأيت ألفا كان أعظم بركة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كي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رء يدنس من اللؤم عرضه                                            فكـل رداء يرتـديه جـ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هو لم يرفع عن اللؤم نفسه                                            فليس إلى حسن الثناء سـبـيل زهده بعد أن ولي الخل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عن الزبير عن هارون بن صالح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عطي الغسال الدراهم الكثيرة حتى يغسل ثيابنا في أثر ثياب عمر بن عبد العزيز من كثرة الطيب فيها يعني الم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أيت ثيابه بعد ذلك وقد ولي الخلافة فرأيت غير ما كنت أع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ه آل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الرياشي قال حدثنا الأصمعي عن نافع بن أبي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بد الله بن الحسن بن الحسن على عمر بن عبد العزي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ا تغنم أهلك شيئا خيرا من نفسك فارجع، وأتبعه حوائ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رياشي وحدثنا نصر بن علي قال حدثنا أبو أحمد محمد بن الزبير الأسدي عن سعيد بن أبان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عمر بن عبد العزيز آخذا بسرة عبد الله بن حس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ها عندك تشفع لي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عبيد الصيرفي قال حدثنا الفضل بن الحسن المصري قال حدثنا عبد الله بن عمر القواريري قال حدثنا يحيى بن سعيد عن سعيد بن أبان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له بن حسن على عمر بن عبد العزيز وهو حديث السن وله وفرة ، فرفع مجلسه وأقبل عليه وقضى حوائجه، ثم أخذ عكنة من عكنه فغمزها حتى أوجع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كرها عندك للشف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لامه أهل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 هذا بغلام حديث ال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ثقة حدثني حتى كأني اسمعه من في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فاطمة بضعة مني يسرني ما يسرها    وأنا أعلم أن فاطمة لو كانت حية لسرها ما فعلت باب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عنى غمزك بطنه وقولك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أحد من بني هاشم إلا وله شفاعة، فرجوت أن أكون في شفاعة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رم يزيد بن عيسى لأنه مولى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العباس اليزيدي قال حدثنا عمر بن شبة قال حدثنا عيسى بن عبد الله بن محمد بن عمر بن علي قال أخبرني يزيد بن عيسى بن مو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الشام زمن ولي عمر بن عبد العزيز، وكان بخناصرة ، وكان يعطي الغرباء مائتي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جئته فأجده متكئا على إزار وكساء من ص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الح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ى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ا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وطرح الكساء ثم وضع يده على صد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والله مولى ع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على عدد ممن أدرك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كنت مولاه فعلي مول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ن مزاح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عطي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تي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خمسين دينارا لولائه م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 فرض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فرض 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بلادك فإنه سيأتيك إن شاء الله ما يأتي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ى عمر بن علي نحله غلامه مور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زيد فحدثني عيسى بن عبد الله قال حدثني أبي عن أبيه قال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لي غلام يوم قام عمربن عبد العزيز، فغدوت عل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لي في هذه الليلة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تغل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ب لي 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يته اسمي ونحلته غلامي مورقا، وكان نوبيا فأعتقه عمر بن عبد العزيز بعد ذلك؛ فولده اليوم موا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كرم عبد الله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قال حدثنا عمر قال حدثنا عيسى بن عبد الله قال أخبرني موسى بن عبد الله بن حس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عبد العزيز يراني إذا كانت لي حاجة أتردد إلى ب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ق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لك حاجة فارفع بها إلي    فوالله إني لأستحي من الله أن يراك على ب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فد من ولا يته شيئا وخلف ولده فقراء</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الكراني قال حدثني العمري عن العت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ت عمر بن عبد العزيز الوفاة جمع ولده حوله، فلما رآهم استغب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أبي ولأمي من خلفتهم بعدي فقر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سلمة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فتعقب فعلك وأغنهم، فما يمنعك أحد في حياتك ولا يرتجعه الوالي ب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ه نظر مغضب متع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لمة، منعتهم إياه في حياتي وأشقى به بعد وفاتي    إن ولدي بين 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مطيع لله فالله مصلح له شأنه ورازقه ما يكفيه، أو عاص له فما كنت لأعينه على معص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لمة، إني حضرت أباك لما دفن فحملتني عيني عند قبره فرأيته قد أفضى إلى أمر من أمر الله راعني وهالني، فعاهدت الله ألا أعمل بمثل عمله إن وليت؛ وقد اجتهدت في ذلك طول حياتي، وأرجو أن أفضي إلى عفو من الله وغف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فن حضرت دفنه، فما فرغ من شأنه حتى حملتني عيني، فرأيته فيما يرى النائم وهو في روضة خضراء نضرة فيحاء وأنهار مطردة وعليه ثياب بيض، ف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لمة، لمثل هذا فليعمل العام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و نحوه، فإن الحكاية تزيد أو تنق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ثاء مسلمة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قال حدثنا عبد الله بن أبي سعد قال حدثنا سليمان بن أبي شيخ عن يحيى بن سعيد الأم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مر بن عبد العزيز وقف مسلمة عليه بعد أن أدرج في كف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يا أمير المؤمنين    فقد أورثت صالحينا بك اقتداء وهدى، وملأت قلوبنا بمواعظك وذكرك خشية وتقى، وأثلت لنا بفضلك شرفا وفخرا، وأبقيت لنا في الصالحين بعدك ذ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ابه إلى أسارى قسطنطي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 أخبرنا الغلابي عن ابن عائشة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عبد العزيز كتب إلى الأسارى بقسطنطي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كم تعدون أنفسكم أسارى ولستم أسا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أنتم الحبساء في سبي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وا أني لست أقسم شيئا بين رعيتي إلا خصصت أهلكم بأوفر ذلك وأط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بعثت إليكم خمسة دنانير، خمسة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لا أني خشيت إن زدتكم أن يحبسه عنكم طاغية الروم لزد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بعثت إليكم فلان بن فلان يفادي صغيركم وكبيركم، ذكركم وأنثاكم، حركم ومملوككم بما يسأل، فأبشروا ثم أبشر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اب الحسن البصري له ورد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وأحمد بن عبد العزيز الجوهري قالا حدثنا عمر بن شبة قال حدثنا عبد الله بن مسلم قال زعم لنا سليمان بن أرق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حسن البصري إلى عمر بن عبد العزيز، وكان يكاتبه، فلما استخلف 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الحسن البصري إلى عمر بن عبد العزي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 إن الرجل قد ولي وتغ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أن غير ذلك أحب إليه لاتبعت مح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حسن بن أبي الحسن إلى 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بعد، فكأنك بالدنيا لم تكن، وكأنك بالآخرة لم تز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إليه بالكتاب فقدمت علي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عنده أتوقع الجواب إذ خرج يوما غير يوم جمعة حتى صعد المنبر واجتمع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ثروا قام ف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إنكم في أسلاب الماضين، وسيرثكم الباقون حتى تصيروا إلى خير الوار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يوم تجهزون غاديا إلى الله ورائحا، قد حضر أجله، وطوي عمله، وعاين الحساب، وخلع الأسلاب، وسكن التراب، ثم تدعونه غير موسد ولا مم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ضع يديه على وجهه فبكى مليا ثم رفع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من وصل إلينا منكم بحاجته لم نأله خيرا، ومن عجز فوالله لوددت أنه وآل عمر في العجز س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 فدخلت إليه؛ ف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ك لست بأول من كتب عليه الموت، وقد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خر خطب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عمار قال حدثني سليمان بن أبي شيخ قال حدثنا أبو مطرف المغيرة بن مطرف عن شعيب بن صفوان عن أب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عمر بن عبد العزيز خطب بخناصرة خطبة لم يخطب بعدها، حمد الله وأثن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إنكم لم تخلقوا عبثا ولم تتركوا سدى؛ وإن لكم معادا يتولى الله فيه الحكم فيكم والفصل بينكم، فخاب وخسر من خرج من رحمة الله التي وسعت كل شيء، وحرم الجنة التي عرضها السماوات و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وا أن الأمان غدا لمن حذر الله وخافه، وباع قليلا بكثير، ونافذا بباق، وخوفا بأ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ون أنكم في أسلاب الهالكين وسيخلفها من بعدكم الباقون، وكذلك حتى تردوا إلى خير الوار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كم في كل يوم وليلة تشيعون غاديا إلى الله ورائحا، قد قضى نحبه، وانقضى أجله، ثم تضعونه في صدع من الأرض في بطن لحد، ثم تدعونه غير موسد ولا ممهد، قد خلع الأسلاب، وفارق الأحباب، ووجه للحساب، غنيا عما ترك، فقيرا إلى ما 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يم الله إني لأقول لكم هذه المقالة ولا أعلم عند أحد منكم أكثر مما عندي، وأستغفر الله لي و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بلغنا أحد منكم حاجته يسعها ما عندنا إلا سددنا من حاجته ما قدرنا عليه، ولا أحد يتسع له ما عندنا إلا وددت أن بدئ بي وبلحمتي الذين يلونني حتى يستوي عيشنا وعيش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يم الله لو أردت غير هذا من عيش أو غضارة لكان اللسان به مني ناطقا ذلولا عالما بأسبابه، ولكنه من الله عز وجل كتاب ناطق، وسنة عادلة، دل فيهما على طاعته ونهى فيهما عن معص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 فتلقى دموعه بطرف ردائه؛ ثم نزل فلم ير على تلك الأعواد بعد حتى قبضه الل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ة الل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اشترى موضع قبره بعشرة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العباس اليزيدي قال حدثنا عمر بن شبة قال حدثني أبو سلمة 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إبراهيم بن ميس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عبد العزيز اشترى موضع قبره بعشرة دنان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وف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يزيدي قال حدثنا عمر بن شبة قال حدثني أبو سلمة المديني قال أخبرني ابن مسلمة بن عبد الملك قال حدثني أبي م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عمر في اليوم الذي توفي فيه أنا وفاطمة بنت عبد الملك؛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ير المؤمنين، إنا نرى أنا قد منعناك النوم، فلو تأخرنا عنك شيئا عسى أن تن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الي لو فعل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حيت أنا وهي وبيننا وبينه س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نشبنا أن سمعنا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 الوجوه حي الو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درناه أنا وهي فجئناه وقد أغمض ميتا، فإذا هاتف يهتف في البيت لا ن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الدار الآخرة نجعلها للذين لايريدون علوا في الأرض ولا فسادا والعاقبة للمتق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صواته في سع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صوات عمر في سعاد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دين قلبك من سليمـى                                            كما قد دين قلبك من سع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سبتا الفؤاد وأصبـتـاه                                            ولم يدرك بذلـك مـا أر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ا نعرف منازل من سليمى                                            دوارس بين حومل أو عر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بها الشباب وآل ليلى                                            فلم يرد الشباب بها مـر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شـب الـذؤابة أم زيد                                            فقد لاقـيت أيامـا شـدادا عروضه من الو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أشهب بن رميلة فيما ذكر ابن الأعرابي و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ى ابن الأعرابي أنه سمع بعض بني ضبة يذكر أنها لابن أبي رميلة ال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مر بن عبد العزيز رمل بالوسطى عن الهشامي وحبش وغي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نسخة عمرو بن بانة الث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خزرج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الأشهب بن رميلة وأخباره 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يلة أمه، وهي أمة لخالد بن الملك بن ربعي بن سلمى بن جندل بن نهشل بن دارم بن عمرو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أشهب بن ثور بن أبي حارثة بن عبد الدار بن جندل بن نهشل بن دارم في الن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دها يزعمون أنها سبية من سبايا العرب، فولدت لثور بن أبي حارثة أربعة نفر، وهم رباب، وحجناء، والأشهب، وسو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خوته وعزهم في الجاهلية و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وا من أشد إخوة في العرب لسانا ويدا، وأمنعهم جان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ثرت أموالهم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م ثور ابتاع رميلة في الجاهلية، وولدتهم في الجاهلية، فعزوا عزا عظيما، حتى كانوا إذا وردوا ماء من مياه الصمان حظروا على الناس ما يريدو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رميلة قطيفة حمراء، فكانوا يأخذون الهدب من تلك القطيفة فيلقونه على الماء، أي قد سبقنا إلى هذا، فلا يرده أحد لعزهم، فيأخذون من الماء ما يحتاجون إليه ويدعون ما يستغنون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الصمان بينهم وبين أبناء عمومته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ردوا في بعض السنين ماء من مياه الصمان وورد معهم ناس من بني قطن بن نهش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نو قطن بن نهشل وبنو زيد بن نهشل وبنو مناف بن درام ح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أعجاز حلفاء عليهم، وهم جندل وجرول وصخر بنو نهش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رد بعضهم بعيره فأشرعه حوضا قد حظرو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هم ذلك فغضبوا منه واجتمعوا وأحلافهم، واجتمعت الأحلاف عليهم، فاقتتلوا قتالا شديدا، فضرب رباب بن رميلة رأس نسير بن صبيح المعروف بأبي بدال، وأمه بنت أبي الحمام بن قراد بن مخ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باب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ه عشية الـهـلال                                            أول يوم عد من ش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ا على رأس أبي بدال                                            ثمت ما أبت ولا أب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ؤوب آخر الليالـي فجمع كل واحد من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بنو ق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جرول ويا بني صخر ويا بني مناف ، ضرب صاحبكم صاحبنا ضربة لا ندري أيموت منها أم يعيش، فأنصفونا؛ فأبى القوم أن يفعلوا؛ فاقتتلوا يومهم ذلك إلى 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ي بن أشيم أخو بني جرول وهو سيدهم خرج في حاجة له، فلقيه بعض بني قطن فأسره وأتى به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نهشل بن ح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قطن، أطيعوني اليوم وأعصوني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م يشهد شركم ولا حربكم، ولا يحل لكم دمه، وإن قومه أحر من يقاتلكم وشوكتهم؛ فخذوا عليه العهد أن يصرفهم عنكم وخلوا سب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 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نهشل بن حر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 أبا أسماء، إن قومك قد حالوا بيننا وبين حقنا وقاتلوا دونه، وقد أمكننا الله منك، وأنت والله أوفى دما عندنا من بني رميلة، فوالله لأقتلنك أو تعطيني ما أ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عل أن تصرف بني جرول جميعا، فإن لم يطيعوك انصرفت ببني أشيم، فإن لم يطيعوك أتي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ي سبيله تحت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م وهم بحيث يرى بعضهم بعض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جرول انصرفوا؛ أتعترضون على قوم يريدون حقهم    ألا تتقون الله    والله لقد أسرني القوم ولو أرادوا قتلي لكان فيه وفاء بحقهم، ولكنهم يكرهون حربكم فلا تبغوا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منهم أكثر من سبعين ر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بنو صخر وبنو جرو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لنظلم قومنا إن قاتلناهم؛ وانصرفوا، وتخاذ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الأشهب بن رم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أفي ضربة من عصا لم تصنع شيئا تسفكون دماءكم    والله ما به من بأس، فأعطوا قومكم ح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جناء ور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ننصرفن فلنلحقن بغيركم ولا نعطي ما بأيد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أشهب بن رميل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أتخربون دار قومكم في ضربة عصا لم تبلغ شيئا    فلم يزل بهم حتى جاؤوا برباب فدفعوه إلى بني قطن، وأخذوا منهم أبا بدال وهو المضروب فمات في تلك الليلة في أيديهم؛ فكتموه، وأرسلوا إلى عباد بن مسعود، ومالك بن ربعي، ومالك بن عوف، والقعقاع بن معبد، فعرضوا عليهم ال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دية وصاحبنا ح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صاحبكم ليس ب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ؤوا إلى رباب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ا بما بد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أ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ى ركعتي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إني إلى ربي لذو حاجة، وما منعني أن أزيد في صلاتي إلا أن تروا أن ذلك فرق من الموت، فليضربني منكم رجل شديد الساعد حديد 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وه إلى أبي خزيمة بن نسير المكني بأبي بدال فضرب عنقه، فدفنوه؛ وذلك في الفتنة بعد مقتل عثمان بن ع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شهب يرثي أخاه ويلوم نفسه في دفعه إليهم لتسكن الح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ني قلت عبرة مـن أخـيكـمـا                                            بأن تسهرا ليل التمام وتـجـ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كية تبـكـي الـربـاب وقـائل                                            جزى الله خيرا ما أعف وأمن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ضرب في الهيجا إذا حمس الوغى                                            وأطعم إذا أمسى المراضيع جو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عترضنا من أخينا أخـاهـم                                            روينا ولم نشف الغليل فينـق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ونا دما والضيف منتظر القـرى                                            ودعوة داع قد دعانا فـأسـ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دنا وكانت هفوة من حلـومـنـا                                            بثدي إلى أولاد ضمرة أقـط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لامني قومي ونفسي تلومـنـي                                            بما فال رأيي في رباب وضـي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قلبـي مـن حـديد أذابـه                                            ولو كان من صم الصفا لتصـدعـا مضى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وات عمر في سع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محمد بن الحسن الكاتب حدثني محمد بن أحمد ين يحيى المك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 بن عبد العزيز في سعاد سبعة ألح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سعاد التي سبتني فـؤادي                                            ورقادي هبي لعيني رقادي ولحنه رمل مطل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ظ عيني من سعاد                                            أبدا طول السهـاد ولحنه رمل بالسبابة في مجرى 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بحان ربي برا سعـادا                                            لا تعرف الوصل والوداد ولحنه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ئن كانت سعاد هي المنى                                            وجنة خلد لا يمـل خـلـودهـا ولحنه ثقيل أ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اد جودي لا شقيت سعادا                                            وأجزي محبك رأفة وودادا ولحنه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ا صاحبي نزر سعادا 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دين قلبك من سليمى وقد ذكرت طريقت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محدثا وفقيها وراوي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وي عن عمر بن عبد العزيز حديث كثير وفقه، وحمل عنه أهل الع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محمد بن جرير الطبري قال حدثنا عمران بن بكار الكلاعي قال حدثنا خالد بن علي قال حدثنا بقية بن الوليد عن مبشر بن إسماعيل عن بشر بن عمر بن عبد العزيز عن أبيه عمر عن جده عبد العزيز عن معاوية بن أبي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حب أن تمثل له الرجال قياما فليتبوأ مقعده من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عمران الصيرفي وعمي قالا حدثنا العنزي قال حدثني وزير بن محمد أبو هاشم الغساني قال حدثني محمد بن أيوب بن سعيد السكري عن عمر بن عبد العزيز عن أمه عن أبيها عاصم بن عمر عن أبيه عمر بن الخط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الإدام الخ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اء يزيد بن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حكي عنه أنه صنع في شعره غناء يزيد بن عبد الملك، ولم يأت ذلك برواية عمن يحصل قوله كما حكي عن عمر بن عبد العزيز، وإنما وجد في الكتب أنه صنع لحنا في شعره، وذكره من لا يوثق به، ولم نروه عن أحد فلم نأت بأخباره ها هنا مشروحة، وأتيت بها في أخباره مع حبابة بحيث يص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لحن الذي ذكر أنه صنعه ف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حبابة أسقى ربعها المطـر                                            ما للفؤاد سوى ذكراكم و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سار صحبي لم أملل بذكركم                                            أو غرسوا فهموم النفس والفكر في هذين البيتين ثقيل أول يقال إنه ليزيد بن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المكي أنه لحبا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كي عن الهيثم بن عدي أن يزيد بن عبد الملك لما رأى حبابة تعلقها ولم يقدر على ابتياعها خوفا من أخيه سليمان أو من عمر بن عبد العزيز، وقال فيها هذين البيتين وهو راحل عن الحجاز، وغناه فيهما معبد، فوصله بعد ذلك بما كان يغنيه، وأخذته حبابة وغيرها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ه مما لا يشك فيه من غناء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مضت أخبار يزيد بن عبد الملك وحبابة في صدر هذا الكتاب فاستغني عن إعادتها ه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اء الوليد بن يز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غنى منهم الولي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أصوات صنعها مشهورة، وقد كان يضرب بالعود ويوقع بالطبل ويمشي بالدف على مذهب أهل الح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محمد بن القاسم بن مهرويه قال حدثني عبد الله بن أبي سعد عن الفطراني عن محمد بن جبر قال حدثني من سمع خالد صا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عند الوليد بن يزيد وأنا أغ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ني الله يا سلمى حياتي وهو يشرب حتى س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العود، فدفعته إليه، فغناه أحسن غناء؛ فنفست عليه إحسانه، ودعوت بطبل فجعلت أوقع عليه وهو يضرب حتى دفع العود وأخذ الطبل فجعل يوقع به أحسن إيقاع، ثم دعا بدف فأخذه ومشى به وجعل يغني أهزاج طويس حتى قلت قد عاش، ثم جلس وقد انب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كنت أرى أنك تأخذ عنا ونحن الآن نحتاج إلى الأخذ ع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ويلك    فوالله أن سمع هذا منك أحد ما دمت حيا لأقتل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حكيته عنه حتى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بن يحيى قال أخبرنا أبو أيوب المديني قال ذكر أبو الحسن المدائني أن يحيى مولى العبلات المعروف بفيل وهو الذي 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رى بنا أننا شالت نعامت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قيما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ها الوليد بن يزيد سأل عن أحسن الناس غناء وحكاية لابن سريج؛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ش لي بالدف،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حتى أمشي به، فإن أخطأت فقو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شى به أحسن من مشية 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ءك </w:t>
      </w:r>
      <w:r>
        <w:rPr>
          <w:rFonts w:ascii="MS Sans Serif" w:hAnsi="MS Sans Serif" w:cs="MS Sans Serif"/>
          <w:color w:val="FF0000"/>
          <w:sz w:val="17"/>
          <w:sz w:val="17"/>
          <w:rtl w:val="true"/>
        </w:rPr>
        <w:t xml:space="preserve"> إيذن لي حتى أختلف إليك لأتعلم من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ن مشهور صنعته في شع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صفراء في الكأس كالزعفران                                            سباها التجيبي من عسـقـل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ريك القذاة وعـرض الأنـاء                                            ستر لها دون لمس الـبـنـان لحنه فيه خفيف ر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أبي كامل ثاني ثقيل بالسبابة في مجرى الوسطى عن إسحاق ويون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عمر الوادي فيه ثقيل أول بالوسطى عن يونس والهشا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مضت أخباره مشروحة في المائة الصوت المختار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اء الواث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دونت صنعته من خلفاء بني العباس الواثق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نعلمه حكي ذلك عن أحد منهم قبله إلا ما قدمنا سوء العهدة فيه عن ابن خرداذبة؛ فإنه حكى أن للسفاح والمنصور وسائرهم غناء وأتى فيها بأشياء غثة لا يحسن لمحصل 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الواثق في شعر لأبي العتاهية بحضرة إسحاق وو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يحيى بن محمد الصولي قال حدثني أحمد بن محمد بن إسحاق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دار الواثق بغير إذن إلى موضع أمر أن أدخله إذا كان جال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صوت عود من بيت وترنما لم أسمع أحسن منه قط، فأطلع خادم رأسه ثم رده وصاح بي فدخلت فإذا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لاق لازم لي وكل مملوك لي حر لقد سمعت ما لم أسمع مثله قط حسنا    فضح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    إنما هذه فضلة أدب وعلم مدحه الأوائل واشتهاه أصحاب رسول الله صلى الله عليه وسلم ورحمهم والتابعون بعدهم وكثر في حرم الله ومهاجر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تسمعه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ذي شرفني بخطابك وجميل رأ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هات العود وأعط إسحاق رط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 الرطل إلي وضرب وغنى في شعر لأبي العتاهية بلحن صنع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ت قبورهم من بعـد عـزهـم                                            تسفي عليها الصبا والحرجف الش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دفعون هواما عن وجـوهـهـم                                            كأنهم خشب بالـقـاع مـنـجـدل فشربت الرطل ثم قمت فدعوت له؛ فأجلس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شتهي أن تسمعه ث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فغنانيه ودعا لي برطل، ففعلت كما فعلت ثانية ثم 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ح ببعض خدم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حمل إلى إسحاق ثلث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قد سمعت ثلاثة أصوات وشربت ثلاثة أرطال وأخذت ثلثمائة ألف درهم، فانصرف إلى أهلك ليسروا بسرورك؛ فانصرفت بال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نع مائة صوت ليس فيها صوت سا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قال سمعت أحمد بن محمد بن الفرات يقول سمعت عريب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 الواثق مائة صوت ما فيها صوت سا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صنع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علمين وراء الحب منزلة                                            تدني إليك فإن الحب أقص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كتاب فتى طالت بلـيتـه                                            يقول يا مشتكى بثي وأحزاني لحنا من الرمل تشبه فيه بصنعة الأ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 الشعر ليعقوب بن إسحاق الربعي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واثق رمل بالوسطى من رواية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والحرمي بن أبي العلاء وعلي بن سليمان الأخفش قالوا حدثنا أحمد بن يحيى ثعلب قال قال الزبير بن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بن أبي مسرة المكي إلى أهل المدينة بيتين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كتاب فتى طالت بلـيتـه                                            يقول يا مشتكى بثي وأحز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علمين وراء الحب منزلة                                            تدني إليك فإن الحب أقصاني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غائبا، فلما قدمت قال لي أهل المدينة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تب إليكم صاحبكم يعاتبكم فلا تجيبو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يعقوب بن إسحاق الرب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يعقوب بن إسحاق الربعي المخزومي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وشاة لهند عن تـصـارمـنـا                                            ولست أنسى هوى هند وتنس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قوب ليس بمتـبـول ولا كـلـف                                            ويح الوشاة فإن الداء أضـن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ي سوى الحب من هند وإن بخلت                                            حبي لهند برى جسمـي وأبـل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لت حين بدا لي بخـل سـيدتـي                                            وقد تتابع بـي بـثـي وأحـز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علمين وراء الحـب مـنـزلة                                            تدني إليك فإن الحب أقـصـان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نعم قلت ما ذاكم أسيدتـي                                            وطاعة الحب تنفي كل عص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فدعنا بلا صرم ولا صـلة                                            ولا صدود ولا في حال هج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يشك وشاة قد رموك بنـا                                            وأعلنوا بك فـينـا أي إعـلان ومن غناء الواثق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 غناؤه في شعر لذي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من صدور الرواحـل                                            بجرعاء حزوى وأبكيا في المن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 انحدار الدمع يعـقـب راحة                                            من الوجد أو يشفي نجي البلابـل الشعر لذي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واثق بالله رمل مطلق في مجرى 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سحاق فيهما رمل بالسبابة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حن الواثق منهما الذي أوله البيت الثاني وهو اللحن المحثوث المسجح وله ردة في    لع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إسحاق أوله البيت الأول ثم الثاني وهو أشدهما إمساكا وفيه صي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إسحاق الموصلي بحضرته صوتا أخذته عنه شاجى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أحمد يحيى بن علي بن يحيى قال حدثنا أبو أيوب المديني قال حدثنا محمد بن عبد الله بن مالك الخزاعي قال حدثني إسحاق بن إبراهيم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دخل على إسحاق بن إبراهيم الطاهري وقد كان تكلم له في حاجة فق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ك الله أيها الأمير ما لم تحط به أمنية ولم تبلغه رغ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هي هذا الكلام فاستعاده فأع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كثنا ما شاء الله؛ وأرسل الواثق إلى محمد بن إبراهيم يأمره بإشخاصي إليه في الصوت الذي أمرني أن أتغنى في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 اني سألتها فأمر لي ب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مت ما شاء الله ليس أحد من مغنيهم يقدر على أن يأخذ هذا الصوت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مقام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يس أحد من هؤلاء المغنين يقدر على أن يأخذ هذا الغناء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لا أصححه ولا تسخو نفسي له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فعلت يا أمير المؤمنين في الجارية التي أخذتها م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شجا، وهي التي كان أهداها إلى الواثق وعمل لها المصنف الذي في أيدي الناس ل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ا تأخذه مني وأطيب به لها نفسا، وهم يأخذون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ها فأخرجت وأخذته على الم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بمائة ألف درهم أخرى، وأذن لي في الانص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بن إبراهيم الطاهري حاضرا عنده، فقلت له عند وداعي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ك الله يا أمير المؤمنين ما لم تحط به أمنية ولم تبلغه رغ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 إسحاق بن إبراهي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إسحاق    تعيد الدع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أعيده قاص أنا أو مغ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إلى بغداد وأقمت، حتى قدم إسحاق فجئته مسل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إسحاق    أتدري ما قال أمير المؤمنين بعد خروجك م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كنا أغنى الناس عن أن نبعث إسحاق على لحننا فيفسده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أبي أ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دير إسحاق لغناء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أحمد يحيى بن علي بن يحيى وأخبرني أبي رحمه الله عن إسحاق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نعت لحني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من صدور الرواحل غنيته الواثق فاستحسنه وعجب من صحة قسمته، ومكث صوته أيام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قد صنعت لحنا في صوتك وفي إيقاعه، وأمر فغنيت 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بغضت إلي لحني وسمجته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نت استأذنته مرات في الانحدار إلى بغداد بعد أن ألقيت اللحن الذي كان أمرني بصنع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 اني سألتها فمنعني ودافعني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نع لحنه الرمل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من صدور الرواحل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والله اقتصصت وزدت؛ فأذن لي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حسن علي بن يحيى قلت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ما أجود الآن لحنك فيه أو لح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ي أجود قسمة وأكثر عملا، ولحنه أظرف، لأنه جعل ردته من نفس قسمته، فليس يقدر على أدائه إلا متمكن من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ملت اللحنين بعد ذلك فوجدتهما كما ذكر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يحضر مجلس الواثق أعلم منه ب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نسبة هذين الصوتين، فإن أحدهما قد مضى ومضت نس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نشر الموتى أقدني مـن الـتـي                                            بها نهلت نفسي سقـامـا وع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 اني سـألـتـهـا                                            قذى العين من ضاحي التراب لضن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أعرابي رواه إسحاق عنه ولم يذكر اسمه، والناس يغلطون فينسبونه إلى كثير ويظنونه من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هذا رسم عزة فاعقلا                                            قلوصيكما ثم ابكيا حيث حلت وهذا خطأ ممن قا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واثق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سحاق في البيت الثاني وبعده بيت ألحقه به ليس من الشعر ثقيل أول بالسبابة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يت الذي ألحقه إسحاق به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بخلت فالبخل منها سجـية                                            وإن بذلت أعطت قليلا وأكدت كان يعرض غناءه على إسحاق فيدلي فيه برأ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رحمه الله قال حدثني أبو جعفر بن الدهقانة الند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اثق إذا أراد أن يعرض صنعته على إسحاق نسبها إلى غي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إلينا صوت قديم من بعض العجائز ما سمعه أحد، ويأمر من يغني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يأخذ نفسه في ذلك بقول الحق أشد أخذ، فإن كان جيدا من صناعته قرظه ووصفه واستحسنه، وإن كان مطرحا أو فاسدا أو متوسطا ذكر م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بما كان للواثق فيه هوى فيسأله عن تقويمه وإصلاح فساده، وربما اطرحه بقول إسحاق فيه؛ إلى أن صنع لحنا في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 اني سـألـتـهـا                                            قذى العين من ضاحي التراب لضنت كان عنده مخارق لإسحاق فجفاه وأصلحت بينهما فر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 به واستحسنه، وأمر المغنين فغنوا فيه، وأمر بإشخاص إسحاق إليه من بغداد ليس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ده مخارق عن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إسحاق شيطان خبيث داهية، وإن قولك له فيما تص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صوت وقع إلينا، لا يخفى عليه به أن الصوت لك ومن صنعتك ولا يوقع في فهمه أنه قديم، فيقول لك وبحضرتك ما يقارب هواك، فإذا خرج عن حضرتك قال لنا ض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فظ الواثق قوله وغاظ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على هذا القول منك د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يم عليه الدليل إذا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به وجلس في أول مجلس اندفع مخارق يغني لحن الواث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ن اني سألتها فزاد فيه زوائد أفسدت قسمته فسادا شديدا وخفيت على الواثق لكثرة زوائد مخارق في غن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الواثق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غناء فاسد غير مرضي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واثق وأمر بإسحاق فسحب حتى أخرج من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غد قالت فريدة ل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إسحاق رجل يأخذ نفسه بقول الحق في صناعته على كل حال ساءته أو سرته، لا يخاف في ذلك ضررا ولا يرجو نفعا؛ وما لك منه ع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ده مخارق عندك فزاد في صدر الصوت من زوائده التي تعرف، وتركه في المصراع الثاني على حاله، ونقص من البيت الثاني، وقد تبين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عرضه على إسحاق وأغنيه إياه على صحته، واسمع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زالت تلطف للواثق حتى رضي عنه وأمر بإحض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ه إياه فريدة كما صنع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صوت صحيح الصنعة والقسمة والتجزئة، وما هكذا سمعته في المرة الأ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بر الواثق عن مواضع فساده حينئذ، وأبان ذلك له بما فه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ته فريدة عدة أصوات من القديم والحديث كلها يقول فيها بما عنده من مدح لبعضها وطعن على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الواثق ذلك وأجازه يومئذ وحباه، وجفى مخارق مدة لما فعل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 حدثني ابن المك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اثق إذا صنع شيئا من الغناء أخبر إسحاق به وعرضه عليه حتى يصلح ما فيه ثم يظه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الحسن بن علي عن يزيد بن محمد المهلبي بهذا الخبر فذكر نحو ما ذكرته ها هنا وفي ألفاظه اختل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قدم ذكره وابتدأناه في أخبار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بيات الثانية التي غنى فيها الواثق وإسحاق أنشدنيها علي بن سليمان الأخفش وعلي بن هارون بن علي بن يحيى جميعا عن هارون بن علي بن يحيى عن أبيه عن إسحاق لأعرابي، وأنشدناها محمد بن عباس اليزيدي قال أنشدني أحمد بن يحيى ثعلب لبعض الأع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اتل اللـه الـحـمـامة غـدوة                                            على الغصن ماذا هيجت حين غن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نت بصوت أعجمي فـهـيجـت                                            هواي الذي كانت ضلوعي أك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قطرت عين امرئ من صبـابة                                            دما قطرت عيني دمـا وألـم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سكتت حتى أويت لصـوتـهـا                                            وقلت أرى هذي الحمامة جـ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زفرات لم يدمن قتـلـنـنـي                                            بشوق إلى نادي التي قد تـولـ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هذي زفرة اليوم قد مضـت                                            فمن لي بأخرى في غد قد أظ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نشر الموتى أعني على الـتـي                                            بها نهلت نفسي سقـامـا وع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 اني سـألـتـهـا                                            قذى العين من سافي التراب لضن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ارحلا يا صاحبي فـلـيتـنـي                                            أرى كل نفس أعطيت ما تمـ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لهـا بـالـلـه مـا أم واحـد                                            إذا ذكـرتـه آخـر الـلـيل أ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وجد أعرابـية قـذفـت بـهـا                                            صروف النوى من حيث لم تك ظن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ت ماء العـضـاه وطـيبـه                                            وبطن الحصى من بطن خبت أرن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عظم من وجدي بها غـير أنـنـي                                            أجمجم أحشائي على مـا أجـنـت غناه إسحاق فوصله وشعر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وابن أبي الأزهير ويحيى بن علي والحسين بن يحيى قالوا جميعا أخبرنا حماد بن إسحاق عن أبيه، وقد جمعت روايتهم في هذا الخبر وزدت فيه ما نقصه كل واحد منهم حتى كملت ألفاظ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صلني أحد من الخلفاء بمثل ما وصلني به الواثق؛ وما أحد منهم يكرمني إكر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غنيته لح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إن طالت حياتك أن ترى                                            بلادا بها مبدى لليلى ومحضر فاستعاده مني ليلة لا يشرب على غيره، ثم وصلني بثلث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قدمت عليه في بعض قدمات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إسحاق    أما اشتقت إ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ياسيدي    وقلت في ذلك أبياتا إن أمرتني أنشد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كو إلى الله بعدي عن خليفـتـه                                            وما أقاسيه من هم ومـن ك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ستطيع رحيلا إن هممـت بـه                                            يوما إليه ولا أقوى على الس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وي الرحيل إليه ثم يمـنـعـنـي                                            ما أحدث الدهر والأيام في بصري ثم استأذنته في إنشاد قصيدة مدحته بها فأذن لي؛ فأنشدته قصيدتي التي أ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مرت بإشخاصي إلـيك هـوى                                            قلبي حنينا إلـى أهـلـي وأول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عتزمت فلم أحفل بـبـينـهـم                                            وطابت النفس عن فضل وحـم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نعمة لأبيك الـخـير أفـردنـي                                            بها وخص بأخرى بعـد إفـر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شكرت أياديكم وأنـعـمـكـم                                            لما أحاط بها وصفـي وتـعـد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شكرنك ما غار الـنـجـوم ومـا                                            حدا على الصبح في إثر الدجى حاد قال علي بن يحيى خاص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أحمد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أخبرني لو قال الخليفة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ضر لي فضلا وحمادا أليس كان يفتضح إسحاق    يعني من دمامة خلقتهما وتخلف شاهد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معه إسحاق إلى النجف، وشعره فيها وفي حنينه إلى 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حدرت مع الواثق إلى النجف،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قلت في النجف 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هاتها؛ فأنشدته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اكب العيس لا تعجل بنا وقـف                                            نحي دارا لسعدى ثم نـنـص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زل الناس في سهل ولا جبـل                                            أصفى هواء ولا أغذى من النج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فت ببر وبحر في جـوانـبـهـا                                            فالبر في طرف والبحر في ط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يزال نسـيم مـن يمـانـية                                            يأتيك منهـا بـريا روضة أنـف حتى انتهيت إلى مديحه فقلت وقد انتهيت إلى قول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حسب الجود يفني مـالـه أبـدا                                            ولا يرى بذل ما يحوي من السرف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أبا محمد    فكناني، وأمر لي ب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حدرنا إلى الصالحية التي يقول فيها أبو نو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صالحية من أكناف كلواذا وذكرت الصبيان وبغداد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بكي على بـغـداد وهـي قـريبة                                            فكيف إذا ما ازددت منها غدا ب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فارقت بغداد عن قـلـى                                            لو أن وجدنا من فراق لـهـا 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ت بغداد نفسي تقـطـعـت                                            من الشوق أو كادت تموت بها وج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حزنا أن رحت لم تستطع لهـا                                            وداعا ولم تحدث لساكنهـا عـهـد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صلي لقد اشتقت إلى بغدا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 ولكن اشتقت إلى الصبيان، وقد حضرني بي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نت إلى الأصبية الصغار                                            وشاقك منهم قرب الم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مفارق يزداد شوقـا                                            إذا دنت الديار من الـديا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سر إلى بغداد فأقم شهرا مع صبيانك ثم عد إلينا، وقد أمرت لك ب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متياز إسحاق على المغنين في مج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عن ا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حاق كان يحضر مجالس الخلفاء إذا جلسوا للشرب في جملة المغنين وعوده معه إلى أيام الواثق، فإنه كان إذا قدم عليه يحضر مع الجلساء بغير عود، ويدنيه الواثق ولا يغني حتى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فإذا قال له غن جاؤوه بعود فغنى به، وإذا فرغ العود من بين يديه إكراما من الواثق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ز إسحاق عليه في لحن اشترك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وسواسة بن الموصلي عن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حمدون بن إسماعيل إ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الواثق يأمرك ان تصنع لحنا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 اني سألتها وقد كان الواثق غنى فيه غناء أعجبه، فغنى في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ه الواث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سد علينا إسحاق ما كنا أعجبنا به من غنائ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أعلم أن أبي صنع بعده غناء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شهور أغاني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علم الفرد الذي في ظلاله                                            غزالان مكحولان مؤتلـف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غتهما ختلا فلم أستطعهـمـا                                            ورميا ففاتاني وقد رمـيانـي ولحنه فيه من الثقيل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سحاق فيه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لأعرابي عاشق مع إسحاق بن سليما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 حدثنا عبد الله بن أبي سعد قال أخبرني محمد بن منصور بن علية القرشي قال أخبرني جعفر بن عبيد الله بن جعفر الهاشمي عن إسحاق بن سليما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أعرابيا بالسمية فصيحا، فاستخففته وتأملته فإذا هو مصفر شاحب ناحل الجسم، فاستنشدته فأنشدني الشيء بعد الشيء على استكراه من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ما ب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إنك لفصي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الجب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ظلالهما والله يمنعني من إنشادك ويشغلني ويذهلني ع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ت عم لي قد تيمتني وذهبت بعقلي، والله إنه لتأتي علي ساعات ما أدري أفي السماء أنا أم في الأرض، ولا أزال ثابت العقل مالم يخامر ذكرها قلبي، فإذا خامره بطلت حواسي وعزب عني 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منعك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ة ما في يد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منعني منها 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مه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 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ادفعها إليك إذا لتدفعها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فعلت ذلك إنك لأعظم الناس علي 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عدته بذلك واستنشدته ما قا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أشياء كثيرة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علم الفرد الذي في ظلاله                                            غزالان مكحولان مؤتلـفـان البي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والله لقد قتلتني بقولك    ففاتاني وقد قتلاني    وأنا بريء من العباس أن لم أقم ب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وت بمركوب فركبته وحملت معي الأعرابي، فصرنا إلى أبي الجارية في جماعة من أهلي و موالي حتى زوجته إياها وضمنت عنه الصداق واشتريت له مائة ناقة فسقتها عنه؛ وأقمت عندهم ثلاثا ونحرت لهم ثلاثين جزورا، ووهبت للأعرابي عشرة آلاف درهم وللجارية مثلها،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ينا بهذا على اتصالكما وانص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لأعرابي يطرقنا في كل سنة وامرأته معه فأهب له وأصله وي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ؤه في شعر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أغان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به ذكاء وجه الرزة عن أحمد بن العلاء عن مخارق وأنه أخذه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ي عاطيتني فرددتـهـا                                            قتلت قتلت فهاتها لم تقـ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تاهما حلب العصير فعاطني                                            بزجاجة أرخاهما للمفصـل ي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تاهما جلب العصير    و    حلب العص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لمفصل    و    للمفص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ف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احد من المفاصل، والمفصل هو الل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ذلك علي بن سليمان الأخفش عن محمد بن الحسن الأحول عن ابن الأعر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واثق خفيف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الموصلي رمل مطلق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من قصيدة حسان المشهورة التي يمدح بها بني جفنة، 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ألت رسم الدار أم لم تسأل وهي من فاخر المديح،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اد جفنة عند قبـر أبـيهـم                                            قبر ابن مارية الكريم المفض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قون من ورد البريص عليهم                                            بردى يصفق بالرحيق السل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 الوجوه كريمة أنسابهـم                                            شم الأنوف من الطراز ال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شون حتى ما تهر كلابهـم                                            لا يسألون عن السواد المقبـل تفسير القاضي عبيد الله بن الحسن ل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الشاه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لي العنزي قال حدثني أحمد بن عبد الملك بن أبي السمال السعدي قال حدثني أبو ظبيان الح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جماعة من الحي على شراب لهم، فتغنى رجل منهم بشعر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ي عاطيتها فرددتـهـا                                            قتلت قتلت فهاتها لم تقـ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تاهما حلب العصير فعاطني                                            بزجاجة أرخاهما للمفصـل فقال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نى قوله    إن التي عاطيتني    فجعلها واحد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تاهما حلب العصير    فجعلهما اثن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علم أحد منا ال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طالق ثلاثا إن بات أو يسأل القاضي عبيد الله بن الحسن عن تفسير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ظ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بعض أصحابنا السعد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ناه نتخطى إليه الأحياء حتى أتيناه وهو في مسجده يصلي بين العشاء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حسنا أوجز في صلاته، ثم أقبل علي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دأ رجل منا كان احسننا بق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أعز الله القاضي، قوم نزعنا إليك من طرف البصرة في حاجة مهمة فيها بعض ال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ذنت لنا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يمين الرجل و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وله    إن التي ناولتني    هي الخ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    يعني مزجت ب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تاهما حلب العصير    يعني به الخمر و مزاجها، فالخمر عصير العنب، والماء عصير السحاب؛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زلنا من المعصرات ماء ثجاجا    انصرفوا إذا شئ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ؤه لحنا على مثال لحن ل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ي أحمد بن يزيد المه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مخارق يوما بحضرة الواث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الليل خبا ضوءه                                            وغابت الجوزاء والمر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والوطء خفي كما                                            ينساب من مكمنه الأرقم فاستملح الواثق الشعر واللحن، فصنع في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إذا الليل دجا فـأتـنـا                                            فجئتها حين دجـا ال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في وطء الرجل من حارس                                            ولو درى حل بـي الـويل ولحنه فيه من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نع فيه الناس ألحانا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 لعريب خفيف رمل، ومنها ثقيل أول لا أعلم لمن هو؛ وسمعت ذكاء ومحمد بن إبراهيم قريضا يغنيانه وذكرا أنهما أخذاه عن أحمد بن أبي العلاء، ولا أدري لمن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دث إسحاق إليه بقصة أعرابي عاشق وغنى في شعره فوصله ووص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زيد بن أبي الأزهر قال حدثنا حمدا بن إسحاق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ت إلى سر من رأى بعد قدومي من الحج، فدخلت إلى الواث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أطرفتني من أحاديث الأعراب وأشعا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جلس إلي فتى من الأعراب في بعض المنازل، فحادثني فرأيت منه أحلى ما رأيت من الفتيان منظرا وحديثا وأد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نشدته 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علم الفرد الذي في ظلاله                                            غزالان مكحولان مؤتلـف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منا التفا بجـيدي تـواصـل                                            وطرفاهما للريب مستـرق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غتهما ختلا فلم أستطعهـمـا                                            ورميا ففاتاني وقد قـتـلانـي ثم تنفس تنفسا ظننت أنه قد قطع حيازي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بأبي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ي وراء هذين الجبلين شجنا، وقد حيل بيني وبين المرور به ونذروا دمي، وأنا أتمتع بالنظر إلى الجبلين تعللا بهما إذا قدم الحاج، ثم يحال بيني وبي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مما قلت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وردت الماء في بعض أهله                                            حضور فعرض بي كأنك ماز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سألت عني حضور فقل لهـا                                            به غبر من دائه وهو صـالـ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رني الواثق فكتبت له الشع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أيام دع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نع بعض عجائز دارنا الشعرين لحنا فاسمعه، فإن ارتضيته أظهرناه وإن رأيت فيه موضع إصلاح أصل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 لنا من وراء الستار، فكان في نهاية الجودة، وكذلك كان يفعل إذا صنع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ن والله صانعه يا أمير المؤمنين ما ش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ياتك، وحلفت له بما وثق به، وأمر لي برطل فشربته، ثم أخذ العود فغناه ثلاث مرات، وسقاني ثلاثة أرطال وأمر لي بثلاثين ألف دل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أيام دع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نع أيضا عندنا في الشعر الآخر، وأمر فغني به؛ فكانت حالي فيه مثل الحال في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حسنته وحلفت له على جودته ثلاث مرات، سقاني ثلاثة أرطال وأمر لي بثلاثين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قضيت حق هد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فأطال الله بقاءك، وتمم نعمتك، ولا أفقدنيها منك و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ك لم تقض حق جليسك الأعرابي ولا سألتني معونته على أمره، وقد سبقت مسألتك وكتبت بخبره إلى صاحب الحجاز وأمرته بإحضاره، وخطبت المرأة له وحمل صداقها إلى قومها عنه من م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لت يدي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بق إلى المكارم لك، وأنت أولى بها من عبدك ومن سائ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ما في هذه الأخبار من الأغ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 الصوتان اللذان في الأخبار المتقد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الليل خبا ضوءه                                            وغابت الجوزاء والمر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 والوطء خفي كمـا                                            ينساب من مكمنه الأرقم ذكر يحيى المكي أن اللحن لابن سريج رمل بالسبابة في مجرى البنصر، وذكر الهشامي أنه منح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 شيخ لسماع مغنية فرمى بنفسه في الف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أحمد بن عبيد الله بن عمار وإسماعيل بن يونس وغيرهما قالوا حدثنا عمر بن شبة قال حدثني إسحاق بن إبراهيم عن ا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صطحب شيخ مع شباب في سفينة في الفرات ومعه مغ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وا في بعض الطريق قالوا ل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نا جارية لبعضنا وهي مغنية، فأحببنا أن نسمع غناءها فهبناك، فإن أذنت لنا فع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صعد إلى طلل السفينة، فاصنعوا أنتم ما شئتم فصعد، وأخذت الجارية عودها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الصبح بدا ضوءه                                            وغابت الجوزاء والمر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 والوطء خفي كمـا                                            ينساب من مكمنه الأرقم فطرب الشيخ وصاح ثم رمى بنفسه بثيابه في الفرات، وجعل يغوص في الفرات ويطفو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أرقم أنا الأرقم    فألقوا أنفسهم خلفه، فبعد لأي ما استخرجو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ما حملك على 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م عني    فإني والله أعرف من معاني الشعر ما لا تعرف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إسماعيل في خبر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ب شيء من قدمي إلى رأسي كدبيب النمل ونزل في رأسي مثله، فلما وردا على قلبي لم أعقل ما عم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ما في الخبر من الصنعة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إذا الليل دجا    فإن لحن الواثق هو المشهور، وما وجدت في كتب    الأغاني    غيره، بل سمعت محمد بن إبراهيم المعروف بقريض وذكاء وجه الرزة يغنيان فيه لحنا من الثقيل الأول المذموم فسألتهما عن صانعه فلم يعرفاه، وذكرا جميعا أنهما أخذاه عن أحمد بن أبي الع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ه بالغناء وعدد أصواته وذكر المشهور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صولي عن أحمد بن محمد بن إسحاق عن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اثق أعلم الخلفاء بالغناء، وبلغت صنعته مائة صوت، وكان أحذق من غنى بضرب ال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ها فعد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رح الناس بالسماع وأبـكـي                                            أنا حزنا إذا سمعت السـم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ا في الفؤاد صـدع مـقـيم                                            مثل صدع الزجاج أعيا الصناعا الشعر ل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واثق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أبي دلف 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نفس التي كادها الهـوى                                            أفأنت إذا رمت السلو غـري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قي فقد أفنيت صبري أو اصبري                                            لما قد لقيتـيه عـلـي ودومـي الشعر والغناء للواثق خفيف رمل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علم الفرد الذي في ظلاله                                            غزالان مكحولان مؤتلـف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غتهما ختلا فلم أستطعهـمـا                                            ورميا ففاتاني وقد قـتـلانـي الغناء للواثق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سحاق رمل وهو من غريب صنعته، يقال إنه صنعه بالر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يوم قـطـيعة وعـتـاب                                            ينقضي دهرنا ونحن غض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أنا خصصت بهذا                                            دون ذا الخلق أم كذا الأحب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صبر النفس لا تكونن جزوعا                                            إنما الحب حسـرة وعـذاب فيه للواثق رمل، ولزرزور ثقيل أول، ولعريب هز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ليلى بعد مـوقـف سـاعة                                            بخيف منى ترمي جمار المح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دي الحصى منها إذا قذفت بـه                                            من البرد أطراف البنان المخ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من ليلى الغداة كناظـر                                            مع الصبح في أعقاب نجم مغ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مـا غـادرت يا أم مـالـك                                            صدى أينما تذهب به الريح يذهب الصنعة في هذا الشعر ثقيل أول وهو لحن الواثق فيما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به حبش، وهو قليل التحصيل، إلى ابن محرز في موضع، وإلى سليم في موضع آخر، و إلى معبد في موضع ثال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ت وشاتك قد دبت عقاربهـا                                            وقد رموك بعين الغش وابتد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يك أعينهم ما في صدورهـم                                            إن الصدور يؤدي غيبها النظر الشعر للمج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واثق ثان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تيم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نسب لحن كل واحد منهما إلى 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سعي الدهر بيني وبينهـا                                            فلما انقضى ما بيننا سكن الد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هجر ليلى قد بلغت بي المدى                                            وزدت على ما لم يكن بلغ الهجر الغناء للواثق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عبد ثاني ثقيل بالوسطى، ولابن سريج ثقيل أول بالبنصر، ولعريب ثقيل أول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شخصي وشخصه حكيا                                            نظام نسرينتين في غص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ليت ليلـي ولـيلـه أبـدا                                            دام ودمنا به فلـم نـبـن الشعر أظنه لعلي بن هشام أو لمر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الواثق فيه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ريب ثقيل أو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أبي عيسى بن الرشيد ولمتيم لحنان لم يقع إلي جنس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بك إجلالا وما بك قـدرة                                            علي ولكن ملء عين حبي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فارقتك النفس يا ليل أنها                                            قلتك ولكن قل منك نصيبها لحن الواثق فيه ثقيل أول مطلق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غيره ل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فمي ماء وهل ين                                            طق من في فيه 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ملوك لمـمـلـو                                            ك عليه الـرقـب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حرا هـاشـمـيا                                            فاسترقتنـي الإ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باني مـن لـه كـا                                            ن على الكره السب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الله عـلـى مـا                                            ساقه نحوي القض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ـعـينـي دمـوع                                            أنفد الدمع الـبـكـاء الغناء للواثق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عون على الهموم ثلاث                                            مترعات من بعدهن ثلا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ها أربع تتمة عـشـر                                            لا بطاء لكنهن حـثـاث فيه رمل ينسب إلى الواثق وإلى مت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عبرة العينين قد ظمئ الحـد                                            فما لكما من أن تلمـا بـه 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مقلة قد صار يبغضها الكرى                                            كأن لم يكن من قبل بينهمـا 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كان طول العهد أحدث سلوة                                            فموعد بين العين والعبرة الو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ا إلا كاللذين تـخـرمـوا                                            على أن قلبي من قلوبهم فـرد الشعر والغناء للواثق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أبي حشيشة هزج، ذكر ذلك الهشامي الملقب بالمسك، وأخبرني جحظة أنه للمسد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جحظة أن من صنعة أبي حشيشة في شعر الواثق خفيف رمل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ه حـويجة فـأعـرضـا                                            وعلق القلب به ومـرض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ل مني سيف عزم منتضى                                            فكان ما كان وكابرنا القض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ا الشعر أيضا للواثق رمل، ولقلم الصالحية فيه 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غلط جحظة في هذا الشعر، وهو لسعيد بن حميد مشهور، وله فيه خبر قد ذكرناه في موض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اضبه خادم له فقال فيه شعرا غن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علي بن محمد بن نصر عن جده ابن حمدون عن أبيه حمدون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اثق يحب خادما له كان أهدي إليه من مصر، فغاضبه يوما وهجره، فسمع الخادم يحدث صباحا له بحديث أغضبه عليه، إلى أ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ه ليجهد منذ أمس على أن أصالحه فما 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اثق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ذا الذي بعذابي ظل مفتخـرا                                            هل أنت إلا مليك جار إذ قد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هوى لتجازينا على قـدر                                            وإن أفق مرة منه فسوف ت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الواثق وعلويه فيه لحنين، ذكر الهشامي أن لحن الواثق خفيف ثقيل، وفي أغانيه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ه في هذا الشعر 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شعر لعلي 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بن أبي العيناء عن أبيه عن إبراهيم بن الحسن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وقوفا على رأس الواثق في أول مجالسه التي جلسها لما ولي الخلا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نشدنا شعرا قصيرا ملي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صت على أن أعمل شيئا فلم يجئني، فأنشدته لعلي بن الج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نصلـت إلـينـا                                            لوهبنا لك ذنـ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أملك قلـبـي                                            مثلما تملك قلـ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واثـق بـالـل                                            ه لقد ناصحت رب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دي ما أبغض العي                                            ش إذا فارقت قرب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حجتك العلي                                            ا وحزب الله حزبك فاستحسن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بدك علي 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ألف دينار لك وله؛ وصنع فيه لحنا كنا نغني به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له مع المغنين بسر من رأ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بن أبي عبا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المعتصم إلى عمورية استخلف الواثق بسر من رأى، فكانت أموره كلها كأمور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ى الجلساء والمغنين أن يبكروا إليه يوما حدد لهم، ووجه إلى إسحاق، فحضر الجم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عزمت على الصبوح، ولست أجلس على سرير حتى أختلط بكم ونكون كالشيء الواحد، فاجلسوا معي حلقة، وليكن كل جليس إلى جانبه مغن، فجلسوا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بدأ؛ فأخذ عودا فغنى وشربوا وغنى من بعده، حتى انتهي إلى إسحاف فأعطي العود فلم ي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وا دور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الغناء إلى إسحاق لم يغن، وفعل هذا ثلاث م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الواثق فجلس على سريره وأمر الناس فأدخلوا، فما قال لأحد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 ب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وزي يا كلب    أتنزل لك وأغني و ترتفع عني    أترى لو أني قتلتك كان المعتصم يقيدني بك    ابطحوه    فبطح فضرب ثلاثين مقرعة ضربا خفيفا، وحلف ألا يغني سائر يومه س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ذر وتكلمت الجماعة فيه، فأخذ العود وما زال يغني حتى انقضى ذلك اليوم، وعاد الواثق إلى مجل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خادم يه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بعض الكتب عن ابن المعت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اثق يهوى خادما ل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منع قلبي مـن مـودة غـادر                                            تعبدني خبثا بمكر مـكـا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ت إليه الوصل خطبة راغب                                            فلاحظني زهوا بطرف مهاجر قال أبو العباس عبد الله 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واثق في هذا الشعر لحن من الثقي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قى على غلمانه صوتا فأخذو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ي الحسين بن يحيى أبو الحمار قال حدثني عبد أم غلام الواث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ى بنا الواثق مع صلاة الغداة وهو يست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هذا الصوت، ونحن عشرون غلاما كلنا يغني ويضرب، ثم ألقى ع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كو إلى الله ما ألقى من الكمد                                            حسبي بربي فلا أشكو إلى أحد فما زال يردده حتى أخذنا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كو إلى الله ما ألقى من الكمد                                            حسبي بربي فلا أشكو إلى أ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زمان الذي قد كنت ناعمة                                            مهلة بدنوي منـك يا سـن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أل الله يوما منك يفرحـنـي                                            فقد كحلت جفون العين بالس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وقا إليك وما تدرين ما لقـيت                                            نفسي عليك وما بالقلب من كمد الغناء للواثق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ريب أيضا ثقيل 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إسحاق يصحح له غن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جعفر جحظة قال حدثني محمد بن أحمد المك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اثق يعرض صنعته على إسحاق، فيصلح الشيء بعد الشيء مما يخفى على الواثق؛ فإذا صححه أخرجه إلينا وسمع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 مخارقا وعلويه وعريب أن يعارضوا لح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جحظة قال حدثني حماد بن إسحاق قال حدثني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نع الواثق لحن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راء ممكورة منعمة                                            كأنما شف وجهها نز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صنع لحنه في </w:t>
      </w:r>
      <w:r>
        <w:rPr>
          <w:rFonts w:ascii="MS Sans Serif" w:hAnsi="MS Sans Serif" w:cs="MS Sans Serif"/>
          <w:color w:val="0000FF"/>
          <w:sz w:val="17"/>
          <w:sz w:val="17"/>
          <w:rtl w:val="true"/>
        </w:rPr>
        <w:t xml:space="preserve"> سأذكر سربا طال ما كنت فيهم    أمرني وعلويه وعريب أن نعارض صنعته فيهما، ففعلنا واجتهدنا ثم غنين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منا معكم أن نجد من يبغض إلينا صنعتنا كما بغض إسحاق إلينا    أيا منشر الموت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آخر لحن صنعه 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الذي عارض به لحن الواثق في    أيا منشر الموت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اه إسحاق صوتا فتطير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جحظة قال حدثني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يوما إلى الواثق وهو مصطبح،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 يا إسحاق بحياتك عليك صوتا غريبا لم أسمعه منك حتى أسربه بقية يو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إن الله أنساني الغناء كله إلا هذا ال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إن كان البلى قد محاك                                            فإنه يعجـبـنـي أن أر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بكي الذي قد كان لي مألفـا                                            فيك فأتي الدار من أجل ذاك </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والغناء في هذا اللحن للأبجر رمل بالوسطى عن ابن المكي وهو الصواب، وذكر عمرو بن بانة أنه لسلي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فتبينت الكراهية في وجهه، وندمت على ما فرط م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جلد فشرب رطلا كان في يده، وعدلت عن الصوت إلى 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والله ذلك اليوم آخر جلوسي مع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من حكي عنه أنه صنع في شعره وشعر غيره المنتص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اء المنتص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ذكرت ما روي عنه أنه غنى فيه على سوء العهدة في ذلك وضعف الصنعة، لئلا يشذ عن الكتاب شيء قد روي وقد تداوله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ا ذكر عنه أنه غن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ت كأسا كشفت                                            عن ناظريه الخم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شطتنـي ولـقـد                                            كنت حزينا خاثـرا الشعر للمنتصر، وهو شعر ضعيف ركيك إلا أنه يغن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تحلفا في قول الشعر ومتققدما في غيره وكان يغني قبل الخل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صولي عن أحمد بن يزيد المه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بع المنتصر متخلفا في قول الشعر وكان متقدما في كل شيء غيره؛ فكان إذا قال شعرا صنع فيه وأمر المغنين بإظهاره، وكان حسن العلم ب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الخلافة قطع ذلك وأمر بستر ما تقدم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لك صنعته في شعره وهو من الثقيل الأول المذم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ت كأسا كشفت                                            عن ناظريه الخم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شعره الذي غنى فيه ولحنه ثان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رفع الأيام من وضعنـه                                            وينقاد لي دهر علي جم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لل نفسي بالرجاء وإنـنـي                                            لأغدو على ما ساءني وأ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ي يستجيد هذين البيتين ويستحس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ذكر ها هنا شيئا من أخبار المنتصر في هذا المعنى دون غيره أسوة ما فعلناه في نظر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الشرب علانية فجاء الناس ليروه فقال شعرا فتفرق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ي محمد بن يحيى بن أبي عبا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المنتصر أن يشرب في الزقاق، فوافى الناس من كل وجه ليروه ويخدموه؛ فوقف على شاطئ دجلة وأقبل على الناس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سحرت خيلنا                                            بأكناف دجلة للملعـب والشعر    بأكناف دجلة للمصعب    ولكنه غيره لأنه تطير من ذكر المصع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ك منا يبـت آمـنـا                                            ومن يك من غيرنا يه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 أنه يريد الخلوة بالندماء والمغنين، فانصرفوا، فلم يبق معه إلا من يصلح للأنس والخد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فا يزيد المهلبي لاختصاصه بالمتوكل ثم عفا عنه وأك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أحمد بن يزي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أخص الناس بالمنتصر، وكان يجالسه قبل مجالسته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المتوكل يوما على المنتصر على غفلة، فسمع كلامه فاستحسنه، فأخذه إليه وجعله في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نتصر يريد منه أن يلازمه كما كان، فلم يقدر على ذلك لملازمته أباه؛ فعتب عليه لتأخره عنه على ثقة بمودة وأنس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فضت إليه الخلافة استأذن عليه؛ فحجبه وأمر بأن يعتقل في الدار فحبس أكثر ي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ذن له فدخل وسلم وقبل الأرض بين يديه ثم قبل يده، فأمره بالجلوس؛ ثم التفت إلى بنان بن عمرو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وكان العود في 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رت ولم أغدر وخنت ولم أخن                                            ورمت بديلا بي ولـم أتـبـد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شعر للمنت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 ب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م أبي أنه أراده بذلك فق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اخترت خدمة غيرك ولا صرت إليها إلا بعد إذ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إنما قلت هذا مازحا؛ أتراني أتجاوز بك حكم الله عز وجل إ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يس عليكم جناح فيما أخطأتم به ولكن ما تعمدت قلوبكم وكان الله غفورا رحي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ستأذنه في الإنشاد فأذن ل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قوم قد بـرح الـخـفـاء                                            وبان الصبر منـي والـعـز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جب صاحبي لضياع مثـلـي                                            ولـيس لـداء مـحـروم د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فانـي سـيد قـد كـان بـرا                                            ولم أذنب فما هذا الـجـ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لت بداره وعـلـمـت أنـي                                            بدار لا يخيب بهـا الـرج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شـاب رأسـي فـي ذراه                                            حجبت بعقب ما بعد اللـ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نأى ستـور الإذن عـنـا                                            فما نأت المحـبة والـثـ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يك كادني ظلـمـا عـدو                                            فعند البحث ينكشف الغـط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ـم تـر أن بـالآفـاق مـنـا                                            جماجم حشو أقبرها الـو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وصف الزمان لـنـا زياد                                            وقال مقـالة فـيهـا شـ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رب مغموم سـيحـظـى                                            بدولتـنـا ومـسـرور يس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تصر الخلائف جدت فـينـا                                            كما جادت على الأرض الس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عت الناس عدلا فاستقـامـوا                                            بأحكام عـلـيهـن الـضـي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يفوتنا ما عـشـت خـير                                            كفانا أن يطول لك الـبـقـ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نت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ك لمن ذوي ثقتي وموضع اختياري، ولك عندي الزلفى، فطب نف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وصلني بثلاثة آلا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الحسين بن الضحا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عون بن محم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المنتصر الخلافة دخل عليه الحسين بن الضحاك فهنأه بالخلافة و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ددت الدنيا بملـك مـحـمـد                                            فأهلا وسهلا بالزمان المـج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دولة الغراء راحت وبكرت                                            مشهرة بالرشد في كل مش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شدت عرا الدين بيعة                                            أعز بها الرحمن كل مـو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تك أمير المؤمـنـين خـلافة                                            جمعت بها أهواء أمة محـم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ظهر إكرامه والسرور 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بقائك بهاء بالملك، وقد ضعفت عن الحركة، فكاتبني بحاجاتك ولا تحمل على نفسك بكثرة الحر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صله بثلاثة آلاف دينار ليقضي بها دينا بلغه أن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سين بن الضحاك فيه وقد ركب الظهور وراءه الناس، وهو آخر شعر ق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أبـدر بـدا                                            نهارا أم الملك المنت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م تـضـمـن أثـوابـه                                            على سرجه قمرا من ب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ى الله دولة سلطـانـه                                            بجند القضاء وجند ال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ال ما بـقـيت مـدة                                            يروح بها الدهر أو يبت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ه بنان وع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يزيد المهلب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أحمد بن يزي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قصيدة أنشدها أبي في المنتصر بعد أن ولي الخلا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هنك ملك بالـسـعـادة طـائره                                            موارده محمـودة ومـصـا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الذي كنا مرجي فلم نـخـب                                            كما يرتجى من واقع الغيب باك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نتصر باللـه تـمـت أمـورنـا                                            ومن ينتصر بالله فالله نـاصـره فأمر المنتصر عريب أن تغني نشيدا في أول الأبيات وتجعل البسيط في البيت الأخير؛ فعملته وغنت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أ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المنتصر بالناس في الأضحى سنة سبع وأربعين ومائتين؛ فأنشده أبي لما 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ستشرف الناس عيدا مثل عيدهم                                            مع الإمام الذي بالله ينـت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بجمع كجنح اللـيل يقـدمـه                                            وجه أغر كما يجلو الدجى الق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مهم صادع بالحـق أحـكـمـه                                            حزم وعلم بمـا يأتـي ومـا ي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خير الناس فاختاروا لأنفسـهـم                                            أحظ منك لما نالـوه مـا قـدر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م بألف دينار، وتقدم إلى ابن المكي أن يغني في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ه بنان بن عمرو بشعر مروان فأمره ألا يغني في شعر آل أبي حفص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الحسين بن يحيى قال حدثني بنان بن عمرو المغ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يوما بين يدي المنتص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تطمسون من السماء نجومها                                            بأكفكم أو تسترون هـلالـهـا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اك وأن تغني بحضرتي هذا الصوت وأشباهه، فما أحب أن أغنى إلا في أشعار آل أبي حفصة خاص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اء المعتز بال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هذه سبيله في صنعة الغناء المعتز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م أجد له منها شيئا إلا ما ذكره الصولي في أخباره؛ فأتيت بما حكاه للعلة التي قدمتها من أني كرهت أن يخل الكتاب بشيء قد دونه الناس وتعارف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ا ذكر أنه غن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صحرت خيلنا                                            بأكناف دجلة للمص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ك منا يبـت آمـنـا                                            ومن يك من غيرنا يهرب الشعر لعدي بن 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معتز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من قصيدة لعدي يقولها في الوقعة التي كانت بين عبد الملك بن مروان ومصعب بن الزبير بطسوج مسكن، فقتل فيها مصعب بقرية من مسكن يقال لها دير الجاثليق، وذكرته الشعراء في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صحرت خيلنا                                            بأكناف دجلة للمص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زون كل طويل القـنـا                                            ة لدن ومعتدل الثع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اؤك أمي وأبـنـاؤهـا                                            وإن شئت زدت عليها أ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قلتها رهـبة إنـمـا                                            يحل العقاب على المذ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ئت نازلت مستقتـلا                                            أزاحم كالجمل الأ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ك منا يبـت آمـنـا                                            ومن يك من غيرنا يهرب أخبار عدي بن الرقاع ونسبه 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دي بن زيد بن مالك بن عدي بن الرقاع بن عصر بن عك بن شعل بن معاوية بن الحارث وهو عاملة بن عدي بن الحارث بن مرة بن أد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معاوية بن الحارث عاملة بنت وديعة من قضاعة، وبها سموا عا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به الناس إلى الرقاع، وهو جد جده، لشهرته؛ أخبرني بذلك أبو خليفة عن محمد بن 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أموي اختص بالوليد بن عبد الملك جعله ابن سلام في الطبقة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اعرا مقدما عند بني أمية مداحا لهم خاصا ب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بنت شاعرة يقال لها سلمى، ذكر ذلك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ه محمد بن سلام في الطبقة الثالثة من شعراء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زله ب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حاضرة الشعراء لا من بادي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عرض لجرير وناقضه في مجلس الوليد بن عبد الملك، ثم لم تتم بينهما مهاجاة، إلا أن جريرا قد هجاه تعريضا في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هدملة من ذات المواعيس ولم يصرح لأن الوليد حلف إن هو هجاه أسرجه وألجمه وحمله على ظهره، فلم يصرح بهج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جرى بينه وبين جرير في حضرة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إجازة قال حدثنا محمد بن سلام قال أخبرني أبو الغ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جرير على الوليد بن عبد الملك وهو خليفة وعنده عدي بن الرقاع العا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ليد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دي بن 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 الثياب الرق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ي التي يقول    فيها    الله عز وجل    عاملة ناصبة تصلى نارا حا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صر باع العاملي عن الندى                                            ولكن أير العاملي طـويل فقال له عدي بن الرق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مك كانت أخبرتك بطـولـه                                            أم انت امرؤ لم تدر كيف تقول فقال لا بل أدري كيف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العاملي إلى رجل الوليد فقبل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ني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ليد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شتمته لأسرجنك ولألجمنك حتى يركبك فيعيرك الشعراء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ى جرير عن اسم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ذا الشاعر المغرور حربنـي                                            جار لقبر على مران مرمـ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أشوث آبـاء فـورثـنـا                                            شغبا على الناس في أبنائه الش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صر فإن نزارا لن يفاضـلـهـا                                            فرع لئيم وأصل غير مغـر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اللبون إذا ما لز فـي قـرن                                            لم يستطع صولة البزل القناعيس أخبرني أحمد بن عبد العزيز الجوهري قال حدثنا عمر بن شبة قال قال أبو عبيد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جرير على الوليد بن عبد الملك وعنده عدي بن الرقاع العا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شر الثياب الرقاع، فم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ا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التي قال الله تعالى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املة ناصبة تصلى نارا حام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يركبنك لشاعرنا ومادحنا والراثي لأمواتنا تقول هذه المقالة    يا غلام بإكاف ولج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إليه عمر بن الوليد فسأله أن يعفيه فأعف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هجوته لأفعلن ولأفع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صرح بهجائه وعرض، فقال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هدملة من ذات المواعيس وقال فيها يعرض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ربت عركتي في كل معترك                                            غلب الأسود فما بال الضغابيس فضل جرير عليه كثيرا في مجلس بعض الخ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ي الزبير بن بكار قال حدثني سليمان بن عياش السعد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كثير وعدي بن الرقاع العاملي في مجلس بعض خلفاء بني أمية، فامتروا فيهما أيهما أشعر وفي المجلس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قال كثير بيتا هو أشهر وأعرف في الناس من عدي بن الرقاع نفسه؛ ثم أنشد قول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زم أجمال وفـارق جـيرة                                            وصاح غراب البين أنت حز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الخليفة لئن كان عدي بن الرقاع أعرف في الناس من بيت كثير ليسرجن جريرا وليلجمنه وليركبن عدي بن الرقاع على ظه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واليه في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رغت من خطبتك فسل الناس 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زم أجمال وفـارق جـيرة                                            وصاح غراب البين أنت حزين وعن نسب ابن 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الوالي من خطب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كتب إلي أن أسألكم 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زم أجمال وفارق ج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دروا من كل وجه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ني أن أسأل عن نسب ابن الرقاع؛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دري؛ حتى قام أعرابي من مؤخر المسج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ن عام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د محمد بن المنجم بيتا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يحيى بن علي بن يحيى عن أبيه قال قال لي محمد بن الم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 ذكر لي فأحببت أن أراه فإذا رأيته أمرت بصفعه إلا عدي بن 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مت حتى ما أسائل عالما                                            عن علم واحدة لكي أزدادها فكنت أعرض عليه أصناف العلوم، فكلما مر به شيء لا يحسنه أمرت بص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ه شعراء ليعارضوه فردت عليهم بنته فأفحم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محمد بن أيوب قال حدثنا عبد الله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دي بن الرقاع ينزل بالشام، وكانت له بنت تقو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ناس من الشعراء ليماتنوه وكان غائبا؛ فسمعت بنته وهي صغيرة لم تبلغ دور وعيدهم، فخرجت إليهم و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معتم من كل أوب وبـلـدة                                            على واحد لا زلتم قرن واحد فأفحم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ن أوصف الشعراء للمط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الله بن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نفرد به ويقدم فيه وصف المطية؛ فإنه كان من أوصف الشعراء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حسن أبو عمرو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يد الله بن عمار قال حدثنا محمد بن عبا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بي عمرو أعرض أو يعرض عليه رجل بحضرتي من شعر عدي بن الرقاع، وقرأت أو قرأ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حياء وأن رأسي قد عسا                                            فيه المشيب لزرت أم القا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ها وسط النساء أعارهـا                                            عينيه أحور من جآذر جا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نان أقصده النعاس فرنقت                                            في عينه سنة وليس بـنـائم ف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ن 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كان يحضر مجلسه أعرابي كأنه م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رأيته مشبوحا بين أربعة وقضبان الدفلى تأخذه لكنت أشد له استحس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إذا كان يغني به على ال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حسن أبو عبيدة بيت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محمد بن القاسم بن مهرويه قال حدثني عبد الله بن أبي سعد عن علي بن الم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بيدة يستحسن بيت عدي بن الرق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نان أقصده النعاس فرنقت                                            في عينه سنة وليس بنـائم جد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أحد في مثل هذا المعنى أحسن منه في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ا الشعر غناء، نس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حياء وأن رأسي قد عسا                                            فيه المشيب لزرت أم القا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ها وسط النساء أعارهـا                                            عينيه أحور من جآذر جاس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نان أقصده النعاس فرنقت                                            في عينه سنة وليس بـن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م على طلل عفا متقـادم                                            بين الذؤيب وبين غيب الناعم عروضه من ال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آ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جؤذر وهي أولاد البقر الوحش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روى في هذا الشعر    عاسم    مكان    جاس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س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ئم، والوسن النوم، الواحدة منه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رن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و من الشيء يريد أن يفعله،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نقت العقاب لصيدها إذا دنت منه، وترنيقها أيضا أن تقصر عن الخفقان بجناح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ر مرنقة إذا جاءت تطير ثم أرادت الوقوع ومدت أجنحتها فلم تخفق وترج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للقوم إذا قصروا في سيرهم، وللسابح إذا قصر في الخفق بيديه ورج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نقوا ترن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عدي بن 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مسجح خفيف ثقيل أول بالسبابة في مجرى الوسطى عن إسحاق، وفيه ثقيل أول بالبنصر ينسب إليه أيضا وذكر الهشامي أنه من منحول يحيى بن المكي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حسن أبو عمرو شعره واستحسن مدني الغناء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ي محمد بن عبد الله المعروف بالحزنبل عن عمرو ب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بي ورجل يقرأ عليه شعر عدي بن 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 عليه القصيدة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حياء وأن رأسي قد عسا                                            فيه المشيب لزرت أم القاسم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ن والله عدي بن الرقا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ده شيخ مدني جالس، 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كان عدي أحسن لما أساء أبو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 أبو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سمعت لحنه في هذا الشعر لكان طربك أشد واستحسانك له أ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أبي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ا أحمد بن جرير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ل الوليد بن عبد الملك عبيدة بن عبد الرحمن عن الأردن وضربه وحلقه وأقامه للناس وقال للمتوكلي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تاه متوجعا وأثنى عليه فأتو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عدي بن الرقاع، وكان عبيدة إليه محسنا فوقف علي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عزلوك مسبوقا ولكـن                                            إلى الخيرات سباقا جو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خي وما ولدتك أمي                                            وصولا باذلا لي مستر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هيضت لنكبتك القدامى                                            كذاك الله يفعل مـا أرادا فوثب المتوكلون به إليه، فأدخلوه إلى الوليد واخبروه بما ج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يظ عليه الولي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مدح رجلا قد فعلت به ما فع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ه كان إلي محسنا ولي مؤثرا، وبي برا؛ ففي أي وقت كنت أكافئه بعد هذا الي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كرمت    فقد عفوت عنك وعنه لك    فخذه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به إلى منز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ه جرير أنسب الشعراء لشع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قاسم الأنباري قال حدثني أحمد بن يحيى ثع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وح بن جرير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ن أنسب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ني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أريد من شعرك إنما أريد من شعر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رقاع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حياء وأن رأسي قد عسا                                            فيه المشيب لزرت أم القاسم الثلاثة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يبالي أن لم يقل بعده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 جرير من توفيقه في تشبيه د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هارون بن محمد بن عبد الملك عن أحمد 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دي بن الرقاع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جي أغن كأن إبرة روقه فرحمته من هذا التشب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يشبهه ترى    فل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م أصاب من الدواة مدادها رحمت نفسي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بع روح بن زنباع ثم خالفه وتابع نائل بن قيس في نس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يزيدي قال حدثني عمي عبيد الله عن ابن حبيب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 روح بن زنباع الجذامي إلى يزيد بن معاوية لما فصل بين الخطبت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لحقنا بإخوتنا من معد فإنا معديون، والله ما نحن من قصب الشأم ولا من زعاف ال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جمع قومك على ذلك جعلناك حيث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عدي بن الرقاع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رضينا وإن غابت جماعتنـا                                            ما قال سيدنا روح بن زنب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عى ثمانين ألفا كان مثلـهـم                                            مما يخالف أحيانا على الراع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نائل بن قيس الجذامي، فجاء يركض فرسه حتى دخل المقصورة في الجمعة الثانية، فلما قام يزيد على المنبر، وث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غادر الكاذب روح بن زن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وا إلى مج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ه وعلى يزي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بلغني ما قال لك هذا، وما نعرف شيئا منه ولا نقر به، ولكنا قوم من قحطان يسعنا ما يسعهم ويعجز عنا ما يعجز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روح ورجع حن رأ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دي بن الرقاع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لال ليل ساقط أكـنـافـه                                            في الناس أعذر أم ضلال نه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حطان والدنا الذي ندعـى لـه                                            وأبو خزيمة خندف بن نـ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بيع والدنا الذي نـدعـى لـه                                            بأبي معاشر غائب مـتـو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ك التجارة لا زكاء لمثلـهـا                                            ذهـب يبـاع بـآنـك وإبـار 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ت يابن 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اثلا والله علي أعزهما سخطا، وأنصحما لي ولعشير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إب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بينه وبين ابن سريج في حضرة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بن إسحاق عن أبيه عن جد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حوص و ابن سريج قدما المدينة ، فنزلا في بعض الخانات ليصلحا من شأنهما، وقد قدم عدي بن الرقاع وكانت هذه حاله، فنزل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بعض الليل أفاضوا في الأحادث؛ فقال عدي بن الرقاع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خروجنا كان لأمير المؤمنين أجدى علينا من المقام معك يا مولى بني نو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توشك أن تلهينا فتشغلنا عما قصد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لة شكر أيضا    فغضب ع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 لتمن علينا أن نزلنا عليك؛ وإني أعاهد الله ألا يظلني وإياك سقف إلا أن يكون بحضرة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من عن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لوليد من باديته فأذن لهما فدخ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ه خبر ابن الرقاع وما جرى بينه وبين ابن سريج؛ فأمر بابن سريج فأخفي في بيت ودعا بعدي فأدخله؛ فأنشد قصيدة امتدح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أومأ إلى بعض الخدم فأمر ابن سريج فغنى في شعر عدي بن الرقاع يمدح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 الديار توهما فاعتادها                                            من بعدها شمل البلى أبلادها فطرب ع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سمعت يا أمير المؤمنين بمثل هذا قط ولا ظننت أن يكون مثله طيبا وح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لا أنه في مجلس أمير المؤمنين لقلت طائف من ال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أذن لي أمير المؤمنين أن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هذا عند أمير المؤمنين وهو يبعث إلى ابن سريج يتخطى به قبائل العرب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سريج المغني مولى بني نوفل بعث أمير المؤمنين إ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 ل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ه ف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عدي أطرق خج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ذرة إلى الله وإليك يا أخي، فما ظننت أنك بهذه المنزلة، وإنك لحقيق أن تحتمل على كل هفوة وخ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م الوليد بمال سوى بينهم فيه، ونادمهم يومئذ إلى 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 المذكور في هذا الخبر وسائر ما مضى في أخبار عدي قبله من الأشعار التي فيها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 الدار توهما فاعتادهـا                                            من بعد ما شمل البلى أبلا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رواكد كلهن قد اصطلـى                                            حمراء أشعل أهلهـا إيقـادا عروضه من ال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عدي بن 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محرز خفيف ثقيل أول بإطلاق الوتر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حمه كثير في حضرة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الوراق قال حدثني أحمد بن الهيثم بن فراس قال حدثني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دي بن الرقاع الوليد بن عبد الملك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 الديار توهما فاعتادها وعنده كثير وقد كان يبلغه عن عدي أنه يطعن على شعر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عر حجازي مقرور إذا أصابه قر الشأم جمد و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إياها حتى أتى ع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صيدة قد بت أجمع بينها                                            حتى أقوم ميلها وسنادها فقال له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مطبوعا أو فصيحا أو عالما لم تات فيها بميل ولا سناد فتحتاج إلى أن تقو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 المثقف في كعوب قناته                                            حتى يقيم ثقافه مـنـآدهـا فقال له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 أن الأيام إذا تطاولت عليها عادت عوجاء، ولأن تكون مستقيمة لا تحتاج إلى ثقاف أجود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مت حتى ما أسائل واحدا                                            عن علم واحدة لكي أزداد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ورب البيت الحرام    فليمتحنك أمير المؤمنين بأن يسألك عن صغار الأمور دون كبارها حتى يتبين ج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نت قط أحمق منك الآن حين تظن هذا ب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وليد ومن حضر، وقطع بعدي بن الرقاع حتى ما نط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ار المعتز في الأغاني ومع المغنين وما جرى هذا المجرى شعره في جارية يهو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الصولي قال حدثني علي بن محمد بن نصر قال حدثني جدي حمدون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بح المعتز في يوم ثلاثاء ونحن بين يديه ثم وثب فدخل، واعترضته جارية كان يحبها ولم يكن ذلك اليوم من أيامها فقبلها وخرج؛ فحدثني بما كان وأنشدني لنفس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قمرتك يا سؤلـي ويا أمـلـي                                            أمرا مطاعا بلا مطل ولا ع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متى يا حبيب النفس تمطلنـي                                            وقد قمرتك مرات فلم تـف 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الثلاثاء يوم سـوف أشـكـره                                            إذ زارني فيه من أهوي على ع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نل منه شيئا غـير قـبـلـتـه                                            وكان ذلك عند أعظـم الـنـف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ل فيه لحن خفيف وشربنا عليه سائر يو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في هذه الأبيات لعريب رم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بي العبيس في الثالث والرابع هز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رحه بنان المغني في بيت من الشعر وتغن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ي أحمد بن يزيد المهلب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عتز يشرب على بستان مملوء من النمام وبين النمام شقائق النعمان، فدخل إليه يونس بن بغا وعليه قباء أخضر؛ فقال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بهت حمرة خده في ثوبه                                            بشقائق النعمان في النما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ز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در بنان المغني، وكان ربما عبث بالبيت بعد البيت،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د منه إذا بدا في قرطـق                                            كالغصن في لين وحسن قوام فقال له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 فيه الآن، فعمل فيه ل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بنان في هذين البتيين من خفيف الثقيل الثاني وهو الماخ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 بوفاة أم يونس بن بغا ففتر المجلس ثم عاد أحسن ما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ي محمد بن يحيى بن أبي عباد قال حدثني عمر بن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المعتز ويونس بن بغا بين يديه يسقيه والجلساء والمغنون بين يديه وقد أعد الخلع والجوائز، إذ دخل بغ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الدة عبدك يونس في الموت وهي تحب أن تراه؛ فأذن له ف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تر المعتز ونعس بعده، وقام الجلساء وتفرق المغنون، إلى أن صليت المغرب، وعاد المعتز إلى مجلسه، ودخل يونس وبين يديه الشم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المعتز دعا برطل فشربه وسقى يونس رطلا وغناه المغنون، وعاد المجلس أحسن ما كان؛ فقال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يب فـلا أفـرح                                            فليتك ما تـب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جئت عذبتنـي                                            بأنك لا تـسـم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ما بين ذي                                            ن لي كبد تج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ذاك يا سـيدي                                            دنوك لي أصلـح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وا فيه، فجعلوا يفك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عتز لسليمان بن القصار الطنب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لحان الطنبور أملح وأخف فغن فيه أنت؛ فغنى فيه لحنا؛ فدفع إليه دنانير الخريطة وهي مائة دينار مكية ومائتان مكتوب على كل دينار منها    ضرب هذا الدينار بالجوسق بخريطة أمير المؤمنين المعتز بالله    ثم دعا بالخلع والجوائز لسائر الناس، فكان ذلك المجلس من أحسن المجا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 سليمان بن القصار في هذه الأبيات رمل م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قتل بغا هنأه الناس بالظ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محمد بن عبد السميع الهاشم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بغا دخلنا فهنأنا المعتز بالظفر، فاصطبح ومعه يونس بن بغا، وما رأينا قط وجهين اجتمعا أحسن من وجه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ضت ثلاث ساعات حتى سكر، ثم خرج علينا المعتز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ترى منظرا إن شئته حسنـا                                            إلا صريعا يهادى بين سـكـ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ر الشراب وسكر من هوى رشأ                                            تخاله والذي يهـواه غـصـنـين ثم أمر فتغنى فيه بعض المغ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المعتز ويونس بن بغا مع دي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أحمد بن محمد بن إسحاق الخراساني قال حدثني الفضل بن العباس بن المأمو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مع المعتز في الصيد، فانقطع عن الموكب وأنا ويونس بن بغا معه، ونحن بقرب قنطرة وصيف، وكان هناك دير فيه ديراني يعرفني وأعرفه، نظيف ظريف مليح الأدب واللف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ا المعتز العط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في هذا الدير ديراني أعرفه خفيف الروح لا يخلو من ماء بارد، أفترى أن نمي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ناه فأخرج لنا ماء باردا وسألني عن المعتز ويون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يان من أبناء الجن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مفلتان من حور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يس في د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آن في 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دي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كلو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شطيرات وخبزا وإداما نظيفا، فأكلنا أطيب أكل، وجاءنا بأطراف أش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ظرفه المعتز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فيما بينك و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حب أن يكون معك من هذين لا يفار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لاهما وتمر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المعتز حتى مال على حائط الد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لدير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بد من أن تخت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ختيار والله في هذا دمار، وما خلق الله عقلا يميز بين هذ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قهما الموكب، فارتاع الدير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معت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حياتي لا تنقطع عما كنا فيه، فإني لمن ثم مولى ولمن ها هنا صد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زحنا ساعة؛ ثم أمر له بخمسمائة أل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أقبلها إلا على شر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جيب أمير المؤمنين دعوتي مع من أر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لك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تعدنا ليوم جئناه فيه، فلم يبق غاية، وأقام للموكب كله ما احتاج إليه، وجاءنا بأولاد النصارى يخدمون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صله المعتز يومئذ صلة سنية؛ ولم يزل يعتاده ويقيم عن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 الخلافة وله سبع عشرة سنة، وشعره في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صولي قال حدثنا عبد الله بن المعت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ويع للمعتز بالخلافة وله سبع عشرة سنة كاملة وأشه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نقضت البيعة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وحدني الرحمن بالعز والعلا                                            فأصبحت فوق العالمين أميرا هكذا ذكر الصولي في قافية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جدته في أغاني بنان مرفوع القافية، وله فيه صن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ل المعتز قال البيت، فأضاف بنان إليه آخر وجعل المخاطبة عن نفسه للمعتز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وحدك الرحمن بالعز والعـلا                                            فأنت على كل الأنـام أم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اتل عنك الترك والخزر كلها                                            كأنهـم أسـد لـهـن زئير الغناء لبنان لحنان خفيف ثقيل وخفيف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مما قاله المعتز وغنى فيه قو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ذكر الصولي أن عبد الله بن المعتز أنشده إياه لأب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حي الحبيب فدته نفسي                                            بكأس من مدامة خانق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قد بقيت مع الليالـي                                            أقاسي الهم في يده سنينا الغناء فيه لعريب خفيف رمل، ولبنان هز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ن ذكر أن له صنعة من الخلفاء المعتم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اء المعتم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يحيى الصولي ذكر عبد الله بن المعتز عن القاسم بن زرزور أن المعتمد ألقى عليه لحنا صنعه في هذا الشعر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الشفيع الذي يأتيك مؤتزرا                                            مثل الشفيع الذي يأتيك عريانا الشعر للفرزد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معتمد، ولحنه فيه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حكاية الصو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غناء عر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ها في هذا البيت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أعلم لمن هو منهما على صحة، إلا أن المشهور في أيدي الناس أنه لعر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أسمع للمعتمد غناء إلا من هذه الجهة التي ذكرت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أخبار الفرزدق في هذا الشعر خاص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دون غي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 أخباره كثيرة جدا، فكرهت أن أثبتها ها هنا في غناء مشكوك فيه، فذكرت نسبه وخبره في هذا الشعر خاصة، وأخباره تأتي بعد هذا في موضع مفرد يتسع لطول أحاديثه 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لقب غل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ه همام بن غالب بن صعصعة بن ناجية بن عقال بن محمد بن سفيان بن مجاشع بن دارم بن مالك بن حنظلة بن مالك بن زيد مناة بن تم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جرير والأخطل أشعر طبقات الإسلام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وجرير والأخطل أشعر طبقات الإسلاميين والمقدم في الطبقة الأولى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اره تذكر مفردة في موضع آخر يتسع لها، ونذكر ها هنا في هذا المع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خبره في ذلك 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ن أخبرني به أحمد بن عبد العزيز الجوهري قال حدثنا عمر بن شبة، وأخبرني به أبو خليفة إجازة عن محمد بن سلام، وأخبرني به محمد بن العباس اليزيدي عن السكري عن محمد بن حبيب عن أبي عبيدة وابن الأعرابي، قال عمر بن شبة خاصة في خبره حدثني محمد بن يحيى قال حدثني أب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الفرزدق والنوار وذمه بني قيس وزهيرا وبني أم النسير لمعاونتهم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الزبير تزوج تماضر بنت منظور بن زبان، وأمها مليكة بنت خارجة بن سنان بن أبي حارثة، فخاصم الفرزدق امرأته النوار إلى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محمد بن يحيى ولم يذكر السبب في الخصومة، وذكرها عمر بن شبة ولم يروها عن أحد، وذكرها ابن حبيب عن أصحابه، وذكرها أبو غسان دماذ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من بني أمية خطب النوار بنت أعين المجاشعية، فرضيته وجعلت أمرها إلى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ي لي بذلك على نفسك شهودا ففعلت، واجتمع الناس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لم الفرزدق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هدوا أني قد تزوجتها وأصدقتها كذا وكذا، فأنا ابن عمها وأحق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لنوار فأبته واستترت من الفرزدق وجزعت ولجأت إلى بني قيس بن عاصم المنق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عاصم لا تلجئوها فإنكـم                                            ملاجئ للسوءات دسم العم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عاصم لولا كان حيا أبوكم                                            للام بنيه اليوم قيس بن عاص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زدت على هذين البيتين لتقتلنك غ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فرته إلى عبد الله بن الزبير وأرادت الخروج إليه؛ فتحامى الناس كراء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رجلا من بني عدي يقال له زهير بن ثعلبة وقوما يعرفون ببني أم النسير أكروها؛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أن تقول بني عدي                                            أليست أم حنظلة الن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كم يابني ملكان عنـي                                            قواف لا تقسمها التجار يعني بالنوار ها هنا بنت جل بن عدي بن عبد مناة وهي أم حنظلة بن مالك بن زيد مناة وهي إحدى جد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بالنوار عوهجي يسـوقـه                                            عبيد قصير الشبر نائي الأق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ؤم بلاد الأمـن دائبة الـسـرى                                            إلى خير وال من لؤي بن غا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ونك عرسي تبتغي نقض عقدتي                                            وإبطال حقي باليمين الـكـواذب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أن أمـي مـن عـدي                                            وأني كاره سخط الر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أتى الدواهي من قريب                                            جزاء غير منصرف العق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لت على بني ملكان مني                                            بجيش غير منتظـر الإياب وقال لزهير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ئس العبء يحمله زهير                                            على أعجاز صرمته ن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هدت وليدتنا إلـيكـم                                            عوائر لا تقسمها التجـار وقال لبني أم الن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ردى النوار وسـاقـهـا                                            إلى الغور أحلام خفاف عقو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اعت بني أم النسير فأصـبـحـت                                            على قتب يعلو الـفـلاة دلـي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سخطت مني النوار الذي ارتضى                                            به قبلها الأزواج خاب رحـي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مرأ أمسى تحبـب زوجـتـي                                            كماش إلى أسد الشرى يستبـي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دون أبـوال الأسـود بـسـالة                                            وبسطة أيد يمنع الضيم طـو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مير الـمـؤمـنـين لـعـالـم                                            بتأويل ما أوصى العباد رسـو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ونكها يابـن الـزبـير فـإنـهـا                                            مولعة يوهي الحجـارة قـيلـهـا استشفعت النوار إلى ابن الزبير امرأته فاستشفع هو بابنه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ت مكة نزلت على بنت منظور بن زبان، واستشفعت بها إلى زوجه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ضم الفرزدق إلى حمزة بن عبد الله بن الزبير وأمه بنت منظور هذه، ومدح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قد نزلت بحمزة حاجتي                                            إن المنوه باسمه الـمـوثـوق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مز هل لك في ذي حاجة غرضت                                            أنضاؤه بمكـان غـير مـمـط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 أحرى قريش أن تكـون لـهـا                                            وأنت بين أبي بـكـر ومـنـظ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حواري والصديق في شـعـب                                            نبتنا في طـيب الإسـلام والـخـير هذه الأبيات كلها من رواية أبي زيد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النو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مي لابن عمك لا تكونـي                                            كمختار على الفرس الحمارا وقال فيها ا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اصمني النوار وغاب فيها                                            كرأس الضب يلتمس الجرادا قال أبو زيد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أمر الفرزدق يضعف وأمر النوار يق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بنوه فلم تقبل شفاعتـهـم                                            وشفعت بنت منظور بن زبانا 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يس الشفيع الذي يأتيك مؤتزرا                                            مثل الشفيع الذي يأتيك عريا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نت في هذا البيت عريب خفيف ثقيل أول بالبن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ابن الزبير هذا فدعا النو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فرقت بينكما وقتلته فلا يهجونا أبدا، وإن شئت سيرته إلى بلاد الع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يد واحدة م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ابن عمك وهو فيك راغب، أفأزوجه إي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وج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لفرزد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متباغضين فرجعنا متحا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دده ابن الزبير وعيره جلاء قومه تميم عن البيت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قال حدثني عمرو بن شبة قال قال عثمان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الفرزدق يوم نازع النوار فتوجه القضاء عليه، فأشفق من ذلك وتعرض لابن الزبير بكلام أغضبه، وكان ابن الزبير ح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ا ألأم الناس    وهل أنت وقومك إلا جالية العرب    وأمر به فأق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قبل ع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ي تميم كانوا وثبوا على البيت قبل الإسلام بمائة وخمسين سنة فاستلبوه؛ وأجمعت العرب عليها لما انتهكت ما لم ينتهكه أحد قط فأجلتها من أرض ته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طائفة من ذلك اليوم لقيني الفرزد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أيعيرنا ابن الزبير جلاءنا عن البيت    اسمع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غضب قريش ثم تغضب                                            فإن الأرض ترعاها ت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عدد النجوم وكـل حـي                                            سواهم لا تعد لهم نـج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بنت مـر مـن نـزار                                            لما صح المنـابـت والأ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ا كثر العديد وطاب منكـم                                            وغيركم أحذ الـريش ه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هلا عن تذلل من عززتـم                                            بخولته وعز به الـح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د الله مهلا عـن أذاتـي                                            فإني لا الضعيف ولا السؤ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ي صفـاة لـم تـؤبـس                                            تزل الطير عنها والعص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العاقر الخور الصفايا                                            بصوءر حيث فتحت العكوم وذكر الزبير بن بكار عن عمه أن عبد الله بن الزبير لما حكم على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حكمت علي بهذا لأفارقها فتثب عليها؛ وأمر به فأقيم، وقال له ما قال في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عبد الله بن الزبير إلى المسجد فرأى الفرزدق في بعض طرق مكة وقد بلغته أبياته التي قالها، فقبض ابن الزبير على عنقه فكاد يدقها،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صبحت عرس الفرزدق ناشزا                                            ولو رضيت رمح استه لاستقرت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لجعفر 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كان بينه وبين ابن الزبير بعد ما قال له ما حاجتك بالنوار وقد كره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قال أخبرنا ابن سلام قال أخبرنا إبراهيم بن حبيب الشه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زبير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 بها وقد كرهتك    كن لها أكره وخل سبي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مرني بطلاقها إلا ليثب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بن الزبير فخرج وقد استهل هلال ذي الحجة ولبس ثياب الإحرام يريد البيت الحرام، فألفى الفرزدق بباب المسجد عند الباعة، فأخذ بعنقه فغمزها حتى جعل رأسه بين ركبتي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صبحت عرس الفرزدق ناشزا                                            ولو رضيت رمح استه لاستقرت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بيت لجعفر 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ه جعفر بن الزبير فنهاه أخوه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قال حدثنا عمر بن شبة عن محمد بن يحيى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الفرزدق في ا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بنوه فلم تقبل شفاعتـهـم                                            وشفعت بنت منظور بن زبانا قال جعفر 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لكم عرس الفرزدق جامحـا                                            ولو رضيت رمح استه لاستقرت فقال 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زرنا كلبا من كلاب بني تميم    لئن عدت لم أكلمك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ضر التي عناها الفرزدق أم خبيب وثابت ابني 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ت عند عبد الله، فتزوج أختها أم هاشم فولدت له هاشما وحمزة وعبا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أم هاشم يقول الفرزدق يستعينها على ابن الزبير ويشكو طول مق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وحت الركبان يا أم هاشم                                            وهن مناخات لهن حـ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يسن حتى ليس فيهن نافق                                            لبيع ولا مركوبهن سمـ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يدل على أن النوار كانت استعانت بأم هاشم لا بتما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ذنت النوار في تزويجها منه استعان في مهرها سلم بن زيد فأعان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ذنت النوار لعبد الله في تزويجها بالفرزدق حكم لها عليه بمهر مثلها 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بمكة أحد ي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ل على سلم بن زياد، وكان ابن الزبير حبسه،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 مغلقي الأبواب دون فعالهمومري تمشي بي هبلت إلى س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ن يرى المعروف سهلا سبيله                                            ويفـعـل أفـعـال الـكـرام الـتــي تـــنـــمـــي ثم دخل على سلم ف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لك ومثلها نفقتك، ثم أمر له بعشرين ألفا فقب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زوجته أم عثمان بنت عبد الله بن عثمان بن أبي العاصي الثق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 عشرين ألفا وأنت محبوس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بكرت عرسي تلـوم سـفـاهة                                            على ما مضى مني وتأمر بالب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و الجود مـنـي سـجـية                                            وهل يمنع المعروف سؤاله مث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ريني فإني غير تارك شـيمـتـي                                            ولا مقصر عن السماحة والـب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طارد ضيفي إذا جاء طـارقـا                                            فقد طرق الأضياف شيخي من قب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بخل    إن البخل ليس بـمـخـلـد                                            ولا الجود يدنيني إلى الموت والقت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ع بـنـي حـرب بـآل خـويلـد                                            وما ذاك عند الله في البيع بالع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ري ابن مروان الخليفة طـائعـا                                            بنجل بني العوام    قبح من ن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ظهروا لي البخل آل خـويلـد                                            فما دلكم دلي ولا شكلكم شك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قهروني حيث غابت عشيرتـي                                            فمن عجب الأيام أن تقهروا مثلـي لم تحسن النوار عشرته فتزوج عليها حدراء بنت زيق ومدحها وذم ا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ماذ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صطلحا ورضيت به، وساق إليها مهرها ودخل بها وأحبلها قبل أن تخرج من مكة ثم خرج بها وهما عديلان في م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لا تزال تشاوره وتخالفه، لأنها كانت صالحة حسنة الدين وكانت تكره كثيرا من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 عليها حدراء بنت زيق بن بسطام بن قيس بن مسعود بن قيس بن خالد بن عبد الله بن عمرو بن الحارث بن همام بن مرة بن ذهل بن شيبان، فتزوجها على مائة من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لك    تزوجت أعرابية دقيقة الساقين بوالة على عقبيها على مائة بع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 يفضلها عليها ويعيرها إنها كانت تربيها أ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جارية بين السلـيل عـروقـهـا                                            وبين أبي الصهباء من آل خـ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ق بإغلاء المهور مـن الـتـي                                            ربت وهي تنزو في حجور الولائد ومدحها أيض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يلة من بني شيبان ترفعـهـا                                            دعائم للعلا مـن آل ه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آل مرة بين المستضاء بهـم                                            من رهط صيد مصاليت وحك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أحاوص من كلب مركبها                                            وبين قيس بن مسعود وبسطـام وقال أيضا يمدحها ويعرض بالنو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أعرابية في مظـلـمة                                            تظل بأعلى بيتها الريح تخ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م غـزال أو كـدرة غـائص                                            إذا ما أنت مثل الغمامة تش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إلينا من ضنـاك ضـفـنة                                            إذا وضعت عنها المراوح تعرق فقال بعض باهلة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ذ بالله من غـول مـغـولة                                            كأن حافرها في الحد ظنب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تروح الشاة من ميل إذا ذبحت                                            حب اللحام كما يستروح الذيب هاجاه جرير بإغراء ا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غضب الفرزدق النوار بمدحه إيا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خزينك يا فاسق    وبعثت إلى جرير فجاء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ما قال لي الفاسق    وشك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نا معطي الحكم عن شف منصب                                            ولا عن بنات الحنظـلـيين را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ن كماء المزن يشفى به الصـدى                                            وكانت ملاحا غيرهن المـش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نت أهلا أن تـسـوق دياتـكـم                                            إلـى آل زيق أن يعـيبـك ع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عدلت ذات الصلـيب ظـعـينة                                            عتيبة والردفان منـهـا وحـا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ما لم نعط زيقـا بـحـكـمـه                                            وأدى إلينا الحكـم والـغـل لا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ينـا أبـا زيق وزيقـا وعـمـه                                            وجده زيق قد حوتها الـمـقـانـب فأجابه الفرزدق بقصيدة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إذ القعساء أنسل ظهرها                                            إلى آل بسطام بن قيس بخاط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ل مثلها من مثلهم ثم لمـهـم                                            بملكك من مال مراح وعاز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من أكفاء حدراء لم تلم                                            على دارمي بين ليلى وغ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إني لأخشى إن خطبت إليهـم                                            عليك التي لاقى يسار الكواع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ار كان عبدا لبني غدانة، فأراد مولاته على نفسها، فنهته مرة بعد مرة، وألح فوعدته، فجاء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بخرك فإن رائحتك متغيرة، فوضعت تحته مجمرة وقد أعدت له حديدة حادة، فأدخلت يدها فقبضت على ذكره وهو يرى أن ذلك لشيء، فقطعته بالموس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برا على مجامر الكرام    فذهبت مث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د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قبلوا مني عطية سـقـتـه                                            إلى آل زيق من وصيف مق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زوجوا قبلي ضرارا وأنكحوا                                            لقيطا وهم أكفاؤنا في المنا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تنكح الشمس النجوم بناتـهـا                                            إذا لنكحناهن قبل الـكـواكـب و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زيق أنكحت قينا بـاسـتـه حـمـم                                            يا زيق ويحك من أنـكـحـت يا ز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اب المثنى فلم يشـهـد نـجـيكـمـا                                            والحوفزان ولم يشـهـدك مـفـ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ألى أنزلوا النعمان مـقـتـسـرا                                            أم أين أبنـاء شـيبـان الـغـران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رب قـائلة بـعـد الـبـنـاء بـهـا                                            لا الصهر راض و لا ابن القين معشوق وقال الفرزدق لجرير في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أنفك قد أعياك محمـلـه                                            فأركب أتانك ثم اخطب إلى ز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مه الحجاج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زوجت ابنة نصراني على مائة 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 في جود الأ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ى الإبل وسا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في طريقه إلى حدراء كبشا مذبوحا فتشاءم بموتها وشعره حين أخبر بوف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بعض الطريق ومعه أوفى بن خنزير أحد بني التيم بن شيبان بن ثعلبة دليله رأى كبشا مذبوح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وفى، هلكت والله حدر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لك بذلك من ع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قال له بعض قو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بيت فانزل، وأما حدراء فهل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عرفنا الذي يصيبكم في دينكم من ميراثها وهو النصف فهو لك 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رزأ منه قطميرا، وهذه صدقتها فاقبض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دارم    والله ما صاهرنا أكرم م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قصة يقو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حادينا المقـحـم سـيره                                            بنا موجفات من كلال وظل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دنينا مـمـن إلـينـا لـقـاؤه                                            حبيب ومن دار أردنا لتجم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يعلم الغيب الذي من أمامنـا                                            لكر بنا حادي المطي فأس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زر حدراء والترب دونها                                            وكيف بشيء وصله قد تقط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مات عند ابن المراغة مثلها                                            ولا تبعته ظاعنا حـيث ود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ابن خنزير بكيت ولم تكـن                                            على امرأة عينا أخيك لتدم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ون رزء لامرئ غير جازع                                            رزية مرتج الروادف أفرعـا استعان الحجاج في مهر حدراء فعذله فشفع له عنبسة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سلام فيما أخبرنا به أبو خليفة عنه قال حدثني حاجب بن زيد وأبو الغرا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الفرزدق حدراء بنت زيق بن بسطام بن قيس بن مسعود بن قيس بن خالد بن ذي الجدين وهو عبد الله بن عمرو بن الحارث بن همام بن مرة بن ذهل بن شيبان على حكم أبيها فاحتكم مائة من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ى الحجاج فعذ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زوجتها على حكمها وحكم أبيها مائة بعير وهو نصرانية وجئتنا متعرضا أن نسوقها عنك    أخرج ما لك عندنا ش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نبسة بن سعيد بن العاصي وأراد نف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ل الأمير، إنها من حواشي إبل الصدقة؛ فأمر ل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عليه جري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زيق قد كنت من شيبان في حسب                                            يا زيق ويحك من أنكحـت يا ز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كحت ويحك قينا باستـه حـمـم                                            يازيق ويحك هل بارت بك السوق ثم ذكر باقي القصيدة بمثل رواية دما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أن تحمل حدراء فاعتلوا بموتها وشعر لجرير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د الفرزدق أن تحمل؛ فاعتلوا علي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ت، كراهة أن يهتك جرير أعرا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سم ما ماتت ولكنه الـتـوى                                            بحدراء قوم لم يروك لها أه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وا أن صهر القين عار عليهم                                            وأن لبسطام على غالب فض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هي حلت مسحلان وحاربـت                                            بشيبان لاقى القوم من دونها شغلا وحدراء هذه هي التي ذكرها الفرزدق في أشعا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ذلك ق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فت بأعشاش وما كـدت تـعـزف                                            وأنكرت من حدراء ما كانت تع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ج بك الهجران حـتـى كـأنـمـا                                            ترى الموت في البيت الذي كنت تألف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فت عن الشيء انصرفت عنه، عزف يعزف عز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سلسل،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 للغريض من الثقيل الأول بالبنصر من رواية 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ما كان بينه وبين ابن أبي بكر بن حزم حين أنشده من شعر حسان في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ومحمد بن العباس اليزيدي قالا حدثنا أبو سعيد السكري قال حدثنا محمد بن حبيب وأبو غسان دماذ عن أبي عبيدة قال اليربو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محمد بن سعد بن أبي وقاص الزهري</w:t>
      </w:r>
      <w:r>
        <w:rPr>
          <w:rFonts w:cs="MS Sans Serif" w:ascii="MS Sans Serif" w:hAnsi="MS Sans Serif"/>
          <w:color w:val="auto"/>
          <w:sz w:val="17"/>
          <w:rtl w:val="true"/>
        </w:rPr>
        <w:t>:</w:t>
      </w:r>
      <w:r>
        <w:rPr>
          <w:rFonts w:ascii="MS Sans Serif" w:hAnsi="MS Sans Serif" w:cs="MS Sans Serif"/>
          <w:color w:val="auto"/>
          <w:sz w:val="17"/>
          <w:sz w:val="17"/>
          <w:rtl w:val="true"/>
        </w:rPr>
        <w:t>قدم الفرزدق المدينة في إمارة أبان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والفرزدق وكثيرا لجلوس في المسجد نتناشد الأشعار، إذ طلع علينا غلام شخت آدم في ثوبين ممصرين    أي مصبوغين بصفرة غير شديدة    ثم قصد نحونا حتى جاء إلينا فلم ي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مخافة أن يكون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كذا تقول لسيد العرب وشاعر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كذلك لم أقل هذ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 لا أم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بني الأنصار ثم من بني النجار ثم أنا ابن أبي بكر 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تزعم أنك أشعر العرب وتزعم مضر ذلك لك، وقد قال صاحبنا حسان شعرا فأردت أن أعرضه عليك وأؤجلك سنة؛ فإن قلت مثله فأنت أشعر العرب وإلا فأنت كذاب منت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نشده قول 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الجفنات الغر يلمعن بالضحى                                            وأسيافنا يقطرن من نجدة 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تى ما تزرنا من معد عصـابة                                            وغسان نمنع حوضنا أن يهد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إ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سان    ها هنا قسم أقسم به، لأن غسان لم تكن تغزوهم مع مع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فعلنا المعروف أن ننطق الخنا                                            وقائلنا بالعـرف إلا تـكـ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دنا بني العنقاء وابني مـحـرق                                            فأكرم بنا خالا وأكرم بنا ابنـمـا فأنشده القصيدة إلى آخره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جلتك فيها حولا، ثم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الفرزدق مغضبا يسحب رداءه ما يدري أي طريق يسلك، حتى خرج من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كثير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تل الله الأنصاري    ما أفصح لهجته، وأوضح حجته، وأجود شع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لم نزل في حديث الفرزدق والأنصاري بقية يو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كان الغد خرجت من منزلي إلى مجلسي الذي كنت فيه بالأمس؛ وأتاني كثير فجلس 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لنتذاكر الفرزدق ون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شعري ما فعل، إذ طلع علينا في حلة أفواف يمانية موشاة، له غديرتان، حتى جلس في مجلسه بالأم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لنا منه وشتم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    ما رميت بمثله ولا سمعت بمثل شعره    فارقتكما فأتيت منزلي فأقبلت أصعد وأصوب في كل فن من الشعر، فلكأني مفحم أو لم أقل قط شعرا حتى ناد المنادي بالفجر، فرحلت ناقتي ثم أخذت بزمامها فقدتها حتى أتيت ذبابا ، ثم ناديت بأعلى صو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اكم أبا لبن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سعد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ا لي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ش صدري كما يجيش المرجل، ثم عقلت ناقتي وتوسدت ذراعها؛ فما قمت حتى قلت مائة وثلاثة عشر ب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ينشدنا، إذ طلع علينا الأنصاري حتى انتهى إلينا ف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لم آتك لأعجلك عن الأجل الذي وقته لك، ولكني أحببت ألا أراك إلا سألتك ع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فت بأعشاش وما كدت تعزف فلما فرغ الفرزدق من إنشاده قام الأنصاري كئ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وارى طلع أبوه وهو أبو بكر بن محمد بن عمرو بن حزم في مشيخة من الأنصار، فسلموا علين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قد عرفت حللنا ومكاننا من رسول الله صلى الله عليه وسلم ووصيته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بلغنا أن سفيها من سفهائنا تعرض لك، فنسألك بالله لما حفظت فينا وصية النبي صلى الله عليه وسلم ووهبتنا له ولم تفضح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براهيم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أكلمه أنا وكثير؛ فلما أكثرنا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فقد وهبتكم لهذا القرش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جرير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قلب الطروب المكلف                                            أفق ربما ينأى هواك ويسع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لت وقد خبرت أن لست جازعا                                            لربع بسلمانين عـينـك تـذرف فجعل الفرزدق هذه القصيدة نقيدة لها نسبة ما في الخبر من الأصوات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الجفنات الغر يلمعن بالضحى                                            وأسيافنا يقطرن من نحدة 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دنا بني العنقاء وابني محـرق                                            فأكرم بنا خالا وأكرم بنا ابنمـا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عبد خفيف ثقيل أول بالبنصر عن عمرو بن ب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بين النابغة وحسان بسوق عكاظ حين مدح النابغة الخ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الحسن بن محمد قال حدثني محمد بن سعد الكراني عن أبي عبد الرحمن الثقفي، وأخبرني أحمد بن عبد العزيز الجوهري قال حدثنا عمر بن شبة، وأخبرنا إبراهيم بن أيوب الصائغ عن ابن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ابغة بني ذبيان كان تضرب له قبة من أدم بسوق عكاظ يجتمع إليه فيها الشعراء؛ فدخل إليه حسان بن ثابت وعنده الأعشى وقد أنشده شعره وأنشدته الخنساء ق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ذى بعينك أما بالعين عوار حتى انتهت إلى ق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صخرا لتأتم الهداة بـه                                            كأنه علم في رأسه ث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صحرا لمولانا وسيدنا                                            وإن صخرا إذا نشتو لنح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أبا بصير أنشدني قبلك ل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ك أشعر الناس    أنت والله أشعر من كل ذات مث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ومن كل ذي خص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شعر منك 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تقول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الجفنات الغر يلمعن بالضحى                                            وأسيافنا يقطرن من نجدة 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دنا بني العنقاء وابني محـرق                                            فأكرم بنا خالا وأكرم بنا ابنمـ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شاعر لولا أنك قللت عدد جفانك وفخرت بمن ولدت ولم تفخر بمن ول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رواي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لت    الجفنات    فقللت العدد ولو قلت    الجفان    لكان أك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لت    يلمعن في الضحى    ولو قلت    يبرقن بالدج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ان أبلغ في المديح لأن الضيف بالليل أكثر طرو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طرن من نجدة دما    فدللت على قلت القتل ولو قلت    يجرين    لكان أكثر لانصباب ال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خرت بمن ولدت ولم تفخر بمن ول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حسان منكسرا منقط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ا يغني فيه من قصيدة الفرزدق الفائية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ناس ما سرنا يسيرون خلفنا                                            وإن نحن أومأنا إلى الناس وقفوا فيه رمل بالوسطى،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بن سريج، وذكر الهشامي أنه من منحول يحيى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تحل بيتا 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بن أبي العلاء قال حدثنا الزبير بن بكار قال حدثني أبو مسلمة موهوب بن رشيد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الفرزدق على جميل والناس مجتمعون عليه وهو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ناس ما سرنا يسيرون خلفنا                                            وإن نحن أومأنا إلى الناس وقفوا فأشرع إليه رأسه من وراء النا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ق بهذا البيت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شدك الله يا أبا فر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الفرزدق وانتح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ض هو وكثير كل منهما للآخر أنه سرق بيتا من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ابن أبي العلاء قال حدثني الزبير قال حدثني أبي عن ج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فرزدق لقي كثير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عرك يا كثير ف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لأنسى ذكرها فكأنما                                            تمثل لي ليلى بكل سبيل فعرض له بسرقته إياه من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لأنسى ذكرها فكأنـمـا                                            تمثل لي ليلى على كل مرقب فقال له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يا فرزدق أشعر مني ف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رى الناس ما سرنا يسيرون خلفنا                                            وإن نحن أومأنا إلى الناس وقف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ذا البيت لجميل سرقه الفرزد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ت أمك ترد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نزيلا لأ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محمد بن إسماعيل عن عبد العزيز بن عمران عن محمد بن عبد العزيز عن ابن شهاب عن طلحة بن عبد الله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لفرزدق كثيرا بقارعة البلاط وأنا وهو نمشي؛ 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صخر    أنت أنسب العرب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لأنسى ذكرها فكأنما                                            تمثل لي ليلى بكل س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يا أبا فراس أفخر العرب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ناس ما سرنا يسيرون خلفنا                                            وإن نحن أومأنا إلى الناس وقف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قال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ذان البيتان جميعا لجميل، سرق أحدهما الفرزدق، وسرق الآخر كث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صخر، هل كانت أمك ترد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أبي كان كثيرا ير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ذي نفسي بيده لقد تعجبت من كثير وجوابه، وما رأيت أحدا قط أحمق منه؛ لقد دخلت عليه يوما في نفر من قريش، وكنا كثيرا نهزأ به، وكان يتشيع تشيعا قبيحا،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 يا أبا ص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م الناس يقولو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تحدثون أنك الد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قلت ذلك إني لأجد في عيني هذه ضعفا منذ أيا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جرير قصيدة يناقض بها هذه القصيدة في أولها غناء نس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قلب الطروب المكلـف                                            أفق ربما ينأى هواك ويسع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لت وقد خبرت أن لست جازعا                                            لربع بسلمانين عـينـك تـذرف الشعر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حمد بن الأشعث الكوفي ثاني ثقيل بالبنصر، عن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ذلك بصح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حديث إلى سياقه حديث الفرزدق وا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رهيمة بنت غنيم اليربوع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م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زوج الفرزدق على النوار امرأة من اليرابيع، وهم بطن من النمر بن قاسط حلفاء لبني الحارث بن عباد القيني، وقد انتسبو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لن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سى أنت تكون القي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تك نجوم الليل والشمس حـية                                            زحام بنات الحارث بن عـب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اء أبوهن الأغر ولم تـكـن                                            من الحت في أجبالهـا وه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كن الجوف الغموض محلها                                            ولا في الهجاريين رهـط زي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بوها الذي أدنى النعامة بعدمـا                                            أبت وائل في الحرب غير تماد </w:t>
      </w:r>
      <w:r>
        <w:rPr>
          <w:rFonts w:cs="MS Sans Serif" w:ascii="MS Sans Serif" w:hAnsi="MS Sans Serif"/>
          <w:color w:val="auto"/>
          <w:sz w:val="17"/>
          <w:rtl w:val="true"/>
        </w:rPr>
        <w:t>-</w:t>
      </w:r>
      <w:r>
        <w:rPr>
          <w:rFonts w:ascii="MS Sans Serif" w:hAnsi="MS Sans Serif" w:cs="MS Sans Serif"/>
          <w:color w:val="auto"/>
          <w:sz w:val="17"/>
          <w:sz w:val="17"/>
          <w:rtl w:val="true"/>
        </w:rPr>
        <w:t>يعني بأبيها الذي أدنى النعامة الحارث بن عباد، وأرا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با مربط النعامة م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لت بها ميل النوار فأصبحت                                            مقاربة لي بعد طول بع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ت وإن أنبأت أني أحبها                                            إلى دارميات النجار جـياد وقال أبو عبيدة حدثني أعين بن لبط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الفرزدق، مضارة للنوار، امرأة يقال لها رهيمة بنت غنيم بن درهم من اليرابيع، قوم من النمر بن قاسط في بني الحارث ب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ا الحميضة من بني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فرته الحميضة فاستعد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كرها الفرزد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ريء منها، وطلق ابنت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حميضة كانت لي ولابنتها                                            مثل الهراسة بين النعل والق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تت أهلها مني مطـلـقة                                            فلن أرد عليها زفرة الـنـدم مضى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جد لأحد من الخلفاء الذين ذكرتهم والذين لم أذكرهم، بعد الواثق، صنعة يعتد بها إلى المعتضد، فإنه صنع صنعة متقنة عجيبة، أبرت على صنعة سائر الخلفاء سوى الواثق، وفضل فيها أكثر أهل الزمان الذي نشأ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ذكرت صنعة من بينهما، لأنها قد رويت، فأما حقيقة الغناء الجيد فليس بينهما مث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بيد الله بن عبد الله بن طاهر صنعة المعتضد فقرظ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جد لحنا قديما قد جمع من النغم ما جمعه لحن ابن محرز في شعر مسافر بن أبي عمرو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لقلب مقصر                                            ترك المنى لفواتها فإنه جمع من النغم العشر ثمانيا، ولحن ابن محرز ايضا في شعر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همت بالخيف رسما محيلا                                            لعزة تعرف منه الطلـولا وهو أيضأ يجمع ثمانيا من النغ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لطف بعض من له دربة وحذقة بهذه الصناعة حتى جمع النغم العشر في هذا الصوت الأخير متوالية، وجمعها في صوت آخر غير متوالية، وهو في شعر ابن ه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إذ أطمعتني منك بالرضا                                            وأيأستني من بعد ذلك بالغض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عجب من ذلك ما عمله أمير المؤمنين المعتضد بالله؛ فإنه صنع في رجز دريد بن الصمة </w:t>
      </w:r>
      <w:r>
        <w:rPr>
          <w:rFonts w:ascii="MS Sans Serif" w:hAnsi="MS Sans Serif" w:cs="MS Sans Serif"/>
          <w:color w:val="0000FF"/>
          <w:sz w:val="17"/>
          <w:sz w:val="17"/>
          <w:rtl w:val="true"/>
        </w:rPr>
        <w:t xml:space="preserve"> يا ليتني فيها جذع    لحنا من الثقيل الأول يجمع النغم العشر، فأتى به مستوفى الصنعة محكم البناء، صحيح الأجزاء والقسمة، مشبع المفاصل، كثير الأدوار، لاحقا بجيد صنعة الأوائل، وإنما زاد فضله على من تقدمه لأنه عمله في ضرب من الرجز قصيرا جدا، واستوفى فيه الصنعة كلها على ضيق الوزن، فصار أعجب مما تقدمه؛ إذ تلك عملت في أوزان تامة وأعاريض طوال يتمكن الصانع فيها من الصنعة ويقتدر على كثرة التصرف؛ وليس هذا الوزن في تمكنه من ذلك فيه مثل ت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هذا اللحن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ني فيها جذع                                            أخب فيها وأض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د وطفاء الزمع                                            كأنها شاة صـدع الشعر لدريد بن الص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معتضد، ولحنه ثقيل أول يجمع النغم العش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عا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دريد بن الصم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دريد بن الص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الصمة، في ما ذكر أبو عمرو، معاوية الأصغر بن الحارث بن معاوية الأكبر بن بكر بن علقة وقيل علقمة، بن خزاعة بن غزية بن جشم بن معاوية بن بكر بن هوا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بو عبي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دريد بن الصمة، واسمه معاوية بن الحارث بن بكر بن علقة ولم يذكر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رث بن معاوية بن بكر بن عل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فا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ريد بن الصمة فارس شجاع شاعر فحل، وجعله محمد بن سلام أول شعراء الفر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أطول الفرسان الشعراء غزوا، وأبعدهم أثرا، وأكثرهم ظفرا، وأيمنهم نقيبة عند العرب، وأشعرهم دريد بن ال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تل يوم حن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ريد بن الصمة سيد بني جشم وفارسهم وقائدهم وكان مظفرا ميمون النقيبة، وغزا نحو مائة غزاة ما أخفق في واحدة منها، وأدرك الإسلام فلم يسلم، وخرج مع قومه في يوم حنين مظاهرا للمشركين، ولا فضل فيه للحرب، وإنما أخرجوه تيمنا به وليقتبسوا من رأيه، فمنعهم مالك بن عوف من قبول مشورته، وخالفه لئلا يكون له ذكر، فقتل دريد يومئذ على ش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بره يأتي بعد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خو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دريد أخوة وهم عبد الله الذي قتله غطفان، وعبد يغوث قتله بنو مرة، وقيس قتله بنو أبي بكر بن كلاب، وخالد قتله بنو الحارث بن كعب، أمهم جميعا ريحانة بنت معد يكرب الزبيدي أخت عمرو بن معد يكرب كان الصمة سباها ثم تزوجها فأولدها 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ا يعني أخوها عمرو بقوله في شعر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ريحانة الداعي السميع                                            يؤرقني وأصحابي هج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لم تستطع شيئا فدعـه                                            وجاوزه إلى ما تستطـيع ابنه وبنته شاعر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لدريد ابن يقال له سلمة، وكان شاعرا وهو الذي رمى أبا عامر الأشعري بسهم فأصاب ركبته فقتله وارتجز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سألوا عني فإنـي سـلـمـه                                            ابن سمادير لـمـن تـوسـم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ضرب بالسيف رؤوس المسلمه وكانت لدريد أيضا بنت يقال لها عمرة وكانت شاعرة، ولها فيه مراث كثي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الصبر على النوائ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هاشم بن محم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دماذ عن أبي عبيدة وأخبرني به محمد بن الحسن بن دريد عن أبي حاتم عن أبي عبيدة، وأخبرني بأخبار له مجموعة ومتفرقة جماعة من شيوخنا أذكرهم في مواضعهم، وأخبرني أيضا بخبره محمد بن خلف بن المرزبان عن صالح بن محمد بن أبي عمرو الشيباني وقد بينت رواية كل واحد منهم في موضعها، قال أبو عبيدة سمعت أبا عمرو بن الع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شعر قيل في الصبر على النوائب قول دريد بن الصمة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ألا تبكي أخـاك    وقـد أرى                                            مكان البكا لكن بنيت على الص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قتل عبد الله والـهـالـك الـذي                                            على الشرف الأعلى قتيل أبي ب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بد يغوث أو خلـيلـي خـالـد                                            وعز مصابا حثو قبر على ق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قتل إلا آل الصـمة إنـهـم                                            أبوا غيره والقدر يجري إلى الق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ما تـرين مـا تـزال دمـاؤنـا                                            لدى واتر يشقى بها آخر ال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لحم السـيف غـير نـكـيرة                                            ونلحمه حينا وليس بـذي 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ار علينا واتـرين فـيشـتـفـى                                            بنا إن أصبنا، أو نغير على وت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ذاك قسمنا الدهر شطرين قسمة                                            فما ينقضي إلا ونحن على شطر وأخبرني ابن عم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يعقوب بن إسرائيل قال حدثني محمد بن القاسم الأسدي عن صاعد مولى الكميت بن يزيد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 شعره قيل في الصبر على النوائب قول دريد بن الصمة، وذكر 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وم اللوى ومقتل أخيه وما رثاه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عبد الله بن الصمة فإن السبب في مقتله أنه كان غزا غطفان ومعه بنو جشم وبنو نصر أبناء معاوية فظفر بهم وساق أموالهم في يوم يقال له يوم اللوى ومضى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كان منهم غير ب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وا بنا، فقال له أخوه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فرع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عبد الله ثلاث ك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و فرعان، وأبو ذفافة، وأبو أوفى، وكلها قد ذكرها دريد في شع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شدتك الله ألا تنزل فإن غطفان ليست بغافلة عن أموالها، فأقسم لا يريم حتى يأخذ مرباعه وينقع نقيعه ، فيأكل ويطعم ويقسم البقية بين أصحابه، فبينا هم في ذلك وقد سطعت الدواخن، إذا بغبار قد ارتفع أشد من دخانهم، وإذا عبس وفزارة وأشجع قد أقبلت فقالوا لربيئت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اذ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قوما جعادا كأن سرابيلهم قد غمست في الج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أشجع، ليست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ظ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قوما كأنهم الصبيان، أسنتهم عند آذان خيو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فز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ظ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قوما أدمانا كأنما يحملون الجبل بسوادهم، يخدون الأرض بأقدامهم خدا، ويجرون رماحهم ج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عبس والموت معهم    فتلاحقوا بالمنعرج من رميلة اللوى فاقتتلوا فقتل رجل من بني قارب وهم من بني عبس عبد الله بن الصمة فتن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أبو ذفافة فعطف دريد فذب عنه فلم يغن شيئا وجرح دريد فسقط فكفوا عنه وهم يرون أنه قيل، واستنقذوا المال ونجا من ه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الزهدمان وهما من بني عبس، وهما زهدم وقيس ابنا حزن أنه بن وهب بن رواحة وإنما فقيل لهم الزهدمان تغليبا لأشهر الاسمين عليهما، كما قيل العمران لأبي بكر وعمر رضي الله عنهما، والقمران للشمس والق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زهدما العبسي يقول لكردم الفزاري إني لأحسب دريدا حيا فانزل فأجهز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فانظر إلى سبته هل ترم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ددت من حتارها أي من شرجها، قال فنظ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أي قد مات، فولى ع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 بالزج في شرج دريد فطعنه فيه فطعنه فيه فسال دم كان قد احتقن في جوفه، قال دريد فعرفت الخفة حينئذ فأمهلت، حتى إذا كان الليل مشيت وأنا ضعيف قد نزفني الدم حتى ما أكاد أبصر، فجزت بجماعة تسير فدخلت فيهم، فوقعت بين عرقوبي بعير ظعينة، فنفر البعير فنا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وز بالله منك، فانتسبت لها فاعلمت الحي بمكاني، فغسل عني الدم وزودت زادا وسقاء فنجوت، وزعم بعض الغطفانيين أن المرأة كانت فزارية وأن الحي كان علموا بمكانه فتركوه فداوته المرأة حتى برأ ولحق بقو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ج كردم بعد ذلك في نفر من بني عبس فلما قاربوا ديار دريد تنكروا خوفا ، ومر بهم فأنكرهم، فجعل يمشي فيهم ويسألهم من 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ر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ن ت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ه در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نك وعمن معك فلا أسأل أبدا، وعانقه، وأهدي إليه فرسا وسلاح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ما فعلت بي يوم الل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دريد يرثي أخاه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ث جديد الحبل من أم معبد                                            بعاقبة وأخلفت كل مـو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نت ولم أحمد إليك جوارها                                            ولم ترج منا ردة اليوم أو غد وهي طويلة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تي كل امـرئ وابـن أمـه                                            متاع كزاد الراكب الـمـتـز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إن الرزء أمـثـال خـالـد                                            ولا رزء مما أهلك المرء عن 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حت لعارض وأصحاب عارض                                            ورهط بني السوداء والقوم شه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م ظنوا بألـفـي مـدجـج                                            سراتهم في الفارسي الـمـس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تهم أمري بمنعـرج الـلـوى                                            فلم يستبينوا الرجد إلى ضحى الغ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عصوني كنت منهم وقـد أرى                                            غوايتهم وأننـي غـير مـهـت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نا إلى من غزية إن غـوت                                            غويت، وإن ترشد غـزية أرش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أخي والخيل بيني وبـينـه                                            فلما دعاني لم يجدنـي بـقـعـد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دوا فقالوا أردت الخيل فارسـا                                            فقلت أعبد الله ذلـكـم الـر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عبد الله خلى مـكـانـه                                            فلم يك وقافـا ولا طـائش ا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برما إذا الرياح تـنـاوحـت                                            برطب العضاه والهشيم المعض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يه والرماح تـنـوشـه                                            كوفع الصياصي في النسيج الم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اعنت عنه الخيل حتى تبـددت                                            وحتى علاني أشقر اللون مز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رمت حتى خرقتني رماحهـم                                            وغودرت أكبو في القنا المتقص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ال امرئ واسى أخاه بنفـسـه                                            وأيقن أن المرء غير مـخ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ور على وقع المصائب حافظ                                            من اليوم أعقاب الأحاديث في غد في بعض هذه الأبيات غناء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ثل علي عليه السلام بشعـ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تهم أمري بمنعرج اللوى                                            فلم يستبينوا الرجد إلى ضحى الغ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عصوني كنت منهم وقد أرى                                            غوايتهم وأنني غـير مـهـت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نا إلى من غزية إن غـوت                                            غويت، وإن ترشد غزية أرشـد الغناء ليحيى المكي ثاني ثقيل بالسبابة في مجرى البنصر من رواية ابنه أحمد، وذكره إسحاق في هذه الطريقة ولم ينسبه إلى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تمثل بها أمير المؤمنين علي بن أبي طالب رضي الله عنه عند منصرفه من صف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عيسى بن أبي موسى العجلي قال حدثنا حسين بن نضر بن مزاحم قال حدثنا عمر بن سعيد عن أبي مخنف عن رجاله أن عليا عليه السلام لما اختلفت كلمة أصحابه في أمر الحكمين وتقرقت الخوارج وقالوا له ارجع عن أمر الحكمين وتب واعترف بأنك كفرت إذ حكمت، ولم يقبل ذلك منهم، وخالفوه وفارقوه تمثل بقول د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تهم أمري بمنعـرج الـلـوى                                            فلم يستبينوا الرجد إلى ضحى الغد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ه عبد الله وأسماؤه وك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عبد الله بن الصمة ثلاثة أسماء وثلاث ك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ومعبد و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ذفافة وأبا فرعان وأبا أوف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د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ذفافة من لـلـخـيل إذ طـردت                                            فاضطرها الطعن في وعث وإيج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فارس الخيل في الهيجاء إذ شغلت                                            كلتـا الـيدين درورا غـير وقـاف له أفضل بيت في الصبر على النو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حدثنا أبو حاتم عن أبي عبيدة عن يونس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بيت قالته العرب في الصبر على النوائب قول دريد بن ال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يل التشكي للمصيبات حـافـظ                                            من اليوم أعقاب الأحاديث في غد عاتبته زوجته أم معبد على بكائه أخاه فطلقها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عن الزبير بن أبي المهاجر، وذكر مثله أبو عمرو الشيباني، أن أم معبد التي ذكرها دريد في شعره هذا كانت امرأته فطلقها، لأنها رأته شديد الجزع على أخيه، فعاتبته على ذلك وصغرت شأن أخيه وسبته، فطلقها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ث جديد الحبل من أم معبد                                            بعاقبة وأخلفت كل مـو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نت ولم أحمد إليك جوارها                                            ولم ترج منا ردة اليوم أو غد فقالت له أم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والله ما أثنيت علي يا أبا قرة    لقد أطعمتك مأدومي، وبثثتك مكتومي، وأتيتك باهلا غير ذات صرار وما استفرمت قبلك إلا من ح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بيد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دريد بن الصمة أن زوجته سبت أخاه فطلقها وألحقها بأهلها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د الله إن سبتك عـرسـي                                            تقدم بعض لحمي قبل بع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رس امرئ شتمت أخاه                                            فليس فؤاد شانئه بحم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ذ الله أن يشتمن رهطـي                                            وأن يملكن إبرامي ونقضي حارب غطفان يوم الغدير طلبا بثأر أخيه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هاشم بن محمد قال حدثنا أبو غسان دماذ عن أبي عبيد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ار دريد بن الصمة بعد مقتل أخيه عبد الله على غطفان يطالبهم بدمه، فاستقراهم حيا حيا، وقتل من بني عبس ساعدة بن مر، وأسر ذؤاب بن أسماء بن زيد بن قارب، أسره مرة بن عوف الجش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بنو ج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فاديناه    فأبى ذلك دريد عليهم، وقتله بأخيه عبد الله وقتل من بني فزارة رجلا يقال له حزام وأخوة له، وأصاب جماعة من بني مرة ومن بني ثعلبة بن سعد ومن أحياء غطفان، وذلك في يوم الغد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ا اليوم وفي من قتل فيه منهم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بد من أهله مـعـشـر                                            فجو سويقة فالأص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زع الحليف إلى واسط                                            فذلك مبدى وذا مح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لغ سليمى وألفافـهـا                                            وقد يعطف النسب الأك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ي ثأرت بأخـوانـكـم                                            وكنت كأني بهم مخ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حنا فزارة سمر القنـا                                            فمهلا فزارة لا تضج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لغ لديك بنـي مـازن                                            فكيف الوعيد ولم تقر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قتلوا فتـية أفـردوا                                            أصابهم الحين أو تظف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حزاما لدى معـرك                                            وأخوته حولهم أن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يزيد بنـي نـاشـب                                            وقبل يزيدكـم الأك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رنا صريخ بني ناشـب                                            ورهط لقيط فلا تفخ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ر الضباع بأوصالـهـم                                            ويلحقن منهم ولم يقبروا ويقول قي ذلك أيضا دريد بن الصمة في قصيدة له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ينا بني عـبـس جـزاء مـوفـرا                                            بمقـتـل عـبـد الـلـه يوم الـذئ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لولا سواد اللـيل أدرك ركـضـنـا                                            بذي الرمث والأرطى عياض بن ناش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 بـعـبـد الـلـه خـير لـداتـه                                            ذؤاب بن أسماء بـن زيد بـن قـارب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بد الملك بن مروان شعر دريد بن صمة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د دريد أن ينسب ذؤاب بن أسماء إلى 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الم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لولا سواد اللـيل أدرك ركـضـنـا                                            بذي الرمث والأرطى عياض بن ناشب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الشمس كانت بقيت له قليلا حتى يد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 وقال دريد أيضا في هذه الواق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 بعبد الـلـه خـير لـداتـه                                            وخير شباب الناس لو ضم أج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ؤاب بن أسماء بن زيد بن قارب                                            منيته أجرى إليهـا وأوض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مثل متن السيف يهتز للندى                                            كعالية الرمح الردينـي أروعـا أغرته أمه بالاستعانة بأخواله في ثأر أخيه فأبى وقتل ذؤاب بن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ريحانة بنت معد يكرب لدريد بن الصمة بعد حول من مقتل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كنت عجزت عن طلب الثأر بأخيك فاستعن بخالك وعشيرته من زبيد، فأنف من ذلك وحلف لا يكتحل ولا يدهن ولا يمس طيبا ولا يأكل لحما ولا يشرب خمرا حتى يدرك ثأره، فغزا هذه الغزاة وجاءها بذؤاب بن أسماء فقتله بفنائ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بلغت ما في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تعت بك    وروي عن ابن الكلبي لريحانة في هذا المعنى أبيات لم تحضرني وقد كتبت خب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وه قيس بن الصمة وم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تيل أبي بكر الذي ذكره دريد فإنه أخوه قيس بن الصمة، قتله بنو أبي بكر بن 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سبب في ذلك، فيما أخبرني به هاشم بن محمد عن دماذ عن أبي عبيدة، أنه غزا في قومه بني خزاعة من بني جشم، فأغاروا على إبل لبني كعب بن أبي بكر بن كلاب، فانطلقوا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خرج بنو أبي بكر بن كلاب في طلبها حتى إذا دنوا منهم قال عمرو بن سفيان الكلابي، وكان حازما عاقلا، امكثوا، ومضى هو متنكرا حتى لقي رجلا من بني خزاعة فسلم عليه واستسقاه فسقاه وانتسب له هلاليا، فسأله عن قومه وأين مرعى إبلهم، وأعلمه أنه جاء رائدا لقومه يريد مجاورتهم، فخبره الرجل بكل ما أراد، فرجع إلى قومه وقد عرف بغيته، فصبح القوم فظفرت بهم بنو كلاب وقتلوا قيس بن الصمة، وذهبوا بإبل بني خزاعة وارتجعوا إب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عمروبن سفيان ذو السيفين، لأنه كان يلقى الحرب ومعه سيفان خوفا من أن يخونه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 عنى دريد بن الصمة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مرءا بات عمرو بين صرمتـه                                            عمرو بن سفيان ذو السيفين مغ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آل سفيان ما بالي وبـالـكـمـو                                            هل تنتهون وباقي القول مأثـو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آل سفيان ما بالي وبـالـكـمـو                                            أنتم كبير وفي الأحلام عصـف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نهيتم أخاكم عن سـفـاهـتـه                                            إذ تشربون وغاوي الخمر مدح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عـرفـن لـمة سـوداء داجـية                                            تدعوا كلابا وفيها الرمح مكس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 تسبقوني ولو أمهلتكـم شـرفـا                                            عقبى إذا أبطأ الفحج المخـاصـير خبر الحرب بين بني عامر وبني جشم وبين أسد وغط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بخبر ابتداء هذه الحروب محمد بن العباس اليزيدي قال قرأت على أحمد بن يحيى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ت بنو عامر بن صعصعة وبنو جشم بن معاوية على أسد وغطفان، وكان دريد بن الصمة وعمرو بن سفيان بن ذي اللحية متساندين ، فدريد على بني جشم بن معاوية، وعمرو بن سفيان على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الصمة ل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غير معطيك الرياسة، ولكن لي في هذا اليوم ش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شترك عبد الله وشراحيل بن سفيان، فلما أغار القوم أخذ عبد الله من نعم بني أسد ستين وأصاب القوم ما شاء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رك رجل من بني جذيمة عبد الله بن الصمة فقال له عبد الله بن الص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إني كنت شاركت شراحيل بن سفيان، فإن استطاع دريد فليأته وليأخذ مالي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دريد في أواخر الحي فقال ل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تحل بالناس قبل أن يأتيك الصراخ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نتظر أخ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أطال ع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اك قد أدرك فوارس من الحليفيين يسوقون بظعنهم فقت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نطلقوا حتى إذا كانوا بحيث يفترقون قال دريد لشراح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بد الله أنبأني ولم يكذبني قط إن له شركة مع شراحيل فأدوا إلينا شر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اركنا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نا بتارككم حتى أستحلفكم عند ذي الخلصة    وثن من أوثان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وه إلى ذلك وحلفوا، ثم جاء عبد الله بغنيمة عظيمة فجاءوه ينشدونه الش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حلفكم حين ظننتم أن عبد الله قد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لفنا وجعلوا يناشدون عبد الله أن يعط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تى يرضى دريد، فأبى أن يرضى فتوعدوه أن يسرقوا إ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ر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مثل قلبك في الأهواء معذور                                            والحب بعد مشيب المرء مغرور وذكر الأبيات التي تقدمت في الخبر قبل هذا وزاد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لبتم صديقا تبطـشـون بـه                                            كما تهدم في الماء الجمـاه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م معشر في عرقكم شـنـج                                            بزخ الظهور وفي الأستاه تأخ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 القوم أني من سراتـهـم                                            إذا تقبض في البطن المذاك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روع سوام القوم ضـاحـية                                            بالجرد يركضها الشعث المغاو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ملن كل هجان صـارم ذكـر                                            وتحتهم شزب قب مضـا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عدتمو إبلي كلا سمينـعـهـا                                            بنو غزية لا مـيل ولا صـور أخوه عبد يغوث ومقتله وما رثا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بد يغوث بن الصمة وخبر مقتله فإنه كان ينزل بين أظهر بني الصادر فقت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ه مجمع بن مزاحم أخو شجنة بن مزاحم وهو من بني يربوع بن غيظ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ريد بن ال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نعيما وأوفى إن لقيتـهـمـا                                            إن لم يكن كان في سمعيهما ص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خي بأخي سوء فينـقـصـه                                            إذا تقارب بابن الصادر الق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 يزال شهابا يستـضـاء بـه                                            يهدي المقانب ما لم تهلك الص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ري الأشاجع معصوب بلمـتـه                                            أمر الزعامة، في عرنينه شمـم خالد بن الصمة وم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وله    أو نديمي خالد    ، فإنه يعني خالد بن الصمة؛ فإن بني الحارث بن كعب غزت بني جشم بن معاوية، فخرجوا إليهم فقاتلوهم فقتلت بنو الحارث خالد بن الصمة، وإياه ع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لد بن الحارث الذي عناه دريد هو عمه خالد بن الحارث أخو الصمة بن الحارث قتلته أحمس    بطنا من شنوءة    ، وكان دريد بن الصمة أغار عليهم في قومه فظفر بهم واستاق إبلهم وأموالهم وسبى نساءهم وملأ يديه وأيدي أصحابه، ولم يصب أحد ممن كان معه إلا خالد بن الحارث عمه، رماه رجل منهم بسهم فقتله؛ فقال دريد بن الصمة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الدا خالد الأيسار والنادي                                            وخالد الريح إذ هبت بصر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لد القول والفعل المعيش بـه                                            و خالد الحرب إذ عضت بأزر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لد الركب إذ جد السفار بهـم                                            و خالد الحي لما ضن بـالـزاد 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ريد يرثي أخاه خال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م أجدي عافي الرزء واجشمـي                                            وشدي على رزء ضلوعك وابأ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ام عليها أن ترى في حياتـهـا                                            كمثل أبي جعد فعودي أو اجل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ف وأجدى نـائلا لـعـشـيرة                                            وأكرم مخلود لدى كل مجـ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ين منه صـفـحة لـعـشـيرة                                            وخيرا أبا ضيف وخيرا لمج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هلال خارج مـن غـمـامة                                            إذا جاء يجري في شليل وقون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د متـون الأقـربـين بـهـاؤه                                            ويخبث نفس الشانئ المتـعـ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بمكباب إذا الـلـيل جـنـه                                            نؤوم إذا ما أدلجوا في المع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ـه مـدلاج لـيل إذا سـرى                                            يند سراه كـل هـاد مـمـلـس هذه رواية أبي عب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ث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الحسن بن دريد عن عمه العباس بن هشام عن أبيه أن خالد بن الصمة قتل في غارة أغارتها بنو الحارث بن كعب على بني نصر بن معاوية في يوم يقال له يوم ثيل ، فأصابوا ناسا من بني 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خبر بني جشم فلحقوهم، ورئيس بني جشم يومئذ مالك بن حزن، فاستنقذوا ما كان في أيديهم من غنائم بني نصر، فأصابوا ذا القرن الحارثي أسيرا وفقئوا عين شهاب بن أبان الحارثي بسهم، وقتل يومئذ خالد بن الصمة وكان مع مالك بن حزن، وأصابت بنو جشم منهم ناسا، وكان رئيس بني الحارث بن كعب يومئذ شهاب بن أبان، ولم يشهد دريد بن الصمة ذلك اليوم؛ فلما رجعوا قتلوا ذا القرن بخالد بن الصمة، ولما قدم لتضرب عنقه، صاح بأوس بن الصمة، وكان له صديقا، ولم يكن أوس حاضرا، فلم ينفعه ذلك و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أوس 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تم رجلا استجار باسمي    فقال عوف بن معاوية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ئت أوسا بكى ذا القرن إذ شربا                                            على عكاظ بكاء غال مجهو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حلفت بما جمعت من نشب                                            وما ذبحت على أنصابك الس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بكين قتيلا منك مـقـتـربـا                                            إني رأيتك تبكي لـلأبـاعـيد قصة زواجه بامرأة وجدها ث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أبو غسان دماذ عن أبي عبيدة، وأخبرني عبد الله بن مالك النحوي الضرير قال حدثنا محمد 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دريد بن الصمة امرأه فوجده ثيبا، وكانوا قالوا له إنها بكر، فقام عنها قبل أن يصل إليها، وأخذ سيفه فأقبل به إليها ليضر بها، فتلقته أمها لتدفعه عنها، فوقف يديها    أي حزهما ولم يقطعهما    ، فنظر إليها بعد ذلك وهي معصوب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ر العين أن عصبت يديهـا                                            وما إن تعصبان على خض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قـاهـن أن لـهـن جـدا                                            وواقية كواقـية الـكـلا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أن الكلب يصيبه الجرح فيلحس نفسه فيبر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جرى بينه وبين عياض الثع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وابن الأعرابي جميعا في هذه الرو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 دريد بن الصمة عياضا الثعلبي أحد بني ثعلبة بن سعد بن ذبيان فأنع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دريدا أتاه بعد ذلك يستث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ت رحلك حتى أبعث إليك بثوابك؛ فانصرف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 بوطب نصفه لبن ونصفه ب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دريد ولم يلبث إلا قليلا حتى أغار على بني ثعلبة، واستاق إبل عياض، وافلت عياض منه جريحا؛ فقال دريد في ذلك من 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نج يدمى عارضاك فـإنـنـا                                            تركنا بنيك للضباع ولـلـرخ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يت عياضا كفره وعـقـوقـه                                            وأخرجته من المدفـأة الـد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أتاه ما ركبنا سـراتـهـم                                            وما قد عقرنا من صفي ومن قرم هجا عبد الله بن جدعان ثم 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دريد بن الصمة عبد الله بن جدعان التيمي تيم قريش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بالحوادث والأيام من عجب                                            أم بابن جدعان عبد الله من ك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ت حميت وهي في عكم ربته                                            في يوم حر شديد الشر والهر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قيت بني حـرب وأخـوتـهـم                                            لا يأكلون عطين الجلـد والأ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نكلون ولا تشـوي رمـاحـهـم                                            من الكماة ذوي الأبدان والجـ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قعد بطينا مع الأقوام ما قـعـدوا                                            وإن غزوت فلا تبعد من الن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ثقفتك وسط القوم تـرصـدنـي                                            إذا تلبس منك العرض بالـح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سمعت بصقـر ظـل يرصـده                                            من قبل هذا بجنب المرج من خ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 عبد الله بن جدعان بعكاظ فحيا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رفني يا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هجو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بد الله بن جد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وتك لأنك كنت امرأ كريما، فأحببت أن أضع شعري مو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نت هجوت لقد مدحت؛ وكساه وحمله على ناقة برح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ريد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ابن جدعان أعملـتـهـا                                            مخففة للسرى والـن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خفض حتى تلاقي امـرأ                                            جواد الرضا وحليم الغ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لدا إذا الحرب مـرت بـه                                            يعين عليها بجزل الحـ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لت البلاد فـمـا إن أرى                                            شبيه ابن جدعان وسط الع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ى ملك شامـخ مـلـكـه                                            له البحر يجري وعين الذهب تغزل في الخنساء وخطبها فامتنعت وتهاج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عن محمد بن سلام موقوفا عليه لم يتجاوزه إلى غيره، وحدثني حبيب بن نصر المهلبي وأحمد بن عبد العزيز الجوهري قالا حدثنا عمر بن شبة عن الأصمعي وأبي عبيدة، وأخبرني هاشم بن محمد الخزاعي قال حدثنا أبو غسان دماذ عن أبي عبيدة، وأخبرني الحرمي بن أبي العلاء قال حدثنا الزبير بن بكار قال حدثني علي بن المغيرة عن أبي عبيدة، وأخبرني محمد بن خلف بن المرزبان قال حدثني أبو بكر العامري قال حدثني ابن نوبة عن أبي عمرو الشيباني، وأخبرني عمي قال حدثنا ثعلب عن ابن الأعرابي ، وقد جمعت أخبارهم على اختلاف ألفاظهم في هذا الموضع، أن دريد بن الصمة مر بالخنساء بنت عمرو بن الشريد، وهي تهنأ بعيرا لها وقد تبذلت حتى فرغت منه، ثم نضت عنها ثيابها فاغتسلت ودريد بن الصمة يراها وهي لا تشعر به فأعجبته؛ فانصرف إلى رحل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وا تماضر واربعوا صحبـي                                            وقفوا فإن وقوفكم حـس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ناس قد هام الـفـؤاد بـكـم                                            وأصابه تـبـل مـن الـ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رأيت ولا سمـعـت بـه                                            كاليوم طـالـي أينـق 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بـذلا تـبـدو مـحـاسـنـه                                            يضع الهناء مواضع الن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حسرا نضح الـهـنـاء بـه                                            نضح العبير بريطة الع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سليهـم عـنـي خـنـاس إذا                                            عض الجميع الخطب ما خط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ضر اس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خنساء لقب غلب عل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غدا على أبيها فخطب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أبا قرة    إنك للكريم لايطعن في حسبه، والسيد لا يرد عن حاجته، والفحل لا يقرع أنفه</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قال أبو عبيدة خاصة مكان    لا يطعن في حسبه    لا يطعن في عي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لهذه المرأة في نفسها ما ليس لغيرها، وأنا ذاكرك لها وهي فاع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 إلي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نساء، أتاك فارس هوزان وسيد بني جشم دريد بن الصمة يخطبك وهو من تعلمين، ودريد يسمع قو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ت، أتراني تاركة بني عمي مثل عوالي الرماح وناكحة شيخ بني جشم هامة اليوم أو غ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يه أبو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قرة قد امتنعت، ولعلها أن تجيب فيما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قولكما،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من ذ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أ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ني حتى أشاور نفسي، ثم بعثت خلف دريد وليدة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ي دريدا إذا بال، فإن وجدت بوله قد خرق الأرض ففيه بقية، وإن وجدته قد ساح على وجهها فلا فض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بعته وليدتها ثم عادت إ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بوله قد ساح على وجه الأرض، فأم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ود دريد أباها فعاودها فقالت له هذه المقالة المذكورة؛ ثم أنشا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خطبني، هبلت، على دريد                                            وقد أطردت سيد آل ب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ذ الله ينكحني حبركـى                                            يقال أبوه من جشم بن ب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مسيت في جشم هـديا                                            لقد أمسيت في دنس وفقر فغضب دريد من قولها وقال يهجو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ك الله يابـنة آل عـمـرو                                            من الفتيان أمثالي ونـفـ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لدي ولا ينكحك مـثـلـي                                            إذا ما ليلة طرقت بـنـح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لم المراضع في جمـادى                                            إذا استعجلن عن حز بنـه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ي لا أبـيت بـغـير لـحـم                                            وأبدأ بالأرامل حين أمـ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لا ينال الحـي ضـيفـي                                            ولا جاري يبيت خبيث نف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قب القدور تـكـن مـالا                                            تحت حلائل الأبرام عر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فر من قداح النبع صلـب                                            خفي الوسم في ضرس ول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فعت إلى المفيض إذا استلقوا                                            على الركبات مطلع كل ش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كدى فـتـامـكة تـؤدى                                            وإن أربى فإني غير نـك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زعم أنـنـي شـيخ كـبـير                                            وهل خبرتها أني ابـن أم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يد شرنبث القدمين شـثـنـا                                            يبادر بالجـدائر كـل ك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قصرت يدي عن عظم أمر                                            أهم به ولا سهمي بـنـك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ا بالمزجى حين يسـمـو                                            عظيم في الأمور ولا بوهـ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لخ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جي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جمع عليه أن أرده وأ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خر أيامه وشعره بعد أن أسن وضعف ج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سن دريد جعل له قومه بيتا مفردا عن البيوت، ووكلوا به أمة تخدمه، فكانت إذا أرادت أن تبعد في حاجة قيدته بقيد الف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إليه رجل من قوم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أقذف أهداف المنون كـمـا                                            يرمي الدريئة أدنى فـوقـه الـون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منصف من مدى تسعين من مـائة                                            كرمية الكاعب العذراء بالـح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منزل نازح ممن الحي منـتـبـذ                                            كمربط العير لا أدعى إلـى خ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ـي خـرب قـصـت قـوادمـه                                            أو جثة من بغاث فـي يدي خ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ضون أمرهم دونـي ومـا فـقـدوا                                            مني عزيمة أمر ما خـلا كـب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ومة لست أقضيهـا وإن مـتـعـت                                            وما مضى قبل من شأوي ومن عم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ني رابنـي قـيد حـبـسـت بـه                                            وقد أكون وما يمشى عـلـى أث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سنـين إذا قـربـن مـن مـائة                                            لوين مـرة أحـوال عـلـى مـرر أخبرني هاشم بن محمد قال 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مرأة دريد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سننت وضعف جسمك وقتل أهلك وفني شبابك، ولا مال لك ولا عدة، فعلى أي شيء تعول إن طال بك العمر أو على أي شيء تخلف أهلك إن قت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إنما أفـنـى شـبـابـي                                            ركوبي في الصريخ إلى المن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 الفتيان حتى كل جـسـمـي                                            وأقرح عاتقي حمل الـنـج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اذل إنـه مـال طــريف                                            أحـب إلـي مـن مـال تـل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عدتي بدنـي ورمـحـي                                            وكل مقلص شـكـس الـقـي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قى بعد حلم القوم حـلـمـي                                            ويفنى قبـل زاد الـقـوم زادي هذا الشعر رواه أبو عبيدة لدريد، وغيره يرويه لعمرو بن معد يكرب، وقول أبي عبيدة أ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ن محرز في هذه الأبيات ثاني ثقيل بالخنص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أن لابن سريج فيها ثاني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لط المغنون بهذا الشعر قول عمرو بن معد يكرب في هذين اللح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حياته ويريد قـتـلـي                                            عذيرك من خليلك من مر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لاقيتني ومعي سلاحـي                                            تكشف شحم قلبك عن سواد قتلت بنو يربوع الصمة أباه فغز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 فيما رويناه عن دماذ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 بنو يربوع الصمة أبا دريد غدرا، وأسروا ابن عم له؛ فغزاهم دريد ببني نصر فأوقع ببني يربوع وبني سعد جميعا، فقتل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من قتل عمار بن كعب؛ وقال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الحي نصرا فاستهلوا                                            بشبان ذوي كـرم وش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جرد كأمثال السعالـي                                            ورجل مثل أهمية الكث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جبنوا ولكنا نصـبـنـا                                            صدور الشرعبية للقل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غادرن من كاب صريع                                            يمج نجيع جـائفة ذنـو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لكم عادة لبـنـي ربـاب                                            إذا ما كان موت من قري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جلوا والسوام لنا مـبـاح                                            وكل كريمة خو عـر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ترك ابن كعب في مكر                                            حبيسا بين ضبعـان وذيب كان أبوه شا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لصمة أبو دريد شاعرا، وهو الذي يقول في حرب الفجار التي كانت بينهم وبين قري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قت قريش غداة العـقـي                                            ق أمرا لها وجدته وب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ئنا إليهم كمـوج الأتـي                                            يعلو النجاد ويملا المس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عددت للحرب خـيفـانة                                            ورمحا طويلا وسيفا صق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حكمة من دروع الـقـيو                                            ن تسمع للسيف فيها صليلا </w:t>
      </w:r>
      <w:r>
        <w:rPr>
          <w:rFonts w:ascii="MS Sans Serif" w:hAnsi="MS Sans Serif" w:cs="MS Sans Serif"/>
          <w:color w:val="009716"/>
          <w:sz w:val="17"/>
          <w:sz w:val="17"/>
          <w:rtl w:val="true"/>
        </w:rPr>
        <w:t xml:space="preserve"> وكان أخوه مالك شا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خوه مالك بن الصمة شاعرا؛ وهو القائل يرثي أخاه خال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ي غزية إن شلـوا مـاجـدا                                            وسط البيوت السود مدفع كر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سقني بيديك إن لم ألـتـمـس                                            بالخيل بين هبولة فالـقـرقـر تحالف مع معاوية بن عمرو بن الشريد ور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الف دريد بن الصمة ومعاوية بن عمرو بن الشريد وتواثقا إن هلك أحدهما أن يرثيه الباقي بعده، وإن قتل أن يطلب بثأ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تل معاوية بن عمرو بن الشريد، قتله هاشم بن حرملة بن الأشعر ال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ثاه دريد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بت تلوم بـغـير قـدر                                            وقد أحفظتني ودخلت ست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تتركي لومي سفـاهـا                                            تلمك عليه نفسك غير عصر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رزء يوم وقفت أدعـو                                            فلم أسمع معاوية بن عم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سمعته لأتاك يسـعـى                                            حثيث السعي أو لأتاك يج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كة حازم لا غـمـز فـيه                                            إذا لبس الكماة جلود ن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ت مكانه فعطفت زورا                                            وأين مكان زور يابن ب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إرم وأحجـار ثـقـال                                            وأغصان من السلمات س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يان القبور أتى عـلـيهـا                                            طوال الدهر شهرا بعد شهر حديث عارض الجشمي عنه وقد خ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الك النحوي قال حدثنا محمد 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عارض الجشمي على دريد وقد خرف وهو عريان وهو يكوم كوم بطحاء بين رجليه يلعب بذلك؛ فجعل عارض يتعجب مما صار إليه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رأسه دريد إلي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ي رأس حضـن                                            في يوم غيم ودج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ني عهد زمـن                                            أنفض رأسي وذق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ي فحل حصـن                                            أرسل في حبل عن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 كالظبي الأرن                                            ألصق أذنـا بـأذ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قط؛ فقال له عا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هض دري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نهض في مثل زماني الأول                                            محنب الساق شديد الأع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خم الكراديس خميص الأشكل                                            ذي حنجر رحب وصلب أعدل خرج في حرب حنين وهو شيخ ونصح مالك بن عوف فخال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جرير الطبري قال حدثنا محمد بن حميد قال حدثنا سلمة بن الفضل عن محمد بن إسحاق عن الزهري عن عبيد الله بن عبد الل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فتح رسول الله صلى الله عليه وسلم مكة أقام بها خمس عشرة ليلة يقصر ، وكان فتحها في عشر ليال بقين من شهر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رو بن شعيب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سمعت به هوزان جمعها مالك بن عوف النصري، فاجتمعت إليه ثقيف مع هوزان، ولم يجتمع إليه من قيس إلا هوزان وناس قليل من بني هلال، وغابت عنها كعب وكلاب، فجمعت نصر وجشم وسعد وبنو بكر وثقيف واحتشدت، وفي بني جشم دريد بن الصمة شيخ كبير فان ليس فيه شيء إلا التيمن برأيه ومعرفته بالحرب، وكان شيخا مجربا، وفي ثقيف في الأحلاف قارب بن الأسود بن مسعود، وفي بني مالك ذو الخمار سبيع بن الحارث، وجماع أمر الناس إلى مالك بن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جمع مالك المسير حط مع الناس أموالهم وأبناءهم ونساء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زلوا بأوطاس اجتمع إليه الناس وفيهم دريد بن الصمة في شجار له يقاد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واد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وط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مجال الخيل، ليس بالحزن الضرس ولا السهل الده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سمع رغاء الإبل ونهيق الحمير وبكاء الصغير وثغاء ال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ق مالك بن عوف مع الناس أبناءهم ونساءهم وأمو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ي ل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الك، إنك قد أصبحت رئيس قومك، وإن هذا اليوم كائن له ما بعده من الأي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سمع رغاء البعير ونهيق الحمير وبكاء الصبيان وثغاء ال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ت مع الناس نساءهم وأبناءهم وأمو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أجعل مع كل رجل أهله وماله ليقاتل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قض به ووبخه ولام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عي ضأن والله    أي أحمق      وهل يرد المنهزم شيء    إنها إن كانت لك لم ينفعك إلا رجل بسيفه ورمحه، وإن كانت عليك فضحت في أهلك و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كعب و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شهدها أحد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ب الحد والجد    لو كان يوم علاء ورفعة لم تغب عنه كعب وكلاب    ولوددت أنكم فعلتم مثل ما 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شهدها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عمرو بن عامر وبنو عوف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نك الجذعان من عامر لا ينفعان ولا يض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إنك لم تصنع بتقديم البيضة بيضة هوزان إلى نحور الخيل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هم إلى أعلى بلادهم وعلياء قومهم ثم الق القوم بالرجال على متون الخيل، فإن كانت لك لحق بك من وراءك، وإن كانت عليك كنت قد أحرزت أهلك ومالك ولم تفضح في حري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فعل ذلك أبدا    إنك قد خرفت وخرف رأيك وعل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لتطيعنني يا معشر هوزان أو لأتكئن على هذا السيف حتى يخرج من وراء ظه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نفس على دريد أن يكون له في ذلك اليوم ذكر ورأ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ناك وخالفنا در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وم لم أشهده ولم أغب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ني فيها جذع                                            أخب فيها وأض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د وطفاء الزمع                                            كأنها شاة صـد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لقيهم رسول الله صلى الله عليه وسلم انهزم المشركون فأتوا الطائف ومعهم مالك بن عوف، وعسكر بعضهم بأوطاس وتوجه بعضهم نحو نخلة ، وتبعت خيل رسول الله صلى الله عليه وسلم من سلك نخلة، فأدرك ربيعة بن رفيع السلمي أحد بني يربوع بن سمال بن عوف دريد بن الصمة فأخذ بخطام جمله وهو يظن أنه امرأة، وذلك أنه كان في شجار له، فأناخ به فإذا هو برجل شيخ كبير ولم يعرفه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بيعة بن رفيع الس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دريد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 ابن أكـمة مـاذا يريد                                            من المرعش الذاهب الأد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ـم لـو أن بـي قـوة                                            لولت فرائصـه تـر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لهف نفسي ألا تـكـون                                            معي قوة الشارخ الأمـر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ضربه السلمي بسيفه فلم يغ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ئس ما سلحتك أمك    خذ سيفي هذا من مؤخر رحلي في القراب فاضرب به وارفع عن العظام واخفض عن الدماغ، فإني كذلك كنت أفعل بالرجال، ثم إذا أتيت أمك فأخبرها أنك قتلت دريد بن الصمة، فرب يوم قد منعت فيه نساء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عمت بنو سليم أن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ضربته بالسيف سقط فانكشف، فإذا عجانه وبطن فخذيه مثل القراطيس من ركوب الخيل أعر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ربيعة إلى أمه أخبرها بقتله إيا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عتق قتيلك ثلاثا من أمه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رسول الله صلى الله عليه وسلم في آثار من توجه قبل أوطاس أبا عامر الأشعري ابن عم أبي موسى الأشعري، فهزمهم الله عز وجل وفتح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زعمون أن سلمة بن دريد بن الصمة رماه بسهم فأصاب ركبته فقتله    يعني أبا عام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عمرة بنت دريد ت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عنا الإله بني سـلـيم                                            وأعقبهم بما فعلوا عـق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قانا إذا سـرنـا إلـيهـم                                            دماء خيارهم يوم التل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ب منوه بك مـن سـلـيم                                            أجيب وقد دعاك بلا رم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كريمة أعتقت منـهـم                                            وأخرى قد فككت من الوثاق وقالت عمرة ترث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قتلنا دريدا قلت قد صدقوا                                            وظل دمعي على الخدين يبت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ذي قهر الأقوام كلـهـم                                            رأت سليم وكعب كيف تأت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صبحهم غبـا وظـاهـرة                                            حيث استقر نواهم جحفل ذفر استحثه قومه على الأخذ بثأر أخيه خالد من بني الحارث فقال شعرا وأجابه عبد الله بن عبد الم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مترجم بأنه نسخ من نسخة عمرو بن أبي عمرو الشيباني يأثره عن أبيه قال قال محمد بن السائب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ريد بن الصمة يوما يشرب مع نفر من قوم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ذفا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كنى بأبي ذفافة وبأبي ق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نجو بنو الحارث بن كعب منك وقد قتلوا أخاك خال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وم جمرة مذحج، وهم أكفاء جشم، ولا يجمل بي هجاؤ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فظوه بكثرة القول وأغضبو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ي الحارث أنتم معـشـر                                            زندكم وار في الحرب ب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م خيل عـلـيهـا فـتـية                                            كأسود الغاب يحمين الأ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في الأرض قبيل مثلكـم                                            حين يرفض العدا غير جش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للصمة إن لـم آتـكـم                                            بالخناذيذ تبارى في الل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قر العين مـنـكـم مـرة                                            بانبعاث الحر نوحا تـلـت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نجران منكم بلـقـعـا                                            غير شمطاء وطفل قد ي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ظروها كالسعالي شـزبـا                                            قبل رأس الحول إن لم أخت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مي قوله إلى عبد الله بن عبد المدان، فقال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ئت أن دريدا ظل مـعـتـرضـا                                            يهدي الوعيد إلى نجران من حض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كلب يعوي إلى بيداء مقـفـرة                                            من ذا يواعدنا بالحرب لـم يح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لق حي بني الديان تـلـقـهـم                                            شم الأنوف إليهم عـزة الـي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في الناس للديان من شبـه                                            إلا رعــــين وإلا آل ذي ي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مض جفونك عما لست نـائلـه                                            نحن الذين سبقنا الناس بـالـد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الذين تركنا خالـدا عـطـبـا                                            وسط العجاج كأن المرء لم يك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هجنا تهج أنجـادا شـرامـحة                                            بيض الوجوه مرافيدا على الزم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رى زياد لنـا زنـدا ووالـدنـا                                            عبد المدان وأورى زنده قـطـن رده أسماء بن زنباع عن ظعينته زينب وطعنه فأصاب 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حدثنا أبو بكر العامري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دريد بن الصمة في نفر من أصحابه، فمروا بأسماء بن زنباع الحارثي ومعه ظعينته زينب، فأحاطوا به لينتزعوها في يده، فقاتلهم دونها فقتل منهم وجرح، ثم اختلف هو ودريد طعن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عنه دريد فأخطأه، وطعنه أسماء فأصاب عينه، وانهزم دريد ولحق بأصحابه؛ فقال در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لت يميني ولا أشرب معتـقة                                            إذ أخطأ الموت أسماء بن زنباع قصته مع أنس بن مدركة الخثعمي ويزيد بن عبد المدان وشعره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أبي عمرو الشيباني الذي ذكرته يأثره عن محمد بن السائب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ور رجل من ثمالة عبد الله بن الصمة، فهلك عبد الله وأقام الرجل في جوار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غار أنس بن مدركة الخثعمي على بني جشم، فأصاب مال الثمالي وأصاب ناسا من ثمالة كانوا جيرانا لدريد؛ فكف دريد عن طلب القوم وشغل بحرب من يليه، وقال لجار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لني عام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ثم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هلتك عا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دريد ليلة لحاجته وقد أبطأ في أمر الثمالي، فسمع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ساك دريد الدهـر ثـوب خـزاية                                            وجدعك الحامي حقـيقـتـه أن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الخيل والسمر الطوال لخثـعـم                                            فما أنت والرمح الطويل وما الف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ت والغزو المتابـع لـلـعـدا                                            وهمك سوق العود والدلو والم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عبد الـلـه حـيا لـردهـا                                            وما أصبحت إبلي بنجران تحتب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صبحت عرسي بأشقى معـيشة                                            وشيخ كبير من ثمالة فـي تـع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اعي نجوم الليل من بعد هـجـعة                                            إلى الصبح محزونا يطاوله النف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وعبد اللـه حـي ومـا أرى                                            أبالي من الأعداء من قام أو ج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مهضوما حزينا لـفـقـده                                            وهل من نكير بعد حولين تلتـمـ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اق دريد ذرعا بقوله، وشاور أولي الرأي من قوم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حل إلى يزيد بن عبد المدان؛ فإن أنسا قد خلف المال والعيال بنجران للحرب التي وقعت بين خثعم، وإن يزيد يردها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قدم إليه قبل ذلك مدحة ثم أنظر ما موقعي من الرجل، فقال هذه القصيدة وبعث بها إلى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الديان ردوا مال جـاري                                            وأسرى في كبولهم الثق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وا السبي إن شئتم بمـن                                            وإن شئتم مفـاداة بـ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م أهل عـائدة وفـضـل                                            وأيد في مواهبكـم ط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ما تمنعوا شيئا فليسـت                                            حبائل أخذه غير الـسـؤ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ربكم بني الـديان حـرب                                            يغص المرء منها بالـز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رتكم بني الديان بـسـل                                            وجاركم يعد مع الـعـ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ا عبد المدان لكـم حـذاء                                            مخصرة الصدور على مث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الـديان إن بـنـي زياد                                            هم أهل التكرم والفـع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لوني بني الـديان خـيرا                                            أقر لكم به أخرى الليال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يزيد شع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ب حق الرجل    فبعث إليه أن اقدم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عليه أكرمه وأحسن مث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دريد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نضر، إني رأيت منكم خصالا لم أرها من أحد من قوم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أبنيتكم متفرقة، ونتاج خيلكم قليلا، وسرحكم يجيء معتما، وصبيانكم يتضاغون من غير ج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أما قلة نتاجنا فنتاج هوازن يكفينا وأما تفرق أبنيتنا فللغيرة على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بكاء صبياننا فإنا نبدأ بالخيل قبل الع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تمسينا بالنعم فإن فينا الغرائب والأرامل، تخرج المرأة إلى مالها حيث لا يراها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ت طلائعهم على يزيد، فقال شيخ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ك السلامة فارع النـعـم                                            ولا تقل الدهـر إلا ن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رح دريدا بنعمى جـشـم                                            وإن سالك المرء إحدى القحم فقال له د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جاء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طلائعنا لا نسرح ولا نصطبح حتى يرجعوا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لمكم من جعلكم جمرة مذج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يزيد عليه الأسارى من قومه وجيران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ما شئت؛ فلم يسأله شيئا إلا أعطا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ر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ت يزيد بن عبد المـدان                                            فأكرم به من فتى ممتـ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دح زان فتى معشـر                                            فإن يزيد يزين الـمــ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لت به دون أصـحـابـه                                            فأورى زنادي لمـا قـ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 النساء بأطـهـارهـا                                            ولو كان غير يزيد فض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ك الرجال وكـل امـرئ                                            إذا أصلح الله يوما صـل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ه بعد عتق النـسـاء                                            وفك الرجال ورد اللـق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 لي فوارس من عامـر                                            فأكرم بنفحتـه إذا نـف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أعرف في وجهه                                            بكري السؤال ظهور الفر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أبا النضر في مذحج                                            بمنزلة الفجر حين اتض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ارعوا عنه لم يقرعوا                                            وإن قدموه لكبش نـطـ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حضر الناس لم يخزهم                                            وإن وازنوه بقرن رجـ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اك فتاها وذو فضلـهـا                                            وإن نابح بفخـار نـبـح قصته مع مسهر بن يزيد الحارثي و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وقال ابن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دريد بن الصمة في فوارس من قومه في غزاة له، فلقيه مسهر بن يزيد الحارثي، الذي فقأعين عامر بن الطفيل، يقود بامرأته أسماء بنت حزن الحارث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آه القوم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يمة، هذا فارس واحد يقود ظعينة، وخليق أن يكون الرجل قرشي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در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منكم رجل يمضي إليه فيقتله ويأتينا به وبالظع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تدب إليه رجل من القوم فحمل عليه، فلقيه مسهر فاختلفا طعنتين بينهما، فقتله مسهر بن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حمل عليه آخر فكانت سبيله سبيل صاحبه؛ حتى قتل منهم أربعة ن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قي دريد وحده فأقبل إليه؛ فلما رآه ألقى الخطام من يده إلى المرأ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ي خطامك؛ فقد أقبل إلي فارس ليس كالفرسان الذين تقدموه؛ ثم قصد إليه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ترى الفارس بعد الفارس                                            أرداهم عامل رمح يابـس فقال له در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نت لله أبو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ل من بني الحارث بن ك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الحص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لمحجل هوذ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مسهر بن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 دريد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ذكر سلمى ماء عينك يهمـل                                            كما انهل خزر من شعيب مشلش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ذا ترجي بالسلامة بـعـدمـا                                            نأت حقب وابيض منك المر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الت عوادي الحرب بيني وبينها                                            وحرب تعل الموت صرفا وتنه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اها إذا باتت لـدي مـفـاضة                                            وذو خصل نهد المراكل هيك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يش كتيس الرمل أخلص متنـه                                            ضريب الخلايا والنقيع المع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تـيد لأيام الـحـروب كـأنـه                                            إذا انجاب ريعان العجاجة أجـد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اوب جردا كالسراحين ضمـرا                                            ترود بأبواب البيوت وتصـ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لى كل حي قد أطلت بـغـارة                                            ولا مثل ما لاقى الحماس وزعب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ماس وزع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بيلتان من بني الحارث بن كع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داة رأونا بالغريف كـأنـنـا                                            حبي أدرته الصبا متـهـ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مشعلة تدعو هوازن، فوقهـا                                            نسيج من الماذي لأم مرف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دى معرك فيها تركنا سراتهم                                            ينادون، منهم موثق ومجـد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جذ جهارا بالسيوف رؤوسهـم                                            وأرماحنا منهم تعل وتنـ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كل مسود العذارين فارس                                            يطيف به نسر وعرفاء جيأل قال مؤلف هذا الكت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الأخبار التي ذكرتها عن ابن الكلبي موضوعة كلها، والتوليد بين فيها وفي أشعارها، وما رأيت شيئا منها في ديوان دريد بن الصمة على سائر الروا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عجب من ذلك هذا الخبر الأخير؛ فإنه ذكر فيه ما لحق دريدا من الهجنة والفضيحة في أصحابه وقتل من قتل معه وانصرافه منفردا، وشعر دريد هذا يفخر فيه بأنه ظفر ببني الحارث وقتل أمائلهم؛ وهذا من أكاذيب ابن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ما ذكرته على ما فيه لئلا يسقط من الكتاب شيء قد رواه الناس وتداول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معتضد في صنعة هذا اللح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غيره من الأغ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ون أخباره في غير ذلك لأنها كثيرة تخرج عن حد الكت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يء من أخباره مع المغنين وغيرهم يصلح لما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سل عبيد الله بن عبد الله بن طاهر في أمر النغم العشر حتى فهمها وجمعها في 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محمد بن خلف بن المرزبان قال حدثني عبيد الله بن عبد الله بن طاهر أن المعتضد بعث إ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صنعت جاريته شاجي اللحن الذي يجمع النغم العش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ظبي وحبيب جاريتي أخيه سليمان بن عبد الله بن طاهر حتى أخذتا اللحن عنه ونقلتاه إليه وألقتاه على 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يراسلني مع عبد الله بن أحمد بن حمدون في أمر النغم العشر ويسألني عنها وأشرحها له، حتى فهمها جيدا وجمعها في صوت صنعه في شعر دريد بن ال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ني فيها جذع                                            أخب فيها وأض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قاه عليهما حتى أدتاه إلي مستعلما بذلك هل هو صحيح القسمة والأجزاء أم لا، فعرفته صحته ودللته على ذلك حتى تيقنه فسر بذلك؛ وهو لعمري من جيد الصنعة وناد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صنع المعتضد ألحانا في عدة أشعار قد صنع فيها الفحول من القدماء والمحدثين وعارضهم بصنعته فأحسن وشاكل وضاهى، فلم يعجز ولا قصر ولا أتى بشيء يعتذر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ذلك أنه صنع ف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القطاة فإني سوف أنعتهـا                                            نعتا يوافق نعتي بعض ما فيها لحنا في الثقيل الأول بالبنصر في نهاية الجودة، سمعت إبراهيم بن القاسم بن زرزور يغنيه، فكان من أحسن ما صنع في هذا الصوت على كثرة الصنعة فيه واشتراك القدماء والمحدثين في صنعته مثل معبد ونشيط ومالك وابن محرز وسنان وعمر الوادي وابن جامع وإبراهيم وابنه إسحاق وعلو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ظرف من ذلك أنه صنع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شكى الكميت الجري لما جهدته                                            وبين لو يستطيع أن يتكلـمـا لحنا من الثقيل الأول بالوسطى، وقد صنع قبله ابن سريج لحنا هو من الألحان الثلاثة المختارة من الغناء كله، فما قصر في صنعته ولا عجز عن بلوغ الغاية فيها؛ هذا بعد أن صنع إسحاق فيها لحنا من الثقيل الثاني عارض ابن سريج به في لحنه؛ فما امتنع من أن يتلو مثل هذين ولا نظير لهما في القدماء والمحدثين، ثم جود غاية التجويد فيما اتبعهما به وعارضهما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مع أصوات لها صنعتها تزاهي المائة صوت، ما فيها ساقط ولا مرذول، وسأذكر منها ما يصلح ذكره في موضعه إن شاء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نادر صنعة المعتض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ة فإن تغن عقـب بـعـدهـا                                            وعيدا فإن لم يغن أغنت عزائمه الشعر لإبراهيم بن العباس، والغناء للمعتضد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بيت قاله إبراهيم وهو لا يعلم أنه شعر، وإنما كتب به في رسالة عن المعتصم إلى بعض أصحاب الأطراف فقال في فصل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إن عند أمير المؤمنين في أمرك أناة، فإن لم تغن عقب بعدها وعيدا، فإن لم يغن أغنت عزائم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تأمله أنه شعر وأنه بيت نادر فأخرجه في شع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إبراهيم بن العباس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شيء عن آب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العباس بن محمد بن صول، وكان صول رجلا من الأتراك، ففتح يزيد بن المهلب بلده وأسلم على يديه، فهم موالي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دعا يزيد إلى نفسه لحق به صول لينصره فصادفه قد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تل كل من بينه وبين يزيد من جيش بني أمية ويكتب على سه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ل يدعوكم إلى كتاب الله وسنة ن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يزيد بن عبد الملك، فاغتاظ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لي على ابن الغلفاء    وماله وللدعاء إلى كتاب الله وسنة نبيه    ولعله لا يفقه صلا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ه محمد بن صول من رجال الدولة العباسية ودعاتها، وقد كان بعض أهليهم ادعوا أنه عرب وأن العباس بن الأحنف خ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صول فإن خالد بن خداش ذكر عن أه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ول وفيروز أخوين ملكا على جرجان، وكانا تركيين تمجسا وتشبها بالف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حضر يزيد بن المهلب جرجان أمنهما، فأسلم صول على يديه ولم يزل معه حتى قتل يوم العق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حمد بن صول يكنى أبا عمارة، أحد الدعاة، وقتله عبد الله بن علي لما خالف مع مقاتل بن حكيم العكي وعدة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قول الشعر ثم يخت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إبراهيم بن العباس وأخوه عبد الله فإنهما كانا من وجوه الكتاب، وكان عبد الله أسنهما وأشدهما تقدما، وكان إبراهيم آدبهما وأحسنهما شعرا، وكان يقول الشعر ثم يختاره، ويسقط رذله، ثم يسقط الوسط، ثم يسقط ما يسبق إليه، فلا يدع من القصيدة إلا اليسير، وربما لم يدع منها إلا بيتا أو بيتين؛ فمن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الجواد أبا هـشـام                                            وفي العهد مأمون المغيب وهذا إبتداء يدل على أن قبله غيره؛ وقوله في أخ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عبد الله لما حوى الغنى                                            وصار له من بين إخوته مال وهذا أيضا إبتداء يدل على أن قبله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وأخوه عبد الله من صنائع ذي الرياستين، اتصلا به فرفع م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نقل إبراهيم في الأعمال الجليلة والدواوين إلى أن مات وهو يتقلد ديوان الضياع والنفقات بسر من رأى في سنة ثلاث وأربعين ومائتين للنصف من شع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داود وحدثني أحمد بن سعيد بن حسان قال حدثني ابن إبراهيم قال سمعت دعبلا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كسب إبراهيم بن العباس بالشعر لتركنا في غير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نا له، وكان يستحسن ذلك م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مرأ ضن بمـعـروفـه                                            عني لمبـذول لـه عـذ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ا بالراغب في عـرفـه                                            إن كان لا يرغب في شكري هجاؤه محمد بن عبد الملك الزيات وتشفيه ب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بن العباس صديقا لمحمد بن عبد الملك الزيات، ثم آذاه وقصده وصارت بينهما شحناء عظيمة لم يمكن تلافيها، فكان إبراهيم يهجوه؛ فمن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جعفر خف خفضة بعد رفعة                                            وقصر قليلا من مدى غلوائ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كان هذا اليوم يوم حـويتـه                                            فإن رجائي في غد كرجائكـا وله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ك في بلوى ألمت صروفها                                            فأوقدت من ضغن علي سع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إذا أدعوك عنـد مـلـمة                                            كداعية عند القبور نصـيرهـا وقال فيه لما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تاني خـبـر الـزيات                                            وإنه قد صار في الأمو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قنت أن موته حـياتـي هجره صديقه الحارث بن بسخنر مرضاة لمحمد بن عبد الملك الزيات ف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قال 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حرف محمد بن عبد الملك الزيات عن إبراهيم تحاماه الناس أن يلقوه، وكان الحارث بن بسخنر صديقا له مصافيا، فهجره فيمن هجره من إخوانه؛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ير لي فيمن تغـير حـارث                                            وكم من أخ قد غيرته الحواد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رث إن شوركت فيك فطالما                                            غنينا وما بيني وبينك ثـالـث 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الأبيات لإسحاق بن إبراهيم المو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جيد قوله إبراهيم بن العباس وفيه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 النفـاق لإهـلـه                                            وعليك فالتمس الطري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هب بنفسك إن ترى                                            إلا عدوا أو صـديقـا الغناء لأبي العبيس بن حمدون ثقيل أول قصة عشقه لقينة وانكماشه لتأخرها وشعر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العباس يهوى قينة بسر من رأى، فكان لا يكاد يفار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يوما للشرب ومعه إخوان له، ودعا جماعة من جواري القيان، ودعاها فأبطأت، فتنغص عليهم يومهم لما رأوا من شغل قلبه بتأخرها، ثم وافت فسري عنه وطابت نفسه وشرب وطرب، ثم دعا بدواة فك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نا يومـنـا إذ نـأت                                            فلم تأت من بين أتر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غمرتنا دواعي السرور                                            بإشعالها وبإلـهـ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ت علينا سماء النـعـيم                                            وكل المنى تحت أطن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فتور إلى أن بـدت                                            وبدر الدجى بين أثو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نأت كيف كنـا لـهـا                                            ولما دنت كيف صرنا بها وأمر من حضر فقرأ عليها الأبيات؛ فتجن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قصة كما وصفت، وقد كنتم في قصفكم مع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تجملتم لي لما حض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حنينـي إلـيه                                            ومن فـؤادي لـ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إذا غاب من بي                                            نهم أسفت عـ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ضرت فما من                                            هم من أصبو إ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غاب غيرك منهم                                            فأمـره فـي يد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ضيت عنه، وأتمننا يوما على أحسن 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زه دعبل في 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محمد بن داود حدثني محمد بن القاسم قال حدثني إبراهيم بن المدبر قال حدثني إبراهيم بن العب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حدثني به دعبل أيضا فكانا متفيقين في الروا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طلب جميعا بالشعر، فخرجنا وكنا في محمل، فابتدأت أقول في المطلب بن عبد الله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طلب أنت مستعذب فقال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م الأفاعي ومستقتل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شف منك تكن سبة فقال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عف عنك فما تفعل روى له الأخفش أبياتا كان يفضلها ويستجي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أخفش لإبراهيم بن العباس وكان يفضلها ويستجي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ل مع الذمام على ابن أمي                                            وآخذ للصديق من الشق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لفيتني حرا مطـاعـا                                            فإنك واجدي عبد الصـ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رق بين معروفي ومنـي                                            وأجمع بين مالي والحقـوق جوابه لأبي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أبو الحسن بن أبي البغل قال حدثني ع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تاز محمد بن علي برد الخيار على أبي أيوب ابن أخت الوزير وهو متولي ديار مضر فلم يتلقه، ونزل الرقة فلم يصل إليه ولم يبره، وخرج عنها فلم يشي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مه إخوان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شكوك إلى إبراهيم بن العباس فكتب إلى إبراهيم يعتذر مما جرى بع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ب إليه إبراهيم على ظهر كت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دا معـتـذر لا يعـذر                                            وركوب للتي لا تغ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لقى بمسـاو كـلـهـا                                            منه تبدو وإليه تـ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من كل الورى منكرة                                            وهي منه وحده لا تنكر كان يهوى جارية اسمها    سامر    أهدت له جار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بن برد الخيا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العباس يهوى جارية لبعض المغنين بسر من رأى يقال لها سامر، وشهر بها، فكان منزله لا يخلو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يت في وليمة لبعض أهلها فغابت عنه أياما ثم جاءته ومعها جاريتان لمول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هديت صاحبتي إليك عوضا من مغيبي عنك؛ فأنشأ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نا يحففن مثل الشمس طالعة                                            قد حسن الله أولاها وأخر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فيهن إلا كنت واسطة                                            وكن دونك يمناها ويسراهـا الغناء لسلسل مولى بني هاشم، ثاني ثقيل بالوسطى م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لسلسل خبر يدون ولا هو من المشهورين ولا ممن خدم الخلفاء أو دون له 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ه لسلسل مولاة محمد بن حرب الهل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لسل هذه كانت من أحسن الناس وجها وغناء، وكانت لبعض المغنين بالبصرة، وكان محمد بن حرب هذا يتعشقها ولم تكن مول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الحرمي بن أبي العلاء قال حدثنا إسحاق بن محمد النخعي قال حدثني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أبان بن عبد الحميد الشاعر رجلا بالبصرة وله قينة يقال لها سلسل، فصادف عندها محمد بن قطن الهلالي وعثمان بن الحكم بن صخر الثقف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ت سلسل قلب ابن قطن                                            ثم ثنت بابن صخر فافتت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يت اليوم كي أنقـذهـم                                            فإذا نحن جميع في قرن فأظن الغلط وقع على حبش من ها هنا أو سمع هذا الخبر فتوهم أنها مولاة محمد بن ح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ابه مع دعبل ورزين وركوبهم حمير أهل الشوك وشعرهم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ووكيع قالا حدثنا الحسن بن عليل العنزي قال حدثني محمد بن عيسى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إبراهيم بن العباس ودعبل بن علي وأخوه رزين في نظرائهم من أهل الأدب رجالة إلى بعض البساتين في خلافة المأمون، فلقيهم قوم من أهل السواد من أصحاب الشوك، فأعطوهم شيئا وركبوا تلك الحمير فأنشأ إبراهيم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ضت بعد حمل الشو                                            ك أحمالا من الح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اوى لا من الصهبـا                                            ء بل من شدة الضعف فقال رز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م عـلـى ذاك                                            تؤولون إلى ق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وت حالكـم فـيه                                            ولم تبقوا على خسف فقال دع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فات الـذي فـات                                            فكونوا من بني الظ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وا نقصـف الـيوم                                            فإنـي بـائع خـفـي فانصرفوا معه فباع خفه وأنفقه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ثاؤه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محمد بن القاسم بن مهروية قال قال لي علي بن الحسين الإسكا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إبراهيم ابن قد يفع وترعرع، وكان معجبا به فأعتل علة لم تطل ومات؛ فرثاه بمرات كثيرة، وجزع عليه جزعا شديدا فمما رثاه ب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السواد لمقلتـي                                            فبكى عليك الناظ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اء بعدك فليمت                                            فعليك كنت أحـاذر فيه رمل لابن الق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راثيه إيا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مذلد أعـطـيتـه                                            أدافع عنه حـمـام الأ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وذه دائبـا بـالـقـران                                            أرمي بطرفي إلى حيث 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ضحت يدي قصدها واحـد                                            إلى حيث حل فلم يرتـحـل عاتبه أبو وائلة في لهو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حمد بن أبي طاهر حدثني أبو وائ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ملت نفسك ورضيت أن تكون تابعا أبدا لاقتصارك على القصف واللعب؛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مـرء صـورة                                            حيث حلت تناه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ذ كنت في التص                                            رف لي حال ساعتي وهبه أخوه عبد الله ثلث ماله وأخته الثلث الآخر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يحيى الصولي قال حدثني ابن السخ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 عبد الله بن العباس لأخيه إبراهيم ثلث ماله، ووهب لأخته الثلث الأخر، فسار مساويا لهما في الحال؛ فقال إبراهي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عبد الله لما حوى الغـنـى                                            وصار له من بين إخوته م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ى خلة منهم تسـد بـمـالـه                                            فساهمهم حتى استوت بهم الحال وهذا مما عيب على إبراهيم قوله ابتداء    ولكن عبد الله    وقد كرره في شعر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الجواد أبـا هـشـام                                            وفي العهد مأمون المغ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طيء عنك ما استغنيت عنه                                            وطلاع عليك مع الخطوب والسبب في ذلك اختياره شعره وإسقاطه ما لم يرضه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زله عن الأهوا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رأت في بعض الكت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عزل إبراهيم بن العباس عن الأهواز في أيام محمد بن عبد الملك الزيات اعتقل بها وأوذي، وكان محمد قبل الوزارة صديقه، وكان يؤمل منه يسامحه ويطلقه، فكت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إذ نبا دهر وأنكر صاحب                                            وسلط أعداء وغاب نـص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كون عن الأهواز داري بنجوة                                            ولكن مقادير جرت وأم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أرجو بعد هذا محمـدا                                            لأفضل ما يرجى أخ ووزير فأقام محمد على قصده وتكشفه والإساءة إليه حتى بلغ منه كل مكر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نفرجت الحال بينهما على ذلك، وهجاه إبراهيم هجاء كثي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سل ابن الزيات أبا الجهم للكنايه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خبرني محمد بن يحيى الصولي قال حدثني أبو عبد الله الباقطاني أو الطالقاني قال حدثني علي بن الحسين بن عبد الأع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ه محمد بن عبد الملك بأبي الجهم أحمد بن سيف إلى الأهواز ليكشف إبراهيم بن العباس، فتحامل عليه تحاملا شدي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 إبراهيم إلى محمد بن عبد الملك يعرفه ذلك ويشكوه إليه ويقو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الجهم كافر لا يبالي ما عمل، وهو القائل لما مات غلامه يخاطب ملك الم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بلت تسـعـى إلـى واحـدي                                            ضرارا كأني قتلت الـرس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 عبـيد بـنـي طـاهـر                                            وقد ملئوا الأرض عرضا وط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وف أدين بـتـرك الـصـلاة                                            وأصطبح الخمر صرفا شمـولا فكان محمد لعصبيته على إبراهيم وقصده ل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هذا الشعر لأبي الجهم، إنما إبراهيم قاله ونس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دح المتوكل ببيتين وغنى بهما جعفر بن رف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أحمد بن جعفر بن رفعة قال حدثني أبي قال دعاني إبراهيم بن العباس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مدحت أميرالمؤمنين المتوكل ببيتين، فغن فيهما وأشعهما، ودع لي بطيب كثير فأعطانيه، وخلع علي خلعة سرية، فغنيت في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بيت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واحد مـن واحـد                                            أولى بفضل أو مرو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ـن أبـوه وجـده                                            بين الخلافة والنبـوه واشعتها وغنى فيهما المتوكل فاستحسنهما ووصله صلة س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 جعفر بن رفعة في هذين البيتين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رضا لما عقدت ولاية العهد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ونس الأنباري قال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براهيم بن العباس الصولي دخل على الرضا لما عقد له المأمون وولاه العهد،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زالت عزاء القلب بعد التجلد                                            مصارع أولاد النبي محمـ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هب له عشرة آلاف درهم من الدراهم التي ضربت باسمه، فلم تزل عند إبراهيم، وجعل منها مهور نسائه، وخلف بعضها لكفنه وجهازه إلى ق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ذى إسحاق ابن أخي زيدان فهدده فكف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ي أبو العباس بن الفرات والباقط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حاق بن إبراهيم ابن أخي زيدان صديقا لإبراهيم بن العباس، فأنسخه شعره في مدح الرضا، ثم ولي إبراهيم ين العباس في أيام المتوكل ديوان الضياع، فعزله عن ضيع كانت بيده بحلوان، وطالبه بمال وجب عليه، وتباعد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حاق لبعض من يثق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لم يكفف عما يفعله في لأخرجن قصيدته في الرضا بخطه إلى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جم عنه إبراهيم وتلافاه، ووجه من ارتجع القصيدة منه وجعله على ثقة من أنه لا يظهرها، ثم أفرج عنه وأزال ما كان يطالب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رته ف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ا إبراهيم بن المدب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كبت إبراهيم بن العباس، فلقينا رجل كان إبراهيم يستثقله، فسلم عليه، فلما مض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إنه ج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عندي إلا أنه من أهل الس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دت قول الشا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سائل عن أخي جرم                                            ثقيل والذي خلقـه </w:t>
      </w:r>
      <w:r>
        <w:rPr>
          <w:rFonts w:ascii="MS Sans Serif" w:hAnsi="MS Sans Serif" w:cs="MS Sans Serif"/>
          <w:color w:val="009716"/>
          <w:sz w:val="17"/>
          <w:sz w:val="17"/>
          <w:rtl w:val="true"/>
        </w:rPr>
        <w:t xml:space="preserve"> كتابه في شفاعة لرج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لى بعض إخوان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ي محمد بن السخي قال حدثني الحسن بن عبد الله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مي إبراهيم بن العباس شفاعة لرجل إلى بعض إخ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ممن يزكو شكره، ويحسن ذكره، ويعني أمره، والصنيعة عنده واقعة موقعها وسالكة طري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ضل ما يأتيه ذو الدين والحجا                                            إصابة شكر لم يضع معه أجر مدحه عبيد الله بن يحيى عند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أبي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يد الله بن يحيى يقول ل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إبراهيم بن العباس فضيلة خبأها الله لك، وذخيرة ذخرها لدول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 إليه المتوكل وصف القدور الإبراهيمية ومجونهم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توكل بعث إلى إبراهيم بن العباس يأمره أن يصف له القدور الإبراهيمية، وكان ابتدعها؛ فكتب له صفتها، وكتب في آخرها في ذكر الأبا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زن دانق    ونسي أن يكتب من أ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ت إليه الصفة اغتاظ ثم قال ل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لف بحياتي أن تقول له ما آمرك به،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وزن دانق من أ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بظر أمك    قال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ئتك في رسالة عزيز علي أن أؤد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أد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جع إليه وقل له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ن علي بن يحيى أخي وصديقي وقد أدى الرسالة؛ فإن رأيت أن تجعل وزن الدانق من بظر أمي وبظر أمه جمعا تفضلت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وأنا أيش ذ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ديت الرسالة وهذا جو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إلى المتوك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ما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ما جئتك به    وأخبرته بالجواب؛ فضحك حتى فحص برجله وجعل يشرب عليه بقية ي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لقيته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وزن دانق أيش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ة الله على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عب الحسن بن وهب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ي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الحسن بن وهب إبراهيم بن العبا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كب وأجيئك عشيا فلا تنتظرني بالغد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طأ عليه، وأسرع الحسن في شربه فسكر ونام، وجاء إبراهيم فرآه على تلك الحالة، فدعا بدواة وك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نا إليك وقد راحت بك الراح                                            وأسرعت فيك أوتار وأقـد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إبراهيم بن العباس الحسن بن وهب وهو مخمور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اك قد حكتـا مـبـي                                            تك كيف كنت وكيف ك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رب عـين قـد أرت                                            ك مبيت صاحبها عيانـا فأجابه الحسن بن وهب بعشرين بيتا وطالبه بمثلها؛ فكتب إليه بأربعة أبيات وطالبه بأربعين ب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ات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با علي خير قولـك مـا                                            حصلت أنجعه ومختص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ندنا في البيع من غبن                                            للمستقل بواحد عـشـ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أهل ذلك غير محتشـم                                            أرضى القديم وأقتفي أث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 نحن وفينـاك أربـعة                                            والأربعون لديك منتظره أخبرني الصولي قال حدثني القاسم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عباس وقد لبس سواده يو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هات ذلك السيف الذي ما ضر الله به أحدا قط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ستثقل ابن أخيه وحكايات عن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 يوما عن ابن أخيه طماس وهو أحمد بن عبد الله بن العباس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شغول بطبيب ومنجم عنده، وكان يستثقله، فقال قل له يا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لكا في الناس طبع؛ ولا في السماء نجم، فما لك تكلف هذا التك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ي أحمد بن الس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إبراهيم بن العباس أن يجمع كل أعور يمر في الطريق، فجمعوهم ووقفوهم وخرج ومعه طماس، فلم رأى العور مجتمعين قال لطم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م مثلك، فاترك هذا الصلف فإنه داعية إلى الت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ي ميمو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 بن وهب ل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حتى نعد البغض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دأ بي أولا من أجل ابن أخي طماس ثم ثن بمن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 الحسن بن مخلد بأمر فأبطأ في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قال قال جعفر بن محمو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كبت بين يدي 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حسن بن مخلد بأمر فاستبطأه فيه فنظر إل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جب عند نفـسـه                                            وهو لي غير مع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قل لا يقل نـعـم                                            عاتب غير مع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لع بالخلاف لـي                                            عامدا والتـجـ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فيه بضـد مـا                                            قيل في أم جـنـدب يريد قول امرئ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را بي على أم جندب أي فأنا لا أريد أن أمر 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در بابن الكلبي عند المتوكل لما جاء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أخبرني الصولي قال حدثنا أحمد بن يزيد المه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توكل قد ولى ابن الكلبي البريد، وأحلفه بالطلاق ألا يكتمه شيئا من أمر الناس جميعا ولا من أمره هو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يوما أن امرأته خرجت مع حبتها في نزهة، وأن حبتها عربدت عليها فجرحتها في صدغ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ه إبراهيم بن العباس على المتوكل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صحف ابن الكلبي، إن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حتها في سرمها    ، فضحك المتوك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ظن القصة إلى ه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ابن الكلبي هذا من العرب، إنما كان أبوه يلقب    كلب الرحل    فقيل له الك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عطافه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براهيم بن العباس إلى محمد بن عبد الملك يستعط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يك وقد بلغت المدية المحز، وعدت الأيام بك علي، بعد عدوي بك عليها، وكان أسوأ ظني وأكثر خوفي، أن تسكن في وقت حركتها، وتكف عند أذاها، فصرت علي أضر منها، وكف الصديق عن نصرتي خوفا منك، وبادر إلي العدو تقرب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تحت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 بين وبـين الـده                                            ر صاحب أينا غل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يقي ما استقام فإن                                            نبا دهر علي ن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بت على الزمان به                                            فعاد به وقد وث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عاد الزمان لنـا                                            لعاد به أخا حـدبـا قال و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أمنت ودك لقلت؛ ولكني أخاف منك عتب لا تنصفني فيه، وأخشى من نفسي لائمة لاتحتمله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د قدر فهو كائن، وعن كل حادثة أحدو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ستبدلت بحالة كنت فيها مغتبطا حالة أنا في مكروهها وألمها أشد علي من أني فزعت إلي ناصري عند ظلم لحقني، فوجدت من يظلمني أخف نية في ظلمي منه، وأحمد الله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تب في أسف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خي بإخاء الزمـان                                            فلما نبا صرت حربا عو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أذم إلـيك الـزمـان                                            فأصبحت فيك أذم الزم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نت أعدك لـلـنـائبـات                                            فأصبحت أطلب منك الأمانا </w:t>
      </w:r>
      <w:r>
        <w:rPr>
          <w:rFonts w:cs="MS Sans Serif" w:ascii="MS Sans Serif" w:hAnsi="MS Sans Serif"/>
          <w:color w:val="auto"/>
          <w:sz w:val="17"/>
          <w:rtl w:val="true"/>
        </w:rPr>
        <w:t>?</w:t>
      </w:r>
      <w:r>
        <w:rPr>
          <w:rFonts w:ascii="MS Sans Serif" w:hAnsi="MS Sans Serif" w:cs="MS Sans Serif"/>
          <w:color w:val="auto"/>
          <w:sz w:val="17"/>
          <w:sz w:val="17"/>
          <w:rtl w:val="true"/>
        </w:rPr>
        <w:t>هجا محمد بن عبد الملك وكان قد أغرى ب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قال أخبرني الحسين بن ف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عبد الملك قد أغرى الواثق بإبراهيم بن العباس، وكان إبراهيم يعاتبه على ذلك ويداريه، ثم وقف الواثق على تحامله عليه فرفع يده عنه وأمر أن يقبل منه ما رفعه، ورده إلى الحضرة مصونا، فلما أحس إبراهيم بذلك بسط لسانه في محمد، وحس ما بينه وبين ابن أبي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جا محمد بن عبد الملك هجاء كثيرا؛ من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رت فنم تضرر عدوا بـقـدرة                                            وسمت بها أخوانك الذل والرغ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مليئا بالتي قد يعـافـهـا                                            من الناس من يأبى الدنيئة والذما تمادح هو وأبي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قال حدثنا ابن السخي قال حدثني الحسين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عباس حدثنا يقول لأبي تمام الطائي وقد أنشده شعرا له في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تمام، أمراء الكلام رعية لإحس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ت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أني أستضيء بك وأرد شريع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تذر له إبراهيم بن المدبر عن أخي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سمعت إبراهيم بن المدب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ى بين إبراهيم بن العباس وبين أخي أحمد بن المدبر شيء وكان يودني دون أخي؛ فلقيته فأعتذرت إليه عن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 النفـاق لإهـلـه                                            وعليك فالتمس الطري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هب بنفسك إن ترى                                            إلا عدوا أو صـديقـا الغناء لأبي العب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حتال على المتوكل لينجي بعض عماله من العقوب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ي القاسم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إبراهيم بن العباس يوما من دار المتوكل و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مسرور بشيء مغموم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أعز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د بن المدبر رفع إلى أمير المؤمنين أن بعض عمالي اقتطع مالا، وصدق في الذي قاله، وكنت قد رأيت هلال الشهر ونحن مع أمير المؤمنين على وجهه فدعوت له، وضحك إ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مد قد رفع على عاملك كذا وكذا فاصدقني عنه؛ فضاقت علي الحججة، وخفت أن أحقق قوله إن اعترفت، ثم لا أرجع منه إلى شيء فيعود علي الغرم، فعدلت عن الحجة إلى الحيل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ي هذا يا أمير المؤمنين كما قلت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 قولي وصدق الأقـوال                                            وأطاع الوشالة والعـز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اه يكون شهـر صـدود                                            وعلى وجهه راأيت الهل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يكون ذلك بحياتي يا إبرااهيم    رو هذا الشعر بنانا حتى يغني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 على ألا يطالب صاحبي بقو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و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بل قول صاحبه في هذا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رت بالظفر، واغتممت ببطلان هذا المال وذهابه بمثل هذه الحيلة، ولعله قد جمع في زمن طويل وتعب ش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ق ابن دريد وابن الروم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عمي رحمه الله أبياتا لأبن دريد يمدح رجلا من أهل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يقبل كف كل مخـرق                                            هذا ابن يحيى ليس بالمخ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ل أنامله فلسـنـا أنـامـلا                                            لكنهن مـقـاتـح الأرز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هذا سرقه هو وابن الرومي جميعا من إبراهيم بن العباس؛ قال إبراهيم بن العباس يمدح الفضل بن س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ضل بن سهل يد                                            تقاصر عنها الأ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طنها لـلـنـدى                                            وظاهرها للق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ستطها للغـنـى                                            وسطوتها للأجـل وسرقه ابن الروم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بين خصاصة ومذلة                                            والحر بينهما يموت هز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دد إلي يدا تعود بطنـهـا                                            بذل الندم وظهورها التقبيلا قال ثعلب إنه كان أشعر المحد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قال سمعت أحمد بن يحيى ثعل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العباس أشعر المحد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وى ثعلب شعر كاتب 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ن يستحسن كثير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إبل كوم يضيق بها الفـضـا                                            ويفتر عنها أرضها وسماؤ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دونها أن تستباح دمـاؤنـا                                            ومن دوننا أن تستباح دماؤ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ى وقرى فالموت دون مرامها                                            وأيسر خطب يوم حق فناؤهـ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كان هذا لبعض الأوائل لا ستجيد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حسن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ا محمد بن يزيد قال سمعت الحسن بن رج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بفم الصلح أيام بني المأمون ببوران بنت الحسن بن سهل؛ فقدم إبراهيم بن العباس علينا ودخل إلى الحسن بن سهل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هنئك أصهار أذلت بـعـزهـا                                            خدودا وجدعت الأنوف الرواغ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ت بها الشملين من آل هاشم                                            وحزت بها للأكرمين الأكا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ك غدوا آل النبي ووارثـو ال                                            خلافة والحاون كسرى وهاشما فقال ل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نشنة أعرفها من أخرم    أي إنك لم تزل تمدحنا،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له عنا جزاءك يا أبا إسحاق؛ فما الكثير من فعلنا بك بجزاء لليسير من ح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عرا في قينة اسمها    سامر    كان يهواها فغضب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إبراهيم بن العباس لنفسه في قينة اسمها سامر كان يهواها فغضب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متني كيف الهوى وجهـلـتـه                                            وعلمكم صبري على ظلمكم ظل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لم ما لي عنـدكـم فـيردنـي                                            هواي إلى حهل فأقصر عن علمي شعره في قصر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يد الله بن عبد الله بن طاه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لم لقديم و لا لمحدث في قصر الليل أحسن من قول إبراهيم بن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ة من الليالي الـزهـر                                            قابلت فيها بدرهـا بـ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ك غير شفـق وفـجـر                                            حتى تولت وهي بكر الدهر تنكر له ابن الزيات لصلته بابن أبي دواد فاعتذر له بشع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بشر المرث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العباس يوما عند أحمد بن أبي دواد، فلما خرج من عنده لقيه محمد بن عبد الملك الزيات وهو خارج من داره؛ فتبين إبراهيم في وجه محمد الغضب فلم يخاطبه في العاجل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إلى منزله 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ني أواصل من قطـع                                            ت يراك بي إذ لا ير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متى أهجـر لـهـج                                            رك لا أضربه سـو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قطعتك فـي أخـي                                            ك قطعت فيك غدا أخ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أرى متـقـسـمـا                                            يومي لذا وغدي لذاكـا مسح المداد بكم ثوبه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قال حدث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إبراهيم بن العباس وهو يكتب كتابا، فنقط من القلم نقطة مفسدة فمسحها بكمه؛ فتعجبت م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ب، المال فرع والقلم أصل، ومن هذا السواد جاءت هذه الثياب، والأصل أحوج إلى المراعاة من الف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فكر قليل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لفكر ولد حسن لفظ                                            وأسلمه الوجود إلى الع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شاه فنمنمـه مـسـد                                            فصيح في المقال بلا لس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حلل البيان منتشـرات                                            تجلى بينها صور المعاني اتهمه المأمون بإفشاء سر مقتل الفضل بن سهل ثم عفى عنه بشفاعة هشام الخ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قال حدثني محمد بن صالح 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عزم المأمون على الفتك بالفضل بن سهل، وندب له عبد العزيز بن عمران الطائي، ومؤنسا البصري، وخلفا المصري، وعلي بن أبي سعد ذا القلمين، وسراجا الخادم، نمي الخبر إلى الفضل، فأظهره للمأمون وعاتب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الفضل وقتل المأمون قتلته، سأل من أين سقط الخبر إلى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 أنه من جهة إبراهيم بن العباس، فطلبه قاست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عرف هذا الخبر من جهة عبد العزيز بن عمران، وكان الفضل استكتب إبراهيم لعبد العزيز بن عمران، فأحبر به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مل إبراهيم بالناس على المأمون، وجرد في أمره هشاما الخطيب المعروف بالعباسي وكان جريئا على المأمون لأنه رباه، وشخص إليه إلى خراسان في فتنة إبراهيم بن المهدي، فلم يجبه المأمون إلى ما 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 إبراهيم مستترا وسأله عما عمل في حا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عدني في أمرك بما ت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 أن الأمر على غير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ظ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لك عند أمير المؤمنين أجل من أن يعدك شيئا فترضى بتأخيره، وهو أكرم من أن يعد مثلك شيئا فيؤخره، ولكنك سمعت ما لا تحب في فكرهت أن تغمني به فقلت لي هذا القول، وأحسن الله على كل الأحوال جزاءك، فمضى هشام إلى المأمون فعرفه خبر إبراهيم، فعجب من فطنته وعف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شام يقول إبراهيم بن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ت الأموال ذخرا له                                            فإن ذخري أملي في هش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يقي اللامة عن عرضه                                            وأنهب المال قضاء الزمام مدح الفضل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أبو الحسين بن أبي البغ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إبراهيم بن العباس على الفضل بن سهل فاستأذنه في الإنشاد، فقال هات،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ضي الأمور على بديهتـه                                            وتريه فكرته عواقـ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ظل يصدرهـا ويوردهـا                                            فيعم حاضرها وغائ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ألمت صعبة عظمـت                                            فيها الرزية كان صاح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ستقل بها وقد رسـبـت                                            ولوت على الأيام جان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دلتها بالحق فاعتـدلـت                                            ووسعت راغبها وراه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حروب غلت بعثت لها                                            رأيا تفل به كـتـائ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ا إذا نبت السيوف مضى                                            عزم بها فشفى مضار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ى إلى فئة بدولـتـهـا                                            وأقام في أخرى نواد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خطوب تأثلت ورست                                            هدت فواصله نـوائ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جرت بضـمـيره يده                                            أبدت به الدنيا مناقـبـهـا وأنشدني عميلإبراهيم بن العباس في الفضل بن سهل وفيه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للشكر شخص يبين                                            إذا ما تأملـه الـنـا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ثلته لـك حـتـى تـراه                                            فتعلم أني امرؤ شـاك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لأبي العبيس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رذاذ ثان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عقوب النوبختي قال حدثني جماعة من عمومتي وأهلنا أن رذاذا صنع في هذين البيتين لحنا أعجب به الناس ةاستحسنوه، فلما كثر ذلك صنع فيه أبو العبيس لحنا آخر، فسقط لحن رذاذ واختار الناس لحن أبي العب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متوكل وولاة العهود فأجاز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نظلة قال 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عقد المتوكل لولاة العهود من ولده ركب بسر من رأى ركبة لم ير أحسن منها، وركب ولاة العهود بين يديه، والأتراك بين أيديهم أولادهم يمشون بين يدي المتوكل بمناطق الذهب، في أيديهم الطبرزينات المحلاة بالذهب، ثم نزل بالماء فجلس فيه والجيش معه في الجوانحيات وسائر السفن، وجاء حتى نزل في القصر الذي يقال له العروس، وأذن للناس فدخلوا إليه فلما تكاملوا بين يديه، مثل إبراهيم بن العباس بين الصفين، فاستأذن في الإنشاد فأذن ل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بدا جعفر في الخـمـي                                            س بين المطل وبين العر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ا لابـسـا بـهـمـا حـلة                                            أزيلت بها طالعات النح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بـدا بـين أحـبـابـه                                            ولاة العهود وعز النفـ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قمـرا بـين أقـمـاره                                            وشمسا مككلة بالشـمـ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إيقـاد نـار وإطـفـائهـا                                            ويوم أنـيق ويوم عـبـوس ثم أقبل على ولاة العهو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ت عرى الإسلام وهي منوطة                                            بالنصـر والإعـزاز والـتـأي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ـلـيفة مـن هـاشـم وثـلاثة                                            كنف الخلافة مـن ولاة عـه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مر توافـت حـولـه أقـمـاره                                            فحففن مطلع سعـده بـسـ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تهـم الأيام وارتـفـعـوا بـه                                            فسعوا فأكـرم أنـفـس وجـد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المتوكل بمائة ألف درهم، وأمر له ولاة العهود بمث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 ابن برد الخيار شعره على شعر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أنا وهارون بن محمد بن عبد الملك وابن برد الخيار في مجلس عبيد الله بن سليمان قبل وزارته، فجعل هارون ينشد من أشعار أبيه محاسنها، ويفضلها ويقد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برد الخ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لأبيك مثل قول إبراهيم بن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د ضار إذا هـيجـتـه                                            وأب بر إذا مـا قـد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رف الأبعد إن أثرى ولا                                            يعرف الأدنى إذا افتقرا أو مث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ج السنون بيوتهم وترى لهـم                                            عن جار بيتهم ازورار منا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اهم بسيوفهم وشفـارهـم                                            مستشرفين لراغب أو را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مين أو قارين حيث لقيتهـم                                            نهب العفاة ونهزة للراغـب فاذكره وافخر به، وإلا فأقلل من الافخار والتطاول بما لاطائل فيه؛ فحج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يد الله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ما في الكتاب أشعر من أبي إسحاق وأبي علي،    يعني عمه الحسن بن وهب    ثم أمر بعض كتابه بكتب المقطوعتين اللتين أنشدهما ابن برد الخي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أ الحسن بن سهل بصهر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لي بن سليمان الأخفش لإبراهيم بن العباس يهنأ الحسن بن سهل بصهر المأ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تك أكرومة جللت نعمتهـا                                            أعلت وليك واجتثت أعادي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يحيا بها إلا الإمام وما                                            كانت إذا قرنت بالحق تعدوكا هجا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محمد بن داود بن الجراح قال حدثني أبو محمد الحسن بن مخ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دع محمد بن عبد الملك الزيات مالا عظيما وجوهرا نفيسا، وقد راى تغيرا من الواثق فخافه وفرق ذلك في ثقاته من أهل الكرخ ومعامليه من التج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بن العباس يعاديه ويرصد له بالمكاره لإساءته إليه، فقال أبياتا وأشاعها حتى بلغت الواثق يغري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يحة شانـهـا وزير                                            مستحفظ سارق مغ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ئع جـمة عـظـام                                            قد أسبلت دونها الست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عة آلاف ألف ألـف                                            خلالها جوهر خ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جانب الكرخ عند قـوم                                            أنت بما عندهم خ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لك اليوم في أمـور                                            تحدث من بعدها أم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شغلته مـحـقـرات                                            وصاحب الكارة الوزير مدح المعتز بشع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ي علي بن سليمان الأخفش لإبراهيم بن العباس يمدح المعتز وفيه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حور محاجر الحدقه                                            مليح والذي خلـ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واء في رعـايتـه                                            مجانبه ومن عش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يني في محاسـنـه                                            رياض محاسن أنق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حيانـا أنـزهـهـا                                            وطورا في دم غرقه يقول فيها في مدح المعتز ب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قمرا أضـاء لـنـا                                            يلألئ نـوره أفـ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شبهه سنا المـعـتـز                                            ذو مـقة إذا رمـ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ر قـلـد الـرحـم                                            ن أمر عباده عنـ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ـضـلـه وطـيبـه                                            وطهر في الورى خلقه في الأربعة الأبيات الأول رمل ذكر الهشامي أنه لابن القصار، ووجدته في بعض الكتب لعر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نأه أحمد بن المدبر وكان يحرض عليه فقال ش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الأخفش لإبراهيم بن العباس يقولها لأحمد بن المدبر وقد جاءه بعد خلاصة من النكبة مهنئا، وكان استعان به في أمر نكبته فقعد عنه، وبلغه أنه كان يحرض عليه ابن الز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أخي بالدهر حتى إذا نبا                                            نبوت فلما عاد عدت مع الده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يوم إقبال عددتـك طـائلا                                            ولا يوم إدبار عددتك في و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نت إلا مثل أحلامنا نـائم                                            كلا حالتيك من وفاء ومن غدر وأنشدني الصولي له في أحمد بن المدبر أيضا وقد عاتبه أحمد بن المدبر على شيء بلغ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 الزمان رماني                                            الشأن في الخـ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من رماني لـمـا                                            رأى الزمان رم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ذخرت لنفسي                                            فصار ذخر الزم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قيل لي خذ أمانا                                            من أعظم الحدث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ما أخـذت أمـانـا                                            إلا مـن الإخـوان </w:t>
      </w:r>
      <w:r>
        <w:rPr>
          <w:rFonts w:ascii="MS Sans Serif" w:hAnsi="MS Sans Serif" w:cs="MS Sans Serif"/>
          <w:color w:val="009716"/>
          <w:sz w:val="17"/>
          <w:sz w:val="17"/>
          <w:rtl w:val="true"/>
        </w:rPr>
        <w:t xml:space="preserve"> ومن أخبار الجارية مجرى هذا الكتاب</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عتضد وغلامه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عن جدي رحمهما الله قال قال لي عبيد الله بن سليمان، وكان يأنس بي أنسا شديدا لقديم الصحبة وائتناف المنش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المعتضد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تعاتب بدرا على ما لا يزال يستعمله من التخرق في النفقات والإثابات والزيادات والصلات </w:t>
      </w:r>
      <w:r>
        <w:rPr>
          <w:rFonts w:ascii="MS Sans Serif" w:hAnsi="MS Sans Serif" w:cs="MS Sans Serif"/>
          <w:color w:val="FF0000"/>
          <w:sz w:val="17"/>
          <w:sz w:val="17"/>
          <w:rtl w:val="true"/>
        </w:rPr>
        <w:t xml:space="preserve"> وجعل يؤكد القول علي في ذلك؛ فلم أخرج عن حضرته حتى دخل إليه بدر فجعل يستأمره في إطلاقات مسرفة ونفقات واسعة وصلات سنية وهو يأذن له في ذلك ك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خرج رأى في وجهي إنكارا لما فعله بعدما جرى بيني وبينه؛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بيد الله قد عرفت ما في نفسك، وأنا وإياه كما قال الشا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وجهه شافع يمحو إساءته                                            من القلوب مطاع حيثما شف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قبل الذي يهوى وإن كثرت                                            منه الإساءة منفور لما صنعا وفي هذين البيتين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المعتضد يطرب لغناء ابن العلاء في شعر الوليد بن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حمد بن إبراهيم قريض قال حدثني أحمد بن الع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ت المعتض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للاني توجانـي                                            وبشعري غني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لقاني من وثاقي                                            واشدداني بعناني فاستحسنه جدا، ثم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يحك يا أحمد </w:t>
      </w:r>
      <w:r>
        <w:rPr>
          <w:rFonts w:ascii="MS Sans Serif" w:hAnsi="MS Sans Serif" w:cs="MS Sans Serif"/>
          <w:color w:val="FF0000"/>
          <w:sz w:val="17"/>
          <w:sz w:val="17"/>
          <w:rtl w:val="true"/>
        </w:rPr>
        <w:t xml:space="preserve"> أما ترى زهو الملك في شعره و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لاني توجانـي                                            وبشعري غنياني واستعاده مرارا، ثم وصلني كل مرة استعاده بعشرة آلاف درهم، وما وصل بها مغنيا قبلي ولا بع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ستعاده مني ست مرات ووهب لي ستين ألفا، وقال النوشج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وصله بعشرة آلاف درهم مرة واح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نعة أولاد الخلفاء الذكور منهم والإناث</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لهم وأتقنهم صنعة وأشهرهم ذكرا في الغناء إبراهيم بن المهدي؛ فإنه كان يتحقق به تحققا شديدا ويبتذل نفسه ولا يستتر منه ولا يحاشي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أول أمره لا يفعل ذلك إلا من وراء ستر وعلى حال تصون عنه وترفع، إلا أن يدعوه إليه الرشيد في خلوة والأمين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نه المأمون تهتك بالغناء وشرب النبيذ بحضرته والخروج من عنده ثملا ومع المغنين، خوفا منه وإظهارا له أنه قد خلع ربقة الخلافة من عنقه وهتك ستره فيها حتى صار لا يصلح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اعلم الناس بالنغم والوتر والإيقاعات وأطبعهم في الغناء وأحسنهم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المعدودين في طيب الصوت خاصة؛ فإن المعدودين منهم في الدولة العبا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جامع وعمرو بن أبي الكنات وإبراهيم ابن المهدي و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ؤلاء من الطبقة الأولى، وإن كان بعضهم يت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مع علمه وطبعه مقصرا عن أداء الغناء القديم وعن أن ينحوه في صنعته، فكان يحذف نغم الأغاني الكثيرة العمل حذفا شديدا ويخففها على قدر ما يصلح له ويفي بأد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عيب ذلك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لك وابن ملك، أغني كما أشتهي وعلى ما ألت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أول من أفسد الغناء القديم، وجعل للناس طريقا إلى الجسارة على تغي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ناس إلى الآن صن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منهم على مذهب إسحاق وأصحابه ممن ينكر تغيير الغناء القديم ويعظم الإقدام عليه ويعيب من فعله، فهو يغني الغناء القديم على جهته أو قريب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خذ بمذهب إبراهيم بن المهدي أو اقتدى به مثل مخارق وشارية وريق ومن أخذ عن هؤلاء إنما يغني الغناء القديم كما يشتهي هؤلاء لا كما غناه من ينسب إليه، ويجد على ذلك مساعدين ممن يشتهي أن يقرب عليه مأخذ الغناء ويكره ما ثقل وثقلت أدواره، ويستطيل الزمان في أخذ الغناء الجيد على جهته بقصر م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إذا اطرد فإنما الصنعة لمن غنى في هذا الوقت لا للمتقدمين؛ لأنهم إذا غيروا ما أخذوه كما يرون وقد غيره من أخذوه عنه وأخذ ذلك أيضا عمن غيره، حتى يمضي على هذا خمس طبقات أو نح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تأد إلى الناس في عصرنا هذا من جهة الطبقة غناء قديم على الحقيقة الب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أفسد هذا الجنس خاصة بنو حمدون بن إسماعيل فإن أصلهم فيه مخارق، وما نفع الله أحدا قط بما أخذ عنه، وزرياب الواثقية فإنها كانت بهذه الصورة تغير الغناء كما تريد، وجواري شارية و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الطبقة على ما ذ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عداهم من الدور بمثل دور غريب ودور جواريها والقاسم بن زرزور وولده ودور بذل الكبرى ومن أخذ عنها، وجواري البرامكة وآل هاشم وآل يحيى بن معاذ ودور آل الربيع ومن جرى مجراهم ممن تمسك بالغناء القديم وحمله كما سمعه، فعسى أن يكون قد بقي ممن أخذ بذلك المذهب قليل من كثير، وعلى أن الجميع من الصحيح والمغير قد انقضى في عصرنا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من مشهور غناء إبراهيم بن المه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تطمسون من السماء نجومها                                            بأكفكم أو تسترون هـل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تدفعون مقالة مـن ربـكـم                                            جبريل بلغها النبي فقـ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قتك زائرة فحي خـيالـهـا                                            زهراء تخلط بالدلال جمالهـا الشعر لمروان بن أبي حفص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إبراهيم بن المهدي، ثقيل أول بالبنصر، وذكر حبش أن فيه لابن جامع لحنا ماخوري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ؤر مروان بن أبي حفصة و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شيء من أخبار آبائ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روان بن سليمان بن يحيى بن أبي حف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الص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بي حفصة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نوفلي عن أبيه أنه كان يهوديا، فأسلم على يدي مروان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هله ينكرون ذلك ويذكرون أنه من سبي إصطخر ، وإن عثمان اشتراه فوهبه لمروان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يحيى بن علي بن يحيى قال حدثنا محمد بن إدريس بن سليمان بن يحيى بن أبي حفصة ب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 أبو حفصة الدار مع مولاه مروان بن الحكم، وقاتل قتالا شديدا وقتل رجلا من أسلم يقال له ب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رح مروان يومئذ، أصابته ضربة قطعت علباءه فسقط، فوثب عليه أبو حفصة واحتمله، فجعل يحمله مرة على عنقه ومرة يجره، فيتأوه؛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واصبر؛ فإنه إن علموا أنك حي قت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به حتى أدخله دار امرأة من عنزة فداواه فيها حتى برىء؛ فأعتقه مروان ونزل له عن أم ولد له يقال لها سكر كانت له منها بنت يقال لها حفصة؛ فحضنها، فكني أبا حفصة؛ فحفصة بنت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روان إذا ولي المدينة وجه أبا حفصة إلى اليم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مضافة إلى المد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جمع ما فيها من المال ويحمل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أبو حفص بقرية من قرى اليمامة يقال لها العرض، فوقف على باب فاستسقى ماء فخرجت إليه جارية معصر فسقته فأعجبته؛ فسأل عنها ليشتريه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حرة، وهي مولاة لبني عامر بن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حتى قدم حجر ، ثم تبعتها نفسه فتزوجها، فلم يخرج من اليمامة حتى حملت بيحيى بن أبي حفصة، ثم حملت بمحمد ثم بعبد الله ثم ب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عت فتنة ابن الزبير خرج أبو حفصة مع مروان إلى 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دريس وحدثني أبي قال كان مروان بن أبي الجن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يحيى بن أبي حفصة لحناء بنت ميمون من ولد النابغة الجعدي، وإن الشعر أتى آل أبي حفصة بذلك السب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 أبو حفصة مع مروان يوم الجمل وقاتل قتالا شديدا فلما ظفر علي بن ابي طالب رضي الله عنه، لجأ مروان إلى مالك بن مسمع فدخل داره ومعه أبو حفصة، فقال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لق ب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أمنعك والباب مفتوح لم أمنعك والباب مغ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 علي رضي الله عنه مروان منه، فلم يدفعه إليه إلا برهينة، فدفع مالك الرهينة إلى أبي حفصة، ومضى مروان إلى علي بن أبي طالب رضي الله عنه، وقال لأبي حف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دث حدث بصاحبك فعليك بالره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مروان عليا كساه كسوة، فكساها مروان أبا حفصة، فغدا فيها أبو حف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عليا رضي الله عنه ذلك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سوته كسوة فكساها عب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 أبو حفصة مع مروان مرج راهط، وكان له ب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حفصة شا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أحمد قال لي محمد بن إدريس أخبرني أبي أن أبا الصمت مروان بن أبي الجنوب أنشده لأبي حفصة يوم الد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قلت يوم الدار للقوم صالـحـوا                                            أجل لا، ولا أخترت الحياة على القت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قد قلت لـلـقـوم جـالـدوا                                            بأسيافكم لا يخلصن إلى الـكـه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لأبي حفصة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على الزحام بالأصر                                            إني لوراد حياض ال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ود للكر بعد الكـر قال يحيى وأخبرني محمد بن إدريس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كل تدعي أن أبا حفصة من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ن كنانة بن عوف بن عبد مناة بن طابخة بن إلياس بن مضر، وقد كانوا استعدوا عليه مرروان بن الحك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باعته عمته لمجاعة؛ فأبى هو أن يقر لهم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ستعدوا عليه عبد الملك بن مروان أيضا؛ فأبى إلا أنه رجل من العجم من سبي فارس، نشأ في عكل وهو صغ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إدر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د السموءل بن عادياء يدعونه والسموءل من غ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أهل اليمامة وعكل وغيرهم أن ثلاثة نفر أتوا مروان بن الحكم وهم أبو حفصة ورجل من تميم ورجل من سليم، فباعوا أنفسهم منه في مجاعة نالتهم؛ فاستعدى أهل بيوتاتهم عليهم، فأقر أحدهم وهو السليمي أنه إنما أتى مروان فباعه نفسه وأنه من العرب؛ فدس إليه مروان من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الآخران ثبتا على أنهما موليان ل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الحسن بن علي قال حدثني محمد بن القاسم بن مهر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المدائني أنه كان لأبي حفصة ابن يقال له مروان سماه مروان بن الحكم باسمه، وليس بالشاعر، وإنه كان شجاعا مجربا، وأمد به عبد الملك بن مروان الحجاج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عثنا إليك مولاي ابن أبي حفصة وهو يعدل ألف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هد معه ومحاربة ابن الأشعث، فأبلى بلاء حسنا وعقرت تحته عدة خيول، فأحتسب بها الحجاج عليه من عط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اه إلى عبد الملك وذم الحجاج عنده؛ فعوضه مكان ما أغرم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حيى جد مروان بن سليمان جوادا ممد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ير يودع ابنه يحيى بن أبي حف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العباس اليزيدي قال حدثنا أبو سعيد السكري عن محمد 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جرير أن يوجه ابنه بلال بن جرير إلى الشام في بعض أمره ،فأتى يحيى بن أبي حفصة فأودعه إياه، ثم بلغ بلالا أن بعض بني أمية يريد الخروج، فقال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لفت هذا القرشي أمري    فقال له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ادا سوى يحيى تريد وصاحبـا                                            ألا إن يحيى نعم زاد المس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أمن الوجناء وقعة سـيفـه                                            إذا انفضوا أو قل ما في الغرائر يحيى بن أبي حفصة يتزوج بنت زياد بن هوذ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حسن الأسدي قال حدثني الحسن بن عليل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يحيى بن أبي حفصة بنت زياد بن هوذة بن شماس بن لأي بن أنف الناقة؛ فاستعدى عليه عماها عبد الملك بن مروان و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نكح إبراهيم بن عدي وهو من كنانة منك وإليك بنتها، وينكح هذا العبد هذ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العبد ابن العبد والله إبراهيم بن ع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غمور النسب في الإ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هذا أشرف منه، وإن لأبيه من البلاء في الإسلام ما ليس لأبيها ولا لأبيكما، وما أحب أن لي بيحيى ألفا من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تزوج بنت قيس بن عاصم ما نزعته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زوجه فقد زوج ابني هذا، وأشار إلى ابن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ا وتخلف يحيى بعد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هما قد أنضيا ركابهما وأخلقا ثيابهما والتزما مؤونة في سفرهما، فإن رأى أمير المؤمنين أن يعوضهما عوض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 ما قالا ف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عطيك أنت ما سألت لهما وتعطيهما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ساه ووصله وح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يحيى إليهما ففرق ذلك عليهما، وزوج ابنه سليمان بنت أحدهما، وولدت بنت زياد منه أولا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نئ الوليد بن عبد الملك ويعز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ا الفضل اليزيدي قال حدثني إسحاق بن إبراهيم الموصلي قال حدثني مروان بن أبي حف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يحيى بن أبي حفصة على الوليد بن عبد الملك لما بويع له بالخلافة بعد أبيه، فهنأه وعزاه و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نايا لا تغادر واحـدا                                            يمشي ببزته ولا ذا جـن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خلق للمنايا مفلتـا                                            كان الخليفة مفلتا منه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المنابر يوم مات وإنما                                            بكت المنابر فقد فارسهن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علاهن الوليد خلـيفة                                            قلن ابنه ونظيره فسكن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غيره قرع المنابر بعده                                            لنكرنه فطرحنه عنهنـه زوج بنيه من بنات مقاتل المنقري فهجاه القلاح فر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حسن الأسدي قال حدثنا العنز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يحيى بن أبي حفصة إلى مقاتل بن طلبة بن قيس بن عاصم المنقري ابنته وأختيه، فأنعم له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يحيى إلى بنيه سليمان وعمر وجميل، فأتوه بالجفر فزوجهن بنيه ثلاثتهم، ودخلوا بهن ثم حملوهن إلى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قلاح بن حزن المنقر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على أوصال قيس بن علصم                                            وإن كن رمسا في التراب بوال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يعتموا خيلا عرابا فأصبحـت                                            كواسد لا ينكحن إلا الـمـو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ى أبرادا أجـر لـخـزية                                            وألأم مكـسـوا وألأم كـاس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خز واللائي بحجر عليكـم                                            نشرنا فكن المخزيات البـواقـيا فقال يحيى ير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بح اللـه الـفـلاح و نـسـوة                                            على البئر يعطشن الكلاب من النت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كحنا بنات القرم قيس بن عـاصـم                                            وعمدا رغبنا عن بنات بني حـ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كان خـيرا مـن أبـيك أرومة                                            وأوسط في سعد وأرجح في الو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يت بني حزن مـن الـذل وهـنة                                            كوهنة بيت العنكبوت التي تب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ر حزنيا، ولو ضـم أربـعـا                                            وأبرز ، في فرج يعف ولا بط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يف بني حزن يجوع وجارهـم                                            إذا أمن الجيران ناء مـن الأمـن يذكر خروج ابن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يحيى بن علي قال أنشدني محمد بن إدريس ليحيى يذكر خروج يزيد بن المهلب ويتأسف على الح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صلح الناس إلا السيف إذا فتنوا                                            لهفي عليك ولا حجـاج لـلـ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حيا غداة الأزد إذ نكـثـوا                                            لم يحص قتالهم حـسـاب دي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أتيه الأزد عند الباب تربصـه                                            مثل الجراد تنزى في التبـا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أفحج ذي حنف مخـالـفة                                            أرفت به السفن علجا غير مجنون قال أبو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لليحيى في سفيان بن عمرو وإلى اليم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صاني ابن عمرو إذ نصحت له                                            ولو أطعت لما زلت بـه الـ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أنفخ في فحم لقـد وقـدت                                            ناري ولكن رماد ما لـه حـمـم بخل مروان بن أبي حفصة ونوادر ل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حيى أشعار كثيرة؛ وإنما ذكرنا ها هنا منها ماذكرنا لنعرف أعراق مروان في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روان أبخل الناس على يساره وكثرة ما أصابه من الخلفاء، لا سيما من بني العباس، فإنه كان رسمهم أن يعطوه بكل بيت يمدحهم به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مار وقال حدثنا علي بن محمد النوفلي قال 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هدي يعطي مروان وسلما الخاسر عطية واحدة، وكان سلم يأتي باب المهدي على البرذون قيمته عشرة آلاف درهم، والسرج واللجام المقذوذين ؛ ولباسه الخز والوشي وما أشبه ذلك من الثياب الغالية الأثمان، ورائحة المسك والغالية والطيب تفوح منه، ويجيء مروان وعليه فرو كبش، وقميص كرابيس وعمامة كرابيس، وخفا كبل وكساء غليظ منتن الرائحة، وكان لا يأكل اللحم بخلا حتى يقرم إليه، فإذا قرم أرسل غلامه فاشترى له رأسا ف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اك لا تأكل إلا الرؤوس في الصيف والشتاء، فلم تختا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رأس أعرف سعره، ولا يستطيع الغلام أن يغببني فيه، وليس بلحم يطبخه الغلام فيقدر أن يأكل منه، إن مس عينا أو أذنا أو خدا وقفت عليه، فآكل منه ألوانا، آكل عينيه لونا، وأذنيه لونا، وغلصمته لونا، وأكفى مؤنة طبخه، فقد اجتمعت لي فيه مراف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أخبرنا أبو الفضل أحمد بن أبي طاهر عن أبي العلاء المنقري قال حدثني موسى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لنا إلى مروان بن أبي حفصة في وقت من الأوقات سبعين ألف درهم، وجمع إليها مالا حتى تمت مائة وخمسين ألف درهم، وأودها يزيد بن م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 نحن عند يحيى بن خالد إذ دخل يزيد بن مزيد، وكانت فيه دعا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أودعني مروان خمسين ومائة ألف درهم وهو يشتري الخبز من الب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غضب يحي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مروان، فأت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الد لما أودعته من المال وما تبتاعه من البقال، والله لما يرى من أثر البخل عليك أضر من الفقر لو كان 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قال وحدثني عمر بن شبة عن أبي العلاء المنقري عن موسى بهذا الخبر، إلا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روان، والله لا بالبخل أسوأ عليك أثرا من الفقر لو صرت إلي، فلا تبخ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قال 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مروان بن أبي حفصة قال ما فرحت بشيء قط فرحي بمائة ألف وهبها لي أمير المؤمنين المهدي، فوزنتها فزاد درهما فاشتريت به لح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ونا يحيى قال حكى أبو غسان عن أبي عبيدة عن جهم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اليمامة فنزلنا على مروان بن أبي حفصة، فأطعمنا تمرا، وأرسل غلامه بفلس وسكرجة ليشتري له ز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بالزيت 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ن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لس كيف أخو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الفلس لنفسك واستوهبت الز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قال أخبرنا أصحاب التوزي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مروان بن أبي خفصة في بعض سفراته وهو يريد منى بأمرأة من العرب فأضاف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علي إن وهب لي الأمير مائة ألف أن أهب لكي درهما، فأعطاه ستين ألف درهم، فأعطاها أربعة دوان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قال أخبرني أبي عن أبي دع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ى مروان لحما بنصف درهم، فلما وضعه في القدر وكاد أن ينضج، دعاه صديق له، فرده على القصاب بنقصان دان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اه القصاب وجعل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حم مروان، وظن أنه يأنف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الرشيد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الإسر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له مع أبي الشمقم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يحيى قال أخبرني أبي عن أبي دع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لرجل من بني بكر بن وائل في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لمروان على العرس غيرة                                            ولكن مروانا يغار على القـدر أخبرنا يحيى قال أخبرني أبو هفان قال حدثني يحيى بن الجون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 المهدي على الشعراء جوائز، فأعطى مروان ثلاثين أل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أبو الشمقم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ني من الج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أنت نأخذ ولا نع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مع مني 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الشمقم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ية مروان تقي عنبـرا                                            خالط مسكا خالصا أذف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يقيمان بهـا سـاعة                                            إلا يعودان جميعا خـرا فأمر له بدره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ذا الخبر أحمد بن جعفر جحظة عن أبي هفان فذكر مثل الخبر الماضي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عشرة دراهم، فقال له خذ هذه ولا تكن رواية الصب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هادي فداعيه في المعجل والمؤجل وو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بن أبي الأزهر قال حدثني الزبير بن بكار قال حدثني عمي مصعب عن جدي عبد الله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روان بن أبي حفصة على موسى الهادي، فأنشده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ابه يوما بأسـه ونـوالـه                                            فما أحد يدري لأيهما الفضل فقال له اله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لاثون ألفا معجلة أم مائة ألف تدون في الدواو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ت تحسن ما هو خير من هذا ولكنك نسيته، أفتأذن لي أن أذك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جل لي الثلاثين ألفا وتدون المائة الألف في الدواو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يعجلان جميعا؛ فحمل المال إليه أج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مهدي فلحنه اليزيدي فاعترض على سوء أد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ي محمد بن القاسم بن مهرويه قال حدثني سليمان بن جعفر قال حدثني أحمد بن عبد الأ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مروان بن أبي حفصة وأبو محمد اليزيدي عند المهدي؛ فابتدأ مروان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زائرة فحي خيالها فقال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والله وأنا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ضعيف الرأي أهذا لي يقال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اء تخلط بالجمال دلالها فقال له بعض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يتكنى في مجلسك      يعني اليزي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ذروا شيخنا، فإن له ح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الرشيد عن الوليد بن يزيد فأجا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 حدثنا عمر بن شبة قال حدثني إسحاق الموصلي قال أخبرني مروان بن أبي حفصة قال قال لي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دخلت على الولي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دخلت مع عمومتي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ذهبت أتزحز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لا يكره ما تقول، فقل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كان من أجمل الناس وأشدهم وأشعرهم وأجو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يه مع عمومتي ولي لمة فينانة، فجعل يغمز القضيب فيه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تك سكر</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هي أم ولد لمروان بن الحكم فوهبها لجدي أبي حفصة فولدت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حفظ من شعر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سمعته ينشد في خلافته وذكر هشاما وتحامله عليه وما كان يريد من نقض أمره وولا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هشاما عاش حتى يرى                                            مكتله الأوفر قد أتـ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نا له الصاع التي كالهـا                                            وما ظلمناه بها أصـو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تينا ذاك عـن بـدعة                                            أحله الفرقان لي أجمعـا 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لدواة والقرطاس، فؤتي بهما، فأمر الأبيات فكت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 خلف الأحمر شعرا له على شعر ل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عبد العزيز الجوهري وحبيب بن نصر المهلبي قالا حدثنا عمر بن شبة قال حدثني خلاد الأر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ا مروان بن أبي حفصة إلى حلقة يونس، فأخذ بيد خلف الأحمر فأقامه، وأخذ خلف بيدي فقمنا إلى دار أبي عمير فجلسنا في الدهل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روان ل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يا أبا محرز إلا نصحتني في شعري فإن الناس يخدعون في أشعارهم، و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زائرة فحي خيالها                                            بيضاء تخلط بالجمال دلال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من الأعشى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لت سمية غدوة أجمالها 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لغ بي الأعشى هكذا    ولا كل 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 الأعشى قال في قصيدته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اب حبة قلبها وطحالها والطحال ما دخل قط في شيء إلا أفسده، وأنت قصيدتك سليمة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ذا أردت أن أقول القصيدة رفعتها في حول أقولها في أربعة أشهر، وأنتخلها في أربعة أشهر، وأعرضها في أربعة أش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ض شعرا له على يونس فمدحه وفضله على شعر ل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ذا الخبر هاشم بن محمد الخزاعي قال حدثنا عيسى بن إسماعيل عن محمد بن سلام قال أبو دلف هاشم بن محمد وحدثني به الرياش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مروان بن أبي حفصة إلى حلقة يونس، فسلم ثم 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مأن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إني أرى قوما يقولون الشعر، لأن يكشف أحدهم سوءته ثم يمشي كذلك في الطريق أحسن له من أن يظهر مثل ذلك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لت شعرا أعرضه عليك، فإن كان جيدا أظهرته، وإن كان رديئا ست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زائرة فحي خيالها فقال له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اذهب فأظهر هذا الشعر فأنت والله فيه أشعر من الأعشى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لت سمية غدوة أجمالها 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رتني وسؤ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ذي سررتني به فارتضاؤك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ذي ساءني فتقديمك إياي على الأعشى وأنت تعرف مح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قدمتك عليه في تلك القصيدة لا في شعره كله لأنه 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اب حبة قلبها وطحالها والطحال لا يدخل في شيء إلا أفسده، وقصيدتك سليمة من هذا وشب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صمعي إنه مولد ولا علم له بالل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ي العباس بن ميمون طال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صمعي ذكر مروان بن أبي حفص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لدا، لم يكن له علم باللغ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شعر جماعة من الشعراء فقال عن كل واحد منهم إنه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ي أحمد بن عبيد الله عن العتبي قال حدث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مروان بن أبي حفصة يوما شعر زهي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هير والله أشعر الناس، ثم أنشد للأعش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شى أشعر الناس، ثم أنشد شعرا لامرئ القي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ؤ القيس أشعر النا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اس والله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إن أشعر الناس من أنشدت له فوجدته قد أجاد، حتى ينتقل إلى شعر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ترى من أعرابي شعرا مدح به مروان بن محمد فمدح هو به معن بن زائدة فأك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ي علي بن محمد النوفلي قال 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جتاز مروان بن أبي حفصة برجل من باهلة من أهل اليمامة وهو ينشد قوما كان جالسا إليهم شعرا مدح به مروان بن محمد، وإن قتل قبل أن يلقاه وينشده إياه، 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وان يابن محمد أنت الذي                                            زيدت به شرفا بنو مروان فأعجبته القصيدة، فأمهل الباهلي حتى أقام من مجلسه، ثم أتاه في منز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قصيدتك وأعجبتني، ومروان قد مضى ومضى أهله وفاتك ما قد رمته عنده؛ أتبيعني القصيدة حتى أنتحلها، فإنه خير لك من أن تبقى عليك وأنت فق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ثلثمائة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عتها؛ فأعطاه الدراهم وحلفه بالطلاق ثلاثا وبالأيمان المحرجة ألا ينتحلها أبدا ولا ينسبها إلى نفسه ولا ينشدها، وانصرف بها إلى منزله، فغير منها أبياتا وزاد فيها، وجعلها في معن، وقال في ذلك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ن بن زائدة الذي زيدت به                                            شرفا إلى شرف بنو شيبان ووفد بها إلى معن بن زائدة فملأ يديه، وأقام عنده مدة حتى أثرى واتسعت 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عن أول من رفع ذكره ونو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فيه مدائح بعد ذلك شريفة ومراث ح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ل قصة فرار معن أن عبدا أسود طلقه تكرما بعد ما 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قال حدثنا عبد الله بن أبي سعد قال حدثني محمد بن نعيم البلخي أبو يونس قال حدثني مروان بن أبي حفصة وكان لي صدي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نصور قد طلب معن بن زائدة طلبا شديدا، وجعل فيه مالا؛ فحدثني معن بن زائدة باليمن أنه اضطر لشدة الطلب إلى أن أقام في الشمس حتى لوحت وجهه، وخفف عارضيه ولحيته، ولبس جبة صوف غليظة، وركب جملا من الجمال النقالة ليمضي إلى البادية فيقيم بها، وكان قد أبلى في حرب يزيد بن عمر بن هبيرة بلاء حسنا غاظ المنصور وجد في 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ت من باب حرب تبعني أسود متقلدا سيفا، حتى إذا غبت عن الحرس قبض على خطام جملي فأناخه وقبض عل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طلبة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ا حتى يطلبني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ن بن زائ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اتق الله    وأين أنا من مع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هذا عنك فأنا والله أعرف ب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انت القصة كما تقول فهذا جوهر حملته معي يفي بأضعاف ما بذله المنصور لمن جاءه بي، فخذه ولا تسفك د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أخرجته إليه؛ فنظر إليه ساع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في قيمته، ولست قابله حتى أسألك عن شيء، فإن صدقتني أطل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قد وصفوك بالجود، فأخبرني هل وهبت قط مالك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ص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ثل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بلغ العشر فاستحيي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 أني قد فعل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ك فعلته    أنا والله راجل، ورزقي من أبي جعفر عشرون درهما، وهذا الجوهر قيمته آلاف الدنانير، وقد وهبته لك، ووهبتك لنفسك ولجودك المأثور عنك بين الناس، ولتعلم أن في الدنيا أجود منك، فلا تعجبك نفسك ولتحقر بعد هذا كل شيء تفعله، ولا تتوقف عن مك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مى بالعقد في حجري وخلى خطام البعير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قد والله فضحتني، ولسفك دمي أهون علي مما فعلت، فخذ ما دفعته إليك فإني غن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تكذبني في مفامي هذا، والله لا آخذه ولا آخذ بمعروف ثمنا أبدا، و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قد طلبته بعد أن أمنت وبذلت لمن جاءني به ما شاء فما عرفت له خبرا وكأن الأرض ابتل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رضا المنصور عن معن بن زائد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رضا المنصور عن معن أنه لم يزل مستترا حتى كان يوم الهاشيمية ، فلما وثب القوم على المنصور وكادوا يقتلونه، وثب معن وهو متلثم فانتضى سيفه وقاتل فأبلى بلاء حسنا، وذب القوم عنه حتى نجا وهم يحاربونه بعد، ثم جاء والمنصور راكب على بغلة ولجامها بيد الربيع؛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 فإني أحق باللجام منك في هذا الوقت وأعظم فيه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فادفعه إليه؛ فأخذه ولم يزل يقاتل حتى انكشفت تلك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لله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طلبتك يا أمير المؤمنين معن بن زائ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نك الله على نفسك ومالك، ومثلك يصط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ذه معه وخلع عليه وحباه وز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ه يوم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ملتك لأمر، فكيف تك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ما يحب أمير ا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وليتك اليمن، فابسط السيف فيهم حتى ينقض حلف ربيعة والي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 من ذلك ما يحب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اه اليمن وتوجه إليها فابسط السيف فيهم حتى أس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ب المنصور معنا على إكرامه له فأجابه إنما أكرمه لمدحه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معن بعقب ذلك فدخل على المنصور فقال له بعد كلام 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 أمير المؤمنين عنك شيء لولا مكانك عنده ورأيه فيك لغضب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تعرضت لك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عطاؤك مروان بن أبي حفصة ألف دينار لقوله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ن بن زائدة الذي زيدت به                                            شرفا إلى شرف بنو شيب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د أيام الفعال فـإنـمـا                                            يوماه يوم ندى ويوم طعـ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ما أعطيته ما بلغته لهذا الشعر، وإنما أعطيته ل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يوم الهاشمية معلما                                            بالسيف دون خليفة الرحم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عت حوزته وكنت وقاءه                                            من وقع كل مهند وسنـان فاستحيا المنصو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عطيته ما أعطيته لهذا 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والله لو لا مخافة النقمة عندك لأمكنته من مفاتيح بيوت المال وأبحته إياها، فقال له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ك من أعرابي    ما أهون عليك ما يعز على الرجال وأهل الحزم    مدح المهدي فرده لمدحه معنا ثم مدحه العام المقبل فأحازه 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قال حدثنا عبد الله بن أبي سعد قال حدثني عبد الله بن محمد بن موسى قال أخبرني محمد بن موسى بن حمزة قال أخبرني الفضل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روان بن أبي حفصة وقد دخل على المهدي بعد وفاة معن بن زائدة في جماعة من الشعراء فيهم سلم الخاسر وغيره، فأنشده مديحا ف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ك يا أمير المؤمنين وعبدك مروان بن أبي حف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منا باليمامة بعد مـعـن                                            مقاما لا نريد بـه زو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نا أين نرحل بعد معـن                                            وقد ذهب النوال فلا نوالا قد ذهب النوال فيما زعمت، فلم جئت تطلب نوا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لك عندنا، جروا برجله؛ فجروا برجله حتى أ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كان من العام المقبل تلطف حتى دخل مع الشعر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ما كانت الشعراء تدخل على الخلفاء في كل عام 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ثل بين يديه وأنشده بعد رابع أو بعد خامس من ا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زائرة فحي خيالهـا                                            بيضاء تخلط بالجمال دل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دت فؤادك فآستقاد ومثلهـا                                            قاد القلوب إلى الصبا فأما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صت الناس لها حتى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طمسون من السماء نجومها                                            بأكفكم أو تسترون هـ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تجحدون مقالة عن ربـكـم                                            جبريل بلغها النبي فق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ت من الأنـفـال آخـر آية                                            بتراثهم فأردتـم إبـطـالـ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المهدي قد زحف من صدر مصلاه حتى صار على البساط إعجابا بما سمع،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مائة 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أول مائة ألف أعطيها شاعر في أيام بني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رشيد فرده لمدحه معنا ثم مدحه بعد أيام فأجازه لكل بيت ألف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ت الأيام وولي هارون الرشيد الخلافة، فدخل إليه مروان؛ فرأيته واقفا مع الشعراء ثم أنشده قصيدة امتدح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ك وعبدك يا أمير المؤمنين مروان بن أبي حف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القائل في معن بن زائدة    وأنشده البيتين اللذين أنشده إياهما المهد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بيده فأخرجوه، لا شيء لك عندنا، فأ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ذلك بأيام تلطف حتى دخل؛ فأنشده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أنسى غداة المحصب                                            إشارة سلمى بالبنان المخ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صدر الحجاج إلى أقلهـم                                            مصادر شتى موكبا بعد موك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قصيدتك من 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ون أو سب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عدد أبياتها أل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ذلك رسم مروان عندهم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مهدي في الرصافة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فضل بن محمد اليزيد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روان بن أبي حفصة على المهدي في أول سنة قد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يه في قصره بالرصافة فأنشدته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وا وأحلى ما بلا الناس طعمه                                            عذاب أمير المؤمنين ون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طليق الله من أنت مطـلـق                                            وإن قتيل الله من أنت قات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أمير المؤمنين مـحـمـدا                                            أبو جعفر في كل أمر يحاول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 بها، وأمر لي بمال عظيم؛ فكانت تلك الصلة أول صلة سنية وصلت إلي في أيام بني هاش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مهدي وذم عنده يعقوب بن داود فأجازه من خالص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قال حدثني محمد بن القاسم بن مهرويه قال حدثني محمد بن عبد الله العبدي الراوية قال حدثني حسين بن الضحاك قال حدثني مروان بن أبي حف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ت على المهدي في قصر السلام، فلما سلمت عليه، وذلك بعقب سخطه على يعقوب بن داود؛ ق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يعقوب رجل رافضي وإنه سمعني أقول في الورا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ى يكون وليس ذاك بكائن                                            لبني البنات وراثة الأعمام فذلك الذي حمله على عداو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أمير المؤمنـين مـحـمـدا                                            لرأفته بالناس لـلـنـاس و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ه من خالف الحق منـهـم                                            سقته يد الموت الحتوف الرواصد ثم 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ا أمير المؤمنين محمـد                                            سنن النبي حرامها وحلالها قال فقال لي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عطيك إلا من صلب مالي فاعذرني، وأمر لي بثلاثين ألف درهم، وكساني جبة ومطرفا، وفرض لي على أهل بيته ومواليه ثلاثين ألفا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معنا فأعطاه عطايا سنية لم يستكثرها عليه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الوراق قال حدثنا أحمد بن الحارث الخراز قال حدثنا ابن الأعرابي أن مروان بن أبي حفصة أخبره أنه وفد على معن بن زائدة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مطر يوم اللـقـاء كـأنـهـم                                            أسود لها في بطن خفان أش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يمنعون الجار حتى كـأنـمـا                                            لجارهم بين السماكـين مـن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ميم ، في الإسلام سادوا ولم يكن                                            كأولهم فـي الـجـاهـلـية 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قوم إن قالوا أصابوا وإن دعوا                                            أجابوا وإن أعطوا أطابوا وأجز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ستطيع الفاعلون فعـالـهـم                                            وإن أحسنوا في النائبات وأجملـ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بصلة سنية وخلع علي وحملني وزو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قال لنا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عطاه كل ما يملك لما وفاه ح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الأعرابي يختم به الشعراء، وما دون لأحد بعده ش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ل عن جرير والفرزدق أيهما أشعر فأجاب ب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قال حدثني عبد الله بن أبي سعد قال أخبرني أحمد بن موسى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روان بن أبي حفصة في أيام محمد بن زبيدة في دار الخلافة وهو شيخ كبير، فسألته عن جرير والفرزدق أيهما أشع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ئلت عنهما في أيام المهدي وعن الأخطل قبل ذلك، فقلت فيهم قولا عقدته في شعر ليث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 عنه 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الفرزدق بالهجاء وإنما                                            حلوا القريض ومره الج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هجا فأمض أخطل تغلب                                            وحوى النها ببيانه المش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الثلاثة قد أجاد فمـدحـه                                            وهجاؤه قد سار كل مسـ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جريت ففت غير مهـلـل                                            بجراء لا قرف ولا مبـه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آنف أن أحـبـر مـدحة                                            أبدا لـغـير خـلـيفة ووز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ضرني حسد اللئام ولـم يزل                                            ذو الفضل يحسده ذوو التق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ر أن يقدم على نفسه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ت الأبيات عن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معنا فسأله عن أمله فأعطاه إياه واستقل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حدثني أبو حاتم السجستاني قال حدثني العن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معن بن زائدة من اليمن ،دخل عليه مروان بن أبي حفصة والمجلس غاص بأهله، فأخذ بعضادتي الباب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حجم الأعداء عنك بقـية                                            عليك ولن لم يروا فيك مط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راحتان الجود والحتف فيهما                                            أبى الله إلا أن تضرا وتنفعـا قال فقال له معن</w:t>
      </w:r>
      <w:r>
        <w:rPr>
          <w:rFonts w:cs="MS Sans Serif" w:ascii="MS Sans Serif" w:hAnsi="MS Sans Serif"/>
          <w:color w:val="auto"/>
          <w:sz w:val="17"/>
          <w:rtl w:val="true"/>
        </w:rPr>
        <w:t>:</w:t>
      </w:r>
      <w:r>
        <w:rPr>
          <w:rFonts w:ascii="MS Sans Serif" w:hAnsi="MS Sans Serif" w:cs="MS Sans Serif"/>
          <w:color w:val="auto"/>
          <w:sz w:val="17"/>
          <w:sz w:val="17"/>
          <w:rtl w:val="true"/>
        </w:rPr>
        <w:t>احت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حنا عليك تسعين أل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ال الله من يقي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عبد الله بن أبي سع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معن بن زائدة من اليمن استقبله الناس وتلقاه مروان بن أبي حفصة، فأنشده قصيدة يهنئه فيها بقدومه وبرأي المنصور فيه، وتلقاه فيمن تلقاه أبو القاسم محرز فجعل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فكت الدماء، وظلمت الناس، وتعديت طورك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كثر على معن التفت إلي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رز أخبرني بأي خفيك تضرب اليوم</w:t>
      </w:r>
      <w:r>
        <w:rPr>
          <w:rFonts w:cs="MS Sans Serif" w:ascii="MS Sans Serif" w:hAnsi="MS Sans Serif"/>
          <w:color w:val="auto"/>
          <w:sz w:val="17"/>
          <w:rtl w:val="true"/>
        </w:rPr>
        <w:t>:</w:t>
      </w:r>
      <w:r>
        <w:rPr>
          <w:rFonts w:ascii="MS Sans Serif" w:hAnsi="MS Sans Serif" w:cs="MS Sans Serif"/>
          <w:color w:val="auto"/>
          <w:sz w:val="17"/>
          <w:sz w:val="17"/>
          <w:rtl w:val="true"/>
        </w:rPr>
        <w:t>أبا السباعي أم بالث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قطع وسكت خج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خل معن على المنصور، فلما سلم عليه وسأل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ن، أعطيت ابن حفصة مائة ألف درهم عن قوله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ن بن زائدة الذي زيدت به                                            شرفا إلى شرف بنو شيب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يا أمير المؤمنين بل أعطيته ل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يوم الهاشمية معلما                                            بالسيف دون خليفة الرحمن فاستحيا المنصور من تهجينه إياه 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معن في فع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 يحيى بن منصور الشعر فلما سمع بكرم معن مدحه وقال مروان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مصري قال حدثنا محمد بن القاسم بن مهرويه قال حدثني علي بن ثور قال حدثني أبو العباس العد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معن بن زائدة اليمن كان يحيى بن منصور الذهلي قد تنسك وترك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ته أفعال معن وفد إليه ومدحه، فقال مروان بن أبي حفص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دموا راحتي معن فإنهمـا                                            بالجود أفتنتا يحيى بن منص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ى راحتي معن تدفقـتـا                                            بنائل من عطاء غير منـ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قى المسوح التي كان يلبسهـا                                            وظل للشعر ذا رصف وتحبير تزوجت امرأة من أهله في بني مطر فلم يرضهم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وعيسى بن الحسين قالا حدثنا الزبير بن بكار قال حدثني عبد الملك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على مروان بن أبي حفصة كتاب وهو بالمدينة أن امرأة من أهله تزوجت في قوم لم يرض صهرهم يقال لهم بنو مطر؛ فقال في ذلك لأخ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أشبهت يحيى في مناكحه                                            لما تنقيت فحلا جـده م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در جياد كنـت سـائسـهـا                                            ضيعتها وبها التحجيل والغ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ئت خولة قالت يوم أنكجـهـا                                            قد طالما كنت منك العار أنتظر تهكم بالجنى الشاعر فهجاه ولم يعف عنه حتى حق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قال حدثنا الحسن بن علي المعروف بحدان عن محمد بن حفص بن عمرو بن الأيهم الحن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مروان بن أبي حفصة برجل من تيم اللات بن ثعلبة يعرف بالجني، 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وا أنك تقو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عرفتك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 والشعر، ما أرى ذلك من طريقتك ولا مذهبك ولا تقوله    فقال الج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واسمع فجلس؛ فقال الجني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وى اللؤم في العجلان يوما وليلة                                            وفي دار مروان ثوى آخر الد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اللؤم يبغي مطرحا لرحـالـه                                            فنقب في بر البلاد وفي الب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تى مـروان خـيم عـنـده                                            وقال رضينا بالمقام إلى الح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ت لمروان على العرس غيرة                                            ولكن مروانا يغار على الـقـد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شدتك الله إلا كففت، فأنت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الجني بالطلاق ثلاثا أنه لا يكف حتى يصير إليه بنفر من رؤساء أهل اليمامة ثم يقول بحضر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ق في استي بي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بهم إليه مروان وفعل ذلك بحضرتهم، وكان فيهم جدي يحيى بن الأيهم، فانصرفوا وهم يضحكون من فع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ى الهادي في المهدي ببيتين تناقلهما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ي أبو عبد الله بن سليمان بن زيد الدوسي قال حدثني الفضل بن العباس بن سعيد بن سلم بن قتيبة الباهلي قال حدثنا محمد بن حرب بن قطن بن قبيصة بن مخارق الهل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المهدي وفدت العرب على موسى يهنئونه بالخلافة ويعزونه عن المهدي؛ فدخل مروان بن أبي حفصة فأخذ بعضادتي الباب ثم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صبحت تختال في كل بلدة                                            بقبر أمير المؤمنين المق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لم تسكن بابنه في مكانـه                                            لما برحت تبكي عليه المنابر قال فخرج الناس بالبي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عمرو بن مسعدة في مرض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ه قال حدثني إبراهيم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عمرو بن مسعدة، فدخل عليه مروان بن أبي حفصة وقد أبل من مرضه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 الجسم يا عمرو                                            لك التمحيص والأج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علينـا الـحـم                                            د والمنة والشـ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كان شكا شـوقـا                                            إليك النهي والأمـر قال فنحا نحوه مسلم بن الوليد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وا أبو الفضل محموم فقلت لهم                                            نفسي الفداء له من كل محذ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 علته بـي غـير أن لـه                                            أجر العليل وأني غير مأجـور رأى الغول في بعض سفراته ففز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حبيب بن نصر المهلبي قال حدثنا عبد الله بن أبي سعد قال حدثنا أبو حذيفة قال حدثني رجل من بني سليم في مسجد الرصافة قال أخبرني مروان بن أبي حفص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دت في ركب إلى الرشيد فصرنا في أرض موحشة قفر، وجن علينا الليل فسرنا لنقطعها، فلم نشعر إلى بامرأة تسوق بنا إبلنا وتحدو في آثارنا، فإذا هي الغ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لاح الفجر عدلت عنا وأخذت عرضا وجعلت ت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كوكب الصبح إليك عني                                            فلست من صبح وليس م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أذكر أني فزعت من شيء قط فزعي ليلتئ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رضه التغلبي في شعره في وراثة بني ال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بن علي قال حدثني محمد بن القاسم بن مهرويه قال حدثني علي بن الحسن الكوفي قال حدثني محمد بن يحيى بن أبي مرة التغ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رت بجعفر بن عفان الطائي يوما وهو على باب منزله، فسلمت عليه،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حبا يا أخا تغلب، اجلس فجلس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عجب من أن ابن أبي حفصة لعنه الله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ى يكن وليس ذاك بكائن                                            لبني البنات وراثة الأعمام فقلت بلى والله إنى لأتعجب منه وأكثر اللعن له، فهل قلت في ذلك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لا يكـون وإن ذاك بـكـائن                                            لبني البنـات وراثة الأعـم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بنات نصف كامل من مـالـه                                            والعم متروك بغـير سـه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لطليق وللـتـراث وإنـمـا                                            صلى الطريق مخافة الصمصام لازمه صالح بن عطية الأضجم أياما ثم قت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أحمد بن عبيد الله بن عمار قال حدثني علي بن محمد بن سليمان النوفلي قال حدثني صالح بن عطية الأضج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ال مرو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ى يكن وليس ذاك بكائن                                            لبني البنات وراثة الأعمام لزمته وعهدت الله أن أغتاله فأقتله في أي وقت أمكنني ذلك، وما زلت ألاطفه وأبره وأكتب أشعاره حتى خصصت به، فأنس بي جدا وعرفت ذلك بنو حفصة جميعا فأنسوا بي، ولم أزل أطلب له غرة حتى مرض من حمة أصابته، فلم أزل أظهر الجزع عليه وألازمه وألاطفه، حتى خلا لي البيت يوما فوثبت عليه فأخذت بحلقه فما فارقته حتى مات، فخرجت وتركته، فخرج إليه أهله بعد ساعة فوجدوه ميتا، وارتفعت الصيحة فحضرت وتباكيت وأظهرت الجزع عليه حتى دفن، وما فطن بما فعلت أحد ولا اتهمني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ود إلى ذكر إبراهيم بن المه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أته ونسب أمه شكل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ثم نعود إلى ذكر إبراهيم بن المهدي وأمه شك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كلة أمه مولودة كان أبوها من أصحاب المازيار، يقال له شاه أفرند، فقتل مع المازيار وسبيت بنته شكلة، فحملت إلى المنصور، فوهبها لمحياة أم ولده فربتها وبعثت بها إلى الطائف فنشأت هناك وتفصحت؛ فلما كبرت ردت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آها المهدي عندها فأعجبته، فطلبها من محياة فأعطته إياها، فولدت منه إبراهيم، وكان رجلا عاقلا فهما دينا أديبا شاعرا راوية للشعر وأيام العرب خطيبا فصيحا حسن العار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ة إسحاق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الموص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لد العباس بن عبد المطلب بعد عب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 أفضل من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ما تبذل له من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ل تم فضله إلا بذا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بذلك محمد بن يزيد عن حماد عن أب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ينسب ما يصنع لجاريت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شد خلق الله إعظاما للغناء، وأحرصهم عليه، وأشدهم منافس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صنعته لينة، فكان إذا صنع شيئا نسبه إلى شارية وريق، لئلا يقع عليه في طعن أو تقريع، فقلت صنعته في أيدي الناس مع كثرتها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قيل له فيها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صنع تطربا لا تكسبا، وأغنى لنفسي لا للناس فأعمل ما أشت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نازع إسحاق ويجادله وجرت بينهما مناظرات في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سن صوته يستر عوار ذلك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اس يقولون لم ير في جاهلية ولا إسلام أخ وأخت أحسن غناء من إبراهيم المهدي وأخته ع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ماظ إسحاق ويجادله، فلا يقوم له ولا يفي به، ولا يزال إسحاق يغلبه ويغصه بريقه ويغص منه بما يظهر عليه من السقطات ويبينه من خطئه في وقته وعجزه من معرفة الخطأ الغامض إذا مر به؛ وقصوره من أداء الغناء القديم فيفضحه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ت قطعة من هذه الأخبار في أخبار إسحاق وأنا أذكر ها هنا منها ما لم أذكر ه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خالف إبراهيم بن المهدي ومن قال بقوله قال إسحاق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قيلان وخفيفهما، فإنه سمى الثقيل الأول وخفيفه الثقيل الثاني وخفيفه، وسمى الثقيل الثاني وخفيفه الثقيل الأول وخفيفه؛ وجرت بينهما في ذلك مناظرات ومجادلات ومراسلة ومكاتبة ومشاف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ضرهما الناس، فلم يكن فيهم من يفي بفصل ما بينهما والحكم لأحداهما على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ضع لذلك مكاييل لتعرف بها أقدار الطرائق، وأمسك كل واحد منهما إلى آخر أقداره، فلم يصح شيء يعمل عليه، إلا أن قول إبراهيم بن المهدي اضمحل وبطل وترك، وعمل الناس على مذهب إسحاق؛ لأنه كان أعلم الرجلين وأشه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ضح إسحاق أيضا لذلك وجو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ثقيل الأول يجيء منه قدران، الثقيل الأول التام ،والقدر الأوسط من الثقيل الأول، وجميعا طريقته واحدة لاتساعه والتمكن منه، والثقيل الثاني لا يجيء هذا فيه ولا يقا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قيل الأول يمكن إدراج في ضربه لثقله، والثقيل الثاني لا يندرج لنقص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ما في هذا الكلام كثير ومخاطبات قد ذكرتها في أخبارهما، وشرحت العلل مبسوطة في كتاب ألفته في النغم شرحا ليس موضعه ولا يصلح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تجزئة والقسمة فإنهما أفنيا أعمارهما في تنازعهما فيهما، حتى كان يمضي لهما الزمن الطويل لا تنقطع مناظرتهما ومكاتبتهما في قسمة وتجزئة صوت واحد فيه، وحتى كانا يخرجان إلى كل قبيح، وحتى أنهما ماتا جميعا وبينهما منازعة في هذا الصوت وقس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يا أم يعـمـــرا                                            قبل شحط من النوى لم يفصل بينهما فيها إلى أن افتر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ذهبت إلى ذكر ذلك وشرح سائر أخبار إبراهيم بن المهدي وقصصه لما ولي الخلافة وغير ذلك من وصفه بفصاحة اللسان، وحسن البيان، وجودة الشعر، ورواية العلم، والمعرفة بالجدل، وجزالة الرأي، والتصرف في الفقه واللغة، وسائر الآداب الشريفة، والعلوم النفسية، والأدوات الرفيعة، لأط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الغرض في هذا الكتاب الأغاني أو ما جرى من مجراها، لا سيما لمن كثرت الروايات والحكايات عنه؛ فلذالك اقتصرت على ما ذكرته من أخبار دون ما يستحقه من التفضيل والتبجيل والثناء ال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ة لإبراهيم بن المهدي عن نفسه في صنعة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رحمه الله قال حدثني علي بن محمد بن بكر عن جده حمدون بن إسماعيل قال قال لي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أرفع نفسي عن هذه الصناعة لأظهرت فيها ما يعلم الناس معه أنهم لم يروا قبلي مث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الرشيد وعنده ابن جامع وإبراهيم الموصلي فأطر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عبد الله بن ابي سعد قال حدثني أحمد بن القاسم بن جعفر بن سليمان الهاشمي قال حدثني أحمد بن إبراهيم بن النهد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إلى الرشيد وفي رأسي فضلة خمار، وبين يديه ابن جامع وإبراهيم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يا إبراهيم غ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عود ولم ألتفت إليهما لما رأسي من الفضلة فغ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ي بخالدة الخيال ولا أرى                                            شيئا ألذ من الخيال الطارق فسمعت إبراهيم يقول لآ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طلب هذا بهذا الغناء ما نطلب لما أكلنا خبز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ت من غنائي وضعت العود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ا في حقكما ودعا في باط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ي بخالدة الـخـيال ولا أرى                                            شيئا ألذ من الخـيال الـطـا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بلية مـن تـمـل حـديثـه                                            فانقع فؤادك من حديث الوام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واك فوق هوى النفوس ولم يزل                                            مذ بنت بقلبي كالجناح الخـا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ا إليك ولم تبالي حـاجـتـي                                            ليس المكاذب كالخليل الصـادق الشعر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عائشة رمل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الرشيد زعنده سليمان بن أبي جعفر وجعفر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جحظة قال أخبرني هبة الله بن غبراهيم المهدي قال حدثني أبي، وحدثني الصولي قال حدثني عون بن محمد قال حدثني هبة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ذكر عن أ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شيد يحب أن يسمع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جحظة عن هبة الله ع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شيد يحب أن يسمعني، فخلا بي مرات إلى أن سم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ضرته مرة وعنده سليمان بن أبي جعف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ك وسيد ولد المنصور بعد أبيك وقد أحب أن يسمعك؛ فلم يتركني حتى غنيت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أنت فينا لم ينهاك عاصية                                            وإذ أجر إليكم سادرا رسني فأمر لي بألف ألف درهم، ثم قال لي ليلة ولم يبقى في المجلس إلا جعفر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ب أن تشرف جعفرا بأن تغنيه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ه لحنا صنعته في شعر الدار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صورتها في الوصف إذ وصفت                                            دينار عين من المصرية الـعـتـق نسبة هذين الصوتين، منهما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ربعك من ربع بذي سلم                                            وللزمان به إذ ذاك من زم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أنت فينا لمن ينهاك عاصية                                            وإذ أجر إليكم سادرا رسني الشعر ل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آبن سريج ثقيل أول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ي أحمد بن زهير ع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منشد وابن أبي عبيدة عندنا قول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أنت فينا لمن ينهاك عاصية                                            وإذ أجر إليكم سادرا رسني فوثب قائما وألقى طرف ردائه وجعل يخطو إلى طرفىالمجلس ويج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فعل ذلك حتى عاد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هذا الشعر مرة فأطربني، فجعلت على نفسي ألا أسمعه أبدا إلا جررت رس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آخر من الصو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صورتها في الوصف إذ وصفت                                            دينار عين من المصرية الـعـت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درة أعيت الغواص في صـدف                                            أو ذهب صاغه الصواغ فـي ورق الشعر للدا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رزوق الصواف رمل بالبنصر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أن هذا اللحن للدارمي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ه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ا الخبر أنه ل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رمل يقال إنه لحن مرزوق الصواف، ويقال إنه لمتيم ثاني ثقيل عن الهشامي وابن المعت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صوتا على أربع طب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المنجم قال ذكر لي عبيد الله بن طاهر عن إسحاق بن عمر بن ز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ضرب على إبراهيم بن المهدي صوتا ذكره فغناه على أربع طب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طبقة التي كان العود عليها وعلى ضعفها، وعلى إسجاحها، وعلى إسحاج الإسج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أحمد قال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شيء ما حكي لنا عن أحد غير إبراهيم، وقد تعاطاه بعض الحداق بهذا الشأن، فوجده صعبا متعذرا لا يبلغ إلا بالصوت القوي وأشد ما في إسجاح الإسجاح؛ لأن الضعف لا يبلغ إلا بصوت قوي مائل إلى الدقة، ولا يكاد ما أتسع مخرجه يبلغ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دق حتى يبلغ الأضعاف لم يقدر على الإسجاح فضلا عن إسجاح الإسح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غلظ حتى يتمكن من هذين لم يقدر على الضع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صوتا لمعب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ابن أبي سعد قال حدثني أحمد بن القاسم بن جعفر بن سليمان الهاشيمي قال حدثني محمد بن سليمان بن موسى اله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إبراهيم بن المهدي يوما قصرت إليه، وغنى صوتا لمعب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ي الحق هذا أنني بك مولـع                                            وأن فؤادي نحوك الدهر نازع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ا 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يدي يقولون إنه لمعبد، ولا غنى والله مع معبد كذا قط، ولا سمعت أحدأ يقول كذا، لا والله ما في الدنيا ك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يا بني ما قمت بنصف ما كان يقوم به معب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هذا الصوت أما اللحن فمن الثقيل الثاني، وقد ذكر في هذا الخبر أنه لمعبد، وما وجدته في شيء من الكتب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ه لآ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ب مخارقا عند ا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أحمد بن عبيد الله بن محمد بن عمار قال حدثني يعقوب بن نعيم قال حدثني إسحاق بن محمد قال حدثني عيسى بن محمد القحطبي قال حدثني محمد بن الحارث بن بسخن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دم المأمون من خراسان لم يظهر لمغن بالمدينة مدينة السلام غيري، فكنت أنادمه سرا، ولم يظهر للندماء أربع سنين، حتى ظفر بإبراهيم بن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ظفر به وعفا عنه ظهر للندماء ثم جمعنا؛ ووجه إلى إبراهيم فحضر في ثياب مبتذ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رأه المأم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قى عمي رداء الكبر عن منكبيه، ثم أمر له بخلع فاخر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فتح غد عمي؛ فتغدى إبراهيم بحيث يراه المأمون ثم تحول إلينا، وكان مخارق حاضرا، فغنى مخار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ورب مسوفين صبحتهم                                            من خمر بابل لذة للشارب فقال له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أت فأعد؛ فأعاد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ربت ولم تص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كان أساء فأحس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اه إبراهيم ثم قال لمخ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ده فأعاده، فقاغ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بين الأم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ث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مخ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مثلك كمثل الثوب الفاخر إذا غفل عنه أهله وقع عليه الغبار فأحال لونه، فإذا نفض عاد إلى جوه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غنى إبراه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 يا ذا الضامر العنس                                            و الرحل ذي الأقتاد والحل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النهار فما تـقـصـره                                            رتكا يزيدك كلما تمـسـي ضن على مخارق ب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لي جائزة قد خرجت،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تأمر يا سيدي بإلقا ء هذا الصوت علي مكان جائزتي فهو أحب إلي 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م ألق هذا الصوت على مخارق، فألقاه علي، حتى إذا كدت أن آخذ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فأنت أحذق الناس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م يصلح لي ب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غد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دوت عليه فغناه متلوي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يها الأمير، لك في الخلافة ما ليس لأحد، أنت ابن الخليفة وأخو الخليفة وعم الخليفة، تجود بالرغائب وتبخل علي بصوت </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احمقك    إن المأمون لم يسبقني محبة في ولا صلة لرحمي ولا رباء للمعروف عندي، ولكنه سمع من هذا الجرم ما لم يسمع من غي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لمت المأمون مقالت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ا لا نكدر على أبي إسحاق عفونا عنه، فد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ت أيام المعتصم خبر الصوت س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م غن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صاح يا ذا الضامر العنس    فغنا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قه على مخار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فعلت، وقد سبق مني قول ألا أعيده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كان يتجانب أن يغنينه حيث أحض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ا الخبر من الغناء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ذا ورب مسوفين صبحتهـم                                            من خمر بابل لذة للشـا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كروا علي بسحرة فصبحتهم                                            بإناء ذي كرم كقعب الحال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زجاجة ملء اليدين كأنـهـا                                            قنديل فصح في كنيسة راهب الشعر لعدي بن 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حنين خفيف ثقيل أول بالسبابة في مجرى البنصر عن إسحا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صاح يا ذا الضامر العنس                                            والرحل ذي الأقتاد والحل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ا النهار فما تـقـصـره                                            رتكا يزيدك كلما تمـسـي الشعر لخالد بن المهاجر بن خالد بن الول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لبت إليه أخته أسماء سماع غنائ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أحمد بن أبي طاهر عن أثير مولاة منصور بن المهدي عن ذؤابة مولاته أيضا قالت قالت لي أسماء بنت المه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لأخي إبراهيم</w:t>
      </w:r>
      <w:r>
        <w:rPr>
          <w:rFonts w:cs="MS Sans Serif" w:ascii="MS Sans Serif" w:hAnsi="MS Sans Serif"/>
          <w:color w:val="FF0000"/>
          <w:sz w:val="17"/>
          <w:rtl w:val="true"/>
        </w:rPr>
        <w:t>:</w:t>
      </w:r>
      <w:r>
        <w:rPr>
          <w:rFonts w:ascii="MS Sans Serif" w:hAnsi="MS Sans Serif" w:cs="MS Sans Serif"/>
          <w:color w:val="FF0000"/>
          <w:sz w:val="17"/>
          <w:sz w:val="17"/>
          <w:rtl w:val="true"/>
        </w:rPr>
        <w:t>يا أخي أشتهي والله أن أسمع من غنائك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والله يا أختي لا تسمعين مثله، علي وعلي، وغلظ في اليمين، إن لم يكن إبليس ظهر لي وعلمني النقر والنغم وصافحني و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ذهب فأنت مني وأنا من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ضب عليه الأمين ثم رضي عن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عبد الله بن أبي سعد قال حدثني هبة الله بن إبراهيم بن المهد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 علي محمد الأمين في بعض هناته، فسلمني إلى كوثر ، فحبسني في سرداب وأغلقه فمكثت فيه ليل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ت إذا إنا في شيخ قد خرج علي من زاوية السرداب، ودفع إلي وسط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فأكلت، ثم أخرج قنينة شر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 فشربت،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 مدة لابد أن أبلغـهـا                                            معلومة فإذا انقضت م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ساورتني الأسد ضارية                                            لغلبتها ما لم يج الوقـت فغنيته، وسمعني كوثر فصار إلى محم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ن عمك وهو جالس يغني بكيت و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إحضاري فأحضرت وأخبرته بالقصة، فأمر لي بسبعمائة درهم ورضي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طارح أخته علية فأطربا المأمون وأحمد ب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بن أبي سعد قال سمعت ينشو يحدث عن أبي أحمد بن ال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بحضرة المأمون وهو يشرب، فدعا بياسر وأدخله فساره بشيء ومضى وع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المأمون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دخل دار الحرم ودخلت معه، فسمعت غناء أذهل عقلي ولم أقدر أن أتقدم ولا أتأ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طن المأمون لما بي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عمتك علية تطارح عمك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أرى الأبصار بي جافيه نسبة هذا ال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ي أرى الأبصار بي جافيه                                            لم تلتفت مني إلى نـاح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نظر الناس إلى المبتلـى                                            وإنما الناس مع العـاف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جفاني ظالـمـا سـيدي                                            فأدمعي منـهـاة هـام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ي سلوا ربكم العافـيه                                            فقد دهتني بعدكـم داهـيه الشعر والغناء لعلية بنت المهدي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ذكاء وجه الرزة أن لعريب فيه خفيف رمل آخر مزمورا، وأن لحن علية م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يه إسحاق بجنس صوت فغناه من غير ان يس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علي قال حدثني أبي عن إبراهيم عن علي بن هشام أن إسحاق كتب إلى إبراهيم بن المهدي بجنس صوت صنعه واصبعه ومجراه وإجراء لحنه؛ فغناه إبراهيم من غير أن يسمعه فأدى ما ص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يا أم يعـمـــرا                                            قبل شحط من الن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ا تعجلوا الروا                                            ح فقالوا ألا بـل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مع الحي رحـلة                                            ففؤادي كذي الأسي نسبة هذا الصوت الشعر لعمر بن أبي ربيعة 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بن سريج ولحنه من القدر الأوسط من الثقيل الأول مطلق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أنه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لهذلي خفيف ثقيل أول بالبنصر عن ابن المكي، وزعم الهشامي أنه لح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ان من الثقيل الثاني أحدهما لإسحاق وهو الذي كتب به إسحاق إلى إبراهيم بن المهدي والآخر زعم الهشامي أنه لإبراهيم، وزعم عبد الله بن موسى بن محمد بن إبراهيم الإمام أنه لابن محر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الحسين بن يحيى أبو الج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حاق بن إبراهيم لما صنع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من صد عاتبا اتصل خبره بإبراهيم بن المهدي فكتب يسأله عنه؛ فكتب إليه بشعره وإيقاعه وبسيطه ومجراه وإصبعه وتجزئته وأقسامه ومخارج نغمه ومواضع مقاطعه ومقادير أدواره وأوزانه، ف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قيني فغنيانه، ففضلني فيه بحسن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من صد عاتبا                                            ونأى عنك جان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بلغت الذي أرد                                            ت وإن كنت لاعبا الشعر والغناء في هذا اللحن لإسحاق، ثاني ثقيل بالبنصر في مجر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غيره ألح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ه أحمد بن أبي دواد فذهل عن نفسه ورجع عن إنكاره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عمار قال حدثني يعقوب بن نعيم قال حدثني إسحاق بن محم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دو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عيب الغناء وأطعن على أهله، فخرج المعتصم يوما إلى الشماسية في حراقة يشرب، ووجه في طلبي فصرت إليه؛ فلما قربت منه سمعت غناء حيرني وشغلني عن كل شيء، فسقط سوطي من يدي؛ فالتقت إلى زنقطة غلامي أطلب منه سوط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سقط سو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كان سبب سقو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 سمعته شغلني عن كل شيء فسقط سزطي من يدي؛ فإذا قصته قص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أنكر أمر الطرب على الغناء وما يستفز الناس منه ويغلب على عقولهم، وأناظر المعتص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عليه يومئذ أخبرته بالخبر؛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ي كان يغنين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هذا الطويل من آل حفص                                            نشر المجد بعدما كان ماتـا فإن تبت مما كنت تناظرنا عليه في ذم الغناء سألته أن يع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وفعل، وبلغ بي الطرب أكثر مما يبلغني عن غيري فأنكره؛ ورجعت عن رأي منذ ذلك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بهذا الخبر أبو الحسن علي بن هارون بن علي بن يحيى المنجم عن أبيه عن عبيد الله بن عبد الله بن طاهر فذكر هذه القصة أو قريبا منها بزيادة اللفظ ونقصانه، وذكر أن الصوت الذي غناه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زائرة فحي خـيالـهـا                                            بيضاء تخلط بالحياء د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طمسون من السماء نجومها                                            بأكفكم أو تسترون هـلالـهـا اتخذ لنفسه حراقة بحذاء د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الحسن بن ع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بة الله بن إبراهيم بن ال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 أبي حراقة فأمر بشدها في الجانب الغربي بحذاء داره، فمضيت إليها ليلة فكان أبي يخاطبنا من داره بأمره ونهيه، فنسمعه وبيننا عرض دجلة وما أجهد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ناء ابن أبي ظبية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سمعت عبد الله بن مسلم بن قتيبة يقول حدثني بن أبي ظب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مع إبراهيم بن المهدي يتنحنح فأط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وعنده عدة من المغنين وغنى بعده مخارق فأعاد هو فأ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القاسم بن مهرويه قال حدثني عبد الله بن أبي سعد قال حدثني القطراني المغني عن محمد بن جبر عن عبد الله بن العباس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إبراهيم بن المهدي ذات يوم وقد دعا كل مطرب محسن من المغنين يومئذ وهو جالس يلاعب أحدهم بالشطرن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نم بصوت فر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أحمد ولم يدر ما بي                                            أتحب الغداة عتبة حـقـا وهو متكى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ه ترنم به مخارق فأحسن فيه وأطربنا وزاد على إبراهيم، فأعاده إبراهيم وزاد في صوته فعفى على غناء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رده مخارق وغنى فيه بصوته كله وتحفظ فيه، فكدنا نطير سر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وى إبراهيم جالسا وكان متكئأ فغناه بصوته كله ووفاه نغمه وشذوره، ونظرت إلى كتفيه تهتزان وبدنه أجمع يتحرك حتى فرغ منه، و مخارق شاخص نحوه يرعد وقد انتقع لونه وأصابعه تختلج؛ فخيل لي والله أن الإيوان يسير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ه تقدم إليه مخارق فقبل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ني الله فداك أين أنا م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ينتفع مخارق بنفسه بقية يومه في غنائه، والله لكنما كان يتحد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أحمد ولم يدر مـا بـي                                            أتحب الغـداة عـتـبة ح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فست ثم قلـت نـعـم حـب                                            ا جرى في العروق عرقا فعر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دمعي عدمتـه لـيس يرقـا                                            إنما يستهل غسقا فـغـس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ا نحوه ظبية تـركـت قـل                                            بي من الوجد قرحة ما تفقـ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فريدة خفيف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بن المهدي خفيف رم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فريدة أيضا لحن من الثقيل الثاني في أبيات من هذه القصيدة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عمري مل الطبيب ومل ال                                            أهل مني مما أداوى وأرق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مت فاسترحت فـإنـي                                            أبدا ما حييت منها مـلـقـى غنى الأمين فأط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عبد الله بن أبي سعد قال حدثني هبة الله بن إبراهيم بن المهدي قال حدثني عمي منصور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عند أبي في يوم كانت عليه فيه نوبة لمحمد الأمين، فتشاغل أبي بالشرب في بيته ولم يمض، وأرسل إليه عدة رسل فتأخر، قال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غ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أن تعمل على الرواح إلي لنمضي إلى أمير المؤمنين فنترضاه؛ فما أشك في غضب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ومض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نا عن خبره فأعلمنا أنه مشرف على حير الوحش وهو مخمور، وكان من عادته ألا يشرب إذا لحقه الخ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ا؛ وكان طريقنا على حجرة تصنع فيها الملا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 لي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ختر منها عودا ترضاه، وأصلحه غاية الإصلاح حتى لا تحتاج إلى تغيره البتة عند الضرب؛ ففعلت وجعلته في ك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نا على الأمين وظهره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صرنا به من ب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عودك فأخرجته، واندفع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س شربت على لـذة                                            وأخرى تتداويت منها 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ي يعلم الناس أني امرؤ                                            أتيت الفتوة من بابـ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اهدنا الجل والياسـم                                            ين والمسمعات بقصا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ربطنا دائم معـمـل                                            فأي الثلاثة أزرى بهـا فاستوى الأمين جالسا وطرب طربا شديد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يا عم وأحييت لي طربا، ودعا برطل فشربه على الريق وامتد في شر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نص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إبراهيم يومئذ على أشد طبقة يتناهى إليها في العود، وما سمعت مثل غنائه يومئذ ق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قد رأيت منه شيئا عجيبا لو حدثت به ما صدقت، كان إذا ابتدأ يغني أصغت الوحش إليه ومدت أعناقها، ولم تزل تدنو منا حتى تكاد أن تضع رؤوسها على الدكان الذي كنا عليه، فإذا سكت نفرت وبعدت منا حتى تنتهي إلى أبعد غاية يمنكنها التباعد فيها عنا، وجعل الأمين يعجب من ذلك، وانصرفنا من الجوائز بما لم ننصرف بمثله قط</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تب له إسحاق بصوت صنعه فغناه وأجا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والصولي قالا حدثنا الحسين بن يحيى الكاتب أبو الجمان أن إسحاق كتب إلى إبراهيم بن المهدي بصوت صنعه في شعر له و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من صد عاتبا                                            ونأى عنك جان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بلغت الذي أرد                                            ت وإن كنت لاعبا وبين له شعره وإيقاعه وبساطه ومجراه وإصبعه وتجزئته وقسمته ومخارج نغمه ومواضع مقاطعه ومقادير أوزانه، فغناه إبراهيم، ثم لقيه بعد ذلك فغناه إياه فما خرم منه شذرة ولا نغ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اقني فيه بحسن صو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هذا 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من صد عاتبا                                            ونأى عنك جان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بلغت الذي أرد                                            ت وإن كنت لاع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عترفنا بما ادعي                                            ت وإن كنت كات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فعل الآن ما أرد                                            ت فقد جئت تائبا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شعر لإسحاق، ولم أجده في مجموع 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جدت فيه لحنا لحكم الوادي في ديوان أغانيه ولحنه من الماخوري، وهو خفيف من خفيف الثقيل الثاني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ذلك ذكرت دنانير أنه لحكم الوادي؛ ويشبه أن يكون الشعر ل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 إسحاق الذي كتب إلى إبراهيم بن المهدي ثاني ثقيل بالبنصر في مجر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 مطلق في مجرى البنصر لم يقع إلي نسبته إلى صانعه، وأظنه لحن حك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ى أبا دلف العجلي وأهداه جار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 حدثنا أبو عبد الله المرزبان قال حدثني إبراهيم بن أبي دلف العج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مع المعتصم بالقاطول ، وكان إبراهيم بن المهدي في حراقته بالجانب الغربي وأبي وإسحاق الموصلي في حراقتيهما في الجانب الشرقي، فدعاهما يوم جمعة فغيرا إليه في زلال وأنا معهما وأنا صغير وعلي أقبية ومنط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دنونا من حراقة إبراهيم نهض ونهضنا ونهضت بنهوضه صبية له يقال لها غضة، وإذا في يديه كأسان وفي يديها كأ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صعدنا إليه اندفع فغ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ا كما الله خـلـيلـيا                                            إن ميتا كنت وإن ح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قتلتما خيرا فأهل له                                            أو قلتما غيا فلا غـيا ثم ناول كلا منهما كأسا وأخذ هو الكأس التي كانت في يد الجاري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شربا على ريقكما، ثم دعا بالطعام فأكلوا وشربوا، ثم أخذوا العيدان فغناهما ساعة وغنياه؛ وضرب وضربا معه، وغنت الجارية بعد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ا 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مرا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كنت أحسنت فخذها إليك، فما أخرجتها إلا إلي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 من مخارق لحنا فأطر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 حدثنا علي بن محمد بن نصر قال حدثني أبو العبيس بن حمد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صنع مخارق في شعر العتا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ضنى المقام الغمر إن كان غرني                                            سنا خلب أو زلـت الـقـدمـان وغناه إبراهيم بن المهدي؛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حسنت وحياتي ما شئت </w:t>
      </w:r>
      <w:r>
        <w:rPr>
          <w:rFonts w:ascii="MS Sans Serif" w:hAnsi="MS Sans Serif" w:cs="MS Sans Serif"/>
          <w:color w:val="FF0000"/>
          <w:sz w:val="17"/>
          <w:sz w:val="17"/>
          <w:rtl w:val="true"/>
        </w:rPr>
        <w:t xml:space="preserve"> فسجد مخارق سرورا بقول إبراهيم ذلك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ى عمرو بن بانة لحنا وحدثه حديث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عبد الله بن أبي سعد قال حدثني القطراني عن عمرو بن ب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إبراهيم بن المهدي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ارا بحزوى هجت للعين عبرة                                            فماء الهوى يرفض أو يترقرق فاستحسنه وسألته إعادته علي حتى آخذه عنه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ديث هذا الصوت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حديثه أعز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نيه ابن جامع والصنعة فيه له، فلما أخذته عنه غنيته إياه ليسمعه مني، فاستحسنه ج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والله ما سمعته قط إلا منك ثم كان صوته بعد ذلك على نسبة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ابن بسخنر وجاريته شارية ومخارق وعلوي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إبراهيم الكاتب قال حدثنا عبيد الله بن عبد الله بن خرداذبه قال حدثني محمد بن الحارث بن بسخن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إلى إبراهيم بن المهدي يوما يدعوني، وذلك في أول خلافة المعتصم، فصرت إليه وهو جالس وحده وشارية جاريته خلف الستا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لت شعرا وغنيت فيه وطرحته على شارية فأخذته وزعمت أنها أحذق به مني، وأنا أقول أني أحذق به منها، وقد تراضينا بك حكما بيننا لموضعك من هذه الصناعة، فاسمعه مني ومنها واحكم ولا تعجل حتى تسمعه ثلاث م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يغني بهذا الصو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ضن بليلى وهي غير سخية                                            وتبخل ليلى بالهوى وأجود فأحسن وأج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غني، فغنته فبرزت فيه حتى كأنه كان معها في أبيجاد، ونظر إلي فعرف أني قد عرفت فضلها ع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على رسلك </w:t>
      </w:r>
      <w:r>
        <w:rPr>
          <w:rFonts w:ascii="MS Sans Serif" w:hAnsi="MS Sans Serif" w:cs="MS Sans Serif"/>
          <w:color w:val="FF0000"/>
          <w:sz w:val="17"/>
          <w:sz w:val="17"/>
          <w:rtl w:val="true"/>
        </w:rPr>
        <w:t xml:space="preserve"> وتحدثنا ساعة وشرب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اندفع فغناه ثانية فأضعف في الإحسان، ثم 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غني، فغنت فبرت وزادت أضعاف زيادته، وكدت أشق ثيابي طرب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ثبت ولا تع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غناه ثالثة فلم يبق غاية في الإحكام، ثم أمرها فغنت، فكأنه إنما كان يل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فقضيت له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بت، فكم تساوي عن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ملني الحسد له عليها والنفاسة بمثلها أن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ساوي مائة ألف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ما تساوي على هذا الإحسان وهذا التفضيل إلا مائة ألف    قبح الله رأيك    والله ما أجد شيئا أبلغ في عقوبتك من أن أصرفك، قم فانصرف إلى منزلك مذمو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ما لقولك اخرج من منزلي جواب، وقمت وانصرفت، وقد أحفظني كلامه وأرمضن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خطوت خطوات التفت إليه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إبراهيم    أتطردني من منزلك    فوالله ما تحسن أنت ولا جاريتك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ضرب الدهر ضربانه، ثم دعانا المعتصم بعد ذلك وهو بالوزيرية في قصر التل ، فدخلت أنا ومخارق وعلويه، وإذا أمير المؤمنين مصطبح وبين يده ثلاث جام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ام فضة مملوءة دنانير جددا، وجام ذهب مملوءة دراهم جددا، وجام قوارير مملوءة عنبرا، فظننا أنها لنا بل لم نشك في ذلك، فغنيناه وأجهدنا أنفسنا، فلم يطرب ولم يتحرك لشيء من غنائ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دخل الحاجب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براهيم بن المه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ذن له فدخل، فغناه أصواتا أحسن فيها، ثم غناه بصوت من صنعته و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بال شمس أبي الخطاب قد غربت                                            يا صاحبي أظن الساعة اقتـربـت فاستحسنه المعتصم وطرب ل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فقال إبراه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فإن كنت أحسنت فهب لي إحدى هذه الجاما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 أيتها شئت، فأخذ التي فيها الدنانير؛ فنظر بعضنا إلى بعض</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غناه إبراهيم بشعر له و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مزة قهوة قرقـف                                            شمول تروق براووقه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يا عم وسرر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إن كنت أحسنت فهب لي جاما أخرى؛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 أيتهما شئت، فأخذ الجام التي فيها الدراهم؛ فعند ذلك انقطع رجاؤنا 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غناه بعد ساع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ليت ذات الخال تلقى من الهوى                                            عشير الذي ألقى فيلتئم الـحـب فارتج بنا المجلس الذي كنا فيه، وطرب المعتصم واستخفه الطرب فقام على رجليه، ثم جلس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ياعم ما شئ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 كنت قد أحسنت يا أمير المؤمنين فهب لي الجام الثالث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ها فأخذ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م أمير المؤمنين، ودعا إبراهيم بمنديل فثناه طاقتين ووضع الجامات فيه وشده، ودعا بطين فختمه ودفعه إلى غلامه، ونهضنا إلى الانصراف، وقدمت دواب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ركب إبراهيم التفت إ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محمد بن الحارث، زعمت أني لا أحسن أنا وجاريتي شيئا، وقد رأيت ثمرة الإحس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في نفس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رأيت، فخذها لا بارك الله لك فيها    ولم أجبه بشي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ه الأصوات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بال شمس أبي الخطاب قد غربت                                            يا صاحبي أظن الساعة اقتـربـ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 لا فما بال ريح كنـت آمـلـهـا                                            غدت علي بصر بعدمـا خـبـئ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شكو إليك أبا الخـطـاب جـارية                                            غريرة بفؤادي اليوم قد لـعـبـ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يت قيمـهـا يومـا يحـدثـهـا                                            يا ليتها قربت مني ومـا بـعـدت الشعر والغناء لإبراهيم بن المهدي رمل ب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هزج بالبنصر، ذكر عمرو بن بانة أنه لإبراهيم الموصلي، وذكر غيره أنه لإبراهيم بن المهد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ذات الخال تلقى من الهوى                                            عشير الذي ألقى فيلتئم الـح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لكم صد وقربكم قـلـى                                            وعطفكم سخط وسلمكم حرب الشعر ل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في باقة نرجس غنى به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أبي طاهر حدثني المؤمل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ي يد المعتصم باقة نرجس فقال ل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قل فيها أبياتا وغن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كت في الأرض بقضيب في يده هنيه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 عيون من النرجس                                            على قائم أخضر أم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كرنني طيب ريا الحبيب                                            فيمنعنني لذة المجـلـس وصنع فيه لحنا وغناه به، فأعجبه وأمر له بج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إبراهيم في هذين البيتين خفيف رمل بالبنصر، ذكر لي ذكاء فغيره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عليه المأمون وسجنه فاستعطفه حتى عف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ي محمد بن يزيد النحوي عن الجاحظ، وأخبرني به محمد بن يحيىالصولي قال حدثنا يموت بن المزرع عن الجاح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ي ثمامة يوم جلس المأمون لإبراهيم بن المهدي وأمر بإحضار الناس على مراتبهم فحضروا فجيء بإبراهيم، وأخبرني عمي قال حدثنا الحسن بن عليل قال حدثني محمد بن عمرو الأنباري من أبناء خرا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ظفر المأمون لإبراهيم بن المهدي أحب أن يوبخه على رؤوس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جيء بإبراهيم يحجل في قيوده، فوقف على طرف الإيوان وقال </w:t>
      </w:r>
      <w:r>
        <w:rPr>
          <w:rFonts w:cs="MS Sans Serif" w:ascii="MS Sans Serif" w:hAnsi="MS Sans Serif"/>
          <w:color w:val="auto"/>
          <w:sz w:val="17"/>
          <w:rtl w:val="true"/>
        </w:rPr>
        <w:t>:</w:t>
      </w:r>
      <w:r>
        <w:rPr>
          <w:rFonts w:ascii="MS Sans Serif" w:hAnsi="MS Sans Serif" w:cs="MS Sans Serif"/>
          <w:color w:val="auto"/>
          <w:sz w:val="17"/>
          <w:sz w:val="17"/>
          <w:rtl w:val="true"/>
        </w:rPr>
        <w:t>السلام عليك يا أمير المؤمنين ورحمة الله وبرك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سلم الله عليك ولا حفظك ولا رعاك ولا كلأك يا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 يا أمير المؤمنين    فلقد أصبحت ولي ثأري، والقدرة تذهب الحفيظة، ومن مد له الاغترار في الأمل هجمت به الأناة على الت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أصبح ذنبي فوق كل ذنب، كما أن عفوك فوق كل عف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سن بن علي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أصبحت فوق كل ذي ذنب، كما أصبح كل ذي عفو دو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تعاقب فبحقك، وإن تعف فبفض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مليا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ين أشارا علي بق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فإذا المعتصم والعباس بن المأم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نين، أما حقيقة الرأي في معظم تدبير الخلافة والسياسة فقد أشارا عليك به وما غشاك إذ كان ما كان مني، ولكن الله عودك من العفو عادة جريت عليها دافعا ما تخاف بما ترجو، فكفا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المأمون وأقبل على ثمام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الكلام ما يفوق الدر ويغلب السحر، وإن كلام عمي منه، أطلقوا عن عمي حديده وردوه إلي مكر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د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صر إلى المنادمة وارجع إلى الأنس، فلن ترى مني أبدا إلا ما ت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غد بعث إليه بدرج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ير من ذملت يمـانـية بـه                                            بعد الرسول لآيس أو طـ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ر من عبد الإله على الهـدى                                            نفسا وأحكمه بـحـق صـا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ل الفوراع ما أطعت فإن تهج                                            فالموت في جرع السمام الناق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يقظا حذرا وما يخشى الـعـدا                                            نبهان من وسنات ليل الهـ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يعلم مـا أقـول فـإنـهـا                                            جهد الألية من حنـيف راك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سما وما أدلي إلـيك بـحـجة                                            إلا التضرع من محب خـاش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عصيتك والغواة تمـدنـي                                            أسبـابـهـا إلا بـنـية طـ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علقت حبائل شقـوتـي                                            بردى على حفر المهالك هـ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در أن لمثل ذنبـي غـافـرا                                            فأقمت أرقب أي حتف صار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 الحياة إلي بعـد ذهـابـهـا                                            ورع الإمام القاهر المتواض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اك مـن ولاك أطـول مـدة                                            ورمى عدوك في الوتين بقاط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قسم الفضائل حـازهـا                                            في صلب آدم للإمام السـا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يد لك لا تحدثنـي بـهـا                                            نفسي إذا آلت إلي مطامـ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ديتها عـفـوا إلـي هـنـيئة                                            فشكرت مصطنعا لأكرم صان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حمت أطفالا كأفراخ القطـا                                            وعويل عانسة كقوس الـنـا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فوت عمن لم يكن عن مثلـه                                            عفو ولم يشفع إليك بـشـا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العلو عن العقوبة بـعـدمـا                                            ظفرت يداك بمستكين خاض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المأمو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ه، فأتي به فخلع عليه وحمله وأمر له بخمسة آلاف دينار، ودعا بالفراش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عمي مقبلا فاطرح له تكأة، فكان ينادمه ولا ينكر علي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ي بعض هذا الخبر عن محمد بن الفضل الهاشمي ف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فرغ المأمون من خطابه دفعه إلى ابن أبي خالد الأحو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صديقك فخذ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غني صداقتي عنه وأمير المؤمنين ساخط عليه    أما إني وإن كنت له صديقا لا أمتنع من قول الحق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w:t>
      </w:r>
      <w:r>
        <w:rPr>
          <w:rFonts w:ascii="MS Sans Serif" w:hAnsi="MS Sans Serif" w:cs="MS Sans Serif"/>
          <w:color w:val="auto"/>
          <w:sz w:val="17"/>
          <w:sz w:val="17"/>
          <w:rtl w:val="true"/>
        </w:rPr>
        <w:t>قل فإنك غير م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وهو يريد التسلق على العفو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تلته فقد قتلت الملوك قبلك أقل جرما منه، وإن عفوت عنه عفوت عمن لم يعف قبلك عن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المأمون ساعة ثم 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ئن عفوت لأعفون جـلـلا                                            ولئن سطوت لأوهنن عظ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ي هم قتلوا أمـيم أخـي                                            فإذا رميت أصابني سهمـي خذه يا أحمد إليك مكرما، فانصر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تب إلى المأمون قصيدته العي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ها رق له وأمر برده إلى منزله ورد ما قبض منه من أمواله وأملا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خبر عمي عن الحسين بن ع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سحاق الأشعري عن أبي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أمون تقدم إلى محمد بن مزداد لما أطلق إبراهيم أن يمنعه داري الخاصة والعامة، ويوكل به رجلا من قبله يثق به ليعرفه أخباره وما يتكل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الموكل به أن إبراهيم لما بلغه منعه من داري الخاصة والعامة 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رحة الماء قد سدت موارده                                            أماإليك طريق غير مـس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ائم حام حتـى لا حـيام لـه                                            محلأ عن طريق الماء مطرود فلما قرأها المأمون بكى وأمر بإحضاره من وقته مكرما وإنزاله في مرتبته؛ فصار إليه محمد فبشره بذلك وأمره بالركوب فر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لى المأمون قبل البساط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ر بي منك وطا العذر عندك لي                                            دون اعتذاري فلم تعذل ولم ت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م علمك بي فاحتج عندك لـي                                            مقام شاهد عدل غير مـتـ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دت مالي ولم تمنن علـي بـه                                            وقبل ردك مالي قد حقنت د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فو بعدل وتسطو إن سطوت به                                            فلا عدمناك من عاف ومنتـ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ؤت منك وقد كافـأتـهـا بـيد                                            هي الحياتان من موت ومن عد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يا عم آمنا مطمئنا، فلن ترى أبدا مني ما تكره، إلا أن تحدث حدثا أو تتغير عن طاعة؛ وأرجو ألا يكون ذلك منك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 أحمد بن يوسف الكاتب في حسن المحاض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جعفر جحظة قال حدثني ابن حمدو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حب أن أجمع بين إبراهيم بن المهدي وأحمد بن يوسف الكاتب بما كنت أراه من تقدم أحمد وغلبته الناس جميعا بحفظه وبلاغته وأدبه في كل محضر و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يوما على إبراهيم بن المهدي وعنده أحمد بن يوسف وأبو العالية الخزري، فجعل إبراهيم يحدثنا فيضيف شيئا إلى شيء، مرة يضحكنا ومرة يعظنا ومرة ينشدنا ومرة يذكرنا، وأحمد بن يوسف سا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بنا المجلس أردت أن أخاطب أحمد، فسبقني إليه أبو العالي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ك لا تنبح يا كلب الدوم                                            قد كنت نباحا فما لك اليوم فتبسم إبراهي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أيتني في يد جعفر بن يحيى لرحمتني كما رحمت أحمد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نى علي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علي قال حدثني أبي قال 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من يدعي العلم بالغناء مثل إبراهيم بن المهدي وأبي دلف القاسم بن عيسى الع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محمد بن الحسن بن مصعب م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 لك إن محمد بن الحسن يبصر الغناء لكان ينبغي لك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بصر الغناء من نشأ بخراسان لا يسمع من الغناء العربي إلا ما لا يفه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قرار ابن بانة له ولإسحاق بالعلو في فن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قال حدثني أبو العبيس بن حمدون عن عمرو بن ب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إسحاق الموصلي يناظر إبراهيم بن المهدي في الغناء، فتكلما فيه بما فهماه ولم نفهم من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ان ما أنتما فيه من الغناء ما نحن منه في قليل ولا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 المأمون غناءه على غناء إسحاق في شعر ل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علي بن محمد بن نصر عن جده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أمون قال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لحنك في شعر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ل خير الغواني كيف رغن به                                            فشربه وشل منهـن تـصـر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ناه إياه فاستحسنه، ثم قال ل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صنعت في هذا الشعر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ته؛ فغناه فاستحسنه المأمون وقدمه على صنعة إسحاق ولم يدفع إسحاق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ه إسحاق لحنا فطرب له الأمين وقصة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حسن علي بن هارون بن علي بن يحيى الموصلي قال ذكر أبي عن جدي عن عبد الله بن عيسى الما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إسحاق بن إبراهيم الموصلي في حاجة، فرأيت عليه مطرف خز أسود ما رأيت قط أحسن منه؛ فتحدثنا إلى أن أخذنا في أمر المطر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انت لكم أيام حسنة ودولة عجيبة، فكيف تر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يمته مائة ألف درهم، وله حديث ع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ومه إلا نحوا من 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نا يوما من الأيام، فبت وأنا مثخن، فانتبهت لرسول محمد الأمين، فدخل ع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قول لك أمير المؤمنين عجل إ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بخيلا على الطعام فكنت آكل قبل أن أذهب إ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فتسوكت وأصلحت أمري، وأعجلني الرسول عن الغ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يه وإبراهيم بن المهدي جالس عن يمينه وعليه هذا المطرف وعليه جبة خز دك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إسحاق تغد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نهم، أهذا وقت غد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يا أمير المؤمنين وبي خمار، فكان ذلك مما حداني على ال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شر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أرط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ه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 أن تفرقها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قى رطلين ورط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 إلي رطلان فجعلت أشربهما وأنا أتوهم أن نفسي تسيل معهما، ثم دفع إلي رطل آخر فشربته فكأن شيئا انجلى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غ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يب لعمري كان أكثر ناصرا                                            وأيسر جرما منك ضرج بالدم فغن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طرب، ثم قام ف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فعل ذلك كثيرا، يدخل إلى النساء ويد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في أثر قيامه فدعوت غلاما 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منزلي وجئني ببزماوردتين ولفهما في منديل واذهب ركضا وع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الغلام فجاءني 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افى الباب ونزل عن الدابة انقطع البرذون فنفق من شدة ما ركضه، فأدخل إلي البزماوردتين فأكلتهما ورجعت إلي نفسي وعدت إلى مجل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إليك حاجة أحب أن تقضيه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ا عبدك وابن عبدك، قل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د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يب لعمري كان أكثر ناصرا وهذا المطرف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ا آخذ منك مطرفا على هذا، ولكني أصير إليك إلى منزلك فألقيه على الجواري وأرده عليك مر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رده علي الساعة وأن تأخذ هذا المطرف فإنه من لبسك ومن حاله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دت عليه الصوت مرارا حتى 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معنا حركة محمد فقمنا حتى جاء فجلس ثم قعدنا، فشرب وتحدث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يب لعمري كان أكثر ناصرا فكأني والله لم أسمعه قبل ذلك حسنا، وطرب محمد طربا عجيب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عم    أعط يا غلام عشر بدر لعمي الساعة، فجاءوا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لي فيها شري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خذته الساعة منه لما ق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ضاقت الأموال على أمير المؤمنين حتى يشركك فيما تعط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أشركك وأمير المؤمنين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نا من المجلس أعطاني ثلاثين ألفا وأعطاني هذا الم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أخذ به مائة ألف درهم وهي قي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 مع الرشيد وقصته مع جارية رآ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 حدثنا حماد بن إسحاق عن أبيه قال قال لي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مع الرشيد؛ فلما صرنا بالمدينة خرجت أدور في عرصاتها، فانتهيت إلى بئر وقد عطشت وجارية تستقي من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امتحي لي د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عنك في شغل بضريبة موالي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قرت بسوطي على سرجي وغن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م قلبي السلو عن أسـمـاء                                            وتعزى وما به مـن عـز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خنة في الشتاء باردة الصي                                            ف سراج في الليلة الظل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فناني إن مت في درع أروى                                            وامتحالي من بئر عروة مائ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غناء لمعبد رمل مطلق في مجرى الوسطى عن 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ني والذي تحج قـريش                                            بيته سالكين نقـب كـ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لم بها وإن أبت منـهـا                                            صادرا كالذي وردت بد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ا مربع بـبـرقة خـاخ                                            ومصيف بالقصر قصر قب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بت لي ظهر المجن فأمست                                            قد أطاعت مقـالة الأعـداء ولمعبد أيضا في البيت الأخير من هذه الأبيت ثم الأول والثاني خفيف ثقي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ا مربع ببرقة خاخ</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فناني إن مت في درع أروى رمل عن الهشامي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براهيم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ام قلبي    وما بعده ثاني ثقيل عن حب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المهدي في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الجارية رأسها إل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بئر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بئر عروة، ثم سقتني حتى روي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 أن تعيده ففعلت، فطرب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لأحملن قربة إلى رح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ي، ففعلت وجاءت معي تحم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الجيش والخدم فز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عليك    وكسوتها ووهبت لها دنانير وحبستها عندي، ثم صرت إلى الرشيد فحدثته حديثها؛ فأمر بابتياعها وعتقها؛ فما برحت حتى اشتريت وأعتقت، وأخذت لها منه صلة وافترق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اره مع المأمون حين استعطفه بكلام سعيد بن العاص ل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سليمان الأخفش ومحمد بن خلف بن المرزبان قالا حدثنا محمد بن يزيد النحوي قال حدثنا الفضل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دخل إبراهيم بن المهدي على المأمون وقد ظفر به، كلمه إبراهيم بكلام سعيد بن العاص كلم به معاوية بن أبي سفيان في سخطة سخطها عليه واستعطف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أمون يحفظ الكلام، 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يا إبراهيم    هذا كلام سبقك به فحل بن العاص بني أمية وقارحهم سعيد بن العاص وخاطب ب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له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أيضا إن عفوت فقد سبقك فحل بن حرب وقارحهم إلى العفو، فلا تكن حالي عندك في ذلك أبعد من حال سعيد عند معاوية، فإنك أشرف منه، وأنا أشرف من سعيد، وأنا أقرب إليك من سعيد إلى معوية، وإن أعظم الهجنة أن تسبق أمية هاشما إلى مك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عم، وقد عفوت ع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عليه الأمين فاستعط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ى بين محمد الأمين وبين إبراهيم بن المهدي كلام على النبيذ، فوجد علي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أيام بعث إليه إبراهيم بألطاف فلم يقبلها؛ فوجه إليه وصيفة مليحة مغنية معها عود معمول من عود هندي، وقال هذه الأبيات وغنى فيها وألقاها عليها حتى أخذت الصنعة وأحكمتها، ثم وجه ب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ت الجارية بين يديه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مك وعبدك يا أمير المؤمنين يقول 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دفعت تغني بالشعر وهو</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تكت الضمير برد اللطـف                                            وكشفت هجرك لي فانكش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نت تنكر شـيئا جـرى                                            فهب للخلافة ما قد س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 لي بصفحك عن زلتـي                                            فبالفضل يأخذ أهل الش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محمد بها، وبعث إلى إبراهيم فأحضره ورضى عنه وأمر له بخمسة آلاف دينار وتمم يومه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لح جاريته صد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المرزبان قال أخبرني سعيد بن صالح الأسدي قال حدثني جعفر بن محمد الهاشمي قال حدثني بعض خدم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إبراهيم بن المهدي جارية يقال لها صدوف، وكان لها من نفسه 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دها جواريه على محلها منه، فلم يزلن يبلغنه عنها ما يكره حتى غضب عليها وجفاها أياما؛ ثم شق ذلك عليه واغتم به، ولم يطب نفسا بمراجعتها وصل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ه الأعرابي أخو معللة صاحبة الفضل بن الربيع، وكان حسن الشعر حلو اللفظ فصيحا، وكان إبراهيم يأنس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ى الأمير منكسرا منذ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حال الأمير وقلت في أمره أبياتا إن أذن لي أنشدت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تبت أم عتبت عليك صدوف                                            وعتاب مثلك مثلها تشـر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قعدن تلوم نفسـك دائبـا                                            فيها وأنت بحبها مشغـ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صريمة لا ينوء بحملهـا                                            إلا القوي بها وأنت ضعيف فاستحسن إبراهيم الأبيات وأمر له بمائتي دينار، وبعث إلى صدوف فخرجت إليه ورضي عنها، وبعثت إليه صدوف بمائة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له تب وأحرق دفاتر الغناء فقال ريق تحفظ كل غن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القاسم الكوكبي قال حدثني أحمد بن علي بن حميدة قال حدثتني ريق قال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ض إبراهيم بن المهدي مرضة أشرف منها على الموت، فجعل يتذكر شغفه بالغناء وما سلف له فيه ويتند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عض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 وأحرق دفاتر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ك رأسه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جانين    فهبني أحرقت دفاتر الغناء كلها، ريق أيش أعمل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قتلها وهي تحفظ كل شيء في دفاتر الغناء    رأى عليا في الن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والحسين بن القاسم الكوكبي قال حدثني المبرد عن أحمد بن الربيع عن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ي بن أبي طالب رضي الله عنه في النو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قد أكثروا فيك وفي أبي بكر وعمر، فما عندك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خسأ    ولم يزدني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كوكبي بهذا الخبر عن الفضل بن الربيع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شديد الانحراف عن علي بن أبي طالب رضي الله عنه؛ فحدث المأمون يوما أنه رأى عليا في النو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أنه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شينا حتى جئنا قنطرة فذهب يتقدمني لعبورها؛ فأمسكت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ا رجل تدعي هذا الأمر بامرأة ونحن أحق به منك    فما رأيت له في الجواب بلاغة كما يوصف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دني على أن قال سلاما سل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أجابك أبلغ 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ك أنك جاهل لا يجاوب مثلك؛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ذا خاطبهم الجاهلون قالوا سلا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جل إبراهي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ني لم أحدثك بهذا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ى له الأمين طول ا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كوكبي قال حدثني المفضل بن سلمة عن هبة الله بن إبراهيم بن المهد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أمين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جعلني الله فد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جعلني الله فداءك؛ فأعظم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لا تعظمه فإن لي عمرا لا يزيد ولا ينقص؛ فحياتي مع الأحبة أطيب من تجرعي فقدهم، وليس يضرني عيش من عاش بعدي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للأمين لحنا فطرب وطلب إليه أن يلقنه إحدى جواريه، وقصة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 حدثني هبة الله بن إبراهيم بن المهد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بين يدي الأمين أغنيه؛ فغ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ت منازل بالهضاب                                            من آل هند والر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ارة بزمـامـهـا                                            وإذا ونت ذلل الرك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مي الحصاء بمناسم                                            صم صلادمة صل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اللحن وسألني عن صانعه؛ فعرفته أن ابن جامع حدثني عن سياط أنه لابن عائشة؛ فلم يزل يشرب عليه لا يتجاوزه، ثم انصرفنا ليلتنا 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فاني رسوله حين انتبهت من النوم وأنا أستا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يا عم لا تشتغل بعد الصلاة بشيء غير الركو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يت وتناولت طعاما خفيفا وأنا ألبس ثيابي خوفا من رجوع رسوله، وركب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من بعيد صاح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بحيا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ارة بزمامها فلما دخلت المجلس ابتدأته وغنيته؛ فأمر بإحضار صبية كان يتحظاها، فأخرجت إليه صبية كأنها لؤلؤة في يدها ال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يا عم ألقه عليها    فأعدته مرارا وهو يشرب؛ حتى إذا ظننت أنها قد أخذته أمرتها أن تغنيه فغنته، فإذا هو قد استوى لها إلا في موضع كان فيه وكان صعبا جدا فجهدت جهدي أن يقع لها طلبا لمسرته، وكان حقيقا مني بذلك، فلم يقع لها الب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جهدي في أمرها وتعذره عليها، فأقبل عليها وقد سك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يت من الرشيد وكل أمة لي حرة وعلي عهد الله لئن لم تأخذيه في المرة الثالثة لآمرن بإلقائك في دج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جلة تطفح وبيننا وبينها نحو ذراعين وذلك في الربيع، فتأملت القصة، فإذا هو قد سكر، وإذا الجارية لا تقوله كما أقول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داهية، ويتنغص عليه يومه وأشرك في دمها، فعدلت عما كنت أغنيه عليه وتركت ما كنت أقوله، وغنيته كما كانت هي تقوله، وجعلت أردده حتى انقضت ثلاث مرات أعيده فيها على ما كانت هي تقوله، وأريته أني أجت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قضت الثلاث المرات 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ه الآن، فغنته على ما كان وقع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أمير المؤمنين، ورددته معها ثلاث مرات، فطابت نفسه وسكن، وأمر لي بثلاث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 لجحظة مع طرخان ما حدث له هو مع الأ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لحقني مثل هذا؛ فإن طرخان بن محمد بن إسحاق بن كنداجيق استحسن صوتا غنيته وهو</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اني الشادن الربـيب                                            أكتب أشكو فلا يج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ن أين أبغي شفاء دائي                                            وإنما دائي الطـبـ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حنه رم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طرحه على زهرة جاريتي، فمكثت أتردد إليها شهرا وأكثر وأردده عليها وهو يصلني ويخلع علي ويعطيني كل شيء حسن يكون في مجلسه، فلا تأخذه مني ولا يقع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شهر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قد والله استحييت من كثرة ما تعطيني بسبب هذا الصوت، وقد أعياني أن تأخذه زهرة؛ ثم حدثته حديث إبراهيم بن المهدي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آمنك عليها لقلته أنا كما تقوله هي حتى نتخلص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وحياتك تأخذه أبدا كما أقوله ولا فيه ح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ه إ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بحضرة المأمون لحنا وأراد ابن بسخنر أن يأخذه عنه فض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 حدثني هبة الله بن إبراهيم قال حدثني محمد بن الحارث بن بسخن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إبراهيم بن المهدي يوما بحضرة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 يا ذا الضامر العنس                                            والرحل ذي الأنساع والحل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ما النهار فأنت تقـطـعـه                                            رتكا وتصبح مثل ما تم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ين البيتين لحن لمالك خفيف ثقيل عن يونس و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عبد فيه ثقيل أول، وقد نسب قوم لحن كل واحد منهما إلى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حارث بن بسخنر في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حن لمالك بن أبي السمح وهو من قص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في الخ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ه المأمون، وذهبت آخذه، ففطن لي إبراهيم فجعل يزيد فيه مرة وينقص منه أخرى بزوائده التي كان يعملها في الغناء، وعلمت ما هو يصنع فتر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م قلت ل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إن رأيت أن تأمر إبراهيم أن يلقي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 يا ذا الضامر الع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اد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ألق على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 يا ذا الضامر العنس فألقاه علي كما كان يغنيه مغيرا، ثم انقضى إلى المجلس وسكر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الآن فأنت أحذق الناس به، فخرجت و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ئته إلى منز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الأرض أعجب منك    أنت ابن الخليفة وأخو الخليفة وعم الخليفة تبخل على ولي لك مثلي لا يفاخرك بالغناء ولا يكاثرك بصو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ما في الدنيا أضعف عقلا منك    والله ما اسبقاني المأمون محبة لي ولا صلة لرحمي، ولكنه سمع من هذا الجرم شيئا فقده من سواه فاستبقاني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ظني 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على المأمون حدثته بما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هذا أكفر الناس لنعمة    وأطرق ملي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كدر على أبي إسحاق عفونا عنه ولا نقطع رحمه، فدع هذا الصوت الذي ضن به عليك إلى لعنة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بيتا يكيد به ل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قال حدثنا محمد بن القاسم بن مهرويه قال حدث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دع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أسألك أن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لك أهل الكهف في الكهف سبعة                                            إذا حسبوا يوما وثامنهـم كـلـ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شا الله قبره نارا إبراهيم بن المهدي، كافأني بذلك عن هجائي إياه ليشيط بد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أ مخارقا في لحن غناه للمأمون ثم لقنه إياه على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ا حماد بن إسحاق قال حدثني محمد بن الحارث بن بسخن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رضي المأمون عن إبراهيم بن المهدي ونادمه، دخل عليه متبذلا في ثياب المغنين وز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ع عمي ثياب الكبر عن منك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وجلس، وأمر المأمون بأن يخلع عليه فألبس الخل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بتدأ مخارق ف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ن كعب ألما هديتـمـا                                            بزينب لا يفقدكما أبدا ك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يوم زوارها فإن مطينـا                                            غداة غد عنها وعن أهلها نكب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ت وأخط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إن كان أساء وأخطأ فأحس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ى إبراهيم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ه قال ل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ه الآن، فأعاده ف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كم بين الصوت الآن وبينه في أول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عد ما بينهما    فالتفت إلى مخارق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مثلك يا مخارق مثل الثوب الوشي الفاخر، إذا تغافل عنه أهله سقط عليه الغبار فحال لونه، فإذا نفض عاد إلى جوه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الرشيد عن أحسن الأسماء وأسجمها فأجا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 حدثتني شارية الكبرى مولاة إبراهيم بن المهد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ولاي إبراهيم بن المهدي ي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ين يدي الرشيد جالسا على طرف حراقة من حراقاته وهو يريد الموصل وقد بلغنا إلى السودقانية ، والمدادون يمدون السفن، والشطرنج بيني وبينه، والدست متوجه له، إذا أطرق هنية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م، ما أحسن الأسماء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ي شيء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رون اسم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سمج ال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جن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تقول هذا    أليس هو اسم إبراهيم خليل الرحم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ؤم هذا الأسم لقي من نمرود ما لقي وطرح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براهيم ابن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 أنه لم يعمر من أج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براهيم الإ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بحرفة اسمه قتله مروان في حر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زيد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الوليد خلع، وإبراهيم بن عبد الله بن حسن قتل، وعمه إبراهيم بن حسن سقط السجن عليه فمات، وما رأيت والله أحدا يسمى بهذا الأسم إلا قتل أو نكب أو رأيته مضروبا أو مقذفا أو مظل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 انقضى من الكلام حتى سمعت ملاحا يصيح ب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 إبراهيم يا عاض بظر أمه 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قي لك شيء بعد هذا    ليس والله في الدنيا اسم أشأم من إبراهيم و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حتى أشفق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المأمون لحنا عرض فيه بالحسن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 حدثني أبو عبد الله الهشا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حسن بن سهل على المأمون وهو يشر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وبحقي عليك يا أبا محمد إلا شربت معي قدحا، وصب له من نبيذه قد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 بيد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حب أن يغن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مأ إبراهيم بن المهدي 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ه يا عم، ف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مع للحلي وسواسا إذا انصرفت يعرض به لما كان لحقه من السوداء والاختل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مأمون حتى ظن إبراهيم أنه سيوقع ب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إلا كفرا يا أكفر خلق الله لنعمه    والله ما حقن دمك غيره    ولقد أردت قتل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فوت عنه فعلت فعلا لم يسبقك إليه أحد، فعفوت والله عنك ل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حقه أن تعرض به ولا تدع كيدك ولا غلك    أو أنفت من إيمائه إليك بالغناء    فوثب إبراهيم قائ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م أذهب حيث ظننت، ولست بعائد؛ فأعرض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للمعتصم لحنا وسمعه أحمد بن أبي دواد فمال للغناء بعد أن كان يتج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القاسم الكوكبي قال حدثني جرير بن أحمد بن أبي دواد قال حدثني أخي عن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تجنب الغناء وأطعن على أهله وأذم لهجهم به؛ فوجه المعتصم إلي عند خروجه من مدينة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بي؛ فلحقت به بباب الشماسية ومعي غلام زنقطة، فوجدته قد ركب الزورق، وسمعت عنده صوتا أذهلني حتى سقط سوطي من يدي ولم أشعر به، ثم احتجت وقد أعنق بي برذوني أن أكفه بسو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غل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سوطك؛ فقال سقط والله من يدي لما سمعت هذا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لبني الضحك حتى بان في وج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على المعتصم بتلك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ضحكك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ه، فقال، أتتوب الآن من الطعن علينا في السم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ل ذلك من كان يغن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ي إبراهيم، كان يغن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هذا الطويل من آل حفص                                            أنشر المجد بعد ما كان مات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ه يا عم ليسمعه أبو عبد الله فإني أعلم أنه لا يدع مذه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لأدعنه في هذا ولا لمتك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كانت توبته على يديك يا عم فلقد فزت بفخرها وعدلت برجل ضخم عن رأيه إلى شأن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ه مخارق على نفسه وعلى إبراهيم الموصلي و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يد الله بن عمار قال حدثني طلحة بن عبد الله الطلحي قال حدثني الحسين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أل مخار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ناس أحسن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جيبني جوابا مجملا حتى حففت عليه ي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الموصلي أحسن غناء من ابن جامع بعشر طبقات، وأنا أحسن غناء من إبرهيم الموصلي بعشر طبقات، وإبراهيم بن المهدي أحسن غناء مني بعشر طب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ناس غناء أحسنهم صوتا، وإبراهيم بن المهدي أحسن الجن والإنس والوحش والطير صوتا، وحسبك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إسحاق صوتا من لحنه وشعره فطرب له واستعاده عامة يومه وقصة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لي بن هارون المنجم قال حدثني محمد بن أحمد بن علي بن يحي قال سمعت جدي علي بن يحيى يقول حدثني محمد بن الفضل الجرجر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بهت يوما مغلسا، فدخل إلي الغلا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حاق الموصلي بالباب قبل أن أصلي الغد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يدخل، في الدنيا إنسان يستأذن لإسحاق    فدخ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ني الشوق إليك على أن بكرت هذا البكور، وقد حملت معي نبيذي وعملت على المقام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وأه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وت طباخي فسألته عما في المطبخ، فذكر أشياء يسيرة، منها قطعة جدي وطباهج ودراج مع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يد غير ذلك، هاته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طب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ل بإحضاره، وعملت على الأكل معه وعلى أن نأخذ في شأ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حاج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الأمير إسحاق بن إبراهيم بالباب، وإذا فرانق يذكر أنه وجه به إلى محمد بن الفضل ليحض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ي حفظ الله واجتهد في أن تتع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ت إلى الخادم بإخراج الجواري إليه ووضع النبيذ بين يديه، ولبست ثيابي وخرجت ورك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رت قليلا 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خسر الناس صفقة إن تركت إسحاق بن الموصلي في منزلي ومضيت إلى إسحاق بن إبراهيم المصبعي، ولا أدري ما يريد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فران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خذ ثلاثين درهما وتمضي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وجدتني شارب د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ت إليه ثلاثين درهما، وختمت له حتما ورج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رعت الكرة، فأخبرته بما صنعت؛ فقال وف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وكان يأكل فأكلت معه، فأخذنا في شأ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الجواري إليه فغنين حتى مر صوت إبراهيم بن المهدي في شعر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جدد الحب بـلايا                                            أمرها ليس يس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حنه من الثقيل الث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إسحاق طربا ما رأيته طرب مثله قط، وعجب من إحسانه في صنعته وجودة قسمته، ولم يزل صوتنا يومنا أجمع لا نغني غيره حتى شرب إسحاق قطرميزة ، وفيه من المشمش الذي كان يشربه ثلاثة عشر رطلا، وكلما حضرت صلاة قام إسحاق يصلي بنا، فصلى بنا العتمة وقد فني قطرميزه فشرب من نبيذي رطلين على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حمد بن الفضل ينزل بسوق الثلاثاء وإسحاق ينزل على نهر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وزر محمد بن الفضل للمتوكل قبل عبيد الله بن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د الـحـب بــلايا                                            أمرها لـيس يس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بر الحـب وقـدمـا                                            كان إذ حل صغ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لل الـحـب رقـابـا                                            كان أدناها عـس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ي من الحب إلفي                                            غير حرماني السرورا الشعر والغناء لإبراهيم بن المهدي ثاني 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جارية عند بعض أهله وقال فيها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ي محمد بن موسى بن حماد قال حدثني عبد الوهاب بن محم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تر إبراهيم بن المهدي عند بعض أهله من النساء، فوكلت بخدمته جارية جميلة وقالت هم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ادك لشيء فطاوعيه وأعلميه ذلك حتى يتسع له، فكانت توفيه حقه في الخدمة والإعظام ولا تعلمه بما قالت لها؛ فجل مقدارها في نفسه إلى أن قبل يوما يدها، فقبلت الأرض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غـزالا لـي إلـيه                                            شافع من مقـلـت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ذي أجلـلـت خـد                                            يه فـقـبـلـت ي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وجهـك مـا أك                                            ثر حسـادي عـ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ضيف وجزاء الض                                            يف إحـسـان إلـ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ل فيه بعد ذلك لحنا في طريقة الهز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للمأمون بشعر له وكان يخشى بطشه فرق له وأ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حمد بن أبي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إبراهيم بن المهدي يوما والمأمون مصطبخ، وقد كان خافه وبلغه عنه تن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ت من الدنيا وقد ذهبـت مـنـي                                            هوى الدهر بي عنها وولى بها عني فرق له المأمون لما سمع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ذهب نفسك يا إبراهيم على يد أمير المؤمنين، فطب نفسا؛ فإن الله قد أمنك إلا أن تحدث حدثا يشهد عليك فيه عذل، وأرجو ألا يكون منك حدث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ت من الدنيا وقد ذهبـت مـنـي                                            هوى الدهر بي عنها وولى بها ع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بك نفسي أبك نفسـا نـفـيسة                                            وإن أحتسبها أحتسبها علـى ضـ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والغناء إبراهيم بن المهدي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قاله إبراهيم بن المهدي لما أخرج الجند عيسى بن محمد ابن أخي خالد من الحبس، وله في ذلك خبر طويل، وقد شرطنا ألا نذكر من أخباره إلا ما كان من جنس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ا القصيد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لتني عيسى وكانت خـديعة                                            حللت بها ملكي وفلت بها سني قال ابن أبي طاهر وحدثني أبو بكر بن الخصيب قال حدثني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إبراهيم بن المهدي يوما عند المأمون فأحسن، وبحضره المأمون كاتب لطاهر يكنى أبا زيد، فطرب حتى وثب فأخذ طرف ثوب إبراهيم ف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ه المأمون منكرا ل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ا تنظر    أقبله والله ولو قتلت عليه    فتبسم المأم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إلا ظر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الحسن بن سهل أن يضع منه فعرض هو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طاهر وحدثني علي بن محمد قال سمعت بعض أصحاب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إبراهيم بن المهدي والحسن بن سهل عند المأمون؛ فأراد الحسن أن يضع من إبراهي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ي صوت تغنيه العرب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يد بذلك أن يشهر إبراهيم بالغناء والعل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مع للحلى وسواسا إذا انصرفت أي إنك موسوس، وكان بالحسن شيء من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 مغنية بحضرته فداع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عن جدي عن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ت مغنية وإبراهيم بن المهدي حا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أى نوقا غدت سحرا فق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أي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رأيته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ولد علي بن ريطة يمضون في السحر إلى الص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ه رومية أعجمية فبكت تأثرا من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الحسن بن عليل العنزي قال حدثني بعض الكتاب عن ريق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يوما إلى سيدي    تعني إبراهيم بن المهدي    وقد صنع لحن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باع كريمة أو تشتـرى                                            فسواك بائعها وأنت المشت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صنعت صنيعة أتممتهـا                                            بيدين ليس نداهما بمـكـدر وجارية لنا رومية أعجمية لا تفصح في أقصى الدار تكنس، وهو يطرح الصوت على شارية، والأعجمية تبكي أحر بكاء سمعته قط، فجعلت أعجب من بكائها وأنظر إليها حتى سكت ،فلما سكت قطعت البكاء، فعلمت أن هذا من غلبته بحسن صوته لكل طبع فصيح وأعج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الأمين صوتا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وابن المكي وابن أبي الأزهر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إبراهيم بن المهدي ليلة محمدا الأمين صوتا لم أرضه في شعر لأبي نواس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كثير النوح في الدمن                                            لا عليها بل على السك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ة العـشـاق واحـد                                            فإذا أحببت فاستـك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ن بي من قد كلفت به                                            فهو يجفوني على الظن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رشأ لـولا مـلاحـتـه                                            خلت الدنيا من الفـتـن فأمر له بثلثمائة ألف د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فقال إبراهي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أجزتني إلى هذه الغاية بعشرين ألف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هي إلا خراج بعض الك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محمد بن الحارث بن بسخنر هذه الحكاية عن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ردت الأنص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قروا زورق عمي دنانير ه فانصرفت بمال ج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حسن الإيقاع على الطبل والن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أبو الحسن علي بن هارون قال ذكر لي أبو عبد الله الهشامي عن أهله قال قال إبراهيم بن ال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خرج إلى ذكر الطبل والإيقاع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ن الآلات التي لا يجوز أن تبلغ نها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خص الطبل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عمل اليدين فيه عمل واحد، ولا بد من أن يلحق اليسار فيه نقص عن اليمين، ودعا بالطبل ليرينا كيف ذلك فأوقع إيقاعا لم نكن نظن أن مثله يكون، وهو مع ذلك يرينا موضع زيادة اليمين على ال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ال له الأمين في بعض خلو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أشتهي أن أراك تز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ير المؤمنين، ما وضعت على فمي نايا قط ولا أضعه، ولكن يدعو أمير المؤمنين بفل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موالي ال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تنفخ في الناي وأمر يد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ت ووضعت الناي على فيها وأمسكه إبراهيم، فكلما مر الهواء أمر أصابعه، فأجمع سائر من حضر أن لم يسمع مثله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ن ترجيعه في 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و الحسن علي بن هارون أيضا قال حدثني أبي قال حدثني عبيد الله بن عبد الله وأبو عبد الله الهشامي قال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إبراهيم بن المهدي إذا غنى لح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طمسون من السماء نجومها                                            بأكفكم أو تسترون هـلالـهـا ف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بريل بلغها النبي فقالها هز حلقه فيه ورجعه ترجيعا تتزلزل منه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 متيم اليمانية لحنا فاختلس إيقاع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إبراهيم قريض قال حدثني عبد الله بن المعتز قال حدثني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تيم الهشامية ذات يوم جالسة بين يدي المعتصم ببغداد وإبراهيم بن المهدي حاضر، فتغنت متيم في الثقي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ينب طيف تعتريني طوارقه فأشار إليها إبراهيم أن تع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متيم ل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إن إبراهيم يستعيدني الصوت وأظنه يريد أن ي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أيام كان إبراهيم حاضرا بمجلس المعتصم وكانت متيم غائبة عنه، فانصرف إبراهيم بالليل إلى منزله ومتيم في منزلها في الميدان وطريقه عليها وهي في منظرة لها مشرفة على الطريق وهي تطرح هذا الصوت على بعض جواري بني هاشم، فتقدم إلى المنظرة على دابته وتطاول حتى أخذ الصوت، ثم ضرب باب المنظرة بمقرع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ناه بلا حم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ينب طيف تعتريني طوارقـه                                            هدوءا إذا النجم ارجحنت لواح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بكيك مرنان العشـي يجـيبـه                                            لطيف بنان الكف درم مراف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بساط اللهو مد وقـربـت                                            للذاته أنمـاطـه ونـمـارقـه الشعر للنم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عبد، ولحنه من القدر الأوسط من الثقيل الأول في البنصر في مجراها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الك خفيف ثقيل أول بالبنصر عن يونس و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هان محمد بن موسى المنجم على أنه أحسن الناس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هارون قال حدثني عبيد الله بن 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موسى المنجم يقول</w:t>
      </w:r>
      <w:r>
        <w:rPr>
          <w:rFonts w:cs="MS Sans Serif" w:ascii="MS Sans Serif" w:hAnsi="MS Sans Serif"/>
          <w:color w:val="auto"/>
          <w:sz w:val="17"/>
          <w:rtl w:val="true"/>
        </w:rPr>
        <w:t>:</w:t>
      </w:r>
      <w:r>
        <w:rPr>
          <w:rFonts w:ascii="MS Sans Serif" w:hAnsi="MS Sans Serif" w:cs="MS Sans Serif"/>
          <w:color w:val="auto"/>
          <w:sz w:val="17"/>
          <w:sz w:val="17"/>
          <w:rtl w:val="true"/>
        </w:rPr>
        <w:t>حكمت أن إبراهيم بن المهدي أحسن الناس كلهم غناء ببرهان، وذلك أني كنت أراه بمجالس الخلفاء مثل المأمون والمعتصم يغني المغنون ويغني، فإذا ابتدأ الصوت لم يبق من الغلمان والمتصرفين في الخدمة وأصحاب الصناعات والمهن الصغار والكبار أحد إلا ترك ما في يده وقرب من أقرب موضع يمكنه أن يسمعه، فلا يزال مصغيا إليه لاهيا عما كان فيه مادام يغني، حتى إذا أمسك وتغنى غيره رجعوا إلى التشاغل بما كانوا فيه ولم يلتفتوا إلى ما كانوا يسم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برهان أقوى من هذا في مثل هذا من شهادة الفطن له واتفاق الطبائ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اختلافها وتشعب طرقها</w:t>
      </w:r>
      <w:r>
        <w:rPr>
          <w:rFonts w:cs="MS Sans Serif" w:ascii="MS Sans Serif" w:hAnsi="MS Sans Serif"/>
          <w:color w:val="auto"/>
          <w:sz w:val="17"/>
          <w:rtl w:val="true"/>
        </w:rPr>
        <w:t>-</w:t>
      </w:r>
      <w:r>
        <w:rPr>
          <w:rFonts w:ascii="MS Sans Serif" w:hAnsi="MS Sans Serif" w:cs="MS Sans Serif"/>
          <w:color w:val="auto"/>
          <w:sz w:val="17"/>
          <w:sz w:val="17"/>
          <w:rtl w:val="true"/>
        </w:rPr>
        <w:t>على الميل إليه والانقياد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له أشياء لم يكن لأحد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جعفر جحظة قال حدثني هبة الله بن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أبي أشياء لم يكن لأحد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رية وزامرتها مع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شارية فعندنا، فما فعلت الزا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قيته مكنونة، ولم ير أحسن وجها ولا ألين ولا أظرف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خلة كانت تحمل رطبا طول الرطبة منها ش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رتها بعد وف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حه الضخض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والله حجمني فيه أبو حرملة فسألته أن يهبه لي ففعل، ووجهت به إلى منزلي فغسل ونظف وأعيد إلى خزانتي، فرأيت أبي فيما يرى النائم في ليلتي تلك وهو يقو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ترع ضخضاحي دما بعدما غدت                                            علي به مكنونة مترعا خـ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مني أو تحب مسرتـي                                            فلا تغفلن قبل الصباح له كسرا فانتبهت فزعا وما فرق الصبح حتى كس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كتب إليه إسحاق الموصلي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مماظة التي كانت بينه وبين إسحاق فقد مضى في خبر إسحاق منها 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ذكر ها هنا منها ما مجرى محاسن إبراهيم والقيام بحجته إن كانت له، وعذره فيما عيب عليه لأنه بذلك ح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 ذلك نسخت من كتاب أعطانيه أبو الفضل العباس بن أحمد بن ثوابة رحمه الله بخط إسحاق في قرط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ا أعرف خط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واب لإبراهيم بن المهدي في ظهره بخط ضعيف وأظنه خطه؛ لأنه لو كان خط كاتب لكان أجود من ذلك الخط، وقد ذهب أول الكتاب فذهب منه أول الابتداء والجواب، ونسخت بقيته؛ فكان ما وجدته من ابتداء إسحاق</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ء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ت في كتابك إلى محمد بن واضح تذكر أنك مولاي وسي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تى دفعت ذلك    وهل لي فخر غيره    أو لأحد علي وعلى أبي رحمه الله من قبلي نعمة سوا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ب ذلك أن يكون، وأرجو أن أموت قبل أن يبتليني الله بذلك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ما ذكر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ء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ناعة فقد أجل الله قدرك عن الحاجة إلى دفعها والاعتذار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نا المسكين فأنت تعلم أني لم أتخذ ما نحن في صناعة قط، وأني لم أردها إلا لكم شكرا لنعمتك وحبا للقرب منكم وإ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س ينبغي أن يعيبني ذلك عندكم، ولا يجوز لأحد أن يعيبني به إذ كان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علمت أنك لم تضعني من علويه ومخارق بحيث وضعتني إلا لغضب أحوجك إلى ذلك، وإلا فأنت تعلم أنهما لو كانا مملوكين لي لآثرت تعجيل الراحة منهما بعتقهما أو تخلية سبيلهما على ثمن أصيبه ببيعهما أو حمد أكتسبه بثمنهما، أو أنك تقرنني إليهما وتذكرني مع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تلومني الآن على أن أخرس فلا أنطق بحرف، وإن أفر من الغناء فرارك من الخطأ فيه، وأمتعض منه امتغاضك ممن يخفي عليك شيئا من علو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يف ت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ء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آن سبابي وأنت ترى أن أحدا لا يحسن السب غير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حدثت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ء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با وزدتني بصيرة فيما أحب من تركه وترك الكلا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ظننت أن هذا فرار من الحجة وتعريد عن المناظرة، كما قلت، فقد ظفرت وصرت إلى ما أحببت؛ وإلا فإنه لا ينبغي للحر أن يتلهى بما لا تقوم لذته بمعرته، ولا العاقل أن يبذل ما عنده لمن لا يحمده، ولعله لا يقلب العين فيه حتى يلحقه ما يكر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ا ما قاله أ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حم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ه لم يزل يتمنى أن يرى من سادته من يعرف قدره حق معرفته ويبلغ علمه بهذه الصناعة الغاية العظمى حتى رآك، فقد صدق، وما زال يتمنى ذلك وما زلت أتم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هل رأ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ء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ظي منه إلا بانت ساويت به من لم يكن يساوي شسعه، ولعلك لا ترضى في بعض القوم حتى تفضله عليه، لا تنفعه عندك معرفة به، ولا رعاية لطول الصحبة والخدمة، ولا حفظ لآثار محمودة باقية نذكرها ونحتج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ها أنا من بعده تضعني بالموضع الذي تضعني به، وتنسبني إلى ما تنسبني إليه؛ لأني توخيت الصواب واجتهدت في البذل والماصحة، لا يدفعك عني حفظ لسلف، ولا صيانة لخلف ولا استدامة لقديم ما نعلم، ولا مصانعة لما تطلب، ولا ولاء مما أكره أن أق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ا أ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ء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عرفتك بما في أيدينا إلا تجرع الحسرات، وتطلبك لنا العثرات، والله المست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نع جعلت فداءك    إن سكت لم تقبل ذلك مني، وإن صدقت كذبتي وإن كذبت ظفرت بي، وإن مزحت لأطربك وأضحكك وأقرب من أنسك وآخذ بنصيبي من كرمك وغضبت وسببت، ولو كنت قريبا منك لضربت    وليتك فعلت، فكان ذلك أيسر من غض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 أعظم المصائب عندي أمرك إياي أن أسأل محمد بن واضح عن قول قلته في عند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ء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لأبش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ذكره فكيف أحب أن أذكره له وإني لأرثي لك من النظر إليه، وأعجب من صبرك عليه، مع أ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وذ بالله من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رغبت في هذا منه ومن مثله لكفيتك ونفسي ذلك بأن أكسوه ثوبين، أو أهب له دينارين، أو أقول له أحسنت في صوتين، حتى نبلغ أكثر مما أردت لي أو أريده ل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حمد لله الذي جعل حظي منك هذا    ومثله غير مستصغر لشأنك ولا مستقل لقليل حسن رأ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سأل أن يطيل بقاءك، ويحسن جزاءك ويجعلني فد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ال الكتاب، وكثر الع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ملة ما عندي من الإعظام والإجلال اللذين لا أخاف أن أجعلهما عندك، والمحبة التي لا أمتنع منها ولا أعرف سواها، والسمع والطاعة في تسليم ما تحب تسليمه والإقرار بما أحببت أن أقر به، وسأشهد على ذلك محمد بن واضح وأشهد لك به من أحببت وأؤدي الخ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لا بد من فائدة وإلا انكسر، ف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ء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ف واستوف فإنك واجد صحة واستقامة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 الله في عمرك، وصبرني عليك، وقدمني قبلك، وجعلني من كل سوء فداء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ة جواب إبراهيم بعدما ذهب من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وأية سلامة أقدر لك عليها إلا أسوقها إليك، أعطاني الله ما احب من ذلك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ما أن أتكلم من ورائك بشيء تستثقله متعمدا؛ فما أنا إذا بحر ولا كريم؛ معاذ الله من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ئن جمعني وإياك وعلى بن هشام مجلس لأستشهدنه على أشياء لم أذكرها لك، ولم أكتب بها إليك، إجلالا لقدر حالك عندي من اعتداد بمثل ذلك مني، وأنت عنه غافل، والله به ع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رشوة فأرجو أن تجيئك على ما تشتهي آتاك الله ما تحب فيما تحب وتكره وجعلك له شاك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فوائد التي وعدت ورودها علينا فإني لواثق أنك لا تفيدني شيئا فأنظر فيه إلا وجدتني فيه فطنا أجيد تفتيشه وأعرف كنهه وأفيدك فيه وفيما استنبطت منه ما لا تجد عند نفسك أكثر منه، فأما غيرك فالهباء المن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ا رأس المشنعين تقول إني عيرتك بالصناعة ثم تحتج بحذقك في تحريف الأقوال واكتساب الحجج، لتفحم خصمك، وتعلي حجتك فكيف أعيبك بحاجتي إليك، وما أنا داخل فيه معك    لا    ولكني قل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كفلان وفلان ممن لو كان عنده أمر ينازعك به ثقل عليك، إنما أنا رجل من مواليك متوسل إليك بما يسرك، أو كصاحب لك تناظره بما تحب أن تجد من تناظره فيه، فليكن ذلك بالإنصاف وطلب الصواب أصبته أو أخطأته، لا بالحمية والأنفة والحيلة لترد الحق بالبا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عنى قولي؛ وقد استشهدت عليك فيه أبا جعفر، وجاءني كتابك وهو عندي يشهد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كتاب الذي هذا فيه بخطي عنده لم يرده علي، فتتبع ما فيه وخذ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عمري لئن كنت قرنتك بمن ذكرت لأعيبك بالتشبيه لك بهم ما عبت غير رأيي، ولا جهلت غير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ست أعتذر من هذا لأنك تشهد لي بالحق فيه، وإنما تريد أن تخصمني بلا حجة، فيكفيني علمك بما عندي، وإلا فأنت إذا بي أجهل مني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كرني معهما    فقد ذكر الله النار مع الجنة، وموسى مع فرعون، وإبليس مع آدم، فلم يهن بذلك موسى ولا آدم ولا أكرم فرعون وإبليس، فأعفني من المغالطة لي والتحريف لقولي، واستمتع بي وأمتعني بالمصا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نت لم تفعل بقيت واحدا مستوحشا، ولم تجد غيري إن علم ما تعلم لم ينقصك، وإن علم أكثر منك لم يشنك، وإن أفهمته كافاك، وإن استفهمته شف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ردت إلا ما ذكرته لك، ولا أحسبك ظننت في غير ذلك؛ لأنك لا تجهلني فأنا عندك غير جا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حدة هي لك دوني، والله ما كنت أبالي ألا أسمع من مخارق وعلويه شيئا حتى أسمع بنعيهما، ولا أراهما حتى أراهما ميتين، وما في هذا غيرك والإعظام لك والإك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هما كانا لك غلامين فصيرتهما ندين تقول فيهما ويقولان فيك، وإنما هما صنيعتاك وخريجا تأديبك وإن كانا غير ط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أعرضت عن انتقاصهما ورفعت ما رفع الله من قدرك عن الإفراط في عيبهما، لكان ذلك أشبه بك وأجمل بمحلك وخطرك ومك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الذي ترثي له منه وصاحبه محمد بن الحارث، فوالله ما أحب لك في أدبك وفضلك ودينك ومحلك أن تشهر نفسك لهما بهذا ومثله، وأن ينتهي إليهما ذلك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قول يعلم الله في ذلك لا ل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ذلك، لو صرت إليه، لأجمل بك وأجل لقدرك وإن كنت لتتخولهم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أردت ذلك، وإن زهدت فيه، لم تضع نفسك ومحلك مع غلمان أحداث يبسطون ألسنتهم فيك بما بسطته منهم على نفسك، ولو لم تفعل لكنت أعظم في عيونهم من بعض مواليهم الذين تولوا من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أيي لك بما هو أكبر لأمرك وأشبه بمح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لله ما غششتك ولا أوطأتك عشواء، فاختر لنفسك 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والله لا سمعا بهذا أبدا ولا بما قلته في إلا خزيا حتى يموتا، ولا أرد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شه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ذا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ن ذكرت أني أسويه بأبي إسحاق رحمه الله وهو لا يساوي شسعة فإنك عنيت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لا تدخل بيني وبين أبي إسحاق رضي الله عنه، ولا أظنك والله أشد حبا له مني، ولا كان لك أشد حبا منه لي، فقد تعلم كيف كان لي، ولكن لا أظلم ابن جامع كما تظلمه أنت يا أظلم ال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ئن ضمنت أن تنصفني لأكلمنك فيه بما لا تدفعه، ولكني لا أكلمك في شيء حتى أثق بهذه منك، وإلا وسعني من السكوت ما وس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عجب الذي لم أر مثله والمكابرة التي لايشبهها شيء اعتداؤك علي في التجزئة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يا أم يعـمـــرا                                            قبل شحط من النو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خي وحبيب نفسي فانظر كم في هذا من العيوب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يا    ليكون مثل    شحط    في الوزن ،أيكون مثل هذا في الكلام    في الجزء الثاني    حي    حتى يكون مثل    قبل    ، هل يكون مثل هذا    أو ليس في    ييا    المشددة أربع ياءات، وفي    حي    التي عطفت بها ثلاث فتصير سبع ياءات، وإنما هي ثلاث في الأ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ياء المشددة وياء الإثنين حيث تقول    حي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اس في هذا بيني وبينك بهائم، فمن أستعدي عليك    ولو أنصفت لعلمت أنه لا يمكن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يا أم يعمرا غير ما جزأت أنا إلا بهذا الغلط الذي لا يحول من تحريك ساكن تجعله أول الكلام فقد زدت قبله حرفا، أو تسكين متحرك فتريد بعده حرفا؛ كقولك    أم يعمرا قابل شحطن    حيث جعلت قبل الباء ألفا، وكقولك    أم يعمرن قبلا    فزدت الألف لتسكت عليها لأن السكوت على متحرك لا يم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ة حجة هذه    أو من يصبر لك على هذا    وإنما أردت أنا ما يجوز فجئني بتجزئة واحدة، لا أريد غير ذلك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أخي تنفس علي الصواب فيما لا نقيصه عليك فيه ولا عيب، ثم اتخذت تحمدي إليك، بما قلت لك أن تسأل محمدا عن قولي فيك بظهر الغ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نبا بطبعك على الظلم والتحريف، حتى كأني أعلمتك أن أحدا تنقصك فحميت لذلك، ولم يكن غير الر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مثلي يمن بهذا، ولكني كنت إذا تحدثت مع محمد خاليا كلمته بمثل ما أكلمك به من الرد والجدل، فلما كان عندنا من يحتشم كان كلامي بما يجب أن أتكلم به من الإكرام والتقدي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هذا الذي أ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ام الحشمة وذلك كلام ال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دت بإعلامك هذا أن تعلم أني لا أريد بما أنازعك فيه شيئا يزيغ عما تعرف مني، وأني أذكرك بما يشبهك في مو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اتقيت الله وأبقيت على الإخاء لما كنت تحرف هذا بشيء، وهو جميل أرضاه من نفسي، فتصيره قبيحا تريد أن أعتذر إلي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أداء الخراج والإشهاد، فهذا شيء لم أطلبه منك، إنما انت طلبته مني ظالم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لأني لم أنازعك إلا منازعة مناظر يحب أن يعرف حسن فحصه وثاقب نظ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رياسة فقد جعلها الله لك على أهل هذا العمل، ولا رياسة لي عليهم ولا لك علي؛ لأني في العلم مناظر وفي العمل متلذ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ظلمني ولا نفسك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بعد فإني أحب أن تخبرني كيف أنت اليوم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غممتني، لا غمك الله ولا غمني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شئت أرسلت إلى يحيى بن خالد طبيب أخي عبيد الله فإنه رفيق مبارك عليم، وهو منك قريب في دار الروم، أخذت برأيه ومن علا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 الله لك العافية ووهبها لي فيك برح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ذكرت هذا الابتداء وجوابه على طولهما، وهما قليل من كثير من مكاتباتهما، لتعرف بهما طرفا من مقدارهما في المنازعة والمجادلة، وأن إسحاق كان يريد من إبراهيم التواضع له والخنوع برياسته ويتحامل عليه في بعض الأوقات، وينحو إبراهيم نحو ما فعله به؛ لأن نفسه تأبى ما يريده إسحاق منه، فيستعمل معه من المباينة مثل ما استعمله، ويكونان في طرفين من الظلم يبعد كل واحد منهما عن إنصاف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روى يوسف بن إبراهيم أخبارا فيما جرى بين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جدت كلامهما مرصوفا رصف إبراهيم بن المهدي ومنظوما نظم منطق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ا تحامل على إسحاق شديد، وحكايات ينسب من نقلها إلى جهل بصناعته كان إسحاق بعيدا من مثله، فعلمت أن إبراهيم عمل ذلك وألفه وأمر يوسف بنشره في الناس ليدور في أيديهم ذكر له يفض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بعيد وقوعه، ولن تدفع الحقائق بالأكاذيب، ولا يزيل الخطأ الصواب، ولا الخطل الس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فى من نضح عن إسحاق بأن أغاني إبراهيم بن المهدي لا يكاد يعرف منها صوت ولا يروى منها إلا اليسير، وأن كلامه في تجنيس الطرائق اطرح، وعمل على مذهب إسحاق، وانقضى الصنع لإبراهيم بذلك مع انقضاء مدته، كما يضمحل الباطل مع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لت عن ذكر تلك الأخبار؛ لا لأنها لم تقع إلي، ولكنها أخبار يتبين فيها التحامل والحنق، وتتضمن من السب لإسحاق والشتم والتجهيل ما يعلم أنه لم يكن يقضي على مثله لأحد ولو خاف القتل ، فاستبردت ذلك واطرحته، واعتمدت من أخبار إبراهيم على الصحيح، وما جرى مجرى هذا الكتاب من خبر مستحسن وحكاية ظريفة دون ما يجري مجرى التحامل؛ فقد مضى في صدر الكتاب من أخبارهما وإغصاص إسحاق إياه بريقه وتجريعه أمر من الصبر ما ينبئ عن بطلان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صنع من أولاد الخلفاء علية بنت المهدي، ولا أعلم أحدا منهم بعد إبراهيم أخيها كان يتقد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جتمع في الجاهلية أو الإسلام أخ وأخت أحسن غناء من إبراهيم بن المهدي وعلية أخ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ارها تذكر بعد هذا تالية لما أذكره من غن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صنعتها</w:t>
      </w:r>
      <w:r>
        <w:rPr>
          <w:rFonts w:cs="MS Sans Serif" w:ascii="MS Sans Serif" w:hAnsi="MS Sans Serif"/>
          <w:color w:val="auto"/>
          <w:sz w:val="17"/>
          <w:rtl w:val="true"/>
        </w:rPr>
        <w:t>: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ضحك عما لو سقت منه شفا                                            من أقحوان بله قطر النـ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ر يجلو عن غشا العين العشا                                            حلو بعيني كل كهل وفـت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فؤادي لا تسليه الـرقـى                                            لو كان عنها صاحيا لقد صحا الشعر لأبي النجم العج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علية بنت المهدي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ر أبي النجم و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أصله ونسبه، وهو من الطبقة الأولى من الر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المفضل، 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الفضل بن قدامة بن عبيد الله بن عبد الله بن الحارث بن عبدة بن الحارث بن إلياس بن عوف بن ربيعة بن مالك بن ربيعة بن عجل بن لجيم بن صعب بن علي بن بكر بن وائل بن قاسط بن هنب بن أفصى بن دعمي بن جديلة بن أسد بن ربيعة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رجاز الإسلام الفحول المقدمين وفي الطبقة الأولى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بلغ في النعت من الع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الفضل بن الحباب الجمحي إجازة عن محمد بن سلام وذكر ذلك الأصمعي أيضا قالا قال أبو عمرو بن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نجم أبلغ في النعت من الع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تصف مع الرجاز من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خلف وكيع قال حدثني أبو أيوب المديني قال حدثني الفضل بن العباس الهلشمي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زالت الشعراء تغلب حتى قال أبو الن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مد لله الوهوب المجزل وقال الع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حبر الدين الإله فجبر وقال رؤ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تم الأعماق خاوي المخترق فانتصفوا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ظمه رؤبة وقام له عن مك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 في أخبار أبي النجم ع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فتيان من ع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ؤبة بالمربد يجلس فيسمع شعره وينشد الناس ويجتمع إليه فتيان من بني تميم، فما يمنعك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حبو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وني بعس من نبيذ فأتوه به ،فشربه ثم نهض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صطحبت أربعا عرفتني                                            ثم تجشمت الذي جشمتنـي فما رآه رؤبة أعظمه وقام له عن مكا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از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وه أن ينشدهم فأنش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حمد لله الوهوب المجزل وكان إذا أنشد أزبد ووحش بثيابه    أي رمى 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حسن الناس إنش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ها قال رؤ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أم الر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نجم ،قد قربت مرعاها إذ جعلتها بين رجل و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هم عليه رؤبة أنه حيث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قلت من أول التبـقـل                                            بين رماحي مالك ونهشل أنه يريد نهشل بن مالك بن حنظلة بن زيد مناة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ال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الكمر تش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إني أنما أريد مالك بن ضبيعة بن قيس ين ثعلبة بن عكابة بن صعب بن علي بن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هشل قبيلة من ربيعة وهؤلاء يرعون الصمان وعرض الده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ذكر هاتين القبيلتين    يعني بني مالك ونهشل    أن دماء كانت بين بني دارم وبني نهشل وحروبا في بلادهم، فتحامى جميعهم الرعي فيما بين فلج والصمان مخافة أن يعروا بشر حتى عفا كلؤه وطال، فذكر أن بني عجل جاءت لعزها إلى ذلك الموضع فرعته ولم تخف من هذين الحيين، ففخر به أبو 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دل على ذلك قو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تع بالأحياء سعد بن مالـك                                            وقد قتلوا مثنى بظـنة وا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بق بين الحي سعد بن مالك                                            ولا نهشل إلا دمـاء الأسـاود ترتيب الرجاز في رأي بعض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بعض رواة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جز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عجل ثم بنو سعد ثم بنو عجل ثم بنو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الأغلب ثم العجاج ثم أبا النجم ثم رؤ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تسرع إلى رؤية فيكفه عنه المس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عن محمد بن سلام قال قال عامر بن عبد الملك المس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ؤبة وأبو النجم يجتمعان عندي فأطلب لهما النبيذ، فكان أبو النجم يتسرع إلى رؤبة حتى أكف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جز العجاج حتى هر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سخت من كتاب أبي عمرو الشيباني قال حدثني بعض البصريين منهم أبو برزة المرث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وكان عالما راو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العجاج متحفلا عليه جبة خز وعمامة خز على ناقة له قد أجاد رحلها حتى وقف بالمربد والناس مجتمعون، فأنشدهم 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بر الدين الإله فجبر فذكر فيها ربيعة وهج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رجل من بكر بن وائل إلى أبي النجم وهو في بيت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جالس وهذا العجاج يهجونا بالمربد قد اجتمع عليه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لي حاله وزيه الذي هو فيه، فوصف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غني جملا طحانا قد أكثر عليه من الهناء ، فجاء بالجم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سراويل له فجعل إحدى رجليه فيها واتزر بالأخرى وركب الجمل ودفع خطامه إلى من يقوده، فانطلق حتى مربد أتى مر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ا من الع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لع خطامه فخلعه، 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القلب وجهلا ما ذكر فجعل الجمل يدنو من الناقة يتشممها ويتباعد عنه العجاج لئلا يفسد ثيابه ورحله بالقطران، حتى إذ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يطانه أنثى وشيطاني ذكر تعلق الناس هذا البيت وهرب العج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 الشعراء عند عبد الملك بن مروان أو سليمان بن عبد الملك وظفر منه ب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سخت من كتاب أبي عمرو قال حدثني أبو الأزهر ابن بنت أبي النجم عن أبي النجم أنه كان عند عبد الملك بن مرو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قال عند سليمان بن عبد ال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ا وعنده جماعة من الشعراء، وكان أبو النجم فيهم والفرزدق، وجارية واقفة على رأس سليمان أو عبد الملك تذب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بحني بقصيدة يفتخر فيها وصدق في فخره فله 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وا على ذلك 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النجم يغلبنا بمقطع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ون بالرجز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ا أقول إلا 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ن ليلته قصيدته التي فخر فيها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 الهوى بحبائل الشعثاء ثم أصبح ودخل عليه ومعه الشعراء فأنشده، حتى إذ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 الربع الجيوش لظـهـره                                            عشرون وهو يعد في الأحياء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 إن كنت صدقت في هذا البيت فلا نريد ما ور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عرف منه ستة عشر، ومن ولد ولده أربعة كلهم قد 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 أو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ولد ولده هم ولده، إدفع إليه الجارية يا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لبهم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من وجه آخر أن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قررت له بستة عشر فقد وهبت له أربعة، ودفع إليه الجارية، فقدم بها البادية؛ فكان بينه وبين أهله شر من أج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جارية لخالد بن عبد الله القسري لساعته فوهبه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لجنيد بن عبد الرحمن المري إلى خالد بن عبد الله القسري بسبي من الهند بيض، فجعل يهب لأهل البيت كما هو للرجل من قريش ومن وجوه الناس، حتى بقيت جارية منهن جميلة كان يدخرها وعليها ثياب أرضها فوط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أبي ال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ندك فيها شيء حاضر و تأخذها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صلحك الله    فقال العريان بن الهيثم النخ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والله ما يقدر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أبو الن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ت خودا من بنات الزط                                            ذات جهاز مضغط مل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بي المجس جيد المحـط                                            كأنما قط علـى مـق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دا منها الذي تغـطـي                                            كأن تحت ثوبها المنع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طا رميت فوقه بـشـط                                            لم ينز في البطن ولم ينح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 شفاء من أذى التمطي                                            كهامة الشيخ اليماني الثط وأومأ بيده إلى هامة العريان بن اليه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خالد وقال للعر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يف ترى    أحتاج إلى أن يروي فيها يا عر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ولكنه ملعون ابن مل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في الرواية وأخبرني به علي بن سليمان الأخفش قال حدثنا محمد بن يزيد المبرد قال حدثني محمد بن المغيرة بن محمد عن الزبير بن بكار عن فليح بن إسماعيل بن جعفر بن أبي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 عليه هشام ثم سمر معه ليلة فرض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أبو النجم على هشام بن عبد الملك في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وا لي إبلا فقطروها وأوردوها وأصدروها حتى كأني أنظر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وه وأنشده أبو الن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مد لله الوهوب المجز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بلغ إلى ذكر الشمس فقال    وهي على الأفق كعين</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أراد أن يقول    الأحول    ثم ذكر حوله هشام فلم يتم البيت وأرتج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عين الأحول    وأتم ال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هشام فوجيء عنقه وأخرج من الرصافة، وقال لصاحب شرط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 إياك وأن أرى هذا ، فكلم وجوه الناس صاحب الشرطة أن يقره ففعل، فكان يصيب من فضول أطعمة الناس ويأوي إلى المسا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زبير في خبره قال أبو ال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أحد بالرصافة يضيف إلا سليم بن كيسان الكلبي وعمرو بن بسطام التغلبي، فكنت آتي سليما فأتغدى عنه، وآتي عمرا فأتعشى عنده، وآتي المسجد فأبي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هتم هشام ليلة وأمسى لقس النفس وأراد محدثا يحدثه، فقال لخاد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غني محدثا أعرابيا أهوج شاعرا يروي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خادم إلى المسجد فإذا هو بأبي النجم، فضربه برج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أجب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جل أعرابي غ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أبغي، فهل تروي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به حتى أدخله القصر وأغلق ال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يقن بالشر ثم مضى فأدخله على هشام في بيت صغير، بينه وبين نسائه ستر رقيق والشمع بين يديه تزه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قال له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و النج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طر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كنت تأوي ومن كان ي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اجتمع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تغدى عند هذا وأتعشى عند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كنت ت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مسجد حيث وجدني رس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ك من الولد و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مال فلا مال لي، وأما الولد فلي ثلاث بنات وبني يقال له 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زوجت من بناتك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زوجت اثنتين، وبقيت واحدة تجمز في أبياتنا كأنها نع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وصيت به الأولى</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كانت تسمى    برة    بالر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صيت من برة قلبا حرا                                            بالكلب خيرا والحماة س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سأمي ضربا لها وجرا                                            حتى ترى حلو الحياة م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ستك ذهـبـا ودرا                                            والحي عميهم بشر طرا فضحك هش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ي الحماة وابهتي عليها                                            وإن دنت فازدلفي إل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جعي بالفهر ركبتيهـا                                            ومرفقيها واضربي جنب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اهري النذر لها عليهـا                                            لا تخبري الدهر به ابنت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هشام حتى بدت نواجذه وسقط على قف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هذه وصية يعقوب ول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ن كيعقوب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ما قلت ل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صيك يا بنتـي فـإنـي ذاهـب                                            أوصيك أن تحمـدك الـقـر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جار والضيف الكريم الساغـب                                            لا يرجع المسكين وهـو خ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ني أظفـارك الـسـلاهـب                                            منهن في وجه الحمـاة كـا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زوج إن الزوج بئس الصاح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قلت لها هذا ولم تتز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قلت في تأخير تزوي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ظلامة أخـت شـيبـان                                            يتـيمة ووالـدهـا حـ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رأس قمل كلـه وصـئبـان                                            وليس في الساقين إلا خيط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ك التي يفزع منها الشي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هشام حتى ضحك النساء لضحكه، وقال للخ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بقي من نف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ث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إياها ليجعلها في رجل ظلامة مكان الخيط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سرع الناس بدي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 أخبرني عمي وأخبرني ببعض هذا الحديث ابن بنت أبي النجم أن أبا النج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مد لله الوهوب المجزل في قدر ما يمشي الإنسان من مسجد الأشياخ إلى حاتم الج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قدار ما بينهما غلوة أو نح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سرع الناس بديه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ل الأصمعي أي الرجز أحسن وأجود فقال رجز أبي ال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حدثنا أبو أيوب المديني قال حدثنا أبو الأسود النوجش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أبي بالأصمعي وأنا عند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أي الرجز أحسن وأج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ز أبي الن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هشام بن عبد الملك عن رأيه في النساء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أحمد بن الحارث الخراز قال حدثنا المدائن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أبو النجم على هشام بن عبد الملك وقد أتت له سبعو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رأيك في النساء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نظر إليهن شزرا وينظرن إلي خز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هب له جاري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د علي فأعلمني ما كان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غد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شيئا ولا قدرت عليه، وقد قلت في ذلك أبيا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فأعجبها الذي في درعها                                            من حسنه ونظرت في سربال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أت لها كفلا يميل بخصرهـا                                            وعثا روادفه وأجثـم جـاث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يت منتشر العجان مقلصـا                                            رخوا مفاصله وجلـدا ب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ني له الركب الحليق كأنـمـا                                            أدني إليه عقاربـا وأفـاع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ندامة والسدامة فاعلـمـن                                            لو قد صبرتك للمواسي خ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رأسك من ورائي طالعا                                            أظننت أن حر الفـتـاة ور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ذهب فإنك ميت لا ترتـجـى                                            أبد الأبيد لو عمـرت لـي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غرور إذا خبرت وربمـا                                            كان الغرور لمن رجاه شا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أيري لا يرجى نـفـعـه                                            حتى أعود أخا فتـاء نـاشـيا فضحك هشام وأمر له بجائزة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 هشام بن عبد الملك عن نفسه فأضح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الشيباني قال ابن كن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شام بن عبد الملك لأبي ال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نجم حدث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ي أو عن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ا كبرت عرض لي البول، فوضعت عند رجلي شيئا أبو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من الليل أبول، فخرج مني صوت فتشددت، ثم عدت فخرج مني صوت آخر، فأويت إلى فراش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 الخيار هل سمعت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ا واحدة منهما    ف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الخيار التي يعني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صبحت أم الخيار تدعي                                            علي ذنبا كله لم أصـنـع وهي أرجوز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فتاة في شعره فتزو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 مولاة لبني قيس بن ثعلبة أبا النجم فذكرت له أن بنتا لها أدركت منذ سنتين، وهي من أجمل النساء وأمدهن قامة ولم يخطبها أحد، فلو ذكرتها في الش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ما اس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ي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ـيس يا قـتـالة الأقـوام                                            أقصدت قلبي منك بالس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صيب القـلـب إلا رام                                            لو يعلم العلم أبـو هـش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ق إليها حاصـل الـشـآم                                            وجزية الأهواز كـل ع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سقى النيل من الطـعـام                                            إذ ضاق منها موضع الإدغ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ثم جاث مسـتـدير حـام                                            يعض في كـين لـه تـؤ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ض النجاري على اللجا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حسبك    ووفد إلى الشأم، فلما رجع سمع الزمر والجل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يسة تزوج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فهود عبد الملك بن بشر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وذكر علي بن المسور بن عمرو عن الأصمعي قال أخبرني بعض الرواة وحدثني ابن أخت أبي ال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ملك بن بشر بن مروان قال لأبي ال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لي فهودي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نزلنا خير مـنـزلات                                            بين الحميرات المبارك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لحم وحش وحبـاريات                                            وإن أردنا الصيد ذا اللذ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مطيعا لمطـاوعـات                                            علمن أو قد كن عالم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كن الطرف بمطرفات                                            تريك آماقا مخطـطـات مدح الحجاج برجز وطلب إليه واديا في بل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الخراز عن المدائني عن عثمان بن حفص أن أبا النجم مدح الحجاج برجز ي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 أم دور عـزة ومـجــد                                            دور ثقيف بـسـواء ن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 الحصون والخيول الجرد فأعجب الحجاج رجز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قطعني ذا الجب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م لها وسكت، ثم دعا كات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ذا الجبنين ما هو    فإن ذا الأعرابي سألنيه لعله نهر من أنهار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وا عن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د في بلاد بني عجل أعلاه حشفة وأسفله سبخة يخاصمه فيه بنو ع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وا ل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هله به إلى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طأ في أشياء أخذ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يحيى بن علي قال حدثني أبو أيوب المديني قال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 أبو النجم في أشياء أخذت عليه،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على عذب روي المنهل                                            دحل أبي المرقال خير الأدح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نحت عاد في الزمان الأول 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دحل لا تورده الإبل إنما تورد الركاي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عيب بهذا وعيب بقوله في البيت الذي ي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الدحل من نحت ع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دحلان لا تحفر ولا تنحت، إنما هي خروق وشعاب في الأرض والجبال لا تصيبها الشمس ،فتبقى فيها المياه؛ وهي هوة في الأرض يضيق فمها ثم يتسع فيدخلها ماء السم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يصف فرسه وقد أجراه في حل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بح أخراه ويطفو أوله 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طأ في هذا؛ لأنه إذا سبح أخراه كان حمار الكساح أسرع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أبي أنه رأى فرسه هذا فقومه بسبعين در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ما يوصف الجواد بأنه تسبح أولاه وتلحق رجل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خير عدو الذكور أن تشرف، وخير عدو الإناث أن تنبسط وتصغى كعدو الذئ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ر علية بنت المه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نسبها ونتف من أحاديث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ها مكنونة أم ولد اشتريت للمهدي في حياة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ة بنت المهدي أمها أم ولد مغنية يقال لها مكنونة، كانت من جواري المروانية المغ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محمد بن هارون بن محمد بن عبد الملك الزيات أن ابن القداح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مكنوة جارية المروان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يست من آل مروان بن الحكم، هي زوجة الحسين بن عبد الله بن عبيد الله بن عب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غنية، وكانت أحسن جارية بالمدينة وجها، وكانت رسحاء ، وكان بعض من يمازحها يعبث بها ف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ست طس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حسنة الصدر والبطن، فكانت توضح بهما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كن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يت للمهدي في حياة أبيه بمائة ألف درهم، فغلبت عليه، حتى كانت الخيزرا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لك امرأة أغلظ علي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تر أمرها عن المنصور حتى مات ،فولدت له علية بنت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ض صف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علي بن محمد النوفل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لية بنت المهدي من أحسن الناس وأظرفهم تقول الشعر الجيد وتصوغ فيه الألحان الحسنة، وكان بها عيب، كان في جبينها فضل سعة حتى تمسج ، فاتخذت العصائب المكللة بالجوهر لتستر بها جبينها، فأحدثت والله شيئا ما رأيت فيما ابتدعته النساء وأحدثته أحسن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حسنة الدين ولا تشرب ولا تغني إلا أيام حي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ووكيع قالا حدثنا حماد بن إسحاق قال سمعت إبراهيم بن إسماعيل الكات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لية حسنة الدين، وكانت لا تغني ولا تشرب النبيذ إلا إذا كانت معتزلة الصلاة، فإذا طهرت أقبلت على الصلاة والقرآن وقراءة الكتب، فلا تلذ بشيء غير قول الشعر في الأحيان، إلا أن يدعوها الخليفة إلى شيء فلا تقدر على خل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حرم الله شيئا إلا وقد جعل فيما حلل منه عوضا، فبأي شيء يحتج عاصيه والمنتهك لحرما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غفر الله لي فتاحشة ارتكبتها قط، ولا أقول في شعري إلا عب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جتمع في الإسلام أخ وأخت أحسن غناء منها ومن أخ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يحيى قال حدثني عون بن محمد الكندي قال سمعت عبد الله بن العباس بن الفضل بن الربي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جتمع في الإسلام قط أخ وأخت أحسن غناء من إبراهيم بن المهدي وأخته علية، وكانت تقد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تحب المكاتبة بالشعر وكاتبت طلا فمنعها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قال حدثنا عون بن محمد الكندي قال حدثنا سعي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لية تحب أن تراسل بالأشعار من تختصه، فاختصت خادما يقال له    طل    من خدم الرشيد، فكانت تراسله بالشعر، فلم تره أياما، فمشت على ميزاب وحدثته وقالت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ما كلفتـه زمـنـا                                            يا طل من جد بكم يكف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أتيتك زائرا عـجـلا                                            أمشي على حتف إلى حتف فحلف عليها الرشيد ألا تكلم طلا ولا تسميه باسمه، فضمنت ل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مع عليها يوما وهي تدرس آخر سورة البقرة حتى بلغت إلى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يصبها زابل فطل    وأرادت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ذي نهانا عنه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فقبل رأس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ت لك طلا، ولا أمنعك بعد هذا من شيء تري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ا في طل هذا عدة أشعار فيها لها ص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إني قد غرضت بهجرها                                            فإليك أشـكـو ذاك يا رب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لاة سوء تستهين بعـبـدهـا                                            نعم الغلام وبئست الـمـول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    ولكني حرمت نعيمـه                                            ووصاله إن لم يغثنـي الـل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إن كانت حياتي هكذا                                            ضرا علي فما أريد حـياه الشعر والغناء لها خفيف ثقيل مطلق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ابن خرداذبه أن الشعر والغناء لنبيه الكوفي، وأنه هوي جارية تغني، فتعلم الغناء من أجلها وقال الشعر، ولم يزل يتوصل إليها بذلك حتى صار مقدما في المغنين، وأن هذا الشعر له فيها والصنعة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ب عنها طل فقالت فيه شعرا وصحفت 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محمد أبو الحسن الأسدي قال حدثني محمد بن صالح بن شيخ بن عم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ب طل عن علية فقالت وصحفت اسمه في أول 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سروة البستان طال تشـوقـي                                            فهل لي إلى ظل لـديك س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يلتقي من ليس يقضى خروجه                                            وليس لمن يهـوى إلـيه دخ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ى الله أن نرتاح من كربة لنـا                                            فيلقى اغتباطـا خـلة وخـلـيل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والغناء لعلية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ذكر ميمون بن هارون، وذكر عمرو بن بانة أنه لسلسل خفيف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يلتقي من ليس يقضى خروجه وذكر حبش أنه للهذلي خفيف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 حدثنا أحمد بن محمد بن إسحاق الطالقاني قال حدثني أبو عبد الله أحمد بن الحسين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علية في طل وصحفت اسمه في هذا الشعر وغن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م على ذاك الـغـزال                                            الأغيد الحسـن الـد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م عـلـيه وقـل لـه                                            يا غل ألباب الـرج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ت جسمي ضـاحـيا                                            وسكنت في ظل الحج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غـت مـنـي غـاية                                            لم أدر فيها ما احتيالـي الشعر والغناء لعلية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غير هذا أن الغناء لأحمد بن المكي في هذه الطري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تقول الشعر في خادمها رشأوتكنى عنه بزي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ي ميمون بن هارون عن محمد بن علي بن عثمان الشطرن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ة كانت تقول الشعر في خادم لها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شأ    وتكن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شعرها فيه وكنت عنه بزي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 الفؤاد بزينـبـا                                            وجدا شديدا متع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من كلفي بها                                            أدعى سقيما منص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كنيت عن اسمها                                            عمدا لكي لا تغض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علت زينب ستـرة                                            وكتمت أمرا معج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وقد عز الوصا                                            ل ولم أجد لي مذه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نلـت الـمـودة                                            أو تنال الكـوكـبـا هكذا ذكر ميمون بن هارون، وروايته فيه عن المعروف بالشطرنجي ولم يحصل ما ر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صوت شعره لابن رهيمة الم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غناء ليونس الكاتب، ولحنه من الثقيل الأول بإطلاق الوتر في مجرى البنصر، وهو من زيانب يونس المشهورات وقد ذكرته مع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يح أن علية غنت فيه لحنا من الثقيل الأول بالوسطى، حكى ذلك ابن المكي عن أبيه، وأخبرني به ذكاء عن القاسم بن زرز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 حدثني الحسين بن يحيى الكاتب أو الجماز قال حدثني عبيد الله بن العباس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علم من علية أنها تكني عن رشأ بزين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لب مشتـاق إلـى ريب                                            يا رب ما هذا من الع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يمت قلبي فلم أستطـع                                            إلا البكا يا عالم الـ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أت في شعري اسم الذي                                            أرادته كالخبء في الج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ت فيه لحنا من طريقة خفيف رمل فصحفت اسمها في 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ت طغيان حين وشت بها إلى رش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أم جعفر جارية يقال لها طغيان، فوشت بعلية إلى رشأ وحكت عنها ما لم تقل، فقالت ع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طغيان خف مذ ثلاثين حـجة                                            جديد فلا يبلى ولا يتـخ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بلى خف هو الدهر كله                                            على قدميها في الهواء مع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خرقت خفا ولم تبل جوربا                                            وأما سراويلاتها فـتـمـزق شعرها حين امتنع رشأ عن شرب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لف رشأ ألا يشرب النبيذ سن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ثبت الخاتم في خنصـري                                            إذ جاءني منك تـجـنـ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مت شرب الراح إذ عفتها                                            فلست في شيء أعاصـ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تطوعت لعوضـتـنـي                                            منه رضاب الريق من في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ها عندي مـن نـعـمة                                            لست بها ما عشت أجـزي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زينبا قد أرقت مقلتي                                            أمتعني الله بحـبـيك غنت فيه علية هزج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عقيد للمعتصم بشعر فسأل عنه فقال محمد بن إسماعيل إنه لها فغضب وأعرض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ومحمد بن يحيى قالا حدثنا ميمون بن هارون قال حدثني الحسن بن إبراهيم بن ر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إسماعيل بن موسى اله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معتصم وعنده مخارق وعلويه ومحمد بن الحارث وعقيد، فتغنى عقيد وكنت أضر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م عـذالـي ولـم أنــم                                            واشتفى الواشون من سق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ا قـلـت بـي ألـم                                            شك من أهواه في ألمـي فطرب المعتص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شعر و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ية، فأعرض عني، فعرفت غلطي وأن القوم أمسكوا عمدا، فقطع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بين جه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ع يا محمد؛ فإن نصيبك فيها مثل نصي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علية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ال 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لحن للعباس بن أشرس الطنبوري مولى خزاعة، وإن الشعر لخالد الكا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بنان للمنتصر بلحن لها في شعر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ي أحمد بن يزي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منتصر، فغناه بنان لحنا من الرمل وهو خفيف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ة المنزل بالبرك                                            وربة السلطان والم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رجي بالله من قتلنـا                                            لسنا من الديلم والترك فضح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ضح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رف قائل هذا الشعر، وشرف عمل اللحن فيه، وشرف مست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فيه للرشيد، والغناء لعلية بنت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ير المؤمنين مست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ه ذلك وما زال يستع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من إسحاق لحنا وغنته الرشيد ثم غناه هو للمأمون فعن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محمد بن بركشة قال سمعت شيخا يحدث أبي وأنا غلام فحفظت عنه ما حدثه به ولم أعرف اسمه، قال حدثني إسحاق بن إبراهيم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لت في أيام الرشيد لحنا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أرض إذا ما نمت نبهني                                            بعد الهدو بها قرع النواقـ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سوسنها في كل شـارقة                                            على الميادين أذناب الطواو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ني وعملت على أن أباكر في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ني في طريقي خادم لعلية بنت المه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اتي تأمرك بدخول الدهليز لتسمع من بعض جواريها غناء أخذته عن أبيك وشكت فيه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معه إلى حجرة قد أفردت لي كأنها كانت معدة فجلست، وقدم لي طعام وشراب فنلت حاجتي منهما، ثم خرج إلي خاد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لك مولا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لم أنك قد غدوت إلى أمير المؤمنين بصوت قد أعددته له محدث، فأسمعنيه ولك جائزة سنية تتعجلها، ثم ما يأمر به لك بين يديك، ولعله لا يأمر لك بشيء أو لا يقع الصوت منه بحيث توخيت، فيذهب سعيك باط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ت فغنيتها إياه، ولم تزل تستعيده مرارا، ثم أخرجت إلي عشرين ألف درهم وعشرين ثوب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جائزتك، ولم تزل تستعيده مر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ه مني الآن؛ فغنته غناء ما خرق سمعي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والله وما لم أر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ة أعيدي له مثل ما أخذ؛ فأحضرت لي عشرين ألفا أخرى وعشرين ثو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ثمنه، وأنا الآن داخلة إلى أمير المؤمنين، أبدأ أتغنى به، وأخبر أنه من صنع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طي الله عهدا لئن نطقت أن لك فيه صنعة لأقتلنك    هذا إن نجوت منه إن علم بمصيرك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من عندها ووالله إني لكالموقن بما أكره من جائزتها أسفا على الصوت، فما جسرت والله بعد ذلك أن أتنغم به في نفسي فضلا عن أن أظهره حتى مات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ى المأمون في أول مجلس جلسه للهو بعدها، فبدأت به أول ما غن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ير لون المأم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أين لك ويلك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الأمان على ال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ه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غيض    فما كان في هذا من النفاسة حتى شهرته وذكرت هذا منه مع ما قد أخذته من العوض    وهجنني فيه هجنة وددت معها أني لم أ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آليت ألا أغنيه بعد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في هذا الصوت لإسماعيل بن يسار النسائي،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من الثقيل الأول مطلق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ه للهذلي، ولم يحصل ما ق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رحت أخاها إبراهيم الغناء وسمعها من في مجلس المأمو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الحسن بن عليل العنزي قال حدثنا عبد الله بن أبي سعد قال قال لي ينشو المغني حدثني أبو أحمد بن ال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عند المأمون وإلى جانبي منصور وإبراهيم عماي، فجاء ياسر دخلة فسار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أمون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يا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يا إبراهيم فانهض، فنه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إلى ستر قد رفع مما يلي دار الحرم، فما كان بأسرع من أن سمعت شيئا أقل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 المأمون وأنا أمي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حمد ما لك ت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شيئا ما سمعت ب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عمتك علية تطارح عمك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أرى الأبصار بي جافيه نسبة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أرى الأبصار بي جافيه                                            لم تلتفت مني إلى نـاح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نظر الناس إلى المبتـلـى                                            وإنما الناس مع الـعـافـ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ي سلوا ربكم العـافـيه                                            فقد دهتني بعـدكـم داه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رمني بـعـدكـم سـيدي                                            فالعين من هجرانه بـاكـيه الشعر لأبي العتاهية، وذكر ابن المعتز أنه لعلية وأن اللحن لها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نه لغيرها خفيف رمل مطلق، ولحن علية مزم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ت إلى الرشيد ومنصور شرابا مع خلوب وغنمتها بلحن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أبو العباس أن بشرا المرثدي قال قالت له 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بين يدي الرشيد وعنده أخوه منصور وهما يشربان، فدخلت إليه خلوب    جارية لعلية    ومعها كأسان مملوءتان وتحيتان، ومع خادم يتبعها عود، فغنتها قائمة والكأسان في أيديهما والتحيتان بين أيد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ا كما الله خـلـيلـيا                                            إن ميتا كنت وإن ح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لتما خيرا فخير لكم                                            أو قلتما غيا فلا غـيا فش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فعت إليهما رقعة فإذ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ت يا سيدي أختكما هذا اللحن اليوم، وألقته على الجواري، واصطبحت فبعثت لكما به، وبعثت من شرابي إليكما ومن تحياتي وأحذق جواري لتغني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أكما الله وسركما وأطاب عيشكما وعيشي بك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إبراهيم بن المهدي إسحاق وأبا دلف وغنتهم جاريته لحن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بنحو من هذا أبو عبد الله المرزبان قال حدثني إبراهيم بن أبي دلف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المعتصم بالقاطول ، وكان إبراهيم بن المهدي في حراقته بالجانب الغربي، وأبي وإسحاق بن إبراهيم الموصلي في حراقتيهما بالجانب الشر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ما في يوم جمعة، فعبرا إليه من زلال وأنا معهما وأنا صغير، علي أقبية ومنطقة فلما دنونا من حراقة إبراهيم فرآنا نهض ونهضت بنهوضه صبية له يقال لها    غضة    وإذا في يديها كأسان وفي يده ك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عد إليه اندفع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ا كما الله خلـيلـيا                                            إن ميتا كنت وإن ح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لتما خيرا فأهلا به                                            أو قلتما غيا فلا غـيا ثم ناول كل واحد منهما كأسا، وأخذ هو الكأس الثالث الذي في يد الجار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نشرب على ريقنا قدحا ثم دعا بالطعام فأكلنا، ووضع النبيذ فشربنا، وغنياه وغناهما وضربا معه وضرب معهما، وغنت الصبية، فطرب أبي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نت أحس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ت أحسنت فخذها، فما أخرجتها إلا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ت إليها أم جعفر انقطاع الرشيد فقالت شعرا وغنت به فرجع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صالح بن الهيثم وإسماعيل بن يونس قالا حدثنا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يت إلى الرشيد جارية في غاية الجمال والكمال، فخلا معها يوما وأخرج كل قينة في داره واصطبح، فكان جميع من حضره من جواريه المغنيات والخدمة في الشراب زهاء ألفي جارية في أحسن زي من كل نوع من أنواع الثياب والجو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صل الخبر بأم جعفر فغلط عليها ذلك، فأرسلت إلى علية تشكو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إليها ع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هولنك هذا، فوالله لأردنه إليك، قد عزمت أن أصنع شعرا وأصوغ فيه لحنا وأطرحه على جواري، فلا تبقى عندك جارية إلا بعثت بها إلي وألبسيهن ألوان الثياب ليأخذن الصوت مع جواري، ففعلت أم جعفر ما أمرتها به ع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وقت صلاة العصر لم يشعر الرشيد إلا وعلية قد خرجت عليه من حجرتها، وأم جعفر من حجرتها معها زهاء ألفي جارية من جواريها وسائر جواري القصر، عليهن غرائب اللباس، وكلهن في لحن واحد هزج صنعته ع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فصل عني وما                                            قلبي عنه منفص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اطعي اليوم لمـن                                            نويت بعدي أن تصل فطرب الرشيد وقام على رجليه حتى استقبل أم جعفر وعلية هو على غاية السرو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كاليوم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رور لا تبقين في بيت المال درهما إلا نث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بلغ ما نثره يومئذ ستة آلاف ألف درهم، وما سمع بمثل ذلك اليوم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تحب لحن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ي محمد بن يزيد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لي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طربه الرمل لم يطربه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بح وعنده طباهجة باردة ولم يصطبح فعليه لعنة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 هي وأخوها إبراهيم وزمر عليهما أخوهما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ي هبة الله بن إبراهيم بن المهدي قال حدثني يوسف بن إبراهيم قال قالت لي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يوم رأيته وأطيبه يوم اجتمعت فيه مع إبراهيم بن المهدي عند أخته علية وعندهم أخوهم يعقوب، وكان أحذق الناس بالز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دأت علية فغنتهم من صنعتها وأخوها يعقوب يزمر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بب فإن الحب داعـية الـحـب                                            وكم من بعيد الدار مستوجب القرب وغنى إبراهيم في صنعته وزمر عليه يعق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احد الحب ما لي منك إذ كلـفـت                                            نفسي بحبك إلا الـهـم والـحـ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سـنـيك سـرور لا ولا حـزن                                            وكيف لا    كيف ينسى وجهك الحس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خلا منك قلبـي لا ولا جـسـدي                                            كلي بكلك مشـغـول ومـرتـه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ور تولد من شمـس ومـن قـمـر                                            حتى تكامل منه الـروح والـبـدن فما سمعت مثل ما سمعته منهما قط، وأعلم أني لا أسمع مثل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ارت خشف وعريب في عدد أصواتها بحضرة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يمون بن هارون قلت ل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نوم كأني سألت علية بنت المهدي عن أغانيها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نيف وخمسون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ي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بنحو هذا الخبر عبد الله بن الربيع الربيعي قال حدثني وسواسة وهو أحمد بن إسماعيل بن إبراهيم قال حدثتني خشف الواضحية أنها تمارت هي وعريب في غناء علية بحضرة المتوكل أو غيره من الخلفاء، فقالت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ثلاثة وسبعون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اثنان وسبعون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ا غناءها، فلم تزالا تغنيان غناءها حتى مضى اثنان وسبعون صوتا، ولم تذكر خشف الثالث والسبعين فقطع بها واستولت عريب عليها وانكس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ليل رأيت علية فيما يرى النائ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شف خالفتك عريب في غنائ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واب معك، أفتدرين ما الصوت الذي أنس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وددت أني فديت ما جرى بكل ما أ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الحب على الجور فلـو                                            أنصف المعشوق فيه لسم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يستحسن في حكم الهوى                                            عاشق يحسن تأليف الحج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يبن مـن مـحـب ذلة                                            ذلة العاشق مفتاح الف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يل الحب صرفا خالصـا                                            لك خير من كثير قد مـزج وكأنها قد اندفعت تغنيني به، فما سمعت أحسن مما غنته، ولقد زادت لي فيه أشياء في نومي لم أكن أع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بهت وأنا لا أعقل فرح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كرت الخليفة وذكرت له الق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يء صنعته أنت لما جرى بالأمس، وأما الصوت ف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فت للخليفة بما رضي به أن القصة كما ح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اك والله أعجب، ورحم الله علية    فما تركت ظرفها حية وميتة، وأجازني جائزة س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ية في هذا الصوت أ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الحب على الجور فلو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يف ثقيل و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إن الهزج ل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الرشيد لحنين لها من جاريتيها عند إبراهيم الموصلي فرجع إليها وسمعهما منها ومدح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محمد بن الحسن الكاتب حدثني أحمد بن محمد الفيرزان قال حدثني بعض خدم السلطان عن مسرور الكبير، ونسخت هذا الخبر بعينه من كتاب محمد بن طاهر يرويه عن ابن الفيرزان، وفيهما خلاف يذكر في موضع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تاق الرشيد إلى إبراهيم الموصلي يوما، فركب حمارا يقرب من الأرض، ثم أمر بعض خدم الخاصة بالسعي بين يديه، وخرج من داره، فلم يزل حتى دخل على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حس به استقبله وقبل رج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س الرشيد فنظر إلى مواضع قد كان فيها قوم ثم مضوا، ورأى عيدانا كثي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د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اصد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جاريتان أطرح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 جاريتين ظريفتين، وكانت الجاريتان لعلية بنت المهدي بعثت بهما يطرح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شيد لإحد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ني، فغ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كله من رواية محمد بن طاه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الحب على الجور فلـو                                            أنصف المعشوق فيه لسم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يستحسن في حكم الهوى                                            عاشق يحسن تأليف الحج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يبن مـن مـحـب ذلة                                            ذلة العاشق مفتاح الف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يل الحب صرفا خالصـا                                            لك خير من كثير قد مـزج فأحسنت 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ل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ملحه    ولمن ال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ظر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م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جاري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س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ة أخت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وال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نعم    فأطرق ساعة ثم رفع رأسه إلى الأخ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فغ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بب فإن الحب داعـية الـحـب                                            وكم من بعيد الدار مستوجب الق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صر فإن حدثـت أن أخـا هـوى                                            نجا سالما فارج النجاة من ال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ذا لم يكن في الحب سخط ولا رضا                                            فأين حلاوات الرسائل والكـتـ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علية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كتاب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غناء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إبراهيم عن الغناء والش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م لي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الشعر وال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س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س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ة أخت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الرش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احتفظ بالجار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فركب حماره وانصرف إلى ع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ه في رواية محمد بن طاهر، ولم يذكره محمد بن الحسن، ولكنه 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شيد زار الموصلي هذه الزيارة ليلا، وكان سببها أنه انتبه في نصف الل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ا حماري فأتي بحمار كان له أسود يركبه في القصر قريب من الأرض، فركبه وخرج في دراعة وشيء متلثما بعمامة وشي ملتحفا برداء وشي، وخرج بين يديه مائة خادم أبيض سوى الفراش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سرور الفرغاني جريئا عليه لمكانته عنده، فلما خرج على باب الق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يريد أمير المؤمنين في هذه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منزل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ر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ونحن بين يديه حتى انتهى إلى منزل إبراهيم، فتلقاه وقبل حافر حما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جعلني الله فداءك، أفي مثل هذه الساعة تظ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شوق طرق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زل فجلس في طرف الإيوان وأجلس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تنشط لشيء ت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ميز ظ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 به كأنما كان معدا له فأصاب منه شيئا يسيرا، ثم دعا بشراب كان حمل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براهيم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غنيك يا سيدي أم يغنيك إماؤ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ج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جواري إبراهيم فأخذن صدر الإيوان وجان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ضربن كلهن أم واحدة وا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ضرب اثنتان اثنتان وتغني واحدة فوا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ن ذلك حتى مر صدر الإيوان وأحد جانبيه والرشيد يسمع ولا ينشط لشيء من غنائهن، إلى أن غنت صبية من حاشية الص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وري الزند قد أعيت قوادحـه                                            اقبس إذا شئت من قلبي بمقب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قبح الناس في عيني وأسمجهم                                            إذا نظرت فلم أبصرك في النا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رب لغنائها واستعاد الصوت مرارا وشرب أرطالا، ثم سأل الجارية عن صانعه فأمسكت، فاستدناها فتقاعست، فأمر بها فأقيمت إليه، فأخبرته بشيء أسرت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حماره فانصرف والتفت إلى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يك ألا تكون خليفة    فكادت نفسه تخرج، حتى دعا به بعد وأد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نظم رواية محمد بن الحسن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 بن طاهر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فظ بالجاريتين، وركب من ساعته إلى عل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حببت أن أشرب عندك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ت فيما تصلحه، وأخذا في شأ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كان في آخر الوقت حمل عليها بالنبيذ، ثم أخذ العود من حجر جارية فدفعه إليها، فأكبر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ربة المهدي لتغن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الحب على الجور فلو فعلمت أنه قد وقف على القصة فغ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ت عليه قال لها 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بب فإن الحب داعية الحب فلجلجت ثم غ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وقبل رأس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هذا عندك ولا أعلم    وتمم يومه م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دها أخوها إبراهيم وكرر السؤال عنها فخجل من جو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 حدثني أبو العبيس بن حمدون قال قال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جلت قط خجلتي من علية أخ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يها يوما عائد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أختي جعلت فداءك وكيف حالك وج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والحمد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قعت عيني على جارية تذب عنها فتشاغلت بالنظر إليها فأعجبتني وطال جلوسي، ثم استحييت من علية فأقبلت علي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أنت يا أختي جعلت فداءك وكيف حالك وج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رأسها إلى حاضنة ل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هذا قد مضى مرة وأجبنا عنه    فخجلت خجلا ما خجلت مثله قط، وقمت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ها الرشيد بالغناء فغنته من وراء ستار وكان معه جعفر فعرف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الربيع الربيعي قال حدثني أحمد بن إسماعيل عن محمد بن جعفر بن يحيى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أبي جعفرا وأنا صغير وهو يحدث يحيى بن خالد جدي في بعض ما كان يخبره به من خلواته مع ال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خذ بيدي أمير المؤمنين ثم أقبل على حجرة يخترقها حتى انتهى إلى حجرة مغلقة ففتحت له، ثم رجع من كان معنا من الخدم، ثم صرنا إلى حجرة مغلقة ففتحها بيده ودخلنا جميعا وأغلقها من داخل بيده، ثم صرنا إلى رواق ففتحه وفي صدره مجلس مغلق فقعد على باب المجلس، فنقر هارون الباب بيده نقرات فسمعنا حسا، ثم أعاد النقر فسمعنا صوت عود، ثم أعاد النقر ثالثة فغنت جارية ما ظننت والله أن الله خلق مثلها في حسن الغناء وجودة الض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أمير المؤمنين بعد أن غنت أصوا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صوتي، فغنت صوته،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خنث شهد الزفاف وقبلـه                                            غنى الجواري حاسرا ومنق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س الدلال وقام ينقـر دفـه                                            نقرا أقر به العيون وأطر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ن النساء رأينه فعشـقـنـه                                            فشكون شدة ما بهن فأكذبـ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ا اللحن خفيف رمل نسبه يحيى المكي إلى ابن سريج ولم يصح له، وفيه خفيف ثقيل في كتاب علية أنه لها، وذكر عبد الله بن محمد بن عبد الملك الزيات أنه ل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حن مأخوذ 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ن الرجال لهم إليك وسيلة وهو خفيف ثقيل للهذلي، ويقال إنه لابن سريج، وهو يأتي في موضع آخ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ت والله طربا هممت معه أن أنطح برأسي الحائ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تكذيبي وتصديقي فغ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تكذيبي وتصديقـي                                            لم أجد عهدا لمخـل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ناسا في الهوى غدروا                                            أحدثوا نقض المواث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ا تراني بعـدهـم أبـدا                                            أشتكي عشقا لمعشـو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علية في هذا الصوت 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أبي جعفر محمد بن حميد الطوسي وله فيه لحن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عريب فيه ثقيل أول وخفيف ثقيل آخ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ص الرشيد ورقصت مع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 فإني أخاف أن يبدو منا ما هو أكثر من هذا، فمض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رنا إلى الدهليز قال وهو قابض على 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ت هذه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علم أنك ستسأل عنها ولا تكتم ذلك، وأنا أخبرك أنها علية بنت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لله لئن لفظت به بين يدي أحد وبلغني لأقتل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جدي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والله لفظت به، ووالله ليقتلنك    فاصنع ما أنت صا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الصوت الذي أخذ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حنث شهد الزفاف وقبله 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رجال لهم إلـيك وسـيلة                                            إن يأخذوك تكحلي وتخض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امرؤ إن يأخذوني عـنـوة                                            أقرن إلى سير الركاب وأج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ون مركبك القعود وحدجـه                                            وابن النعامة يوم ذلك مركبي الناس يروون هذه الأبيات لعنترة بن شداد العبسي، وذكر الجاحظ أنها لخزر بن لوذان، وهو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زر شاعر قديم يقال إنه قبل امرئ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ختلف في معنى قوله    ابن النعامة    فقال أبو عبيدة و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عامة فرسه وابنها ظ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اد في الهاجرة إلى جنبها فيكون ظلي كالراكب لظ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نعامة مقدم رجله مما يلي الأصا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كون لي مركب إلا رج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نعامة الخشبة التي يصلب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 وأصلب فتكون الخشبة مرك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تج من ذكر أنه يعني ظل فرسه وأنه يكون كالراكب له ب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ظل يحسب كل شيء فارسا                                            ويرى نعامة ظله فـيحـ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نع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ل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ضى هذا الصوت مفردا مع خبره في موضع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ها الرشيد بالغناء فنظمت فيه شعرا وغنته به ف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ا أحمد بن يزيد المهلبي قال 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 الرشيد علي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يا أختي غن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ياتك لأعملن فيك شعرا ولأعملن فيه لحنا فقالت من وق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ديك أختك قد حبوت بنعـمة                                            لسنا نعد لها الزمـان عـد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الخلود، وذاك قربك سيدي                                            لا زال قربك والبقاء طـ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مدت ربي في إجابة دعوتي                                            ورأيت حمدي عند ذاك قليلا وعملت فيه لحنا من وقتها في طريقة خفيف الرمل، فأطرب الرشيد وشرب عليه بقية ي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 الرشيد أختها ولم يطلبها فقالت شعرا وبعثت من غناه له فأحض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للرشيد أيضا وقد طلب أختها ولم يطل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نسيت وقد نودي بأصحابي                                            وكنت والذكر عندي رائح غ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تي لا أطيق الدهر فرقتكـم                                            فرق لي يا أخي من طول إبع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ت فيه لحنا من الثقيل الثاني، وبعثت من غناه للرشيد، فبعث فأحض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ت وتأخرت فتكدر الرشيد فنظمت شعرا وغنته فرضي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ي عون بن محمد قال حدثني زرزور الكبير غلام جعفر بن موسى اله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ة حجت في أيام الرشيد، فلما انصرفت أقامت بطيزناباذ أياما، فانتهى ذلك إلى الرشيد ف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ع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ذنب أذنبتـه أي ذنـب                                            أي ذنب لولا رجائي لر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قامي بطيزنابـاذ يومـا                                            بعده ليلة على غير ش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باكرتها عقارا شمـولا                                            تفتن الناسك الحليم وتص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قفا قهوة تراها جهـولا                                            ذات حلم فراجة كل ك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نعت في البيتين الأولين لحنا خفيف الثقيل، وفي البيتين الأخيرين لحنا من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ت وسمع الشعر واللحنين رضي ع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تاقها الرشيد وهو بالرقة فطلبها فجاءت وقالت شعرا وعملت فيه ل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ي عبد الله بن المعتز قال حدثني عبد الله بن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اق الرشيد إلى عمتي علية بالرقة، فكتب إلى خالها يزيد بن منصور في إخراجها إليه فأخر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في طري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رب وغن على صوت النواعير                                            ما كنت أعرفها لولا ابن منص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رجاء لمن أملـت رؤيتـه                                            ما جزت بغداد في خوف وتغرير وعملت فيه لحنا في طريقة الثقي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مع الرشيد في الري فحنت إلى العراق بشعر فر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هشامي أبو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الرشيد إلى الري أخذ أخته علية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 بالمرج عملت شعرا وصاغت فيه لحنا في طريقة الرمل وغنت به،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غترب بالمرج يبكي لـشـجـوه                                            وقد غاب عنه المسعدون على ال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تاه الركب من نحـو أرضـه                                            تنشق يستشفي بـرائحة الـركـب فلما سمع الصوت علم أنها قد اشتاقت إلى العراق وأهلها به فر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 الرشيد في يوم فط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هارون بن محمد الزيات حدثني بعض موالي أبي عيسى بن الرشيد عن أبي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ة غنت الرشيد في يوم ف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ت علي ليالي الصوم واتصلت                                            حتى لقد خلتها زادت على الأب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وقا إلى مجلس يزهى بصاحبه                                            أعيذه بجلال الواحد الـصـمـد الغناء لعلية ثاني ثقيل لا يشك فيه، وذكر بعض الناس أنه للواثق، وذكر آخرون أنه لعبد الله بن العباس الربي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يح أنه لع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ريب ثقيل أول غنته المعتمد يوم فطر فأمر لها بثلاث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 وكيلها سباعا وحبسته لخيانته فشفع فيه جيرانه فقالت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يمون بن هارون حدثني أحمد بن يوسف أبو الج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علية وكيل يقال له سباع، فوقفت على خيانته فضربته وحبسته، فاجتمع جيرانه إليها فعرفوها جميل مذهبه وكثرة صدقه، وكتبوا بذلك رقعة، فوقع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ذا الراكب العيس بلغـن                                            سباعا وقل انضم داركم الس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سلبني مالي وإن جـاء سـائل                                            رققت له إن حطه نحوك الفق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شافيه المرضى بعائدة الزنـا                                            تؤمل أجرا حيث ليس لها أجر تركت الغناء لموت الرشيد فألح عليها الأمين فغ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ي ميمون بن هارون قال حدثني علم السمراء جارية عبد الله بن موسى الهادي أنها شهدت علية غنت الأمين في شعر لها، وهو آخر شعر قالته فيه، وطريقته من الثقيل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ما مات الرشيد جزعت جزعا شديدا وتركت النبيذ و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بها الأمين حتى عادت فيهما على 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لت عاذلتي لومـي وتـفـنـيدي                                            وأنت جاهلة شوقي وتـسـهـ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شرب الراح بين المسمعات وزر                                            ظبيا غريرا نقي الخـد والـج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رنحته شمول فهـو مـنـجـدل                                            يحكي بوجنته مـاء الـعـنـاق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 الأمين فأغنى النـاس كـلـهـم                                            فما فقير ولا حـال بـمـوجـود لحن علية في هذا الشعر ثان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ريب فيه هزج، وقيل إن الهزج لإبراهيم بن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يمون بن هارون حدثني محمد بن أبي عون قال حدثتني عريب أن علية قالت في لبانة بنت أخيها علي بن المهدي شعرا وغنت فيه من الثقيل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عن مجلس كنت زينـه                                            رسول أمين والنساء شـه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كر الحديث الذي مضى                                            وذكرك من ذاك الحـديث أريد وقد ذكر الهشامي أن هذا اللحن لإسحاق غناه بال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ذلك بصح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ها إسماعيل بن الهادي تغني مستترةعند المأمون فأذهله غناؤ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عن عون بن محمد عن أبي أحمد ب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هذا الخبر من كتاب محمد بن الحسن عن عون بن محمد عن أبي أحمد بن الرشيد واللفظ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يوما إسماعيل بن الهادي إلى المأمون، فسمع غناء أذ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ما أذهلني، وكنت أكذب بأن الأرغن الرومي يقتل طربا، وقد صدقت الآن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ا تدري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عمتك علية تلقي على عمك إبراهيم صوتا من غن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ها هنا رواية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رواية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عمتك تلقي على عمك إبراهيم صوتا استحسنه من غن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غيت إليه فإذا هي تلق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خطب الهوى بخطب يسير                                            ليس ينبيك عنه مثل ح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أمر الهوى يدبر بـالـرأ                                            ي ولا بالقياس والتـفـكـير اللحن في هذا لعليه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بن المهدي ثاني ثقيل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فيت ولها خمسون سنة، وسبب وف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حظة قال حدثني هبة الله بن إبراهيم بن المهد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لية بنت المهدي ولدت سنة ستين ومائة، وتوفيت سنة عشر ومائتين ولها خمسو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ند موسى بن عيسى بن موسى بن محمد بن علي بن عبد الله 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يحيى عن عون بن محمد قال حدثني محمد بن علي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ت علية سنة تسع ومائتين، وصلى عليها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وفاتها أن المأمون ضمها إليه وجعل يقبل رأسها، وكان وجهها مغطى، فشرقت من ذلك وسعلت ثم حمت بعقب هذا أياما يسيرة و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صنع أولاد الخلفاء أبو عيسى بن الرشيد فمن صن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م بقلبـي وقـعـد                                            ظبي نفى عني الجل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فـنـي مـدلـهـا                                            أهيم في كل بـل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هرنـي ثـم رقـد                                            وما رثى لي من ك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بي إذا ازددت لـه                                            تذلـلا تـاه وص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عطشـا إلـى فـم                                            يمج خمرا من بـرد عروضه من مجزوء الرج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والغناء لأبي عيسى بن الرشيد، ولحنه فيه ثقيل أول مطلق في مجرى الوسطى من روايتي عبد الله بن المعتز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له أيضا فيه لحنا من ثقيل الرمل، وذكر حبش أن الرمل لحسين بن محر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أبي العبيس بن حمدون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ر أبي عيسى بن الرشيد و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يء من أوص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أحمد، وقيل بل اسمه صالح ب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نسب أشهر من أن يش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أم ولد برب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حسن الناس وجها ومجالسة وعشرة، وأمجنهم وأحدهم نادرة وأشدهم عب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 شعرا لينا طيبا م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جميل ال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قال حدثنا عبد الله بن أبي سعد الوراق قال حدثني محمد بن عبد الله بن طاهر أنه سمع أبا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عني طاهر بن الحسين    يحدث أنه سمع الرشيد يقول ل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علم أنك أحب الناس إلي، ولو أستطيع أن أجعل لك وجه أبي عيسى ل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إذا ركب جلس له الناس لرؤية ح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ي مسيح بن حاتم العكلي قال حدثنا إبراهيم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ى جمال ولد الخلافه إلى أولاد الرشيد، ومن أولاد الرشيد إلى أولاد محمد وأبي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يسى إذا عزم على الركوب جلس الناس له حتى يروه أكثر مما يجلسون للخل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ت عريب حسنه وغن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قال حدثني يعقوب بن بنان قال حدثني علي بن الحسين الإسكا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بي الصقر إسماعيل بن بلبل وعنده عريب، فسمعته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ى جمال الرشيد إلى محمد الأمين وأبي عيسى، ما رأى الناس مثلهما، وكان المعتز في طراز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ا تقول لأبي العباس 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ناؤك من غناء أبي عيسى بن الرشيد    وما سمعت قط غناء أحسن من غنائه، ولا رأيت وجها أحسن من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 الرشيد من جواب له في صباه و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قال حدثني الغلابي قال حدثنا يعقوب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شيد لأبي عيسى ابنه وهو ص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ت جمالك لعبد الله    يعني المأ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حظه منك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 من جوابه على صباه وضمه إليه و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خط من رؤية هلال شهر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ن بن علي وأحمد بن عبيد الله بن عمار قالا حدثنا عبد الله بن أبي سعد عن محمد بن عبد الله بن طاه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شهد المأمون ليلة وهم يتراءون هلال شهر رمضان وأبو عيسى أخوه معه وهو مستلق على قفاه، فرأوه وجعلو يد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عيسى قولا أنكر عليه في ذلك المع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كان متسخطا لورود الشهر، فما صام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 حدثنا الحسين بن ف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يسى بن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هاني شهر الصوم لا كان مـن شـهـر                                            وما صمت شهرا بعده آخـر الـ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و كـان يعـيدنـي الإمـام بـقـدرة                                            على الشهر لاستعديت جهدي على الشهر فناله بعقب قوله هذا الشعر صرع، فكان يصرع في اليوم مرات إلى أن مات، ولم يبلغ شهرا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إبراهيم بن المهدي غن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لي بن الهشامي عن جده ا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الناس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يسى ب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ا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بث طاهر بن الحسين أمام المأمون فغضب فترض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ابن أبي سعد قال حدثنا محمد بن عبد الله بن طاهر قال حدثنا محمد بن سعيد أخو غالب الص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يسى بن الرشيد وطاهر بن الحسين يتغديان مع المأمون، فأخذ أبو عيسى هندباءة فغمسها في الخل وضرب بها عين طاهر الصح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طاهر وشق ذلك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حدى عيني ذاهبة، والأخرى على يدي عدل، يفعل هذا بي بين يديك    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طيب إنه والله ليعبث بي أكثر من هذا العب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ض بيعقوب بن المهدي فضحك المأمون فنها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أبي سعد قال حدثني محمد بن عبد الله بن طاهر قال حدثني أبو عيسى بن علي بن عيسى بن ماه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لمأمون يخطب يوم الجمعة على المنبر بالرصافة وأخوه أبو عيسى تلقاء وجهه في المقصورة، إذ أقبل يعقوب بن المهدي وكان أفسى الناس، معروفا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قبل وضع أبي عيسى كمه على أنفه، وفهم المأمون ما أراد فكاد أن ي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بعث إلى أبي عيسى فأحضر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لهممت أن أبطحك فأضربك مائة درة    ويلك    أردت أن تفضحني بين أيدي الناس يوم جمعة وأنا على المنبر    إياك ان تعود لمثل هذ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عقوب بن المهدي لا يقدر أن يمسك الفساء إذا ج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خذت له داية مثلثلة وطيبتها وتنوقت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ضعتها تحته فس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ليست بط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لد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هذه كانت طيبة وهي مثلثة، فلما ربعتها فس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عقوب هذا محمقا، كان يخطر بباله الشيء فيشتهيه فيثبته في إحصاء خزائ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ج خازنه من ذلك، فكان يثبت الشيء ثم يثبت تحته أنه ليس عنده، وإنما أثبته ليكون ذكره عنده إلى أن يمل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 في دفتر له فيه ثبت ث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بت ما في الخزانة من الثياب المثقلة الإسكندرانية والهشامية، لا ش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ستغفر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عندنا منها زرحية كانت ل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صوص الياقوت الأحمر التي من حالها كذا وكذا لا ش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ستغفر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عندنا منها درج كان فيه للمهدي خاتم هذه صف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 ذلك الدفتر إلى المأمون، فضحك لما قراه حتى فحص برج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بمثل هذا قط</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مأمون يحبه ويتمنى أن يلي الأمر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ا سليمان بن داود المهلبي قال حدثني الهيثم بن محمد بن عب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أمون أشد الناس حبا لأبي عيسى أخيه، كان يعده للأمر بعده، وتذاكرنا ذلك كثيرا، وسمعته يقول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هل عليه أمر الموت وفقد الملك، وما يسهل شيء منهما على أحد، وذلك لمحبتي أن يلي أبو عيسى الأمر من بعدي لشدة حبي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حب صيد الخنازير فوقع عن دابته، وكان ذلك سبب 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لي قال حدثني عبد الله بن المعت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موت أبي عيسى بن الرشيد أنه كان يحب صيد الخنازير، فوقع عن دابته فلم يسلم دماغه، فكان يتخبط في اليوم مرات إلى أن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اء محمد بن عباد المأم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قال حدثنا أبو العيناء قال حدثنا محمد بن عبا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مات أبو عيسى بن الرشيد دخلت إلى المأمون وعمامتي علي، فخلعت عمامتي ونبذتها وراء ظه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خلفاء لا تعزى في العمائ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ن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حال القدر دون الو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كل مصيبة أخطأتك تهون، فجعل الله الحزن لك لا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سنة تسع ومائ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قال حدثنا عون بن محمد قال سمعت هبة الله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أبو عيسى بن الرشيد سنة تسع ومائتين، وصلى عليه المأمون ونزل في قبره، وامتنع من الطعام أياما حتى خاف أن يضر ذلك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 عليه المأمون وجد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ي أبو العيناء قال سمعت محمد بن عب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وفي أبو عيسى بن الرشيد وجد المأمون عليه وجدا شديدا، وكان له محبا وإليه مائ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إلى داره حتى حضر أمره وصلى عليه، وحضره الناس، وكنت فيمن حضر، فما رأيت مصابا حزينا قط أجمل أمرا في مصيبة ولا أحرق وجدا منه من رجل صامت تجري دموعه على خديه من غير كلح ولا استنث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اه المأمون وتمثل شعرا وعزاه فيه ابن أبي دواد وعمرو بن مسعدة وناحت عليه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بن أبي سعد الوراق قال حدثني محمد بن عبد الله بن طاهر قال حدثني أبي قال قال أحمد بن أبي د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مأمون في أول صبحتي أياه وقد توفي أخوه أبو عيسى وكان له محبا وهو يبكي ويمسح عينينه بمنديل، فقعدت إلى جنب عمرو بن مسعدة وتمثلت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ص من الدنيا وأسبابهـا                                            نقص المنايا من بني هاشم ولم يزل على تلك الحال ساعة يبكي، ثم مسح عينيه و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بكيك ما فاضت دموعي فإن تغض                                            فحسبك مني ما تجن الـجـوان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يمت حي سواك ولـم تـنـح                                            على أحـد إلا عـلـيك الـنـوائ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لتفت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يه يا أحمد </w:t>
      </w:r>
      <w:r>
        <w:rPr>
          <w:rFonts w:ascii="MS Sans Serif" w:hAnsi="MS Sans Serif" w:cs="MS Sans Serif"/>
          <w:color w:val="FF0000"/>
          <w:sz w:val="17"/>
          <w:sz w:val="17"/>
          <w:rtl w:val="true"/>
        </w:rPr>
        <w:t xml:space="preserve"> فتمثلت قول عبدة بن الطبي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يك سلام الله قيس بن عاصم                                            ورحمته ما شاء أن يترح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حية من أوليته منك نـعـمة                                            إذا زار عن شحط بلادك سل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كان قيس هلكه هلك واحد                                            ولكنه بنيان قـوم تـهـدمـا فبكى ساعة ثم التفت إلى عمرو بن مسعد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ه يا عمرو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يا أمير المؤمن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كوا حذيفة لم تبكوا مثله                                            حتى تعود قبائل لم تخلق فإذا عريب وجوار معها يسمعن ما يدور بيننا، فقل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جعلوا لنا معكم في القول نصيب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ا المأم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ولي، فرب صواب منك كث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ذا فليجل الخطب وليفدح الأمر                                            وليس لعين لم يفض ماؤها عذ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 بني العبـاس يوم وفـاتـه                                            نجوم سماء خر من بينها البـدر فبكى وبكي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 لها المأم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وحي، فناحت ورد عليها الجوا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كى المأمون حتى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خرجت نفسه، وبكينا معه أحر بكاء، ثم أمسك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ا المأم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صنعي فيه لحنا وغني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نعت به لحنا على مذهب النوح وغنته إياه على العو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الذي لا يحلف بأجل منه لقد بكينا عليه غناء أكثر مما بكينا عليه نوح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لب المأمون من أبي العتاهية أن يسليه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محمد بن يحيى قال حدثنا الطبيب بن محمد الباهلي قال حدثني موسى بن سعيد عن أخيه عمرو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مات أبو عيسى بن الرشيد وجد عليه المأمون وجدا شديدا حتى امتنع من النوم ولم لم يطعم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خل عليه أبو العتاهية، فقال له المأم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يا أبا إسحاق بحديث بعض الملوك ممن كان في مثل حالنا وفارق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لبس سليمان بن عبد الملك أفخر ثيابه ومس أطيب طيبه وركب أفره خيله وتقدم إلى جميع من معه أن يركب في مثل زيه وأكمل سلاحه، ونظر في مرآته فأعجبته هيئته وحسن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الملك الشاب، ثم قال لجارية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تر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ت نعم المتاع لو كنت تبقى                                            غير أن لا بقاء للإنـس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ت خلو من العيوب وممـا                                            يكره الناس غير أنك فاني فأعرض بوجهه، فلم تدر عليه الجمعة إلا وهو في ق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فبكى المأمون والناس، فما رأيت باكيا أكثر من ذلك الي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ان البيتان لموسى شهو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عض أصوا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غناء أبي عيسى وجيد صنعته، والشعر له، وطريقته من الثقيل الثاني مطلق في مجرى 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ن فيه لحسين بن محرز أيضا صنعة من خفيف الر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قدت عنك سلوتي                                            والهوى ليس يرق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طار السهاد نـو                                            مي فنومي مش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ت بالحسن منك يا                                            حسن الوجه تشه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وفؤادي بحسن وج                                            هك يشقى ويكمد ومن غنائه أيضا وهو من صدور صنعته في شعر الأخط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لحنه من الثقيل الأو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ما زياد علني ثم علـنـي                                            ثلاث زجاجات لهن هـد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رجت أجر الذيل حتى كأنني                                            عليك أمير المؤمنين أمـير ولإسحاق في هذا الشعر رمل بالبنصر عن عمر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من عرفت له صنعة من أولاد الخلف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بد الله بن موسى الها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ه في شع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صن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اضك دهرك ما أسلـفـا                                            وكر عيشك بعد الص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جزعن فإن الـزمـان                                            رهين بتشتيت مـا أل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ل قلبك مأوى السرور                                            كثير الهوى ناعما متـر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ح عـلـيك بـروعـاتـه                                            واقبل يرميك مستـهـدفـا الشعر والغناء لعبد الله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ماخوري وهو خفيف الثقيل الثاني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تلف مع ثقيف الخادم في صوت فضرب ثقيف رأسه بالعود فحلم عليه، وكان معر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جعفر جحظة قال حدثني أبو حشيش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بد الله بن موسى الهادي أضرب الناس بالعود وأحسنهم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غلام أسود يقال له قلم، فعلمه الصوت وحذ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ته منه أم جعفر بثلث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شيشة فحدثني دلشاد غلام عبد الله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وثقيف الخادم الأسود مولى الفضل بن الربيع نضارب مولاي عبد الله بن موسى وقد أخذ النبيذ من ال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عبد الله وثقيف صوتا فاختلفا فيه وتشاج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أخذته من منصور زل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ثق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أخذته منه، وطال تشاجرهم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ثقيف معربدا يذهب عقله من أدنى شيء يشربه، وكان عبد الله أيضا معر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ثقيف ورفع العود وهو لا يعقل، فضرب به رأس عبد الله بن موسى فطوق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تدر خدم عبد الله؛ فقال لهم عبد الله بن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مسوه وأخرجوا العود من عنقي أخر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بن موسى أشد خلق الله عربدة أيضا، فرزق في ذلك اليوم حلما لم يرى مثله، وقال لخ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تلته قتلت كلبا وتحدث الناس بذلك، ولكن اخلعوا عليه وهبوا له ولا يدخل منزلي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الحفصي فآثر عليه أخاه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حظة قال أبو حشيشة أخبرني الحفصي المعز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عبد الله بن موسى يوما ودعاني أخوه إسماعيل؛ فآثرت إسماعيل لما كان في عبد الله من العرب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نشعر إلا بعبد الله قد وافانا وقت العصر على برذون أشهب متقلدا سيفا وهو سك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ناه تطايرنا في الحجر، فنزل عن دابته و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ثا إسماعيل بين يديه إجلالا 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قد سررتني بتفضلك ومصيرك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هذا، من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وفلان، فعد جماعة من كا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نا فخرجنا وقد متنا فز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 منه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فصي    أبعث إليك ثلاثة أيام تباعا فتدعني وتجيء إلى إسماعيل    وضرب يده على سيفه، فقام إسماعيل بيني وبي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يجيئني ويدعك؛ لإنه لا ينصرف من عندك إلا بشجة أو عربدة مع حرمان، ولا ينصرف من عندي إلا ببر مع خلعة ووعد محصل أفتلومه على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ف عبد الله وكان شديد العربدة فقام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عرا في خادم لصالح ب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الصولي حدثني عون بن محمد الكندي قال حدثني محمد بن إسماعيل عن أبيه سليمان بن داود وكان يكتب لإبي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مع عبد الله بن موسى الهادي، فمر به خادم لصالح ب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ي    لا تسل    فأعجبه حسنه وحسن منطق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بنا حتى نسر اليوم بذكر هذا البدر، فقمت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في ذلك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ـادن مـر بـنـــا                                            بجرح باللحظ الم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ظلوم خصـر ظـالـم                                            منه إذا يمشي الك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ـتـدلـت قـامـتـه                                            واللحظ منه مـا ع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ر تـــراه أبـــدا                                            طالع سعـد مـا أ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ـتـه عـن اسـمـه                                            فقال لي اسمي    لات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لعت في وجـنـتـي                                            ه وردتان من خ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ما أخـطـأ مـن                                            سماك بل قال المـث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سألـن عـن شـادن                                            فاق جـمـالا وكـم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 إنه من هذه الأبي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 الذي نهـوى وذل                                            صب الفؤاد مخت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ج به الهجـر وذا ال                                            هجر إذا لـج قـ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ادن مـنـطـق                                            فاق جمالا وك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صف الحسـن بـه                                            فلا تسل عن    لاتسل    كان له ابن جيد الضرب وطلب إلى المكي أن يقومه موهما أنه م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دثني محمد بن أحمد المك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عبد الله بن موسى يو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م غلاما ضاربا مغنيا قيمة عدل لا حيف فيه على اليائع ولا على المش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لي ابنه القاسم وكنت أعرفه، وهو أحسن من القمر ليلة البدر، فأخذ عودا فضرب، فأكببت على يديه أقب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بل يد غلام م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وأمي هو من مملوك    وقبلت رجل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عرفته فأحب أن تضاربه،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غلام زيادتي عليه في الضرب اغتم وأقبل على أبيه فقال له كالمعتذر من ذن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تلذذ وهذا مكت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ك يا س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جبت من حدة جوابه معتذرا على صغر س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كريما ممد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قال حدثني عبد الله بن المعت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بد الله بن موسى جوادا كريما ممدحا، وكان يقول الش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لعلويه لحن من خفيف الثقيل الأول بالبن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بد الله أنـت لـنـا أمـير                                            وأنت من الزمان لنا مجـيز</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كيت أباك موسى في العطايا                                            إمام الناس والملك الكـبـير غنى ب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حمد بن يحيى والعت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بد الله بن موسى غناء في قول 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سماء أرسلـت                                            وأخو الشوق مرس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سلت تستزيرنـي                                            وتفـدي وتـعـدل ولحنه فيه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والغريض ومالك ألح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بد على المأمون فحبسه ثم سمه فم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لي بن سليمان الأخفش في كتاب المغتالين قال حدثني أبو سعيد السكري عن محمد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بد الله بن موسى الهادي معربدا، وكان قد أحفظ المأمون مما يعربد عليه إذا شرب م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بأن يحبس في منزله فلا يخرج منه؛ وأقعد على بابه حرس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تذمم من ذلك فأظهر له الرضا وصرف الحرس عن بابه، ثم نادمه فعربد عليه أيضا وكلمه بكلام أحفظ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عبد الله مغرما بالصيد، فأمر المأمون خادما من خواص خدمه يقال له    حسين    فسمه في دراج وهو بمرسى أباد، فدعا بعبد الله بالعشاء، فأتاه حسين بذلك الدراج فأك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حس بالسم ركب في الليل وقال لأصح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آخر ما ترو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كل معه من الدراج خادمان، فأما أحدهما فمات من وقته، وأما الآخر فبقي مدة ثم مات، ومات عبد الله بعد أي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ممن رويت له صنعة من أولاد الخلفاء عبد الله بن محم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أمي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شهور صن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دير حنظلة المفـدى                                            لقد أورثتني سقمـا وك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ف من العقار إليك دنـا                                            وأجعل تحته الورق المندى الشعر والغناء لعبد الله بن محمد الأمين، وأخبرني بذلك محمد بن يحيى الصولي عن عبد الله بن المعتز وله فيه لحنان خفيف رمل وخفيف ثقيل وفيه لعبد الله بن موسى الهادي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ثاني ثقيل، وذكر حب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من لا يحصل ق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حنين، ولم يصح عندنا من صنا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ار عبد الله بن محمد ونس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محمد الأمين بن هارون الرشيد بن محمد المهدي بن عبد الله المنصور بن محمد بن علي بن عبد الله بن العباس بن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عبد الله بن محمد أم 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ظريفا غزلا يقول شعرا لينا ويصنع صنعة صا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محمد الأمين زبيدة بنت جعفر بن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زبيدة لقب غلب عليها، واسمها أمة العزيز، وكان المنصور يرقصها وهي صغ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سمينة حسنة البد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بيدة يا زبيدة، فغلب عليها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صديقا لأبي نهشل فأحب جارية اشتراها أخوه فكتب له شعرا فأخذها ل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قال حدثني عون بن محم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ين عبد الله بن محمد الأمين وبين أبي نهشل بن حميد مو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رض عبد الله جارية مغنية لبعض نساء بني هاشم وأعطى بها مالا عظ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ت منه رغبة فيها فزدات عليه في الس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ها ليكس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أخ لأبي نهشل بن حميد فاشتراها وز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عتها نفس عبد الله، فسأل أبا نهشل أن يسأل أخاه النزول له عنها، فسأله ذلك فوعده وداف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عبد الله إلى أبي نهش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حميد يا أبا نـهـشـل                                            مفتاح باب الحدث المق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كـرم الـنـاس ودادا وأر                                            عاهم لحق ضائع مه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نت في ودي وأجملت بل                                            جزت فعال المحسن المج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ك في ذي يمـن شـامـخ                                            تقصر عنه قـنـتـا يد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فت فينا حاتما ذا الـنـدى                                            وجدت جود العارض المس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أخ أنـت لـذي وحــدة                                            تركته بالعز في جـح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وم حظي منك مسـعـودة                                            فيما أرجي لسـن بـالأ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دق الظن بمـا قـلـتـه                                            وسهل الأمر بـه يس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رمني ولديك الـمـنـى                                            بالله صيد الرشأ الأك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يت منه بسهـام الـهـوى                                            وما درى بالرمي في مقلت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نيتني بالوعـد فـي صـيده                                            إدناه عطشان من المنـه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تناسيت وأسلـمـتـنـي                                            إلى مطال موحش المن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ني في لـحة عـائمـا                                            لا أعرف المدبر من مقب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ح بأمر واضـح بـين                                            لا خير في ذي لبس مشك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زل أبو نهشل بأخيه حتى نزل له ع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رج إلى ضيعته وتكاتب هو ونديمه أبو نهشل ب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الصولي أيضا بغير إسناد، ووجدت هذا الخبر في كتاب لمحمد بن الحسن الكاتب يرويه عن أبي حسان الفز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نهشل بن حميد صديقا لعبد الله بن محمد الأمين وندي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لعبد الله ضيعة بالسواد تعرف بالعمرية، فخرج إليها وأقام بها أيا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 إليه أبو نهش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الله بالعمرية الغيث منزلا                                            حللت به يا مؤنسي وأمـي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الذي لا يخلق الدهر ذكره                                            وأنت أخي حقا وأنت سروري فأجابه عبد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نت بالعمـرية الـيوم لاهـيا                                            فإن هواكم حيث كنت ضمـي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حسبني في هواكم مقـصـرا                                            وكن شوقي من سخطكم ومجيري قال محمد بن الحسن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صنع عبد الله في هذه الأبيات الأربعة لحنا، وصنع فيها سليم بن سلام لحنا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دم الواثق والخلفاء من بعده إلى المعتمد، وشعر له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يحيى الصولي قال حدثنا عبد الله بن المعت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بد الله بن محمد الأمين ينادم الواثق ثم نادم بعده سائر الخلفاء إلى المعتم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ي له في المعتم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الهلال على وجهكا                                            فما زلت أدعو إلهي ل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زلت تحيا وأحيا معا                                            وآمنني الله من فقدكم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من شعر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ه فيه لحن من الرمل الثاني وهو خفيف الرم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به كل خلـق                                            تراه صبـا مـت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تجالـل تـيهـا                                            فما تـراه ي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شيء أعجب عندي                                            ممن يراك فيسـلـم فأما دير حنظلة الذي ذكره في شعره وفيه الغناء المذكور من صنعته متقدما، فإنه دير بالجز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بخبره هاشم بن محمد أبو دلف الخزاعي قال حدثنا الرياشي قال أنشدني أبو المحكم لحنظلة بن أبي عفراء أحد بني حية الطائيين وهو رهط أبي زبيد ورهط إياس بن قبيص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هما يكن الزمـان فـإنـنـي                                            أرى قمر الليل المغرب كالفت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هل صغيرا ثم يعـظـم ضـوءه                                            وصورته حتى إذا ما هو استو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ارب يخبو ضوءه وشـعـاعـه                                            ويمصح حتى يستسر فـلا ير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لك زيد المرء ثم انتـقـاصـه                                            وتكراره في دهره بعد ما مض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صبح أهل الـدار والـدار زينة                                            وتأتي الجبال من شماريخها الع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ذا غنى يرجئن عن فضل ماله                                            وإن قال أخرني وخذ رشوة أب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عن فقير يأتخرن لـفـقـره                                            فتنفعه الشكوى إليهن إن شـك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حنظلة هذا قد تعبد الجاهلية وتفكر في أمر الآخرة وتنصر وبنى ديرا بالجزيرة؛ فهو الآن يعرف به يقال دير حنظ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يقو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ير حنظلة المهيج لي الهوى                                            قد تستطيع دواء عشق العاش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ممن صنع من أولاد الخلفاء أبو عيسى ب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متوك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بد الله بن المتوكل جمع له صنعة مقدارها أكثر من ثلثمائة صوت، منها الجيد الصنعة و منها المتوسط، قد سمعنا كثيرا منها؛ إلا أني أذكر من ذلك ما عرفت شاعره وكان له خبر يتصل به حسب ما شرطناه في هذا الكتاب وضمناه إياه من الأخبار، ثم أذكر أخبار أبي عيسى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 حدثني النميري قال سمعت أبا عيسى بن المتوك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تممت صنعة ثلثمائة صوت وستين صوتا عدد أيام السنة تركت الصنعة، فلما صنعها ترك الص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لعمري من جيد الغناء وفاخر الصنعة، ولو لم يصنع غيره لكف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شعر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طرب الخوف والرجاء إذا                                            حرك موسى القضيب أو فكر ولحنه من الثقيل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أبي العتاهية، وقد مضت أخباره؛ وإنما قدمت ذكره بجودة صنعته وأنه شبه فيه بصنعة الفحول ومحكم أغاني الأ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نفس ما حملتها تتحمل                                            وللدهر أيام تجور وتعـد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اقبة الصبر الجميل جمـيلة                                            وأفضل أخلاق الرجال التجمل الشعر لعلي بن الج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أبي عيسى بن المتوكل، ثاني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لي بن الجهم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نسب قبيلته بني 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لي بن الجهم بن بدر بن الجهم بن مسعود بن أسيد بن أذينة بن كراز بن كعب بن مالك بن عيينة بن جابر بن الحارث بن عبد البيت بن الحارث بن سامة بن بن لؤي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يدعون، وقريش تدفعهم عن النسب وتسميهم بني ناجية، ينسبون إلى أمهم ناج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امرأة سامة بن لؤ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امة، فيما يقال، خرج إلى ناحية البحرين مغاضبا لأخيه كعب بن لؤي في مماظة كانت بينهما، فطأطأت ناقته رأسها إلى االأرض لتأخذ شيئا من العشب، فعلق بمشفرها أفعى فعطفته على قتبها فحكته به، فدب الأفعى على القتب حتى نهش ساق سامة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خوه يرث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 جودي لسامة بن لـؤي                                            علفت ساق ساقه العلا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كأس هرقتها ابن لؤي                                            حذر الموت لم تكن مهراقه وقال من يدفع بني سامة من نسابي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عه امراته ناج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تزوجت رجلا من أهل البحرين فولدت منه الحارث، ومات أبوه وهو صغ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رعرع طمعت أمه في أن تلحقه بقريش، فأخبرته أنه ابن سامة بن لؤ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ل من البحرين إلى عمه كعب وأخبره أنه ابن أخيه س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 كعب أمه وظنه صادقا في دع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كث عنده مدة، حتى قدم مكة ركب من أهل البحرين، فرأوا الحارث فسلموا عليه وحادثوه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م عن كعب بن لؤي ومن أين يعرفون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رجل من أهل بلدنا يقال له فلان، وشرحوا له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فاه كعب ونفى أمه، فرجعا إلى البحرين فكانا هناك، وتزوج الحارث وأعقب هذا العق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ي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مي سامة لم يعق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نوا ناجية ارتدوا عن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ولي علي بن أبي طالب رضي الله عنه الخلافة دعاهم إلى الإسلام؛ فأسلم بعضهم وأقام الباقون على الردة فسباهم واسترقهم؛ فآشتراهم مصقلة بن هبيرة منه وأدى ثلث ثمنهم وأشهد بالباقي على نفسه، ثم أعتقهم وهرب من تحت ليله إلى معاوية، فصاروا أحرارا، ولزمه الثمن، فشعث علي بن أبي طالب شيئا من داره، وقيل بل هد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دخل مصقلة الكوفة حتى قتل علي بن أبي طالب رضي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عم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امة بن لؤي ولد غالب بن سامة وأمه ناجية، ثم هلك سامة فخلف عليها ابنه الحارث بن سامة، ثم هلك ابنا سامة ولم يعقبا ، وأن قوما من بني ناجية بنت جرم بن ربان علاف ادعوا أنهم بنو سامة بن لؤي، وأن أمهم ناجية هذه ونسبوها هذا النسب، وانتموا إلى الحارث بن سامة وهم الذين باعهم علي بن أبي طالب إلى مصق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ليل ذلك وأن هؤلاء بنو ناجية بنت جرم قول علقمة الخصي التميمي أحد بني ربيعة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تم أن ناجي بنت جرم                                            عجوز بعد ما بلي السن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ت كذاك فألبسوها                                            فإن الحلى للأنثى تمـام وهذا أيضا قول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زبير بن بكار فإنه أدخلهم في قريش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قريش العاز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سموا العازبة لأنهم عزبوا عن قومهم فنسبوا إلى أمهم ناجية بنت جرم بن ربان وهو علاف، وهو أول من اتخذ الرحال العلافية فنسب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ناجية ليلى؛ وإنما سميت ناجية لأنها سارت في مفازة معه فعطشت فاستسقته ماء،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اء بين يديك، وهو يريها السراب، حتى جاءت الماء فشربت وسميت ناج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زبير في إدخاهم في قريش مذهب وهو مخالفة فعل أمير المؤمنين علي رضي الله عنه وميله إليهم لإجماعهم على بغضه رضي الله عنه، حسب المشهور المأثور من مذهب الزب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كان شاعرا فصيحا اختص بالمتوكل وهجاء عليا وشي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لي بن الجهم شاعرا فصيحا مطبوعا؛ وخص بالمتوكل حتى صار من جلسائه، ثم أبغضه لأنه كان كثير السعاية إليه بندمائه والذكر لهم بالقبيح عنده، وإذا خلا به عرفه أنهم يعيبونه ويثلبونه ويتنقصونه، فيكشف عن ذلك فلا يجد له حقيقة، فنفاه بعد أن حبسه م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اره تذكر على شرح بعد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نحو نحو مروان بن أبي حفصة في هجاء آل أبي طالب وذمهم والإغراء بهم وهجاء الشيعة، وهو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فضة تقول بشعب رضوى                                            إمام خاب ذلـك مـن إمـ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م من له عشرون ألـفـا                                            من الأتراك مشرعة السهام وفيه يقول البحت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حصلت علـيا قـريش                                            فلا في العير أنت ولا النف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رغثاؤك الجهم بـن بـدر                                            من الأقمار ثم ولا الـب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عطاك ربك ما تمـنـى                                            لزاد الخلق في عظـم الأي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هجوت مجتهدا عـلـيا                                            بما لفقت مـن كـذب و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لك في استك الوجعاء شغل                                            يكفك عن أذى أهل القبـور وسمعه أبو العيناء يوما يطعن على علي بن أبي طالب رضي الله ع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دري لما تطعن على علي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ني قصة بيعة أهلي من مصقلة بن ه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ت أوضع من ذلك، ولكن لأنه قتل الفاعل فعل قوم لوط والمفعول به، وأنت أسفل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 بختيشوع فسبه عند المتوكل فحبسه سنة ثم نفاه و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محمد بن سعد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جهم قد هجا بختيشوع ، فسبه عند المتوكل فحبسه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 بن الجهم في حبسه عدة قصائد كتب بها إلى المتوكل فأطلقه بعد سنة، ثم نفاه بعد ذلك إلى خرا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ول ما حبس قصيدة كتب بها إلى أخيه، أول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كلنا علـى رب الـسـمـاء                                            وسلمنا لأسباب الـقـض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طنا على غير الـلـيالـي                                            نفوسا سامحت بـعـد الإب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نية الملوك مـحـجـبـات                                            وباب الله مبـذول الـفـ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أيام تكلمـنـا وتـأسـو                                            وتأتي بالسعادة والـشـ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جدي الثراء على غـنـي                                            إذا ما كان محظور العط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بنا الدهر أشطـره ومـرت                                            بنا عقب الشدائد والـرخ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ربـنـا وجـرب أولـونـا                                            فلا شيء أعز من الـو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ندع الحياء لـمـس ضـر                                            وبعض الضر يذهب بالحـي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نحزن على دنـيا تـولـت                                            ولم نسبق إلى حسن العـز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ق الناس يابن أبـي وأمـي                                            فهم تبع المخافة والـرج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غررك من وغـد إخـاء                                            لأمر ما غدا حسـن الإخ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مظهرين علي عـيبـا                                            وهم بالأمس إخوان الص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ن بليت غـدوا وراحـوا                                            علي أشد أسـبـاب الـبـ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 أخطارهم أن ينصرونـي                                            بمـال أو بـجـاه أو ثـر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فوا أن يقال لهم خـذلـتـم                                            صديقا فادعوا قدم الجـ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ضافرت الروافض والنصارى                                            وأهل الاعتزال على هجـائ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أهل الاعتزال علي بن يحيى بن المنجم وقد كان بلغه عنه ذكر له</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بوني وما ذنـبـي إلـيهـم                                            سوى علمي بـأولاد الـز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ختيشوع يشهد لابن عـمـرو                                            وعزون لهـارون الـمـرائ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جذماء بنت أبي سـمـير                                            بجذماء اللسان عن الـخـ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عد مـثـلـكـم رجـالا                                            فما فضل الرجال على النس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م لـعـنة الـلـه ابـتـداء                                            وعودا في الصباح وفي المس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ميتم لـلـنـاس قـالـوا                                            أولئك شر من تحت السـ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متـوكـلـي هـوى ورأيا                                            وما بالواثقـية مـن خـ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حبس الخليفة لـي بـعـار                                            وليس بمؤيسي منه التـنـائي قال أبو الشبل شعره في الحبس كشعر عدي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محمد قال قال لي أبو الشبل البرج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عر علي بن الجهم في الحبس بدون شعر عدي بن ز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سه المتوكل بسعاية جلسائه ونفاه إلى خراسان فعذبه طاهر بن عبد الل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محم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سبب حبس المتوكل علي بن الجهم أن جماعة من الجلساء سعوا به إلي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جمش الخدم ويغمزهم، وأنه كثير الطعن عليك والعيب لك والإزراء على أخلاقك؛ ولم يزالوا به يوغرون صدره عليه حتى حبسه؛ ثم أبلغوه عنه أنه 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فاه إلى خراسان وكتب بأن يصلب إذا وردها يوما إلى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 إلى الشاذياخ حبسه طاهر بن عبد الله بن طاهر بها، ثم أخرج فصلب يوما إلى الليل مجردا ثم أ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صبوا بالشاذياخ عـشـية                                            الإثنين مسبوقا ولا مجه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بوا بحمد الله ملء قلوبهـم                                            شرفا وملء صدورهم تبج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زداد إلا رفعة بنـكـولـه                                            وازدادت الأعداء عنه نك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كان إلا الليث فارق غيله                                            فرأيته في محمل محـم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أمن الأعداء من شـداتـه                                            شدا يفصل هامهم تفـص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ابه أن بز عنه لـبـاسـه                                            فالسيف أهول ما يرى مسل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بتذل فالبدر لا يزري بـه                                            أن كان ليلة تمـه مـبـذ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يسلبوه المال يحرن فـقـده                                            ضيفا ألم وطارقـا ونـز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يحبسوه فليس يحبس سـائر                                            من شعره يدع العزيز ذ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صائب ما تعـدت دينـه                                            نعم وإن صعبت عليه ق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يس بغافل عـن أمـره                                            وكفى بربك ناصرا ووك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تعلمن إذا القلوب تكشـفـت                                            عنها الأكنة من أضل سبـيلا كتب المتوكل لطاهر بإطلاقه فأطلق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محمد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متوكل إلى طاهر بن عبد الله بإطلاق علي 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طلق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اهر إني عن خراسان راحـل                                            ومستخبر عنها فمـا أنـا ق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صدق أم أكني عن الصدق أيمـا                                            تخيرت أدته إليك المـحـا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رت به الركبان واصطفقت به                                            أكف قيان واجتبتـه الـقـ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بغالي الحمد والـذم عـالـم                                            بما فيهما نامي الرمية نـا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قا أقول الصدق إني لـمـائل                                            إليك وإن لم يحظ بالـود م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رمة ترعى ألا عـقـد ذمة                                            لجار ألا فعل لقول مـشـا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صف إن لم نجد متفـضـلا                                            علينا ألا قاض من الناس عـا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قطعن غيظا علي أنـامـلا                                            فقبلك ما عضت علي الأنـ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اهر إن تحسن فإني محـسـن                                            إليك وإن تبخل فإنـي بـاخـل فقال له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إلا خيرا فإني لا أفعل بك إلا ما تحب؛ فوصله وحمله وكس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ش جارية فباعدته فقال شعرا فأجا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جهم في مجلس فيه قينة، فعابثها وجمشها، فباعدته وأعرضت عنه،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في الله فيمن قد تبـلـت فـؤاده                                            وغادرته نضوا كأن بـه وق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 البخل لاأسمع به منك إنمـا                                            سألتك أمرا ليس يعري لكم ظهر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أبا الحسن، ليس يعري لنا ظهرا، ولكنه يملأ بطنا    كان يتشاءم من الحارثي فرآ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ه قال حدثنا إبراهيم بن المدبر قال حدثنا علي بن الج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حارثي يجيء إلى حلوان وأنا أتولا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لي بن الجهم على مظالم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وردها وقع الإرجاف ، فلم يزل متصلا حتى يخرج، فإذا خرج سكن الإرج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ني مرة وظهر كوكب الذنب في تلك الليلة،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بدا أيقنت بالعطـب                                            فسألت ربي خير منق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طـلـعـا إلا لآبـدة                                            الحارثي وكوكب الذنب قال ابن المد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ارثي أعور مقبح الوجه، وفيه يقول أبو علي البص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عشر البصراء لا تتطرفوا                                            جيشي ولا تتعرضوا لنك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وا علي الحارثي فـإنـه                                            أعمى يدلس نفسه في العور انتحل شعرا ل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 حدثنا أبن مهرويه قال أنشدني إبراهيم بن المدبر لعلي بن الجهم وذكر أن عليا أنشده إياه لنفس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ل مع الذمام على ابن أمي                                            وآخذ للصديق من الشق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لفيتني حرا مطـاعـا                                            فإنك واجدي عبد الصـ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رق بين معروفي ومنـي                                            وأجمع بين مالي والحقـوق فقال إبر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والله علي بن الجهم وأ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هذا الشعر أشهر بإبراهيم بن العباس من إبراهيم بالعباس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توكل إنه كذاب وأثبت كذبه بكلام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 حدثني ابن مهرويه قال حدثنا إبراهيم بن المدبر قال قال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الجهم أكذب خلق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ظت عليه أنه أخبرني أنه أقام بخراسان ثلاثين سنة، ثم مضت مدة أخرى وأنسي ما أخبرني به، فأخبرني أنه أقام بالثغور ثلاثين سنة، ثم مضت مدة أخرى وأنسي الحكايتين جميعا، فأخبرني أنه أقام بالجبل ثلاثين سنة، ثم مضت مدة أخرى فأخبرني أنه أقام بمصر والشأم ثلاثين سنة، فيجب أن يكون عمره على هذا وعلى التقليل مائة وخمسين سنة ، وإنما يزاهي سنه الخمس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ت شعري أي فائدة له في هذا الكذب وما معناه فيه      عربد عليه بعض ولد علي بن هشام فهج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إبراهيم قال حدثنا عبد الله بن المعتز ،وحدثني عمي قال حدثنا محمد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جتمع علي بن الجهم مع قوم من ولد علي بن هشام في مجلس، فعربد عليه بعضهم، فغضب وخرج من المجلس، واتصل الشر حتى تقاطعوا وهجروه وعابوه واغتا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هج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ـي مـتـيم هـل تـدرون مـا الـــخـــبـــر                                            وكـيف يسـتـر أمـر لــيس يســـتـــت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جـبـتـكـ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ـن أبـوكـم يابـنـي عـصـــب                                            شتـى ولـكـنـمـا لـلـعـاهـر الـحــج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ـان شـيخـكـم شـيخـا لـــه خـــطـــر                                            لكـن أمـكـم فـي أمـــرهـــا نـــظ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كن أمكم والله يكلؤها محجوبة دونها الحراس والست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مغنية الفتيان إن شربوا                                            وغـير مـمـنـوعة مـنـهـم إذا ســـكــ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ان إخـــوانـــه غـــرا غـــطـــارفة                                            لا يمـكـن الـشـيخ أن يعـصـــي إذا أمــ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أعــفـــاء إلا فـــي بـــيوتـــكـــم                                            فإن فـي مـثـلـهـا قـد تـخـلـع الـــعــ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ـبـحـت كـمـراح الـشــول حـــافـــلة                                            من كـل لاقـحة فـي بــطـــنـــهـــا د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ـئتـم عـصـبـا مــن كـــل نـــاحـــية                                            نوعـا مـخـانـيث فـي أعـنـاقـهـا الـكـب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حـد كـسـروي فـــي قـــراطـــقـــه                                            وآخـر قـرشـــي حـــين يتـــبـــخ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ـلـم أمـكـم مــن حـــل مـــئزرهـــا                                            ومـن رمـاهـا بـكــم يأيهـــا الـــقــ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إذا نـــســـبـــوا فـــالأم واحـــــدة                                            والـلـه أعـلـم بـــالآبـــاء إذ كـــثــ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ـعـرفـوا الـطـعـن إلا فـي أسـافـلـكـــم                                            وأنـتـم فـي الـمـخـازي فـتـية صـــب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ـبـبـت إعـلامـكـم إنـي بـــأمـــركـــم                                            وأمـر غـيركـم مـن أهـلـكـــم خـــب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ـكـهـون بـأعـراض الـــكـــرام و مـــا                                            أنـتـم وذكـركــم الـــســـادات يا عــ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ـهـجـاء الـذي تـبـقـى مـياســـمـــه                                            علـى جـبـاهـكـم مـا أورق الــشـــجـــر سعى عند المتوكل بندمائه وبلغه أنه هجاه فحبسه، وأحسن شعره في الح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بن مهرويه قال حدثني بن المد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صاحب الخبر إلى المتوكل أن الحسن بن عبد الملك بن صالح احترق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 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أن العامل قتله وصانع صاحب الخبر حتى كتب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سعى بالجلساء إلى المتوكل فأبغضه وأمره بأن يلزم بيته، ثم بلغه أنه هجاه فح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ن شعر قاله في الحبس ب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حبست فقلت ليس بضائري                                            حبسي وأي مهنـد لا يغ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ا رأيت الليث يألف غـيلـه                                            كبرا وأوباش السـبـاع تـر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مس لولا أنها مـحـجـوبة                                            عن ناظريك لما أضاء الفر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در يدركه السرار فتنجلـي                                            أيامـه وكـأنـه مـتـج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غيث يحصره الغمام فما يرى                                            إلا وريقـه يروع ويرعــ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زاعبية لا يقيم كـعـوبـهـا                                            إلا الثقاف وجـذوة تـتـو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نار في أحجارها مخـبـوءة                                            لا تصطلى إن لم تثرها الأزن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بس ما لم تغشـه لـدنـية                                            شنعاء نعم المنزل المـتـور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 يجدد لـلـكـريم كـرامة                                            ويزار فيه ولا يزور و يح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لم يكن في الحبـس إلا أنـه                                            لا يستذلك بالحجاب الأع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عليل قد تخطاه الـردى                                            فنجا ومات طبيبـه والـ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حمد بـن أبـي دواد إنـمـا                                            تدعى لكل عظيمة يا أح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مير المؤمنـين فـدونـه                                            خوض الردى ومخاوف لا تنف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م بنو عم النبـي مـحـمـد                                            أولى بما شرع النبي مح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من كرم فأنتـم أهـلـه                                            كرمت مغارسكم وطاب المحت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السوية يا بن عم محـمـد                                            خصم تقربه وآخـر تـ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ن سعوا إليك بـبـاطـل                                            حساد نعمتك التي لا تجـ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وا وغبنا عنهم فتحكـمـوا                                            فينا وليس كغائب من يش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يجمع الخصماء عندك مجلس                                            يوما لبان لك الطريق ألاق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أي جرم أصبحت أعراضنـا                                            نهبا تقسمها الـلـئيم الأوغـد دخل على المتوكل والطبيب يفحص علته وكانت جاريته قبيحة أغضبته فضربها ثم اغتم لذلك فقال هو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 حدثني حماد بن إسحاق قال قال لي أبو الفضل الربعي قال قال لي علي بن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متوكل وقد بلغني أنه كلم قبيحة جاريته بشيء أغضبه، فرماها بمخدة فأصابت عينها فأثرت فيها، فتأوهت وبكت وبكى المعتز لبكائها؛ فخرج المتوكل وقد حم من الغم وال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صر بي دعاني وإذا الفتح يري بختيشوع القارورة ويشاور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يا علي في علتي هذه شيئا وصف أن الطبيب ليس يدري ما بي؛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كر حال علتي الـطـبـيب                                            وقال أرى بجسمك مـا ي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سست العرق منك فدل جسي                                            على ألم له خبـر عـ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هذا الذي بك هات قل لي                                            فكان جوابه مني النـح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أيا طبيب الهجـر دائي                                            وقلبي يا طبيب هو الكـئ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رك رأسه عجبا لقـولـي                                            وقال الحب ليس له ط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جبني الذي قد قـال جـدا                                            وقلت بلى إذا رضي الحب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هو الشفاء فلا تقـصـر                                            فقلت أجل ولكـن لا ي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مسعد يبكي لشجـوي                                            فإنـي هـائم فـرد غـر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حياتي    يا غلام اسقني قدحا؛ فجاءه بقدح منثرب وسقيت الجماعة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إليه فضل الشاعرة بأبيات أمرتها قبيحة أن تقولها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ها فإذا 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تمن الذي في القلب من حرق                                            حتى أموت ولم يعلم به الن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قال شكا من كان يعشـقـه                                            إن الشكاة لمن تهوى هي الي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بوح بشيء كنت أكـتـمـه                                            عند الجلوس إذا ما دارت الكاس فقال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لي ولها بعشرين ألف درهم، ودخل إلى قبيحة فترض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مع جماعة إلى الشام فقطع عليهم الأعراب الطريق ففر أصحابه وثبت هو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محمد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لي بن الجهم إلى الشام في قافلة، فخرجت عليهم الأعراب في خساف فهرب من كان في القافلة من المقاتلة، وثبت علي بن الجهم فقاتلهم قتالا شديدا، وثاب الناس إليه فدفعهم ولم يحظوا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رت ومثلي صبره ليس ينكر                                            وليس على ترك التقحم ي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زة حر لا اختلاق تكـلـف                                            إذا خام في يوم الوغى المتص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موت تهفو بنـوده                                            وبانت علامات له ليس تن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ت الأعراب من كل جانب                                            وثار عجاج أسود اللون أك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ل مشيح مستميت مـشـمـر                                            يجول به طرف أقب مش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رض خساف حين لم يك دافع                                            ولا مانع إلا الصفيح الم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ل في عيني عظم جموعهـم                                            عزيمة قلب فيه ما جل يصغ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عترك فيه المنـايا جـواسـر                                            ونار الوغى بالمشرفية تسع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صنت وجهي عن ظبات سيوفهـم                                            ولا انحزت عنهم والقنا تـتـك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ك في حر الكريهة محـجـمـا                                            إذا لم يكن في الحرب للورد م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اعد الطرف الفتـى وجـنـانـه                                            وأسمر خطـي وأبـيض مـب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اك، وإن كان الكريم بـنـفـسـه ،                                            إذا اصطكت الأبطال في النقع عس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تـهـم مـن أن ينـالـوا قـلامة                                            وكنت شجاهم والأسـنة تـق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ك سجـايانـا قـديمـا وحـادثـا                                            بها عرف الماضي وعز المـؤ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 لي قروم أنجـبـتـنـي أن أرى                                            وإن جل خطب خاشعا أتـض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آل اللـه فـهـر بـن مـالـك                                            بهم يجبر العظم الكسـير ويك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منكب العالي على كل منـكـب                                            سيوفهم تفني وتغـنـي وتـفـقـر قال إن أباه حبسه في الكتاب وهو صبي فكتب إلى أمه شعرا فكذبه إبراهيم بن المد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الوراق والحسن بن علي قالا جميعا حدثنا محمد بن القاسم بن مهرويه قال حدثني عيسى بن أبي حرب قال حدثني علي بن الج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ني أبي في الكتاب، فكتبت إلى أ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متـا أفـديك مـن أم                                            أشكو إليك فظاظة الج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رح الصبيان كلـهـم                                            وبقيت محصورا بلا ج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ول شعر قلته وبعثت به إلى أمي؛ فأرسلت إ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لم تطلقه لأخرجن حاسرة حتى أط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يسى فحدثت بهذا الخبر إبراهيم بن المد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الجهم كذاب، وما يمنعه من أن يكون ولد هذا الحديث وقال هذا الشعر وله ستون سنة، ثم حدثكم أنه قاله وهو صغير، ليرفع من شأن نفس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أحمد بن أبي داود وكان منحرفا عنه ليشفع له في حبسه فقعد عنه فهجاه وشمت به بعد أن نفاه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محمد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حمد بن أبي داود منحرفا عن علي بن الجهم لاعتقاده مذهب الحشو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بس علي بن الجهم مدح أحمد بن أبي داود عدة مدائح، وسأله أن يقوم بأمره ويشفع فيه، فلم يفعل وقعد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حمد بن أبـي داود إنـمـا                                            تدعى لكل عظيمة يا أح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مير المؤمـنـين ودونـه                                            خوض الردى ومخاوف لا تنف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م بنو عم النبـي مـحـمـد                                            أولى بما شرع النبي محـمـد وهذه الأبيات من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حبست فقلت ليس بضائري فلما نفى المتوكل أحمد بن أبي داود شمت به علي بن الجهم وهجا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حمد بـن أبـي داود دعـوة                                            بعثت إليك جـنـادلا وحـد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هذه البدع التي سمـيتـهـا                                            بالجهل منك العدل والتوح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سدت أمر الدين حين ولـيتـه                                            ورميته بأبي الـولـيد ول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محكما جزلا ، ولا مستطرفا                                            كهلا، ولا مستحدثا معـم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ها، إذا ذكر المكارم والعلا                                            ذكر القلايا مبـدئا ومـع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د لو مسخت ربيعة كلـهـا                                            وبنـو إياد صـحـفة وثـر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ربع في المجالس خلتـه                                            ضبعا وخلت بني أبيه قـر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بسم ضاحكا شـبـهـتـه                                            شرقا تعجل شربـه مـرد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صبحت بالخير عين أبصرت                                            تلك المناخر والثنايا الـسـودا كتب من حبسه شعرا لطاهر بن عبد الله بن طاهر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لي بن الجهم إلى طاهر من الحب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لي ذنب فلي حرمة                                            والحق لا يدفعه الب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رمتي أعظم من زلتـي                                            لو نالني من عدلكم ن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حقوق غير مجهـولة                                            يعرفها العاقل والجا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إنسان لـه مـذهـب                                            وأهل ما يفعله الفـا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يرة الأملاك منـقـولة                                            لا جائر يخفى ولا عـا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عجلت الذي خفـتـه                                            منك ولم يأت الذي آمـل شعره في مقين كان ينزل عنده في جماعة بالكر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محم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لي بن الجهم يعاشر جماعة من فتيان بغداد لما أطلق من حبسه ورد من النفي، وكانوا يتقاينون ببغداد، ويلزمون منزل مقين بالكرخ يقال له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 علي بن الج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نا بباب الكرخ أطـيب مـنـزل                                            على محسنات من قيان المف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آبن سريج والغريض ومـعـبـد                                            بدائع في أسماعـنـا لـم تـب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انس ما للضيف منهن حـشـمة                                            ولا ربهن بالجلـيل الـمـب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ر إذا ما للضـيف قـل حـياؤه                                            ويغفل عنه وهو غير مـغ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ثر من ذم الـوقـار وأهـلـه                                            إذا الضيف لم يأنس ولـم يتـب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دفع الأيدي الـمـريبة غـيرة                                            إذا نال حظا من لبوس ومـأ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طرق إطراق الشجـاع مـهـابة                                            ليطلق طرف الناظر المـتـأ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ر بيد واغمز بطرف ولا تخـف                                            رقيبا إذا ما كنت غير مـ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رض عن المصباح والهج بمثله                                            فإن خمد المصباح فـادن و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ل غير ممنوع وقل غير مسكت                                            ونم غير مذعور وقم غير مع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البيت ما دامت هـداياك جـمة                                            وكنت مليا بالنبـيذ الـمـعـ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در بأيام الـشـبـاب فـإنـهـا                                            تقضى وتفنى والغواية تنـج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عنك قول الناس أتلف مـالـه                                            فلان فأضحى مدبرا غير م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الدهر إلا ليلة طرحـت بـنـا                                            أواخرها في يوم لهو مـع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باب الكرخ من متـنـزه                                            إلى قصر وضاح فبـركة زل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احب أذيال القيان ومـسـرح ال                                            حسان ومثوى كل خرق مـع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امرأ القيس بن حجر يحلهـا                                            لأقصر عن ذكر الدخول وحو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رأى أن يمنـح الـود شـادنـا                                            مقصر أذيال القبا غير مـس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يل أدنى مضجعي منه لم يقـل                                            عقرت بعيري يا امرأ القيس فانزل أنشد إبراهيم بن المدبر شعرا لنفسه فكذبه وقال إن الشعر ل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قال حدثنا ابن مهرويه قال حدثني إبراهيم بن المدبر قال أنشدني علي بن الجهم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جزى الله أمرأ بفعالـه                                            فجزى أخا لي ماجدا سم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يته عن كربة فكأنـمـا                                            أطلعت عن ليل به صبح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هذا لإبراهيم بن العباس يقوله في محمد بن عبد الملك الزيات    فجحدني وك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يوما علي بن الجهم إلى إبراهيم بن العباس وأنا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إبراه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ته ساعة ثم أنشدت البيتين، وقلت لإبراهيم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يزعم أن هذين البيتي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هذان لي في محمد ابن عبد الملك بن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ي بن الجهم بق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نهك أن تنتحل شعري    فغضب إبراهيم وجعل يقول له ب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ءة عليك سوءة لك    ما أوقحك    وهو لا ينكر في ذلك ولا يخ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قينا بعد م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كيف أخزيت إبراهيم بن العباس    فجعلت أعجب من صلابة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له في الف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أنشدنا محمد بن سعد لعلي بن الجهم وفيه 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لمي يا أحـب شـيء إلـيا                                            أن شوقي إليك قاض عـ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ضى الله لي رجوعا إليكم                                            لا ذكرت الفراق ما دمت ح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حر الفراق أنحل جسمـي                                            وكوى القلب منك بالشوق كيا كان محمد بن عبد الملك الزيات منحرفا عنه ويسبعه عند الخليفة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محمد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عبد الملك الزيات منحرفا عن علي بن الجهم وكان يسبعه عند الخليفة ويعيبه ويذكره بكل قب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 علي بن الج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ائن اللـه مـتـابـعـات                                            مصبحات ومـهـجـ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ابن عبد الملك الـزيات                                            عرض شمل الملك للشت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فذ الأحـكـام جـائرات                                            على كتـاب الـلـه ذاري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 عقول الناس خارجات                                            يرمي الدواوين بتوقيع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قدات كرقـى الـحـيات                                            سبحان من جل عن الصفا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د ركوب الطوف في الفرات                                            وبعد بيع الزيت بالـحـب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ت وزيرا شامخ الثـبـات                                            هارون يا ابن سيد السـاد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ترى الأمور مـهـمـلات                                            تشكو إليك عـدم الـكـفـا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اجل العلج بـمـرهـفـات                                            من بعد ألف صخب الأصو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مثمـرات غـير مـورقـات                                            ترى بمتنـيه مـرصـف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صف الأسنان في اللثـات استرفد عمر بن الفرج فلم يرفده ثم قبض على عمر فشمت وقال ش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 حدثني محمد بن سع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لي بن الجهم سأل عمر بن الفرج الرخجي معاونته، واسترفده في نكبته فلم يعاونه ولم يرفده، ثم قبض على عمر بن الفرج وأسلم إلى نجاح ليصاد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لي بن الجهم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نجاحا فتى الفتـيان مـألـكة                                            تمضي بها الريح إصدارا وإيرا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ن يخرج المال عفوا من يدي عمر                                            أو يغمد السيف في فوديه إغمـا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رخجيون لا يوفون مـا وعـدوا                                            والرخجيات لا يخلفـن مـيعـادا قال وقال في عمر بن الفرج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معت أمرين ضاع الحزم بينهما                                            تيه الملوك وأفعال الممـالـي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دت شكرا بلا بـر ومـرزئة                                            لقد سلكت طريقا غير مسلـو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ننت عرضك لا يرمى بقارعة                                            وما أراك على حال بمتـروك تمثل بشعره نديم لسليمان بن وهب وكان عربد عليه وأغضبه فرضي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 حدثني الحسن بن الحسن بن رجاء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سليمان بن وهب نديم يأنس به ويألفه، فعربد عليه ليلة من الليالي عربدة قبيحة، فاطرحه وجفاه م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قف له على الطر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مر به وثب إلي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وزير، ألا تكون في أمري كما قال علي بن الج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قوم إخوان صدق بينهم نسـب                                            من المودة لم يعدل بها ن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اضعوا درة الصهباء بينـهـم                                            فأوجبوا لرضيع الكأس ما يج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حفظن على السكران زلتـه                                            ولا تريبنك من أخلاقـه ريب فقال له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رضيت عنك رضا صحيحا، فعد إلى ما كنت عليه من ملازمت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ول 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ورد يضحك والأوتار تصطخـب                                            والناي يندب أشجانا وينـتـح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راح تعرض في نور الربيع كما                                            تجلى العروس عليها الدر والذه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و يلحق مغبوقا بمصـطـبـح                                            والدور سيان محثوث ومنتـخ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ما انسكبت في الـكـأس آونة                                            أقسمت أن شعاع الشمس ينسكـب أنشد عبد الله بن طاهر شعرا وكان مغتما فسرى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 حدثنا محمد بن سعد قال حدثني أسلم مولى عبد الله بن طاه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علي بن الجهم يوما على عبد الله بن طاهر في غدوة من غدوات الربيع وفي السماء غيم رقيق والمطر يجيء قليلا ويسكن قليلا، وقد كان عبد الله عزم على الصبو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اضبته حظية له، فتنغص عليه عزمه وفت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بر علي بن الجهم بالخبر و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في هذا المعنى شيئا، لعله ينشط للصبو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 عليه فأنش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ترى اليوم ما أحـلـى شـمـائلـه                                            صحـو وغـيم وإبـراق وإرعــ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ـه أنـت يا مـن لا شـبـيه لــه                                            وصل وهجـر وتـقـريب وإبـع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اكر الراح واشـربـهـا مـعـتـقة                                            لم يدخر مثلـهـا كـسـرى ولا ع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شرب على الروض إذ لاحت زخارفه                                            زهـــر ونـــور وأوراق وأور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ما يومنا فـعـل الـحـبـيب بـنـا                                            بذل وبـخـل وإيعـاد ومـيعــ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س يذهب عنـي كـل فـعـلـكـم                                            غي ورشـد وإصـلاح وإفـســـاد فاستحسن الأبيات وأمر له بثلثمائة دينار؛ وحمله وخلع عليه، وأمر بأن يغنى في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بذل الطاهرية، خفيف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غيرها هز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لس في المقابر بعد خروجه من السج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محمد بن سعد قال حدثني رجل من أهل خرا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ي بن الجهم بعدما أطلق من حبسه جالسا في المقاب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يجلسك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تاق كل غريب عند غربتـه                                            ويذكر الأهل والجيران والوط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لي وطن أمسيت أذكـره                                            إلا المقابر إذ صارت لهم وطنا شعر له وفيه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أنشدنا أحمد بن عبيد ومحمد بن سعد لعلي بن الجهم وفيه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نصلـت إلـينـا                                            لوهبنا لك ذنـ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ما أبغض العي                                            ش إذا فارقت قرب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أملك قلـبـي                                            مثل ما تملك قل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واثق بـالـلـه                                            لقد ناصحت ر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رأى الناس إماما                                            أنهب الأموال نهب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حجتك العل                                            يا وحزب الله حزبك الغناء لعريب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غيرها هز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أبا أحمد بن الرشيد فلم يعطه شيئا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محمد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الجهم قد مدح أبا أحمد بن الرشيد فلم يعطه شيئا،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ـا أحـمـد لا ين                                            جي من الشعر الف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ني العـبـاس أحـلا                                            م عـظـام ووق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م في الحرب إقـدا                                            م ورأي واصط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ـم ألـسـنة تـب                                            ري كما تبري الشف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وه كنجوم الـلـي                                            ل تهدي مـن يح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يم كنـسـيم الـرو                                            ض جادته القـط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طفيك عن الـمـج                                            د شمـاس وازو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ن منهم بـلا ش                                            ك فللـعـود قـتـار رثى عبد الله بن طاهر بشعر وأنشده ابنه يعز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وعمي قالا حدثنا عبيد الله بن 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إلينا علي بن الجهم بعقب موت أبي والمجلس حافل بالمعزين، فمثل قائما وأنشدنا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ركن وهى مـن الإسـلام                                            أي يوم أخنـى عـلـى الأ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 رزء الأمير عن كل رزء                                            أدركته خـواطـر الأو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بتنـا الأيام ظـلا ظـلـيلا                                            وأباحت حمى عزيز الم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ي مصعب حللتم من النـا                                            س محل الأرواح في الأجس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رابكم من الـدهـر ريب                                            عم ما خصكم جمـيع الأن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ظروا هل ترون إلا دموعـا                                            شاهدات على قلوب دوا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داوي الدنيا ومن يكلأ المل                                            ك لدى فادح الخطوب العظ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متنا بمـوتـه واجـل ال                                            خطب موت السادات والأع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مت والأمير طاهـر حـي                                            دائم الإنـتـقـام والإنـع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من بعده نظام المعـالـي                                            وقوام الدنيا وسـيف الإمـ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ذكر أني بكيت أو رأيت في دورنا باكيا أكثر من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 عريب المعتز بشعر له فطرب وفرق م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أبو الدهقانة الند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يوما إلى المعتز وهو مصطبح على صوت اختاره واقترحه على عريب، وأظن الصنعة لها، فلم يزل يشرب عليه بقية يومه، فلما سكر أمر لها بثلاثين ألف درهم، وفرق على الجلساء كلهم الجوائز والطيب والخل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ين بعدك لم تنظر إلى حـسـن                                            والنفس بعدك لم تسكن إلى سك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نفسي إذا ما غـبـت غـائبة                                            حتى إذا عدت لي عادت إلى بدني والشعر لعلي بن الج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مع عبد الله بن طاهر للصيد وشربوا فقال شعرا يص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ومحمد بن خلف ووكيع وعمي قالوا جميعا حدثنا عبيد الله بن عبد الله ب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طلق أبي طاهر علي بن الجهم من الحبس أقام معه بالشاذياخ م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وا يوما إلى الصيد، واتفق لهم مرج كثير الطير والوحش، وكانت أيام الزعفران، فاصطادوا صيدا كثيرا حسنا، وأقاموا يشربون على الزعف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 بن الجهم يصف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ئنا رياض الزعفران وأمسكـت                                            علينا البزاة البيض حمر الدرا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حمها الأدغال مـنـا وإنـمـا                                            أبحنا حماها بالكلاب الـنـواب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ستروحات سابحات بطـونـهـا                                            على الأرض أمثال السهام الزوال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ستشرفات بالهـوادي كـأنـهـا                                            وما عقفت منها رؤوس الصوالج</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دالعات ألسنـا فـكـأنـهـا                                            لحى من رجال خاضعين كواس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نا بها الغيطان فلـيا كـأنـهـا                                            أنامل إحدى الغانيات الـحـوال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بغاة الصيد هل من مفـاخـر                                            بصيد وهل من واصف أو مخا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نا بزاة بالصقـور وحـومـت                                            شواهيننا من بعد صيد الزمـامـج كتب من حبسه إلى المتوك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محمد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لي بن الجهم إلى المتوكل وهو محب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ني أقالـك مـن لـم يزل                                            يقيك ويصرف عنك الر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غذوك بالنعم السـابـغـات                                            ولـيدا وذا مـيعة أمـ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جري مقـاديره بـالـذي                                            تحب إلى أن بلغت الم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ليك حتى لو ان السمـاء                                            تنال لجاوزتها مـصـ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ين ربك جـل اسـمـه                                            وبينك إلا نـبـي الـه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ـكـرا لأنـعـمـه إنـه                                            إذا شكرت نـعـمة ج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فوك من مذنب خـاضـع                                            قرنت المقيم به المقـ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درع الليل أفضـى بـه                                            إلى الصبح من قبل أن يرق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الله عـنـك ألا حـرمة                                            تعوذ بفضلـك أن أبـ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جل ذنب ولم أعـتـمـد                                            لأنـت أجـل وأعـلـى 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عبـدا عـدا طـوره                                            ومولى عفا ورشيدا ه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فسـد أمـر تـلافـيتـه                                            فعاد فأصلح مـا أفـس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عدت أعصيك فيما أمـر                                            ت حتى أزور الثرى ملح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خالفت رب السـمـاء                                            وخنت الصديق وعفت الن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كعزون أو كابن عمرو                                            مبيح العيال لـمـن أول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ثر في البيت صـبـيانـه                                            يغيظ بهم معشـرا جـسـدا شمت بأحمد بن أبي داود حين فلج وقال شعرا 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محمد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فلج ابن أبي داود شمت به علي بن الجهم وأظهر ذلك له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بق منك سوى خيالك لامعـا                                            فوق الفراش ممهدا بـوس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حت بمصرعك البرية كلهـا                                            من كان منهم موقنا بـمـع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جلس لله قد عـطـلـتـه                                            كي لا يحدث فيه بـالإسـن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م مصابيح لنا أطـفـأتـهـا                                            حتى يزول عن الطريق اله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م كريمة معشر أرملتـهـا                                            ومحدث أوثقـت فـي الأقـي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أسارى في السجون تفرجوا                                            لما أتتك مـواكـب الـع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دا لمصرعك الطبيب فلم يجد                                            شيئا لدائك حـيلة الـمـرت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ق الهوان معجلا ومـؤجـلا                                            والله رب العرش بالمـرص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زال فالجك الذي بـك دائبـا                                            وفجعت قبل المـوت بـالأولاد شعر له غنت فيه ع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مي لابن الجهم وفيه غناء لع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طق الهوى بجوى هو الحق                                            وملكتني فليهـنـك ال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قا بقلـبـي يا مـعـذبـه                                            رفقا وليس لظـالـم ر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رأيتك لا تكـلـمـنـي                                            ضاقت علي الأرض والأفق وأنشدني له وفيه غناء أيضا، ويقال إنه آخر شعر ق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حمة للغريب بالبلد الن                                            ازح ماذا بنفسه صن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 أحبابه فما انتفعـوا                                            بالعيش بعده وما انتفعـا هجا مغنيا ب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مغن حضر معه مجلسا وكان غير ط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في مجلس فقال مغني ال                                            قوم كم بيننا وبين الـشـت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رعت البساط مـنـي إلـيه                                            قلت هذا المقدار قبل الغ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ما عزمت أن تتـغـنـى                                            آذن الحر كله بانـقـضـاء استشفع بقبيحة إلى المتوكل وهو في حبسه فأرسلت إليه ابنها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عباس بن أبي طلحة قال حدثني عبد الله بن المعت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بس أمير المؤمنين المتوكل علي بن الجهم، وأجمع الجلساء على عداوته وإبلاغ الخليفة عنه كل مكروه ووصفهم مساويه، قال هذه القصيدة يمدحه ويذكره حقوقه عليه،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الله عنك ألا حرمة                                            تعوذ بعفوك أن أبع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ه بها إلى بيدون الخادم، فدخل بها إلى قبيحة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ي بن الجهم قد لاذ بك وليس له ناصر سواك، وقد قصده هؤلاء الندماء والكتاب لأنه رجل من أهل السنة وهم روافض، فقد اجتمعوا على الإغراء ب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ت المعتز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هذه الرقعة يا بني إلى سيدك وأوصلها إليه، فجاء بها ووقف بين يدي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ك فد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ا م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قعة دفعتها إلي 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ها المتوكل و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بح أبو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ديته </w:t>
      </w:r>
      <w:r>
        <w:rPr>
          <w:rFonts w:cs="MS Sans Serif" w:ascii="MS Sans Serif" w:hAnsi="MS Sans Serif"/>
          <w:color w:val="auto"/>
          <w:sz w:val="17"/>
          <w:rtl w:val="true"/>
        </w:rPr>
        <w:t>-</w:t>
      </w:r>
      <w:r>
        <w:rPr>
          <w:rFonts w:ascii="MS Sans Serif" w:hAnsi="MS Sans Serif" w:cs="MS Sans Serif"/>
          <w:color w:val="auto"/>
          <w:sz w:val="17"/>
          <w:sz w:val="17"/>
          <w:rtl w:val="true"/>
        </w:rPr>
        <w:t>خصم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قعة علي بن الجهم يستقيل ، وأبو عبد الله شفيعه، وهو ممن لا يرد، وقرأها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عدت أعصيك فيما أمرت                                            إلى أن أحل الثرى مل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خالفت رب السـمـاء                                            وخنت الصديق وعفت الن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كعزون أو كابن عمرو                                            مبيح العيال لـمـن أولـدا وثب ابن حمدون وقال ل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فمن دفع هذه الرقعة إلى الس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يدون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دينا وتوصل رقعة عدونا في هجائنا    فانصرف بيدون وقام المعتز ف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لب ابن حمدو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كعزون أو كابن عمرو                                            مبيح العيال لـمـن أولـدا فجعل ينشدهم إياه وهم يشتمون ابن حمدون ويضجون والمتوكل يضحك ويصفق ويشرب حتى سكر ونام، وسرقوا قصيدته من بين يدي المتوكل وانصرفوا، ولم يوقع بإطلاقه ونس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ا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تعيد هجاءنا وشتم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قى والله لو لم أفعل ذلك فيضحك ويشرب حتى يسكر وينام لوقع في إطلاقه ووقعنا معه في كل ما ن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أ المتوكل بفتح أرمي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حسين قال حدثني جعفر بن هارون بن زياد قال حدثني أحمد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فتتحت أرمينية وقتل إسحاق بن إسماعيل دخل علي بن الجهم فأنشد المتوكل قصيدته التي يهنيه فيها بالفتح ويمدحه، فقال فيها وأومأ بيده إلى الرسول الوارد بالفتح وبرأس إسحاق بن إسماع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ا وسهلا بك من رسول                                            جئت بما يشفي من الغل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جملة تغني عن التفصـيل                                            برأس إسحاق بن إسماع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هرا بلا ختل ولا تطويل فاستحسن جميع من حضر ارتجاله هذا وابتداءه، وأمر له المتوكل بثلاثين ألف درهم، وتمم ال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وز نهر الكر بـالـخـيول                                            تردي بفتيان كأسـد الـغ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ودات طـلـب الـذحـول                                            خزر العيون طيبي النص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ث على شعث من الفحول                                            جيش يلف الحزن بالسه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 مـعـتـلـج الـسـيول                                            يسوسه كهل من الكـه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نثني للصعـب والـذلـول                                            على أغر واضح الحـج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أصحر للمـخـذول                                            ناجزه بـصـارم صـ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ا طلحفا ليس بالقـلـيل                                            ومنجنيق مثل حلق الـف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فض عن خرطومه الطويل                                            صواعق من حجر السج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رك كيد القوم في تضـلـيل                                            ما كان إلا مثل رجع ال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انجلت عن حزبه المفلول                                            وعن نساء حـسـر ذه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ارخ يعثرون في الـذيول                                            ثواكل الأولاد والـبـع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الذي يعرف الـعـقـول                                            من غير تحديد ولا تمـث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قام للـه ولا لـلـرسـول                                            بالدين والدنيا وبالـتـنـز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كجعفر الـمـأمـول مدح المتوكل بقصيدة وأرسلها من حبسه مع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عباس قال حدثني محمد بن عبد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ع علي بن يحيى المنجم قصيدة علي بن الجهم يمدح المتوكل ويصف الهاروني ،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ما هذه القصيدة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يدة لعلي بن الجهم سألني عرضها على أمير المؤمنين فعرض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بة مـلـك كـأن الـنـجـو                                            م تصغي إليهـا بـأسـر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ر الـوفـود لـهـا سـجـدا                                            إذا ما تجـلـت لأبـصـ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وارة ثأرها فـي الـسـمـاء                                            فليست تقصـر عـن ثـ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د على المـزن مـا أنـزلـت                                            إلى الأرض من صوب مدرارها تهلل وجهه واستحس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يت إلى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وأت بعدك قعر السجون                                            وقد كنت أرثي لزوارها غضب وتربد وجه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بما كسبت يداه، ولم يسمع تمام القص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اع مذهبه وشره فسافر لحلب فقتل في الطريق وقال شعرا قبل مو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لي بن العباس قال حدثني الحسين 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شاع في الناس مذهب علي بن الجهم وشره وذكره كل أحد بسوء من صديقه وعدوه تحاماه الناس، فخرج عن بغداد إلى الشام، فاتفقنا إلى قافلة إلى ح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خرج علينا نفر من الأعراب، فتسرع إليهم قوم من المقاتلة، وخرج فيهم فقاتل قتالا شديدا وهزم الأعر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كان من غد خرج علينا منهم خلق كثير، فتسرعت إليهم المقاتلة وخرج فيهم فأصابته طعنة قتلته، فجئنا به واحتملناه وهو ينزف د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آني بكى وجعل يوصيني بما ير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عليك بأ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مسينا قلق قلقا شديدا وأحس بالموت، فجعل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زيد في الليل لـيل                                            أم سال بالصبح س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ت أهل دجـيل                                            وأين منـي دجـيل فأبكى كل من كان في القافلة، ومات مع السحر، فدفن في ذلك المنزل على مرحلة من حل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صنعة أبي عيسى بن المتوكل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ناس غطوني تغطيت عنهم                                            وإن بحثوا عني ففيهم مباحـ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حفروا بئري حفرت بئارهم                                            فسوف ترى ماذا تثير النبـائث الشعر لأبي دل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أبي عيسى بن المتوكل، ولحنه ثقيل أول عن المعت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دلام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هو مولى لبني أسد وكان فاسد الدين متهت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دلامة زند بن الج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ثر الناس يصحف اسمه فيقول    زيد    بالياء، وذلك خطأ، وهو زند بالنون، وهو كوفي أسود، مولى لبني 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ه عبدا لرجل منهم يقال لع فضافض فأعت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رك آخر أيام بني أمية، ولم يكن له في أيامهم نباهة، ونبغ في أيام بني العباس، وانقطع إلى أبي عباس وأبي جعفر المنصور والمهدي، فكانوا يقدمونه ويصلونه ويستطيبون مجالسته ونوا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انقطع إلى روح بن حاتم المهلبي أيضا في بعض أي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صل إلى أحد من الشعراء ما وصل إلى أبي دلامة من المنصور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اسد الدين، رديء المذهب، مرتكبا للمحارم، مضيعا للفروض، مجاهرا بذلك، وكان يعلم هذا منه ويعرف به، فيتجافى عنه للطف مح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 شعر عر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ول ما حفظ من شعره وأسنيت الجوائز له به قصيدة مدح بها أبا جعفر المنصور وذكر قتله أبا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أحمد بن عبيد الله بن عمار قال حدثني محمد بن داود بن الجراح عن محمد بن القاسم عن أ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أبو دلامة قصيدته في قتل أبي مسلم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مسلم خوفتني القتل فاتنحى                                            عليك بما خوفتني الأسد ال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مسلم ما غير الله نـعـمة                                            على عبده حتى يغيرها العبد أنشدها المنصور في محفل من النا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لا ب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أما والله لو تعديتها لقتل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ي علي بن مسلم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ى لي أبو دلامة نفسه زندا    بالنون    ابن الج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سلم مولاه فضاف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أيضا شعر، وكان في الصح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فاه المنصور من لبس السواد والقلانس دو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ني جعفر بن الحسين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جعفر المنصور قد أمر أصحابه بلبس السواد وقلانس طوال تدعم بعيدان من داخلها، وأن يعقلوا السيوف في المناطق، ويكتبوا على ظهورهم    فسيكفيكهم الله وهو السميع العليم    فدخل عليه أبو دلامة في هذا ال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 حال، وجهي في نصفي، وسيفي في استي، وكتاب الله في وراء ظهري، وقد صبغت بالسواد ثيابي، فضحك منه وأعفاه وحده من ذ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لك أن يسمع هذا منك أح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لابن النطاح فذكر مثل هذه القصة سواء وزاد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نرجي مـن إمـام زيادة                                            فجاد بطول زاده في القلان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ا على هام الرجال كأنها                                            دنان يهود جللت بالبـرانـس فضحك منه وأعف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 من المنصور أو السفاح، كلب صيد ثم تدرج في الطلب إلى أشياء كثير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ي محمد بن يزيد النحوي قال حدثني الجاح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و دلامة بين يدي المنصور واق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خبرني إبراهيم بن أيوب عن ابن قتيبة أنه كان واقفا بين يدي السف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ب أتصيد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ابة أتصيد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لام يصيد بالكلب ويق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ه غل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رية تصلح لنا الصيد وتطعمن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ه 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يا أمير المؤمنين عبيدك فلا بد لهم من دار يسكنو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ه دارا تج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تكن ضيعة فمن أين يعيشون    قال</w:t>
      </w:r>
      <w:r>
        <w:rPr>
          <w:rFonts w:cs="MS Sans Serif" w:ascii="MS Sans Serif" w:hAnsi="MS Sans Serif"/>
          <w:color w:val="auto"/>
          <w:sz w:val="17"/>
          <w:rtl w:val="true"/>
        </w:rPr>
        <w:t>:</w:t>
      </w:r>
      <w:r>
        <w:rPr>
          <w:rFonts w:ascii="MS Sans Serif" w:hAnsi="MS Sans Serif" w:cs="MS Sans Serif"/>
          <w:color w:val="auto"/>
          <w:sz w:val="17"/>
          <w:sz w:val="17"/>
          <w:rtl w:val="true"/>
        </w:rPr>
        <w:t>قد أعطيتك مائة جريب عامرة ومائة جريب غا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غا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ا نبا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قطعتك أنا يا أمير المؤمنين خمسمائة ألف جريب غامرة من فيافي بني ل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وها كلها عا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لي أن أقبل 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ه فد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منعت عيالي شيئا أقل ضررا عليهم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ج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ظر إلى حذقه بالمسألة ولطف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تدأ بكلب فسهل القصة به، وجعل يأتي بما يليه على ترتيب وفكاهة، حتى نال ما لو سأله بديهة لما وصل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ى باسم جبل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ي السكري عن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أبي دلامة زند بالنون، ومن الناس من يرويه بالياء، وكني أبو دلامة باسم جبل بمكة يقال له أبو دلامة، كانت قريش تئد فيه البنات في الجاهلية؛ وهو بأعلى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المنصور شعرا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حمد بن عبد العزيز الجوهري قال حدثنا عمر بن شبة، وأخبرني عمي قال حدثني الكراني عن العمري ع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دلامة على المنصور فأنشده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خليط أجد البين فانتجـعـوا                                            وزودوك خبالا بئس ما صن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يعلم أن كادت لـبـينـهـم                                            يوم الفراق حصاة القلب تنص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من صبيتي يوما وأمهـم                                            أم الدلامة لما هاجها الـج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ارك الله فيها من مـنـبـهة                                            هبت تلوم عيالي بعد ما هج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مشتبهو الألوان أوجهـنـا                                            سود قباح وفي أسمائنا ش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ذا تشكت إلي الجوع قلت لهـا                                            ما هاج جوعك إلا الري والشب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 وهو الج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ابك الجوع مذ صارت عيالتنـا                                            على الخليفة منه الري والش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الذي يا أمير المؤمنين قضـى                                            لك الخلافة في أسبابها الـر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زلت أخلصها كسبي فتأكـلـه                                            دوني ودون عيالي ثم تضط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وهاء مشنأة في بطنها ثـجـل                                            وفي المفاصل من أوصالها ف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ها بكتاب الله حـرمـتـنـا                                            ولم تكن بكتاب الله تـنـت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رنطمت ثم قالت وهي مغضبة                                            أأنت تتلو كتاب اللـه يا لـك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رج لتبغ لنا مـالا ومـزرعة                                            كما لجيراننـا مـال ومـزد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خدع خليفتنا عنهـا بـمـسـألة                                            إن الخليفة للـسـؤال ينـخـدع فضحك أبو جعف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ضوها عني واكتبوا له بمائتي جريب عامرة ومائتي جريب غا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ستمائة جريب عامرة وغا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طعك يا أمير المؤمنين أربعة آلاف جريب غامرة فيما بين الحيرة والنجف، وإن شئت ز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وها كلها عا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 عند ابن أبي ليلى لجارة له وقال شعرا فأمضى ابن أبي ليلى شها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أحمد بن الطلاس قال حدثنا أحمد 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أبو دلامة بشهادة لجارة له عند ابن أبي ليلى على أتان نازعها فيها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 الشه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ما قلت فيك قبل أن آتيك ثم اقض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ناس غطوني تغطيت عنهم                                            وإن بحثوا عني ففيهم مباحـ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حفروا بئري حفرت بئارهم                                            ليعلم يوما كيف تلك النـبـائث</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قبل على المرأ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يعينني الأ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ئة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دفعوها إليها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على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هبتها لك، وقال لأبي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ضيت شهادتك ولم أبحث عنك، وابتعت ممن شهدت له، ووهبت ملكي لمن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 مع السيد الحميري أو أبي عطاء السندي فذم ابنته وأخبر المنصور فأك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قال حدثنا أبو بكر أحمد بن أبي خيثمة قال حدثنا محمد بن سلام عن علي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قي أبا دلامة والسيد، إذ خرجت بنت لأبي دلامة ، فقال فيها أبو دل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ولدتك مريم أم عيسى                                            ولا رباك لقمان الحكيم أجزيا أبا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س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قد تضمك أم سوء                                            إلى لباتهـا وأب لـئيم فضحك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دا أبو دلامة إلى المنصور فألفاه في الرحبة يصلح فيها شيئا يريده، فأخبره بقصة بنته وأنشده البيتين، ثم اندفع فأنشده بعد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يقعد فوق الشمس من كرم                                            قوم لقيل اقعـدوا يا آل عـب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رتقوا في شعاع الشمس كلكـم                                            إلى السماء فأنتم أظهر الـن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موا القائم المنصور رأسـكـم                                            فالعين والأنف والأذنان في الرأس فاستحسنه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تحب أن أعينك على قبح ابنت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خريطة قد كان خاطها من الل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لأ لي هذه دراهم ،فملئت فوسعت أربع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بهذا الخبر عمي قال حدثنا الكراني قال حدثني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عطاء السندي يوما إلى أبي دلامة فاحتبسه عنده، ودعا بطعام فأكلا وشبعا، وخرجت إلى أبي دلامة صبية له فحملها على كتفه، فبالت عليه فنبذها عن كتف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لت علي لا حييت ثوبيفبال عليك شيطان رج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ولدتك مريم أم عيسى                                            ولا ربـاك لـقـمـان الـــحـــكـــيم ثم التفت إلى أبي عط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قت أبا دلامة لم تلدها                                            مطهرة ولا فحل ك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قد حوتها أم سـوء                                            إلى لباتهـا وأب لـئيم فقال له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لعنة الله    ما حملك على أن بلغت بي هذا كله    والله لا أنازعك بيت شعر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كون الهرب من جهتك أحب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ثى السفاح عند المنصور فغضب وأراد إخراجه إلى الحرب فاسترض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قال حدثني عبد الله بن المعتز قال حدثني أبو مالك عبد الله بن محم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وفي أبو العباس السفاح دخل أبو دلامة على المنصور والناس عنده يعزونه؛ فأنشأ أبو دلام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يت بالأنبار يابن محـمـد                                            لم تستطع عن عقرها تح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ي عليك أهلـي كـلـهـم                                            ويلا وعولا في الحياة ط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تبكين لك النساء بـعـبـرة                                            وليبكين لك الرجـال عـ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الندى إذ مت يابن محمـد                                            فجعلته لك في الثراء عـد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سألت الناس بعدك كلهـم                                            فوجدت أسمح من سألت بخ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شقوتي أخرت بعدك للـتـي                                            تدع العزيز من الرجال ذل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حلفـن يمـين حـق بـرة                                            بالله ما أعطيت بعدك سـو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فأبكى الناس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منصور غضبا شدي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سمعتك تنشد هذه القصيدة لأقطعن لس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أبا العباس أمير المؤمنين كان لي مكرما وهو الذي جاء بي من البدو كما جاء الله بإخوة يوسف إليه، فقل كما قال يوسف لإخ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ثريب عليكم اليوم يغفر الله لكم وهو أرحم الراح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ي عن المنصو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قلناك يا أبا دلامة، فسل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كان أبو العباس أمر لي بعشرة آلاف درهم وخمسين ثوبا وهو مريض ولم أقب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عر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وأشار إلى جماعة م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سليمان بن مجالد وأبو الجهم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أبو دلامة ، نحن نعل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نصور لأبي أيوب الخازن وهو مغي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سليمان ادفعها إليه وسيره إلى هذا الطاغية    يعني عبد الله بن علي ، وقد كان خرج بناحية الشام، وأظهر الخلا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أبو دلا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أعيذك بالله أن أخرج معهم، فوالله إني لمشؤ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فإن يمني يغلب شؤمك فاخ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ما أحب لك أن تجرب ذلك مني على مثل هذا العسكر؛ فإني لا أدري أيهما ي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نك أم شؤمي، إلا أني بنفسي أوثق وأعرف وأطول تجر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هذا فمالك من الخروج 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صدقك الآن، شهدت والله تسع عشر عسكرا كلها هزمت؛ وكنت سب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شئت الآن على بصيرة أن يكون عسكرك العشرين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غرب أبو جعفر ضحكا، وأمره أن يتخلف مع عيسى بن موسى ب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ضب المنصور لكثرة مدحه السف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الكراني قال حدثني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أبو العباس السفاح وولي المنصور، دخل عليه أبو دلامة، فقال له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القائل لأبي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بالخليفة قد عـقـدنـا                                            لواء الأمر فانتقض الل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حن رعية هلكت ضياعا                                            تسوق بنا إلى الفتن الرع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هذ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والله    أف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ك الندى إذ بنت يابن محمد                                            فجعلته لك في التراب عد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سألت الناس بعدك كلهـم                                            فوجدت أكرم من سألت بخ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حلفت على يمـين بـرة                                            بالله ما أعطيت بعدك سـولا فقال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اك صلى الله عليه غلبني على صبري، وسلبني عزيمتي، وعزني بإحسانه إلي وجزعي عليه، فقلت ما لم أتأمله، وإني أرغب في الثمن فاستفره السلعة حيا وم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عطيت ما أعطى، أخذت ما أخ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ه فحبس ثلاثا ثم خلى سبيله ودعاه إليه فوصله، ثم عاد له إلى ما كا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ه روح بن حاتم بمبارزة خارجى فخد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أبو أحمد بن سعيد الدمشقي قال حدثني دل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ي بي المنصور أو المهدي وأنا سكران، فحلف ليخرجني في بعث حرب، فأخرجني مع روح بن حاتم المهلبي لقتال الشر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لتقى الجمعان قلت ل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أن تحتي فرسك ومعي سلاحك لأثرت في عدوك اليوم أثرا ترتض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العظيم لأدفعن ذلك إليك، ولآخذنك بالوفاء بشرط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 عن فرسه ونزع سلاحه ودفعهما إلي، ودعا بغيرهما فاستبد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صل ذلك في يدي وزالت عني حلاوة الطمع،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هذا مقام العائذ بك ،وقد قلت بيتين فاس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ستجرتك أن أقدم في الوغى                                            لتطاعن وتـنـازل وض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ب السيوف رأيتها مشهـورة                                            فتركتها ومضيت في اله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قول لما يجيء ومـا يرى                                            من واردات الموت في النش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عنك هذا وست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رز رجل من الخوارج يدعو للمبارز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إليه يا أبا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أيها الأمير في د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خر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فإنه أول يوم من الآخرة وآخر يوم من الدنيا، وأنا والله جائع ما شبعت مني جارحة من الجوع، فمر لي بشيء آكله ثم أ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برغيفين ودجاجة، فأخذت ذلك وبرزت عن الصف، فلما رآني الشاري أقبل نحوي عليه فرو وقد أصابه المطر فابتل، وأصابته الشمس فاقفعل وعيناه تقدان، فأسرع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 يا هذا كما أنت فو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تل من لا يقا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تل رجلا على د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ستحل ذلك قبل أن تدعو من تقاتله إلى د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اذهب عني إلى لعن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أو تسمع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ت بيننا قط عداوة أو ترة، أو تعرفني بحال تحفظك علي، أو تعلم بين أهلي وأهلك وت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نا والله لك إلا جميل الرأي، وإني لأهواك وأنتحل مذهبك وأدين دينك وأريد السوء لمن أراده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جزاك الله خيرا ف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عي زادا أحب أن آكله معك، وأحب مواكلتك لتتوكد المودة بيننا، ويرى أهل العسكر هوانهم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ت إليه حتى اختلف أعناق دوابنا وجمعنا أرجلنا على معارفها والناس قد غلبوا ضح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وفينا ود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جاهل إن أقمت على طلب المبارزة ندبني إليك فتتعبني وتت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رأيت ألا تبرز اليوم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 وانص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قد كفيتك قرني فقل لغيري أن يكفيك قرنه كما كفيتك، فأم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آخر يدعو إلى البراز،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دعوذ بروح أن يقـدمـنـي                                            إلى البراز فتخزى بي بنو أ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براز إلى الأقران أعلـمـه                                            مما يفرق بين الروح والجـ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حالفتك المنايا إذ صمدت لهـا                                            وأصبحت لجميع الخلق بالر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هلب حب الموت أورثـكـم                                            وما ورثت اختيار الموت عن أ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 لي مهجة أخرى لجدت بها                                            لكنها خلقت فـردا فـلـم أجـد فضحك وأعف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ه مروان بن محمد بمبارزة خارجى ففر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براهيم بن أيوب عن ابن قتيبة قال قال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عسكر مروان أيام زحف إلى سنان الخا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لتقى الزحفان خرج منهم رجل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يبارز فلم يخرج إليه أحد إلا أعجله ولم ينهنه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ظ ذلك مروان وجعل يندب الناس على خمسمائة، فقتل أصحاب الخمسمائة، فزاد مروان وندبهم على ألف، ولم يزل يزيدهم حتى بلغ خمس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تحتي فرس لا أخاف خونه؛ فلما سمعت بالخمسة آلاف ترقبته واقتحمت الص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نظرني الخارجي علم أني خرجت للطمع؛ فأقبل إلي متهيئا وإذا عليه فرو قد أصابه المطر فابتل، ثم أصابته الشمس فأقفعل، وإذا عيناه تقدان كأنهما من غورهما في وقب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ا مني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رج أخرجه حب الطـمـع                                            فر من الموت وفي الموت وق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ينوي أهله فلا رجـع فلما وقرت في أذني انصرفت عنه ها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مرو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فاض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توني به، فدخلت في غمار الناس فنج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اه موسى بن داود مالا ليحج معه فهرب إلى السواد وسكر ب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أحمد بن السعيد قال حدثنا الزبير قال حدثنا جعفر بن الحسين الله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م موسى بن داود بن علي الهاشمي على ال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أبي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جج معي ولك 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دفعت إليه، فأخذها وهرب إلى السواد، فجعل ينفقها هناك ويشرب بها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ه موسى فلم يقدر عليه، وخشي فوت الحج ف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شارف القادسية إذا هو بأبي دلامة خارجا من قرية إلى أخرى وهو سكران، فأمر بأخذه وتقييده وطرحه في محمل بين يديه ففعل ذل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ار غير بعيد أقبل على موسى وناد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ناس قولوا أجمعون معـا                                            صلى الإله على موسى بن دا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ديباجتي خديه مـن ذهـب                                            إذا بدا لك في أثوابه الـ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عوذ بـداود وأعـظـمـه                                            من أن أكلف حجا يا بـن دا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ت أن طريق الحج معطشة                                            من الشراب وما شربي بتص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ما في من أجر فتطلـبـه                                            ولا الثناء على ديني بمحمـود فقال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وه لعنة الله على المحمل ودعوه ينصرف، فألقي وعاد إلى قصفه بالسواد، حتى نفدت ال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ه المنصور بملازمة الجماعة في مسجد القصر فقال شعرا يستع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الحرمي بن أبي العلاء قال حدثنا الزبير عن الجعفر بن الحسين اللهبي، وأخبرني عمي عن الكراني عن العمري عن الهيثم بن عدي قا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أيوب المورياني لأبي جعفر وكان يشنأ أبا دل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دلامة معتكف على الخمر فما يحضر صلاة ولا مسجدا، وقد أفسد فتيان العس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أمرته بالصلاة معك لأجرت فيه وفي غيره من فتيان عسكرك بقطعه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ليه أبو دلامة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بن اللخناء، ما هذا المجون الذي يبلغني عنك    قال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ير المؤمنين ما أنا والمجون وقد شارفت باب قب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استكانتك وتضرعك، وإياك أن تفوتك صلاة الظهر والعصر في مسج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ئن فاتتاك لأحسنن أدبك ولأطيلن حب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ع في شر ولزم المسجد أياما، ثم كتب قصته ودفعها إلى المهدي فأوصلها إلى أبيه، وكان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ـمـا أن الـخـلـيفة لـزتـي                                            بمسجده والقصر مالي وللق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لي به الأولى جميعا وعصـرهـا                                            فويلي من الأول وويلي من الع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ليهما بالكره في غير مـسـجـدي                                            فمالي في الأولى ولا العصر من أ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في قومي مـسـاجـد جـمة                                            سواه ولكن كان قدرا مـن الـ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لفني من بعـد مـا شـبـت خـطة                                            يحط بها عني الثقـيل مـن الـو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ضـره والـلـه يغـفـر ذنـبـه                                            لو ان ذنوب العالمين على ظـهـ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 المنصور قصته ضحك وأعفاه من الحضور معه، وأحلفه أن يصلي الصلاة في مسجد قبي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 حدثنا أحمد بن سعيد عن الزبير عن عمه، ونسخت من بعض الكتب عن نصر بن محمد الخراز عن أبيه عن الهيثم بن عدي وروانيه بعض من روى ع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 أبا جعفر كان يحب العبث بأبي دل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با العباس السفاح كان يحب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سأل عنه فيوجد في بيوت الخمارين لا فض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تبه على انقطاعه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فعل ذلك خوفا أن تم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 أنه يحاجزه ، فأمر الربيع أن يوكل به من يحضره الصلوات معه في جماعة في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ذلك علي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ـم تـريا أن الـخـلـيفة لـزنـي                                            بمسجده والقصر مالي وللق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صدني عن مسـجـد أسـتـلـذه                                            أعلل فيه بالسـمـاع وبـالـخ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فني الأولى جميعا وعـصـرهـا                                            فويلي من الأول وعولي من الع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ليهما بالكره في غير مـسـجـدي                                            فمالي من الأولى ولا العصر من أ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لفني من بعـد مـا شـبـت تـوبة                                            يحط بها عني المثاقـيل مـن وز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في قومي مـسـاجـد جـمة                                            ولم ينشرح يوما لغشيانهـا صـ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الله ما لـي نـية فـي صـلاتـه                                            ولا البر والإحسان والخير من أم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ا ضـره والـلـه يغـفـر ذنـبـه                                            لو ان ذنوب العالمين على ظـهـري ألزمه المنصور بالقيام شهر رمضان فكتب إلى ريطة شعرا يستشفع بها لل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ته الأبي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ما يضرني ذلك، والله لا يصلح هذا أبدا، فدعوه يعمل ما ي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هيثم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عفيناك من هذه الحال، ولكن على أن لا تدع القيام معنا في ليالي شهر رمضان فقد أظ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إن تأخرت لشرب الخمر علم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لله لئن فعلت لأحد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لية في شهر أصلح منها في طول الدهر، وسمعا و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ضر شهر رمضان لزم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هدي يبعث إليه في كل ليلة حرسيا يجيء به؛ فشق ذلك عليه، وفزع إلى الخيزران وأبي عبيد الله وكل من كان يلوذ بالمهدي ليشفعوا له في الإعفاء من القيام، فلم يج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ال على الخير كفاعله، فكيف شك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م 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ريطة فإنه لا يخال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ثم رفع إليها رقعة يقول في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لـغـا ريطة أنـي                                            كنت عبـدا لأب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ضى يرحمـه الـل                                            ه وأوصى بي إل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اها نـسـيتـنـي                                            مثل نسـيان أخ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شهر الصوم يمشي                                            مشية ما أشتـه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ئدا لي لـيلة الـقـد                                            ر كأني أبـتـغ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طح القبـلة شـهـرا                                            جبهتي لا تأتـل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عشـت زمـانـا                                            في فيافـي وج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ليال مـن شـتـاء                                            كنت شيخا أصطل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عـدا أوقـد نــارا                                            لضباب أشـتـو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بـوح وغـبـوق                                            في علاب أحتس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بالي لـيلة الـقـد                                            ر ولا تسمعـن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طلبي لي فرجا مـن                                            ها وأجري لك فيهـا فلما قرأت الرقعة ضحكت و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صطبر حتى تمضي ليلة ال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اسألك أن تكلميه في إعفائي عاما قابلا؛ وإذا مضت ليلة القدر فقد فني الش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تحتها أبيا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في إلهك في نفس قد احتضرت                                            قامت قيامتها بين المصـل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لة القدر من همي فأطلبهـا                                            إني أخاف المنايا قبل عشـ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لة القدر قد كسرت أرجلـنـا                                            يا ليلة القدر حقا ما تمنـينـ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ارك اله في خـير أؤمـلـه                                            في ليلة بعدما قمنـا ثـلاثـينـا فلما قرأت الأبيات ضحكت، ودخلت إلى المهدي فشفعت له إليه، وأنشدته الشعرين، فضحك حتى استلقى، ودعا به وريطة معه في الحجلة فدخل؛ فأخرج رأسه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فعنا ريطة فيك، وأمرنا لك بسبع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شفاعة سيدتي في حتى أعفيتني فأعفاها الله من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سبعة الآلاف فما أعجبني ما فعلته؛ إما أن تتمها بثلاثة آلاف فتصير عشرة، أو تنقصني منها ألفين فتصير خمسة آلاف، فإني لا أحسن حساب الس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د جعلتها خم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 بالله أن تختار أدنى الحالين وأنت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بث به المهدي ساعة ثم تكلمت فيه ريطة فأتمها له 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المهدي شعره في نخاس فضح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علي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أبو دلامة بنخاس يبيع الرقيق، فرأى عنده منهن من كل شيء حسن، فانصرف مهموما، فدخل إلى المهدي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تبغي العيش حلوا صافيا                                            فالشعر أعزبه وكن نخـا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ل الطرائف من ظراف نهـد                                            يحدثن كل عشـية أعـرا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ربح فيما بين ذلـك راهـن                                            سمحا بيعك كنت أو مكـا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ت على الشعراء حرفة نوبة                                            فتجرعوا من بعد كأس كا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سربلوا قمص الكساد فحاولوا                                            بالنخس كسبا يذهب الإفلاسـا فجعل المهدي يضح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لفق رؤيا للمنصور وأخذ منه ثي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ب ا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دلامة على المنصور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في المنام كسوت جلدي                                            ثيابا جمة وقضـيت د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بنفسجي الخـز فـيهـا                                            وساج ناعم فـأتـم ز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دق بافدتك النـفـس رؤيا                                            رأتها في المنام كذاك عيني فأمر له بذ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د أن تتحلم علي ثانية، فأجعل حلمك أضغاثا ولا أحق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سه المنصور لسكره فبعث له من الحبس شعرا فعف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من عنده ومضى فشرب في بعض الحانات فسكر وانصرف وهو ي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 العسس فأخذوه،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وما د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ني على دين بني العبـاس                                            ما ختم الطين على القرط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صطحبت أربعا بالكاس                                            فقد أدار شربهـا بـرا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هل بما قلت لك من بـاس فأخذوه ومضوا، وخرقوا ثيابه وساجه وأتي به أبو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ؤتى بكل من أخذه العسس </w:t>
      </w:r>
      <w:r>
        <w:rPr>
          <w:rFonts w:cs="MS Sans Serif" w:ascii="MS Sans Serif" w:hAnsi="MS Sans Serif"/>
          <w:color w:val="auto"/>
          <w:sz w:val="17"/>
          <w:rtl w:val="true"/>
        </w:rPr>
        <w:t>-</w:t>
      </w:r>
      <w:r>
        <w:rPr>
          <w:rFonts w:ascii="MS Sans Serif" w:hAnsi="MS Sans Serif" w:cs="MS Sans Serif"/>
          <w:color w:val="auto"/>
          <w:sz w:val="17"/>
          <w:sz w:val="17"/>
          <w:rtl w:val="true"/>
        </w:rPr>
        <w:t>فحبسه مع الدجاج في 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فاق جعل ينادي غلامه مرة وجاريته أخرى فلا يجيبه أحد، وهو في ذلك يسمع صوت الدجاج وزقاء الدي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كثر قال له السج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ن أنت وأين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حبس، وأنا فلان السج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حبس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خرق طيل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 منه أن يأتيه بدواة وقرطاس ففعل، فكتب إلى أبي جعف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ر المؤمنين فدتك نـفـسـي                                            علام حبستني وخرقت ساج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صفراء صافية الـمـزاج                                            كأن شعاعها لهب الـسـر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طبخت بنار اللـه حـتـى                                            لقد صارت من النطف النض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ش لها القلوب وتشتـهـيهـا                                            إذا برزت ترقرق في الزج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د إلى السجون بغـير جـرم                                            كأني بعض عمال الـخـر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معهم حبست لكان سـهـلا                                            ولكني حبست مـع الـدجـ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ت تخبرنـي ذنـوبـي                                            بأني من عقابك غير نـاج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ـي وإن لاقـيت شـرا                                            لخيرك بعد ذاك الشر راجـي فدعا 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حبست يا أبا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 الد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نت ت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قي معهن حتى أصب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خلى سبيله وأمر له بج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قال له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شرب الخمر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سمعت قوله    وقد طبخت بنار الله      يعني الشم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رد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بيث شربت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م تقل    طبخت بنار الله    تعني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عنيت إلا نار الله الموقدة التي تطلع على فؤاد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يا ربيع ولا تعاود التع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فق رؤيا لتمار وأخذ منه تم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أبو دلامة بتمار بالكوفة ف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أطعمتني في المنـام                                            قواصر من تمرك البارح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 العيال وصـبـيانـهـا                                            إلى الباب أعينهم طامـحة فأعطاه جلتي تم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 هذه الرؤيا ثانية لم يصح تفس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ما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أ المهدي بقدومه من الري فملأ حجره 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مهدي من الري دخل عليه أبو دلامة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نذرت لئن رأيتك سالمـا                                            بقرى العراق وأنت ذو و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صلين على النبي محـمـد                                            ولتملأن دراهما حـجـ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الله وعليه وسلم، وأما الدراهم ف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كرم من أن تفرق بينهما وتختار أسه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أن يملأ حجره 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ثل هذا وإن لم يكن منه ما حدثني به الحسن بن علي عن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مهلب من بعض غزواته، فلقيته عجوز من الأز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أسألك بالله والرحم إلا وقفت فوقف، فدنت وقبلت يد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نذر كان علي، إني نذرت علي لله أن أقبل يدك إن قدمت سالما وتهب لي أربعمائة درهم وجارية صغدية تخد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نحن فقد وفينا بنذرك؛ ادفعوا إليها ذلك، وإياك يا أماه وهذه النذور؛ فليس كل أحد يفي لك بها وينشط لتحليلك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جر من الصوم والحر فكتب للمهدي شعرا فعجل جائز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م الناس في سنة شديدة الحر على عهد المهدي، وكان أبو دلامة يتنجز جائزة أمر له المهدي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أبو دلامة رقعة يشكو فيها أذى الحر والصوم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عوك بالرحم التي هي جمعت                                            في القرب بين قربينا والأب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سمعت وأنت أكرم من مشى                                            من منشد يرجو جزاء المنش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الصيام فصمته متـعـبـدا                                            أرجو رجاء الصائم المتع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يت من أمر الصـيام وحـره                                            أمرين قيسا بالعذاب المـؤ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جدت حتى جبهتي مشجـوجة                                            مما يناطحني الحصا في المس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منن بتسريحي بمطلك بـالـذي                                            أسلفتنيه من البلاء المـرصـد فلما قرأ المهدي رقعته 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اض كذا من أمه أي قرابة بيني وبي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آدم وحواء، أنسيتهما يا أمير المؤمنين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نسيتهما؛ وأمر بتعجيل ما أجازه ب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ذا الخبر الحسن بن علي قال حدثنا الخزاعي عن المدائني وزاد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ه أيضا في ذم الص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ل في البلاد لرزق الله مفترش                                            أم لا ففي جلده من خشنة بر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ن جلد الرزق خشن الملمس فهو يحترش كما يحترش الض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ى الصيام منيخا وسط عرصتنا                                            ليت الصيام بأرض دونها حـر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صمت أوجعني بطني وأقلقنـي                                            بين الجوانح مس الجوع والعط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خرجت بليل نحو مسجـدهـم                                            أضرني بصر قد خانه العـمـش</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ى أم سلمة بنت يعقوب في السفاح فأضحك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عن أحمد بن زهير عن الزبير عن عمه، ونسخت من كتاب ابن النطاح قال اليزيد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دلامة على ريطة بعد وفاة المهدي، و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ى أم سلمة بنت يعقوب بن سلمة بعد وفاة أبي العباس، وهو الصحيح، فعزاها به وبكى وبكت معه، ثم أنش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جمل في الصبر عنك فلم يكن                                            صبري عليك غداة بنت جـم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دون أبـدالا بـه وأنـا امـرؤ                                            لو مت وجدا مـا وجـدت بـد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سألت الناس بعدك كـلـهـم                                            فوجدت أجود من سألت بـخـيلا فقالت أم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أحدا أصيب به غيري وغيرك يا أبا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سواء يرحمك الله، لك منه ولد وما ولدت أن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ضحك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تكن منذ مات أبو العباس ضحكت إلا ذلك الوق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حدثت الشيطان لأضح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دع المهدي بموت زوجته وخدعت زوجته الخيزران بموته كذلك فضحكا م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يحيى الصولي قال حدثنا الغلابي قال حدثنا عبد الله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دلامة على المهدي وهو ي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ت أم دلامة، وأنشده لنفس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كزوج من قـطـا مـفـازة                                            لدى خفض عيش ناعم مؤنق رغ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فردني ريب الزمان بصـرفـه                                            ولم أر شيأ قط أوحش من فـرد فأمر له بثياب وطيب ودنانير، و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أم دلامة على الخيزران فأعلمتها أن أبا دلامة قد مات، فأعطتها مثل ذلك، وخر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لتقى المهدي والخيزران عرفا حيلتهما فجعلا يضحكان لذلك ويعجبان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ض له المنصور على كل هاشمي عطاء فنقصه العباس بن محمد دينارين فذ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عبد العزيز قال حدثنا عمر بن شبة، ونسخت أنا من كتاب ا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دلامة على المنصور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رب العاديات ضبحـا                                            حقا ورب الموريات قد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غيرات علي صبحـا                                            والناكئات من فؤادي قر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ر ليال بينهن ضبـحـا                                            يجلفن مالي كل عام صبحا فقال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تذبح يا أبا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بعا وعشرين ش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ض له على كل هاشمي أربعة وعشرين دينارا، فكان يأخذهم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ى العباس بن محمد في عشر الأضحى يتنجز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دلامة أليس قد مات أ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قصوه دينا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لا تفعل فإنه ترك علي ول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إلا أن ينقصه، فخرج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طاك ما كنت ترجوه وتأملـه                                            فاغسل يديك من العباس بالي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غسل يديك بأشنان فأنقهـمـا                                            مما تؤل من معرف عـب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اك ربك يا عباس عن فرج                                            جنات عدن وعني جرزتي آس فبلغ ذلك أبا جعفر فضحك، واغتاظ على العباس، وأمره بأن يبعث إليه بأربعة وعشرين دينارا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أن هذه القصة مع علي بن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بن النطاح فإنه ذكر أن الذي نقصه الدينارين علي بن صالح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قصتك دينارين لموت ابنك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ألا يأخذ إلا خمسين دينارا، ثم قام مغضبا؛ فأتبعه الرسول فأعطا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ى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 سبق فلا حيلة فيه، والمستأنف فقد أ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ي بن صالح بن عـلـي                                            نسب لو يعينه بـسـم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و مالك كـثـير ولـكـن                                            ما لنا في بقائهم من ف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فضل فإن للفضل فضلا                                            مستبينا على قريش البطاح تخاصم إلى عافية القاضي وداع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أحمد عن محمد بن العباس اليزيدي قال حدثنا أحمد 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صم رجل أبا دلامة في داره، فارتفعا إلى عافية القاضي؛ فأنشأ أبو دلام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خاصمتني دهـاة الـرجـال                                            وخاصمـتـهـا سـنة واف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دحض الـلـه لـي حـجة                                            ولا خيب الـلـه لـي قـاف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خفت من جوره في القضاء                                            فلسـت أخـافـك يا عـافـي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عا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شكونك إلى أمير المؤمنين ولأعلمنه أنك هجو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يعز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ك لا تعرف المديح من ال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لمنصور فضحك وأمر لأبي دلامة بجائ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ه المهدي بهجاء أحد الحضور فهجا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أحمد عن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دلامة على المهدي وعنده إسماعيل بن محمد وعيسى بن موسى والعباس بن محمد ومحمد بن إبراهيم الإمام وجماعة من 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أعطي الله عهدا لئن لم تهج واحدا ممن في البيت لأقطعن لسا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أضربن عنق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ه القوم، فكلما نظر واحد منهم غمزه بأن عليه رض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أني قد وقعت وأنها عزمة من عزماته لا بد منها، فلم أرى أحدا أحق بالهجاء مني، ولا أدعى إلى السلامة من هجاء نفسي،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ـغ إلـيك أبـا دلامة                                            فليس من الكرام ولا كرام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بس العمامة كان قـردا                                            وخنزيرا إذا نزع العم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ت دمامة وجمعت لؤما                                            كذاك اللؤم تتبعه الدما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قد أصبت نعيم دنـيا                                            فلا تفرح فقد دنت القيامه فضحك القوم ولم يبق منهم أحد إلا أجاز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عرا في المهدي وعلي بن سليمان وقد خرجا للصيد فأصاب الأول وأخطأ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مهدي وعلي بن سليمان إلى الصيد، فسنح لهما قطيع من ظباء، فأرسلت الكلاب وأجريت الخيل، فرمى المهدي ظبيا بسهم فصرعه، ورمى علي بن سليمان فأصاب بعض الكلاب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رمى المهدي ظبيا                                            شك بالسهم فـؤا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ي بن سـلـيمـا                                            ن رمى كلبا فصا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نيئا لهـمـا كـل                                            امرئ يأكـل زاده فضحك المهدي حتى كاد أن يسقط عن سرج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الله أبو دلامة، وأمر له بجائزة س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هذا الخبر عمي عن الكراني عن العمري عن الهيثم بن عدي فذكر مثل ما ذكر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ب علي بن سليمان    صائد الكلب    وعلق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المنصور شعرا فأعطاه دارا وكسوة ثم احتاج إلى الدار وعوضه بد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 أبو دلامة المنصور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تيك والدتي عـجـوز هـمة                                            مثل البلية درعها في المش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زولة اللحيين من يرها يقـل                                            أبصرت غولا أو خيال القط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تركت لها ولا لآبن لـهـا                                            مالا يؤمل غير بكـر أ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جائجا خمسا يرحـن إلـيهـم                                            لما يبضن وغير عير م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وا إلي صحيفة مـطـبـوعة                                            جعلوا عليها طينة كالعـ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لمت أن الشر عند فكاكـهـا                                            ففككتها عن مثل ريح الجو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شبيه بالأفاعـي رقـشـت                                            يوعدنني بتـلـمـظ وتـثـؤ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كون أن الجوع أهلك بعضهم                                            لزبا فهل لك في عـيال لـ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ألونك غير طل سـحـابة                                            تغشاهم من سيلك المتح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اذل الخيرات يابن بذولـهـا                                            وابن الكرام وكل قرم من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م بنو العباس يعـلـم أنـكـم                                            قدما فوارس كل يوم أش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لاس خيل الله وهي مـغـيرة                                            يخرجن من خلل الغبار الأك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دار يسكنها وكسوة و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دار قريبة من قصره، فأمر بأن تزاد في قصره بعد ذلك لحاجة دعته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ه أبو دلامة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عم النـبـي دعـوة شـيخ                                            قد دنـا هـدم داره ودمـ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كالماخض التي اعتادها الطل                                            ق فقـرت ومـا يقـر قـر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حز عسره بكـفـيك يومـا                                            فبكـفـيك عـسـره ويس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تدعه فـلـلـبـوار، وأنـى                                            ولـمـاذا وأنـت حـي بـو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يخاف الهلاك شاعـر قـوم                                            قدمت في مديحهـم أشـعـ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م الأرض كلـهـا فـأعـيروا                                            شيخكم ما احتوى عليه جـدا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قد مضى وخلـف فـيكـم                                            ما أعرتم وأقفرت مـنـه داره فاستعبر المنصور، وأمر بتعويضه دارا خيرا منها ووص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به عند المهدي محرز ومقاتل ابنا ذؤال فهجاهما بحض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أبو دلامة على المهدي وعنده محرز ومقاتل ابنا ذؤال يعاتبانه على تقريبه أبا دلامة ويعيبانه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أبو دل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مهدي هل أنت مخبـري                                            وإن أنت لم تفعل فهل أنت سائ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حم اللحيين من لحيتـيهـمـا                                            وكلتاهما في طولها غير ط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نت لم تفعل فهل أنت مكرمي                                            بحلقهما من محرز ومـقـا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أذن المهدي لي فيهمـا أقـل                                            مقالا كوقع السيف بين المفا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تدعني والهموم تـنـوبـنـي                                            وقلبي من العجلين جم البـلابـ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آخذ لك منهما عشرة آلاف يفديان بها أعراضهما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إلى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له منهما وأمسك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سعيد بن دعلج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أبو دلامة على سعيد بن دعلج مولى بني تمي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ئت الأمير فقـل سـلام                                            عليك ورحمة الله الـرح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بعد ذاك فـلـي غـريم                                            من الأعراب قبح من غ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م لازم بـفـنـاء بـيتـي                                            لزوم الكلب أصحاب الر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مائة علي ونصف أخـرى                                            ونصف النصف في صك ق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راهم ما انتفعت بها ولـكـن                                            وصلت بها شيوخ بني ت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وني بالعشيرة يسـألـونـي                                            ولم أك في العشيرة بالـلـئيم فضحك وأمر له بمائتين وخمسة وسبعين دره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اء من أنصف، وقد كافأتك عن قومك وزدتك 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عب المنصور في جنازة بنت عمه حتى 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عن جعفر بن الحسين اللهبي عن عمه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مادة بنت عيسى توفيت وحضر المنصور جناز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ف على حفرتها قال لأبي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ددت لهذه الحف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ت عمك يا أمير المؤمنين حمادة بنت عيسى يجاء بها الساعة فتدفن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نصور حتى غلب فستر 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الخيزران جارية فوعدته بها وأبطأت فاستنجزها بشعر، وقصة زوجته وابنه مع 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رحمه الله تعالى قال حدثنا محمد بن سعد الكراني قال قال أبو عمر حفص بن عمر العمري حدثنا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 الخيزران، فلما خرجت صاح بها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وه ما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وني من محم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وه، فأ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تها السيدة، إني شيخ كبير وأجرك في عظ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بين لي جارية من جواريك تؤنسني وترفق بي وتريحني من عجوز عندي، قد أكلت رفدي، وأطالت كدي، وقد عاف جلدي جلدها، وتمنيت بعدها، وتشوقت فق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الخيزران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ف آمر لك بما سأ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رجعت تلقاها وذكرها، وخرج معها إلى بغداد فأقام حتى غر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 على أم عبيدة حاضنة موسى وهارون، فدفع إليها رقعة قد كتبها إلى الخيزران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ي سيدتي بـالـل                                            ه يا أم عـبـــيد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ها أرشدهـا الـلـه                                            وإن كانـت رشـي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دتني قبل أن تـخ                                            رج للـحـج ولـي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أنـيت وأرســل                                            ت بعشرين قصـي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أخلقن أخـلـف                                            ت لها أخرى جدي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في بيتي لتمهـي                                            د فراشي من قعـي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عجفاء عجـوز                                            ساقها مثل الـقـدي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هها أقبح من حـو                                            ت طري في عصي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حياة مـع أنـثـى                                            مثل عرسي بسعـيد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رئت عليها الأبيات ضحكت واستعادتها منه لقوله    حوت طري في عصيده    وجعلت تضحك، ودعت بجارية من جواريها فائقة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ي كل ما لك في قصري ففعلت، ثم دعت ببعض الخدم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ها إلى أبي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الخادم بها فلم يصادفه في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جع فادفعيها إليه، و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لك الس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صحبة هذه الجارية فقد آثرتك بها؛ فقالت له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دخل ابنها دلامة فوجد أمه ت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ا عن خبرها فأخبرت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أن تبرني يوما من الدهر ف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ما شئت فإني أ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خل عليها فتعلمها أنك مالكها وتطؤها فتحرم عليه، وإلا ذهبت بعقله وجفاني وجف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ودخل إلى الجارية فوطئها ووافقها ذل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 أبو دلامة فقال ل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ذلك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إليها شيخ محطم ذاهب، فمد يده إليها وذهب يقب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يلك    تنح وإلا لطمتك لطمة دققت بها أن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هذا أوصتك السي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بعثت بي إلى فتى من حاله وهيئته كيت وكيت، وقد كان عندي آنفا، ونال مني حا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 أنه قد دهي من أم دلامة واب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 إليه أبو دلامة فلطمه ولببه وحلف ألا يفارقه إلا عند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به ملببا حتى وقف على باب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 خبره وأنه قد جاء بابنه على تلك الحالة فأمر بإدخ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ل بي هذا ابن الخبيثة ما لم يعمل ولد بأبيه، ولا ترضيني إلا أن ت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حتى استلقى ثم 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ك فعله فتضح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سيف والنط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حجته يا أمير المؤمنين فاسمع حج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شيخ أصفق الناس وجها، ينيك أمي منذ أربعين سنة ما غضبت، ونكت جاريته مرة واحدة فغضب وصنع بي ما ترى    فضحك المهدي أكثر من ضحكه الأو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ا له يا أبا دلامة وأنا أعطيك خير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تخبأها لي بين السماء والأرض، وإلا ناكها والله كما نا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 إلى دلامة ألا يعاود بمثل 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لف إنه إن عاود قتله، ووهب له جارية أخرى كما و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المهدي عن شاعر فأطراه فأجازه لحسن محض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دلامة على المهدي وعنده شاعر ي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جهد نفسه لك فاجهد نفسك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ك إنها لكلمة عذراء منك، أحسبك تعر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عرفته ولا قلت أنا ح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لشاعر بجائزة، ولأبي دلامة بمثلها لحسن محض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ع عليه العقيلي من ثيابه الت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نطاح وحدثني أبو عبد الله العق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ى أبي دلامة فروة في الصيف،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مل هذه الف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رب مملول لا يستطاع فرا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عت فاضل ثيابي في موضعي ودفعت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ع من رؤية الفيل وقا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ي للمهدي فيل، فرآه أبو دلامة فولى هارب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إني رأيت الفيل بـعـدكـم                                            لا بارك الله لي في رؤية الف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صرت قصرا له عين يقلبـهـا                                            فكدت أرمي بسلحي في سراويلي أنشد المهدي شعرا في بغلته واستوهبه أخرى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أبو دلامة على المهدي فأنشده قصيدته في بغلته المشهو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بغلة يسـتـام مـنـي                                            عريق في الخسارة والض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تبي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ارتبطـهـا                                            بحكمك إن بيعي غير غ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بل ضاحكا نحوي سـرورا                                            وقال أراك سمحا ذا ج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م إلي يخلو بـي خـداعـا                                            وما يدري الشقي بمن يخ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بأربعين فقال أحـسـن                                            إلي فإن مثلك ذو سـج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ترك خمسة منها لعلـمـي                                            بما فيه يصير من الخـبـال فقال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فلت من بلاء عظ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لقد مكثت شهرا أتوقع صاحبها أن ير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دلني بها يا رب طرفـا                                            يكون جمال مركبه جمال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صاحب د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يره من الإصطبل مركب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كان الاختيار لي وقعت في شر من البغلة، ولكن مره أن يختار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 عمي عن الكراني عن العمري عن الهيثم بن عدي، وخبره أ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حتال على العباس بن محمد بشعر وأخذ منه ألفي درهم وكان راهن المهدي على ذلك فأخذ منه ستة آل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خلف عن أحمد بن الهيثم عن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دلامة يوما على المهدي، فحادثه ساعة وهو يضح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بقي أحد من أهلي لم يص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نتني أخبرتك، وإن أعفيتني فهو أح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خبرني وأنت آ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لهم قد وصلني إلا حاتم بن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ك العباس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ى خادم على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أ عنق العاض بظر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ا منه صاح به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 يا عبد السوء لا تخنث مولاك وتنكث عهده وأ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هدي وأمر الخادم فتنحى عنه، ثم قال لأبي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والله عمي أبخ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أسخ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مت ما أعطا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نا أتيته فأجا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بكل درهم تأخذه منه ثلاثة 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أبو دلامة فحبر للعباس قصيدة ثم غدا بها عليه و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 بالديار وأي الدهـر لـم تـقـف                                            على المنازل بين الظهر والـنـ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وقوفـك فـي أطـلال مـنـزلة                                            لولا الذي استدرجت من قلبك الك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أصبحت مشغوفا بساكـنـهـا                                            فال وربك لا تشفـيك مـن شـغ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قل في الذي قد فاز من مضـر                                            بالمكرمات وعز غـير مـقـت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ي رسالة شـيخ مـن بـنـي أسـد                                            يهدي السلام إلى العباس في الصح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طها من جواري المصـر كـاتـبة                                            قد طالما ضربت في الـلام والأ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الما اختلـفـت صـيفـا وشـاتـية                                            إلى معلمها بـالـلـوح والـكـت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نـهـد الـثـديان وامـتـلأا                                            منها وخيفت على الإسراف والق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ينت ثلاث سنـين مـا تـرى أحـدا                                            كما يصون تـجـار درة الـصـ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ما الشيخ يهوي نحـو مـجـلـسـه                                            مبادرا لصلاة الصـبـح بـالـسـ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نت له لمحة منهـا فـأبـصـرهـا                                            مطلة بين سجفيهـا مـن الـغ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ـر والـلـه مـايدري غـداتــئذ                                            أخر منكشفا أم غـير مـنـكـش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ه النـااس أفـواجـا بـمـائهـم                                            ليغيلوا الرجل المغشي بـالـنـ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سوسوا بقران فـي مـسـامـعـه                                            مخافة الجن والإنـسـان لـم يخ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يئا ولـكـنـه مـن حـب جــارية                                            أمسى وأصبح موقوفا على الـت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ويل ما أبص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ـم                                            تطلعت من أعالي القصر ذي الش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لـت أيكـم والـلــه يأجـــره                                            يعين قوته فيهـا عـلـى ضـع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شـيخ بـهـي مـن رجـالـهـم                                            قد طالما خدع الأقـوام بـالـح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بتاعها لي بألـفـي درهـم فـأتـى                                            بها إلي فألقاهـا عـلـى كـتـف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 ألثـمـهـا طـورا وألـزمـهـا                                            طورا وأصنع بعض الشيء في اللح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 ذاك كذا إذ جـاء صـاحـبـهـا                                            يبغي الدراهم في الميزان ذي الكف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حق علـى زنـد وصـاحـبـه                                            والحق في طرف والطين في ط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ـين ذاك شـهـود لا يضـرهــم                                            أكنت معترفـا أم غـير مـعـت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ن منك شيءفـهـو حـقـهـم                                            أو لا فإني مدفـوع إلـى الـتـلـ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عبا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صادق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دفع إليه ألفي درهم ث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ثم دخل على المهدي فأخبره القصة وما احتال ل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المهدي بست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له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ا يضره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معدم لا شيء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عباس بن محمد شاركني في 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ولكن على شريط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ركة لا تكون إلا مفاوضة ، فاشتر معها أخرى، ليبعث كل واحد منا إلى صاحبه ما عنده ويأخذ الأخرى مكانها ليلة و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بحك الله وقبح ما جئت به </w:t>
      </w:r>
      <w:r>
        <w:rPr>
          <w:rFonts w:ascii="MS Sans Serif" w:hAnsi="MS Sans Serif" w:cs="MS Sans Serif"/>
          <w:color w:val="FF0000"/>
          <w:sz w:val="17"/>
          <w:sz w:val="17"/>
          <w:rtl w:val="true"/>
        </w:rPr>
        <w:t xml:space="preserve"> خذ الدراهم لا بارك الله لك فيها وانص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ره أبو مسلم بمبارزة رجل فقال شعرا أضحكه فأعف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الحسن بن علي قال حدثني محمد بن القاسم بن مهرويه قال حدثني العبس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أبو دلامة مع أبي مسلم في بعض حروبه مع بني أم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عا رجل إلى البراز؛ فقال له أبو م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رز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لا تلمني إن فررت فإننـي                                            أخاف على فخارتي أن تحط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و أنني في السوق أبتاع مثلها                                            وجدك ما باليت أن أتقـدمـا ضحك وأعف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عدته ريطة جارية فاستنجزها بشع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يطة وعدت أبا دلامة جارية فمطلته حتى امتدحها بعدة قصائد، كل ذلك لا تفي له، ثم خرجت إلى مكة ورج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ها جارية يقال لها أم عبيدة تخرج وتكلم الرجال وتبلغ عنها الر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امة لأم عبيدة حين عيل صبر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ـي سـيدتـي إن                                            شئت يا أم عـبـي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ها أرشـدهـا الـل                                            ه وإن كانت رشـي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دتني قبل أن تـخ                                            رج للـحـج ولـي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نظـرت وأرسـل                                            ت بعشرين قصـي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ما تخـلـق أولـى                                            بدلت أخرى جـدي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ني شـيخ كـبـير                                            ليس في بيتي قعـي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ر مثل الغول عندي                                            ذات أوصال مـدي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هها أسمج من حو                                            ت طري في عصي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ت رجـل ويد كـل                                            تاهما مثل الـقـديده فدخلت على ريطة فأنشدتها الشعر، فأمرت له بجارية ومائتي دينار للنفقة عل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شترى لأضيافه نبيذا من نباذ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عطها الثمن وقال فيها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الحسين بن يحيى نسخت من كتاب إسحاق الموصلي حدثني أبي عن ج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دلامة نزل بالكوفة، فأتاه أضياف فغداهم، ثم بعث إلى سندية نباذة يقال لها دومة، فبعثت إليهم جرة من نبيذ فشربوها، ثم أعاد فبعثت إليهم بأخرى، ثم جاءت تتقاضى الث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ندي الثمن، ولكني أمدحك بما هو خير من نبيذ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دوم دام لك النعـيم                                            وأحمر ملء كفك مستق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يد الأصل ينبذ حالبـاه                                            يئن كأنه رجل سـقـيم وهذا الخبر يروى عن الأقيشر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عرا في الجنيد النخاس يذمه ويمدح جاري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و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دلامة كان كثير الزيارة للجنيد النخاس، وكان يتعشق جارية له ويبغ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لي فل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متى تخرج إليك ولست بمشت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م أكن مشتريا فإني أخ يمدح ويط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مخرجها إليك أو تقول فيها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لف بعتقها أن ترويها إياه وتأمرها بإنشاده من أتاك يعترضها ولا تحج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لا يحج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حسب أن سأمسي ميتـا                                            أو سوف أصبح ثم لا أم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ب جارية الجنيد وبغضه                                            وكلاهما قاض على نف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امها يشفى به سقـمـي                                            فإذا تكلم عاد لي نـكـسـي عاد إسحاق الأزرق وعنده طبيبه فقال شعرا ينصحه فيه بمجانبة الط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كراني قال حدثنا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دلامة على إسحاق الأزرق يعوده، وكان إسحاق قد مرض مرضا شديدا، ثم تعافى منه وأفاق، فكان من ذلك ضعيفا، وعند إسحاق طبيب يصف له أدوية تقوي بد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امة للط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كافرة    أتصف هذه الأدوية لرجل أضعفه المرض    ما أردت والله إلا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فت إلى إسح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أيها الأمير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ا عندك يا أبا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 عنك الطبيب واسمع لنعتي                                            إنني ناصح من الـنـص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و تجاريب قد تقلبت في الصح                                            ة دهرا وفي السقام المـتـ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اد هذا الكباب كل صـبـاح                                            من متون الفتية السـح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ما عطشت فاشرب ثلاثا                                            من عتيق في الشم كالتف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عند المساء فاعكف على ذا                                            وعلى ذا بأعظـم الأقـد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قوي ذا الضعف منك وتلفى                                            عن ليال أصح هذي الصح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 شفاء ودع مـقـالة هـذا                                            ناك ذا أمـه بـأير ربــاح فضحك إسحاق وعواده، وأمر لأبي دلامة بخمسمائة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طبيب نصراني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وذ بالله من شرك يا ركل    يريد يا ر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ط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بل مني أصلحك الله ولا تسألني عن شيء قد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قد أخذت أجرة صفقتي وقضيت الحق في نصح صديقي، فانعت له الآن أنت ما أحب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در بسلمة الوصيف في حضرة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ه قال حدثني أبو الشبل عاصم بن وهب البرج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دلامة على المهدي وبين يديه سلمة الوصيف واقف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هديت إليك يا أمير المؤمنين مهرا ليس لأحد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رأيت أن تشرفني بقب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ه بإدخال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وأدخل إليه دابته التي كانت تحته، فإذا به برذون محطم أعجف ه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شيء هذا ويلك    ألم تزعم أنه مه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هذا سلمة الوصيف بين يديك قائما تسميه الوصيف وله ثمانون سنة، وهو عندك وصيف    فإذا كان سلمة وصيفا فهذا م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سلمة يشتمه والمهدي ي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إن لهذه منه أخوات، وإن أتى بها في محفل ف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فضحنه يا أمير المؤمنين؛ فليس من مواليك أحد إلا وقد وصلني غيره، فإني ما شربت له الماء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حكمت عليه أن يشتري نفسه منك بألف درهم حتى يتخلص من ي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على أن لا يع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لولا أني ما أخذت منه شيئا قط ما فعلت معه مثل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سلمة فحمل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ث به ابنه فأراد أن يخصيه فحكم 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محمد بن سعد الكراني قال حدثني الخليل بن أسد عن عبد الرحمن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بن أبي دلامة يوما إلى أبيه وهو في محفل من جيرانه وعشيرته جالس، فجلس بين يديه، ثم أقبل على الجماعة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يخي، كما ترون، قد كبرت سنه، ورق جلده، ودق عظمه، وبنا إلى حياته حاجة شديدة، فلا أزال أشير عليه بالشيء يمسك رمقه ويبقي قوته، فيخالفن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سألكم أن تسألوه قضاء حاجة لي أذكرها بحضرتكم، فيها صلاح لجسمه، وبقاء لحياته، فأسعفوني بم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عل حبا وكر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وا على أبي دلامة بألسنتهم وتناولوه بالعتاب حتى رضي وهو ساكت، فقال قولوا للخبيث فليقل ما يريد، فستعلمون أنه لم يأت إلا بب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ي إنما يقتله كثرة الجماع، فتعاونوني عليه حتى أخصيه، فلن يقطعه عن ذلك غير الخصاء، فيكون أصح لجسمه وأطول لع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وا من ذلك وعلموا أنه إنما أراد أن يعبث بأبيه ويخجله حتى يشيع ذلك عنه فيرتفع له بذلك ذكر، فضحكو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وا لأبي د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فأ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م أنتم وعرفتكم أنه لن يأتي ب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ندك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علت أمه حكما بيني وبينه فقوموا بنا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وا بأجمعهم فدخلوا إليها، وقص أبو دلامة القصة علي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ك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على الجماع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ب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ح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نصح أباه وبره ولم يأل جهدا، وما أنا إلى بقاء أبيه بأحوج مني إلى بقائه، وهذا أمر لم تقع به تجربة منا، ولا جرت بمثله عادة لنا، وما أشك في معرفته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بدأ بنفسه فليخصها؛ فإذا عوفي ورأيناه ذلك قد أثر عليه أثرا محمودا استعم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عر أبوه وجعل يضحك به، وخجل ابنه، وانصرف القوم يضحكون ويعجبون من خبثهم جميعا واتفاقهم في ذلك الم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 المهدي مروانيا بقتل خارجي فنبا السيف في يده فقال هو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ميمون بن هارون عن أحمد بن إبراهيم بن إسماعيل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ند المهدي رجل من بني مروان، فدخل إليه وسل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المهدي بعلج فأمر المرواني بضرب عنقه، فأخذ السيف وقام فضربه فنبا السيف عنه، فرمى به المروا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من سيوفنا ما ن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المهدي الكلام فغاظه حتى تغير لونه وبا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يقطين فأخذ السيف وحسر عن ذراعيه ثم ضرب العلج فرمى برأ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هذه السيوف الطاعة لا تعمل إلا في أيدي الأولياء ولا تعمل في أيدي أهل المعص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أبو دلا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حضرني بيتان أفأقو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ذا الإمام سيفك ماض                                            وبكف الولي غير كه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ما نبا بكف علمنـا                                            أنها كف مبغض للإم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ري عن المهدي وقام من مجلسه، وأمر حجابه بقتل الرجل المرواني فقت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بد الله بن المعتز</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صنع من أولاد الخلفاء فأجاد وأحسن وبرع وتقدم جميع أهل عصره فضلا وشرفا وأدبا وشعرا وظرفا وتصرفا في سائر الآداب أبو العباس عبد الله بن المعتز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به وشعره ودفاع أبي الفرج عن مذهبه في الأ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ه، مع قرب عهده بعصرنا هذا، مشهور في فضائله وآدابه شهرة تشرك في أكثر فضائله الخاص وال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عره وإن كان فيه رقة الملوكية وغزل الظرفاء وهلهلة المحدثين، فإن فيه أشياء كثيرة تجري في أسلوب المجيدين ولا تقصر عن مدى السابقين، وأشياء ظريفة من أشعار الملوك في جنس ما هم بسبيله، ليس عليه أن يتشبه فيها بفحول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س يمكن واصفا لصبوح، في مجلس شكل ظريف، بين ندامى وقيان، وعلى ميادين من النور والبنفسج والنرجس ومنضود من أمثال ذلك، إلى غير ما ذكرته من جنس المجالس وفاخر الفرش ومختار الآلات، ورقة الخدم، أن يعدل بذلك عما يشبهه من الكلام السبط الرقيق الذي يفهمه كل من حضر، إلى جعد الكلام ووحشيه، وإلى وصف البيد والمهامه والظبي والظليم والناقة والجمل والديار والقفار والمنازل الخالية المهجورة؛ ولا إذا عدل عن ذلك وأحسن قيل له مسيء، ولا أن يغمط حقه كله إذا أحسن الكثير وتوسط في البعض وقصر في اليسير، وينسب إلى التقصير في الجميع، لنشر المقابح وطي المحا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شاء أن يفعل هذا كل أحد بمن تقدم لوجد مساغ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و أن قائلا أراد الطعن على صدور الشعراء، لقد رأى أن يطعن على الأعش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أحد من يقدمه الأوائل على سائر الشعر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صاب حبة قلبه وطحا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أمر لليحموم كل عشـية                                            بقت وتعليق فقد كاد يسنق وأمثال لهذا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على الإنسان أن يحفظ من الشيء أحسنه، ويلغي ما لم يستحسنه، فليس مأخوذ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أقواما أرادوا أن يرفعوا أنفسهم الوضيعة، ويشيدوا بذكرهم الخامل، ويعلوا أقدارهم الساقطة بالطعن على أهل الفضل والقدح فيهم، فلا يزدادون بذلك إلا ضعة، ولا يزداد الآخر إلا ارتفا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إلى ابن المعتز قد قتل أسوأ قتلة، ودرج فلم يبق له خلف يقرظه ولا عقب يرفع منه، وما يزداد بأدبه وشعره وفضله وحسن أخباره وتصرفه في كل فن من العلوم إلا رفعة و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نظر إلى أضداده كلما ازدادوا في طعنه وتقريظ أنفسهم وأسلافهم الذين كانوا مثلهم في ثلبه والطعن عليه، زادوها سقوطا وضعة، وكلما وصفوا أشعارهم وقرظوا آدابهم، زادوا بها ثقلا ومق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وقع عليهم المحصل الموافق، عدلوا عن ثلبه في الآداب، إلى التشنيع عليه بأمر الدين وهجاء آل أبي طالب، وهم أول من فعل ذلك وشنع به على آل أبي طالب عند المكتفي حتى نهاهم عنه، فعدلوا عن عيب أنفسهم بذلك إلى عيبه، وارتكبوا أكثر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ذكر ذلك بعقب أخبار عبد الله، مصرحا به على شرح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ه بصناعة الموسيق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حسن العلم بصناعة الموسيقى، والكلام على النغم وعل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في ذلك وفي غيره من الآداب كتب مشهورة، ومراسلات جرت بينه وبين عبيد الله بن عبد الله بن طاهر وبين بني حمدون، وغيرهم، تدل على فضله وغزارة علمه وأد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اب عبيد الله بن عبد الله بن طاهر له وقد بعث إليه برسالة إلى ابن حمدو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رأت بخط عبيد الله بن عبد الله بن طاهر رقعة إليه بخطه، وقد بعث إليه برسالة إلى ابن حمدون في أنه يجوز ولا ينكر أن يغير الإنسان بعض نغم الغناء القديم، ويعدل بها إلى ما يحسن في حلقه ومذه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رسالة طويلة، وشاور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أ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د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سالة الفاضلة البارعة الموف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والله أقرؤها إلى آخرها، ثم أعود إلى أولها مبتهجا، وأتأمل وأدعو مبتهلا، وعين الله التي لا تنام عليك وعلى نعمه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م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عمة المعدومة المث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تمثلت وأنا أكرر نظري فيها قول القائل في سيدنا وابن سيدنا عبد الله بن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وشفى ما في النفوس ولم يدع                                            لذي إربة في القول جدا ولا هزلا ولا والله ما رأيت جدا في هزل، ولا هزلا في جد يشبه هذا الكلام في بلاغته وفصاحته وبيانه وإنارة برهانه وجزالة ألفا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قد خيل إلي أن لسان جدك العباس عليه السلام ينقسم على أجزاء، ف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ز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فها، والنصف الآخر مقسوم بين أبي جعفر المنصور والمأمون رحمة الله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أن هذه الرسالة جبهت الإبراهيمين إبراهيم بن المهدي وإبراهيم الموصلي وابنه إسحاق وهم مجتمعون لبهت منهم الناظر، وأخرس الناطق، ولأقروا لك بالفضل في السبق، وظهور حجة الصدق، ثم كان قولك لهم فرقا بين الحق والباطل، والخطأ والص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لله ما تأخذ في فن من الفنون، إلا برزت فيه تبريز الجواد الرائع، المغبر في وجه كل حصان تا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ضد الله الشرف ببقائك، وأحيا الأدب بحياتك، وجمل الدنيا وأهلها بطول عمر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كلام العقلاء وذوي الفضل في مثله، لا كلام الثقلاء وذوي الج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إطالة في هذا المعنى مستغنى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شهور عنه وعن أضداده وما يأتي من أخباره بعد ذلك ففي معنى ما شرطته من جنس ما هو المقصد في كتابي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وات له في أشعار مختل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صنعة عبد الله بن المعتز في شعره على أن أكثرها هذه سبيل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رجعن ليال قد مضين لنا                                            والدار جامعة أزمان أزمانا صنعته في بيت واحد، ولحنه ثقيل 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ن صنعته في الثقيل الأول أيض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لعلويه رمل قديم، وما لحنه بدون لحن علو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جانب القصرين فالدير فالحمى                                            إلى الشجر المحفوف بالطين والمدر ومن صنعته الظريفة الشكلة مع جود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بلائي من محضر ومغيب                                            وحبيب مني بعيد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رد ماء وجهه العين إلا                                            شرقت قبل ريها برقـيب زارته زرياب في يوم السعانين وغن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يف ثقيل، ابتداؤه ن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صنعته، وله خبر أخبرني به علي بن هارون بن المنجم عن زريا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رت عبد الله بن المعتز في يوم السعانين، فسر بورودي وصنع من وقته لحنا في شعر عبد الله بن العباس الربيعي الذي له فيه هزج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في قلبي من الظبي كلوم                                            فدع اللوم فإن اللـوم 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بذا يوم السعـانـين ومـا                                            نلت فيه من سرور لو يدوم الشعر لعبد الله بن العباس، ولحنه فيه هز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نع عبد الله بن المعتز في البيت الثاني، وبعده بيت أضافه إليه، هزجا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رني مولاي فيه ساعة                                            ليته والله ما عشت يقيم ولحن ابن المعتز في    حبذا يوم السعانين    هذا البيت خفيف رمل، وهو من نهايات الأغاني التي صن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صنعته التي تظارف فيها وم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حم كمي كمه فالـتـويا                                            وافق قلبي قلبه فاستـ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الما ذاقا الهوى فاكتويا                                            يا قرة العين ويا همي ويا أراد هنا بقوله    ويا    ما يقوله الناس في حكاية الشيء الذي يخاطبون به الإنسان من جميل أو قبيح،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 يا سيدي ويا مولاي ويا ويا، وكذلك ضده ليستغنى بالإشارة بهذا النداء عن الش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ابن المعتز في هذا هز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جت عليه نشر في صورة جميلة فقال فيها شعرا على البدي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عند ابن المعتز يوما وعنده نشر وكان يحبها ويهيم بها، فخرجت علينا من صدر البستان في زمن الربيع، وعليها غلالة معصفرة وفي يديها جنابي باكورة باق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تلعب معي جن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نا وقال على بديهته غير متوقف ولا مفك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يت من مر يمشي في معصفرة                                            عشية فسقـانـي ثـم حـي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تلعب جنابي فـقـلـت لـه                                            من جاد بالوصل لم يلعب بهجران وأمر فغني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ت فيما أرى فيه هزار لحنا، وهو رمل مطل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در خادمه نشوان فجزع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عوفي فسر وقال شعر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لعبد الله بن المعتز غلام يحبه، وكان يغني غناء صالحا، يقال له    نشو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در وجزع عبد الله لذلك جزعا شديدا، ثم عوفي ولم يؤثر الجدري في وجهه أثرا قبي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إليه ذات يو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قد عوفي فلان بعدك، وخرج أحسن مما كان، وقلت فيه بيتين وغنت زرياب فيهما رملا ظريفا، فاسمعهما إنشادا إلى أن تسمعهما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فضل الأمير، أيده الله تعالى، بإنشادي إي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 قمر جدر لما استـوى                                            فزاده حسنا فزادت هم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ه غنى لشمس الضحى                                            فنقطته طربا بالنـجـ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معته من زرياب كنت أشد استحسا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زرياب فغنته لنا في طريقة الرمل في أحسن غناء، فشربنا عليه عامة يو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عليه غلامه نشوان فقال شعرا يترضا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 هذا الغلام على عبد الله بن المعتز؛ فجهد في أن يترضاه، فلم تكن له فيه ح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إليه فأنشدن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ـي أنـت قـد تـمـا                                            ديت في الهجر وال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صطباري على صـدو                                            دك يوما من الع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ي إن فـقـدت وج                                            هك في العيش من أ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ـم الـلـه مـن أعـا                                            ن الصلح واحـتـس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إلى الغلام؛ ولم أزل أداريه وأرفق به حتى ترضيته وجئته به، فمر لنا يومئذ أطيب يوم وأحسنه، وغنتنا هزار في هذا الشعر رملا عجي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ر في حداثته أبا عيسى بن المتوكل وأنشده من شعره في كره البنات ف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القاسم الكاتب قال حدثني إبراهيم بن خليل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إلى أبي عيسى بن المتوكل، فوجدت عبد الله بن المعتز وقد جاءه مسلما، وسنه يومئذ دون عشرين سنة، إذ دخل علي بن محمد بن أبي الشوارب القاضي، فأكرمه أبو عيسى ونهض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قر به المجلس قال لأبي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حتجت إلى معونتك في أمر دفعت إليه لم أستغن فيه عن تكليفك المعاو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ت بنتا من بناتنا رجلا من أهلنا، فخرج عن مذاهبنا، وأساء عشرة أهله، وجعل منزل عيسى بن هارون أكثر مظانه وأوطانه، ويهددنا ويوعدنا بشره، حتى لقد نالنا من عيسى بسط ليده ولسانه فينا بالقبيح والقول السيء، وكثرة معاونته له على ما يزري بدينه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وعدنا بأنه يكشف وجهه لنا في معاونة صهرنا هذا الغاوي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لا نسبه الذي فخره لنا وعاره علينا، لانتصفنا منه بالحق دون التعدي، إلا أني أستعيذ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وجهه إليه بعد انصرافك، وأراسله بما أنا المتكفل بعده بألا يعود إلى عشرته، والضامن أن أرد هذا الصهر إلى حيث تحب ويقع بمواف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ره ودعا له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ون إلى هذا الرجل النبيه الفاضل السري الشريف يدفع إلى مثل هذا    طوبى لمن لم تكن له ب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إن لولدك في هذا المعنى شيئا قاله واستحسنه جماعة ممن يعلم ويقو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داك 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كر قلت موتي قبل بـعـل                                            وإن أثرى وعد من الص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مزج باللئام دمي ولحـمـي                                            فما عذري إلى النسب الكريم فقال له أبو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تع الله أهلك ببقائك، وأحسن إليهم في زيادة إحسانه إليك، وجملهم بكمال محاسنك، ولا أرانا شرا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عمر داره ويبيضها وقال شعر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القاسم قال حدثني عبد الله بن موسى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بد الله بن المعتز وفي داره طبقات من الصناع، وهو يبني داره ويبي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غرامة الحاد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السيل الذي جاء مذ ليال أحدث في داري ما أحوج إلى الغرامة والكلفة،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من لنفس وأحزانهـا                                            ودار تداعى بحيطا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ل نهاري في شمسها                                            شقيا معنى ببنيانـ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ود وجهي بتبييضها                                            وأهدم كيسي بعمرانها خفف النميري صلاته وأطال السجود بعدها فقال هو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بد الله بن المعتز ومعنا النميري، وحضرت الصلاة، فقام النميري فصلى صلاة خفيفة جدا، ثم دعا بعد انقضاء صلاته وسجد سجدة طويلة جدا، حتى استثقله جميع من حضر بسببها، وعبد الله ينظر إليه متعجبا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اتك بين الورى نقـرة                                            كما اختلس الجرعة الوالغ</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سجد من بعدها سـجـدة                                            كما ختم المزود الفـارغ انقطعت عنه بنت الكراعة وكان يحبها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القاسم قال حدثني عبيد الله بن موسى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نت الكراعة تألف عبد الله بن المعتز، وكان يحب غناءها ويستظرفها ويحبها ويواصل إحضارها، ثم انقطعت عن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بمن تشاغلت بعدي                                            وهو لا شك جاهل مغ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كنت مثله فـي سـرور                                            وغدا في الهموم مثلي يصير كان يحب جارية قبيحة الصورة فاعترض عليه النميري فأجابه ب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بن المعتز يوما ومعنا النميري، وعنده جارية لبعض بنات المغنين تغنيه، وكانت محسنة إلا أنها كانت في غاية من القبح، فجعل عبد الله يجمشها ويتعلق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مت قال له النم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سألتك بالله أتتعشق هذه التي ما رأيت قط أقبح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وهو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بي وثاب إلى ذا وذا                                            ليس يرى شيئا فيأب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يم بالحسن كما ينبغي                                            ويرحم القبح فيهـواه راسل خزامى فتأخرت عنه فقال شعرا فأجا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سين بن القاسم قال حدثني أبو الحسن الأموي قال حدثني عبد الله بن المعت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خزامى جارية الضبط المغنى تنادمني، وأنا حدث ثم تركت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غنية محسنة شاعرة ظر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سلتها مرارا فتأخرت عني، فكتبت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قد أظهرت زهدا وتـوبة                                            فقد سمجت من بعد توبتك الخ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هديت وردا كي يذكـر عـيشة                                            لمن لم يمتعنا ببهجتها الـدهـر فأج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قريض يا أمـيري مـحـبـر                                            حكى لي نظم الدر فصل بالـش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كرت يابن الأكرمـين إنـابـتـي                                            وقد أفصحت لي ألسن الدهر بالز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ذنني شـرخ الـثـياب بـبـينـه                                            فيا ليت شعري بعد ذلك ما عـذري شعره في موسم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رح مع عبد الله بن المعتز في يوم من أيام الربيع بالعباسية والدنيا كالجنة المزخ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ـذا آذار شـهــرا                                            فيه للنور انـتـش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قص الـلـيل إذا جـا                                            ءويمـتـد الـنـ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ى الأرض اخضرار                                            واصفرار واحم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أن الـروض وشـي                                            بالغت فيه الـتـج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شـه آس ونـسـري                                            ن وورد وبـهـــار هنأ عبيد الله بن عبد الله بن طاهر بولاية ابنه محمد شرطة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بد الله بن المعتز إلى عبيد الله بن عبد الله بن طاهر وقد استخلف مؤنس ابنه محمد بن عبيد الله على الشرطة ببغ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حت بما أضعافـه دون قـدركـم                                            وقلت عسى قد هب من نومه الد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رجـع فـينـا دولة طـاهـرية                                            كما بدأت، والأرض من بعده الأ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ى الله، إن الله لـيس بـغـافـل                                            ولا بد من يسر إذا ما انتهى العسر فكتب إليه عبيد الله قصيدة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إذا ما نلنا مـس جـفـوة                                            فمنا على لأوائها الصبر والع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رجعت من نعمة اللـه دولة                                            إلينا فمنا عندها الحمد والشكـر انقطع عنه محمد هذا مدة طويلة فكتب له شعرا يع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ه محمد بن عبيد الله بعقب هذا شاكرا لتهنئته، ثم لم يعد إليه مدة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عبد الله بن المعت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ئتـنـا مـرة ولـم تـعـد                                            ولم تزر بعـدهـا ولـم ت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أرى واجدا بنـا عـوضـا                                            فاطلب وجرب واستقص واجته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ولني حبل وصله بيد                                            وهجره جاذبا له ب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م يكن بين ذا وذا أمد                                            إلا كما بين ليلة وغد </w:t>
      </w:r>
      <w:r>
        <w:rPr>
          <w:rFonts w:ascii="MS Sans Serif" w:hAnsi="MS Sans Serif" w:cs="MS Sans Serif"/>
          <w:color w:val="009716"/>
          <w:sz w:val="17"/>
          <w:sz w:val="17"/>
          <w:rtl w:val="true"/>
        </w:rPr>
        <w:t xml:space="preserve"> أبيات من معلقة زهير وشرح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أم أوفى دمنة لم تـكـلـم                                            بحومانة الدراج فالمـتـث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ها العين والآرام يمشين خلـفة                                            وأطلاؤها ينهضن من كل مجث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ت بها من بعد عشرين حجة                                            فلأيا عرفت الدار بعد تـو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عرفت الدار قلت لربعهـا                                            ألا عم صباحا أيها الربع واس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يعص أطراف الزجاج فإنه                                            يطيع العوالي ركبت كل لهـذ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هاب أسباب المنية يلقـهـا                                            ولو رام أسباب السماء بسـلـم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ومانة، فيما ذكر الأصمعي، الأرض الغليظة، وجمعها حوام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وم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ان دون ال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دراج والمتث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ضع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ى أبو عمرو عن بعض ولد زهير    الدراج    مضمومة الد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ع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ق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آرام تسكن الجب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ل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ذهب فوج ويجيء فوج يخلفه مكا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جثم ومجث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قال مج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ثم يجثم جثوما، ومن قال مج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ثم يجثم جثما، واللأ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زجا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مع ز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صله أن القوم كانوا إذا أرادوا صلحا قلبوا زجاج الرماح إلى فوق، فإن أبوا إلا الحرب قلبوا الأس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ذ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نان المحدد؛ يقال رمح لهدم وسنان لهذ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 أوف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مرأة كانت لزهير فطلق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 في ذلك خبر يذكر بعد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زهير بن أبي سلم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غريض، ثاني ثقيل بإطلاق الوتر في مجرى البنصر عن إسحاق في الأول والثاني من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بذل الكبيرة ثقيل أو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لويه في الثالث والرابع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براهيم ثاني ثقيل بالوسطى في الخامس والساد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ما ثقيل أول يقال إنه ليزيد حور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زهير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زهير بن أبي سلم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بي سلمى ربيعة بن رياح بن قرة بن الحارث بن مازن بن ثعلبة بن ثور بن هرمة بن الأصم بن عثمان بن عمرو بن أد بن طابخة بن إ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زينة أم عمرو بن أد هي بنت كلب بن وب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حد الثلاثة المقدمين على سائر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الثلاثة المقدمين على سائر الشعراء، وإنما اختلف في تقديم أحد الثلاثة على صاح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ثلاثة فلا اختلاف فيهم، وهم امرؤ قيس وزهير والنابغة الذبي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جرير هو شاعر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عن محمد بن سلام عن أبي قيس عن عكرمة بن جر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أهل الجاهلية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لابن عباس إنه شاعر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أحمد بن عبد العزيز الجوهري قال حدثنا عمر بن شبة قال حدثنا هارون بن عمر قال حدثنا أيوب بن سويد قال حدثنا يحيى بن يزيد عن عمر بن عبد الله الليثي </w:t>
      </w:r>
      <w:r>
        <w:rPr>
          <w:rFonts w:ascii="MS Sans Serif" w:hAnsi="MS Sans Serif" w:cs="MS Sans Serif"/>
          <w:color w:val="0000FF"/>
          <w:sz w:val="17"/>
          <w:sz w:val="17"/>
          <w:rtl w:val="true"/>
        </w:rPr>
        <w:t xml:space="preserve">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عمر بن الخطاب ليلة مسيره إلى الجاب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ابن 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يته ؛ فشكا تخلف علي بن أبي طالب رضي الله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قل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لم يعتذر إ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ب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و ما اعتذر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ل من ريثكم عن هذا الأمر أبو ب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قومكم كرهوا أن يجمعوا لكم الخلافة والنبو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ثم ذكر قصة طويلة ليست من هذا الباب فتركتها أن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تروي لشاعر الشع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ن حمدا يخلد الناس أخلدوا                                            ولكن حمد الناس ليس بمخلـد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اك زه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اك شاعر الشع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م كان شاعر الشع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ه لا يعاظل في الكلام وكان يتجنب وحشي الشعر، ولم يمدح أحدا إلا بما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اظل بين الك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داخل ف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تبع حوشي الكلام، ووحشي الكلام، والمعنى واح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قدامة بن موسى يقدمه على سائر الشع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خبرنا أبو خليفة قال قال ابن سلام وأخبرني عمر بن موسى الجمحي عن أخيه قدامة بن موس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من أهل الع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كان يقدم زهي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ي شيء كان أعجب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يقو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د جعل المبتغون الخير من هرم                                            والسائلون إلى أبوابه طـرقـا </w:t>
      </w:r>
      <w:r>
        <w:rPr>
          <w:rFonts w:ascii="MS Sans Serif" w:hAnsi="MS Sans Serif" w:cs="MS Sans Serif"/>
          <w:color w:val="009716"/>
          <w:sz w:val="17"/>
          <w:sz w:val="17"/>
          <w:rtl w:val="true"/>
        </w:rPr>
        <w:t xml:space="preserve"> قال جرير هو أشعر أهل الجاهل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ابن سلام وأخبرني أبو قيس العنب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أر بدويا يفي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كرمة بن جري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ن الجاهلية تسألني أم عن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دت إلا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ذكرت الجاهلية فأخبرني عن أه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هير أشعر أه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نبعة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يد مدح الملوك ويصيب وصف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كت ل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رت الشعر نح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نه الأحنف بن قيس هو أشعر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أخبرنا الحارث بن محمد عن المدائني عن عيسى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معاوية الأحنف بن قيس عن أشعر الشع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ى عن المادحين فضول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يك من خير أتوه فإنما                                            توارثه آباء آبائهم قبـل مدح عمر بن الخطاب شعره وروى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قال حدثنا عمر بن شبة قال حدثنا عبد الله بن عمرو القيسي قال حدثنا خارجة بن عبد الله بن سليمان عن زيد بن ثابت عن عبد الله بن أبي سفيان عن أبيه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ه غيره وهو أتم من حديثه، قال 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عمر في أول غزاة غز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ذات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عباس أنشدني لشاعر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بي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م صار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لا يتبع حوشي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ولا يعاظل من المنطق، ولا يقول إلا ما يعرف، ولا يمتدح الرجل إلا بما يك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بتدرت قيس بن عيلان غاية                                            من المجد من يسبق إليها يس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قت إليها كل طلـق مـبـرز                                            سبوق إلى الغايات غير مز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عل جواد يسبق الخيل عفوه ال                                            سراع وإن يجهد ويجهدن يب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ان حمد يخلد الناس لم تمت                                            ولكن حمد الناس ليس بمخـلـد أنشدني له، فأنشدته حتى برق الف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الآن، إقرأ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الواقعة، فقرأتها ونزل فأذن وص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قاسم الأنباري قال حدثني أبي قال حدثنا أحمد بن عبيد قال أخبرنا أبو عبيدة عن عيسى بن يزيد بن بكر قال 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عمر، ثم ذكر الحديث نحو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عاذ منه النبي    صلى الله عليه وسلم    فما قال شعرا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بعض الكتب عن عبد الله بن شبيب عن الزبير بن بكار عن حميد بن محمد بن عبد العزيز الزهري عن أخيه إبراهيم بن محمد يرف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رسو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إلى زهير بن أبي سلمى وله مائة س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عذني من شيطانه    فما لاك بيتا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أبوه أبو سلمى مع خاله وابن خاله لغزو طيء فمنعاه حقه في المغنم،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أعرابي و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حديث زهير وأهل بيته أنهم كانوا من مزينة، وكان بنو عبد الله بن غطفان جيرانهم، وقدما ولدتهم بنو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مر أبي سلمى أنه خرج وخاله أسعد بن العدير بن مرة بن عوف بن سعد بن ذبيان بن بغيض وابنه كعب بن أسعد في ناس من بني مرة يغيرون على طيء، فأصابوا نعما كثيرة وأموالا فرجعوا حتى انتهوا إلى أر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سلمى لخاله أسعد وابن خاله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دا لي سهمي، فأبيا عليه ومنعاه حقه، فكف عنهما؛ حتى إذا الليل أتى أ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أحلف به لتقومن إلى بعير من هذه الإبل فلتقعدن عليه أو لأضربن بسيفي تحت قرط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ت أمه إلى بعير منها فاعتنقت سنامه، وساق بها أبو سلمى وهو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 لأجمال العجوز مني                                            إذا دنوت ودنون م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أنني سمعمع من ج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طيف الجسم قليل اللح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اق الإبل وأمه حتى انتهى إلى قومه مز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لك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لتغدون إبل مـجـنـبة                                            من عند أسعد وابنه كع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ن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نو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آكلين صريح قومهـمـا                                            أكل الحبارى برعم الرطب البر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جرة ولها ن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ث فيهم حينا، ثم أقبل بمزينة مغيرا على بني ذ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مزينة أسهلت وخلفت بلادها ونظروا إلى أرض غطفان، تطايروا عنه راجعين، وتركوه وح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شتري فرسا لخير غزوها                                            وأبت عشيرة ربها أن تسه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ني أن تنزل ال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حين رأى ذلك من مزينة حتى دخل في أخواله بني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م يزل هو وولده في بني عبد الله بن غطفان إلى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علقته في مدح هرم بن سنان والحارث بن عوف وقد حملا دية هرم بن ضمضم في ما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أم أوفى دمنة لم تكلم قالها زهير في قتل ورد بن حابس العبسي هرم بن ضمضم المري الذي يقول فيه عنترة وفي أخ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خشيت بأن الموت ولم تـدر                                            للحرب دائرة على ابني ضمضم ويمدح بها هرم بن سنان والحارث بن عوف بن سعد بن ذبيان المريين لأنهما احتملا ديته في مالهما؛ وذلك قول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ى ساعيا غيظ بن مرة بعدما                                            تبزل ما بين العشيرة بـالـدم يعني بني غيظ بن مرة بن عوف بن سعد بن ذب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ثرم أبو الحسن حدثني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رد بن حابس العبسي قتل الهرم بن ضمضم المري، فتشاجر عبس وذبيان قبل الصلح، وحلف حصين بن ضمضم ألا يغسل رأسه حتى يقتل ورد بن حابس أو رجلا من بني عبس ثم من بني غالب، ولم يطلع على ذلك أحدا، وقد حمل الحمالة الحارث بن عوف بن أبي حارثة، وقيل بل أخوه حارثة بن س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بل رجل من بني عبس ثم أحد بني مخزوم، حتى نزل بحصين بن ضمض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أيه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ع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نتسب حتى انتسب إلى بني غالب، فقتله 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الحارث بن عوف وهرم بن سنان فاشتد عليهما، وبلغ بني عبس فركبوا نحو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ه ركوبهم إليه وما قد اشتد عليهم من قتل صاحبهم وأنهم يريدون قت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ليهم بمائة من الإبل معها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بل أحب إليكم أم أنفس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رسول حتى قال له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الربيع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إن أخاكم قد أرسل إ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بل أحب إليكم أم ابني تقتلونه مكان قتيلكم    فقالوا نأخذ الإبل ونصالح قومنا، ونتم الص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حين يقول زهير يمدح الحارث وهر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أم أوفى دمنة لم تكلم وهي أول قصيدة مدح بها هر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ابع ذلك ب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زواج الحارث بن عوف ببهيسة بنت أوس وتحمله الدية في ماله بين عبس وذ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الحسن بن علي بهذه القصة، وروايته أتم من هذه، قال حدثنا محمد بن القاسم بن مهرويه قال حدثنا عبد الله بن أبي سعد قال حدثنا محمد بن إسحاق المسيبي قال حدثني إبراهيم بن محمد بن عبد العزيز بن عمر بن عبد الرحمن بن عوف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ارث بن عوف بن أبي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ني أخطب إلى أحد فير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س بن حارثة بن لأم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حل بنا،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ا حتى أتيا أوس بن حارثة في بلاده فوجداه في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حارث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يا ح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 يا ح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ك خاط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ه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ولم يك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أوس على امرأته مغضبا وكانت من عبس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جل وقف عليك فلم يطل ولم تك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سيد العرب الحارث بن عوف بن أبي حارثة ال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ك لم تست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استحم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خاط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ريد أن تزوجك بن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لم تزوج سيد العرب ف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دارك ما كان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حقه فتر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وقد فرط مني ما فرط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قيتني مغضبا بأمر لم تقدم فيه قولا، فلم يكن عندي فيه من الجواب إلا ما سمعت، فانصرف ولك عندي كل ما أحببت فإنه س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في أث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رجة بن س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 الله إني لأسير إذ حانت مني التفاتة فرأيته، فأقبلت على الحارث وما يكلمني غم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وس بن حارثة في أث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نصنع به    ام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ا لا نقف عليه 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ار اربع علي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نا له فكلمه بذلك الكلام فرجع مسر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ي أن أوسا لما دخل منزله قال لزوجته أدعي لي فلانة    لأكبر بناته    فأت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ة، هذا الحارث بن عوف سيد من سادات العرب، قد جاءني طالبا خاطبا، وقد أردت أن أزوجك منه فما تقو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امرأة في وجهي ردة ، وفي خلقي بعض العهدة ، ولست بابنة عمه فيرعى رحمي، وليس بجارك في البلد فيستحي منك، ولا آمن أن يرى مني ما يكره فيطلقني فيكون علي في ذلك م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بارك الل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ي لي فلانة    لابنته الوسطى    ؛ فدعتها، ثم قال لها مثل قوله لأختها؛ فأجابته بمثل جواب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خرقاء وليست بيدي صناعة، ولا آمن أن يرى مني ما يكره فيطلقني فيكون علي في ذلك ما تعلم، وليس بابن عمي فيرعى حقي، ولا جارك في بلدك فيستحي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بارك الل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عي لي بهيسة    يعني الصغرى    ، فأتي بها فقال لها كما 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عرضت ذلك على أختيك فأبت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ذكر لها مقالتي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والله الجميلة وجها، الصناع يدا، الرفيعة خلقا، الحسيبة أبا، فإن طلقني فلا أخلف الله عليه ب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زوجتك يا حارث بهيسة بنت 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أمها أن تهيئها وتصلح من شأنها، ثم أمر ببيت فضرب له، وأنزل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هيئت بعث ب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دخلت إليه لبث هنيهة ثم خرج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غت من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ددت يدي إلي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أعند أبي وإخوتي    هذا والله ما لا ي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الرحلة فارتحلنا ورحلنا بها معنا، فسرنا ما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فتقدمت، وعدل بها عن الطريق، فلما لبث أن لحق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غ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ما يفعل بالأمة الجليبة أو السبية الأخيذة    لا والله حتى تنحر الجزر، وتذبح الغنم، وتدعو العرب، وتعمل ما يعمل لمث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رى همة وعقلا، وأرجو أن تكون المرأة منجبة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لنا حتى جئنا بلادنا، فأحضر الإبل والغنم، ثم دخل عليها وخرج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غ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يها أريدها، وقلت لها قد أحضرنا من المال ما قد تري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ذكرت لي من الشرف ما لا أراه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فرغ لنكاح النساء والعرب تقتل بعضها      وذلك في أيام حرب عبس وذب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كون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إلى هؤلاء القوم فأصلح بينهم، ثم ارجع إلى أهلك فلن يف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رى همة وعقلا، ولقد قالت ق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رج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نا حتى أتينا القوم فمشينا فيما بينهم بالصلح، فاصطلحوا على أن يحتسبوا القتلى؛ فيؤخذ الفضل ممن هو عليه، فحملنا عنهم الديات، فكانت ثلاثة الآف بعير في ثلاث سنين، فانصرفنا بأجمل ال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حوا بذلك، وقال فيه زهير بن أبي سلمى قصيد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أم أوفى دمنة لم تكلم فذكرهما في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ركتما عبسا وذبيان بعدمـا                                            تفانوا ودقوا بينهم عطر منش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يجري فيهم من تلادكم                                            مغانم شتى من إفال المر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جمها قوم لـقـوم غـرامة                                            ولم يهريقوا بينهم ملء محجم وذكر قيامهم في ذ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ا القلب وقد كاد لا يسلو    وهي قصيد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ركتما الأحلاف قد ثل عرشها                                            وذبيان قد زلت بأقدامها النعـل وهذه لهم شرف إلى الآن، ورجع فدخل بها، فولدت له بنين وب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بقصيدته القافية هرما وأباه وإخو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مدح به هرما وأباه وإخواته وغني فيه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خليط أجد البين فانفـرقـا                                            وعلق القلب من أسماء ما عل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لفتك ابنة البكري وما وعدت                                            فأصبح الحبل منها واهنا خل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تبدى بذي ضال لتحزنني                                            ولا محالة أن يشتاق من عش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جيد مـغـزلة أدمـاء خـاذلة                                            من الظباء تراعي شادنا خرقا انف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فعل، من الف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جد وجد بمعنى واحد، من الجد خلاف الل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اهن والواهي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بب في المو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ض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در الصغار، واحدتها ض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ن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غز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ظبية التي لها غز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د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يض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اذ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قيمة على ولدها ولا تتبع الظ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اد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قد شدن أي تحرك ولم يقو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ه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مالك في الأول والثاني من الأبيات خفيف رمل بالوسطى، وقيل إنه لابن جامع، وقيل بل لحن ابن جامع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ثالث والرابع لابن المكي رمل صحيح من رواية بذل و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ه القصيدة يقول يمدح هر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عل المبتغون الخير من هـرم                                            والسائلون إلى أبوابـه طـ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لق يوما على علاته هـرمـا                                            يلق السماحة منه والندى خل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ث بعثر يصطـاد الـلـيوث إذا                                            ما الليث كذب عن أقرانه صد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عنهم ما ارتموا حتى إذا اطعنوا                                            ضارب حتى إذا ما ضاربوا اعتنقا خرف سنان بن أبي حارثة ثم مات فر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دائحه إياهم قوله يمدح أبا هرم سنان بن أبي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الكلبي أنه هوي امرأة فاستهيم بها؛ وتفاقم به ذلك حتى فقد فلم يعرف له 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عم بنو مرة أن الجن استطارته فأدخلته بلادها، واستعجلته لك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بو عبيدة أنه قد كان هرم حتى بلغ مائة وخمسين سنة؛ فهام على وجهه خرقا فف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عم لي شيخ من علماء بني مرة أنه خرج لحاجته باليل فأبعد، فلما رجع ضل فهام طول ليلته حتى سقط فمات، وتبع قومه أثره فوجدوه ميتا فرثاه زهير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رزية لا رزية مثـلـهـا                                            ما تبتغي غطفان يوم أض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ركاب لتبتـغـي ذا مـرة                                            بجنوب نجد إذا الشهور أحل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عين خير الناس عنـد شـديدة                                            عظمت مصيبته هناك وجل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فع ذاق الهوان مـلـعـن                                            راخيت عقدة حبله فانح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عم حشو الدرع كان إذا سطا                                            نهلت من العلق الرماح وعلت أشعار له غنى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فيه غناء من مدائح زهير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أم سلمى عرفت الطلولا                                            بذي حرض ما ثلاث مث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ين وتـحـسـب آياتـهـن                                            على فرط حولين رقا محيلا الماثل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اطىء بالأرض، وفي موضع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نصب الق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و ح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ش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يات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ات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رط حو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حولين، والفا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هذين البيتين إسحاق، وله فيهما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ثاني ثقيل بإطلاق الوتر في مجرى البنصر،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آخر ما خوري من مجموع غنائه، وروايته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ا للزبير بن دحمان خفيف ثقيل أو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سنان الـغـداة الـرحـي                                            ل أعصي النهاة وأمضي الفؤولا جمع فأل، أي لا أتط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أمنـي غـزو أفـراسـه                                            بنـي وائل واحـذريه جـد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اتـقـاء امـرئ لا يؤو                                            ب بالقوم في الغزو حتى يطي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غناء في مدائح هرم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 بالديار التي لم يعفها القدم                                            بلى وغيرها الأرواح وال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عيني وقد سال السليل بهم                                            وعبرة ما هم لو أنهـم أ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ب على بكرة أو لؤلؤ قلق                                            في السلك خان به رباته النظم الد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ديمة وهو المطر الذي يدوم يوما أو يومين مع س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ل السليل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ساروا فيه سيرا سر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وعبرة ما هم أي هم عبرة ، وما ها هنا ص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هم أمم أي قصد كنت أز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م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القريب والب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م يستقر لما انقطع الخ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واحدها نظام، شبه دموعه بلؤلؤ انقطع سلكه، وبماء سال من الغ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في هذه الأبيات رمل لابن المكي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أن لإسحاق فيها لحنا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ونس أن فيها لحنا ل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يار بقنة الـحـجـر                                            أقوين مذحجج ومـذ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 الرياح بها وغـيرهـا                                            بعدي سوافي الريح والق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عد القول في هـرم                                            خير الكهول وسيد الح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من شيء سوى بشر                                            كنت المنور ليلة الـبـدر الق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بل الذي ليس بمنت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وا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تسفي الري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طر مخفوضة بنسقه على الريح ، والقطر لا سواف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تفعله العرب في المجاورة، وهو في مثل قو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ر ضب خ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هذه الأبيات سائب خاثر من رواية حماد عن أبيه، ولم يجن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ثقيل أول بالبنصر نسبه عمرو بن بانة إلى معبد، ونسبه غيره إلى سائب، وإلى الأوسية مما ذكر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من قيان الحجاز القدائم مولاة للأ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قوله يمدح سنان بن أبي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ا القلب عن سلمى وقد كاد لا يسلو                                            وأقفر من سلمى التعانيق فالـث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من سلمى سنـين ثـمـانـيا                                            على صير أمر ما يمر وما يحـل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ما جـئت يومـا لـحـاجة                                            مضت وأجمت حاجة الغد ما تخل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محب أحـدث الـنـأي عـنـده                                            سلو فؤاد غير حـبـك مـا يسـلـ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وبـنـي ذكـر الأحـبة بـعـدمـا                                            هجعت ودوني قلة الحزن فالـر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ت جهدا بالمنازل مـن مـنـى                                            وما سحفت فيه المقاديم والـق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رتحلـن بـالـفـجـر ثـم لأدأبـن                                            إلى الليل إلا أن يعرجنـي ط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نبت الخـطـي إلا وشـيجـه                                            وتغرس إلا منابـتـهـا الـنـخـل التعانيق والث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ن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على صير 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على شرف 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ج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أو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أو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ر يوم إلى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ح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قت، يقال سحف رأسه وسبته وجل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يعرجني طفل    قال يقال الط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ل، ويقال الط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غيب الشمس، 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زن، وإيقاده نار التحي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ماح نسبها إلى الخط وهي من جزيرة بالبحرين ترفأ إليها سفن الر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ش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نا واحدها وشي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ش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ول الشيء بعضه في بع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إبراهيم الموصلي في الأول والثاني ثقيلا أول بالبنصر من رواية الهشامي و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إبراهيم أيضا في السادس والسابع والثامن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ثالث لمعبد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ويه في السابع والثامن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لإبراهيم في الثامن لحنا ماخور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غناء في مدائحه هرم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طلل برامة لا يريم                                            عفا وأحاله عهد ق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لعني خيالات لسلمى                                            كما يتطالع الدين الغريم غناه دحمان ثاني ثقي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س ها هنا، وفي موضع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ر، وهو من الأض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يال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خي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عمر رضي الله عنه شعرا له في هرم بن سنان ف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وحبيب بن نصر المهلبي قالا حدثنا عمر بن شبة، وقال المهلبي في خبر له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مر بن الخطاب قول زهير في هرم بن سنان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عد القول في هرم                                            خير الكهول وسيد الحض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من شيء سوى بشر                                            كنت المنور لـيلة الـ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نت أوصل منح سمعت به                                            لشوابك الأرحام والص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عم حشو الدرع أنـت إذا                                            دعيت نزال ولج في الذع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اك تفري ما خلقت وبـع                                            ض القوم يخلق ثم لا يف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ني عليك بما علمـت ومـا                                            أسلفت في النجدات من ذ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ستر دون الفاحشـات ولا                                            يلقاك دون الخير من ستـر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لك رسو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لبعض ولد هرم قد خلد ذكره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ال عمر لبعض ولد ه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عض مدح زهير أباك، ف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ليحسن فيكم 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ن والله إن كنا لنحسن له ا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ذهب ما أعطيتموه وبقي ما أعطا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 هرم أن يعطيه كلما لق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هرم كان قد حلف ألا يمدحه زهير إلا أعطاه، ولا يسأله إلا أعطاه، ولا يسلم عليه إلا أعط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ا أو وليدة أو فر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آستحيا زهير مما كان يقبل منه، فكان إذا رأه في ملأ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وا صباحا غير هرم، وخيركم استثن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المه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يركم تر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عمر ابنه عن الحلل التي كساه إياها هرم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جوهري والمهلبي قالا حدثنا عمر بن ش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لا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الحلل التي كساها هرم أب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اها الد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 الحلل التي كساها أبوك هرما لم يبلها الد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الهيثم بن عدي أن عائشة خاطبت بهذه المقالة بعض بنات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له مدح به هرما ولم يسبقه إليه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زيد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سبق فيه زهير في مدح هرم ولم يسبقه إليه أح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عل المبتغون الخير من هرم                                            والسائلون إلى أبوابه طـ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لق يوما على علاته هرمـا                                            يلق السماحة منه والندى خل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لب شأو امرأين قدما حسـبـا                                            بذا الملوك وبذا هذه السـو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جواد فإن يلحق بشأوهمـا                                            على تكاليفه فمثلـه لـح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يسبقاه على ما كان من مهل                                            فمثل ما قدما من صالح سبقـا مدح عبد الملك بن مروان شعره في مدح آل أبي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جوهري والمهلبي قالا حدثنا عمر بن شبة قال 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ضر من مدح بما مدح به زهير آل أبي حارثة م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لى مكثريهم رزق من يعتريهم                                            وعند المقلين السماحة والبـذل ألا يملك أمور الناس    يعني الخلا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 منهم زهير غنيا ولا فقيرا إلا وصفه و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عثمان بن عفان شعر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 قال أبو زياد الكل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ثمان بن عفان قول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ا تكن عند امرئ من خليقة                                            وإن خالها تخفى على الناس تع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زهير وصدق، لو أن رجلا دخل بيتا في جوف بيت لتحدث به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وقال الن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مل عملا تكره أن يتحدث عنك ب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ثل عروة بن الزبير ببيت له وقد استخلف به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ال علي بن محمد المدائني حدثني ابن جعد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روة بن الزبير لحق بعبد الملك بن مروان بعد قتل أخيه 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إذا دخل إليه منفردا أكرمه، وإذا دخل عليه وعنده أهل الشام استخ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ير المؤمنين، بئس المزور أنت، تكرم ضيفك في الخلا، وتهينه في الملا، و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 زهير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ري في بلادك إن قوما                                            متى يدعوا بلادهم يهونوا ثم استأذنه في الرجوع إلى المدينة، فقضى حوائجه وأ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بيت من قصيدة لزهير قالها في بني تميم، وقد بلغه أنها حشدت لغزو غطفان؛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لديك بني تمـيم                                            وقد يأتيك بالخبر الظنون الظ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ست منه على ث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ظ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الحارث بن ورقاء وقد أخذ إبله وغ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ارث بن ورقاء الصيداوي من بني أسد أغار على بني عبد الله بن غطفان فغنم فاستاق إبل زهير وراعيه يس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خليط ولم يأووا لمن تركوا                                            وزودوك اشتياقا أية سلـكـوا وهي طويلة يقول في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حللت بجو في بـنـي أسـد                                            في دين عمرو وحالت بيننا فد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أتينك منـي مـنـطـق قـذع                                            باق كما دنس القبطـية الـود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دد يسارا ولا تعنف عليه ولا                                            تمعك بعرضك إن الغادر المع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كونن كأقوام علـمـتـهـم                                            يلوون ما عندهم حتى إذا نهك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بت نفوسهم عن حق خصمهم                                            مخافة الشر وارتدوا لما تركوا وفي هذه القصيدة مما يغن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وى لها أسفع الخدين مطـرق                                            ريش القوادم لم ينصب له ش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د أكون أمام الحي تحملـنـي                                            جرداء لا فحج فيها ولا صكك أهوى 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قطاة تقدم وصفه إيا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ى ل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قض، وأه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ف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ط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يشه بعضه على بعض ليس بمنتشر، وهو أعت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لم ينصب له ش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لم يصطد ولم يذل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و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شر المتقد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اعد ما بين الفخذ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ك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كاك العرقوبين في الدواب، وفي الناس الركب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 الحارث هذا الشعر بعث بالغلام إلى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شد قول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م أن شر الناس حـي                                            ينادى في شعارهم يس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عبسه لرددتمـوه                                            وشر منيحة أير م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محت نساؤكم إلـيه                                            أشظ كأنه مسد مغ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ربر حين يعدو من بعيد                                            إليها وهو قبقاب قطار فرد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مه قوم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ه ولا ترسل به إليه، فأبى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هير عن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لديك بني الصيداء كلهـم                                            أن يسارا أتانا غير مغ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مهان ولكن عند ذي كرم                                            وفي حبال وفي العهد مأمول وهي 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ص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فعلت أو ما أردتم </w:t>
      </w:r>
      <w:r>
        <w:rPr>
          <w:rFonts w:cs="MS Sans Serif" w:ascii="MS Sans Serif" w:hAnsi="MS Sans Serif"/>
          <w:color w:val="auto"/>
          <w:sz w:val="17"/>
          <w:rtl w:val="true"/>
        </w:rPr>
        <w:t>?</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ما 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ذكر في شعره بنو غطفان وأحوال بني مرة ويمدح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أعرابي وحدثني أبو زياد الكل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زهيرا وأباه وولده كانوا في بني عبد الله بن غطفان، ومنزلهم اليوم بالحاجر ، وكانوا فيه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بو سلمى تزوج إلى رجل من بني فهر بن مرة بن عوف بن سعد بن ذبيان يقال له الغدير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والغدير هو أبو بشامة الشا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دت له زهيرا وأوسا، وولد لزهير من امرأة من بني س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هير يذكر في شعره بني مرة وغطفان ويمدح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هير في الجاهلية سيدا كثير المال حليما معروفا بالو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ا إليه رجل من غطفان بني عليم بن جناب فهج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حدثني حماد الراوية عن سعيد الرواية عن سعيد بن عمرو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بلغه أن زهيرا هجا آل بيت من كلب من بني عليم بن جناب ، وكان بلغه عنهم شيء من وراء وراء ،وكان رجل من بني عبد الله بن غطفان أتى بني عليم ، وأكرموه لما نزل بهم وأحسنوا جواره، وكان رجلا مولعا بالقمار فنهوه عنه، فأبى إلا المقا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ر مرة فردوا عليه، ثم قمر أخرى فردوا عليه، ثم قمر الثالثة فلم يردوا عليه، فترحل عنهم وشكا ما صنع به إلى زهير، والعرب حينئذ يتقون الشعراء اتقاء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رجت في ليلة ظلماء إلا خفت أن يصيبني الله بعقوبة لهجائي قوما ظلم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w:t>
      </w:r>
      <w:r>
        <w:rPr>
          <w:rFonts w:ascii="MS Sans Serif" w:hAnsi="MS Sans Serif" w:cs="MS Sans Serif"/>
          <w:color w:val="auto"/>
          <w:sz w:val="17"/>
          <w:sz w:val="17"/>
          <w:rtl w:val="true"/>
        </w:rPr>
        <w:t>والذي هجاهم ب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من آل فاطمة الجـواء                                            فيمن فالقوام فالـحـس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و هاش فميث عريتنـات                                            عفتها الريح بعدك والس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ت سنحا فقلت لها أجيزي                                            نوى مشمولة فمتى الل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أوابد الثـيران فـيهـا                                            هجائن في مغابنها الطـ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طالبتها ولـكـل شـيء                                            وإن طالت لجاجته انته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غدو على شرب كـرام                                            نشاوى واجدين لما نـش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طاس وراووق ومسـك                                            تعل به جلـودهـم ومـ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ج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من والقو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بلاد غط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ميث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مسيل الماء مثل نصف الوادي أو ثلثيه فهي ميث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ماء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ان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بل من شمالك يريد يم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حبيب يسأل رؤبة عن السانح والبار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ن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لاك ميا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لاك مشائ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جي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فذ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أجزت الوادي إذ قطعته وخلفته، وجز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رت فيه فتجاوز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و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حش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جائ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ل 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غا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فاغ، واحدها مغ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شمو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يعة الانكش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ذه من الريح الشمال إذا كانت مع السحاب لم يلبث أن يذه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مشمولة ها هنا في النوى لأن نيتهم كانت سريعة، فأحرى ذلك مجرى الذم، فهذه السن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الأول والثاني والسابع معبد ثقيلا أول بالسبابة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لي بن يحيى أن للغريض فيها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للهذلي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ثالث والرابع مع بيت ليس لزهير أضيف إلى الشعر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من تذكره سقام                                            أعالجه ومطلبه عناء في هذه الأبيات الثلاثة خفيف ثقيل أول بالوسطى في مجراها، ذكر إسحاق أنه للغريض، وغيره ينسبه إلى ابن سريج وإلى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رابع والخامس لعلويه رمل لا يشك فيه من غن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 من خاله بشامة وهو يحتضر أن يقسم له من ماله فقال له أورثتك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 حدثني أبو زياد، وذكر بعض هذا الخبر إسحاق الموصلي عن حماد الراوية وعن ا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شامة بن الغدير خال زهير بن أبي سلمى، وكان زهير منقطعا إليه وكان معجبا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شامة رجلا مقعدا ولم يكن له ولد، وكان مكثرا من المال، ومن أجل ذلك نزل إلى هذا البيت في غطفان لخئول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شامة أحزم الناس رأيا، وكانت غطفان إذا أرادوا أن يغزوا أتوه فاستشاروه وصدروا عن رأيه، فإذا رجعوا قسموا له مثل ما يقسمون لأفضلهم، فمن أجل ذلك كثر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سعد غطفان في ز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ضره الموت جعل يقسم ماله في أهل بيته وبين بني إخ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زه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اه لو قسمت لي من ما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بن أختي لقد قسمت لك أفضل ذلك وأج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ي ورثتنيه، وقد كان زهير قبل ذلك قال الشعر، وقد كان أول 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شيء ما قلته فكيف تعتد ب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ش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ن جئت بهذا الشعر    لعلك ترى أنك جئت به من مزينة، وقد علمت العرب أن حصاتها وعين مائها في الشعر لهذا الحي من غطفان ثم لي منهم، وقد رويته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ذاه نصيبا من ماله و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امة خاله شاعر مجيد وشيء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شامة شاعر مجيد وهو 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رين وقد قطعتني قـطـعـا                                            ماذا من الفوت بين البخل والج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يكـن ورق يومـا أراح بـه                                            للخابطين فإنـي لـين الـعـود الغناء لإسحاق ثقيل أول بالبنصر،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ق زوجته أم أوفى ثم ندم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أوفى التي ذكرها زهير في شعره كانت امرأته، فولدت منه أولادا ماتوا، ثم تزوج بعد ذلك امرأة أخرى، وهي أم ابنيه كعب وبجير؛ فغارت من ذلك وآذته، فطلقها ثم ندم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والخطوب مغيرات                                            وفي طول المعاشرة التق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اليت مظعـن أم أوفـى                                            ولكن أم أوفى ما تب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إذ نأيت فلا تـقـولـي                                            لذي صهر أذلت ولم تذ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ت بني منك ونلت منـي                                            من اللذات والحلل الغوالي عانت امرأة ابنه سالما فمات فر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زهير ابن يقال له سالم، جميل الوجه حس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هدى رجل إلى زهير بردين ، فلبسهما الفتى وركب فرسا له، فمر بامرأة من العرب بماء يقال له النتاءة ،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اليوم قط رجلا ولا بردين ولا فر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عثر به الفرس فاندقت عنقه وعنق الفرس وأنشق البرد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هير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ت رجلا لاقى من العيش غبطة                                            وأخطأه فيها الأمور العـظ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ب له فيها بنون وتـوبـعـت                                            سلامة أعـوام لـه وغـنــائ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 محبورا ينظر حولـه                                            بغبطتـه لـو أن ذلـك د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ندي من الأيام ما ليس عنده                                            فقلت تعلم إنما أنت حـ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ك يوما أن تراعى بفاجـع                                            كما راعني يوم النتاءة سالـم قال ابن ا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وقومه شع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زهير في الشعر ما لم يكن لغيره، وكان أبوه شاعرا، وخاله شاعرا، وأخته سلمى شاعرة، وابناه كعب وبجير شاعرين، وأخته الخنساء شاعرة، وهي القائلة ت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 يغني توقي الموت شيئا                                            ولا عقد التميم ولا الغضا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ض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حدهم إذا خشي على نفسه يعلق في عنقه خزفا أخض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لاقى منيته فأمـسـى                                            يساق به وقد حق الحذ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قـاه مــن الأيام يوم                                            كما من قبل لم يخلد قدار وابن ابنه المضرب بن كعب بن زهير شاعر، وهو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أحبس نفسي وهـي صـادية                                            عن مصعب ولقد بانت لي الط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عوى عليه كما أرعى على هرم                                            جدي زهير وفينا ذلك الـخـ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دح الملوك وسعي في مسرتهـم                                            ثم الغنى ويد الممدوح تنطـلـق ما امتاز به شعره وكان سبب تقدي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أبو خليفة عن محمد بن 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دم زهيرا احتج بأنه كان أحسنهم شعرا، وأبعدهم من سخف، وأجمعهم لكثير من المعاني في قليل من الألفاظ، وأشدهم مبالغة في المدح، وأكثرهم أمثالا في شع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ثية ابنه سا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ين بن يحيى عن حماد عن أبيه عن الأص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زهير ابن يقال له سالم، وكان من أم كعب بن زهير؛ فمات أو قتل، فجزع عليه كعب جزعا شديدا، فلامته امرأته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أنه لم يصب غيرك من الناس </w:t>
      </w:r>
      <w:r>
        <w:rPr>
          <w:rFonts w:ascii="MS Sans Serif" w:hAnsi="MS Sans Serif" w:cs="MS Sans Serif"/>
          <w:color w:val="FF0000"/>
          <w:sz w:val="17"/>
          <w:sz w:val="17"/>
          <w:rtl w:val="true"/>
        </w:rPr>
        <w:t xml:space="preserve">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ت رجلا لاقى من العيش غبطة                                            وأخطأه فيها الأمور العـظـائ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شب له فيها بنون وتـوبـعـت                                            سلامة أعـوام لـه وغـنــائ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صبح محبورا ينظـر حـولـه                                            بغبـطـتـه لـو أن ذلـك دائ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عندي من الأيام ما ليس عـنـده                                            فقلت له مهلا فـإنـك حـال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علك يوما أن تراعي بـفـاجـع                                            كما راعني يوم النتـاءة سـالـم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زفت ولم تصرم وأنت صـروم                                            وكيف تصابي من يقال حـلـ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ددت فأطولت الصدود ولا أرى                                            وصالا على طول الصدود يدوم عروضه من الطو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زفت عن ال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تركته وأبته نف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بن الأعرا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قول لم تصرم صرم بت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كن صرمت صرم دل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طولت الصدود أي أطل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إنما قال هذا ضرور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عر للمرار بن سعيد الفقعس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إسحاق رم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المرار وخبره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كان قصيرا ضئيل الج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مرار بن سعيد بن حبيب بن خالد بن نضلة بن الأشيم بن جحوان بن فقعس بن طريف بن عمرو بن قعين بن الحارث بن ثعلبة بن ذودان بن أسد بن خزيمة بن مدركة بن ا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المرار بنت مروان بن منقذ الذي أغار على بني عامر بثهلان فقتل منهم مائة بحبيب بن منقذ عمه ، وكانوا قتل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مرار قصيرا مفرط القصر ضئيل الج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وني الثعلب عنـد الـعـدد                                            حتى استشاروا بي إحدى الإ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ثا هزبرا ذا سلاح معـتـدي                                            يرمي بطرف كالحريق الموقد كان يهاجي المساور بن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هاجي المساور بن هند بن قيس بن زهير بن جذيمة العب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الم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قيت بنو سعد بشعر مساور                                            إن الشقي بكل حبل يخنـق والمساور القائ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سرني أن أمي من بني أسد                                            وإن ربي ينجيني من ال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أنهم زوجوني من بناتهـم                                            وأن لي كل يوم ألف دينـار من مخضرمي الدولتين أغار هو وأخوه بدر على بني عبس ونهبا إبلهم فحبسهما ال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رار من مخضرمي الدول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درك الدولة العباس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ذه القصيدة وهو محب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محمد بن حبيب عن ابن الأعرابي عن المفضل والكوفيي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مرار بن سعيد كان أتى حصين بن براق من بني عبس، فوقف على بيوتهم فجعل يحدث نساءهم وينشده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وا إليه وهو مجتمعون على الماء فظنوا أنه يعظ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 من عند النساء حتى وقف على ا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يا مرار تقف على أبياتنا وتنشد النساء الش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نت أسأ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رى بينه وبينهم كلام غليظ، فوثبوا عليه وضربوه وعقروا بعيره؛ فانصرف من عندهم إلى بني فقعس فأخبرهم الخبر، فركبوا معه حتى أتوا بني عبس فقاتلوهم فهزموهم، وفقأت بنو فقعس من بني عبس عينا وقتلوا رجلا ثم انصر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 أبو شداد النصري لبني عبس مائتي بعير وغلظوا عليهم في ال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 بدر بن سعيد أخا المر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وفت عبس حقها، فعلام أترك ضرب أخي وعقر جمله    فخرج حتى أتى جمالا لبني عبس في المرعى فرمى بعضها فعقرها ثم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م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الله ما يقنع بهذا ولكن أخرج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خرجا حتى أغارا على إبل لبني عبس فطرداها وتوجها بها نحو تي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ا في بعض الطريق انقطع بطان راحلة بدر فندر عن رح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أطعني وانصرف ودع هذه الإبل في النار، فأب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ارا، فلما كانا في بعض الطريق عرض لهما ظبي أعضب أحد القر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رار ل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طيرت من هذا السفر، ولا والله ما نرجع من هذا السفر أبدا، فأبى عليه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فرقت عبس فرقتين في طلب الإبل، فعمدت فرقة إلى وادي القرى ، وفرقة إلى تيماء؛ فصادفوا الإبل بتيماء تباع، فأخذوا المرار وبدرا فرفعوهما إلى ال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فت سمات عبس على الإبل فدفعت إليهم، ورفع المرار وأخوه إلى المدينة فضربا وحبسا، فمات بدر في الح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ت عدة من قريش زياد بن عبد الله النصري في المرار فخ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حب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مت ولم تصرم وأنت صروم وهي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أخوه بدر في الحبس فر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رثي أخاه بد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لقومي للتجلد والـصـبـر                                            وللقدر الساري إليك وما تـ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شيء تنساه وتـذكـر غـيره                                            وللشيء لا تنساه إلا على 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كما بالغيب علم فتـخـبـرا                                            وما لكما في أمر عثمان من أمر 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اتل الله المـقـادير والـمـنـى                                            وطيرا جرت بين السعافات والح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تل تكذيبـي الـعـيافة بـعـدمـا                                            زجرت فما أغنى اعتيافي ولا زج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روح فقد طال الـثـواء وقـضـيت                                            مشاريط كانت نحو غايتها تـجـ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شار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امات والأمارا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قفول بعد بـدر بـشـاشة                                            ولا الحي آتيهم ولا أوبة الس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ذكرني بدرا زعازع حـجـرة                                            إذا عصفت إحدى عشياتها الغ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عا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ديدة الهب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حج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نة الشديد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ولنا لم نؤت منها بـمـحـلـب                                            قرى الضيف منها بالمهند ذي الأث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ضيافنا إن نـبـهـونـا ذكـرتـه                                            فكيف إذا أنساه غـابـرة الـ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لم الساري تـهـلـل وجـهـه                                            على كل حال من يسار ومن ع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 بدرا بعدمـا قـيل عـارف                                            لما نابه يا لهف نفسي علـى 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خطرت منه على النفس خطـرة                                            مرت دمع عيني فاستهل على نح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بكاء ولـكـن يهـيج لـي                                            على ذكره طيب الخلائق والخ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ني إني شاكر ما فـعـلـتـمـا                                            وحق لما أبليتمانـي بـالـش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كما أن تسعدانـي فـجـدتـمـا                                            عوانين بالتسجام باقـيتـي ق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شفاني اليأس عنـه بـسـلـوة                                            وأعذرتما لا بل أجل مـن الـ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يتكما أن تسهراني فـكـنـتـمـا                                            صبورين بعد اليأس طاويتي غـبـ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يتما أغبار دمع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غ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قايا كأغبار اللب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حاجا وأضافه قرشي بالأبط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عن أبيه قال حدثني رجل عن واصل بن زكريا بن المرار أن المر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حاجا فأنخت بناحية الأبطح، فجاء قوم فنحوني عن موضعي وضربوا فيه قبة لرجل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وجلس أتيت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قعودي باركا بالأبطح                                            عليه عكما أكمر لم تفت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ص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لاتفتح منهما شيئا حتى تنصرف، فأقم معنا، يدك مع أيدينا، وقعودك مع أباعر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فتحت العدلين حتى انصرفت بهما إلى 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هجاني أحد قط هجاء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س هو وأخوه بدر، وشعره في الح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أبو غسان دماذ عن أبي عبيدة قال أخبرني أبو موهب رتيل الزبيري أحد بني زبير بن عمرو بن ق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رار بن سعيد وأخوه بدر لصين، وكان بدر أشهر منه بالسرقة وأكثر غارات عل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غار بدر على ذود لبعض بني غنم بن ذودان فطردها، فأخذ ورفع إلى عثمان بن حيان المري، وهو يومئذ على المدينة فح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رد المرار طريدة فأخذ معها وهو يبيعها بوادي القرى أو ببرمة ، فرفع إلى عثمان بن حيان فح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معا ومكثا في السجن مدة؛ ثم أفلت المرار وبقي بدر في السجن حتى مات محبوسا مق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مرار وهو في الحبس</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ر بدت من كوة السجن ضوءهـا                                            عشية حل الحي بالجرع الع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شية حل الحي أرضا خـصـيبة                                            يطيب بها مس الجنائب والق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ويلتا سجن اليمـامة أطـلـقـا                                            أسيركما ينظر إلى البرق ما يف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فعلا أحمدكمـا ولـقـد أرى                                            بأنكما لا ينبغي لكمـا شـك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فارقت رجلي القيود وجدتنـي                                            رفيقا بنص العيس في البلد الق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يرا إذا أمسى بأرض مـضـلة                                            بتقويمها حتى يرى وضح الفجـر خاصم رجلا من قومه وسابه، وقال في ذلك ش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أبو عمرو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بين المرار بن سعيد وبين رجل من قومه لحاء، فتقاذفا وتسابا، ثم صارا إلى الضرب بالعصا؛ فقال في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بع فتخبرك المغانـي                                            فكيف وهن مذ حجج ثم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ئت من المنازل غير شوق                                            إلى الدار التي بلوى أبـان لإسحاق في هذين البيتين هزج بالخنصر في مجرى البنصر من كتاب 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أخوه بدرا شاعرا، وشيء من 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بدر بن سعيد أخو المرار شاعرا وهو الذ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حبذا حين تمسي الريح باردة                                            وادي أشي وفتيان به هض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خدمون كرام في مجالسهـم                                            وفي الرحال إذا لاقيتهم خ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صاحب من قوم فأذكرهم                                            إلا يزيدهم حبـا إلـي هـم الغناء لابن محرز ثاني ثقيل بالخنصر والبنصر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تيم خفيف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الثقيل للهذ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حمد بن الحارث بن بسخنر ثقيل أول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 صوت ابن صاحب الوضوء في شعر النابغ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طاطيف حجن في حبال متـينة                                            تمـد بـهـا أيد إلـيك نـواز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نت لا ذا الضغن عني مكذبا                                            ولا حلفي عند البـراءة نـاف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 كالليل الذي هو مـدركـي                                            وإن خلت أن المنتأى عنك واسع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في قبضتك متى شئت قدرت علي كأني في خطاطيف تجذبني إليك ولا أقدر على الهرب م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    وإن خلت أن المنتوى    أي الموضع الذي أنتوي قص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نتأ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فتعل من النائي والحج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وج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نواز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واذ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ضغ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ق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لنابغة الذبي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صاحب الوضوء من رواية إسحاق وعمرو ماخوري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حادي عش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نابغ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بغة اسمه زياد بن معاوية بن ضباب بن جناب بن يربوع بن غيظ بن مرة ابن عوف بن سعد بن ذبيان بن بغيض بن ريث بن غطفان بن سعد بن قيس بن عيلان بن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كنى أبا أما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هل الرواية أنه إنما لقب النابغة ل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نبغت لهم منا شؤون وهو أحد الأشراف الذين غض الشعر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الطبقة الأولى المقدمين على سائر الشعر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عمر بن الخطاب عن شعر فلما أخبر أنه له قال إنه أشعر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عبد العزيز الجوهري وحبيب بن نصر المهلبي قالا حدثنا عمر بن شبة قال حدثنا أبو نعيم قال حدثنا شريك عن مجاهد عن الشعبي عن ربعي بن حر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غطفان، من الذي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تك عاريا خلقـا ثـيابـي                                            على خوف تظن بي الظنون 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ابغ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اك أشعر شعرائك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أحمد وحبيب قالا حدثنا عمر بن شبه قال حدثنا عبيد بن جناد قال حدثنا معن بن عبد الرحمن عن عيسى بن عبد الرحمن السلمي عن جده عن الشع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شعر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أعلم يا أمير المؤم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ا سليمان إذ قـال الإلـه لـه                                            قم في البرية فاحددها عن الفن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بر الجن أني قد أذنت لهـم                                            يبنون تدمر بالصفاح والعمـد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ابغ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تك عاريا خلقـا ثـيابـي                                            على خوف تظن بي الظنون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ابغ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فت فلم أترك لنفـسـك ريبة                                            وليس وراء الله للمرء مذه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نت قد بلغت عني خـيانة                                            لمبلغك الواشي أغش وأكـ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ت بمستبق أخا لا تـلـمـه                                            على شعث أي الرجال المهذب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ابغ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و أشعر العر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أحمد قال حدثنا عمر بن شبه قال حدثنا عبد الصمد بن عبد الوارث قال حدثنا عمر بن أبي زائدة عن الشع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الشعر عند عمر؛ ثم ذكر مث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ئل ابن عباس عن أشعر الناس فأمر أبا الأسود بالجواب فذك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أحمد قال حدثنا عمر قال حدثني علي بن محمد عن المدائني عن عبد الله بن الحسن عن عمر بن الحباب عن أبي المؤم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م رجل إلى ابن عبا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الناس أ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بن 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ه يا أبا الأسود الدؤ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 كالليل الذي هو مـدركـي                                            وإن خلت أن المنتأى عنك واسع حوار في شعر له في مجلس الجنيد بن عبد الرح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ين بن يحيى قال قال حماد قرأت على أبي جرير بن شريك بن جرير بن عبد الله البج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الجنيد بن عبد الرحمن بخراسان وعنده بنو مرة وجلساؤه من الناس، فتذاكروا شعر النابغة حتى أنشدو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 كالليل الذي هو مـدركـي                                            وإن خلت أن المنتأى عنك واسع فقال شيخ من بني م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الذي رأى في النعمان حيث يقول له هذا</w:t>
      </w:r>
      <w:r>
        <w:rPr>
          <w:rFonts w:ascii="MS Sans Serif" w:hAnsi="MS Sans Serif" w:cs="MS Sans Serif"/>
          <w:color w:val="FF0000"/>
          <w:sz w:val="17"/>
          <w:sz w:val="17"/>
          <w:rtl w:val="true"/>
        </w:rPr>
        <w:t xml:space="preserve"> وهل كان النعمان إلا على منظرة من مناظر الحيرة وقالت ذلك القيسية فأكثر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ظر إلي الجنيد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خالد لا يهولنك قول هؤلاء الأعاريض فأقسم بالله أن لو عاينوا من النعمان ما عاين صاحبهم لقالوا أكثر مما قال، ولكنهم قالوا ما تسمع وهم آمنون</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يجلس للشعراء بعكاظ فمدح شعر الخنساء وحواره مع حس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حبيب بن نصر وأحمد بن عبد العزيز قالا حدثنا عمر بن شبة قال حدثنا أبو بكر العليمي قال حدثني عبد الملك بن قري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يضرب للنابغة قبة من أدم بسوق عكاظ، فتأتيه الشعراء فتعرض عليه أشعار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ول من أنشده الأعشى ثم حسان بن ثابت ثم أنشدته الشعراء، ثم أنشدته الخنساء بنت عمرو ابن الشر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 صخرا لتأتم الهداة به                                            كأنه علم في رأسه نا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لا أن أبا بصير أنشدني آنفا لقلت إنك أشعر الجن والإن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م حسا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لله لأنا أشعر منك ومن أبي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نابغ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 أخي، أنت لا تحسن أن ت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ك كالليل الذي هو مـدركـي                                            وإن خلت أن المنتأى عنك واس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طاطيف حجن في جبال متـينة                                            تمـد بـهـا أيد إلـيك نـواز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نس حسان لقوله</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ذاركر قوم الشعر وهم في الصحراء فإذا هم بجني يقول إنه أشعر النا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وحبيب بن نصر المهلبي قالا حدثنا عمر بن شبة قال حدثنا الأصمعي قال حدثنا أبو عمرو بن العلاء قال قال فلان لرجل سماه فانس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نسير بين أنقاء من الأرض تذاكرنا الشعر، فإذا راكب أطيلس يقول أشعر الناس زياد ابن معاوية؛ ثم تملس فلم ن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حك أبو عمرو على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قال حدثنا عمر قال حدثنا الأصمعي قال سمعت أبا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ينبغي للنابغة إلا أن يكون زهير أجيرا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عبد الملك عن شعر له في اعتذاره للنعمان وقال إنه أشعر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قال حدثنا عمر قال عمرو بن المنتشر المراد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نا على عبد الملك بن مروان فدخلنا عليه، فقام رجل فاعتذر من أمر وحلف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حريا أن تفعل ولا تعت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أهل ال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يروي من اعتذار النابغة إلى النع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فلم أترك لنفسـك ريبة                                            وليس وراء الله للمرء مذهب فلم يجد فيهم من يرويه؛ ف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نشدته القصيدة كل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شعر الع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ل حماد بم تقدم النابغة فأج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بن نصر وأحمد بن عبد العزيز قالا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اوية بن بكر الباهلي قلت ل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تقدم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كتفائك بالبيت الواحد من شعره، لا بل بنصف بيت، لا بل بربع بيت مث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فلم أترك لنفسـك ريبة                                            وليس وراء الله للمرء مذاهب كل نصف يغنيك عن صاحبه، 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رجال المهذب، ربع بيت يغنيك عن غي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قصيدة العينية يقولها في النعمان بن المنذر يعتذر إليه بها وبعدة قصائد قالها فيه تذكر في مواضع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اختلفت الرواة في السبب الذي دعاه إلى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ثيرا عند النعمان فدخل على زوجته المتجردة فوص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حبيب بن نصر المهلبي وأحمد بن عبد العزيز الجوهري قالا حدثنا عمر بن شبة عن أبي عبيدة وغيره من علم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بغة كان كبيرا عند النعمان خاصا به وكان من ندمائه وأهل أنسه؛ فرأى زوجته المتجردة يوما وغشيها تشبيها بالفجاءة، فسقط نصفيها واستترت بيدها وذراعها، فكادت ذراعها تستر وجهها لعبالتها وغلظها؛ فقال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آل مية رائح أو مغـتـدي                                            عجلان ذا زاد وغـير مـز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 البوارح أن رحلتنـا غـدا                                            وبذاك تنعاب الغراب الأ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مرحبا بغد ولا غير أن ركابنا                                            لما تزل برحالنـا وكـأن 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إثر غانية رمتك بسهمـهـا                                            فأصاب قلبك غير أن لم تقص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در والياقوت زين نحـرهـا                                            ومفضل من لؤلؤ وزبـرجـد عروضه من ال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اه أبو كامل من رواية حبش ثقيلا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اه الغريض من روايته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اه ابن سريج من رواية إسحاق ثقيلا في مجرى الوسط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آل 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اطب نفسه كالمستث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عجلة، نصبه على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زاد في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من تسليم ورد ن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و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من ميامنك إلى مياسرك فولاك مياس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انح ما جاء من مياسرك فولاك ميامنه؛ حكى ذلك أبو عبيدة عن رؤبة وقد سأله يونس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هل نجد يتشاءمون بالبوارح، وغيرهم من العرب تتشاءم بالسانح وتتيمن بالبارح؛ ومنهم من لا يرى ذلك شيئا قال بعض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غدوت وكنت لا                                            أغدو على واق وحات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الأشـائم كـالأيا                                            من والأيامن كالأشائم وتنعاب الغ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ياحه؛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ب الغراب ينعب نعيبا ونعبانا، والتنعاب تفعال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ابغة قال في هذا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ذاك خبرنا الغراب الأسود، ثم ورد يثرب فسمعه يغنى فيه، فبان له الإقواء، فغيره في مواضع من شعر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قوى فلما ذهب إلى يثرب تبين له هذا العيب فأصل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الحسين بن يحيى قال قال حماد بن إسحاق قرأت ع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حلان من الشعراء يقو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بغة وبشر بن أبي خ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نابغة فدخل يثرب فهابوه أن يقولوا له لحنت وأكفأت ، فدعوا قينة وأمروها أن تغني في شعره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الغناء و غير مزود، و الغراب الأسود، وبان له ذلك في اللحن فطن لموضع الخطأ فلم ي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بشر بن أبي خازم فقال له أخوه سو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ق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نسي مثل ما نسيت جذام ثم قلت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بلد الشآ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طن فلم يع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 حدثنا عمر بن شبة قال حدثنا خلاد الأرقط وغيره من علمائن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ابغ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شعري لعاهة ما أقف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المدينة غني في شعره؛ فلما سمع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قتنا باليد، و يكاد من اللطافة يعقد، تبين له لما مدت، باليد، فصارت الكسرة ياء ومدت، يعقد، فصارت الضمة كالواو؛ ففطن فغيره وجع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م على أغصانه لم يعق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ت يثرب وفي شعري بعض العاهة، فصدرت عنها وأنا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لا مرح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سعة؛ ونصبه ها هنا شبيه بالمصدر؛ كأنه قال لا رحب رحبا ولا أهل أه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ز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قصيدته هذه يذكر ما نظر إليه من المتجردة وسترها وجهها بذرا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ط النصيف ولم ترد إسقاطه                                            فتناولته واتـقـتـنـا بـا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خضب رخص كأن بنـانـه                                            عنم على أغصانه لم يع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فاحم رجل أثـيث نـبـتـه                                            كالكرم مال على الدعام المسن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يك بحاجة لم تقضهـا                                            نظر السقيم إلى وجوه العـود غناه ابن سريج، ولحنه من خفيف الثقيل الأو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ص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مار، والجمع أنصفة ونص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ذكر أبو عبيدة، يساريع حمر تكون في البقل في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جر يحمر وينعم ن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ا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ديد الس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يس بج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ث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كاثف؛ قال امرؤ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يث كقنو النخلة المتعثك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رجل و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نت إلي بمقلتي مكحولة والمكحو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ق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 لم تقض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مرأة أي لم تقدر على الكلام من مخافة أهلها، فهي كالسقيم الذي ينظر إلى من يعود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ه ابن سريج خفيف ثقيل أول بالوسطى على مذهب إسحاق من رواية عمرو بن با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صالح بن حسان إنه كان مخن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محمد بن العباس اليزيدي قال حدثنا الخليل بن أسد قال حدثنا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يثم بن عدي قال لي صالح 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الله النابغة مخن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م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خبر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لم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ط النصيف ولم ترد إسقاطه                                            فتناولته واتقـتـنـا بـالـيد لا والله ما أحسن هذه الإشارة ولا هذا القول إلا من مخنث</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روبه من النعمان إلى ملوك غسان واختلاف الرواة في سب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ا النابغة مرة بن سعد القريعي، فأنشدها مرة النعمان، فامتلأ غضبا فأوعد النابغة وتهدده؛ فهرب منه فأتى قومه، ثم شخص إلى ملوك غسان بالشام فامتدح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صام بن شهبر الجرمي حاجب النعمان أنذره وعرفه ما يريده النعمان، وكان صديقه، فه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صام الذي يقول فيه الراج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 عصام سودت عصاما                                            وعلمته الكر والإقـد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علته ملكا هـمـامـا وقال من رويت عنه خبر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سبب في هربه من النعمان أن عبد القيس بن خفاف التميمي ومرة بن سعد بن قريع السعدي عملا هجاء في النعمان على لسانه، وأنشدا النعمان منه أبياتا ي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 يلاعب أمه وقطـينـه                                            رخو المفاصل أيره كالمرود و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ـح الـلــه ثـــم ثـــنـــى بـــلـــعـــن                                            وارث الـصـائغ الـجـبـــان الـــجـــهــ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ضر الأدنى ويعجز عن ضر الأقاصي ومن يخون الخل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مع الجيش ذا الألوف ويغزو                                            ثم لا يرزأ الـــعـــدو فـــــــتـــــــيلا يعني بواعث الصائغ النعمان؛ وكان جده لأمه صائغا بفدك يقال له عط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النعمان سلمى بنت عطي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محمد بن العباس اليزيدي قال حدثني عمي عبيد الله عن ابن حبيب عن ابن الأعرابي عن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رة بن سعد القريعي الذي وشى بالنابغة كان له سيف قاطع يقال له ذو الريقة من كثرة فرنده وجوهره، فذكر النابغة للنعمان، ف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ضطغن ذلك حتى وشى به إلى النعمان وحرضه عل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الحسين بن يحيى عن حماد عن أبيه عن محمد بن سلام عن يونس بن حبيب عن أبي عمرو بن العلاء، وأخبرنا إبراهيم بن أيوب عن ابن قتيبة، وأخبرنا أحمد بن عبد العزيز عن عمر بن شبة، قالوا جميع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من أجله هرب النابغة من النعمان أنه كان والمنخل بن عبيد بن عامر اليشكري جالسين عنده، وكان النعمان دميما أبرش قبيح المنظر، وكان المنخل بن عبيد من أجمل العرب، وكان يرمى بالمتجردة زوجة النعمان، ويتحدث العرب أن ابني النعمان منها كانا من المن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عمان ل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مامة، صف المتجردة في شعرك؛ فقال قصيدته التي وصفها فيها ووصف بطنها وروادفها وفر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حقت المنخل من ذلك غيرة، فقال ل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تطيع أن يقول هذا الشعر إلا من ج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ر ذلك في نفس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نابغة فخافه فهرب فصار في غس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منخل اليشكري يهوى هندا بنت عمرو بن هند فتغزل فيها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نخل يهوى هندا بنت عمرو بن هند، وفيه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دخلت علـى الـفـتـا                                            ة الخدر في اليوم الم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كاعب الـحـسـنـاء تـر                                            فل في الدمقس وفي الح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فعتـهـا فـتـدافـعـت                                            مشي القطاة إلى الـغ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ثمتـهـا فـتـنـفـسـت                                            كتنفس الظبـي الـبـهـير غناه الموصلي من رواية عمرو بن بانة ثاني ثقيل بالوسطى على مذهب إسحاق</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دت وقالت يا منخل ما بجسمك من فتو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س جسمي غير حب                                            بك فـاهـدئي عــنـــي وســـ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قـد شـربـت مـــن الـــمـــدا                                            مة بـالـكـبـير وبـالـصـــغــ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ســكـــرت فـــإنـــنـــي                                            رب الـخـورنـــق والـــســ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صــحـــوت فـــإنـــنـــي                                            رب الـشــويهة والـــبـــعــ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ــنـــد هـــل مـــن نـــائل                                            يا هـنـد لـلـعــانـــي الأســ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ـبـهــا وتـــحـــبـــنـــي                                            وتـحـب نـاقـتـهــا بـــعـــيري وقال حماد بن إسحاق عن أبيه في كتاب أغاني ابن مس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ا الصوت لمالك ومعبد وابن سريج وابن محرز والغريض وابن مسحج لكلهم فيه ألح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عمرا خبر المنخل فأخذه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نخل قبل أن يقتله وهو محبوس في يده يحض قومه على طلب الثأر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 وسط العراق قتلي بلا جر                                            م وقومي ينتجون السـخـالا رجع الخبر إلى سيا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 النابغة إلى غسان نزل بعمرو بن الحارث الأصغر بن الحارث بن الحارث الأعرج بن الحارث الأكبر بن أبي شمر وأم الحارث الأعرج مارية بنت ظالم بن وهب بن الحارث بن معاوية بن ثور بن مرتع الكندية وهي ذات القرطين اللذين يضرب بهما المثل فيقال لما يغلى به الث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ولو بقرطي م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تها هند الهنود امرأة حجر آكل الم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ا عنى حسان بقوله في جبلة بن الأ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اد جفنة حول قبر أبـيهـم                                            قبر ابن مارية الجواد المفضل مدح عمرو بن الحارث الأصغر الغساني وأخاه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ذلك خبر يأتي في موضعه فمدحه النابغة ومدح أخاه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مقيما مع عمرو حتى مات، وملك أخوه النعمان؛ فصار معه إلى أن استطلعه النعمان فعاد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ا مدح به عمر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يني لهـم يا أمـيمة نـاصـب                                            وليل أقاسيه بطيء الـكـو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در أراح الليل عازب هـمـه                                            تضاعف فيه الحزن من كل جا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اعس حتى قلت لي بمـنـقـض                                            وليس الذي يهدي النجـوم بـآ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لعمرو نعمة بـعـد نـعـمة                                            لوالده ليسـت بـذات عـقـارب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ي البيتين الولين ابن محرز خفيف ثقيل أول بالبنصر على مذهب إسحاق من رواية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ه الأبجر من رواية حبش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مالك في البيت الرابع ثاني ثقيل بالسبابة في مجرى الوسطى من رواية هارون بن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 الأربعة الأبيات عبد الله ابن العباس الربيعي ماخوريا عن حبش، وغنى فيها طويس رملا بالوسطى بحكايتين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رو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مة، مفتوح اله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خ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ادة العرب أن تنادي المؤنث بالترخيم يا أميم ويا عز ويا سلم؛ فلما لم يرخم لحاجته إلى الترخيم أجراها على لفظها مرخمة وأتى بها بال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يني أي دع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كلته إلى كذا أكله وكا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ناص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طيء الكواكب أي قد طال حتى إن كواكبه لا تجري ولا تغ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أراح الرجل إبله أي ر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 هذا الليل إلي ما عزب من همي بالنهار؛ لأنه يتعلل نهارا بمحادثة الناس والتشاغل بغير الفكر، فإذا خلا بالليل راح إليه ه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قاعس تأخر؛ وأصل التقاعس الرجوع إلى خلف القهقري، فشبه الليل في طوله بالمتقاع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يهدي النجوم أولها، شبهها بهواد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بذات عقارب، أي لا يكدرها ولا يمن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غنى فيه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يمينا غير ذي مثـنـوية                                            ولا علم إلا حسن ظني بصا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كان للقبرين قبر بـجـلـق                                            وقبر بصيداء الذي عن ح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حارث الجفني سيد قـومـه                                            ليلتمسن بالجيش دار المحارب غناه إسحاق خفيف ثقيل أول بالبنصر على مذهبه من رواية عمرو بن بانة عنه ومن رواية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اه ابن سريج ثاني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ي علم بما يكون من صاحبي إلا أني أحسن الظ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ان للقبرين، يعني لئن كان عمرو ابنا للمدفونين في هذين القبرين، يعني قبر أبيه وجده وهما الحارث الكبر والحارث الأعرج، ليلتمسن جيشه دار المحارب له؛ يحرضه بذلك و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ض المح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عيب فيهم غير أن سـيوفـهـم                                            بهن فلول من قـراع الـكـت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ستنزلوا عنهن للطعن أرقـلـوا                                            إلى الموت إرقال الجمال المصا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شيمة لم يعطها اللـه غـيرهـم                                            من الناس والأحلام غير عـواز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عارفات للطعـان عـوابـس                                            بهن كـلـوم بـين دام وجـ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عيب فيهم غير أن سـيوفـهـم                                            بهن فلول من قـراع الـكـت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ستنزلوا عنهن للطعن أرقـلـوا                                            إلى الموت إرقال الجمال المصا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وت بها غسان إذ كنـت لاحـقـا                                            بقومي وإذ أعيت علي مذاهـبـي وجدت في كتاب لهارون بمن محمد بن عبد الملك الزيات في البيتين والثالث والرابع لحنا منسوبا إلى معبد من خفيف ال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به من لحن يحيى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بيعة، وجمعها ش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 عوازب أي لا تعزب أحلامهم فتنفذ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رفات للطعان أي صابرات عليه عودت أن يحارب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وابس كو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لب أي عليه جلبة وهي قشرة تكون على الجرح؛ يقال جلب الجرح يجلب جلوبا وأجلب إجل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إر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ي يشبه الخبب سر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صاعب واحدها مصعب وهو الفحل الذي لم يمسسه الحبل وإنما يقتنى للفحلة، ويقال له قرم ومق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وت بها، يعني بال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أبو عبيدة إذ كنت لاحقا بقو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إذ كنت لاحقا بغيركم أي بقوم آخرين، فكنتم أحق بالمدح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ى النعمان بن الحارث أخى عمرو وهو يومئذ غلا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غـلام حـسـن وجـهــه                                            مقتبل الخير سـريع الـت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حارث الأكبـر والـحـارث ال                                            أصغر والأعـرج خـير الأن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ـهـنـد ولـهـنـد فـقـد                                            أسرع في الخيرات منـه إ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مـسة آبـاء وهـم مـا هــم                                            هم خير من يشرب صوب الغمام غناه حنين خفيف رمل بالبنصر عن حب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ه الشعبي على الأخطل في مواجهته في مجلس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عبد العزيز الجوهري قال حدثنا عمر بن شبة قال حدثنا هارون بن عبد الله الزبيري قال حدثنا شيخ يكنى أبا داو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بد الملك بن مروان وعنده الأخطل وأنا لا أ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حين دخ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مر بن شراحي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علم ما أذن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واحدة على وافد أهل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ل عبد الملك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ثنتين على وافد أهل العرا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من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غلام حـسـن وجـهـه                                            مستقبل الخير سريع الت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حارث الأكبر والحـارث ال                                            أصغر والأعرج خير الأن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مسة آبـاء وهـم مـا هـم                                            هم خير من يشرب ماء الغم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عر للنابغة ف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إنما سألني عن أشعر أهل زمانه، ولو سألني عن أشعر أهل الجاهلية لكنت حريا أن أقول كما قلت أو شبيه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ثلاثا على وافد أهل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نه أخطأ ثلاث مر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هذا الخبر من كتاب أحمد بن الحارث الخراز ولم أسمعه من أحد، ووجدته أتم مما رأيت في كل موضع، فأتيت به في هذا الموضع وإن لم يكن من خاص خبر النابغة لأنه أليق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الحارث الخراز حدثني المدائني عن عبد الملك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عبد الملك إلى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شيء من لذة الدنيا إلا وقد أصبت منه، ولم يكن عندي شيء ألذه إلا مناقلة الأخوان ل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بلك عامر الشعبي، فابعث به إلي يحدث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الحجاج الشعبي فجهزه وبعث به إليه وقرظه وأطراه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شعبي حتى إذا كان بباب عبد الملك قال ل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امر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ثم نهض فأجلسني على كرس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لبث أن خرج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ي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فإذا عبد الملك جالس على كرسي وبين يديه رجل أبيض الرأس واللحية على كرسي، فسلمت فرد علي السلام، ثم أومأ إلي بقضيبه فقعدت عن يساره، ثم أقبل على الذي بين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ظلم علي ما بيني وبين عبد الملك، فلم أصبر أ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هذا يا أمير المؤمنين الذي يزعم أنه أشعر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 عبد الملك من عجلتي قبل أن يسألني عن ح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طل أشعر والله منك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غـلام حـسـن وجـهــه                                            مستقبل الخير سريع الـت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حارث الأكبـر والـحـارث ال                                            أصغر والأعـرج خـير الأن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ـهـنـد ولـهـنـد فـقـد                                            أسرع في الخيرات منهـم إ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مـسة آبـاء وهـم مـا هــم                                            هم خير من يشرب صوب الغمام فرددتها حتى حفظها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الله يا أمير المؤمنين، النابغة والله أشعر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يا أمير المؤمنين فلا زل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هبت لأضع معاذيري لما كان من خلافي على الحجاج مع عبد الرحمن بن محمد بن الأشع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إنا لا نحتاج إلى هذا المنطق ولا تراه منا في قول ولا فعل حتى تفار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فضله عمر بن الخطاب في غير موطن على الشعراء أجمعين، وببابه وفد غطف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غطفان، أي شعرائكم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فلم أترك لنفـسـك ريبة                                            وليس وراء الله للمرء مذ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كنت قد بلغت عني خـيانة                                            لمبلغك الواشي أغش وأك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مستبق أخا لا تـلـمـه                                            على شعث أي الرجال المهذ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بغة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كم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كالليل الذي هو مـدركـي                                            وإن خلت أن المنتأى عنك واس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اطيف جحن في حبال متـينة                                            تمـد بـهـا أيد إلـيك نـوازع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كم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بن محرق أعملت نفسي                                            وراحلتي وقد هدت العي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ك عاريا خلقـا ثـيابـي                                            على خوف تظن بي الظن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لفيت الأمانة لم تخـنـهـا                                            كذلك كان نـوح لا يخـو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بغة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شعر شعرائ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الأخط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لك قياضا بشعرك شعر أحد من العرب أو تحب أنك ق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 إلا أني وددت أن كنت قلت أبياتا قالها رجل منا، كان والله ما علمت مغدف القناع قليل السماع قصير الذر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حيوك فأسلم أيها الـطـلـل                                            وإن بليت وإن طالت بك الط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جديد به تبقى بشـاشـتـه                                            إلا قلـيلا ولا ذو خـلة ي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عيش لا عيش إلا ما تقـر بـه                                            عين ولا حال إلا سوف تنت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رجعي من أبي عثمان منجحة                                            فقد يهون على المستنجح العم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ناس من يلق خيرا قائلون له                                            ما يشتهي ولأم المخطئ اله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درك المتأني بعض حاجته                                            وقد يكون مع المتسعجل الزلل حتى أتى على آخ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ال القطامي أفضل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 جنوب رحالنا من مطـرق                                            ما كنت أحسبها قريب المعـ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ت إليك بمـثـل جـيد جـداية                                            حسن معلق تومـتـيه مـط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صرعين من الكلال كـأنـمـا                                            شربوا الغبوق من الرحيق المع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ـوسـدين ذراع كـل نـجـيبة                                            ومفرج عرق المـقـذ مـن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ثت على ركب تهد بها الصفـا                                            وعلى كلاكل كالنقيل المـط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سمعن إلى همـاهـم رفـقة                                            ومن النجوم غوابر لم تـخـ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تمـيل خـدودهـا آذانـهـا                                            طربا بهن إلى حـداء الـس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منصتات إلى الغناء سمـعـنـه                                            من رائع لقلـوبـهـن مـش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نظرن إلى الـطـريق رأينـه                                            لهقا كشاكلة الحصـان الأب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خلف بـعـدهـن لـحـاجة                                            حاد يشسع نعـلـه لـم يلـح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يصيبـك والـحـوادث جـمة                                            حدث حداك إلى أخـيك الأوث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الهموم عن الفؤاد تـفـرقـت                                            وخلا التكلم للسان الـمـطـلـ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أشعر، ثكلت القطامي أ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 الأخط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شعبي، إن لك فنونا في الأحاديث، وإنما لنا فن واحد؛ فإن رأيت ألا تحملني على أكتاف قومك فأدعهم حرض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رض لك في شيء من الشعر أبدا، فأقلني في هذه ال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تكفل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لي ألا يعرض لك أبد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عبي، أي نساء الجاهلية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فضلتها على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ئلة والنعش قد فات خطـوهـا                                            لتدركه يا لهف نفسي على صخ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ثكلـت أم الـذين غـدوا بـه                                            إلى القبر ماذا يحملون إلى القبر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منها والله التي تقو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فهف الكشح والسربال منخرق                                            عنه القميص لسير الليل محتق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أمن الناس ممساه ومصبحـه                                            في كل فج وإن لم يغز ينتظـ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عبي، لعلك شق عليك ما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يا أمير المؤمنين أشد المش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دثك منذ شهرين أفدك إلا أبيات النابغة في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عبي، إنما أعلمتك هذا لأنه بلغني أن أهل العراق يتطاولون على أهل الشا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وا غلبونا على الدولة فلم يغلبونا على العلم والرواية؛ وأهل الشام أعلم بعلم أهل العراق من أهل العراق؛ ثم رد علي الأبيات أبيات ليلى حتى حفظتها، ولم أزل عنده؛ فكنت أول داخل وآخر خا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ت كذلك سنين ، وجعلني في ألفين من العطاء وعشرين رجلا من ولدي وأهل بيتي في ألفين ألفين، فبعثني إلى أخيه عبد العزيز بن مروان بمصر و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خي، إني قد بعثت إليك الشعبي، فانظر هل رأيت مثله ق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ذن فانصرف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حسان عنه حين وفد على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علي قال حدثنا أحمد بن الحارث الخراز عن المدائني، وأخبرني ببعضه أحمد بن عبد العزيز الجوهري قال حدثني عمر بن شبة عن أبي بكر الهذل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ى النعمان بن المنذر وقد امتدحته، فأتيت حاجبه عصام بن شهبر فجلست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رى عربيا، أفمن الحجاز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 قحطا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قحط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ثرب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أنا يث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 خزرج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خز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ئت بمدحة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رش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ت إليه فإنه يسألك عن جبلة بن الأيهم ويسبه، فإياك أن تساعده على ذلك، ولكن أمر ذكره إمرارا لا توافق فيه ولا تخالف،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خول مثلي أيها الملك بينك وبين جبلة وهو منك وان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دعاك إلى الطعام فلا تؤاكله، فإن أقسم عليك فأصب منه اليسير إصابة بار قسمه متشرف بمؤاكلته لا أكل جائع سغب، ولا تطل محادثته، ولا تبدأه بإخبار عن شيء حتى يكون هو السائل لك، ولا تطل الإقامة في مج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له رفدك قد أوصيت واع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ثم خرج إ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فسلمت وحييت تحية ال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راني من أمر جبلة ما قاله عصام كأنه كان حاضرا، وأجبت بما أمرني، ثم استأذنته في الإنشاد فأذن لي فأنش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الطعام، ففعلت ما أمرني عصام به، وبالشراب ففعلت 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بجائزة سنية وخر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عص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يت علي واحدة لم أوصك بها، قد بلغني أن النابغة الذبياني قدم عليه، وإذا قدم فليس لأحد منه حظ سواه، فاستأذن حينئذ وانصرف مكرما خير من أن تنصرف مجفوا، فأقمت ببابه شه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 عليه الفزاريان وكان بينهما وبين النعمان دخلل أي خاصة وكان معهما النابغة قد استجار بهما وسألهما مسالة النعمان أن يرض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عليهما قبة من أدم، ولم يشعر بأن النابغة 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س النابغة قينة تغنيه ب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مية بالعلياء فالسند قلما سمع الش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 بالله إنه لشعر النابغة وسأل عنه فأخبر أنه مع الفزاريين، فكلماه فيه فأم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زيد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ار معهما إلى النعمان كان يرسل إليهما بطيب وألطاف مع قينة من إمائه، فكانا يأمرانها أن تبدأ بالنابغة قب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لنعمان، فعلم أنه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لقى عليها شعره هذا وسألها أن تغنيه به إذا أخذت فيه الخمر، ففعلت فأطرب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شعر علوي ، هذا شعر النابغ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في غب سماء، فعارضه الفزاريان والنابغة بينهما قد خضببحناء فقنأ خض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النع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بدم كانت أحرى أن تخ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زار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لا تثريب ، قد أجرناه، والعفو أج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نه واستنشد أشع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د ذلك قال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دته على ثلاث لا أدري أيتهن كنت له أشد حس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إدناء النعمان له بعد المباعدة ومسامرته له وإصغائه إليه، أم على جودة شعره، أم على مائة بعير من عصافيره أمر له ب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من مخافته امتدحه وأتاه بعد هربه منه أم ل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عمر الله ما لمخافته فعل، إن كان لآمنا من أن يوجه النعمان له جيشا، وما كانت عشيرته لتسلمه لأول وهلة، ولكنه رغب في عطاياه وعصاف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ابغة يأكل ويشرب في آنية الفضة والذهب من عطايا النعمان وأبيه وجده، لا يستعمل 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سبب في رجوعه إلى النعمان بعد هربه منه أنه بلغه عليل لا يرجى، فأقلقه ذلك ولم يملك الصبر على البعد عنه مع علته وما خافه عليه وأشفق من حدوثه به، فصار إليه وألفاه محمولا على سريره ينقل ما بين الغمر وقصور 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عصام بن شهبر حاجبه فيما أخبرنا به اليزيد عن عمه عبيد الله وابن حبيب عن ابن الأعرابي عن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أقسم عليك لتخبـرنـي                                            أمحمول على النعش اله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لا ألومك في دخولـي                                            ولكن ما وراءك يا عص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هلك أبو قابوس يهلـك                                            ربيع الناس والشهر الح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مسك بعده بذناب عـيش                                            أجب الظهر ليس له سنـام غناه حنين ثقيلا أول بالبنصر عن حب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لوك العرب إذا مرض أحدهم حملته الرجال على أكتافها يتعاقبونه، فيكون كذلك على أكتاف الرجال، لأنه عندهم أوطأ من الأر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لا ألومك في دخولي أي لا ألومك في ترك الإذن لي في الدخول، ولكن أخبرني بكنه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يع الناس والشهر الحرام يريد أنه كالربيع في الخصب لمجتديه، وكالشهر الحرام لجاره، لا يوصل إلى من أجاره كما لا يوصل في الشهر الحرام إلى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ا يغنى فيه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ترعاني بعين بـصـيرة                                            وتبعث حراسا علي ونـاظ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آليت لا آتيك إن كنت مجرمـا                                            و لا أبتغي جارا سواك مجا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لي فداء لامرئ إن أتـيتـه                                            تقبل معروفي وسد المفاق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النعمان حيث لـقـيتـه                                            وأهدي له الله الغيوث البواكرا غناه خليد الوادي رملا بالبنصر من رواية حب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غنى فيه من قصائد النابغة التي يعتذر إلى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مية بالعـلـياء فـالـسـنـد                                            أقوت وطال عليها سالـف الأ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فيها أصـيلانـا أسـائلـهـا                                            أعيت جوابا وما بالربع من أح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الأواري لأيا مـا أبـينـهـــا                                            والنؤى كالحوض بالمظلومة الج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ت عـلـيه أقـاصـيه ولـبـده                                            ضرب الوليدة بالمسحاة في الـثـأ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ت سبيل أتـي كـان يحـبـسـه                                            ورفعته إلى السجفين فالـنـض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حت خلاء وأضحى أهلها احتملوا                                            أخنى عليها الذي أخنى على لـبـد الغناء لمعبد ثقيل أو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جميلة ثاني ثقيل بالبنصر عن عمرو وحبش</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ر مية، كما قال امرؤ ال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عم صباحا أيها الطلل البالي يريد أهل الطل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ف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ادى الدار لا أهلها أسفا عليها وتشوقا إلى أهلها وتمنيه أن تكون أه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ل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كان المرتفع بناؤه، يقال من ذلك علا يعلو وعلي يعلى، مثل حلا يحلو وحلي، وسلا يسلو وسلي يس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ند الجبل وهو ارتفاعه حيث يسند فيه أي يص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فرت وخلت من أه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 في قوله يا دار مية ثم قال أقوت ولم يقل أقو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شان العرب أن يخاطبوا الشيء ثم يتركوه ويكفوا ع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روى الأصمعي أصيلانا وهو تصغير أصل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 عيت جوابا، أي عييت بال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مع آ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ط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ظلو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 لم يكن فيها أثر فحفر أهلها فيها حوضا، وظلمهم إياها إحداثهم فيها ما لم يكن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ه النؤى بذلك الحوض لاستدا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ض الصلبة الغليظة من غير حج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جعلها جلدا لأن الحفر فيها لا ي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ت عليه أقاصيه، يعني أمة فعلت ذلك، أضمرها ولم يكن جرى لها 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ص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قاصي النؤي على أدناه ليرت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ب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أ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ل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ة الش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أ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هر المحفور، والأ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ل من حيث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فسدت طريق الأتي سهلت له طريقا حتى ج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فعته أي قدمت الحفر إلى موضع السجفين، وليس رفعته ها هنا من ارتفاع العلو</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سج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ران رقيقان يكونان في مقدم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ض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ضد من المت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فس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ر نسور لقمان التي اختار أن يعمر مثل أعمارها، وله حديث ليس هذا موضع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ت عليه من الـجـوزاء سـارية                                            تزجي الشمال عليه جامـد الـب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تاع من صوت كلاب فبـات لـه                                            طوع الشوامت من خوف ومن ص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ثـهـن عـلـيه واسـتـمـر بـه                                            صمع الكعوب بريات من الـح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ضمران منـه حـيث يوزعـه                                            طعن المعارك عند المحجر الن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 الفريصة بالمدرى فـأنـفـذهـا                                            طعن المبيطر إذ يشفى من العضـد غنى فيه إبراهيم الموصلي هزجا بالبنصر من رواية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ن سحابة مرت عليه ليلا وأن أنواء الجوزاء أسرت علي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ز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وق وتد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ه أي على الثو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ال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ت له طوع الشوامت، أي بات له ما يسر السوامت اللواتي شمت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مغ الكع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قوائمه أنها لازقة محددة الأطراف ليست برهل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ل الصمع رقة الشيء ولطا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ح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ء يعيبه، يقال بعير أحرد، وناقة حر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ج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نج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ج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ري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جع الكتف إلى الخاصرة والم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بي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يط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ض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ء يأخذ في العض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لحن إبراهيم الموصلي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اع من صوت كل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رحلي وقد زال النهـار بـنـا                                            يوم الجليل على مستـأنـس و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وحش وجرة موشي أكـارعـه                                            طاوي المصير كسيف الصيقل الفرد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ل النهار بنا أي انتص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بنا ها هنا في موضع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روى مستوجس فإنه يعني أنه قد أوجس شيئا خافه فهو يستوج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جل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مام، واحدته ج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ف السي وهي فلاة بين مران وذات عرق وهي ستون ميلا يجتمع فيها الوح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وشي أكارعه أي إنه أبيض في قوائمه نقط سود وفي وجهه سف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اوي الم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صير المعى، وجمعه المص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قطع القري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وفرد وفر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 قال حدثني إسحاق بن إبراهيم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مخارق بين يدي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ت عليه من الجوزاء سارية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تاع من صوت كلاب فبات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اع بضم العين، فأردت أن أرد عليه خطأه، ثم خفت أن يغضب الرشيد ويظن أني حسدته على منزلته منه وأردت إسقا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ه بعض من حضر أظنه قال محمد بن عمر الروم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مخارق أتغني بمثل هذا الخطأ القبيح لسوقة فضلا عن الملوك ويلك لو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اع، كان أخف على اللسان وأسهل من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جل مخارق، وكفيت ما أردته ب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خارق لحا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ألا ليتما هذا الحمـام لـنـا                                            إلى حمامتنا ونصـفـه ف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فه جانبـا نـيق وتـتـبـعـه                                            مثل الزجاجة لم تكحل من الرم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سبوه فألفوه كما حـسـبـت                                            تسعا وتسعين لم تنقص ولم تز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لت مائة فيها حمـامـتـهـا                                            وأسرعت حسبة في ذلك العـدد غناه ابن سريج خفيف ثقي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بر روي عن زرقاء اليمامة ، ويروى عن بنت الخ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 معنى لزرقاء 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عباس اليزيدي قال سمعت أبا العباس محمد بن الحسن الأحو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خذه النابغة من زرقاء اليمامة، و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الحمام ليه                                            ونصفه ق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حماميتـه                                            تم الحمام ميه فسلخه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اسا من أهل البادية يتحدثون أن بنت الخس كانت قاعدة في جوار، فمر بها قطا وارد في مضيق من الجبل،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ذا القطا ليه                                            ومثل نصف مع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قطاة أهلـيه                                            إذا لنا قطا مـيه وأتبعت فعدت على الماء فإذا هي ست وست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أي فح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فه أي يكون من ناحية هذا الثمد،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 القوم بالرجل أي اكتنف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ثل الزج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عينا صافية كصفاء الزجاج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يئة التي تحسب،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حسبته، مثل الجلسة واللبسة والرك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ئت أن أبا قابوس أوعـدنـي                                            ولا قرار على زأر من الأس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لا فداء لك الأقوام كلـهـم                                            وما أثمر من مال ومـن و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قلت الذي بلغت معتمدا                                            إذا فلا رفعت سوطي إلي ي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لثناء فإن تسمع به حسنـا                                            فلم أعرض أبيت اللعن بالصفد غناه الهذلي، ولحنه من الثقيل الأو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وأج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زأ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ياح الأسد،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أر زئيرا وهو الزأ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صف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طية،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فده بصفده إصفادا إذا أعطاه، وصفده يصفده صفدا إذا أوثق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في حديث حسان عنه حين وفد على النعما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 حدثنا عمر بن شبة قال حدثني الصلت بن مسعود قال حدثنا أحمد بن شبويه عن سليمان بن صالح عن عبد الله بن المبارك عن فليح بن سليمان عن رجل قد سماه عن حسان بن ثابت، ونسخت من كتاب ابن أبي خيثمة عن أبيه عن مصعب الزبيري قال قال حسان بن ثابت، وأخبرنا محمد بن العباس اليزيدي قال حدثني عمي يوسف بن محمد عن عمه إسماعيل بن أبي محمد قال قال أبو عمرو الشيباني قال حسان بن ثابت وقد جمعت رواياتهم وذكرت اختلافهم فيها، وأكثر اللفظ ل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النعمان بن المنذر، فلقيت رجلا وقال اليزيد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صائغا من أهل فدك فلما رآ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يثربي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ر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خزرجي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خز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نجاريا، قلت أنا نج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حسان بن ثاب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هذا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أن أسددك إلى أين تذهب وم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به علما وخ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لمن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ك إذا جئته متروك شهرا قبل أن يرسل إليك عسى أن يسأل عنك رأس الشهر، ثم إنك متروك أخر بعد المسألة ثم عسى أن يؤذن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أنت خلوت به وأعجبته فأنت مصيب منه خيرا، فأقم ما أقمت، فإن رأيت أبا أمامة فاظعن، فلا شيء لك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ت ففعل بي ما قال الرجل ثم أذن لي وأصبت منه مالا كثيرا ونادمته وأكلت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على ذلك وأنا معه في قبة له إذا رجل يرتجز ح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م أم يسمع رب القـبـه                                            يا أوهب الناس لعنس صل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ابة بالمشـفـر الأذبـه                                            ذات هباب في يديها جل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لاحب كأنه الأطـبـه وفي رواية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يديها خدبة ، أي طول واضط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ط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طباب وهو الشراك يجمع بين الأديمين في الخ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ليح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هذا الرجز عن ابن دأب 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بأبي أ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فحياه وشرب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ردت النعم السود، ولم يكن لأحد من العرب بعير أسود يعرف مكانه ولا يفتحل أحد بعيرا أسود غير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ذنه في أن ينشده كلمته على الباء، فأذن له أن ينشد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شمس والملوك كواكـب                                            إذا طلعت لم يبد منهن كوكب ووردت عليه مائة من الإبل السود الكلبية فيها رعاؤها وبيتها وكل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بها يا أبا أمامة، فهي لك ب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صابني حسد في موضع ما أصابني يومئذ، وما أدري أيما كنت أحسد 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ا أسمع من فضل شعره، أم ما أرى من جزيل عطائه، فجمعت جراميزي وركبت إلى بل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الواقدي عن محمد بن صالح الخبر فذكر أن حسان قدم على جبلة بن أبي شمر، ولعله غل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به محمد بن العباس اليزيدي قال حدثني عمي يوسف قال حدثني عمي إسماعيل عن الواقدي عن محمد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ان بن ثابت يقدم على جبلة بن الأيهم سنة ويقيم سنة في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فدت على الحارث، فإن له قرابة ورحمة بصاحبي، وهو أبذل الناس لمعروف، وقد يئس مني أن أقدم عليه لما يعرف من انقطاعي إلى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ي السنة التي كنت أقيم فيها بالمدينة حتى قدمت على الحارث وقد هيأت مدي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حاجبه وكان لي ناص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لك قد سر بقدومك عليه، وهو لا يدعك حتى تذكر جبلة فإياك أن تقع فيه فإنه يختبرك، فإنك إن وقعت فيه زهد فيك وإن ذكرت محاسنه ثقل عليه، فلا تبتدئ بذكره فإن سألك عنه فلا تطنب في الثناء عليه ولا تعبه، امسح ذكره مسحا وجاو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ه سوف يدعوك إلى الطعام وهو يثقل عليه أن يؤكل طعامه أو يشرب شرابه، فلا تضع يدك في شيء حتى يدعوك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رت ل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ني فسألني عن البلاد والناس وعن عيشنا في الحجاز وكيف ما بيننا من الحرب، وكل ذلك أخبره، حتى انتهى إلى ذكر جب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 جبلة، فقد انقطعت إليه وترك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بلة منك وأنت منه، فلم أجر معه في مدح ولا ذم، وفعلت في الطعام والشراب كما قال لي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قدوم النابغة وهو صديقه وآنس به، وهو قبيح أن يجفوك بعد البر، فاستأذنه من الآن فهو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ذنته فأذن لي وأمر لي بخمسمائة دينار وكسا وحملان ، فقبضتها وانصرفت إلى أه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وك وإخوان إذا ما لقـيتـهـم                                            أحكم في أموالـهـم وأق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ني كنت امرأ لـي جـانـب                                            من الأرض فيه مستراد ومطلب الغناء لإبراهيم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انب ه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تسع من الأر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ستر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ختلف يذهب فيه ويجيء،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اد الرجل لأهله إذا خرج رائدا لهم في طلب الكلأ ونح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ذكر مستراد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لوك وإخو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القصيدة العي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فا ذو حسا من قرتنا فالفوارع                                            فجنبا أريك فالتلاع الـدواف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جتمع الأشراج غير رسمهـا                                            مصايف مرت بعدنا ومراب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وهمت آيات لها فعرفـتـهـا                                            لستة أعوام وذا العام سـاب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اد ككحل العين ما إن أبينـه                                            ونؤي كجذم الحوض أثلم خاشع غناه معبد من رواية حبش رملا بالبنص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ذنتنا ببينـهـا أسـمـاء                                            رب ثاو يمل منه الثو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د عهد لها ببرقة شمـا                                            ء فأدنى ديارها الخلصاء عروضه من الخف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ذنت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لمت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ب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فر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ثاو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قيم، يقال ثوى ثو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بر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ض ذات رمل وط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شماء والخلص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ضع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حارث بن حلزة اليشك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ثقيل أول بالوسطى عن عمرو، ومن الناس من ينسبه إلى حن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حارث بن حلز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الحارث بن حل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حارث بن حلزة بن مكروه بن يزيد بن عبد الله بن مالك بن عبد بن سعد بن جشم بن عاصم بن ذبيان بن كنانة بن يشكر بن بكر بن وائل بن قاسط بن هنب بن أفصى بن دعمي ابن دعمي بن جديلة بن أسد بن ربيعة بن نزا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سبب في قول قصيدته المعل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خبر هذه القصيدة والسبب الذي دعا الحارث إلى قولها أن عمرو بن هند الملك، وكان جبارا عظيم الشأن والملك، لما جمع بكرا وتغلب ابني وائل وأصلح بينهم، أخذ من الحيين رهنا من كل حي مائة غلام ليكف بعضهم عن بعض، فكان أولئك الرهن يكونون معه في مسيره ويغزون معه، فأصابتهم سموم في بعض مسيرهم فهلك عامة التغلبيين وسلم البكر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تغلب ل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ونا ديات أبنائنا، فإن ذلك لكم لازم، فأبت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معت تغلب إلى عمرو بن كلثوم وأخبروه بالق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 بن كلثوم لت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 ترون بكرا تعصب أمرها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 عسى إلا برجل من أولاد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والله الأمر سينجلي عن أحمر أصلج أصم من بني ي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بكر بالنعمان بن هرم أحد بني ثعلبة بن غنم بن يشكر، وجاءت تغلب بعمرو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جتمعوا عند الملك قال عمرو بن كلثوم للنعمان بن ه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صم جاءت بك أولاد ثعلبة تناضل عنهم وهم يفخرون علي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من أظلت السماء كلها يفخرون ثم لا ينك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 بن كلثو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 لطمتك لطمة ما أخذوا لك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فعلت ما أفلت بها قيس أير 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عمرو بن هند وكان يؤثر بني تغلب على ب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جارية أعطيه لحيا بلسان أنثى أي سبيه بلسا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أعط ذلك أحب أهلك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عمان أيسرك أني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وددت أنك أمي فغضب عمرو بن هند غضبا شديدا حتى هم ب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الحارث بن حلزة فارتجل قصيدته هذه ارتجالا، توكأ على قوسه وأنشدها وانتظم كفه وهو لا يشعر من الغضب حتى فرغ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حارث عمرو بن هند هذه القصيدة وكان به وضح ، فقيل لعمرو بن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ه وضحا، فأمر أن يجعل بينه وبينه س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كلم أعجب بمنطقه، فلم يزل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وه أدنوه حتى أمر بطرح الستر وأقعده قريبا منه لإعجاب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أبي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أصمعي نحوا من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منهم ثمانين غلاما من كل حي وأصلح بينهم بذي المجاز ، وذكر أن الغلمان من بني تغلب كانوا معه في حرب فأصيب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ارث بن حلزة لما ارتجل هذه القصيدة بين يدي عمرو قام عمرو بن كلثوم فارتجل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ي قبل التفرق يا ظعينا وغير الأصمعي ينكر ذلك وينكر أنه السبب في قول عمرو بن كلثو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الكلبي عن أبيه أن الصلح كان بين بكر وتغلب عند المنذر بن ماء السماء، وكان قد ش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جل وجد قتيلا في دار قوم فهم ضامنون لدمه، وإن وجد بين محلتين قيس ما بينهما فينظر أقربهما إليه فتضمن ذلك القت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ولي ذلك واحتمى لبني تغلب قيس ابن شراحيل بن مرة بن ه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منذر أخذ من الحيين أشرافهم وأعلامهم فبعث بهم إلى مكة، فشرط بعضهم على بعض وتواثقوا على ألا يبقي على ألا يبقي واحد منهم لصاحبه غائلة ولا يطلبه بشيء مما كان من الآخر من الد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المنذر معهم رجلا من بني تميم يقال له الغل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الحارث بن حل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ا سعيت لصلح الصديق                                            كصلح ابن مارية الأقص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س تدارك بكر العراق                                            وتغلب من شرها الأعظ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ت شراحيل فـي وائل                                            مكان الثريا من الأن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لح ما أفسدوا بينـهـم                                            كذلك فعل الفتى الأكـرم ابن مارية هو قيس بن شراح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رية أمه بنت الصباح بن شيبان من بني هند فلبثوا كذلك ما شاء الله، وقد أخذ المنذر من الفريقين رهنا بأحداثهم، فمتى التوى أحد منهم بحق صاحبه أقاد من الر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ح النعمان بن المنذر ركبا من بني تغلب إلى جبل طيئ في أمر من أمره، فنزلوا بالطرفة وهي لبنى شيبان وتيم الل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وا أنهم أجلوهم عن الماء وحملوهم على المفازة، فمات القوم عطش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ذلك بني تغلب غضبوا وأتوا عمرو بن هند فاستعدوه على بكر،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رتم ونقضتم العهد وانتهكتم الحرمة وسفكتم الدماء وقالت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تم الذين فعلتم ذلك، قذفتمونا بالعضيهة وسمعتم الناس بها، وهتكتم الحجاب والستر بادعائكم الباطل علينا قد سقيناهم إذ وردوا، وحملناهم على الطريق إذ خرجوا، فهل علينا إذ حار القوم وضل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صدق ذلك قول الحارث بن حل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غروكم غرورا ولـكـن                                            يرفع الآل جرمهم والضحاء كان أبو عمرو الشيباني يعجب لارتجاله معلقته في موقف واحد، وشرح أبيات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عقوب بن 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مرو الشيباني يعجب لارتجال الحارث هذه القصيدة في موقف واحد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الها في حول لم ي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جمع فيها ذكر عدة من أيام العرب عير ببعضها بني تغلب تصريحا، وعرض ببعضها لعمرو بن هند، فمن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لينا جناح كندة أن يغ                                            نم غازيها ومنا الجز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كندة قد كسرت الخراج على الملك، فبعث إليهم رجالا من بني تغلب يطالبونهم بذلك، فقتلوا ولم يدرك ثأرهم، فعيرهم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غيره أن كندة غزتهم فقتلت وسبت واستاقت، فلم يكن في ذلك منهم شيء ولا أدركوا ثأ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كذا البيت الذي يلي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علينا جرى قضاعة أم لي                                            س علينا فيما جنوا أنـداء فإن عيره بأن قضاعة كانت غزت تغلب ففعلت بهم فعل كندة، ولم يكن منهم في ذلك شيء ولا أدركوا منهم ث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علينا جرى حنيفة أم مـا                                            جمعت من محارب غ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حنيفة محالفة لتغلب على بكر، فأذكر الحارث عمرو بن هند بهذا البيت قتل شمر بن عمرو الحنفي أحد بني سحيم المنذر بن ماء السماء غيلة لما حارب الحارث بن جبلة الغساني، وبعث الحارث إلى المنذر بمائة غلام تحت لواء شمر هذا يسأله الأمان على أن يخرج له عن ملكه ويكون من قبله، فركن المنذر إلى ذلك وأقام الغلمان معه، فاغتاله شمر بن عمرو الحنفي فقتله غيلة، وتفرق من كان مع المنذر، وانتهبوا عس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ضه بذلك على حلفاء بني تغلب بني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مانون من تـمـيم بـأيدي                                            هم رماح صدورهن القضاء يعني عمرا أحد بني سعد بن زيد مناة، خرج في ثمانين رجلا من تميم فأغار على قوم من بني قطن من تغلب يقال لهم بنو رزاح كانوا يسكنون أرضا تعرف بنطاع قريبة من البحرين، فقتل فيهم وأخذ أموالا كثيرة، فلم يدرك منه بثأ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يل من بعد ذاك مع الغلاق ولا رأفة ولا إبق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لاق صاحب هجائن النعمان بن المنذر، وكان من بني حنظلة بن زيد مناة تميمي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مرو بن هند دعا بني تغلب بعد قتل المنذر إلى الطلب بثأره من غسان، فامتنع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نطيع أحدا من بني المنذر أبدا أيظن ابن هند أنا له رع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عمرو بن هند وجمع جموعا كثيرة من العرب، فلما اجتمعت آلى ألا يغزو قبل تغلب أحدا، فغزاهم فقتل منهم قوما، ثم استعطفه من معه لهم واستوهبوه جريرتهم، فأمسك عن بقيتهم، وطلت دماء القت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قول الحا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صابوا من تغلبي فمطلو                                            ل عليه إذا تولى العـفـاء ثم اعتد على عمرو بحسن بلاء بكر عند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نا عنده من الـخـير آيا                                            ت ثلاث في كلهن القض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ية شارق الشقـيقة إذ جـا                                            ءوا جميعا لكل حـي ل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ل قيس مستلئمين بكبـش                                            قرظـي كـأنـه عـبـ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ددناهم بضرب كـمـا يخ                                            رج من خربة المزاد ال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حجرا أعني ابن أم قطـام                                            وله فـارسـية خـضـر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د في اللقـاء ذو أشـبـال                                            وربيع إن شنعت غـبـر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ددناهم بطعن كـمـا تـن                                            هز في جمة الطوي الد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ككنا غل امرئ القيس عنه                                            بعدما طال حبسه والعـ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دناه رب غسان بالـمـن                                            ذر كرها وما تكال الد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يناهم بـتـسـعة أمـلا                                            ك كرام أسلابهـم أغـ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ع الجون جون آل بني الأو                                            س عنود كـأنـهـا دفـواء يعني بهذه الأيام أياما كانت كلها لبكر مع المنذر، فمنها يوم الشقيقة وهم قوم شيبان جاءوا مع قيس بن معد يكرب ومعه جمع عظيم من أهل اليمن يغيرون على إبل لعمرو بن هند، فردتهم بنو يشكر وقتلوا فيهم، ولم يوصل إلى شيء من إبل عمرو بن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 يوم غزا حجر الكندي، وهو حجر بن أم قطام، امرأ القيس وهو ماء السماء بن المنذر، لقيه ومع حجر جمع كثير من كندة، وكانت بكر مع امرئ القيس، فخرجت إلى حجر فردته وقتلت جن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ككنا غل امرئ القيس عنه وكانت غسان أسرته يوم قتل المنذر أبيه، فأغارت بكر بن وائل على بعض بوادي الشام فقتلوا ملكا من ملوك غسان واستنقذوا امرأ القيس بن المنذر، وأخذ عمرو بن هند بنتا لذلك الملك يقال لها ميس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ديناهم بتسعة </w:t>
      </w:r>
      <w:r>
        <w:rPr>
          <w:rFonts w:cs="MS Sans Serif" w:ascii="MS Sans Serif" w:hAnsi="MS Sans Serif"/>
          <w:color w:val="auto"/>
          <w:sz w:val="17"/>
          <w:rtl w:val="true"/>
        </w:rPr>
        <w:t>...</w:t>
      </w:r>
      <w:r>
        <w:rPr>
          <w:rFonts w:ascii="MS Sans Serif" w:hAnsi="MS Sans Serif" w:cs="MS Sans Serif"/>
          <w:color w:val="auto"/>
          <w:sz w:val="17"/>
          <w:sz w:val="17"/>
          <w:rtl w:val="true"/>
        </w:rPr>
        <w:t>، يعني بني حجر آكل الم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نذر وجه خيلا من بكر في طلب بني حجر، فظفرت بهم بكر بن وائل فأتوا المنذر بهم وهم تسعة، فأمر بذبحهم في ظاهر الحيرة فذبحوا بمكان يقال له جفر الأمل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ون جون آل بني ال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ك من ملوك كندة وهو ابن عم قيس بن معد يك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جون جاء ليمنع بني آكل المرار ومعه كتيبة خشناء، فحاربته بكر فهزموه، وأخذوا بني الجون إلى المنذر فقتله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الحارث من هذه القصيدة حكم عمرو بن هند أنه لا يلزم بكر بن وائل ما حدث على رهائن تغلب، فتفرقوا على هذه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يزل في نفسه من ذلك شيء حتى هم باستخدام أم عمرو بن كلثوم تعرضا لهم وإذلالا، فقتله عمرو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بره يذكر هنا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يدة له دا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عقوب بن السكيت أنشدني النضر بن شميل للحارث بن حلزة وكان يستحسنها ويستجيده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ة ما أ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ـاكـم بـــينـــي وبـــي                                            ن الـدهـر مـال عـلـي عـمـ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دى بـســادتـــنـــا وقـــد                                            تركـوا لـنـا حـلـقــا وجــ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يلي وفارسها ورب أبيك كان أعز فق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ما يأوي إلي أصاب من ثهلان ه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عي قناعك إن ري                                            ب الـدهـر قـد أفـنـى مـعــ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كـم رأيت مـــعـــاشـــرا                                            قد جـمـعـــوامـــالا وولــ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ــم زبـــاب حـــــــائر                                            لا تـســـمـــع الآذان رعــ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ـــش بـــجـــد لا يضـــر                                            ك الـنـوك مـا لاقـــيت جــ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ـعـيش خــير قـــي ظـــلا                                            ل الـنـوك مـمـن عـاش كـــذا في البيت الأول من القصيدة والبيتين الأخيرين خفيف ثقيل أول بالوسطى لعبد الله بن العباس الربيعي، ومن الناس من ينسبه إلى بابو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بي بصحنك فأصبحينا                                            ولا تبقي خمور الأندر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شعشعة كأن الحص فيها                                            إذا ما الماء خالطها سخي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ضه من الو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عمر بن كلثوم التغ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إسحاق ثقيل أول بالخنصر في مجرى الوسطى من روا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ثاني ثقيل بالوسطى عن عمرو</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عمر بن كلثوم وخب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عمر بن كلثوم من قبل أب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مرو بن كلثوم بن مالك بن عتاب بن سعد بن زهير بن جشم بن بكر بن حبيب بن عمرو ابن غنم بن تغلب بن وائل بن قاسط بن هنب بن أفصى بن دعمي بن جديلة بن أسد بن ربيعة ابن نزار بن معد بن عد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عمرو بن كلثوم ليلى بنت مهلهل أخي كليب، وأمها بنت بعج بن عتبة بن سعد بن زه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 حدثني العكلي عن العباس بن هشام عن أبيه عن خراش بن إسماعيل عن رجل من بني تغلب ثم من بني ع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خذر وكان نساب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زوج مهلهل بنت بعج بن عتبة أهديت إليه، فولدت له ليلى بنت 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هلهل لامرأته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ت خادما لها أن تغيبها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ام هتف هاتف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فتـى يؤمـل                                            وسـيد شـمـر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دة لا تـجـهـل                                            في بطن بنت مهلهل واستيقظ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ند أين ب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إله ربيعة فكان أول من حلف بها فاصدقيني، فأخب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ي غداء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ها كلثوم بن مالك بن ع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ملت بعمرو بم كلثو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تاني آت في المنا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ك ليلى من ولد                                            يقدم إقدام الأ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جشم فيه العدد                                            أقول قيلا لا قند فولدت غلاما فسمته ع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ت عليه سنة قالت أتاني ذلك الآتي في الليل أعرفه، فأشار إلى الصبي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زعيم لك أم عـمـرو                                            بماجد الجد كريم الن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جع من ذي لبد هـزبـر                                            وقاص أقران شديد الأ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ودهم في خمسة وعشر قال الأخ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كما قال ساد وهو ابن خمسة عشر، ومات وله مائة وخمسون سن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قتله لعمرو بن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حدثني أسد بن عمرو الحنفي وكرد بن السمعي وغيرهما، وقال ابن الكلبي حدثني أبي وشرقي بن القطامي، وأخبرنا إبراهيم بن أيوب عن ابن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و بن هند قال ذات يوم لندم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لمون أحدا من العرب تأنف أمه من خدمة 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م عمرو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باها مهلهل بن ربيعة، وعمها كليب وائل أعز العرب، وبعلها كلثوم بن مالك أفرس العرب، وابنها عمرو وهو سيد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عمرو بن هند إلى عمرو بن كلثوم يستزيره ويسأله أن يزير أمه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مرو من الجزيرة إلى الحيرة في جماعة من بني ت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ر عمرو بن هند برواقه فضرب فيما بين الحيرة والفرات، وأرسل إلى وجوه أهل مملكته فحضروا في وجوه بني تغ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مرو بن كلثوم على عمر بن هند في رواقه، ودخلت ليلى وهند في قبة من جانب الرو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هند عمة امرئ القيس بن حجر الشاعر، وكانت أم ليلى بنت مهلهل بنت أخي فاطمة بنت ربيعة التي هي أم امرئ القيس، وبينهما هذا الن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عمرو بن هند أمر أمه أن تنحي الخدم إذا دعا بالطرف وتستخدم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عمرو بمائدة ثم دعا بال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وليني يا ليلى ذلك الطب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قم صاحبة الحاجة إلى حاج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ادت عليها وأل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ت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ذلاه يا لتغلب فسمعها عمرو بن كلثوم فثار الدم في وجهه، ونظر إلى عمر بن هند فعرف الشر في وجهه، فوثب عمرو بن كلثوم إلى سيف لعمرو بن هند معلق بالرواق ليس هناك سيف غيره، فضرب به رأس عمرو بن هند، ونادى في بني تغلب، فانتهبوا ما في الرواق وساقوا نجائبه، وساروا نحو الجز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عمرو بن كلث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بي بصحنك فاصبحينا تعظيم تغلب بقصيدته المعل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ام بها خطيبا بسوق عكاظ وقام بها في موسم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و تغلب تعظمها جدا ويرويها صغارهم وكبارهم، حتى هجوا بذلك؛ قال بعض شعراء بكر بن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هى بني تغلب عن كل مكرمة                                            قصيدة قالها عمرو بن كلث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وونها أبدا مذ كان أولـهـم                                            يا للرجال لشعر غير مسـؤوم فخر شعراء تغلب بقتله عمرو بن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فرزدق يرد على جرير في هجائه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ضر تغلب وائل أهجوتها                                            أم بلت حيث تناطح البحر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هم قتلوا ابن هنـد عـنـوة                                            عمرا وهم قسطوا على النعمان وقال أفنون صريم التغلبي يفخر بفعل عمرو بن كلثوم في قصيد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عمرو بن هند وقد دعا                                            لتخدم ليلـى أمـه بـمـو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ابن كلثوم إلى السيف مصلتا                                            فأمسك من ندمائه بالمـخـ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لله عمرو على الرأس ضربة                                            بذي شطب صافي الحديدة رون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عمرو أخ له مرة بن كلثوم، فقتل المنذر بن النعمان وأخ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 عنى الأخطل بقوله ل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ي كليب إن عمي اللـذا                                            قتلا الملوك وفككا الأغلالا وكان لعمرو بن كلثوم ابن يقال له عباد، وهو قاتل بشر بن عمرو بن عد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مرو بن كلثوم عقب باق، ومنهم كلثوم بن عمرو العتابي الشاعر صاحب الرسائ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ار على بني تميم ثم انتهى إلى بني حنيفة فأسره يزيد بن عمرو ثم أطلقه ف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ي محمد بن الحسن الأحول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عمرو بن كلثوم التغلبي على بني تميم ثم مر من غزوه ذلك على حي من بني قيس بن ثعلبة، فملأ يديه منهم وأصاب أسارى وسبايا؛ وكان فيمن أصاب أحمد بن جندل السعدي، ثم انتهى إلى بني حنيفة باليمامة وفيهم أناس من عجل، فسمع به أهل حجر ؛ فكان أول من أتاه من بني حنيفة بنو سحيم عليهم يزيد بن عمرو بن ش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م عمرو بن كلثوم ارتجز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عاذ مني بعدها فلا اجتـبـر                                            ولا سقى الماء ولا أرعى الش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لجيم وجعـاسـيس مـضـر                                            بجانب الدو يدهدون الـعـكـر فانتهى إليه يزيد بن عمرو فطعنه فصرعه عن فرسه وأس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زيد شديدا جسيما، فشده في الق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عقد قرينتنا بحـبـل                                            تجد الحبل أو تقص القرينا أما إني سأقرنك إلى ناقتي هذه فأطردكم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ى عمرو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ل لربيعة أمث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تمعت بنو لجيم فنهوه ولم يكن يريد ذل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 به حتى أتى قصرا بحجر من قصورهم، وضرب عليه قبة ونحر له وكساه وحمله على نجيبه وسقاه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خذت برأسه 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جمع صحبتي السحر ارتحالا                                            ولم أشعر ببين منـك ه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مثل هالة في مـعـد                                            أشبه حسنهـا إلا الـهـل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بني جشم بن بـكـر                                            وتغلب كلمـا أتـيا حـل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الماجد القرم ابن عمـرو                                            غداة نطاع قد صدق القت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يبتـه مـلـمـلـمة رداح                                            إذا يرمونها تفني الـنـب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ى الله الأغر يزيد خـيرا                                            ولقاه المسرة والـجـم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أخذه ابن كلثوم بن عمـرو                                            يزيد الخير نـازلـه نـز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جمع من بني قـران صـيد                                            يجيلون الطعـان إذا أج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يقدم السفـراء حـتـى                                            يروي صدرها الأسل النهالا حواره مع عمرو بن أبي حجر الغساني حين مر ببني تغلب فلم يكر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قال أخبرنا الأحول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وا أن بني تغلب حاربوا المنذر بن ماء السماء فلحقوا بالشام خوف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هم عمرو بن أبي حجر الغساني، فتلقاه عمرو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مرو، ما منع قومك أن يتلقو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و يا خير الفتيان، فإن قومي لم يستيقظوا لحرب قط إلا علا فيها أمرهم واشتد شأنهم ومنعوا ما وراء ظهو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قاظ نومة ليس فيها حلم، أجتث فيها أصولهم، وأنفى فلهم إلى اليابس الجرد، والنازح الث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عمرو بن كلثوم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فاعلم أبيت اللعن أنـا                                            على عمد سناتي ما ن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م لأن محملنا ثـقـيل                                            وأن زناد كبتنـا ش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ليس حي من معـد                                            يوازينا إذا لبس الحـديد هجاؤه للنعمان بن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عمرو بن كلثوم أن النعمان بن المنذر يتوعده، فدعا كاتبا من العرب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النعمان عني رسـالة                                            فمدحك حولي وذمك قـا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لقني في تغلب ابنة وائل                                            وأشياعها ترقى إليك المسال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جا النعمان بن المنذر هجاء كثيرا، منه قوله يعيره بأمه سليم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ت سليمى بخبت بعد فرتـاج                                            وقد تكون قديما في بني نـ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لا ترجي سليمى أن يكون لها                                            من بالخورنق من قين ونسـ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يكون على أبوابهـا حـرس                                            كما تلفف قبـطـي بـديبـ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شي بعدلين من لؤم ومنقـصة                                            مشي المقيد في الينبوت والحاج قال وقال في النع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ا الله أدنانا إلى اللـؤم زلـفة                                            وألامنا خالا وأعجـزنـا أ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جدرنا أن ينفخ الكير خـالـه                                            يصوغ القروط والشنوف بيثربا وفاته ونصيحته لبن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ين بن علي قال حدثنا أحمد بن سعيد الدمشقي قال حدثنا الزبير بن بكار قال حدثني علي بن المغيرة عن ابن الكلبي عن رجل من النمر بن قاسط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حضرت عمرو بن كلثوم الوفاة وقد أتت عليه خمسون ومائة سنة، جمع بن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 قد بلغت من العمر ما لم يبلغه أحد من آبائي، ولا بد أن ينزل بي ما نزل بهم من الم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ي والله ما عيرت أحدا بشيء إلا عيرت بمثله، إن كان حقا فحقا، وإن كان باطلا فباط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سب سب؛ فكفوا عن الشتم فإنه أسلم لكم، وأحسنوا جواركم يحسن ثناؤكم، وامنعوا من ضيم الغريب؛ فرب رجل خير من ألف، ورد خير من خل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إذا حدثتم فعوا، وإذا حدثتم فأوجزوا؛ فإن مع الإكثار تكون الأهذا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شجع القوم العطوف بعد الكر، كما أن أكرم المنايا القت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ا خير فيمن لا روية له عند الغضب، ولا من إذا عوتب لم يعت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ناس من لا يرجى خيره، ولا يخاف شره؛ فبكؤه خير من دره، وعقوقه خير من 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تتزوجوا في حيكم فإنه يؤدي إلى قبيح البغض</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الديار ببرقة الـروحـان                                            إذ لا نبيع زماننـا بـز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ع الغواني إذ رمين فؤاده                                            صدع الزجاجة ما لذاك تد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زرت أهلك لم أنول حاجة                                            وإذا هجرتك شفني هجراني الشعر لجرير يهجو الأخطل ويرد عليه حكومته التي حكم بها للفرزدق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ما ذكره علي بن يحيى المنجم في كتابه الذي لقبه بالمحدث، لمعبد ثقيل أول بالوسطى، وذكر الهشامي أنه لحنين، قال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زيد حوراء لحن ذكره عبد الملك بن موسى عن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دري أهو الثقيل الأول أم خفيف ال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الثقيل الأول للغريض وأن خفيف الرمل بالبنصر للدلا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سبب تصال الهجاء بين جرير والأخط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التهاجي بين جرير و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ومحمد بن العباس اليزيدي قالا حدثنا أبو سعيد السكري عن محمد بن حبيب عن أبي عبيدة وعن أبي غسان دماذ عن أبي عبيدة، وأخبرني محمد بن يحيى قال حدثنا أبو ذكوان القاسم بن إسماعيل قال حدثنا أبو غسان عن أبي عبيدة، وأخبرنا الصولي عن إبراهيم بن المعلى الباهلي عن الطوسي عن ابن الأعرابي وأبي عمرو الشيباني، وقد جمعت روايا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 حدثني عامر بن مالك المس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ذي هاج التهاجي بين جرير والأخطل أنه لما بلغ الأخطل تهاجي جرير والفرزدق قال لابنه مالك وهو أكبر ولده وبه كان يك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حدر إلى العراق حتى تسمع منهما وتأتيني بخب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حدر مالك حتى لقيهما وسمع منهما ثم اتى أ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وجد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جريرا يغرف من بحر، ووجدت الفرزدق ينحت من 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غرف من بحر أشعرهما؛ وقال يفضل جرير على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قضيت قضاء غير ذي جنف                                            لما سمعت ولما جاءني الخ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فرزدق قد شالت نعامـتـه                                            وعضه حية من قومـه ذكـر وفي رواية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ال الفرا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بشر بن مروان دخل الكوفة، فقدم عليه الأخطل، فبعث إليه محمد بن عمير بن عطارد بن حاجب بن زرارة بألف درهم وكسوة وبغلة وخم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ن على شاعرنا، واهج هذا الكلب الذي يهجو بني دارم؛ فإنك قد قضيت على صاحبنا، فقل أبياتا واقض لصاحبن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ير إنك والذي تسمو لـه                                            كأسيفة فخرت بحدج حص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لت لربتها فلما عـولـيت                                            نسلت تعارضها مع الركب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عد مأثرة لغيرك فخـرهـا                                            وثناؤها في سالف الأ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ج الملوك وفخرهم في دارم                                            أيام يربوع مـع الـرعـيان 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سأ إليك كليب إن مجاشـعـا                                            وابا الفوارس نهشـلا أخ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قوا أباك بكل أعلـى تـلـعة                                            في المجد عند مواقف الركب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إذا خطرت عليك فرومهـم                                            ألقتك بين كـلاكـل وج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وضعت أباك في ميزانهـم                                            رجحوا وشال أبوك في الميزان وقال جرير يرد حكومة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يار ببرقة الروحان                                            إذ لا نبيع زماننا بزمـان 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ذا الغباوة إن بشرا قد قضى                                            ألا تجوز حكومة النـش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وا الحكومة لستم من أهلها                                            إن الحكومة في بني شي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وا كليبكم بلقحة جـارهـم                                            يا خزر تغلب لستم بهجـان قصيدة للأخطل وشرح بعض كلم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غني فيه من نقائض جرير و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خوا فجروا شاصيات كأنهـا                                            رجال من السودان لم يتسرب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أصبحوني لا أبا لأبيكـم                                            وما وضعوا الأثقال إلا ليفع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ر بها الأيدي سنيحا وبارحـا                                            وترفع باللهم حـي وتـنـزل الشاص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ائلات القوائم من امتل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ى بالشاصيات ها هنا الزقاق، لأنها إذا امتلأت شالت أكارعها؛ يقال شصا برجله إذا رفعها، وشصا ببصره إذا شخص؛ قال الراجز يصف الشاخ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ـقـر خـمـاص                                            ينظرن من خصا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عـين شـواصـي                                            كفلق الـرصـاص والسانح والسن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عن يمينك يريد ش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عن شمالك يريد يم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ابه ما جاء من أمامك مواجه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عيد والخف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من ور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ه دور الكأس واختلافها بينهم بالسوانح والبوارح</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الك، فيه لحنان كلاهما له، أحدهما رمل بالبنصر في مجراها في الأبيات الثلاثة على الولاء من رواية إسحاق، والآخر خفيف رمل بالوسطى في الثالث ثم الأول والثاني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أن الرمل أيضا لابن سريج وأنه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رمل بالبنصر في الأول والثاني عن الهشامي و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محرز خفيف ثقيل أول بالبنصر عن عمرو و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ف القطين فراحوا منك أو بكروا                                            وأزعجتهم نوى في صرفها غ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ي شارب يوم استـبـد بـهـم                                            من قرقف ضمنتها حمص أو ج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دت بها ذوات القـار مـتـرعة                                            كلفاء ينحت من خرطومها الم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اتل الله وصل الـغـانـيات إذا                                            أيقن أنك ممن قد زها الـك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رضن لما حنى قوسي موترهـا                                            وابيض بعد سواد اللمة الشـعـر استبد بهم أي علي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ر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ي تأخذ شاربها رعدة لشد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ك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ابية في لونها كلف 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ها الكبر، يعني استخفه وأضعفه؛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هاه وازده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صل في زهاه رفعه؛ فكأنه أراد أنه رفعه في علو سنه عما يرد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المجتم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لأخطل يمدح عبد الملك بن مروان ويهجو قيسا وبني كليب و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كليب بن يربوع فلـيس لـهـا                                            عند التفـاخـر إيراد ولا 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لفون ويقضي الناس أمـرهـم                                            وهم بغيب وفي عمياء ما شع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طمون بأعقار الحـياض فـمـا                                            ينفك من دارمـي فـيهـم أ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ئس الصحاة وبئس الشراب شربهم                                            إذا جرى فيهم المزاء والس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تناهت إليهم كـل مـخـزية                                            وكل فاحشة سبت بهـا مـ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آكلون خبيث الـزاد وحـدهـم                                            والسائلون بظهر الغيب ما الخبر وهذه القصيدة من فاخر شعر الأخطل ومقدمه ومما غلب فيه على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حتاج جرير إلى سلخ بيته هذا الأخير فرده عليه بعينه في نقيضة هذه القصيدة، وضمنه بيتين من شعر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آكلون خبيث الـزاد وحـدهـم                                            والنازلون إذا واراهم الخ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ظاعنون على العمياء إن رحلوا                                            والسائلون بظهر الغيب ما الخب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ه القصيدة يقول الأخطل يمدح عبد الم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مرئ لا تعـرينـا نـوافـلـه                                            أظفره الله فليهنئ لـه الـظ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خائض الغمر والميمـون طـائره                                            خليفة الله يستسقى به الـمـ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هم بعد نجي النـفـس يبـعـثـه                                            بالحزم والأصمعان القلب والح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الفرات إذا جاشـت غـواربـه                                            في حافتيه وفي أوساطه العـ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زعزعته رياح الصيف واضطربت                                            فوق الجآجـيء مـن آذيه غ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حنفر من جبال الـروم يسـتـره                                            منها أكافـيف فـيهـا دونـه ز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ا بأجود منـه حـين تـسـألـه                                            ولا بأجهر منه حـين يجـتـ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نبعة من قريش يعصبون بـهـا                                            ما إن يوازى بأعلى نبتها الشـ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شد على الخبر عيافو الخنـا أنـف                                            إذا ألمت بهم مكروهة صـبـ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ستقل ذوو الأضغان حـربـهـم                                            ولا يبين فـي عـيدانـهـم خ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س العداوة حتى يستقـاد لـهـم                                            وأعظم الناس أحلامـا إذا قـدروا مدح الرشيد بيتا للأخط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الحسن بن علي قال حدثنا عبد الله بن أبي سعد قال حدثنا علي بن الصباح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رشيد قال لجماعة من أهله وجلس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بيت مدح به الحلفاء منا ومن بني أمية أف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 وأكثر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دح بيت وأفخره قول ابن النصرانية في عبد الم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س العداوة حتى يستقاد لهـم                                            وأعظم الناس أحلاما إذا قدروا مدح آدم بن عمر بن عبد العزيز بيتا للأخطل في مجلس المهدي فأغض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قال حدثنا ابن مهرويه قال حدثني أحمد بن الحارث 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مهدي يوما وبين يديه مروان بن أبي حفص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ما تقوله فينا من قولك في أمير المؤمنين المنص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لحظات عن حفافي سريره                                            إذا كرها فيها عقاب ونـائل فاعترضه آدم بن عمر بن عبد العزيز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هات والله يا أمير المؤمنين أن يقول هذا ولا ابن هرمة كما قال الأخط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س العداوة حتى يستقاد لهـم                                            وأعظم الناس أحلاما إذا قدرو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ضب المهدي حتى استشاط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ب والله ابن النصرانية العاض بظر أمه وكذبت يا عاض بظر أمك</w:t>
      </w:r>
      <w:r>
        <w:rPr>
          <w:rFonts w:ascii="MS Sans Serif" w:hAnsi="MS Sans Serif" w:cs="MS Sans Serif"/>
          <w:color w:val="FF0000"/>
          <w:sz w:val="17"/>
          <w:sz w:val="17"/>
          <w:rtl w:val="true"/>
        </w:rPr>
        <w:t xml:space="preserve"> والله لولا أن 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خفرت بك لعرفتك من أكثر شعرا خذوا برجل ابن الفاعلة فأخرجوه عني فأخرجوه على تلك الحال، وجعل يشتمه وهو يجر و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 الفاعلة أراها في رؤوسكم وأنفسكم</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أرقت ولم يأرق مع صاح                                            لمستنكف بعيد النـوم لـو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ان مسف فويق الأرض هيدبه                                            يكاد يدفعه من قام بـالـراح عروضه من البسي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عر لأوس بن حجر وهكذا رواه الأصمعي، أخبرنا بذلك اليزيدي عن الرياشي عنه، ووافقه بعض الكوفيين، وغير هؤلاء يرويه لعبيد بن الأبرص والغناء لإبراهيم الموصلي ثقيل أول بإطلاق الوتر في مجرى 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حسين بن محرز لحن في البيت الثاني وبع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شرب الخمر أو أغلى بها ثمنا                                            فلا محالة يوما أنـنـي صـاح وطريقته خفيف رمل بالوسطى</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ستك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عني مستديرا؛ وكل طرة كف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ا محمد بن العباس اليزيدي قال حدثنا الرياشي قال حدثنا الأصمعي قال سمعت أبا مهدي يقول وهو يصف شجاعا عرض له في طريق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تبعني شجاع من هذه الشجعان، فمر خلفي كأنه سهم زالج، فحدت عنه، واستكف كأنه كفة حابل، فرميته فنظرت ثلاثة أثنائه وكذلك يقال كفة الحابل وكفة الميزان بالكسر، والأولى مضموم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وا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قولهم لاح يلوح إذا ظه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س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سف على وجه الأرض إذا صار عليها أو قرب منها أو دنا إليها؛ ومن هذا 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سف الطائر إذا طار على وجه الأرض؛ ويقال ذلك للسهم أيض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يد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ذي تراه كالمتعلق بالسح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لسحاب يكاد من قال أن يمسه ويدفعه براحته لقربه من الأرض؛ وهو أحسن ما وصف به السحاب</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أوس بن حجر وشيء من 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اختلف في نسبه، فقال الأصمعي؛ فيما أخبرنا به محمد بن العباس اليزيدي عن الرياشي عنه، هو أوس بن حجر بن مالك بن حزن بن عقيل بن خلف بن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حبيب، فيما ذكره السكر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وس بن حجر من شعراء الجاهلية وفحو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rPr/>
      </w:pPr>
      <w:r>
        <w:rPr>
          <w:rFonts w:cs="MS Sans Serif" w:ascii="MS Sans Serif" w:hAnsi="MS Sans Serif"/>
          <w:color w:val="auto"/>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