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8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هارون بن الزيات</w:t>
      </w:r>
      <w:r>
        <w:rPr>
          <w:rFonts w:cs="MS Sans Serif" w:ascii="MS Sans Serif" w:hAnsi="MS Sans Serif"/>
          <w:sz w:val="17"/>
          <w:rtl w:val="true"/>
        </w:rPr>
        <w:t xml:space="preserve">: </w:t>
      </w:r>
      <w:r>
        <w:rPr>
          <w:rFonts w:ascii="MS Sans Serif" w:hAnsi="MS Sans Serif" w:cs="MS Sans Serif"/>
          <w:sz w:val="17"/>
          <w:sz w:val="17"/>
          <w:rtl w:val="true"/>
        </w:rPr>
        <w:t>وجدت في كتاب القاسم بن يوسف</w:t>
      </w:r>
      <w:r>
        <w:rPr>
          <w:rFonts w:cs="MS Sans Serif" w:ascii="MS Sans Serif" w:hAnsi="MS Sans Serif"/>
          <w:sz w:val="17"/>
          <w:rtl w:val="true"/>
        </w:rPr>
        <w:t xml:space="preserve">: </w:t>
      </w:r>
      <w:r>
        <w:rPr>
          <w:rFonts w:ascii="MS Sans Serif" w:hAnsi="MS Sans Serif" w:cs="MS Sans Serif"/>
          <w:sz w:val="17"/>
          <w:sz w:val="17"/>
          <w:rtl w:val="true"/>
        </w:rPr>
        <w:t>حدثني الهيثم بن عدي، عن أشعب، قالال</w:t>
      </w:r>
      <w:r>
        <w:rPr>
          <w:rFonts w:cs="MS Sans Serif" w:ascii="MS Sans Serif" w:hAnsi="MS Sans Serif"/>
          <w:sz w:val="17"/>
          <w:rtl w:val="true"/>
        </w:rPr>
        <w:t xml:space="preserve">: </w:t>
      </w:r>
      <w:r>
        <w:rPr>
          <w:rFonts w:ascii="MS Sans Serif" w:hAnsi="MS Sans Serif" w:cs="MS Sans Serif"/>
          <w:sz w:val="17"/>
          <w:sz w:val="17"/>
          <w:rtl w:val="true"/>
        </w:rPr>
        <w:t xml:space="preserve">تزيد بن عمرو بن عثمان بن عفان سكينة، وكان أبخل قرشي رأيته، فخرج حاجا وخرجت سكينة معه، فلم تدع إوزة ولا دجاجة ولا خبيصا ولا فاكهة إلا حملته معها، وأعطتني مائة دينار، وقالت </w:t>
      </w:r>
      <w:r>
        <w:rPr>
          <w:rFonts w:cs="MS Sans Serif" w:ascii="MS Sans Serif" w:hAnsi="MS Sans Serif"/>
          <w:sz w:val="17"/>
          <w:rtl w:val="true"/>
        </w:rPr>
        <w:t xml:space="preserve">: </w:t>
      </w:r>
      <w:r>
        <w:rPr>
          <w:rFonts w:ascii="MS Sans Serif" w:hAnsi="MS Sans Serif" w:cs="MS Sans Serif"/>
          <w:sz w:val="17"/>
          <w:sz w:val="17"/>
          <w:rtl w:val="true"/>
        </w:rPr>
        <w:t xml:space="preserve">يا بن أم حميدة اخرج معنا </w:t>
      </w:r>
      <w:r>
        <w:rPr>
          <w:rFonts w:cs="MS Sans Serif" w:ascii="MS Sans Serif" w:hAnsi="MS Sans Serif"/>
          <w:sz w:val="17"/>
          <w:rtl w:val="true"/>
        </w:rPr>
        <w:t xml:space="preserve">. </w:t>
      </w:r>
      <w:r>
        <w:rPr>
          <w:rFonts w:ascii="MS Sans Serif" w:hAnsi="MS Sans Serif" w:cs="MS Sans Serif"/>
          <w:sz w:val="17"/>
          <w:sz w:val="17"/>
          <w:rtl w:val="true"/>
        </w:rPr>
        <w:t>فخرجت ومعنا طعام عللى خمسة أجمال، فلما أتينا السيالة نزلنا، وأمرت بالطعام أن يقدم، فلما جيء بالأطباق، أقبل أغيلمة من الأنصار يسلمون على زيد، فلما رآهم قال</w:t>
      </w:r>
      <w:r>
        <w:rPr>
          <w:rFonts w:cs="MS Sans Serif" w:ascii="MS Sans Serif" w:hAnsi="MS Sans Serif"/>
          <w:sz w:val="17"/>
          <w:rtl w:val="true"/>
        </w:rPr>
        <w:t xml:space="preserve">: </w:t>
      </w:r>
      <w:r>
        <w:rPr>
          <w:rFonts w:ascii="MS Sans Serif" w:hAnsi="MS Sans Serif" w:cs="MS Sans Serif"/>
          <w:sz w:val="17"/>
          <w:sz w:val="17"/>
          <w:rtl w:val="true"/>
        </w:rPr>
        <w:t>أوه</w:t>
      </w:r>
      <w:r>
        <w:rPr>
          <w:rFonts w:cs="MS Sans Serif" w:ascii="MS Sans Serif" w:hAnsi="MS Sans Serif"/>
          <w:sz w:val="17"/>
          <w:rtl w:val="true"/>
        </w:rPr>
        <w:t xml:space="preserve">. </w:t>
      </w:r>
      <w:r>
        <w:rPr>
          <w:rFonts w:ascii="MS Sans Serif" w:hAnsi="MS Sans Serif" w:cs="MS Sans Serif"/>
          <w:sz w:val="17"/>
          <w:sz w:val="17"/>
          <w:rtl w:val="true"/>
        </w:rPr>
        <w:t>خاصرتي</w:t>
      </w:r>
      <w:r>
        <w:rPr>
          <w:rFonts w:cs="MS Sans Serif" w:ascii="MS Sans Serif" w:hAnsi="MS Sans Serif"/>
          <w:sz w:val="17"/>
          <w:rtl w:val="true"/>
        </w:rPr>
        <w:t xml:space="preserve">. </w:t>
      </w:r>
      <w:r>
        <w:rPr>
          <w:rFonts w:ascii="MS Sans Serif" w:hAnsi="MS Sans Serif" w:cs="MS Sans Serif"/>
          <w:sz w:val="17"/>
          <w:sz w:val="17"/>
          <w:rtl w:val="true"/>
        </w:rPr>
        <w:t>باسم الله، ارفعوا الطعام، وهاتوا الترياق والماء الحار، فأتي به فجعل يتوجرهما حتى انصرفوا، ورحلنا وقد هلكت جوعا، فلم آكل إلا مما اشتريته من السويق فلما كان من الغد أصبحت وبي من الجوع ما لله أعلم به، ودعا بالطعام وأتي ب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أمر بإسخانه، وجاءته مشيخة من قريش يسلمون عليه، فلما رآهم اعتل بالخاصرة، ودعا بالترياق والماء الحار، فتوجره ورفع الطعام، فلما ذهبوا أمر بإعادته، فأتي به وقد برد، فقال لي</w:t>
      </w:r>
      <w:r>
        <w:rPr>
          <w:rFonts w:cs="MS Sans Serif" w:ascii="MS Sans Serif" w:hAnsi="MS Sans Serif"/>
          <w:sz w:val="17"/>
          <w:rtl w:val="true"/>
        </w:rPr>
        <w:t xml:space="preserve">: </w:t>
      </w:r>
      <w:r>
        <w:rPr>
          <w:rFonts w:ascii="MS Sans Serif" w:hAnsi="MS Sans Serif" w:cs="MS Sans Serif"/>
          <w:sz w:val="17"/>
          <w:sz w:val="17"/>
          <w:rtl w:val="true"/>
        </w:rPr>
        <w:t>يا أشعب، هل إلى إسخان هذا الجاج سبيل</w:t>
      </w:r>
      <w:r>
        <w:rPr>
          <w:rFonts w:cs="MS Sans Serif" w:ascii="MS Sans Serif" w:hAnsi="MS Sans Serif"/>
          <w:sz w:val="17"/>
          <w:rtl w:val="true"/>
        </w:rPr>
        <w:t xml:space="preserve">? </w:t>
      </w:r>
      <w:r>
        <w:rPr>
          <w:rFonts w:ascii="MS Sans Serif" w:hAnsi="MS Sans Serif" w:cs="MS Sans Serif"/>
          <w:sz w:val="17"/>
          <w:sz w:val="17"/>
          <w:rtl w:val="true"/>
        </w:rPr>
        <w:t>فقلت له أخبرني عن دجاجك هذا</w:t>
      </w:r>
      <w:r>
        <w:rPr>
          <w:rFonts w:cs="MS Sans Serif" w:ascii="MS Sans Serif" w:hAnsi="MS Sans Serif"/>
          <w:sz w:val="17"/>
          <w:rtl w:val="true"/>
        </w:rPr>
        <w:t xml:space="preserve">? </w:t>
      </w:r>
      <w:r>
        <w:rPr>
          <w:rFonts w:ascii="MS Sans Serif" w:hAnsi="MS Sans Serif" w:cs="MS Sans Serif"/>
          <w:sz w:val="17"/>
          <w:sz w:val="17"/>
          <w:rtl w:val="true"/>
        </w:rPr>
        <w:t>أمن آل فرعون، فهو يعرض على النار غدوا وعشي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عبيد الله بن عمار قال</w:t>
      </w:r>
      <w:r>
        <w:rPr>
          <w:rFonts w:cs="MS Sans Serif" w:ascii="MS Sans Serif" w:hAnsi="MS Sans Serif"/>
          <w:sz w:val="17"/>
          <w:rtl w:val="true"/>
        </w:rPr>
        <w:t xml:space="preserve">: </w:t>
      </w:r>
      <w:r>
        <w:rPr>
          <w:rFonts w:ascii="MS Sans Serif" w:hAnsi="MS Sans Serif" w:cs="MS Sans Serif"/>
          <w:sz w:val="17"/>
          <w:sz w:val="17"/>
          <w:rtl w:val="true"/>
        </w:rPr>
        <w:t>حدثنا سليمان بن أبي شيخ، عن محمد بن الحكم، عن عوانة، قال</w:t>
      </w:r>
      <w:r>
        <w:rPr>
          <w:rFonts w:cs="MS Sans Serif" w:ascii="MS Sans Serif" w:hAnsi="MS Sans Serif"/>
          <w:sz w:val="17"/>
          <w:rtl w:val="true"/>
        </w:rPr>
        <w:t xml:space="preserve">: </w:t>
      </w:r>
      <w:r>
        <w:rPr>
          <w:rFonts w:ascii="MS Sans Serif" w:hAnsi="MS Sans Serif" w:cs="MS Sans Serif"/>
          <w:sz w:val="17"/>
          <w:sz w:val="17"/>
          <w:rtl w:val="true"/>
        </w:rPr>
        <w:t>جاء قوم من أهل الكوفة يسلمون على سكينة فقالت لهم</w:t>
      </w:r>
      <w:r>
        <w:rPr>
          <w:rFonts w:cs="MS Sans Serif" w:ascii="MS Sans Serif" w:hAnsi="MS Sans Serif"/>
          <w:sz w:val="17"/>
          <w:rtl w:val="true"/>
        </w:rPr>
        <w:t xml:space="preserve">: </w:t>
      </w:r>
      <w:r>
        <w:rPr>
          <w:rFonts w:ascii="MS Sans Serif" w:hAnsi="MS Sans Serif" w:cs="MS Sans Serif"/>
          <w:sz w:val="17"/>
          <w:sz w:val="17"/>
          <w:rtl w:val="true"/>
        </w:rPr>
        <w:t>الله يعلم أني أبغضكم</w:t>
      </w:r>
      <w:r>
        <w:rPr>
          <w:rFonts w:cs="MS Sans Serif" w:ascii="MS Sans Serif" w:hAnsi="MS Sans Serif"/>
          <w:sz w:val="17"/>
          <w:rtl w:val="true"/>
        </w:rPr>
        <w:t xml:space="preserve">: </w:t>
      </w:r>
      <w:r>
        <w:rPr>
          <w:rFonts w:ascii="MS Sans Serif" w:hAnsi="MS Sans Serif" w:cs="MS Sans Serif"/>
          <w:sz w:val="17"/>
          <w:sz w:val="17"/>
          <w:rtl w:val="true"/>
        </w:rPr>
        <w:t>قتلتم جدي عليا، وأبي الحسين، وأخي عليا، وزوجي مصعبا، فبأي وجه تلقونني، أيتمتعوني صغيرة، وأملتموني كبي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عن أحمد بن زهير عن المدائني قال</w:t>
      </w:r>
      <w:r>
        <w:rPr>
          <w:rFonts w:cs="MS Sans Serif" w:ascii="MS Sans Serif" w:hAnsi="MS Sans Serif"/>
          <w:sz w:val="17"/>
          <w:rtl w:val="true"/>
        </w:rPr>
        <w:t xml:space="preserve">: </w:t>
      </w:r>
      <w:r>
        <w:rPr>
          <w:rFonts w:ascii="MS Sans Serif" w:hAnsi="MS Sans Serif" w:cs="MS Sans Serif"/>
          <w:sz w:val="17"/>
          <w:sz w:val="17"/>
          <w:rtl w:val="true"/>
        </w:rPr>
        <w:t>بينما سكينة ذات ليلة تسير، إذ سمعت حاديا يحدو في الليل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ولا ثلاث هن عيش الدهر فقالت لقائد قطارها</w:t>
      </w:r>
      <w:r>
        <w:rPr>
          <w:rFonts w:cs="MS Sans Serif" w:ascii="MS Sans Serif" w:hAnsi="MS Sans Serif"/>
          <w:sz w:val="17"/>
          <w:rtl w:val="true"/>
        </w:rPr>
        <w:t xml:space="preserve">. </w:t>
      </w:r>
      <w:r>
        <w:rPr>
          <w:rFonts w:ascii="MS Sans Serif" w:hAnsi="MS Sans Serif" w:cs="MS Sans Serif"/>
          <w:sz w:val="17"/>
          <w:sz w:val="17"/>
          <w:rtl w:val="true"/>
        </w:rPr>
        <w:t>ألحق بنا هذا الرجل، حتى نسمع منه ما هذه الثلاث</w:t>
      </w:r>
      <w:r>
        <w:rPr>
          <w:rFonts w:cs="MS Sans Serif" w:ascii="MS Sans Serif" w:hAnsi="MS Sans Serif"/>
          <w:sz w:val="17"/>
          <w:rtl w:val="true"/>
        </w:rPr>
        <w:t xml:space="preserve">. </w:t>
      </w:r>
      <w:r>
        <w:rPr>
          <w:rFonts w:ascii="MS Sans Serif" w:hAnsi="MS Sans Serif" w:cs="MS Sans Serif"/>
          <w:sz w:val="17"/>
          <w:sz w:val="17"/>
          <w:rtl w:val="true"/>
        </w:rPr>
        <w:t>فطال طلبه لذلك حتى أتعبها</w:t>
      </w:r>
      <w:r>
        <w:rPr>
          <w:rFonts w:cs="MS Sans Serif" w:ascii="MS Sans Serif" w:hAnsi="MS Sans Serif"/>
          <w:sz w:val="17"/>
          <w:rtl w:val="true"/>
        </w:rPr>
        <w:t xml:space="preserve">. </w:t>
      </w:r>
      <w:r>
        <w:rPr>
          <w:rFonts w:ascii="MS Sans Serif" w:hAnsi="MS Sans Serif" w:cs="MS Sans Serif"/>
          <w:sz w:val="17"/>
          <w:sz w:val="17"/>
          <w:rtl w:val="true"/>
        </w:rPr>
        <w:t>فقالت لغلام لها</w:t>
      </w:r>
      <w:r>
        <w:rPr>
          <w:rFonts w:cs="MS Sans Serif" w:ascii="MS Sans Serif" w:hAnsi="MS Sans Serif"/>
          <w:sz w:val="17"/>
          <w:rtl w:val="true"/>
        </w:rPr>
        <w:t xml:space="preserve">: </w:t>
      </w:r>
      <w:r>
        <w:rPr>
          <w:rFonts w:ascii="MS Sans Serif" w:hAnsi="MS Sans Serif" w:cs="MS Sans Serif"/>
          <w:sz w:val="17"/>
          <w:sz w:val="17"/>
          <w:rtl w:val="true"/>
        </w:rPr>
        <w:t>سر أنت حتى تسمع منه، فرجع إليها فقال</w:t>
      </w:r>
      <w:r>
        <w:rPr>
          <w:rFonts w:cs="MS Sans Serif" w:ascii="MS Sans Serif" w:hAnsi="MS Sans Serif"/>
          <w:sz w:val="17"/>
          <w:rtl w:val="true"/>
        </w:rPr>
        <w:t xml:space="preserve">: </w:t>
      </w:r>
      <w:r>
        <w:rPr>
          <w:rFonts w:ascii="MS Sans Serif" w:hAnsi="MS Sans Serif" w:cs="MS Sans Serif"/>
          <w:sz w:val="17"/>
          <w:sz w:val="17"/>
          <w:rtl w:val="true"/>
        </w:rPr>
        <w:t>سمعته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ماء والنوم وأم عمرو فقالت</w:t>
      </w:r>
      <w:r>
        <w:rPr>
          <w:rFonts w:cs="MS Sans Serif" w:ascii="MS Sans Serif" w:hAnsi="MS Sans Serif"/>
          <w:sz w:val="17"/>
          <w:rtl w:val="true"/>
        </w:rPr>
        <w:t xml:space="preserve">: </w:t>
      </w:r>
      <w:r>
        <w:rPr>
          <w:rFonts w:ascii="MS Sans Serif" w:hAnsi="MS Sans Serif" w:cs="MS Sans Serif"/>
          <w:sz w:val="17"/>
          <w:sz w:val="17"/>
          <w:rtl w:val="true"/>
        </w:rPr>
        <w:t>قبحه الله أتعبني منذ الليل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حدثني المدائني أن أشعب حج مع سكينة، فأمرت له بجمل قوي يحمل أثقاله، فأعطاه القيم جملا ضعبفا، فلما جاء إلى سكينة قالت له</w:t>
      </w:r>
      <w:r>
        <w:rPr>
          <w:rFonts w:cs="MS Sans Serif" w:ascii="MS Sans Serif" w:hAnsi="MS Sans Serif"/>
          <w:sz w:val="17"/>
          <w:rtl w:val="true"/>
        </w:rPr>
        <w:t xml:space="preserve">: </w:t>
      </w:r>
      <w:r>
        <w:rPr>
          <w:rFonts w:ascii="MS Sans Serif" w:hAnsi="MS Sans Serif" w:cs="MS Sans Serif"/>
          <w:sz w:val="17"/>
          <w:sz w:val="17"/>
          <w:rtl w:val="true"/>
        </w:rPr>
        <w:t>أعطوك ما أرد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عرسه الطلاق، لو انه حمل قتبا على الجمل لما حمله، فكيف يحمل محملا</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شبة، عن نعيم بن سالم بن علي النصاري، عن سفيان بن حرب، قال</w:t>
      </w:r>
      <w:r>
        <w:rPr>
          <w:rFonts w:cs="MS Sans Serif" w:ascii="MS Sans Serif" w:hAnsi="MS Sans Serif"/>
          <w:sz w:val="17"/>
          <w:rtl w:val="true"/>
        </w:rPr>
        <w:t xml:space="preserve">: </w:t>
      </w:r>
      <w:r>
        <w:rPr>
          <w:rFonts w:ascii="MS Sans Serif" w:hAnsi="MS Sans Serif" w:cs="MS Sans Serif"/>
          <w:sz w:val="17"/>
          <w:sz w:val="17"/>
          <w:rtl w:val="true"/>
        </w:rPr>
        <w:t>رأيت سكينة بنت الحسين عليه السلام ترمي الجمار، فسقطت من يدها الحصاة السابعة، فرمت بخاتمها مكان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ال هارون بن الزيات</w:t>
      </w:r>
      <w:r>
        <w:rPr>
          <w:rFonts w:cs="MS Sans Serif" w:ascii="MS Sans Serif" w:hAnsi="MS Sans Serif"/>
          <w:sz w:val="17"/>
          <w:rtl w:val="true"/>
        </w:rPr>
        <w:t xml:space="preserve">: </w:t>
      </w:r>
      <w:r>
        <w:rPr>
          <w:rFonts w:ascii="MS Sans Serif" w:hAnsi="MS Sans Serif" w:cs="MS Sans Serif"/>
          <w:sz w:val="17"/>
          <w:sz w:val="17"/>
          <w:rtl w:val="true"/>
        </w:rPr>
        <w:t>حدثني أبو حذافة السهمي قال</w:t>
      </w:r>
      <w:r>
        <w:rPr>
          <w:rFonts w:cs="MS Sans Serif" w:ascii="MS Sans Serif" w:hAnsi="MS Sans Serif"/>
          <w:sz w:val="17"/>
          <w:rtl w:val="true"/>
        </w:rPr>
        <w:t xml:space="preserve">: </w:t>
      </w:r>
      <w:r>
        <w:rPr>
          <w:rFonts w:ascii="MS Sans Serif" w:hAnsi="MS Sans Serif" w:cs="MS Sans Serif"/>
          <w:sz w:val="17"/>
          <w:sz w:val="17"/>
          <w:rtl w:val="true"/>
        </w:rPr>
        <w:t>أخبرني غير واحد، منهم محمد بن طلحة</w:t>
      </w:r>
      <w:r>
        <w:rPr>
          <w:rFonts w:cs="MS Sans Serif" w:ascii="MS Sans Serif" w:hAnsi="MS Sans Serif"/>
          <w:sz w:val="17"/>
          <w:rtl w:val="true"/>
        </w:rPr>
        <w:t xml:space="preserve">: </w:t>
      </w:r>
      <w:r>
        <w:rPr>
          <w:rFonts w:ascii="MS Sans Serif" w:hAnsi="MS Sans Serif" w:cs="MS Sans Serif"/>
          <w:sz w:val="17"/>
          <w:sz w:val="17"/>
          <w:rtl w:val="true"/>
        </w:rPr>
        <w:t>أن سكينة ناقلت بمالها بالزوراء، إلى قصر يقال له البريدي بلزق الجماء، فلما سال العقيق، خرجت ومعها جواريها تمشي، حتى جاءت السيل، فجلست على جوفه، ومالت برجليها في السيل، ثم قالت</w:t>
      </w:r>
      <w:r>
        <w:rPr>
          <w:rFonts w:cs="MS Sans Serif" w:ascii="MS Sans Serif" w:hAnsi="MS Sans Serif"/>
          <w:sz w:val="17"/>
          <w:rtl w:val="true"/>
        </w:rPr>
        <w:t xml:space="preserve">: </w:t>
      </w:r>
      <w:r>
        <w:rPr>
          <w:rFonts w:ascii="MS Sans Serif" w:hAnsi="MS Sans Serif" w:cs="MS Sans Serif"/>
          <w:sz w:val="17"/>
          <w:sz w:val="17"/>
          <w:rtl w:val="true"/>
        </w:rPr>
        <w:t xml:space="preserve">هذا في است المغبون </w:t>
      </w:r>
      <w:r>
        <w:rPr>
          <w:rFonts w:cs="MS Sans Serif" w:ascii="MS Sans Serif" w:hAnsi="MS Sans Serif"/>
          <w:sz w:val="17"/>
          <w:rtl w:val="true"/>
        </w:rPr>
        <w:t xml:space="preserve">. </w:t>
      </w:r>
      <w:r>
        <w:rPr>
          <w:rFonts w:ascii="MS Sans Serif" w:hAnsi="MS Sans Serif" w:cs="MS Sans Serif"/>
          <w:sz w:val="17"/>
          <w:sz w:val="17"/>
          <w:rtl w:val="true"/>
        </w:rPr>
        <w:t>والله لهذه الساعة من هذا القصر خير من الزوراء</w:t>
      </w:r>
      <w:r>
        <w:rPr>
          <w:rFonts w:cs="MS Sans Serif" w:ascii="MS Sans Serif" w:hAnsi="MS Sans Serif"/>
          <w:sz w:val="17"/>
          <w:rtl w:val="true"/>
        </w:rPr>
        <w:t xml:space="preserve">. </w:t>
      </w:r>
      <w:r>
        <w:rPr>
          <w:rFonts w:ascii="MS Sans Serif" w:hAnsi="MS Sans Serif" w:cs="MS Sans Serif"/>
          <w:sz w:val="17"/>
          <w:sz w:val="17"/>
          <w:rtl w:val="true"/>
        </w:rPr>
        <w:t xml:space="preserve">قال </w:t>
      </w:r>
      <w:r>
        <w:rPr>
          <w:rFonts w:cs="MS Sans Serif" w:ascii="MS Sans Serif" w:hAnsi="MS Sans Serif"/>
          <w:sz w:val="17"/>
          <w:rtl w:val="true"/>
        </w:rPr>
        <w:t xml:space="preserve">: </w:t>
      </w:r>
      <w:r>
        <w:rPr>
          <w:rFonts w:ascii="MS Sans Serif" w:hAnsi="MS Sans Serif" w:cs="MS Sans Serif"/>
          <w:sz w:val="17"/>
          <w:sz w:val="17"/>
          <w:rtl w:val="true"/>
        </w:rPr>
        <w:t>وكان البريدي قصرا لا غلة له، وإنما يتنزه فيه، وكانت غلة الزوراء غلة وارة عظيمة</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ال هارون</w:t>
      </w:r>
      <w:r>
        <w:rPr>
          <w:rFonts w:cs="MS Sans Serif" w:ascii="MS Sans Serif" w:hAnsi="MS Sans Serif"/>
          <w:sz w:val="17"/>
          <w:rtl w:val="true"/>
        </w:rPr>
        <w:t xml:space="preserve">: </w:t>
      </w:r>
      <w:r>
        <w:rPr>
          <w:rFonts w:ascii="MS Sans Serif" w:hAnsi="MS Sans Serif" w:cs="MS Sans Serif"/>
          <w:sz w:val="17"/>
          <w:sz w:val="17"/>
          <w:rtl w:val="true"/>
        </w:rPr>
        <w:t>وحدثني علي بن محمد النوفلي عن أبيه، وعمه وغيرهما من مشايخ الهاشميين والطالبيين</w:t>
      </w:r>
      <w:r>
        <w:rPr>
          <w:rFonts w:cs="MS Sans Serif" w:ascii="MS Sans Serif" w:hAnsi="MS Sans Serif"/>
          <w:sz w:val="17"/>
          <w:rtl w:val="true"/>
        </w:rPr>
        <w:t xml:space="preserve">: </w:t>
      </w:r>
      <w:r>
        <w:rPr>
          <w:rFonts w:ascii="MS Sans Serif" w:hAnsi="MS Sans Serif" w:cs="MS Sans Serif"/>
          <w:sz w:val="17"/>
          <w:sz w:val="17"/>
          <w:rtl w:val="true"/>
        </w:rPr>
        <w:t>أن سكينة بنت الحسين عليه السلام، خرجت بها سلعة في أسفل عينها، فكبرت حتى اخذت وجهها وعينها، وعظم شانها، وكان بدراقس منقطعا إليها في خدمتها، فقالت له</w:t>
      </w:r>
      <w:r>
        <w:rPr>
          <w:rFonts w:cs="MS Sans Serif" w:ascii="MS Sans Serif" w:hAnsi="MS Sans Serif"/>
          <w:sz w:val="17"/>
          <w:rtl w:val="true"/>
        </w:rPr>
        <w:t xml:space="preserve">: </w:t>
      </w:r>
      <w:r>
        <w:rPr>
          <w:rFonts w:ascii="MS Sans Serif" w:hAnsi="MS Sans Serif" w:cs="MS Sans Serif"/>
          <w:sz w:val="17"/>
          <w:sz w:val="17"/>
          <w:rtl w:val="true"/>
        </w:rPr>
        <w:t>ألا ترى ما قد وقعت فيه</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لها أتصبرين على ما يمسك من الأ لم حتى أعالجك</w:t>
      </w:r>
      <w:r>
        <w:rPr>
          <w:rFonts w:cs="MS Sans Serif" w:ascii="MS Sans Serif" w:hAnsi="MS Sans Serif"/>
          <w:sz w:val="17"/>
          <w:rtl w:val="true"/>
        </w:rPr>
        <w:t xml:space="preserve">? </w:t>
      </w:r>
      <w:r>
        <w:rPr>
          <w:rFonts w:ascii="MS Sans Serif" w:hAnsi="MS Sans Serif" w:cs="MS Sans Serif"/>
          <w:sz w:val="17"/>
          <w:sz w:val="17"/>
          <w:rtl w:val="true"/>
        </w:rPr>
        <w:t>قالت نعم</w:t>
      </w:r>
      <w:r>
        <w:rPr>
          <w:rFonts w:cs="MS Sans Serif" w:ascii="MS Sans Serif" w:hAnsi="MS Sans Serif"/>
          <w:sz w:val="17"/>
          <w:rtl w:val="true"/>
        </w:rPr>
        <w:t xml:space="preserve">. </w:t>
      </w:r>
      <w:r>
        <w:rPr>
          <w:rFonts w:ascii="MS Sans Serif" w:hAnsi="MS Sans Serif" w:cs="MS Sans Serif"/>
          <w:sz w:val="17"/>
          <w:sz w:val="17"/>
          <w:rtl w:val="true"/>
        </w:rPr>
        <w:t>فاضجعها، وشق حلد وحهها حتى ظهرت السلعة، ثم كشط الجلد عنها أحمع، وسلخ اللحم من تحتها حتى ظهرت عروق السلعة، وكان منها شيء تحت الحدقة، فرفع الحدقة عنه، حتى جعلها ناحية، ثم سل عروق السلعة من تحتها</w:t>
      </w:r>
      <w:r>
        <w:rPr>
          <w:rFonts w:cs="MS Sans Serif" w:ascii="MS Sans Serif" w:hAnsi="MS Sans Serif"/>
          <w:sz w:val="17"/>
          <w:rtl w:val="true"/>
        </w:rPr>
        <w:t xml:space="preserve">. </w:t>
      </w:r>
      <w:r>
        <w:rPr>
          <w:rFonts w:ascii="MS Sans Serif" w:hAnsi="MS Sans Serif" w:cs="MS Sans Serif"/>
          <w:sz w:val="17"/>
          <w:sz w:val="17"/>
          <w:rtl w:val="true"/>
        </w:rPr>
        <w:t>فاخرجها أجمع، ورد العين إلى موضعها، وعالجها وسكينة مضطجعة لا تتحرك ولا تئن، حتى فرغ مما أراد، فزال ذلك عنها، وبرئت منها، وبقي أثر تلك الجراحة في مؤخر عينها، فكان أحسن شيء في وجهها، وكان أحسن على وجهها من كل حلي وزينة، ولم يؤثر ذلك في نظرها، ولا في عين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8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القاسم بن مهرويه، قال</w:t>
      </w:r>
      <w:r>
        <w:rPr>
          <w:rFonts w:cs="MS Sans Serif" w:ascii="MS Sans Serif" w:hAnsi="MS Sans Serif"/>
          <w:sz w:val="17"/>
          <w:rtl w:val="true"/>
        </w:rPr>
        <w:t xml:space="preserve">: </w:t>
      </w:r>
      <w:r>
        <w:rPr>
          <w:rFonts w:ascii="MS Sans Serif" w:hAnsi="MS Sans Serif" w:cs="MS Sans Serif"/>
          <w:sz w:val="17"/>
          <w:sz w:val="17"/>
          <w:rtl w:val="true"/>
        </w:rPr>
        <w:t>أخبرني عيسى بن إسماعيل، عن محمد بن سلام، عن جرير المذيني، عن المدائني</w:t>
      </w:r>
      <w:r>
        <w:rPr>
          <w:rFonts w:cs="MS Sans Serif" w:ascii="MS Sans Serif" w:hAnsi="MS Sans Serif"/>
          <w:sz w:val="17"/>
          <w:rtl w:val="true"/>
        </w:rPr>
        <w:t xml:space="preserve">. </w:t>
      </w:r>
      <w:r>
        <w:rPr>
          <w:rFonts w:ascii="MS Sans Serif" w:hAnsi="MS Sans Serif" w:cs="MS Sans Serif"/>
          <w:sz w:val="17"/>
          <w:sz w:val="17"/>
          <w:rtl w:val="true"/>
        </w:rPr>
        <w:t>وأخبرني به محمد بن أبي الأزهر، قال</w:t>
      </w:r>
      <w:r>
        <w:rPr>
          <w:rFonts w:cs="MS Sans Serif" w:ascii="MS Sans Serif" w:hAnsi="MS Sans Serif"/>
          <w:sz w:val="17"/>
          <w:rtl w:val="true"/>
        </w:rPr>
        <w:t xml:space="preserve">: </w:t>
      </w:r>
      <w:r>
        <w:rPr>
          <w:rFonts w:ascii="MS Sans Serif" w:hAnsi="MS Sans Serif" w:cs="MS Sans Serif"/>
          <w:sz w:val="17"/>
          <w:sz w:val="17"/>
          <w:rtl w:val="true"/>
        </w:rPr>
        <w:t>حدثنا حماد بن إسحاق، عن محمد بن سلام</w:t>
      </w:r>
      <w:r>
        <w:rPr>
          <w:rFonts w:cs="MS Sans Serif" w:ascii="MS Sans Serif" w:hAnsi="MS Sans Serif"/>
          <w:sz w:val="17"/>
          <w:rtl w:val="true"/>
        </w:rPr>
        <w:t xml:space="preserve">. </w:t>
      </w:r>
      <w:r>
        <w:rPr>
          <w:rFonts w:ascii="MS Sans Serif" w:hAnsi="MS Sans Serif" w:cs="MS Sans Serif"/>
          <w:sz w:val="17"/>
          <w:sz w:val="17"/>
          <w:rtl w:val="true"/>
        </w:rPr>
        <w:t>وأخبرني به احمد بن عبد العزيز الجوهري، عن عمر بن شبة موقوفا عليه، قالوا</w:t>
      </w:r>
      <w:r>
        <w:rPr>
          <w:rFonts w:cs="MS Sans Serif" w:ascii="MS Sans Serif" w:hAnsi="MS Sans Serif"/>
          <w:sz w:val="17"/>
          <w:rtl w:val="true"/>
        </w:rPr>
        <w:t xml:space="preserve">: </w:t>
      </w:r>
      <w:r>
        <w:rPr>
          <w:rFonts w:ascii="MS Sans Serif" w:hAnsi="MS Sans Serif" w:cs="MS Sans Serif"/>
          <w:sz w:val="17"/>
          <w:sz w:val="17"/>
          <w:rtl w:val="true"/>
        </w:rPr>
        <w:t>اجتمع في ضيافة سكينة بنت الحسين عليه السلام، جرير والفرزدق وكثير وجميل ونصيب، فمكثوا أياما، ثم أذنت لهم، فدخلوا عليها، فقعدت حيث تراهم ولا يرونها، وتسمع كلامهم، ثم أخرجت وصيفة لها وضيئة وقد روت الأشعار والأحاديث، فقالت</w:t>
      </w:r>
      <w:r>
        <w:rPr>
          <w:rFonts w:cs="MS Sans Serif" w:ascii="MS Sans Serif" w:hAnsi="MS Sans Serif"/>
          <w:sz w:val="17"/>
          <w:rtl w:val="true"/>
        </w:rPr>
        <w:t xml:space="preserve">: </w:t>
      </w:r>
      <w:r>
        <w:rPr>
          <w:rFonts w:ascii="MS Sans Serif" w:hAnsi="MS Sans Serif" w:cs="MS Sans Serif"/>
          <w:sz w:val="17"/>
          <w:sz w:val="17"/>
          <w:rtl w:val="true"/>
        </w:rPr>
        <w:t>أيكم الفرزدق</w:t>
      </w:r>
      <w:r>
        <w:rPr>
          <w:rFonts w:cs="MS Sans Serif" w:ascii="MS Sans Serif" w:hAnsi="MS Sans Serif"/>
          <w:sz w:val="17"/>
          <w:rtl w:val="true"/>
        </w:rPr>
        <w:t xml:space="preserve">? </w:t>
      </w:r>
      <w:r>
        <w:rPr>
          <w:rFonts w:ascii="MS Sans Serif" w:hAnsi="MS Sans Serif" w:cs="MS Sans Serif"/>
          <w:sz w:val="17"/>
          <w:sz w:val="17"/>
          <w:rtl w:val="true"/>
        </w:rPr>
        <w:t>فقال لها</w:t>
      </w:r>
      <w:r>
        <w:rPr>
          <w:rFonts w:cs="MS Sans Serif" w:ascii="MS Sans Serif" w:hAnsi="MS Sans Serif"/>
          <w:sz w:val="17"/>
          <w:rtl w:val="true"/>
        </w:rPr>
        <w:t xml:space="preserve">: </w:t>
      </w:r>
      <w:r>
        <w:rPr>
          <w:rFonts w:ascii="MS Sans Serif" w:hAnsi="MS Sans Serif" w:cs="MS Sans Serif"/>
          <w:sz w:val="17"/>
          <w:sz w:val="17"/>
          <w:rtl w:val="true"/>
        </w:rPr>
        <w:t>هأنذا</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أنت القائ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ما دلتاني مـن ثـمـانـين قـامة                                            كما انحط باز أقتم الريش كاسـ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ا اتوت رجلاي بالأرض قالـتـا                                            أحي يرجى أم قـتـيل نـحـاذ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لت ارفعوا الأمراس لا يشعروا بنا                                            وأقبلت في أعجـاز لـيل أبـاد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بادر بـوابـين قـد وكـلا بـنـا                                            وأحمر من ساج تبض مسـامـره 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 xml:space="preserve">: </w:t>
      </w:r>
      <w:r>
        <w:rPr>
          <w:rFonts w:ascii="MS Sans Serif" w:hAnsi="MS Sans Serif" w:cs="MS Sans Serif"/>
          <w:sz w:val="17"/>
          <w:sz w:val="17"/>
          <w:rtl w:val="true"/>
        </w:rPr>
        <w:t>فما دعاك إلى إفشاء سرها وسرك</w:t>
      </w:r>
      <w:r>
        <w:rPr>
          <w:rFonts w:cs="MS Sans Serif" w:ascii="MS Sans Serif" w:hAnsi="MS Sans Serif"/>
          <w:sz w:val="17"/>
          <w:rtl w:val="true"/>
        </w:rPr>
        <w:t xml:space="preserve">? </w:t>
      </w:r>
      <w:r>
        <w:rPr>
          <w:rFonts w:ascii="MS Sans Serif" w:hAnsi="MS Sans Serif" w:cs="MS Sans Serif"/>
          <w:sz w:val="17"/>
          <w:sz w:val="17"/>
          <w:rtl w:val="true"/>
        </w:rPr>
        <w:t xml:space="preserve">هلا سترتها وسترت نفسك </w:t>
      </w:r>
      <w:r>
        <w:rPr>
          <w:rFonts w:cs="MS Sans Serif" w:ascii="MS Sans Serif" w:hAnsi="MS Sans Serif"/>
          <w:sz w:val="17"/>
          <w:rtl w:val="true"/>
        </w:rPr>
        <w:t xml:space="preserve">? </w:t>
      </w:r>
      <w:r>
        <w:rPr>
          <w:rFonts w:ascii="MS Sans Serif" w:hAnsi="MS Sans Serif" w:cs="MS Sans Serif"/>
          <w:sz w:val="17"/>
          <w:sz w:val="17"/>
          <w:rtl w:val="true"/>
        </w:rPr>
        <w:t>خذ هذه الألف، والحق بأه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م دخلت على مولاتها وخرجت، فقالت</w:t>
      </w:r>
      <w:r>
        <w:rPr>
          <w:rFonts w:cs="MS Sans Serif" w:ascii="MS Sans Serif" w:hAnsi="MS Sans Serif"/>
          <w:sz w:val="17"/>
          <w:rtl w:val="true"/>
        </w:rPr>
        <w:t xml:space="preserve">: </w:t>
      </w:r>
      <w:r>
        <w:rPr>
          <w:rFonts w:ascii="MS Sans Serif" w:hAnsi="MS Sans Serif" w:cs="MS Sans Serif"/>
          <w:sz w:val="17"/>
          <w:sz w:val="17"/>
          <w:rtl w:val="true"/>
        </w:rPr>
        <w:t>أبكم جرير</w:t>
      </w:r>
      <w:r>
        <w:rPr>
          <w:rFonts w:cs="MS Sans Serif" w:ascii="MS Sans Serif" w:hAnsi="MS Sans Serif"/>
          <w:sz w:val="17"/>
          <w:rtl w:val="true"/>
        </w:rPr>
        <w:t xml:space="preserve">? </w:t>
      </w:r>
      <w:r>
        <w:rPr>
          <w:rFonts w:ascii="MS Sans Serif" w:hAnsi="MS Sans Serif" w:cs="MS Sans Serif"/>
          <w:sz w:val="17"/>
          <w:sz w:val="17"/>
          <w:rtl w:val="true"/>
        </w:rPr>
        <w:t>فقال لها</w:t>
      </w:r>
      <w:r>
        <w:rPr>
          <w:rFonts w:cs="MS Sans Serif" w:ascii="MS Sans Serif" w:hAnsi="MS Sans Serif"/>
          <w:sz w:val="17"/>
          <w:rtl w:val="true"/>
        </w:rPr>
        <w:t xml:space="preserve">: </w:t>
      </w:r>
      <w:r>
        <w:rPr>
          <w:rFonts w:ascii="MS Sans Serif" w:hAnsi="MS Sans Serif" w:cs="MS Sans Serif"/>
          <w:sz w:val="17"/>
          <w:sz w:val="17"/>
          <w:rtl w:val="true"/>
        </w:rPr>
        <w:t>هأنذا</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أنت القائ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رقتك صائدة القلوب وليس ذا                                            حين الزيارة فارجعي بسـل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جرى السواك على أغر كأنه                                            برد تحدر من متون غـمـ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و كان عهدك كالذي حدثتـنـا                                            لوصلت ذلك فكان غير رم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ي أواصل من أردت وصاله                                            بحبال لاصـلـف ولا لـوام 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ت أفلا أخذت بيدها، ورحبت بها، وقلت لها ما يقال لمثلها</w:t>
      </w:r>
      <w:r>
        <w:rPr>
          <w:rFonts w:cs="MS Sans Serif" w:ascii="MS Sans Serif" w:hAnsi="MS Sans Serif"/>
          <w:sz w:val="17"/>
          <w:rtl w:val="true"/>
        </w:rPr>
        <w:t xml:space="preserve">? </w:t>
      </w:r>
      <w:r>
        <w:rPr>
          <w:rFonts w:ascii="MS Sans Serif" w:hAnsi="MS Sans Serif" w:cs="MS Sans Serif"/>
          <w:sz w:val="17"/>
          <w:sz w:val="17"/>
          <w:rtl w:val="true"/>
        </w:rPr>
        <w:t>أنت عفيف وفيك ضعف</w:t>
      </w:r>
      <w:r>
        <w:rPr>
          <w:rFonts w:cs="MS Sans Serif" w:ascii="MS Sans Serif" w:hAnsi="MS Sans Serif"/>
          <w:sz w:val="17"/>
          <w:rtl w:val="true"/>
        </w:rPr>
        <w:t xml:space="preserve">. </w:t>
      </w:r>
      <w:r>
        <w:rPr>
          <w:rFonts w:ascii="MS Sans Serif" w:hAnsi="MS Sans Serif" w:cs="MS Sans Serif"/>
          <w:sz w:val="17"/>
          <w:sz w:val="17"/>
          <w:rtl w:val="true"/>
        </w:rPr>
        <w:t>خذ هذه الأ لف والحق بأهلك</w:t>
      </w:r>
      <w:r>
        <w:rPr>
          <w:rFonts w:cs="MS Sans Serif" w:ascii="MS Sans Serif" w:hAnsi="MS Sans Serif"/>
          <w:sz w:val="17"/>
          <w:rtl w:val="true"/>
        </w:rPr>
        <w:t xml:space="preserve">. </w:t>
      </w:r>
      <w:r>
        <w:rPr>
          <w:rFonts w:ascii="MS Sans Serif" w:hAnsi="MS Sans Serif" w:cs="MS Sans Serif"/>
          <w:sz w:val="17"/>
          <w:sz w:val="17"/>
          <w:rtl w:val="true"/>
        </w:rPr>
        <w:t>ثم دخلت على مولاتها وخرجت، فقالت</w:t>
      </w:r>
      <w:r>
        <w:rPr>
          <w:rFonts w:cs="MS Sans Serif" w:ascii="MS Sans Serif" w:hAnsi="MS Sans Serif"/>
          <w:sz w:val="17"/>
          <w:rtl w:val="true"/>
        </w:rPr>
        <w:t xml:space="preserve">: </w:t>
      </w:r>
      <w:r>
        <w:rPr>
          <w:rFonts w:ascii="MS Sans Serif" w:hAnsi="MS Sans Serif" w:cs="MS Sans Serif"/>
          <w:sz w:val="17"/>
          <w:sz w:val="17"/>
          <w:rtl w:val="true"/>
        </w:rPr>
        <w:t>أيكم كثير</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هأنذا</w:t>
      </w:r>
      <w:r>
        <w:rPr>
          <w:rFonts w:cs="MS Sans Serif" w:ascii="MS Sans Serif" w:hAnsi="MS Sans Serif"/>
          <w:sz w:val="17"/>
          <w:rtl w:val="true"/>
        </w:rPr>
        <w:t xml:space="preserve">. </w:t>
      </w:r>
      <w:r>
        <w:rPr>
          <w:rFonts w:ascii="MS Sans Serif" w:hAnsi="MS Sans Serif" w:cs="MS Sans Serif"/>
          <w:sz w:val="17"/>
          <w:sz w:val="17"/>
          <w:rtl w:val="true"/>
        </w:rPr>
        <w:t>فقالت</w:t>
      </w:r>
      <w:r>
        <w:rPr>
          <w:rFonts w:cs="MS Sans Serif" w:ascii="MS Sans Serif" w:hAnsi="MS Sans Serif"/>
          <w:sz w:val="17"/>
          <w:rtl w:val="true"/>
        </w:rPr>
        <w:t xml:space="preserve">: </w:t>
      </w:r>
      <w:r>
        <w:rPr>
          <w:rFonts w:ascii="MS Sans Serif" w:hAnsi="MS Sans Serif" w:cs="MS Sans Serif"/>
          <w:sz w:val="17"/>
          <w:sz w:val="17"/>
          <w:rtl w:val="true"/>
        </w:rPr>
        <w:t>أنت القائ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عجبني يا عز مـنـك خـلائق                                            كرام إذا عد الـخـلائق أربـ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دونك حتى يطمع الطالب الصبـا                                            ودفعك أسباب الهوى حين يطم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طعك أسباب الكريم ووصلك ال                                            لئيم وخلات المكـارم تـرفـ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والله ما يدري كريم مـمـاطـل                                            أينساك إذا باعدت أم يتـضـرع 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 xml:space="preserve">: </w:t>
      </w:r>
      <w:r>
        <w:rPr>
          <w:rFonts w:ascii="MS Sans Serif" w:hAnsi="MS Sans Serif" w:cs="MS Sans Serif"/>
          <w:sz w:val="17"/>
          <w:sz w:val="17"/>
          <w:rtl w:val="true"/>
        </w:rPr>
        <w:t>ملحت وشكلت</w:t>
      </w:r>
      <w:r>
        <w:rPr>
          <w:rFonts w:cs="MS Sans Serif" w:ascii="MS Sans Serif" w:hAnsi="MS Sans Serif"/>
          <w:sz w:val="17"/>
          <w:rtl w:val="true"/>
        </w:rPr>
        <w:t xml:space="preserve">. </w:t>
      </w:r>
      <w:r>
        <w:rPr>
          <w:rFonts w:ascii="MS Sans Serif" w:hAnsi="MS Sans Serif" w:cs="MS Sans Serif"/>
          <w:sz w:val="17"/>
          <w:sz w:val="17"/>
          <w:rtl w:val="true"/>
        </w:rPr>
        <w:t>خذ هذه الثلاثة الآلاف، والحق بأه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م دخلت إى مولاتها وخرجت فقالت</w:t>
      </w:r>
      <w:r>
        <w:rPr>
          <w:rFonts w:cs="MS Sans Serif" w:ascii="MS Sans Serif" w:hAnsi="MS Sans Serif"/>
          <w:sz w:val="17"/>
          <w:rtl w:val="true"/>
        </w:rPr>
        <w:t xml:space="preserve">: </w:t>
      </w:r>
      <w:r>
        <w:rPr>
          <w:rFonts w:ascii="MS Sans Serif" w:hAnsi="MS Sans Serif" w:cs="MS Sans Serif"/>
          <w:sz w:val="17"/>
          <w:sz w:val="17"/>
          <w:rtl w:val="true"/>
        </w:rPr>
        <w:t>أيكم نصيب</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هأنذا</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w:t>
      </w:r>
      <w:r>
        <w:rPr>
          <w:rFonts w:ascii="MS Sans Serif" w:hAnsi="MS Sans Serif" w:cs="MS Sans Serif"/>
          <w:sz w:val="17"/>
          <w:sz w:val="17"/>
          <w:rtl w:val="true"/>
        </w:rPr>
        <w:t>أأنت القائ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ولا أن يقال صبا نصـيب                                            لقلت بنفسي النشأ الصغا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نفسي كل مهضوم حشاهـا                                            إذا ظلمت فليس لها انتصار 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 xml:space="preserve">: </w:t>
      </w:r>
      <w:r>
        <w:rPr>
          <w:rFonts w:ascii="MS Sans Serif" w:hAnsi="MS Sans Serif" w:cs="MS Sans Serif"/>
          <w:sz w:val="17"/>
          <w:sz w:val="17"/>
          <w:rtl w:val="true"/>
        </w:rPr>
        <w:t>ربيتنا صغارا، ومدحتنا كبارا</w:t>
      </w:r>
      <w:r>
        <w:rPr>
          <w:rFonts w:cs="MS Sans Serif" w:ascii="MS Sans Serif" w:hAnsi="MS Sans Serif"/>
          <w:sz w:val="17"/>
          <w:rtl w:val="true"/>
        </w:rPr>
        <w:t xml:space="preserve">. </w:t>
      </w:r>
      <w:r>
        <w:rPr>
          <w:rFonts w:ascii="MS Sans Serif" w:hAnsi="MS Sans Serif" w:cs="MS Sans Serif"/>
          <w:sz w:val="17"/>
          <w:sz w:val="17"/>
          <w:rtl w:val="true"/>
        </w:rPr>
        <w:t>خذ هذه الأربعة الآ لا ف، والحق بأه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م دخلت على مولاتها وخرجت، فقالت</w:t>
      </w:r>
      <w:r>
        <w:rPr>
          <w:rFonts w:cs="MS Sans Serif" w:ascii="MS Sans Serif" w:hAnsi="MS Sans Serif"/>
          <w:sz w:val="17"/>
          <w:rtl w:val="true"/>
        </w:rPr>
        <w:t xml:space="preserve">: </w:t>
      </w:r>
      <w:r>
        <w:rPr>
          <w:rFonts w:ascii="MS Sans Serif" w:hAnsi="MS Sans Serif" w:cs="MS Sans Serif"/>
          <w:sz w:val="17"/>
          <w:sz w:val="17"/>
          <w:rtl w:val="true"/>
        </w:rPr>
        <w:t>يا جميل، مولاتي تقرئك السلام، وتقول لك</w:t>
      </w:r>
      <w:r>
        <w:rPr>
          <w:rFonts w:cs="MS Sans Serif" w:ascii="MS Sans Serif" w:hAnsi="MS Sans Serif"/>
          <w:sz w:val="17"/>
          <w:rtl w:val="true"/>
        </w:rPr>
        <w:t xml:space="preserve">: </w:t>
      </w:r>
      <w:r>
        <w:rPr>
          <w:rFonts w:ascii="MS Sans Serif" w:hAnsi="MS Sans Serif" w:cs="MS Sans Serif"/>
          <w:sz w:val="17"/>
          <w:sz w:val="17"/>
          <w:rtl w:val="true"/>
        </w:rPr>
        <w:t>والله مازلت مشتاقة لرؤيتك منذ سمعت قو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ليت شعري هل أبيتن ليلة                                            بوادي القرى إني إذا لسع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كل حديث بينهن بـشـاشة                                            وكل قتيل عندهن شـهـيد جعلت حديثنا بشاشة، وقتلانا شهداء، خذ هذه الأربعة الآ لا ف الدينار، والحق باهلك أخبرني ابن أبي الأزهر قال</w:t>
      </w:r>
      <w:r>
        <w:rPr>
          <w:rFonts w:cs="MS Sans Serif" w:ascii="MS Sans Serif" w:hAnsi="MS Sans Serif"/>
          <w:sz w:val="17"/>
          <w:rtl w:val="true"/>
        </w:rPr>
        <w:t xml:space="preserve">: </w:t>
      </w:r>
      <w:r>
        <w:rPr>
          <w:rFonts w:ascii="MS Sans Serif" w:hAnsi="MS Sans Serif" w:cs="MS Sans Serif"/>
          <w:sz w:val="17"/>
          <w:sz w:val="17"/>
          <w:rtl w:val="true"/>
        </w:rPr>
        <w:t>حدثنا حماد عن أبيه، عن أبي عبد الله الزبيري، قال</w:t>
      </w:r>
      <w:r>
        <w:rPr>
          <w:rFonts w:cs="MS Sans Serif" w:ascii="MS Sans Serif" w:hAnsi="MS Sans Serif"/>
          <w:sz w:val="17"/>
          <w:rtl w:val="true"/>
        </w:rPr>
        <w:t xml:space="preserve">: </w:t>
      </w:r>
      <w:r>
        <w:rPr>
          <w:rFonts w:ascii="MS Sans Serif" w:hAnsi="MS Sans Serif" w:cs="MS Sans Serif"/>
          <w:sz w:val="17"/>
          <w:sz w:val="17"/>
          <w:rtl w:val="true"/>
        </w:rPr>
        <w:t>اجتمع بالمدينة راوية جرير وراوية كثير وراوية جميل وراوية نصيب وراوية الأحوص، فافتخر كل واحد منهم بصاحبه، وقال</w:t>
      </w:r>
      <w:r>
        <w:rPr>
          <w:rFonts w:cs="MS Sans Serif" w:ascii="MS Sans Serif" w:hAnsi="MS Sans Serif"/>
          <w:sz w:val="17"/>
          <w:rtl w:val="true"/>
        </w:rPr>
        <w:t xml:space="preserve">: </w:t>
      </w:r>
      <w:r>
        <w:rPr>
          <w:rFonts w:ascii="MS Sans Serif" w:hAnsi="MS Sans Serif" w:cs="MS Sans Serif"/>
          <w:sz w:val="17"/>
          <w:sz w:val="17"/>
          <w:rtl w:val="true"/>
        </w:rPr>
        <w:t>صاحبي أشعر</w:t>
      </w:r>
      <w:r>
        <w:rPr>
          <w:rFonts w:cs="MS Sans Serif" w:ascii="MS Sans Serif" w:hAnsi="MS Sans Serif"/>
          <w:sz w:val="17"/>
          <w:rtl w:val="true"/>
        </w:rPr>
        <w:t xml:space="preserve">. </w:t>
      </w:r>
      <w:r>
        <w:rPr>
          <w:rFonts w:ascii="MS Sans Serif" w:hAnsi="MS Sans Serif" w:cs="MS Sans Serif"/>
          <w:sz w:val="17"/>
          <w:sz w:val="17"/>
          <w:rtl w:val="true"/>
        </w:rPr>
        <w:t>فحكموا سكينة بنت الحسن بن علي عليهما السلام، لما يعرفونه من عقلها وبصرهابالشعر، فخرجوا يتقادون ، حتى استأذنوا عليها، فاذنت لهم، فذكروا لها الذي كان من أمرهم، فقالت لراوية جرير</w:t>
      </w:r>
      <w:r>
        <w:rPr>
          <w:rFonts w:cs="MS Sans Serif" w:ascii="MS Sans Serif" w:hAnsi="MS Sans Serif"/>
          <w:sz w:val="17"/>
          <w:rtl w:val="true"/>
        </w:rPr>
        <w:t xml:space="preserve">: </w:t>
      </w:r>
      <w:r>
        <w:rPr>
          <w:rFonts w:ascii="MS Sans Serif" w:hAnsi="MS Sans Serif" w:cs="MS Sans Serif"/>
          <w:sz w:val="17"/>
          <w:sz w:val="17"/>
          <w:rtl w:val="true"/>
        </w:rPr>
        <w:t>أ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رقتك صائدة القلوب وليس ذا                                            حين الزيارة فارجعي بسـلام وأي ساعة أحلى للزيارة من الطروق، قبح الله صاحبك، وقبح شعره ألا قال</w:t>
      </w:r>
      <w:r>
        <w:rPr>
          <w:rFonts w:cs="MS Sans Serif" w:ascii="MS Sans Serif" w:hAnsi="MS Sans Serif"/>
          <w:sz w:val="17"/>
          <w:rtl w:val="true"/>
        </w:rPr>
        <w:t xml:space="preserve">: </w:t>
      </w:r>
      <w:r>
        <w:rPr>
          <w:rFonts w:ascii="MS Sans Serif" w:hAnsi="MS Sans Serif" w:cs="MS Sans Serif"/>
          <w:sz w:val="17"/>
          <w:sz w:val="17"/>
          <w:rtl w:val="true"/>
        </w:rPr>
        <w:t>فادخلي بسلام ثم قالت لراوية كثير</w:t>
      </w:r>
      <w:r>
        <w:rPr>
          <w:rFonts w:cs="MS Sans Serif" w:ascii="MS Sans Serif" w:hAnsi="MS Sans Serif"/>
          <w:sz w:val="17"/>
          <w:rtl w:val="true"/>
        </w:rPr>
        <w:t xml:space="preserve">: </w:t>
      </w:r>
      <w:r>
        <w:rPr>
          <w:rFonts w:ascii="MS Sans Serif" w:hAnsi="MS Sans Serif" w:cs="MS Sans Serif"/>
          <w:sz w:val="17"/>
          <w:sz w:val="17"/>
          <w:rtl w:val="true"/>
        </w:rPr>
        <w:t>أ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قر بعيني ما يقر بـعـينـهـا                                            وأحسن شيء ما به العين قرت فليس شيء أقر لعينها من النكاح، أفيحب صاحبك أن ينكح</w:t>
      </w:r>
      <w:r>
        <w:rPr>
          <w:rFonts w:cs="MS Sans Serif" w:ascii="MS Sans Serif" w:hAnsi="MS Sans Serif"/>
          <w:sz w:val="17"/>
          <w:rtl w:val="true"/>
        </w:rPr>
        <w:t xml:space="preserve">? </w:t>
      </w:r>
      <w:r>
        <w:rPr>
          <w:rFonts w:ascii="MS Sans Serif" w:hAnsi="MS Sans Serif" w:cs="MS Sans Serif"/>
          <w:sz w:val="17"/>
          <w:sz w:val="17"/>
          <w:rtl w:val="true"/>
        </w:rPr>
        <w:t>قبح الله صاحبك، وقبح شعره ثم قالت لراوية جميل</w:t>
      </w:r>
      <w:r>
        <w:rPr>
          <w:rFonts w:cs="MS Sans Serif" w:ascii="MS Sans Serif" w:hAnsi="MS Sans Serif"/>
          <w:sz w:val="17"/>
          <w:rtl w:val="true"/>
        </w:rPr>
        <w:t xml:space="preserve">: </w:t>
      </w:r>
      <w:r>
        <w:rPr>
          <w:rFonts w:ascii="MS Sans Serif" w:hAnsi="MS Sans Serif" w:cs="MS Sans Serif"/>
          <w:sz w:val="17"/>
          <w:sz w:val="17"/>
          <w:rtl w:val="true"/>
        </w:rPr>
        <w:t>أ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و تركت عقلي معب ما طلبتها                                            ولكن طلابيها لما فات من عقلي</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8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ا أرى بصاحبك من هوى، إنما يطلب عقله، قبح الله صاحبك وقبح شعره ثم قالت لراوية نصيب</w:t>
      </w:r>
      <w:r>
        <w:rPr>
          <w:rFonts w:cs="MS Sans Serif" w:ascii="MS Sans Serif" w:hAnsi="MS Sans Serif"/>
          <w:sz w:val="17"/>
          <w:rtl w:val="true"/>
        </w:rPr>
        <w:t xml:space="preserve">: </w:t>
      </w:r>
      <w:r>
        <w:rPr>
          <w:rFonts w:ascii="MS Sans Serif" w:hAnsi="MS Sans Serif" w:cs="MS Sans Serif"/>
          <w:sz w:val="17"/>
          <w:sz w:val="17"/>
          <w:rtl w:val="true"/>
        </w:rPr>
        <w:t>أ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هيم بدعد ما حييت فإن أمت                                            فيا حربا من ذا يهيم بها بعدي فما أرى له همة إلا من يعشقها بعده قبحه الله وقبح شعره ألا 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هيم بدعد ما حييت فإن أمت فلا صلحت دعد لذي خلة بعدي ثم قالت لراوية الأحوص</w:t>
      </w:r>
      <w:r>
        <w:rPr>
          <w:rFonts w:cs="MS Sans Serif" w:ascii="MS Sans Serif" w:hAnsi="MS Sans Serif"/>
          <w:sz w:val="17"/>
          <w:rtl w:val="true"/>
        </w:rPr>
        <w:t xml:space="preserve">: </w:t>
      </w:r>
      <w:r>
        <w:rPr>
          <w:rFonts w:ascii="MS Sans Serif" w:hAnsi="MS Sans Serif" w:cs="MS Sans Serif"/>
          <w:sz w:val="17"/>
          <w:sz w:val="17"/>
          <w:rtl w:val="true"/>
        </w:rPr>
        <w:t>ا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عاشقين تواعدا وتراسـلا                                            ليلا إذا نجم الثريا حـلـق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اتا بأنـعـم لـيلة وألـذهـا                                            حتى إذا وضح الصباح تفرقا قال</w:t>
      </w:r>
      <w:r>
        <w:rPr>
          <w:rFonts w:cs="MS Sans Serif" w:ascii="MS Sans Serif" w:hAnsi="MS Sans Serif"/>
          <w:sz w:val="17"/>
          <w:rtl w:val="true"/>
        </w:rPr>
        <w:t xml:space="preserve">: </w:t>
      </w:r>
      <w:r>
        <w:rPr>
          <w:rFonts w:ascii="MS Sans Serif" w:hAnsi="MS Sans Serif" w:cs="MS Sans Serif"/>
          <w:sz w:val="17"/>
          <w:sz w:val="17"/>
          <w:rtl w:val="true"/>
        </w:rPr>
        <w:t>نعم، قالت</w:t>
      </w:r>
      <w:r>
        <w:rPr>
          <w:rFonts w:cs="MS Sans Serif" w:ascii="MS Sans Serif" w:hAnsi="MS Sans Serif"/>
          <w:sz w:val="17"/>
          <w:rtl w:val="true"/>
        </w:rPr>
        <w:t xml:space="preserve">: </w:t>
      </w:r>
      <w:r>
        <w:rPr>
          <w:rFonts w:ascii="MS Sans Serif" w:hAnsi="MS Sans Serif" w:cs="MS Sans Serif"/>
          <w:sz w:val="17"/>
          <w:sz w:val="17"/>
          <w:rtl w:val="true"/>
        </w:rPr>
        <w:t>قبحه الله وقبح شعره ألا قال</w:t>
      </w:r>
      <w:r>
        <w:rPr>
          <w:rFonts w:cs="MS Sans Serif" w:ascii="MS Sans Serif" w:hAnsi="MS Sans Serif"/>
          <w:sz w:val="17"/>
          <w:rtl w:val="true"/>
        </w:rPr>
        <w:t xml:space="preserve">: </w:t>
      </w:r>
      <w:r>
        <w:rPr>
          <w:rFonts w:ascii="MS Sans Serif" w:hAnsi="MS Sans Serif" w:cs="MS Sans Serif"/>
          <w:sz w:val="17"/>
          <w:sz w:val="17"/>
          <w:rtl w:val="true"/>
        </w:rPr>
        <w:t>تعانق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إسحاق في خبره</w:t>
      </w:r>
      <w:r>
        <w:rPr>
          <w:rFonts w:cs="MS Sans Serif" w:ascii="MS Sans Serif" w:hAnsi="MS Sans Serif"/>
          <w:sz w:val="17"/>
          <w:rtl w:val="true"/>
        </w:rPr>
        <w:t xml:space="preserve">: </w:t>
      </w:r>
      <w:r>
        <w:rPr>
          <w:rFonts w:ascii="MS Sans Serif" w:hAnsi="MS Sans Serif" w:cs="MS Sans Serif"/>
          <w:sz w:val="17"/>
          <w:sz w:val="17"/>
          <w:rtl w:val="true"/>
        </w:rPr>
        <w:t>فلم تثن على أحد منهم في ذلك اليوم، ولم تقدم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ذكر لي الهيثم بن عدي مثل ذلك في جميعهم إلا جميلا، فإنه خالف هذه الرواية، وقال</w:t>
      </w:r>
      <w:r>
        <w:rPr>
          <w:rFonts w:cs="MS Sans Serif" w:ascii="MS Sans Serif" w:hAnsi="MS Sans Serif"/>
          <w:sz w:val="17"/>
          <w:rtl w:val="true"/>
        </w:rPr>
        <w:t xml:space="preserve">: </w:t>
      </w:r>
      <w:r>
        <w:rPr>
          <w:rFonts w:ascii="MS Sans Serif" w:hAnsi="MS Sans Serif" w:cs="MS Sans Serif"/>
          <w:sz w:val="17"/>
          <w:sz w:val="17"/>
          <w:rtl w:val="true"/>
        </w:rPr>
        <w:t>فقالت لراوية جميل</w:t>
      </w:r>
      <w:r>
        <w:rPr>
          <w:rFonts w:cs="MS Sans Serif" w:ascii="MS Sans Serif" w:hAnsi="MS Sans Serif"/>
          <w:sz w:val="17"/>
          <w:rtl w:val="true"/>
        </w:rPr>
        <w:t xml:space="preserve">: </w:t>
      </w:r>
      <w:r>
        <w:rPr>
          <w:rFonts w:ascii="MS Sans Serif" w:hAnsi="MS Sans Serif" w:cs="MS Sans Serif"/>
          <w:sz w:val="17"/>
          <w:sz w:val="17"/>
          <w:rtl w:val="true"/>
        </w:rPr>
        <w:t>أليس صاحبك الذي يق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يا ليتني أعمى أصم تقودني                                            بثينة لا يخفى علي كلامها قال</w:t>
      </w:r>
      <w:r>
        <w:rPr>
          <w:rFonts w:cs="MS Sans Serif" w:ascii="MS Sans Serif" w:hAnsi="MS Sans Serif"/>
          <w:sz w:val="17"/>
          <w:rtl w:val="true"/>
        </w:rPr>
        <w:t xml:space="preserve">: </w:t>
      </w:r>
      <w:r>
        <w:rPr>
          <w:rFonts w:ascii="MS Sans Serif" w:hAnsi="MS Sans Serif" w:cs="MS Sans Serif"/>
          <w:sz w:val="17"/>
          <w:sz w:val="17"/>
          <w:rtl w:val="true"/>
        </w:rPr>
        <w:t>نعم</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 xml:space="preserve">: </w:t>
      </w:r>
      <w:r>
        <w:rPr>
          <w:rFonts w:ascii="MS Sans Serif" w:hAnsi="MS Sans Serif" w:cs="MS Sans Serif"/>
          <w:sz w:val="17"/>
          <w:sz w:val="17"/>
          <w:rtl w:val="true"/>
        </w:rPr>
        <w:t>رحم الله صاحبك كان صادقا في شعره، كان جميلا كاسمه، فحكمت 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في الأشعار المذكورة في الأخبار أغان تذكرها هنا نسبت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ن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ما دلتاني من ثـمـانـين قـامة                                            كما انقض باز أقتم الريش كاس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ا استوت رجلاي بالأرض قالتا                                            أحي يرجى أم قتـيل نـحـاذره عروضه الطويل</w:t>
      </w:r>
      <w:r>
        <w:rPr>
          <w:rFonts w:cs="MS Sans Serif" w:ascii="MS Sans Serif" w:hAnsi="MS Sans Serif"/>
          <w:sz w:val="17"/>
          <w:rtl w:val="true"/>
        </w:rPr>
        <w:t xml:space="preserve">. </w:t>
      </w:r>
      <w:r>
        <w:rPr>
          <w:rFonts w:ascii="MS Sans Serif" w:hAnsi="MS Sans Serif" w:cs="MS Sans Serif"/>
          <w:sz w:val="17"/>
          <w:sz w:val="17"/>
          <w:rtl w:val="true"/>
        </w:rPr>
        <w:t>الشعر للفرزدق، والغناء للحجي، رمل بالبنصر عن الهشامي وحبش</w:t>
      </w:r>
      <w:r>
        <w:rPr>
          <w:rFonts w:ascii="MS Sans Serif" w:hAnsi="MS Sans Serif" w:cs="MS Sans Serif"/>
          <w:sz w:val="17"/>
          <w:sz w:val="17"/>
        </w:rPr>
        <w:t xml:space="preserve"> </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خبرني</w:t>
      </w:r>
      <w:r>
        <w:rPr>
          <w:rFonts w:cs="MS Sans Serif" w:ascii="MS Sans Serif" w:hAnsi="MS Sans Serif"/>
          <w:sz w:val="17"/>
          <w:rtl w:val="true"/>
        </w:rPr>
        <w:t xml:space="preserve">: </w:t>
      </w:r>
      <w:r>
        <w:rPr>
          <w:rFonts w:ascii="MS Sans Serif" w:hAnsi="MS Sans Serif" w:cs="MS Sans Serif"/>
          <w:sz w:val="17"/>
          <w:sz w:val="17"/>
          <w:rtl w:val="true"/>
        </w:rPr>
        <w:t>ابو خليفة في كتابه إلي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سلام عن يونس، وحدثنا به اليزيدي قال</w:t>
      </w:r>
      <w:r>
        <w:rPr>
          <w:rFonts w:cs="MS Sans Serif" w:ascii="MS Sans Serif" w:hAnsi="MS Sans Serif"/>
          <w:sz w:val="17"/>
          <w:rtl w:val="true"/>
        </w:rPr>
        <w:t xml:space="preserve">: </w:t>
      </w:r>
      <w:r>
        <w:rPr>
          <w:rFonts w:ascii="MS Sans Serif" w:hAnsi="MS Sans Serif" w:cs="MS Sans Serif"/>
          <w:sz w:val="17"/>
          <w:sz w:val="17"/>
          <w:rtl w:val="true"/>
        </w:rPr>
        <w:t>حدثنا أحمد بن زهير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سلام عن يونس قال</w:t>
      </w:r>
      <w:r>
        <w:rPr>
          <w:rFonts w:cs="MS Sans Serif" w:ascii="MS Sans Serif" w:hAnsi="MS Sans Serif"/>
          <w:sz w:val="17"/>
          <w:rtl w:val="true"/>
        </w:rPr>
        <w:t xml:space="preserve">: </w:t>
      </w:r>
      <w:r>
        <w:rPr>
          <w:rFonts w:ascii="MS Sans Serif" w:hAnsi="MS Sans Serif" w:cs="MS Sans Serif"/>
          <w:sz w:val="17"/>
          <w:sz w:val="17"/>
          <w:rtl w:val="true"/>
        </w:rPr>
        <w:t>كان للفرزدق غلامان، يقال لأحدهما وقاع، وللآخر زنقط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لوقاع يقول الفرزد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غلغل وقاع إليها فـأقـبـلـت                                            تخوض خداريا من الليل أخض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طيف إذا ما انغل أدرك ما ابتغى                                            إذا هو للظبي المروع تقـتـرا وله يقول أيض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بلغهن وحي القول عنـي                                            وأدخل رأسه تحت القر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سيد ذو خريطة نـهـارا                                            من المتلقطي قرد القمـ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لن له نواعدك الـثـريا                                            وذاك إليه مجتمع الرج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ثلاث واثنتان فهن خمـس                                            وسادسة تميل مع السنـ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خرجن إلي لم يطمثن قبلي                                            فهن أصح من بيض النع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بتن بجانبي مصـرعـات                                            وبت أفض أغلاق الختام في هذه الأبيات الثلاثة لا بن جامع، خفيف رمل بالبنصر عن الهشامي، وفيها هزج بمان بالوسطى عن عمروبن بانة</w:t>
      </w:r>
      <w:r>
        <w:rPr>
          <w:rFonts w:cs="MS Sans Serif" w:ascii="MS Sans Serif" w:hAnsi="MS Sans Serif"/>
          <w:sz w:val="17"/>
          <w:rtl w:val="true"/>
        </w:rPr>
        <w:t xml:space="preserve">. </w:t>
      </w:r>
      <w:r>
        <w:rPr>
          <w:rFonts w:ascii="MS Sans Serif" w:hAnsi="MS Sans Serif" w:cs="MS Sans Serif"/>
          <w:sz w:val="17"/>
          <w:sz w:val="17"/>
          <w:rtl w:val="true"/>
        </w:rPr>
        <w:t>وذكر حبش أن الهزج لفليح، وأن لحن ابن جامع ثاني ثقيل بالوسط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بو خليفة قال</w:t>
      </w:r>
      <w:r>
        <w:rPr>
          <w:rFonts w:cs="MS Sans Serif" w:ascii="MS Sans Serif" w:hAnsi="MS Sans Serif"/>
          <w:sz w:val="17"/>
          <w:rtl w:val="true"/>
        </w:rPr>
        <w:t xml:space="preserve">: </w:t>
      </w:r>
      <w:r>
        <w:rPr>
          <w:rFonts w:ascii="MS Sans Serif" w:hAnsi="MS Sans Serif" w:cs="MS Sans Serif"/>
          <w:sz w:val="17"/>
          <w:sz w:val="17"/>
          <w:rtl w:val="true"/>
        </w:rPr>
        <w:t>حدثنا محمد بن سلام، قال</w:t>
      </w:r>
      <w:r>
        <w:rPr>
          <w:rFonts w:cs="MS Sans Serif" w:ascii="MS Sans Serif" w:hAnsi="MS Sans Serif"/>
          <w:sz w:val="17"/>
          <w:rtl w:val="true"/>
        </w:rPr>
        <w:t xml:space="preserve">: </w:t>
      </w:r>
      <w:r>
        <w:rPr>
          <w:rFonts w:ascii="MS Sans Serif" w:hAnsi="MS Sans Serif" w:cs="MS Sans Serif"/>
          <w:sz w:val="17"/>
          <w:sz w:val="17"/>
          <w:rtl w:val="true"/>
        </w:rPr>
        <w:t>قال الفرزدق وهو بالمدين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ما دلتاني مـن ثـمـانـين قـامة                                            كما انقض باز أقتم الريش كاسـ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ا استوت رجلاي بالأرض قالـتـا                                            أحي يرجـى أم قـتـيل نـحـاذ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لت ارفعوا الأسباب لا بفطنوا بنـا                                            ووليت في أعـجـاز لـيل أبـاد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بـادر بـوابـين قـد وكـلا بـنـا                                            وأحمر من ساج تبص مـسـامـ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صبحت في القوم الجلوس وأصبحت                                            معلقة دوني عـلـيهـا دسـاكـره قال</w:t>
      </w:r>
      <w:r>
        <w:rPr>
          <w:rFonts w:cs="MS Sans Serif" w:ascii="MS Sans Serif" w:hAnsi="MS Sans Serif"/>
          <w:sz w:val="17"/>
          <w:rtl w:val="true"/>
        </w:rPr>
        <w:t xml:space="preserve">: </w:t>
      </w:r>
      <w:r>
        <w:rPr>
          <w:rFonts w:ascii="MS Sans Serif" w:hAnsi="MS Sans Serif" w:cs="MS Sans Serif"/>
          <w:sz w:val="17"/>
          <w:sz w:val="17"/>
          <w:rtl w:val="true"/>
        </w:rPr>
        <w:t>فانكرت ذلك قريش عليه، وأزعجه مروان عن المدينة وهو واليها المعاوية، وأجله ثلاثة أيام،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مرو إن مطيتي محـبـوسة                                            ترجو الحباء وربها لـم ييأ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تيتني بصحيفة مـخـتـومة                                            أخشى علي بها حباء النقر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ق الصحيفة يا فرزدق لا تكن                                            نكداء مثل صحيفة المتلمـس وقال في ذ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خرجنى وأجلني ثلاثا                                            كما وعدت لملكها ثمود وذكر ذلك جرير في مناقضة إياه،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شبهت نفسك أشقى ثمود                                            فقالوا ضللت ولم تهتـد يعني تاجيل مروان له ثلاثا</w:t>
      </w:r>
      <w:r>
        <w:rPr>
          <w:rFonts w:cs="MS Sans Serif" w:ascii="MS Sans Serif" w:hAnsi="MS Sans Serif"/>
          <w:sz w:val="17"/>
          <w:rtl w:val="true"/>
        </w:rPr>
        <w:t xml:space="preserve">. </w:t>
      </w:r>
      <w:r>
        <w:rPr>
          <w:rFonts w:ascii="MS Sans Serif" w:hAnsi="MS Sans Serif" w:cs="MS Sans Serif"/>
          <w:sz w:val="17"/>
          <w:sz w:val="17"/>
          <w:rtl w:val="true"/>
        </w:rPr>
        <w:t>وقال فيه أيضا جري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دليت تزني من ثمـانـين قـامة                                            وقصرت عن باع العلا والمكارم وهما قصيدت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حمد بن عبد العزيز قال</w:t>
      </w:r>
      <w:r>
        <w:rPr>
          <w:rFonts w:cs="MS Sans Serif" w:ascii="MS Sans Serif" w:hAnsi="MS Sans Serif"/>
          <w:sz w:val="17"/>
          <w:rtl w:val="true"/>
        </w:rPr>
        <w:t xml:space="preserve">: </w:t>
      </w:r>
      <w:r>
        <w:rPr>
          <w:rFonts w:ascii="MS Sans Serif" w:hAnsi="MS Sans Serif" w:cs="MS Sans Serif"/>
          <w:sz w:val="17"/>
          <w:sz w:val="17"/>
          <w:rtl w:val="true"/>
        </w:rPr>
        <w:t>حدثنا عمر بن شبة قال</w:t>
      </w:r>
      <w:r>
        <w:rPr>
          <w:rFonts w:cs="MS Sans Serif" w:ascii="MS Sans Serif" w:hAnsi="MS Sans Serif"/>
          <w:sz w:val="17"/>
          <w:rtl w:val="true"/>
        </w:rPr>
        <w:t xml:space="preserve">: </w:t>
      </w:r>
      <w:r>
        <w:rPr>
          <w:rFonts w:ascii="MS Sans Serif" w:hAnsi="MS Sans Serif" w:cs="MS Sans Serif"/>
          <w:sz w:val="17"/>
          <w:sz w:val="17"/>
          <w:rtl w:val="true"/>
        </w:rPr>
        <w:t>قال سليمان بن عبد الملك للفرزدق</w:t>
      </w:r>
      <w:r>
        <w:rPr>
          <w:rFonts w:cs="MS Sans Serif" w:ascii="MS Sans Serif" w:hAnsi="MS Sans Serif"/>
          <w:sz w:val="17"/>
          <w:rtl w:val="true"/>
        </w:rPr>
        <w:t xml:space="preserve">: </w:t>
      </w:r>
      <w:r>
        <w:rPr>
          <w:rFonts w:ascii="MS Sans Serif" w:hAnsi="MS Sans Serif" w:cs="MS Sans Serif"/>
          <w:sz w:val="17"/>
          <w:sz w:val="17"/>
          <w:rtl w:val="true"/>
        </w:rPr>
        <w:t>انشدني أجود شعر قلته، فأنشده قوله</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8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زفت بأعشاش وما كدت تعـزف                                            وانكرت من حدراء ما كنت تعرف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 واثنتان فهن خمس                                            وسادسة تميل إلى الشمام فقال له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ظنك إلا قد أحللت بنفسك العقوبة؛ أقررت بالزنا عندي وانا إمام، ولا بد لي من إقامة الحد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خذت في بقول الله عز وجل لم ت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اء يتبعهم الغاو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ترأنهم في كل واد يهي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هم يقولون مالا يفعلون</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ضحك سليما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افيتها ودرأت عن نفسك، وأمر له بجائزة سنية، وخلع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هاشم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غسان دماذ؛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ل الفرزدق هو ومن معه بقوم من العرب، فأنزلوه وأكرموه، وأحسنوا قراه، فلما كان في الليل دب إلى جارية منهم، فراودها عن نفسها، فصصاحت، فتبادر القوم إليها، فأخذوها من يده وأنبوه، فجعل يفكر واهتم، فقال له الرجل الذي نزل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ب أن أزوجك من هذه ال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ا،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ذلك بي، ولكني كأني يأبن المراغة قد بلغه هذا الخبر، فقال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حللت بدار قـوم                                            رحلت بخزية وتركت عارا فقال ل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له لا يفطن ل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سى أن يكو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ما لبثوا أن مر بهم راكب ينشد هذاالبيت، فسألوه عنه، فأنشدهم قصيدة لجرير بعيره بذلك الفعل، وفيها هذا البيت بعي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تك صائدة القلوب وليس ذا                                            حين الزيارة فارجعي ب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ري السواك على أغر كأنه                                            برد تحدر من متون غـ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هات منزلنا بـجـو سـويقة                                            ممن يحل بـواطـن الآج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قر السلام على سعاد وقل لها                                            لوما ترد رسولنـا بـسـلام الشعر ل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اني ثقيل بالسبابة في مجرى 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إسحاق في هذه الطريقة أيضا ولم ينسبه إلى أحد، وأظنه من منحول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عمرو بن بانة أيضا لابن سريج في الثاني والرابع في هذه الطريقة، وذكر علي بن يحيى أن فيه لابن سريج ثقيل أول في الثاني والثالث، وأنكر ذلك حبش ، وقال</w:t>
      </w:r>
      <w:r>
        <w:rPr>
          <w:rFonts w:cs="MS Sans Serif" w:ascii="MS Sans Serif" w:hAnsi="MS Sans Serif"/>
          <w:color w:val="0000FF"/>
          <w:sz w:val="17"/>
          <w:rtl w:val="true"/>
        </w:rPr>
        <w:t>:</w:t>
      </w:r>
      <w:r>
        <w:rPr>
          <w:rFonts w:ascii="MS Sans Serif" w:hAnsi="MS Sans Serif" w:cs="MS Sans Serif"/>
          <w:color w:val="0000FF"/>
          <w:sz w:val="17"/>
          <w:sz w:val="17"/>
          <w:rtl w:val="true"/>
        </w:rPr>
        <w:t>هو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سبه إلى سيا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لهذلي خفيف ثقيل بالبنصر، وللغريض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اشقين تراسلا وتواعـدا                                            بلقا إذا نجم الثريا حـلـ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ثا أمامهما مخـافة رقـبة                                            رصدا فمزق عنهما ما مز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ا بأنـعـم لـيلة وألـذهـا                                            حتى إذا وضح الصباح تفرقا 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بالبنصر، عن يونس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حديث إلى أخبار سك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حمد بن الحارث الخراز عن المدائني، عن أبي يعقوب الثقفي، عن عامر الشعبي، وذكر أيضا أبو عبيدة معمر بن 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خرج حاجا، فلما قضى حجه خرج إلى المدينة، فدخل على سكينة بنت الحسين عليه السلام مسلم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جنبـه عـزيز                                            علي ومن زيارته ل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مسي وأصبح لا أراه                                            ويطرقني إذا هجع الني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ذنت لي لأسمعتك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يموه، فأخ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إليها من الغد، فدخل ع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ك أشعر من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لعادني استعـبـار                                            ولزرت قبرك والحبيب ي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ذا هجر الضجيع فراشها                                            كتم الحديث وعفت الأ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لبث القرناء أن يتفـرقـوا                                            ليل يكر علـيهـم ونـهـ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ذنت لي لأسمعنك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به فأخرج؛ ثم عاد إليها في اليوم الثالث، وحولها مولدات كأنهن التماثيل، فنظر الفرزدق إلى واحدة منهن، فأعج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صاحبك أشعر من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مرض                                            قتلننا ثم لـم يحـيين قـتـ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رعن ذا اللب حتى لا حراك به                                            وهن أضعف خلق الله أركـ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رسول الله صلى الله عليه وسلم، إن لي عليك حق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ت إليك من مكة أريد التسليم عليك، فكان في دخولي إليك تكذيبي ومنعك إياي أن أسمعك ، وبي ما قد عيل معه صبري، وهذه المنايا تغدو وتروح، ولعلي لا أفارق المدينة حتى أموت، فإن أنا من فمري أن أدرج في كفني، وأدفن في حر تلك الجارية، يعني الجارية التي أعجبته، فضحكت سكينة، وأمرت له بالجارية، فخرج بها آخذا بريطتها، وأمرت الجواري أن يدفعن في أقفائهم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أحسن صحبتها، فإني آثرتك بها ع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أحمد بن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وعمومته وجماعة من شيوخ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 يصل على أحد بعد رسول الله صلى الله عليه وسلم بغير إمام إلا سكينة بن الحسين عليه اللام، فغنها ماتت وعلى المدينة خالد بن عبد الملك، فأرسلوا إيه، فآذنوه بالجنازة، وذلك في أول النهار في حر شديد، فأرسل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وا حدثا حتى أجيء فأصلي عليها، فوضع النعش في موضع المصلى على الجنائز، وجلسوا ينظرونه حتى جاءت الظهر، فأرسلو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وا فيها شيئا حتى أجيء فجاءت العصر، ثم لم يزالوا ينتظرونه حتى صليت العشاء، كل ذلك يرسلون إليه، فلا يأذن لهم حتى صليت العتمة ولم يجيء، ومكث الناس جلوسا حتى غلبهم النعاس، فقالموا فأقبلوا يصلون عليها جمعا جمعا وينصرفون، فقال علي بن الحسي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ان بطيب رحمه ال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أراد خالد بن عبد الملك، فيما ظن قوم، أن تنت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ي بالمجامر، فوضعت حول النعش، ونهض ابن أختها محمد بن عبد الله العثماني، فأتى عطارا كان يعرف عنده عودا، فاشتراه منه بأربعمائة دينار، ثم أتى به، فسجر حول السرير، حتى أصبح وقد فرغ منه، فلما صليت الصبح أرسل إ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لوا عليها وادفنو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لى عليها شيبة بن نصاح</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يحيى بن الحسين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عبد الله بن حسن ه الذي ابتاع لها العود بأربعمائة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ا الأخضر من يعرفـنـي                                            أخضر الجلدة من بيت الع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يساجلني يساجل مـاجـدا                                            يملأ الدلو إلى عقد الكـ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عبد مـنـاف جـوهـر                                            زين الجوهر عبد المطـل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 قوم صبيغة مـن فـضة                                            وبنو عبد مناف مـن ذه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قوم قد بنى الـلـه لـنـا                                            شرفا فوق بيوتات الـعـ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بي اللـه وابـنـي عـمـه                                            وبعباس بن عبد المـطـلـب الشعر للفضل بن العباس اللهبي، والغناء لمعبد، ثقيل أول بالبنصر، في الأول والثاني والثال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بن محرز في الأول والثاني خفيف ثقيل أول مطلق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يونس أن فيهما لمعبد ومالك وأبن محرز وابن مسجح وابن سريج خمسة ألح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هشامي أن لحن ابن سريج رمل، ولحن مالك خفيف رمل، ولحن معبد خفيف ثقيل، ولحن ابن محرز ثقيل أ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بن المكي أن الثقيل الأول ال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عمرو بن بانة في كتابه الثاني أن لابن مسجح أو لابن محرز فيه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ذكر الهشامي أن فيه رملا آخر بالوسطى لأبي سعيد مولى فائد، ولأبي الحسن مولى سكينة، في الثالث والرابع، خفيف ثقي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لابن صاحب الوضوء الأول والثاني ثاني ثقيل بالبنصر، ولابن سريج ثقيل أول ب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ماد عن 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لابن عائشة فيهما لحنا، ووافقه ابن الم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أنه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قيل إنه لدحما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بن خرداذبه أن الخليدة المكية في الرابع والثالث خفيف رمل، وفي الخامس والسادس والأول رمل، يقال إنه لإبراهيم، ويقال إنه ل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خامس والسادس من هذه الأبيات، وإن كان شعر الفضل بن العباس اللهي، فليس من القصيدة التي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ا الأخضر من يعرفني لكن من قصيدة له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اب رأسي ولداتي لم تشـب                                            بعد لهو وشـبـاب ولـع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يب المفـرق مـنـي وبـدا                                            في حفافي لحيتي مثل العطب في هذين البيتين لهاشم ونفيلة خفيف رمل بالوسطى، والقصيدة التي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ا الأخضر من يعـرفـنـي                                            أخضر الجلدة من نسل العرب أوله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رب الشيخ ولا حين طرب                                            وتصابي وصبا الشيخ عج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فضل بن العباس اللهبي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ضل بن العباس بن عتبة بن أبي لهب، واسمه عبد العزى بن عبد المطلب بن هاشم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د شعراء بني هاشم المذكورين وفصح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ديد الأ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لك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أخضر من يعرفني وهو هاشمي الأبوين؛ وامه بنت العباس بن عبد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العباس اليزيدي، عن عمه عبيد الله، عن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تاه السواد من قبل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ته ، وكانت حبش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نبي صلى الله عليه وسلم زوج عتبة إحدى بن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عثه الله تعالى نبيا، أقسمت عليه أم حميل أن ي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شهد من حضر أني قد كفرت بربك، وطلقت اب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عليه رسول الله صلى الله عليه وسلم أن يبعث الله عليه كلبا من كلابه 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له عز وجل عليه أسدا فافتر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القاسم البجلي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براهيم بن الم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وليد بن وهب، عن أبي حمزة الثمالي، عن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ت</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لنجم إذا 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قال عبتة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ر برب النجم إذا 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رسل عليه كلبا من كل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شأم في ركب فيهم هبار بن الأسود، حتى إذا كانوا بوادي الغاضرة، وهي مسبعة، نزلوا ليلا، فافترشوا صفا واحدا، 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ون أن تجعلوني ح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بيت إلا وسط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 وسط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نبهني إلا السبع يشم رؤوسهم رجلا رجلا، حتى انتهى إليه، فأنشب أنيابه في صدغيه،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قوم قتلني دعوة محمد ، فأمسكوه، فلم يلبث أن مات في أيد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وليد بن وهب، عن أبي حمزة، عن هشام بن عروة، عن أبي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ريء من الذي</w:t>
      </w:r>
      <w:r>
        <w:rPr>
          <w:rFonts w:cs="MS Sans Serif" w:ascii="MS Sans Serif" w:hAnsi="MS Sans Serif"/>
          <w:color w:val="auto"/>
          <w:sz w:val="17"/>
          <w:rtl w:val="true"/>
        </w:rPr>
        <w:t>)</w:t>
      </w:r>
      <w:r>
        <w:rPr>
          <w:rFonts w:ascii="MS Sans Serif" w:hAnsi="MS Sans Serif" w:cs="MS Sans Serif"/>
          <w:color w:val="auto"/>
          <w:sz w:val="17"/>
          <w:sz w:val="17"/>
          <w:rtl w:val="true"/>
        </w:rPr>
        <w:t>دنا فتد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غمه الأسد ضغمة، فالتقت أنياب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أبن النطاح عن الع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ا به ممحمد بن العباس اليزيدي في الكتاب الجواب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ائني، إلا أن رواية ابن النطاح أتم، و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فضل اللبي بالأحوص وهوينشد، وقد اجتمع الناس عليه، فحس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وص إنك لشاعر، ولكنك لا تعرف الغريب، ولا ت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ى، والله إني لأ بصر الناس بالغريب والإعراب، فأسأ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ذات حبل يراها الناس كلهـم                                            وسط الجحيم فلا تخفى على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حبال الناس مـن شـعـر                                            وحبلها وسط أهل النار من مسد فقال له الفضل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أردت إلى شتمي ومنقصتي                                            ماذا أردت إلى حمالة الح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ت بنت قروم سادة نجـب                                            كانت حليلة شيخ ثاقب النسـب فانصرف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ن الحزين الديلي مر بالفضل يوم جمعه، وعنده قوم ينشدهم، 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شد الشعر والناس يروحون إلى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حزين أتتعرض لي، كأنك لا 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إني لأعرفك،، ويعرفك معي كل من قرأ سورة</w:t>
      </w:r>
      <w:r>
        <w:rPr>
          <w:rFonts w:cs="MS Sans Serif" w:ascii="MS Sans Serif" w:hAnsi="MS Sans Serif"/>
          <w:color w:val="auto"/>
          <w:sz w:val="17"/>
          <w:rtl w:val="true"/>
        </w:rPr>
        <w:t>)</w:t>
      </w:r>
      <w:r>
        <w:rPr>
          <w:rFonts w:ascii="MS Sans Serif" w:hAnsi="MS Sans Serif" w:cs="MS Sans Serif"/>
          <w:color w:val="auto"/>
          <w:sz w:val="17"/>
          <w:sz w:val="17"/>
          <w:rtl w:val="true"/>
        </w:rPr>
        <w:t>تبت يدا أبي لهب</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نت مفتخرا بـجـد                                            فعرج هن أبي لهب قل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خزى الإ له أباك دهرا                                            وقلد عرسه حبلا طـويلا فأعرض عنه الفضل، وتكرم عن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زين مغرى به وبهج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اسم بن محمد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كرمة عامر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فرزدق المدينة، فنظر إلى الفضل بن العباس بن عتبة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اجلني يساجل ما جدا                                            يملأ الدلو إلى عقد الكرب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بر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اجلك إلا من عض بظر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بن عبد الملك حاجا إلى مكة وهو خليفة، فدخل عليه الفضل بن العباس بن عتبة، فشكا إليه كثرة العيال، وسأله فأعطاه مالا وإبلا ورق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الوليد ولي سليمان فحج، فأتاه فسأله، فلم يعطه شيئ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عيس التي رحلت                                            محبوسة لعشية الـنـف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ر على قبر الوليد فقل له                                            صلى الإ له عليك من ق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 واصل الرحم التي قطعت                                            وأصابها الجفوات في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جدت الخل بعدك كاذبا                                            فبرئت من كذب ومن غ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مرر بنسوة ينـد بـنـه                                            بيض السواعد من بني ف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لسيدهـا الأجـل ومـا                                            يبكين من ناب ولا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ينـه ويقـلـ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ـيدنـا                                            ضاع الخلافة آخر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لقيت، جزيت صالـحة                                            من جفوة الإ خوان لو تدري أخبرني وكيع بهذا ال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عبيدة عن عبد العزيز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بن العباس منقطعا إلى الوليد بن عبد الملك، فلما مات الوليد جفاه سليمان وحرم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كب العيس التي وقفت                                            للنفر يوم صبيحة النحـر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فرض له فريضة يعطاها كل 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بقي شارب ال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ارب ال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ري، افرض ل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ض له خمسة دنانير، فأخذها ولم يكن يطعمه، فعمد رجل فكتب رقعة يذكر فيها قصة الحمار، وعلقها في عنقه ، وجاء بها إلى القاضي، فأضحك من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شكر مولى بن هاشم، كوفي ظر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بن العباس بخيلا، فقدم علي بن عبد الله بن العباس حاجا، فاتاه في منزله مسلما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و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نحن في ع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إني لأشتهي هذا العنب، وقد أغلاه علينا هؤلاء العل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 غلاما له، فذهب فأتاه بسلة عظيمة من عنب، فجعل يغسل له عنقودا عقودا ويناوله، فكلما فع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تك ر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بن العباس بخيلا، وكان ثقيل البدن، إذا أراد أن يمضي في حاجة استعار مركوبا، فطال ذلك عليه وعلى أهل المدينة من فعله، فقال له بعض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ا أشتري لك حمارا تركبه، وتستغني عن الع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وبعث به إليه، فكان يستعير له سرجا إذا أراد أن يركبه، فتواصى الناس بالأ يعيره أحد سر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عليه ذلك، اشترى سرجا بخمسة درا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مال مألف أهـلـه                                            وصان ذوي الأخطار أن يتبذ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ت إلى مالي فأعتبت بعضه                                            فأعتبني إن يكـذلـك أفـعـل ثم قال للذي اشترى له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طيق علفه، فإما أن تبعث إلي علفه وإلا رد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بعث إليه بعلف كل ليلة وشعير، ولا يدع هو أيضا أن يطلب من كل أحد يأنس به علفا لحماره، فبعث به إليه، فيعلفه التبن دون الشعير، حتى هزل وع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حزين الكناني إلى ابن حزم أو عبد العزيز بن عبد المطلب رقعة، وكتب في رأسها قصة حمار الفضل اللهبي، وذكر فيها أنه يركبه ويأخذ علفه وقضيمه من الناس، ويعلفه التبن، ويبيع الشعير، ويأخذ ثمنه، ويسأل أن ينصف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لما قرأ الرق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ما زحا إني لأراك صا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تحويل حمار اللهبي إلى أصطبله، ليعلفه ويقضمه، فإذا أراد ركوبه دف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د الشام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اللهبي بغير سرج، فاستعار سرجا، فمطله الرجل، حتى خاف أن تفوته حاجته، فاشترى سرجا ومضى لحاجت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مال مألف أهله وذكر البيتين ولم يزد عليهم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عن إسحاق بن عيسى وهو والي البصرة، وعنده وجوه أهل البصرة، وقد كانت فيهم بقية حسنة في ذلك الدهر، فأفاضوا في ذكر بني هاشم، وما أعطاهم الله من الفضل بنبيه صلى الله عليه وسلم، فمن منشد شعرا ومتحدث حديثا، وذاكر فضيلة من فضائل بن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مع هذا الكلام الفضل بن العباس اللهبي في بيت قاله، ثم أ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ت قوم كرام يدعـون يدا                                            إلا لقومي عليهـم مـنة و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سنام الذي طالت شظيته                                            فما يخالطه الأدواء والعم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صلى صلاتنا، وذبح ذبيحتنا، عرف أن لرسول الله صلى الله عليه وسلم، بما هداه الله عز وجل إلى الإسلام به، ونحن قومه، فتلك منة لنا ع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ين البتين غناء لابن محرز، هزج بالبنصر في رواية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وطالت شظيته، الشظ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ظى ، قال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الشظى عبل الشوى شنج النسا                                            أمين القوى نهد طويل المقـلـد والع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ء يصيب البعير من مؤخر سنامه إلى عجزه، فلا يلبثه أو ي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أ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عن عبد العزيز بن عمر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هاشم بن عتبة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ضل بن العباس بن عتبة بن أبي لهب، على عبد الملك بن مروان، فأنشده وعنده ابن لعبيد الله بن زياد، فقال الز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سمع شعرا، فلما كان العشي راح إليه الفضل، فوقف بين ي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حـالا وابـن عـم عـمة                                            ولم أك شعبا لاطه بك مش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ل واشجات بيننا من قـرابة                                            ألا صلة الأرحام أبقى وأ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جعلني كامرىء ليس بينـه                                            وبينكم قربى ولا منـت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دب من دون العشيرة كلهـا                                            فأنت على مولاك أحنى وأحدب فقال الز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ياأمير المؤمنين، الشعر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خس يكفيك البط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ضحك من استرسال الزيادي في يده ، وأحسن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فضل اللهبي على عبد المك بن مروان أمر له بعشرة آلاف درهم، ثم حج الوليد فأمر له ب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 الأحيحي على المهدي فمدحه، قال المهدي لم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ان عبد الملك أعطى الفضل اللهبي لما مدحه، فما أعلم هاشميا مدح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ه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 أعطا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عطية أبيه فأمر للأحيحي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عاوية، عن عثمان بن إبراهيم الحاط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 بن عبد الله بن العباس بالفضل اللهبي إلى عبد الملك بن مروان بالام، فخرج عبد الملك يوما رائحا على نجيب له، ومعه بغلة تجنب، فحدا حادي عبد الملك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ـبـكـر الـذي أراكـا                                            عليك سهل الأرض في ممش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ك هل تعلـم مـن عـلاكـا                                            إن ابن مروان علـى ذر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له الذي امـتـطـاكـا                                            لم يعل بكرا مثل من عـلاكـا فعارضه الفضل اللهبي، فحدا بعلي بن عبد الله بن عبا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يها السائل عن عـلـي                                            سألت عن بدر لنا ب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لب في العلياء غالبـي                                            ولين الشمسة هاش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على بكر له مهري فنظر عبد الملك إلى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ا مجنون آل أبي ل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طى قريشا مر به اسمه فحر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طي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اية عمر بن ش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بن عمار بهذا الخبر عن علي بن محمد بن النوفلي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يمان بن عبد الملك حج في خلافة الوليد، فجاء إلى زمزم فجلس عندها، ودخل الفضل اللهبي يستقي، فجعل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سائل عن عـلـي                                            سألت عن بدر لنا ب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دم في الخير أبطحـي                                            ولين الشيمة هاش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مزمنا بوركت من ركي                                            بوركت للساقي وللمسقي فغضب سليمان، وهم ب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ه عنه علي بن عبد الله، ثم أتاه بقدح فيه نبيذ من نبيذ السقاية، فأعطاه إياه، وسأله أن يشربه، فاخذه من يده كالمتعج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ه يستحب، ووضعه في يده ولم يش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خلافة وحج لقيه الفضل، فلم يعط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و الحسن المدائني أن الحارث بن خالد المخزومي، كان يحسد الفضل اللهبي على شعره ويعاديه، لأن أبا لهب كان قامر جده العاصي بن هشام على ماله فقمره، ثم قامره على رقة فقمره ، فأسلمه قينا، ثم بعث به بديلا يوم بدر، فقتله علي بن أبي طالب عليه السلام، فكان إذا أنشد شيئا من شعر ابن حمالة الح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ض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حاول من شتمي ومنقصـتـي                                            ماذا تعير من حمالة الـح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سائلة في المجـد غـرتـهـا                                            كانت حليلة شيخ ثاقب الـ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وإن رسـول الـلـه جـاءبـنـا                                            شيخ عظيم شئون الرأس والنش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عن الله قـومـا أنـت سـيدهـم                                            في جلدة بين أصل الثيل وال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لقيون توافينـي تـفـاخـرنـي                                            وتدعي المجد قد أفرطت في ال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ثلاثة رهط أنـت رابـعـهـم                                            توعدني واسطا جرثـومة ا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أسرة من قريش هم دعائمـهـا                                            تشفي دماؤهم للخـيل والـ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أبوك فعبد لـسـت تـنـكـره                                            وكان ما لكه جـدي أبـو 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بع عيداننا والمجـد شـيمـتـنـا                                            لسنا كقومك من مرخ ولا غـرب 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بن محمد، عن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كنانة يقال له عقرب حناط قد داين الفضل اللهبي فمطله، ثم مر به الفضل وهو يبيع حنطة ل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بها ضابطة التجار                                            صافيه كقطع الأوتـار فقال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جرت عقرب في سوقنا                                            ياعجبا للعقرب التـا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صافت العقرب واستقينت                                            أن مالها دنـيا ولا آخ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د عادة لما سـاءهـا                                            وكانت النعل لها حا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دوا كيده فـي إسـتـه                                            لغير ذي كـيد ولا نـ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عدو يتقـى مـقـبـلا                                            وعقرب تخشى من الداب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إذ خرجـت هـودج                                            شدت قواه رفعة بـاكـره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أبو غسان،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ه في بعض الكتب عن الرياشي عن زكويه العلائي عن ابن عائشة عن أبيه، والروايتان كالمتفق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وفد على عبد المك بن مروان، فأدخل عليه، فسأله عن نسبه، فانتسب،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نعم الله بقين عينـا                                            تحية السخط إذا التقينا أأنت لا أم لك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بالمحصب من منـى                                            ولي نظر لولا التـحـرج ع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مس أم مصابـيح بـيعة                                            بدت لك خلف السجف أم أنت ح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يدة مهرى القرط إما لـنـوفـل                                            أبوها وإما عبد شمـس وهـاشـم الغناء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بالوسطى من رواية عمرو بن بانة، ومن رواية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ه لحن من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بالسبابة في مجرى البنصر ،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يدة مهوى القرط إما النوفل وفي لحن معبد خاص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 عليها السجف يوم لقيتها                                            على عجل تباعها والخوادم وتمام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ستطعها غير أن قد بـدا لـنـا                                            عشية راحت كفها والمـعـا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صم لم تضرب على الهم بالضحى                                            عصاها، ووجه لم تلحه السـمـائم نرجع إلى سياقة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لك الله ما ألأمك أما كنت لك في بنات العرب مندوحة عن بنات عمك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ت والله هذه التحية يا أمير المؤمنين لابن العم، على شحط الدار، ونأي الم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مرتدعا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لى الله تعالى ت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ن يتوب الله عليك، وسيحسن جائز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خبرني عن منازعتك اللهبي في المسجد الجامع، فقد أتاني نبأ ذلك، وكنت أحب أن سمع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بينا أنا جالس في المسجد الحرام، في جماعة من قريش، إذ دخل علينا الفضل بن العباس بن عتبة، فسلم وجلس، ووافقني وأنا أ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بطن مكة مقشعـرا                                            كأن الأرض ليس بها هشام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مخزوم، والله إن بلدة تبحبح بها عبد المطلب، وبعث منها رسول الله صلى الله عليه وسلم، واستقر بها بيت الله عز وجل، لحقيقة ألا تقشعر لهشام، وإن أشعر من هذا البيت وأصدق قول م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عبد مناف جـوهـر                                            زين الجوهر عبد المطلب فأقبل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هاشم، إن أشعر من صاحب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دليل على الخيرات أجمعها                                            أبناء مخزوم ، للخيرات مخز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والله من صاحب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ريل أهدى لنا الخيرات أجمعها                                            إذ أم هاشم لا أبنـاء مـخـزوم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ني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لني الطمع في انقطاعه علي، فخاطب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شعر من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اء مخزوم الـحـريق إذا                                            حركته تارة ترى ض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رج منه الشرار مع لهب                                            من حاد عن حره فقد سلما فو الله ما تعلثم أن أقبل علي ب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مخزوم، أشعر من صاحبك وأصدق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شم بحر إذا سما وطـمـا                                            أحمد حر الحريق واضط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وخير المقال أصدقـه                                            بأن من رام هاشما هشـ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نيت والله يا أمير المؤمنين أن الأرض ساخت بي، ثم تجلد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هشام، أشعر من صاحب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اء مخزوم أنجم طلعـت                                            للناس تجلو بنورها الظ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د بالنيل قبل تـسـألـه                                            جودا هنيئا وتضرب البهما فأقبل علي بأسرع من اللحظ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 صاحبك وأصدق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شم شمس بالسعد مطلعها                                            إذا بدت أخفت النجوم 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ار منها ربي النبي فمن                                            قارعها بعد أحمد قرعـا فاسودت الدنيا في عيني ، وديربي، وانقطعت، فلم أحر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هاشم، إن كنت تفخر علينا برسول الله صلى الله عليه وسلم، فما يسعنا مفاخ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م لك، والله لو كان منك لفخرت ب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أستغفر الله، إنه لموضع الفخ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خلني السرور لقطعه الكلام، ولئلا ينالني عوز عن إجابته فأفت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ابتأ بالمناقضة، فأفكر هنيه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لم أجد بدا من الاستما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ذين إذا سما لفـخـارهـم                                            ذو الفخر أقعده هناك القـ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فخر بنا إن كنت يوما فـاخـرا                                            تلق الألى فخروا بفخرك أفر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يا بن مخزوم لكل مفـاخـر                                            منا المبارك ذو الرسالة أح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يقول ذوو الفخار هنا لكـم                                            هيهات ذلك هل ينال الفـرقـد فحصرت واله وتبلدت،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 عندي جوابا فأنظ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كرت مليا، ثم أنشأت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فخر إلا قد عـلاه مـحـمـد                                            فإذا فخرت به فـإنـي أش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قد فخرت وفقت كل مفاخـر                                            وإليك في الشرف الرفيع المع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ا دعـائم قـد بـنـاهـا أول                                            في المكرمات جرى عليها المو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مها حاشى النبي وأهـلـه                                            بالفخر غطمطه الخليج المز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رح لغنـاء خـود بـضة                                            مما نطقت به وعنى مـ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 فتية تندى بطـون أكـفـهـم                                            جودا إذا هر الزمـان الأ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ـنـاولـون سـلافة عـانـية                                            طابت لشاربها وطاب المقـعـد فوالله يا أمير المؤمنين، لقد أجابني بجواب كان أشد علي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مخزوم، أريك السها وتريني القمر</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قال أبو عبد الله اليز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ك على الأمر الغامض، وأنت لم تبلغ أن ترى الأمر الوا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رج من المفاخرة إلى شرب الراح، وهي الخمر المح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صلحك الله أن الله عز وجل يقول في الشعراء</w:t>
      </w:r>
      <w:r>
        <w:rPr>
          <w:rFonts w:cs="MS Sans Serif" w:ascii="MS Sans Serif" w:hAnsi="MS Sans Serif"/>
          <w:color w:val="auto"/>
          <w:sz w:val="17"/>
          <w:rtl w:val="true"/>
        </w:rPr>
        <w:t>:)</w:t>
      </w:r>
      <w:r>
        <w:rPr>
          <w:rFonts w:ascii="MS Sans Serif" w:hAnsi="MS Sans Serif" w:cs="MS Sans Serif"/>
          <w:color w:val="auto"/>
          <w:sz w:val="17"/>
          <w:sz w:val="17"/>
          <w:rtl w:val="true"/>
        </w:rPr>
        <w:t>وأنهم يقولون مالا يفعلون</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دقت، وقد استثنى الله قوما منهم، فقال </w:t>
      </w:r>
      <w:r>
        <w:rPr>
          <w:rFonts w:cs="MS Sans Serif" w:ascii="MS Sans Serif" w:hAnsi="MS Sans Serif"/>
          <w:color w:val="auto"/>
          <w:sz w:val="17"/>
          <w:rtl w:val="true"/>
        </w:rPr>
        <w:t>)</w:t>
      </w:r>
      <w:r>
        <w:rPr>
          <w:rFonts w:ascii="MS Sans Serif" w:hAnsi="MS Sans Serif" w:cs="MS Sans Serif"/>
          <w:color w:val="auto"/>
          <w:sz w:val="17"/>
          <w:sz w:val="17"/>
          <w:rtl w:val="true"/>
        </w:rPr>
        <w:t>إلا الذين آمنو وعملوا الصالح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إن كنت منهم فقد دخلت تحت الاستثناء، وقد استحققت العقوبة بدعائك إليها؛ وإن لم تكن منهم فالشرك بالله عليك أعظم من شرب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لا أجد للمستخذي شيئا أصلح من السك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بعبد الملك حتى استلقى، وقال يا بن أبي ربيعة، أما علمت أن لبني عبد مناف ألسنة ل تطاق، ارفع حوائ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ها فقضاها، وأحسن جائزتي وصرف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فظ في هذا الخبر لمحمد بن العب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خبر من لم يمض له خبر ولا يأتي ممن ذكرت صنعته في هذا الخبر منهم خليدة المكية، وهي مولاة لابن شماس، كانت هي وعقيلة وربيحة يعرفن بالشماسيات، وقد أخذن الغناء عن ابن سريج ومعبد و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رمي بن أبي العلاء و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هشام بن عروة جفنية يصيب منها هو وبنوه ناحية ، وكان محمد بن هشام يصنع الطعام الرقيق، فيشير إليهم، فيمسكون عن الأكل، فيفطن هشا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حدث شيء، ثم يقوم محمد، فيتسلل القوم إله، وجاءت خليدة المكية، فصعدوا غرفة، فلما غنت إذا حفز ونفس، فإذا هو هشام قد طلع وهو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دمي ألحقاني بالقـوم                                            لا تعداني كسلا بعد اليوم فلما رآ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به قد جلس مع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خل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تبي في صدرك</w:t>
      </w:r>
      <w:r>
        <w:rPr>
          <w:rFonts w:cs="MS Sans Serif" w:ascii="MS Sans Serif" w:hAnsi="MS Sans Serif"/>
          <w:color w:val="0000FF"/>
          <w:sz w:val="17"/>
          <w:rtl w:val="true"/>
        </w:rPr>
        <w:t>)</w:t>
      </w:r>
      <w:r>
        <w:rPr>
          <w:rFonts w:ascii="MS Sans Serif" w:hAnsi="MS Sans Serif" w:cs="MS Sans Serif"/>
          <w:color w:val="0000FF"/>
          <w:sz w:val="17"/>
          <w:sz w:val="17"/>
          <w:rtl w:val="true"/>
        </w:rPr>
        <w:t>قل هو الله أحد والمعوذ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صيبك الع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عبد العزيز الكاتب، عن ابن خرداذ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بن إبراهيم الموصلي، عن الفضل بن الرب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رأيت ابن جامع يضرب لقناء كا يطرب لغناء خليدة المكية، وكانت سوداء، وفيها ي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ت كاتب الأمير رياحا                                            يا لقوم خليدة المكـية أخبرني إسماعيل بن يو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ونسخت هذا الخبر بعينه من كتاب جعفر بن قدامة بخط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محمد بن عبد الله بن عمر بن عثمان بن عفان أرسل إلى خليدة المكية أبا عون مولاه بخطبها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أذن فأذنت له وعليها ثياب رقاق لا تسترها، ثم وثبت،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ظننتك بعض سفهائك، ولكني أبس لك ثياب مثلك، ثم أخرج إ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ع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سلني إليك مولاي، وهو من تعلمين بين رسول الله صلى الله عليه وسلم وبين علي وعثمان، وهو ابن عم أمير المؤؤمنين، يخط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نسبته فأبلغت، فاسمع نسبي أنا، بأبي أ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بي بيع على غير عقد الإسلام ولا عهده، فعاش عبدا، ومات وفي رجله قيد، وفي عنقه سلسلة، وعلى الإباق والسرقة؛ وولدتني أمي على غير رشدة، وماتت وهي آبقة، فأنا من ت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أراد صاحبك نكاحا مباحا، أو زنا صراحا، فهلم إليه، فنح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 يدخل في الحر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ينبغي أن يستحس من الح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ا نكاح اسر ف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فعلته، ولا كنت عارا على الق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تيت محمدا 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ascii="MS Sans Serif" w:hAnsi="MS Sans Serif" w:cs="MS Sans Serif"/>
          <w:color w:val="FF0000"/>
          <w:sz w:val="17"/>
          <w:sz w:val="17"/>
          <w:rtl w:val="true"/>
        </w:rPr>
        <w:t xml:space="preserve"> أتزوجها معلنا وعندي بنت طلحة بن عبيد الله 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ن ارجع إليها، فقل لها تختلف إلي أردد بصري فيها، لعلي أسل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جعت فأبلغتها الرسالة، فضحك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ا هذا ف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نا نمنعه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ب لـيل نـاعـم أحـييتـه                                            في عفاف عند قباء الحش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هار قد لهـونـا بـالـتـي                                            لا نرى شبها لها فيمن مش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طلوع الشمس حتـى آذنـت                                            بغروب عن إبان الـعـش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ليمى ما دعـت قـمـرية                                            بهديل فوق غصن من غض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قار قهـوة بـاكـرتـهـا                                            في ندامى كمصابيح الدج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واد سابـح أقـحـمـتـه                                            حومة الموت على زرق القنا الشعر للمهاجر بن خالد بن الوليد، فيما ذكر الزبير بن بك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أبو عمر الشيباني وخالد بن كلث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لابنه خالد بن المحاج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محرز، ثقيل أول بالسبابة في مجرى البنصر، عن إسحاق؛ وفيه لإبراهيم الموصلي لحنان، أحدهما هزج خفيف بالسبابة، في مجرى البنصر، عن إسحاق وابن المكي، والآخر رمل بالبنصر، عن عمرو وابن المكي و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معبد خفيف ثقيل بالخنصر والبنصر، عن ابن الم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مالك خفيف ثقيل آخر، نشيد ، ووافقه عمرو الهشامي، وذكر عمرو في نسخته الأولى أنه لابن محرز، والمعمول عليه الرواية الثا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مهاجر بن خالد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أخبار ابنه خال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هاجر بن خالد بن الوليد بن المغيرة بن عبد الله بن عمر بن مخزوم بن يقظة بن مرة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وليد بن المغيرة سيدا من سادات قريش، وجوادا من جوادئ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لقب بالوح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ه صخرةبنت الحارث بن عبد الله بن عبد شمس، امرأة من بجيلة، ثم من ق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ات الوليد بن المغيرة أرخت قريش بوفاته مدة، لإعظامها إياه، حتى كان عام الفيل، فهلوه تاريخ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بن دأ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زبير بن بكار فذكر عن عمرو بن أبي بكر المؤملي، أنها كانت تؤرخ بوفاة هشام بن المغيرة تسع سنين، إلى أن كانت السنة التي بنوا فيها الكعبة، فأرخوا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خالد بن الوليد من الشهرة بصحبة رسول الله صلى الله عليه وسلم والغناء في حروبه المحل المشهور، ولقبه رسول الله صلى الله عليه وسلم سيف الله، وهاجر إلى النبي صلى الله عليه وسلم قبل الفتح وبعد الحديبية هو وعمرو بن العاص وعثمان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 صلى الله عليه وسلم لما رآ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تكم مكة بأفلاذ كب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فتح مكة مع النبي صلى الله عليه وسلم؛ فكان أول من دخلها في مهاجرة العرب من أسفل مكة، وشهد يوم مؤ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زيد بن حارثة وجعفر بن أبي طالب وعبد الله بن رواحة، ورأى الا طاقة للمسلمين بالقوم، انحاز بهم، وحامى عليهم حتى سلموا، فلقبه يومئذ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ف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ذلك أجمع الحرمي بن أبي العلاء والطوسي عن الزبير بن بك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خالد يوم حنين في مقدمة رسول الله صلى اله عليه وسلم ومعه بنو سليم، فأصابته جراح كثيرة، فأتاه رسول الله صلى الله عليه وسلم بعد هزيمة المشركين، فنفث على جراحه، فاندنلت ونه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آثار في قتال أهل الردة، في أيام أبي بكر رضي الله عنه مشهورة، يطول ذك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تح الحيرة، بعث إليه أهلها عبد المسيح بن عمرو بن بقيلة، فكلمه خال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ر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ك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رجل وامرأ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قصى أث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ى 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ف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ح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ناها نتقي بها السفيه حتى يردعه الح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مر ما اختارك قومك، ما هذا في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نظر ما ترد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بلغت ما فيه صلاح لقومي عدت إليهم، وإلا شربته، فقتلت نفسي، ولم أرجع إلى قومي بما يكره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ول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باسم الله الذي لا يضر مع اسمه شيء في الأرض ولا في السماء، وهو السميع العليم، ثم أكله، فتجللته غشية، ثم أفاق يمسح العرق عن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 ابن بقيلة إلى قومه، فأخبرهم ب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ؤلاء القوم إلا من الشياطين، وما لكم بهم طاقة، فصالحوعم هلى ما يري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إبراهيم بن السري، عن يحيى التميمي، عن أبيه، عن شعيب بن سيف، وأخبرني به الحسن بن علي عن الحارث بن محمد عن محمد بن سعد، عن الواق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ره أبو بكر على جنيع الجيوش التي بعثها إلى الشام لحرب الروم، وفيهم أبو عبيدة بن الجراح ومعاذ بن جبل، فرضوا به وبإما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قد حلق رأسه ذات يوم، فأخذ خالد شعره، فجعله في قلنسوة له، فكان لا يلقى جيشا وهي عليه إلا هز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النبي صلى الله عليه وسلم الحديث، وحم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آه النبي صلى الله عليه وسلم متدليا من هرش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رجل خالد ب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ذلك الطوسي وال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محمد عن عبد العزيز بن محمد، عن عبد الواحد بن أبي عون، عن أبي سعيد المقبري،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 ذلك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سلام، عن أبان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خالد بن الوليد لم تبق امرأة من بني المغيرة إلا وضعت لمتها على قبره، يعني حلقت رأسها، ووضعت شعرها على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نس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رضي الله عنه قال حين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نساء بني المغيرة يبكين أبا سليمان، ويرقن من دموعهن سجلا أو سجلين، ما لم يكن نقع أو لقل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 الصوت بالنح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ق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كة اللسان بالولولة ونح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فيما ذكره لي من رو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ضحاك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رضي الله عنه كان أشبه الناس بخالد بن الوليد، فخرج عمر سحرا، فلقيه شيخ،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أ بك يا أبا سليمان، فنظر إليه عمر، فإذا هو علقمة بن علاثة، فر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لك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ع، لا أشبع الله بطنه 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إلا السمع والط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بح عمر دعا بخالد، وحضره علقمة بن علاثة، فأقبل على خال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قال لك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خالد بالله ما لقيه، ولا قال ل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ا أبا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عمر، فعلم خالد أن علقمة قد غلط، فنظر إليه، وفطن علق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لك يا أمير المؤمنين، فاعف عني، عفا الل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مر وأخبره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شيخ من أهل الحجاز، عن زيد بن رافع مولى المهاجر بن خالد بن الوليد، وعن أبي ذئب ، عن أبي سهيل أو ابن سه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لما أراد أن يظهر العهد ليزيد، قال ل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قد كبرت سنة، ورق جلده، ودق عظمه، واقترب أجله، ويريد أن يستخلف عليكم، فمن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بن خالد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وأضمرها، ودرس ابن أثال الطبيب إليه، فسقاه سما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بن أخيه خالد بن المهاجر بن خالد بن الوليد خبره وهو بمكة، وكان أسوأ الناس رأيا في عمه، لأن أباه المهاجر كان مع علي السلام بصفين، وكان عبد الرحمن بن خالد بن الوليد مع معاوية، وكان خالد بن المهاجر على رأي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شمي المذهب، ودخل مع بني هاشم الشعب، فاضطغن ذلك ابن الزبير عليه، فألقى عليه زق خمر، وصب بعضه على رأسه، وشنع عليه بأنه وجده ثملا من الخمر، فضربه ا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عمه عبد الرحمن مربه عروة بن الزب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ع ابن أثال ينقي أوصال عمك بالشأم وأنت بمكة مسبل إزارك، تجره وتخطر فيه متخا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ي خالد، ودعا مولى له يدعى نافعا، فأعلمه الخب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قتل ابن أثال؛ وكان نافع جلدا ش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ا حتى قدما دمشق، وكان ابن أثال يمسي عند معاوية، فجلس له في مسجد دمشق إلى أسطوانة، وجلس غلامه إلى أخرى، حتى 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ل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عرض له أنت، فإني أضربه، ولكن احفظ ظهري، واكفني من ورائي، فإن رابك شيء يريدني من ورائي ف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ذاه وثب عليه فقتله، وثار إليه من كا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م نافع فانفرجوا، ومضى خالد ونافع، وتبعهما من كان معه، فلما غشوهما حملا عليهم، فتفرقوا، حتى دخل خالد ونافع زقاقا ضيقا، فففاتا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عاوية ال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الد بن المهاجر، اقبلوا الزقاق الذي دخ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ش عليه، ف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زاك الله من زائر خيرا، قتلت طبي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المأمور وبقي الآ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 لو كان تشهد مرة واحد لقتلتك به، أمعك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ما اجترأت إل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طلبه فوجد، فأتي به، فضربه مئة س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هج خالدا بشيء أكثر من أن حبسه، وألزم بني مخزوم دية ابن أثال، اثني عشر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بيت المال منها ستة آلاف درهم، وأخذ ستة آلاف درهم، ولم يزل ذلك يجري في دية المعاهد، حتى ولي عمر بن عبد العزيز، فأبطل الذي يأخذه السلطان لنفسه، وأثبت الذي يدخل بيت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د بن المهاجر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يا ذا الضامر العنس                                            والرحل ذي الأنساع والح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ر النهار ولست تـاركـه                                            وتجد سيرا كلما تـمـسـي في هذين البيتين وبيت ثالث لم أجده في شعر المهاجر، ولا أدري أهو له أم ألحقه به المغنون،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قيل أول، و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يونس أن أحدهما لمالك، ولم يذكر طريقة لحنه، ووجدته في جامع غناء معبد،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يى المكي له في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كذا ذكر علي بن يحيى أيضا، ولعله رواه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كان هذا لمعبد صحيحا، فلحن مالك هو الثقيل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وهو ممن لا يحصل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حن معبد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خبر إلى سياقة خبر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د يحرض عروة بن الزبير على قتل بن جرمو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حبس معاوية خالد بن المهاجر قال في ال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خـطـاي تـقـاربـت                                            مشى المقيد في الح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ما أمـشـي فـي الأبـا                                            طح يقتفي أثـري إز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لكـن هـل تـرى                                            نارا تشـب بـذي 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ـشـب لـقـــرة                                            للمصطـلـين ولا ق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ـال لـيلـك لـيس ين                                            قص طوله طول الن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ـقـاصـر الأزمـان أم                                            غرض الأسير من الإس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أبياته معاوية، فرق له و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ها لقي عروة بن الزب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بن أثال فقد قتلته، وذاك ابن جرموز ينقي أوصال الزبير بالبصرة، فاقتله إن كنت ثائ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عروة إلى أبي بكر بن عبد الرحمن بن الحارث بن هشام، فأقسم عليه أن يمسك عنه،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محمد القحط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ارث بن يسخن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يوما بحضرة المأمون وأنا حاض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يا ذا الضامر العنس                                            والرحل ذي الأقتاب والحل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لي جائزة قد خرج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أمر سيدي يا أمير المؤمنين بإلقاء هذا الصوت علي مكان جائزتي، فهو أحب إلي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 ألق هذا الصوت على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لقاه علي حتى إذا كدت أن أخذ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أنت أحذق الناس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 يصلح لي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غد غدا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دوت عليه، فأعاده ملتويا ،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لك في الخلافة ما ليس لأحد؛ أنت ابن الخليفة، وأخو الخليفة، وعم الخليفة، تجود بالرغائب، وتبخل علي ب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حمقك</w:t>
      </w:r>
      <w:r>
        <w:rPr>
          <w:rFonts w:ascii="MS Sans Serif" w:hAnsi="MS Sans Serif" w:cs="MS Sans Serif"/>
          <w:color w:val="FF0000"/>
          <w:sz w:val="17"/>
          <w:sz w:val="17"/>
          <w:rtl w:val="true"/>
        </w:rPr>
        <w:t xml:space="preserve"> إن المأمون لم يستبقني محبة لي، ولا صلة لرحمي، ولا ليرب المعروف عندي، ولكنه سمع من هذا الجرم ما لم يسمعه من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علمت المأمون بمقا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ا نكدر على أبي إسحاق عفونا عنه، فد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ت أيام المعتصم نشط للصبوح يوم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ضروا ع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في دراعة بغير طيلسان، فأعلمت المعتصم بخبر الصوت سر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م غن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قه على محم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 وقد سبق مني قول الآ أعيده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كان يتجنب أن يغنيه حيث أحض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فر بعد الأحـبة الـبـلـد                                            فهو كان لم يكن بـه أح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جاك نؤي عفت معالمـه                                            وهامد في العراص ملتب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ك عـنـسـية مـهـذبة                                            طابت لها الأمهات والقص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دعى زهيرية إذا انتسبـت                                            حيث تلاقى الأنساب والعدد الشعر لحمزة بن بيض، والغناء لمعبد، خفيف ثقيل أول بالسبابة في مجرى الوسطى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 بن عباد ثاني ثقيل بالوسطى عن الهشامي وعمرو وابن الم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حمزة بن بيض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زة بن بيض الحن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إسلامي من شعراء الدولة الأموية، كوفي خليع ماجن، من فحول طب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المنقطع إلى المهلب بن أبي صفرة وولده، ثم إلى أبان بن الوليد، وبلال بن 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كتسب بالشعر من هؤلاء مالا عظيما، ولم يدرك الدولة العبا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محلم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حمزة بن بيض الحنفي بالشعر ألف ألف درهم، من مال وحملان وثياب ورقيق غي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زة بن بيض على بلال بن أبي برده، فلما وصل إلى بابه قال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حمزة بن بيض الحنفي، فدخل الغلام إلى بل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زة لن بيض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لال كثير المزح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يه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زة بن بيض ابن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حاجب إليه، فقال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 جئت إليه إلى بنيان الحمام وأنت أمرد، تسأله أن يهب لك طائرا، فأدخلك وناكك، ووهب لك طائ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تم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و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ك برسالة، فأخبره ب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حاجب وهو مغضب، فلما رأه بلال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لك قبح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خبر الأمير 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نت رسول فأد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عليه حتى 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فحص برج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نا العلامة فادخل، فدخل فأكرمه، ورفعه، وسمع مديحه، واحسن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بقوله</w:t>
      </w:r>
      <w:r>
        <w:rPr>
          <w:rFonts w:cs="MS Sans Serif" w:ascii="MS Sans Serif" w:hAnsi="MS Sans Serif"/>
          <w:color w:val="auto"/>
          <w:sz w:val="17"/>
          <w:rtl w:val="true"/>
        </w:rPr>
        <w:t>)</w:t>
      </w:r>
      <w:r>
        <w:rPr>
          <w:rFonts w:ascii="MS Sans Serif" w:hAnsi="MS Sans Serif" w:cs="MS Sans Serif"/>
          <w:color w:val="auto"/>
          <w:sz w:val="17"/>
          <w:sz w:val="17"/>
          <w:rtl w:val="true"/>
        </w:rPr>
        <w:t>ابن بيض ابن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شاع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بيض لعمري لست أنكره                                            وقد صدقت، ولكن من أبو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الأحول، عن الأثرم، عن أبي عمرو، و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محمد بن عبي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عيب بن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زة بن بيض على مخلد بن يزيد بن المهلب وعنده الكميت، فأنشده قوله ف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ك في حاجة فاقضـهـا                                            وقل مرحبا يجب المر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كلنا إلـى مـعـشـر                                            متى يعدوا عـدة يكـذ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في الفرع مـن أسـرة                                            لهم خضع الشرق وال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دب منهم ما نـشـأت                                            ونعم لعمـرك مـا أد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ت لعشر مضت من سني                                            ك ما يبلغ السـيد الأ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ك فيها جسـام الأمـور                                            وهم لداتـك أن يلـعـ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قـلـت ألا سـائل                                            فيعطى ولا راغب ير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ك العطية لـلـسـائلـين                                            وممن ينوبك أن يطلـبـوا فأمر له بمئة ألف درهم، فقب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يع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عن حوائجه، فأخبره بها، فقضى جم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خ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د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زة، أنت كمهدي التمر إلى هج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لكن تمرنا أطيب من تمر ه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 حمزة بن بيض حصر ، فدخل عليه قوم يعودونه وهو في كرب القولنج، إذ ضرط رجل منهم، فقال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منع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ام بن محمد، عن الش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هشام بن عروة أن عبد الحمن بن عنبسة مر فإذا هو بغلام أصبح الغلمان وأحسنهم، ولم يكن لعبد الرحمن ولد،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يم من اهل الشام، قدم أبوه العراق في بعث فقتل، وبقي الغلام هاهنا فضمه ابن عنبسة إليه، وت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الغلام فيما شاء من الدنيا، ومر يوما على برذون ومعه خدم على ابن بيض،وحول ابن بيض عياله في يوم شات، وهم شعث غبر عراة، فقال 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ة يتيم ابن عنبس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عث صبياننا ومـا يتـمـوا                                            وانت صافي الأديم والحد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صبيانـنـا إذا يتـمـوا                                            يلقون ما قد لقيت يا صد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ضك الله من أبـيك ومـن                                            أمك في الشام بالعراق م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ك عبد الرحمن فقدهـمـا                                            فأنت في كسوة وفي نف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في درمـك وفـاكـهة                                            زولحم طير ماشئت أو م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ي إلى حاضن وحـاضـنة                                            زادا على والديك في الشف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هينيئا مـا عـاش ثـم إذا                                            مات فلغ في الدماء والس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ف المسلمين قبـلـتـهـم                                            وضل عنهم وخادن الفس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شتر نهد التليل ذا خـصـل                                            لصوته في الصهيل صهصل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طع عليه الطريق تلف غدا                                            رب دنـانـي جـمة ورقـه فلما مات عبد الرحمن، اصابه ما قال ابن بيض 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فساد والسرقة وصحبة اللصوص، ثم كان آخر ذلك أنه قطع الطريق، فأخذ وص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برني أحمد بن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 شفيان الح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مزة بن بيض يرد سفرا، فاضطره الليل إلى قرية عامرة، كثيرة الأهل والمواشي، من الشاء والبقر، كثيرة الزرع، فلم يصنعوا به خيرا، فغدا علي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إ له قرية يمـمـتـهـا                                            فاضافني ليلا إليها المـ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زارعين وليس لي زرع بهـا                                            والحالبين وليس لي ما أح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ل ذاك الزرع يودي أهـلـه                                            ولعل ذاك الشاء يوما ي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ل طاعونا يصيب علوجهـا                                            ويصيب ساكنها الزمان فتخ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مر بتلك القرية سنة حتى أصابها الطاعون، فأباد أهلها، وخرجت إلى اليوم، فمر بها ابن ب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زعمت أني لا أعطى من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لقد أعطيتها، فو كنت تمنيت الجنة كان خير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بنفسي، لا أتمنى ما لست له بأهل، ولكني أرجو رحمة ربي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ء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بيض في سفر، فنزل بقوم، فلم يحسنوا ضيافته، وأتوه بخبز يابس، وأقوا لبغلته تبنا، فأعرض عنهم، وأقبل على بغل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بيها ليلة أدلـجـتـهـا                                            فكلي إن شئت تبنا أو 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ى ربك خبـز يابـس                                            فتعزي معه واصطبـ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زة بن بيض يوما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 تسبق الخير أو يسب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بقه ولا يسبقني، ولكن نكون م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ما أحب إليك، وأن تدخل إلى بيتك، فتجدرجلا قابضا على حر امرأتك، أو تجد امرأتك قابضه على أ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لابد من جوابه، والبادي أظلم، بل أجدها قابضة على أيره، قد أغبته عن نفس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خت من كتاب أبي إسحاق الشايمي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بين حنيفة بالكوفة، وبين بني تميم شر، حتى نشبت الحرب بينهم، فقال رجل لحمزة 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أتي هؤلاء القوم، فتدفعهم عن قومك، فإنك ذو بيان وعار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مني يا بن ماهان إننـي                                            أخاف على فخارتي أن تحط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أنني أبتاع في السوق مثلها                                            وجدك ما باليت أن أتقـد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بن بيض صديق عامل من عمال ابن هبيرة، فاستودع رجلا نا سكا ثلاثين ألف درهم، واسودع مثلها رجلا نبيذيا، فأما الناسك فبنى بها داره، تزوج النساء، وأنفقها وج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ا النبيذي فأدى إليه الأمامة في ماله فقال حمزة بن بيض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يغـرنــك ذو ســـجـــدة                                            يظـل بـهــا دائبـــا يخــ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جبتها جلبة يسبح طورا ويستر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تقى لزمت وجهه                                            ولـكـن لـيغـتـر مـسـتــو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نـفـرن مـن أهـل الـنـبـيذ                                            وغـن قـيل يشـرب لا يقـلــ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ـنـك عـلـم بـمـا قـد خـبـر                                            ت إن كـان عـلـم بـهـم 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ون ألـفـا حـواهـا الـسـجـود                                            فلـيسـت إلـى أهـلـهـا تـر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ـى الـدار مـن غـيرمـا مـالـه                                            وأصـبـح فـي بـيتــه أربــ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ـائر مـن غـير مـال حـــواه                                            يقـاتـون أرزاقـهـــم جـــوع وأخبرني بهذا الخبر الحسين بن محمد بن زكريا الصح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ال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والأصمعي، وكيسان بن المعروف، فذكروا نحو هذا الخبر، إلا أنه حكى أن حمزة بن بيض هو الذي استودع الرجلين المال،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ى أخو الكأس ما عنده                                            وما كنت في ردها أطمع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 عن ابن د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م أبو الجون السحيمي وحمزة بن بيض، إلى المهاجر بن عبد الله الكلابي، وهو على اليمامة، فوثب عليه حمز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مضت في حاجة كانت تؤرقني                                            لولا الذي قلت فيها قل تغميض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ذي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الله لي أن سوف تنصفـنـي                                            فساغ في الحلق ربقي بعد تجري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حلف لأنصفـ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ـ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هؤلاء إلى ماذا شهادتهم                                            أم كيف أنت وأصحاب المعـار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عهم ض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 سحيما إذا وافاك أجمـعـهـم                                            هل كان بالشر حوض قبل تحوي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ض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أ السحيم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بيض لعمري لست انكـره                                            حقا يقينا، ولكن من أبـو بـ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أنبضت لي قوسا لنرمينـي                                            فقد رميتك رميا غـير تـنـبـ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نت خضخضت لي وطبا لتسقيني                                            فقد سقيتك محضا غير ممخـو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 حمزة وقط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لك لا ت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أ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طلب بن هاشم أبو بيض ما نفعني ذلك، بع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من أبو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ابن دريد، عن أبي حاتم، عن أبي عبيدة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خاصم له أبو الحويرث السح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سكن بن سعيد، عن محم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حمزة بن بيض على يزيد بن المهلب السجن،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لق دون السماح والجود والنجدة باب حديده أ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ثلاث وأربعين مضت                                            لا ضـــرع واهـــن ولا نـــكـ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ـطـر إن تـتـابــعـــت نـــعـــم                                            وصـابـر فـي الـبـلاء مـحـت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زت سـبـق الـجـواد فــي مـــهـــل                                            وقـصـرت دون سـعــيك الـــعـــ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حمزة لقد أسأت، إذ نوهت باسمي في غير وقت تنويه، ولا منزل لك، ثم رفع مقعدا تحته، فرمى إليه بخرقة مصرورة، وعليه صاحب خبر وا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دينار، فوالله ما أملك ذهب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حمزة، وأراد أن يرده، فقال له 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ولا تخدع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دع ع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ذا بدينار، فقال لي صاحب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طاك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ني دينارا، فاردت أن أرده عليه، فاستحيي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ت إلى منزلي حللت الصرة، فإذا فص ياقوت أحمر، كأنه سقط زن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عرضت هذا بالعراق، ليعلمن أني أخذته من يزيد، فيؤخذ مني، فخرجت به إلى خراسان، فبعته من رجل يهودي بثلاثين ألا، فلما قبضت المال وصار الفص في يد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بيت إلا خمسين ألف درهم، لأخذته منك، فكأنما قذف في قلبي جمرة، فلما رأى تغير وج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تاجر، ولست أشك أني قد غم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قت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إلي مائة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 هذه في طريقك، لتتوفر عليك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حمزة بن بيض على يزيد عن المهلب، وهو في حبس عمر بن عبد العزيز،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في قيدك السماحة والحامل للمعضلات وال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طر إن تتابعت نعم                                            وصـابـر فـي الـلاء مــحـــتـــســـ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مدحني على هذه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ئن كنت هكذا لطالما أثبت على الثناء، فأحسنت الثواب والرفد، فهل بأس أن نسلفك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جعلته سلفا فاقنع بما حضر، إلى أن يمكن قضاء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غلامه، فدفع إليه أربعة آلاف درهم، وبلغ ذلك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يعطي في الباطل، ويمنع الحق، يعطي الشعراء، ويمنع الأ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أول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خلد بن حمزة بن ب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ي على يزيد المهلب وهو عند سليمان بن عبد الملك، فأدخله إليه، فا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س الخلافة والداك كلاهمـا                                            من بين سخطة ساخط او ط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اك ثم أخوك أصبح ثـالـثـا                                            وعلى جبينك نور ملك الرا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يت خوف بني المهلب بعدما                                            نظروا إليك بسم موت نـ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ذي ولاك ربك منـهـم                                            عند الإله وعندهم بالـضـائع فأمر له بخمس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العاص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ينة بن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ةو يعقوب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مزة 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فد الكميت بن زيد إلى مخلد بن يزيد بن المهلب وهو يخلف أباه على خراسان، وكان واليها وله ثماني عشرة سنة، وقد م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معالم الأطلال وهي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ن مشي قطا البطاح تأودا                                            قب البطون رواجح الكفـال و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منازلا بالأبرق أعطاه مئة ألف درهم، سوى العروض والحملان، فقدم الكوفة في هيئة لم ير ميلها،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ولى من الكميت بما ناله من مخلد بن يزيد، وإني لحليفه وناصره في العصبية على الكميت، وعلى مضر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أت لمخلد مديحا على روي قصيدتي الكميت وقافيتيهما، ثم شخصت إيه، فلما كان قبل خروجي إليه بيوم، أتتني جماعة من ربيعة في خمس ديات عليهم لمضر في البدو،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أتي مخلدا وهو فتى العرب، ونحن نعلم أنك لا تؤثر على نفسك، ولكن إذا فرغ من أمرك، فاعلمه ممشانا إليك، وسمأتنا إياك كلامه، فنرجو أن تكون عند ظ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على مخلد خراسان أنزلني، وفرش لي، وأخدمني، وحملني، وكساني، وخلطني بنفسه، فكنت أسمر معه، فقال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يك دين ي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مسئلتك إياي عن الدين، إنك قد أعطيت الكميت عطية لست أرضى بأقل منها، وإلا لم أدخل الكوفة، ولم أعير بتقصيرك ب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زيدك على ما أعطيت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مئة ألف درهم، كما أعطي الكميت، وزادني عليه، وصنع بي في سائر الألطاف كما صنع به، فلما فرغت من حاجتي أتيته يوما ومعي تذكرة بحاجة القوم في الديات، فلما جلس أنشد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ك في حاجة فاقضـهـا                                            وقل مرحبا يجب المر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كلنا إلـى مـعـشـر                                            متى بعدوا عـدة يكـذ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في الفرع مـن أسـرة                                            لهم خضع الشرق وال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دب منهم ما نـشـأت                                            ونعم لعمـرك مـا أد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غت لعشر مصت من سني                                            ك ما يبلغ السـيد الأ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ك فيها جسـام الأمـور                                            وهم لداتـك أن يلـعـبـوا فقال</w:t>
      </w:r>
      <w:r>
        <w:rPr>
          <w:rFonts w:cs="MS Sans Serif" w:ascii="MS Sans Serif" w:hAnsi="MS Sans Serif"/>
          <w:color w:val="auto"/>
          <w:sz w:val="17"/>
          <w:rtl w:val="true"/>
        </w:rPr>
        <w:t>:</w:t>
      </w:r>
      <w:r>
        <w:rPr>
          <w:rFonts w:ascii="MS Sans Serif" w:hAnsi="MS Sans Serif" w:cs="MS Sans Serif"/>
          <w:color w:val="auto"/>
          <w:sz w:val="17"/>
          <w:sz w:val="17"/>
          <w:rtl w:val="true"/>
        </w:rPr>
        <w:t>مرحبا بك وبحاجتك، ف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إليه رقعة القوم،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لات في د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ثم أمر لي ب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ير ذلك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 على قبر المهلب، حتى أشكو إليهقطيعة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ه يا غلام عشرة آلاف أخرى، فأبي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دل على قبر المه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ه يا غلام عشرة آلاف أخرى، فما زلت أكررها ويزيدني عشرة آلاف، حتى بلغت سبع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شيت والله أن يكون يلعب أو يهزأ 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ك الله أيها الأمير، وآجرك، وأحسن جز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أقمت على كلامك، ثم أتى ذلك على خراج خراسان لأعطيت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ضر بن ش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مير المؤمنين المأمون بمرو وعلي أطمار متر عبلة ؛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ضر، تدخل على أمير المؤمنين في مثل هذه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ر مرو لا يدفع إلا بمثل هذه الأخل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ك رجل متقش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ارينا الحديث،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يم بن بشير ، عن مجالد، عن الشعبي،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زوج الرجل المرأة لدينها وجمالها كان فيه سداد من ع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داد بالفت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ف الأعرابي عن الحسن، 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زوج الرجل المرأة لدينها وجمالها، كان في سداد من عوز وكان المأمون متكئا فاستوى جال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داد لحن يا نضر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 يا امير المؤمنين؛ وإنما هشيم لحن، وكان لح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د في الدين والطريقة والس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ةالس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غة، وكل ما سددت به شيئا فهو س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الع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أي فتى أضاعوا                                            ليوم كريهة وسداد ثـغ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المامون مل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من لا أدب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نضر أخلب بيت ل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حمزة بن بيض يا ا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لي والعيون هاجـ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لينا يوما، فـلـم أ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ي وجه إلا إلى الحكـ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قل حاجبا سـرادق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بيض بالباب، يبت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سلمت فيك مقتبـلا                                            فهات إذ حل أعطني سلمي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كأنما شق لك عن قلبي فأنشدني أنصف بيت ل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أبي عروبة المد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إن كان ابن عمي عاتبـا                                            لمزاحم من خلـفـه وور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فيده نصري وإن كنت أمرأ                                            متزحزحا عن أرضه وسم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ون والي سره وأصونـه                                            حتى يحين علي وقـت أد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حوادث أجحفت بسوامه                                            قرنت صحيحتنا إلى جرب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عا باسمي ليركب مركبا                                            صعبا قعدت له على سيس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تى من وجهه بطـريفة                                            لم أطلع مما ورراء خبـائ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رتدى ثوبا جميلا لم أقلك                                            يا ليت أن علي حسـن رد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سنت يا نضر؛ أنشدني الآن أقنع بيت قالته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قول ابن عبدل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امــرؤ لـــم أزل، وذاك مـــن الـــل                                            ه قـــديمـــا، أعـــلـــم الأدبـــ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يم بـالـدار مـا اطـمـأنــت بـــي الـــدا                                            ر وإن كـنــت مـــازحـــا طـــر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جـــتـــوي خـــلة الـــصـــديق ولا                                            أتـبـع نـفـســـي شـــيئا إذا ذه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ب ما يطلب الكريم من الرزق بنفسي وأجمل الط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لب الثرة الصفي ولا                                            أجـهـد أخـلاف غـيرهــا حـــلـــ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رأيت الــفـــتـــى الـــكـــريم إذا                                            رغـبـتـه فـي صـــنـــيعة رغـــبــ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العبد لا يطلب العـلاء ولا                                            يعطيك شيئا إلا إذا ره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حمار الموقع السـوء لا                                            يحسن مشيا إلا إذا ض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رزق الخافض المقيم وما                                            شد بعيس رحلا ولا قـ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رم الرزق ذو المطية والر                                            حل ومن لا يزال مغت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جد عـدة الـخـلائق إلا                                            الدين لما اعتبرت والحسـب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نضر وكتب لي إلى الحسن بن سهل بخمسين ألفا، وأمر خادما بإيصال رقعة، وتنجيز ما أمر به لي، فمضيت معه إليه، فلما قرأ التوقيع ضحك،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ضر، أنت الملحن ل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لهش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إذن، وأطلق لي الخمسين ألف درهم، وأمر لي بثلاث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حمزة بن بيض الحنفي كان يسامر عبد الملك بن بشر بن مروان، وكان عبد الملك يعبث به عبثا شديدا، فوجه إليه ليلة برسو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على أي حال وجدته عليها، ولا تدعه يغيرها، وحلفه على ذلك، وغلظ الأيم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رسول، فهجم عليه، فوجده يريد أن يدخل الخل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ي أكلت طعاما كثيرا، وشربت نبيذا حلوا، وقد أخذني بط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فارقني أو امضي بك إليه، ولو سلحت في ثي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هد في الخلاص، فلم يقدر عليه، فمضى به إلى عبد الملك، فوجده قاعدا في طارمة له، وجارية جميلة كان يتحظاها جالسة بين يديه، تسجر الن في طارمنه، فجلس يحادثه وهو يعالج ما هو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ت لي ري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حها واستريح، فلعل ريحها لا يتبين مع هذا البخور، فأطلقتها، فغلبت والله ريح الند وغم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حمز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عهد الله وميثاقه، وعلي المشي والهدي إن كنت فعل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هذا إلا عمل هذه الفا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احتفظ وخجلت الجارية، فما قدرت على الكلام، ثم جاءتني أخرى فسرحتها، وسطع واله ري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ويلك أنت والله الآ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ي فلانة طالق ثلاثا إن كنت فع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يمين لا زمة لي إن كنت فعلتها، وما هو إلا عمل هذه الجا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إلى الخلاء إن كنت تجدين حسا، فزاد خجلها وأطر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معت فيها، فسرحت الثالثة، وسطع من ريحها ما لم يكن في الحساب، فغضب عبد الملك، حتى كاد يخرج من جله، ثم قال</w:t>
      </w:r>
      <w:r>
        <w:rPr>
          <w:rFonts w:cs="MS Sans Serif" w:ascii="MS Sans Serif" w:hAnsi="MS Sans Serif"/>
          <w:color w:val="auto"/>
          <w:sz w:val="17"/>
          <w:rtl w:val="true"/>
        </w:rPr>
        <w:t>:</w:t>
      </w:r>
      <w:r>
        <w:rPr>
          <w:rFonts w:ascii="MS Sans Serif" w:hAnsi="MS Sans Serif" w:cs="MS Sans Serif"/>
          <w:color w:val="auto"/>
          <w:sz w:val="17"/>
          <w:sz w:val="17"/>
          <w:rtl w:val="true"/>
        </w:rPr>
        <w:t>خذ يا حمزة بيد الزانية، فقد وهبتها لك وامض فقد نغصت علي ليل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والله بيدها، وخرجت، فلقيني خادم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 أن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مضي به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والله لئن فعلت ليبغضنك بغضا لا تنتفع به بعدها أبدا، وهذه مئة دينار، فخذها ودع الجارية فإنه يتحظاها، وسندم على هبته إيا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قصتك من خمس م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زايدني حتى بلغ مئتي دينار، ولم تطب نفسي أن أضيع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عطانيها، وأخذها الخا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بعد ثلاث دعاني عبد الملك، فلما قربت من داره لقيني الخا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مئة دينار وتقول ما لا يضرك، ولعله أن ينف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إليه اعيت عنده الثلاث الفسوات، ونسبتها إلى نفسك، وتنفح عن الجارية ما قرفت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ا إلي، ودخلت على عبد الملك، فلما وقفت بين يدي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 الأمان حتى اخبرك بخبر يسرك، وتضح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أ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ليلة حضوري وما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وعلي إن كان فسا تلك الفسوات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سقط على ق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فلم لم ت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بذلك خصالا، منها أن قمت فقضيت حاجتي، وقد كان رسولك منعني منها، ومنها أني أخذت جاريتك، ومنها أن كا فأتك على أذاك لي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رحت من دارك ولا خرجت حتى سلمتها إى فلان الخادم، وأخذت مائت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ذلك، وأمر لي بمئتي دينار أخر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لجميل فعلك بي، وتركك أخذ الج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زة 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إليه يوما وكان له غلام لم ير الناس أنتن إبطا م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زة، سأبق غلامي حتى يفوح صنانكما، فأيكما كان صنانته أنتن، فله م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معت في المائة، ويئست منها لما أعلمه من نتن إبط الغ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فع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عادينا، فسبقني، فسلحت في يدي، ثم لطخت إبطي بالسلاح، وقد كان عبد الملك جعل بيننا حكما يخبره بالقصة، فلما دنا الغلام منه فشمه، وثب، وقال هذا والله لا يساجله ش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بالحكم، 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نوت منه، فألقمت أنفه إلطي حتى علمت أن قد خالط دماغه، وأنا ممسك رأسه تحت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والله هذا بالكنف أشبه منه بالآبط فضحك عبد الم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حكم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دنان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العاص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ينة بن المنهال، عن اليثم بن عدي، عن أبي يعقوب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زة 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مخلد بن يزيد،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مشارق والمغارب كلها                                            تجبى وأنت أميرها وإمامها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يت قبل الصبح نوم مسهد                                            في ساعة ما كنت قبل أن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يت أنك جدت لي بوصيفة                                            موسومة حسن علي قي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رة حملت إلي وبغـلة                                            سفواء ناجية يصل لج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ق الله رؤ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لي بذلك كله، وما علم الله أني رأيت من ذل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هذا الخبر بعينه لا بن عبدل الأسدي، وذكرته في أخ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ار بن عيقيل بن بلال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حمزة بن بيض الحنفي، فقال له ابن ع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جج بي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ه معه، فحوقل عليه بعد نشاكه فقال ابن بيض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ي سـنة لـم يدر مـا الـسـير قـبـلــهـــا                                            ولـم يعـنـف خـرقـا مـن الأرض مـجـ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يدر مـا حـل الـحـبـال وعـقـــدهـــا                                            إذ الـبـرد لـن تـبـرك لـكـفـيه مـعـم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م يقـر مــأجـــورا ولا حـــج حـــجة                                            فيضـرب سـهـمـا أو بـصـاحـب مـكـت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نـا بـه كـالـبـعـل ينـفـــض رأســـه                                            نشـاطـا بـنـاء الـخـبـر حـتـى تـفـت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ـمـحـمـل الـمـحـسـور نـاء عـرامـه                                            وبـابـا إذا أمـسـى مـن الـشـر مـقـف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ـلـت لــ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نـــت لـــحـــاجة                                            أجـاب بـأن لـبـيك عـشــرا وأقـــب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ـوق مـطـي الـقــوم طـــورا وتـــارة                                            يقـود وإن شـئنـا حـدا ثـم جــلـــج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ـلـتـه خـمـسـا وقـلـت 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ـتـنـظـر                                            رويدا؛ وأجـلـنـا الـمـطـــي لـــيدب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مـا صـدرنـا عـن زبـالة وارتـــمـــت                                            بنـا الـعـيس مـنـهـا مـقـلا ثـم مـنـق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مـت بـه الـمـومـاة حـتـى كـانــمـــا                                            يسـف بـمـعـسـول الـخـزيرة حـنـظ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ـى نـبـا عـلـى مـزود الـقـوم ضـرسـه                                            وعـادى مـن الـجـهـد الـثـريد الـمـرع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تـى لـو ان الـلـيث لــيث خـــفـــية                                            يحـاولـه عـن نـفـسـه مـا تـحـلــح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تـى لـو ان الـلـه أعـطـاه ســـؤلـــه                                            وقبل لـ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ا تـشـتـه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ـ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حـ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لـت لـه لــمـــا رأيت الـــذي بـــه                                            وقـد خـفـت أن ينـضـى لـدينــا ويهـــ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ـعـنـي وكـل شـيئا، فـقـال مـــعـــذرا                                            من الـجـهـد، أطـعـمـنـي تـرابـا وجـنـد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لـمـوت خـير مـنـك جـارا وصـاحـبـــا                                            فدعـنـي فـلا لـبــيك ثـــم تـــجـــد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ـلـنـي عـثـرتـي وارع حـرمـتــي                                            وقـد فـر مـنـي مـرتـين لــيقـــف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أنا أعبدهأقبلك حتى تمسح الركن أولا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إبراهيم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زة بن بيض على مخلد بن يزيد بن المهلب، فوعده أن يصنع به خيرا، ثم شغل عنه، فاختلف إليه مرارا، قلم يصل إليه، وأبطأت عليه عدته، فقال ابن ب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خلد إن الله ما شاء يصنـع                                            يجود فيعطي من يشاء ويم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قد أملت منك سـحـابة                                            فحالت سرابا فوق بيداء تل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معت صرم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يثوب إلى أمر جميل فيرج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أسني من خـير مـخـلـد أنـه                                            على كل حال ليس لي فيه مط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ـود لأقـــوام يودون أنـــه                                            من البغض والشنأن أمسى يق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خل بالمـعـروف عـمـن يوده                                            فو الله ما أدري به كيف أصنـ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رمه فالـصـرم شـر مـغـبة                                            ونفسي إليه بالوصـال تـط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تان بيني في الوصـال وبـينـه                                            على كل حال أستقـيم ويظ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دهرا واصلا لـي مـودة                                            ويمنعني من صرف دهري أض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قبني صرما على غـير إحـنة                                            ويخلا وقدما كـان لـي يتـب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ه ما غير الـنـاس قـبـلـه                                            فنفسي بما يأتي به ليس تـقـنـع ثم كتبها في قرطاس وختمه، وبعث به مع رجل، فدفعه إلى غلامه، فدفعه الغلام إليه، فلما قرأه سأ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حب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خل إليه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طاك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بعث به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ولكن من صفته كذا وكذا، ووصف ابن بيض، فأمر به فضرب عشرين سوطا على رأسه، وأمر له بخمس مئة درهم، وكس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ضربناك أدبا لك، لأنك حملت كتابا لا تدري ما فيه، لمن لا تعرف، فإياك أن تعود ل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صلحك الله، لا أحمل كتابا لم أعرف، ولا لمن لا أ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فليس كل أحد يصنع بك صنيعي؛ وبعث إلى ابن بيض،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ما لحق صاحبك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حدثه مخلد بقصته، فقال 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صلحك الله، لا تزال نفسه تتوق إلى العشرين سوطا مع الخمس مائة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مخلد، وأمر له بخمسة آلاف درهم، وخمسة أثو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والله لا تزال نفسك تتوق إلى عتاب إخواتك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ولكن من لي بمثلك يعتبني إذا استعتبة، ويفعل بي مثل فع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بهـلـول إذا جـئت داره                                            كفاني وأعطاني الذي جئت أس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تبني يوما إذا كنـت عـاتـبـا                                            وإن قلت، ز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ا سأف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تاه إذا ما جئة تطلـب الـنـدى                                            كأنك تعطيه الذي جئت تـ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 لله أبناء الـمـهـلـب فـتـية                                            إذا لقحت حرب هـوان تـأ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يصطلون الحرب والموت كانع                                            بسمر القنا و المشرفية من 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موت تحت الخافقات أمامهم                                            إذا وردوا علو الرماح وأنه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ودون حتى يحسب الناس أنهـم                                            لجودهم نذر عـلـيهـم يح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وث لمن يرجو نداهم وجودهـم                                            سمـام لأقـوام ذعـاف يث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ى لي أبناء المهـلـب إنـهـم                                            إذا سئلوا المعروف لم يتسع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ميراث الـمـهـلـب إنـه                                            كريم نمـاه لـلـمـكـارم 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وجرت أباؤه فـتـحـرزوا                                            عن الذم في عبطاء لا تـتـوقـل فلما أنشده ابن بيض هذه الأبيات، أمر له بعشرة آلاف درهم، وعشرة أثو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يدك ما زدتنا، ونضع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ــخـــلـــد لـــم تـــتـــرك لـــنــــفـــــــســـــــي بـــــــغـــــــية                                            وزدت عـــــــلـــــــى مـــــــاكـــــــنـــــــت أرجـــــــو وآمـ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ــنـــت كـــمـــا قـــــد قـــــــال مـــــــعـــــــن فـــــــإنـــــــه                                            بصــــير بـــــــمـــــــا قـــــــد قـــــــال إذ يتـــــــمـــــــث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ــدت كـــثـــير الــــــمـــــــال إذ ضـــــــن مـــــــعـــــــدمـــــــا                                            يذم ويلـــــــحـــــــاه الـــــــصـــــــديق الـــــــمـــــــؤمـــ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حـــــــق الـــــــنـــــــاس بـــــــالـــــــجـــــــود مــــــــن رأى                                            أبـــــــاه جـــــــوادا لـــــــلـــــــمـــــــكـــــــارم يجــــــــــ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ب الـــــــذي قـــــــد كـــــــــان قـــــــــــــــدم والـــــــــــــــد                                            أغـــــــر إذا مـــــــا جـــــــئتـــــــه يتـــــــهـــــــلـــــ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ــــــدت يزيدا والـــــــمـــــــهـــــــلـــــــــب بـــــــــــــــرزا                                            فقـــلــ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ــــإنـــــــي مـــــــثـــــــل ذلـــــــك أفـــــــع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ـــــــزت كـــــــمـــــــا فـــــــازا وجـــــــاوزت غـــــــــــــــاية                                            يقـــصـــر عـــنـــهـــا الـــســـابـــق الـــمــــتـــــــمـــــــه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ـــــــت غـــــــياث لـــــــلـــــــيتـــــــامـــــــى وعـــــــــــمة                                            إلـــيك جـــمـــال الـــطـــالـــبـــي الـــــــخـــــــير تـــــــرح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ـــــــاب الـــــــذي رجـــــــى نـــــــداك مــــــــخـــــــــــــــيلة                                            تصـــب عـــز الـــيهـــــــا عـــــــلـــــــيه وتـــــــهـــــــط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م تــــــلـــــــف إذ رجـــــــوا نـــــــوالـــــــك بـــــــاخـــــــلا                                            تضـــن عـــلـــى الـــمـــعـــــروف والـــــــمـــــــال يعـــــــقــــ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ت الفتى خير له من حياتهإذا كان ذا مال يضن ويبخلفقال له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عشرة آلاف دينار وجارية وغلاما وبرذ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حمزة بن بيض شارعا ظريفا، فشاتم حماد بن الزبرقان، وكان من ظرفاء أهل الكوفة، وكلاهما صاحب شراب، وكان حماد يتهم بالزندقة، فمشى الرجال بينهما حتى اصطلحا، فدخلا يوما على بعض ولاة الكوفة، فقال ل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قد صالحت حمادا، فقال ابن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ك الله، على ألا آمره بالصلاة، ولا ينهاني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زكريا الصح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المحرز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زة بن بيض البصرة زائا لبلال بن أبي بردة بن أبي موسى، وبينهما مودة منذ الصبا، فطال مقامه عنده، فشتاق إلى أهله وولده، فكتب إلى بلال</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ت رحالي وأعواني وأحـراسـي                                            إلى الأمير وإدلاجي زإمـلا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مرىء مشبع مجدا ومـكـرمة                                            عادية فهو حال منهمـا كـا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ست منك ولا مما مـنـنـت بـه                                            من فضل ودك كالمرمي في را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ـي وإياك والإخـوان كـلـهـم                                            في العسر واليسر لو قيسوا بمقي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اك مما ينوب الدهر مـن حـدث                                            كلورد في المثل المضروب والآ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يد هذا فيلـبـى بـعـد جـدتـه                                            غضـا وآخـره رهـن بـإين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لي دائم بـاق بـشـاشـتـه                                            يهتز في عودلا عش ولا عـاسـي فعجل له بلال صلته، وسرحه إلى الكو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سحاق بن محمد النخ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معارك الض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مسك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حمزة بن بيض على سليمان بن عبد الملك، فلما مثل بين يديه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في المنام شننت خزا                                            علي بنفسجا وقضيت د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دق يا فدتك النفس رؤيا                                            رأتها في المنام لديك عيني ف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أدخله خزانة الكسوة، واشنن عليه كل ثوب خز بنفسجي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خرج كأنه مشج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دي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شرة آلا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سره ضرب يرعبل بعضه                                            بعضا كمعمعة الأباء المح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أت مأسدة تسن سيوفـهـا                                            بين المذاد وبين جزع الخندق وي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معمع بعضه بع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عم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تلاف الأصوات وسدة زج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أس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ضع الذي تجتمع فيه ال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ف مس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ذ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ب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خن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به الخندق الذي احتفره رسول الله صلى الله عليه وسلم وأصحابه حول 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كعب بن مالك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رمل، بإطلاق الوتر في مجرى الوسطى، عن إسحاق و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كعب بن مالك الأنصا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كعب بن مالك بن أبي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القين بن كعب بن 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ين بن سواد </w:t>
      </w:r>
      <w:r>
        <w:rPr>
          <w:rFonts w:cs="MS Sans Serif" w:ascii="MS Sans Serif" w:hAnsi="MS Sans Serif"/>
          <w:color w:val="auto"/>
          <w:sz w:val="17"/>
          <w:rtl w:val="true"/>
        </w:rPr>
        <w:t>)</w:t>
      </w:r>
      <w:r>
        <w:rPr>
          <w:rFonts w:ascii="MS Sans Serif" w:hAnsi="MS Sans Serif" w:cs="MS Sans Serif"/>
          <w:color w:val="auto"/>
          <w:sz w:val="17"/>
          <w:sz w:val="17"/>
          <w:rtl w:val="true"/>
        </w:rPr>
        <w:t>هكذا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غنم بن كعب بن سلمة بن سعد بن علي بن أسد بن شاردة بن يزيد بن جشم بن الخزرج بن حارثة بن ثعلبة بن عمرو بن حارثة بن امرىء القيس بن ثعلبة بن مازن بن الأزد بن الغو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عب بن مالك من شعراء أصحاب رسول الله صلى الله عليه وسلم المعدودين، وهو بدري عق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ه مالك بن أبي كعب بن القين شارع، وله في حروب الأوس والخزرج، التي كانت بينهم قبل الإسلام آثار و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ه قيس بن أبي كعب شهد بدرا، وهو شارع أيضا، وهو الذي حالف جهينة على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في ذلك يذكر في موضعه، يعد أخبار كعب و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عب بن مالك أصل عريق ، وفرع طويل ف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ه عبد الرحمن شاعر، وابن ابنه بشير بن عبد الرحمن شارع ، والزبير بين خارجة بن عبد الله بن كعب شاعر، ومعن بن عمرو بن عبد الله بن كعب شاعر، وعبد الرحمن بن عبد الله بن كعب أبو الخطاب شارع، ومعن بن وهب بن كعب شارع، وكلهم مجيد م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 كعب بن مالك، وروى عن النبي صلى الله عليه وسلم حديثا كثيرا، وكل بني كعي بن مالك قد روى عن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واه ابن ابنه بشير عن أبي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تاب بن سلمة عن إسحاق بن راشد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ير بن عبد الرحمن بن كعب يحدث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عب بن مالك كان يحدث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كأنما تنضحونهم بالنبل بما تقولون م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رواه عنه ابن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المختار، عن ابن أبي ليلى، عن إسماعيل بن أمية، عن محمد بن مسلم، عن عبد الله بن كعب بن مالك، عن ا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يصلي المغرب، ثم يرجع الناس إلى أهاليهم وهم يبصرون مواقع النبل حين ير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رواه ابن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بن أبي ش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طهمان، عن أبي الزبير، عن محمد بن كعب، عن أبيه، أنه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بعثه وأوس بن الحدثان أيام التشريق،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دخل الجنة إلا مؤمن، وأيام منى أيام أكل و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عب بن مالك عثمانيا، وهو أحد من قعد عن علي بن أبي طالب عليه السلام، فلم يشهد معه حروبه، وخاطبه في أمر عثمان وقتلته خطابا نذكره بعد هذا في أخباره، ثم اعت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مراث في عثمان بن عف</w:t>
      </w:r>
      <w:r>
        <w:rPr>
          <w:rFonts w:cs="MS Sans Serif" w:ascii="MS Sans Serif" w:hAnsi="MS Sans Serif"/>
          <w:color w:val="auto"/>
          <w:sz w:val="17"/>
        </w:rPr>
        <w:t>6</w:t>
      </w:r>
      <w:r>
        <w:rPr>
          <w:rFonts w:ascii="MS Sans Serif" w:hAnsi="MS Sans Serif" w:cs="MS Sans Serif"/>
          <w:color w:val="auto"/>
          <w:sz w:val="17"/>
          <w:sz w:val="17"/>
          <w:rtl w:val="true"/>
        </w:rPr>
        <w:t>ان رحمه الله، وتحريض لأنصار على نصرته قبل قتله، وتأنيب لهم على خدلانه بعد ذلك،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حلتم من دونه لم يزل لـكـم                                            يد الدهر عز لا يبوخ ولا يس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قعدوا والدار كاب دخانهـا                                            يحرق فيها بالسعير وبال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يوما كان أكثـر ضـيعة                                            وأقرب منه للغوابة والنـكـر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عب بن مالك الأنصاري أحد من عاون عثمان على المصريين، وشهر سلاحه، فلما ناشد عثمان الناس أن يغمدوا سيوفهم انصرف، ولم ير أن الأمر يخلص إليه، ولا يجري القوم إلى قتله؛ فلما قتل وقف كعب نب مالك على مجلس الأنصار، في مسجد رسول الله صلى الله عليه وسلم، 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الأنصار عـنـي آية                                            رسلا تقص عليهم التـب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قد فعلتم فعـلة مـذكـورة                                            كست الفضوح وأبدت الشانأ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عودكم في دوركم وأميركـم                                            تخشى ضواحي داره النير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يرجي دفعكـم عـن داره                                            ملثت حريقا كابـيا ودخ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خلصوا إلى أبـوابـه                                            دخلوا عليه صائما عطش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لون قلته السـيوف وأنـتـم                                            متلبثون مكانكـم رضـو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لم أنـنـي لـم أرضـه                                            لكم صنيعا يوم ذاك وش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نفسي إ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ى                                            نفرا من الأنصار لي أعو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شهد ابن قيس ثـابـت                                            ومعاشر كانوا لـه إخـوانـا يعني ثابت بن قيس بن شم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دجانة وابن أرقم ثـابـت                                            وأخو المشاهد من بني عجلانا أبو دج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اك بن خر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أر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و المشاهد من بني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 بن عدي، عق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فاعة العمري وابن معاذهم                                            وأخو معاوي لم يخف خذلانا ر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بد المنذر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د بن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و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ذر بن عمرو الساعدي، عقبى ب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يرون الحق نصر أميرهـم                                            ويرون طاعة أمـره إيم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تركوا فوضى يروا في دينهم                                            أمرا يضيق عنهم الـبـلـد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علين الـلـه كـعـب ولـيه                                            وليجعـلـن عـدوه الـد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أيت محـمـدا إخـتـاره                                            صهرا وكان يعده خلـص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ض الضرائب ماجدا أعرقـه                                            من خير خندق منصبا و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له عليا معـد كـلـهـا                                            بعد النبي الملك والسلـط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عشر لا يغدرون بجارهـم                                            كانوا بمكة يرتعـون زم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ون سائلهم يأمن جـارهـم                                            فيهم ويردون الكماة طـع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انكم مع نصركم لنـبـكـم                                            يوم اللقاء نصرتم عثـم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سبتم عهد الـنـبـي إلـيكـم                                            ولقـد ألـظ ووكـد الأيمـ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قوم يبكون، وستغفرو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مر، عن ابن جريج، عن هشام بن عروة،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ز راجز من قريش برسول الله صلى الله عليه وآ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غـذهـا مـد ولا نـصــيف                                            ولا تـمـيرات ولا تـجــ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غذاها الـلـبـن الـحـريف                                            والمخض والقارص من الصر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فظت الأنصار حيث ذكر المد والتمر، فقالوا لكعب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نز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غذها مد ولا نـصـيف                                            لكن غذاها الحنظل النق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ذقة كطرة الـخـنـيف                                            تبيت بين الزرب والكنيف فقال رسول الله صلى الله عليه وسلم ارك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المه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وذة بن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ف بن محمد، عن محمد بن سيرين، في حديث طو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هجوهم يعني قريشا، ثلاثة نفر من الأنصار يجيب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ان بن ثابت، وكعب بن مالك، وعبد الله بن رو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ان وكعب يعارضانهم بمثل قولهم، بالوقائع والأيام والماثر، ويعيرانهم بالمثالب، وكان عبد الله بن رواحة يعيرهم بالكفر، ونسبهم إليه، ويعلم أن ليس فيهم شيء شر من الكفر، فكانوا في ذلك الزمان أشد شيء عليهم قول حسان وكعب، وأهون شيء عليهم قول ابن رواحة، فلما أسلموا وفقهو الإسلام، كان أشد القول عليهم قول ابن روا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ير و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بكر الس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اتم بن أبي ص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 رسول الله صلى الله عليه وسلم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فيان بن الحارث بن عبد المطلب يهجوك فقام ابن روا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ئذن 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بت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ا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ثبت الله ما أعطاك مـن حـسـن                                            تثبيت موسى، ونصرا كالذي نص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فعل الله بك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كعب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 ائذن 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رسول الله، 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ت سخينة أن تغالب ربها                                            وليغلبن مغالب الـغـل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الله لم ينسى لك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المه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يحيى مولى ثق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واح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هزم المشركون يوم الأحزاب،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شركين لن يغزوكم بعد اليوم، ولكنكم تغزونهم، وتسمعون منهم أذى ويهجونكم، فمن يحمي أعراض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بد الله بن روا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حس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ك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ك لحس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عبد الله بن رواحة، فقال وأحسن، وأمرت حسانا فشفى واشت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س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وهب عن عمرو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حيى بن سعيد حدثه عن عبد الله بن أنيس عن أمه، وهي بنت كعب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خرج على كعب وهو في مسجد رسول الله صلى الله عليه وسلم ينشد، فلما رآه انقب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د، فأنشد، حتى أتى على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تلنا عن جذمنا كل فخمة فقال رسول الله صلى الله عليه وسلم لا تقل عن جذمنا، ولكن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اتلنا عن دي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سعيد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ون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رسول الله صلى الله عليه وسلم بباب كعب بن مالك، فخرج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أنشده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أنش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أشد عليهم من مواقع الن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جعفر محمد بن منصور الربعي، وذكر أنه إسناد شآم، هكذا قال، قال ابن عمار في الخبر، وذكر حديثا فيه طول، لحسان بن ثابت، والنعمان بن بشير، وكعب بن مالك، فذكرت ما كان لكعب ف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ويع لعلي بن أبي طالب عليه السلام، بلغه عن حسان بن ثابت وكعب بن مالك والنعمان بن بشير</w:t>
      </w:r>
      <w:r>
        <w:rPr>
          <w:rFonts w:cs="MS Sans Serif" w:ascii="MS Sans Serif" w:hAnsi="MS Sans Serif"/>
          <w:color w:val="auto"/>
          <w:sz w:val="17"/>
          <w:rtl w:val="true"/>
        </w:rPr>
        <w:t>-</w:t>
      </w:r>
      <w:r>
        <w:rPr>
          <w:rFonts w:ascii="MS Sans Serif" w:hAnsi="MS Sans Serif" w:cs="MS Sans Serif"/>
          <w:color w:val="auto"/>
          <w:sz w:val="17"/>
          <w:sz w:val="17"/>
          <w:rtl w:val="true"/>
        </w:rPr>
        <w:t>وكانوا عثم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يقدمون بني أمية على بني هاشم،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أم خير من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صل بهم أن ذلك قد بلغه، فدخلوا عليه، فقال له كعب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خبرنا ع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ظالما، فنقول ب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قتل مظلوما، فنقول بقولنا، وكلك إلى الشبهة فيه، فالعجب من تيقننا وشكك، وقد زعمت العرب أن عندك علم ما اختلفنا فيه، فهاته نعرف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يديه ثـم أغـلـق بـابـه                                            وأيقن أن اللـه لـيس يغ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من في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اتلـوا                                            عفا الله عن كل امرىء لم يقا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رأيت الله صب عليهم ال                                            عداوة والبغضاء بعد التو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رأيت الخير أدبر عنهـم                                            وولى كإدبار النعام الجـوافـل فقال لهم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 عندي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ثر عثمان فأساء الأثرة، وجزعتم فأساتم الجزع وعند الله ما تختلفون فيه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ضى بهذا العرب، ولا تعذر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دون علي بني ظهراني المسلمين، بلا بينة صادقة، ولا حجة واض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وا عني، ولا تجاوروني في بلد أنا في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من يومهم، فساروا حتى أتوا معاوي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 الولاية والكف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ى حسان بن ثابت ألف دينار، وكعب بن مالك ألف دينار، وولى النعمان بن بشير حمص، ثم نقله إلى الكوفة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عبد الأعلى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 يوما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ني بأشجع بيت وصف به رجل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وح بن زن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كعب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ل السيوف إذا قصرن بخطونا                                            قدما ولحقها إذا لـم تـلـحـق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ه مالك بن أبي كعب، أبو كعب بن مالك، فإني أذكر قبل أخباره شيئا مما يغنى فيه من شعره،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ها لا تقول حـلـيلـت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فر عني مالك بن أبي ك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يضربون الكبش يبرق بيضـه                                            ترى حوله الأبطار في حلق شهب الشعر لمالك بن أبي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ثقيل أول بالبنصر، عن يونس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خفيف ثقيل بالوسطى، جميعا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بن المكي أن خفيف الثقيل هو لح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مالك بن أبي كعب في حرب كانت بينه وبين رجل من بني ظفر، يقال له يرذع بن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ما ذكره جعفر العاصمي عن عيينة بن المنهال، ونسخته من كتاب أعطانيه علي بن سليمان 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طبىء قدم يثرببإبل له بيعها، فنزل في جوار برذع بن عدي أخي بني ظفر، فباع إبله، واقتضى أثمانها، وكان مالك بن أبي كعب بن القين أخو بني سلمة، اشترى منه جملا، فجعله ناضحا، فمطله مالك بن أبي كعب بثمن جمله، وحضر شخوص الطائي، فشكا ذلك إلى برذع، فمشى معه إلى منزل مالك، ليكلمه أن يوفيه ثمن جمله، أو يرده عليه، فلم يجدا مالكا في منزله، ووجدا الجمل باركا بالفناء، فبعثه برذع، وقال ل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جملك، ثم خرجا مسرعين حتى دخلا في دار النبيت، فامنا، فارتحل الطائي بالجمل إلى بلاده، وبلغ مالكا ما صنع برذع، فكره أن ينشب بين قومه وبين النبيت حرب، فكف وقد أغضبه ذلك، وجعل يسفه برذعا في جراءته عليه وما صنع، فقال برذع بن عد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شحط دار من لبابة تـجـزع                                            وصرف النوى مما يشت ويج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هـا إلا ثـلاث كـأنـهـا                                            مسفعة أو قـد عـلاهـن أي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اقتربت لوكان في قرب دارها                                            جداء ولكن قد تضن وتـ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ا بالمنحنـى وجـنـوبـه                                            مصيف ومشتى قبل ذاك ومر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وعيد الخزرجي كـأنـنـي                                            ذليل له عند اليهودي مـض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لقني لا تلق نـهـزة واجـد                                            وتعلم أني في الهـزاهـز أ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ي سمحة صفراء من فرع نبعة                                            ولين إذا مس الضريبة ي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طرد لـدن إذا هـزمـتـنـه                                            متين كخرص الذابلات وأه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إلهي لا يقول مـجـا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ني قد خانني الـيوم بـرذ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فظ جاري أن أخاتل عـرسـه                                            ومولاي بالنكـراء لا أتـط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عل مالي دون عرضـي إنـه                                            على الوجد والإعدام عرض مم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ر نفسي في الكـريهة إنـه                                            لذي كل نفس مستقر ومص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بحمد الله لا ثـوب فـاجـر                                            لبست ولا من خـزية أتـقـنـع فأجابه مالك بن أبي كع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لفؤاد لدى سنباء تـنـويل                                            أم لا نوال فإعراض وت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ساء كأشجار نبتن مـعـا                                            منهن مر وبعض المر مأك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ساء ولو صورن من ذهب                                            فيهن من هفوات الجهل تخبيل الغناء لسليم، هزج بالوسطى عن الهشامي وب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إن تنه إحداهن عن خـلـق                                            فإنه واجب لا بـد مـفـ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جة من نعاج الرمـل خـاذلة                                            كأن مأقيها بالحسن مـك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تها في مقامي ثم 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ربك إني عنك مشـ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من جمادى قد شربت بهـا                                            والزق بيني وبين الشرج مع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جحن على عمد دلفـت بـه                                            كأنه رجل في الصف مقـت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هاب إذا ما الحرب حرشهاال                                            أبطال واضطربت فيها البها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ضي أمامهم والموت مكتـنـع                                            قدما إذا ما كبا فيها التـنـا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فضفاضة كالنهى سـابـغة                                            وصارم مثل لون الملح مصق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ه في يدي صفراء تعلبـهـا                                            بعامل كثهاب النار مـوص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ن الخزرج الغر الذين هـم                                            أهل المكارم لا يلفى لهم ج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حرب أنهك منهم للعـدو إذا                                            شبت وأعظم نبلا إن هم سي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ت من والدي عزا ومكـرمة                                            ويرذع مدغم في الأوس مجه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ه يدعـي عـزا ويوعـدنـي                                            نوكا وعندي له بالسيف تنـكـ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مالك بن كعب خرج يوما لبعض حاجته، فبينا هو يمشي وحده، إذ لقيه برذع ومعه رجلان من بني ظفر، فلما رأوا مالكا أقبلوا نحوه، فبدرهم مالك إلى مكان من الحرة كثير الحجارة مشرف، فقام عليه، وأخذ في يده أحجارا، وأقبلوا حتى دنوا منه، فشاتموه وراموه بالحجارة؛ وجعل مالك يلتفت إلى الكريق الذي جاء منه، كأنه يستبطىء ناسا، فلما رآه برذع وصاحباه يكثر الالتفات، ظنوا أنه ينتظر ناسا كانوا معه، وخشوا أن يأتوهم على تلك الحال، فانصرفوا عنه، فقال مالك بن أبي كع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ها لا تقول حـلـيلـتـ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فر عني مالك بن أبي ك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تل حتى لا أرى لي مـقـاتـلا                                            وأنجو إذا غم الجبان من الك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ي أن أعطى الصغار ظلامة                                            جدودي زآبائي الكرام أولو الس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يضربون الكبش يبرق بيضـه                                            ترى حوله الأبطال في حلق ش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أورثوني مجدهم وفعـالـهـم                                            فأقسم لا يزري بهم أبدا عقـبـي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ز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عى لجاري ما حـييت ذمـامـه                                            وأعرف ما حق الرفيق على الص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سمع الـنـدمـان شـيئا يريبـه                                            إذا الكأس دارت بالمدام على الش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عترى بعض الندامى لـحـاجة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ا وسهلا وفي الر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فذوا الزق الـروي وصـرعـوا                                            نشاوى فلم أنقع ب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ـس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إلى حانوتها فـاسـتـبـأتـهـا                                            بغير مكاس في الوام ولا غ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وا ريا هـنـيئا فـإنـهـا                                            كماء القليب في اليسارة و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اف عليهم بالسـديف وعـنـدهـم                                            قيان يلهين المزاهـر بـالـ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صبروا لي الدهر أصبرهم بهـا                                            ويرحب لهم باعي ويغزر لهم شر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ي في المحل يطعم ضـيفـه                                            ويروي نداماه ويصبر في 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ـنـع مـولاه ويدرك تـبـلــه                                            ولو كان ذاك التبل في مركب ص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منعت المال منـكـم لـثـروة                                            فلا يهنني مالي ولا ينم لي كسـب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ي أن الشعر المنسوب إلى مالك بن أبي كعب، لرجل من مراد، يقال له مالك بن أبي كعب، وذكر له خب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محمد بن خلف بن المر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بن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عبد الله بن عباس،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مراد يكنى أبا كعب، وكان له ابن يدعى مالكا، وبنت يقال لها طريفة، فزوج ابنه مالكا امرأة من أرحب، فلم تزل معه حتى مات أبو كعب، فقالت الأرحبية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ستقت إلى أهلي ووطني، ونحن هاهنا في جدب وضيق عيش، فلو ارتحلت بأهلك وبي، فنزلت على أهلي، لكان عيشنا أرغد، وشملنا أجمع؛ فأطاعها، وارتحل بها وبأمه وبأخته إلى بلاد أرحب، فمر بحي كان بينهم وبين أبيه ثأر، فعرفوا فرسه، فخرجوا إليه، وأحدقوا ب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سلم وسلم الظع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سيفي بيدي وفرسي تحتي فلا، وقاتلهم حتى صرع، فقال وهو يجود بنفس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 أبيها لا تقول حلـيلـتـي                                            ألا فر عني مالك بن أبي كعب وذكر باقي الأبيات التي تقدم ذكرها قبل هذا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ؤلف هذا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حسب هذا الخبر مصنوعا، وأن الصحيح هو 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يرت أمرين ضاع الحزم بينهما                                            إما الضياع وإما فتـنة عـ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هممت مرارا أن أساجلهـم                                            كأس المنية لولا الله والـرحـم الشعر لعيسى بن موسى الهاشمي، والغناء لمتيم الهاشمية، خفيف رمل، من روايتي ابن المعتز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يسى بن موسى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سى بن موسى بن محمد بن علي بن عبد الله بن العباس بن عبد المطلب بن هاشم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في عدة مواضع من هذا الكتاب ما تجاوزه نسب هاشم إلى أقصى مدى الأن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وأم سائر إخوته وأخواته أم و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يسى ممن ولد ونشأ بالحميمة من أرض الشام، وكان من فحول أهله وشجعانهم، وذوي النجدة والرأي والبأس والسود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بل أن أذكر أخباره، فإني أبدأ بالرواية في أن الشعر له، إذ كان الشعر ليس من شأنه، ولعل منكرا أن ينكر ذلك إذا قرأ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ع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هذا الخبر بعد ذلك في بعض كتب ابن أبي سعد، فقابلت به ما روياه؛ فوجدته مواف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محمد بن إسحاق بن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لع أبو جعفر عيسى بن موسى، وبايع للمهدي، قال عيسى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ت أمرين ضاع الحزم بينهما                                            إما صغار وإما فتـنة ع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ممت مرارا أن أساقيهـم                                            كأس المنية لولا الله والـر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فعلت لزالت عنهـم نـعـم                                            بكفر أمثالها تستنزل الـنـقـم هلى هذه الواية في الشعر، روى من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ما صدرت من الخلاف في الألفاظ ي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طاهر بن عبد الله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ريهة المنصوري هذه الأبيات، وحكى أن ناقدا خادم عيسى كان واقفا بين يديه ليلة ظأتاه خبر المنصور وما دبره عليه من الخل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تململ على فراشه ويهمهم، ثم جلس فأنشد هذه الأبيات، فعلمت أنه كان يهمهم بها، وسألت الله أن يلهمه العزاء والصبر على ما جرى، شفق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 في الخبر الذي قدمت ذكره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يوسف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د الرح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ملثم بنت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بن علي بن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ي دخلت بستانا، فلم آخذ منه إلا عنقودا واحدا، عليه من الحب المرصف ما الله به عليم، فولد له عيسى بن موسى، ثم ولد لعيس من قد رأ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 في خب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مسلم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وهاب بن عبد الرحمن بن مالك، مولى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مع عيسى بن موسى لما سكن الحيرة، فأرسل إلي ليلة من الليالي، فأخرجني من منزلي، فجئت إليه، فإذا هو جالس على كرس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رحمن، لقد سمعت الليلة في داري شيئا ما دخل سمعي قط إلا ليلة بالحميمة والليلة، فانظر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أستقري الصوت، فإذا هو في المطبخ، وإذا الطباخون قد اجتموا، وعندهم رجل من اهل الحيرة يغنيهم بالعود، فكسرت العود، واخرجت الرجل، وعدت إليه فأخبرته، فحلف لي أنه ما سمعه قط إلا تلك الليلة بالحميمة وليلته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المنذر عن صفية بنت الزبير بن هشام بن عرو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يسى بن موسى إذا حج، يحج ناس كثير م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عرضون لمعروفه فيصله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أبي بأبي الشدائد الفرازي، وهو ينشد بالمصل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صابة إن حج عيسى حج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قام بالعراق دج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عقوا لعيقة بفلج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قوم قوم حجهم م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هكذا كان يكون الح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لقي أبو الشدائد بعد ذلك أبي، فسلم عليه، فلم يردد عل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يا أبا عبد الله لا ترد السلام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سمعك تهجو حاج بيت الله الحر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الشدائ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رب الكعبة المبن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ما هجوت من ذي ن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امرىء ذي رعة نق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ني أرعي على البر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صبة أغلوا على الرع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غير أخلاق لهم سر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ثار ربع قدما                                            أعيا جوابـا صـم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حـت عـلـــيه ديم                                            بمائهـا فـانـهـ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لسعـدى عـلـمـا                                            فصار وحشـا رم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سـعـدى سـقــم                                            وهي تداوي السـقـمـا الشعر للرقاشي، والغناء لابن المكي، رمل بالوسطى، عن عمرو بن با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رقاش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فضل بن عبد الصمد مولى رق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ربيعة، وكان مطبوعا سهل الشعر، نقي الكلام، وقد ناقض أبا نواس، وفيه يقول أبو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الفضل أكرم من رقاش                                            لأن الفضل مولاه الرسـول أراد أبو نواس بهذا نفيه عن ولائه، لأنه كان أكرم ممن ينتمي إليه، وذهب أبو نواس إلى قول النبي صلى الله عليه وسلم انا مولى من لا مولى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إبراهيم بن تميم، عن العلى بن 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قاشي كان ما العجم من اهل 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دح الرقاشي الرشيد وأجازه إلا انقطاعه كان إلى آل برمك، فأغنوه عن سو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ضل الرقاشي منقطعا إلى آل برمك، مستغنيا بهم عن يواهم، وكانوا يصولون به على الشعراء، ويروون أولادهم أشعاره، ويدونون القليل والكثير منها، قصبا له، وحفظا لخدمته، وتنويها باسمه، وتحريكا لنشاطه، فحفظ ذلك لهم، فلما نكبوا صار إليهم في حبسهم، فأقام معهم مدة أيامهم، ينشدهم ويسامرهم، حتى ماتوا، ثم رثاهم فأكثر ، ونشر محاسنهم وجودهم ومآثرهم فأفرط، حتى نشر منها ما كان مطوبا، وأذاع منها ما مان مستورا؛ وحرى على شاكلته بعدهم، وكان كالموقوف المديح على جميعهم، صغيرهم وكب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قطع إلى طاهر وخرج معه إلى خراسان، فلم يزل بها مع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ع تقدمه في الشعر ماجنا خليعا، متهاونا بمروءته ودينه، وقصيدته التي يوصي فيها بالخلاعة والمجون مشهورة، سائرة في الناس، مبتذلة في أيدي الخاصة والعامة، وهي التي أو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ى الرقاشي إلى إخوانه                                            وصية المحمد في ندمانـه وقد رأيت هذه القصيدة بعينها بخط الجاحظ في شعر أبي نعامة، من جملة قصيدة له طويلة، يهجو فيها جماعة ويأتي في وسطها بقصيدة الرقا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بد الله 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ن أي الخنس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أو د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وليني الرمح قد طـا                                            ل عن الحرب جم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لي شهران مذ لـم                                            أرم قوما بسهـامـي قال الرقاشي يعارض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بيني الدرع قـد طـا                                            ل عن القصف جم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سري المطرد والب                                            يض وأثني بالحـس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ذفي في لجة البـح                                            ر بقوسي وسهـ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رسي وبـرمـحـي                                            وبسرجي ولجـام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حسبي أن تـرينـي                                            بين فـتـيان 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ة نـغـدو مــدي                                            ن على حرب الم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طفاق العود والنا                                            يات في جوف الظ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م أرواح دنـــان                                            لم ننلها باصـط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زم الـراح إذا مـا                                            هم قوم بالـنـهـز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ل الضرب والطع                                            ن لأجـسـاد و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ـد طـا                                            ل عن الحرب جمامي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عن ا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العباس بن محمد بن خالد بن برمك بالخلد، والرشيد بالرصافة، في يوم جمعة، فأخرجت جنازته مع العصر، وحضر الرشيد والأمين، وأخرجت المضارب إلى مقابر البرامكة بباب البردان، وفرش للرشيد في مسجد هناك، وجاء الرشيد في الحلق با لأعلام والحراب، فصلى عليه، ووقف على قبره حتى دفن؛ فلما خرج يحيى ومحمد أخواه من القبر، قبلا يد الرشيد، وسألاه الا نصرا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يسوى عليه التراب، ولم يزل قائما حتى فرغ من أمره، وعزاهما وأمرهما بالركوب، فقال الرقاشي يرثي العباس بن محمد بن خالد بن بر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سبني بـاكـرت بـعـدك لـذة                                            أبا الفضل أو رفعت عن عاتق ست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انتفعت عيناي بعـد بـنـظـرة                                            أو ادنيت من كأس بمشمولة ثغ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اني إذن يوما إلى الليل مؤنـسـي                                            وأضحت يميني من ذخائها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استشعرت ثوب اسـتـكـانة                                            وبت كأن الموت يحفر لي قـبـرا غنى في الأول والثاني من هذه الأبيات الرف، ثاني ثقيل بالبنصر، عن الهشامي وعبد الله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مجهول، أحسبه لبعض جواري البرا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إبراهيم بن المهدي خفيف رمل، عن عبد الله بن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لك قوله في جعف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هاتف بك من باك وبـاكـية                                            يا طيب للضيف إذ تدعى ولل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عدم القطر كنت المزن بارقه                                            لمع الدنانير لا ماخيل السـاري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بالموت عار على الفتى                                            إذا لم تصبه في الحياة المع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د حي وإن كان سـالـمـا                                            بأسلم ممن غيبتـه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ان مما يحدث الدهر جازعا                                            فلا بد يوما أن يرى وهوص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ذي عيش عن الموت مقصر                                            ولبس على الأيام والدهر غ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سباب أو جديد إلى الـبـلـى                                            وكل امرىء يوما إلى الله ص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ك الله عنـي جـعـفـرا                                            بروحي ولو دارت علي الـدو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يت لا أنفك أبكـيك مـا دعـت                                            علي فنن ةورقاء أو طار طـائر 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و غسان، عن عبد العزيز بن أبي ثابت، عن محم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قاشي الشاعر فني في حب البرامكة حتى خيف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عن إسماعيل بن مجمع، عن أحمد بن الحارث، عن المدائن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لما دارت الدوائر على آل برمك، وأمر بقتل جعفر بن يحيى وصلب، اجتاز به الرقاشي الشاعر وهو على الجذع، فوقف يبكي أحر بكاء،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له لـولا خـوف واش                                            وعين للخـلـيفة لا تـ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فنا حول جذعك واستلمنـا                                            كما للناس بالحجر است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بصرت قبلك يا بن يحيى                                            حساما قده السيف الحس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لذات والدنيا جمـيعـا                                            ودولة آل برمك الـسـلام فكتب أصحاب الأخبار بذلك إلى الرشيد، فأحض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ا إلي محسنا، فلما رأيته على الحال التي هو عليها حركني إحسانه، فما ملكت نفسي حتى قلت الذ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كان يجري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دينار في كل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قد أضعفناه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أو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فضل الرقاشي يجلس إلى إخوان له يحادثهم، ويألفونه ويأنسون به، فتفرقوا في طلب المعاش، وترامت بهم الأسفار، فمر الرقاشي بنجلسهم الذي كانوا يجلسون فيه، فوقف فيه طويلا، ثم استعبر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تطير قلت غيركـم                                            ريب الزمان فخنتم ع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ست معالم كنت آلفهـا                                            من بعدكم وتغيرت عندي أخبرني محمد بن جعفر الصيدلاني النح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هفان، عن يوسف بن الدا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نواس والفضل الرقاشي جالسين، فجاءهما عمرو الورا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جارية خرجت من دور آل سليمان بن علي، فما رأيت جارية أحسن منها، هيفاء نجلاء، زجاء دعجاء، كأنها خوط بان، أو جدل عنان، فخاطبتها فأجابتني بأحلى لفظ، وأحسن لسان، وأجمل خط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قاش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الله عشقتها، فقال أبو نو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تعرف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ولكن بالصفة، 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فات وظن أورثا القلب لوعة                                            تضرم في أحشاء قلب مت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ثلها نفسي لعيني فأنـثـنـي                                            إليها بطرف الناظر المتو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ملني حبي لها فوق طاقتـي                                            من الشوق دأب الحائر المتقسم اخبرني أحمد بن عبد العزيز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رحيم بن أحمد بن زيد الح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ابن دراج الطفيلي أتتطفل على الرؤ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لي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لانا قد استرياها، ودخلا بستان ابن بزيع، فخرج يحضر خوفا من فوتهما، فوجدهما قد لوحا بالعظام فوقف عليها ينظر، ثم استعبر وتمثل قول الرقاش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ثار ربع قـدمـا                                            أعيا جوابي صمما وابن دراج هذا يقال له عثمان، وهو مولى لكندة، وكان في زمن المأمون، وله شعر مليح، وأدب صالح، وأخبار طيبة، يجري ذكرها هه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دراج الطفي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عن ابن مهروي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ثمان بن د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عرف بستا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إنه للجنة الحاضرة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لا تدخل إليه، فتأكل من ثماره، تحت أشجاره، وتسبح في أنه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فيه كلبا لا يتمضمض إلا بدماء عراقيب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يم بن احمد بن زيد الح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ثمان بن دراج يلزم سعيد بن عبد الكريم الخطابي، أحد ولد زيد بن الخطا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ي أبخل بأدبك وعلمك، وأصونك وأضن بك عما أنت فيه من التطفيل، ولي وظيفة راتبة في كل يوم، فالزمني وكن مدعوا أصلح لك مم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ين يذهب بك؛ فأين لذة الجديد، وطيب التنقل كل يوم من مكان إلى 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نيلك ووظيفتك من احتفال الأع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لوانك من ألوان الول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إذ أبيت ذاك، فإذا ضاقت عليك المذاهب فإني فيئ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هو عنده ذات يوم إذ أتت الخطابي مولاة ل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 ابنتي من ابن عم لها، ومنزلي بين قوم طفيليين، لا آمنهم أن يهجموا علي، فيأكلوا ما صنعت، ويبقى من دعوت، فوجه معي بمن يمن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أبو سعيد، قم معها يا أبا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ي بين يدي، وقام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جت تميم أن تقتل عامر                                            يوم النسار فأعتبوا بالص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خطابي هذا لابن د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صنع بأهل العرس إذا لم يدخ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وح على بابهم، فيتطيرون بذلك، فيدخل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صفرة في ل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فترة بين القصفين، ومن خوفي كل يوم من نفادالطعام قبل أن أش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عن عبد الرحيم بن أحم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بن دراج صار إلى باب علي بن زيد، أيام كان يكتي للعباس بن المأمون، فحجبه الحاج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وقتك، قد رأيت القواد يحجبون، فكيف يؤذن لك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سبيلي سبيلهم، لأنه يحب أن يراني، ويكره أن يراهم، فلم ي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هما على ذلك إذ خرج علي بن 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يا أبا سعيد أن ت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ني هذا البغ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ى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بك بغضك أن تحجب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ا أهديت إلي من النوا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بي جنازة ومعي ابني، ومع الجنازة امرأة تبكيه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 يذهبون ألى بيت لا فرش فيه ولا وطاء، ولا ضيافة ولا عطاء؛ ولا خبز فيه ولا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ة إلى بيتنا والله يذهبون بهذه الجنا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يل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 هذه صفة بيت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جك عل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مرت لك بثلاثة مئة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فر الله عليك نصفها على أن أتغدى مع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عثمان مع تطفيله أشره النا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عليك موفرة كلها، وتتغدى مع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ثمان ابن دراج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ذة التطفيل دومي                                            وأقيمي لا تريم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تشفين غليلي                                            وتسلين همومي عود إلى الرقاش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الحسن د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عك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الرقاشي على بعض أمراء الصدق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صبح خضابك قان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ي أمسيت له معاني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تفع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عم الحناء عجنا، وأجعل ماء سخنا، وأروي شعري قبله دهنا، فإن با قنا ، وإن لم يفعل أ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لعين رأت خيالا مطيفـا                                            واقفا هكذا علينا وقـوف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ارقا موهنا ألـم فـحـيا                                            ثم ولى فهاج قلبا ضعيف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نفسي وليت أنفس قومي                                            يا يزيد الندى تقيك الحتوف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تكي مـهـلـبـي كـريم                                            حاتمي قد نال فرعا منيفـا عروضه من الخفيف، والشعر لربيعة الرقي يمدح يزيد بن حاتم المهلبي، والغناء لعبد الرحيم الرف ، خفيف رمل بالوسطى،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ربيعة الرقي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بيعة بن ثابت الأنصاري، ويكنى أبا شب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 كان يكنى أبا ثابت، وكان ينزل الرقة، وبها مولده ومشؤه، فأشخصه المهدي إليه، فمدحه بعدة قصائد، وأثابه عليها ثوابا كثيرا، وهو من المكثرين المجيدين، وكان ضريرا، وإنما أخمل ذكره وأسقطه عن طبقته، بعده عن العراق، وتركه خدمة الخلفاء، ومخالطة الشعراء، وعلى ذلك فما عدم مفضلا لشعره، مقدم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دواد، عن ابن أبي خيثمة عن دع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كم جماعة المحدثين يا أبا السم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نا أيرنا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 الرقي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ندى                                            يزيد سليم والأغر ابن حـاتـم وهذا البيت من قصيدة له مدح بها يزيد بن حاتم المهلبي، وهجا يزيد بن أسيد السلمي، وبعد البيت الذي ذكره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سليم سالم المال والـفـتـى                                            أخو الأزد للأموال غير مس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الفتى الأزدي إتلاف مـالـه                                            وهم الفتى القيسي حجمع الدرا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حسب التمتام أني هجـوتـه                                            ولكنني فضلت أهل المـ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بن أسيد لا تسام ابـن حـاتـم                                            فتقرع إن سامـيتـه سـن نـ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بحر إن كلفت نفسك خوضه                                            تهالكت في موج له متـلاطـم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سيد بن خال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زيد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ان ما بينهما، إن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ان ما هما، وأنشد قو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تان ما يومي على كو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لأصمعي،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ان ما هما، وشتان مابينهما، وأنشدني لربيعة الرقي، واحتج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ندى                                            يزيد سليم والأغر ابن حـاتـم وفي استشهاد مثل أبي زيد على دفع مثل قول الأصمعي بشعر ربيعة الرقي، كفاية له في تفض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ه عبد الله بن المعت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بيعة أشعر غزلا من أبي نواس، لأن في غزل أبي نواس بردا كثيرا، وغزل هذا سليم سهل ع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ل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ى جواري المهدي أن يسمعن ربيعة الرق، فوجه إليه المهدي من أخذه من مسجده بالرقة، وحمل على البريد حتى قدم به على المهدي، فأدخل عليه، فسمع ربيعة حسا من وراء الس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مع حسا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بن اللخناء، واستنشده ما أراد، فضحك وضحك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ه لين، وكذلك كان أبو العتاهية، ثم أجازه جائزة سنية،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ي المؤمنين الله سماك الأ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قوني من بلادي                                            يا أمـير الـمـؤمـنــين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قـونـي فـاقـض فـيهــم                                            بجـزاء الـسـارقـــينــ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فيهم أن يردك إلى حيث أخذ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ه فحمل على البريد من ساعته إلى ال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يزيد بن حاتم ي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الأزد إن يزيد قومـي                                            سميك لا يجود كما ت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د جماعة وقود أخـرى                                            فترزق من تقود ومن يق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سعون يحقرها ثـلاث                                            يقيم حسابها رجـل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 ششنة جمعت لوجء                                            بأنكد من عطـائك يا يزي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 ربيعة الرقي العباس بن محمد بن علي بن عبد الله بن العباس، بقصيدة لم يسبق إليها حسنا،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يل للعباس يا بن محمـد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أنت مخلد ما ق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أعد من المكارم خصلة                                            إلا وجدتك عمها أو خ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ملوك تسايروا في بلدة                                            كانوا كوكبها وكنت هل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كارم لم تزل معقـولة                                            حتى حللت براحتيك عقالها في البيت الأول والبيت الأخير خفيف رمل بالوسطى، يقال إنه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للحسين بن مح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بدينارين، وكان يقدر فيه ألفين، فلما نظر إلى الدينارين كاد يجن غيظا،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دينارين، فهما لك، على أن ترد الرقعة من حيث لا يدري العباس، ففعل الرسول ذلك، فأخذها ربيعة، وأمر من كتب في ظه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تك مدحة السيف المحلـى                                            لتجري في الكرام كما جر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ها مدحة ذهبت ضـياعـا                                            كذبت عليك فيها وافـتـر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لمرء ليس لـه وفـاء                                            كأني إذ مدحتك قـد رثـيت ثم دفعها إلى الرسول، وقال له ضعها في الموضع الذي أخذتها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ها الرسول في موض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اخذها العباس، فنظر فيها، فلما قرأ الأبيات غضب، وقام من وقته، فركب إلى الرشيد، وكان أثيرا عنده، يبجله ويقدمه، وكان قد هم أن يخطب إليه ابنته، فرأى الكراهة في وجه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ني ربيعة ال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كذا وكذا من أمه، أتهجو عمي، وآثر الخلق عندي، لقد هممت أن أضرب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امير المؤمنين، لقد مدحته بقصيدة ما قال مثلها أحد من الشعراء، في أحد من الشعراء، في أحد من الخلفاء، ولقد بالغت في الثناء، وأكثرت في الوصف، فإن رأى أمير المؤمنين أن يأمره بإحض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لرشيد ذلك منه سكن غضبه، وأحب أن ينظر في القصيدة، فأمر العباس بإحضار الرقعة، فتلكأ عليه العباس ساعة،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لتك بحق أمير المؤمنين إلا أمرت بإحضارها، فعلم العباس أنه قد اخطأ وغلط، فأمر بإحضارها فأحضرت، فأخذها الرشيد وإذا فيها القصيدة بعينها، فاستحسنها واستجادها، واعجب 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ال أحد مكن الشعراء في أحد من الخلفاء مثلها، لقد صدق ربيعة و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ثبته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غير لونه، وجرض بريقه، فقال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ابني عليها يا أمير المؤمنين بدينارين، فتوهم الرشيد أنه قال ذلك من الموجدة على العب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رقي، كم أث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يا أمير المؤمنين ما أثابني إلا بدينا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ب الرشيد غضبا شديدا، ونظر في وجه العباس بن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ة لك    أية حال قعدت بك عن إثابته أقلة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لقد مولتك جهدي؛ أم انقطاع المادة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 لله ما انقطعت عنك، أم أص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الأصل لا يدانيه شيء، أم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ذنب لي، بل نفسك فعلت ذلك بك، حتى فضحت أباك وأجدادك، وفضحتني و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س العباس رأسه ولم ينط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عط ربيعة ثلاثين ألف درهم وخلعة، واحمله على بغلة، فلما حمل المال بين يديه، وألبس الخلعة، 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رقي لا تذكره في شيء من شعرك تعريضا ولا تصريحا، وفتر الرشيد عما كان هم به أن يتزوج إليه، وظهر منه له بعد ذلك جفاء كثير واطر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فنن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لا أحصي من الجلساء أن ربيعة الرقي كان لا يزال يعبث بالعباس بن محمد بحضرة الرشيد، العبث الذي يبلغ منه، منذ جرى بينهما في مديحه إياه ما جرى، من حيث لا يتعلق عليه فيه بشيء، فجاء العباس يوما إلى الرشيد ببرنية فيها غاليه، فوضعها بين ي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يا أمير المؤمنين غالية، صنعتها لك بيدي، اختير عنبرها من شحر عمان، ومسكها من مفاوز التبت، وبانها من قعر تهامة؛ فالفضائل كلها مجموعة فيها، والنعت يقصر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ترضه رب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عجب منك، ومن صفتك لهذه الغالية، عند من إليه كل موصوف يجلب، وفي سوقه ينفق، وبه إليه يتقرب، وما قدر غاليتك هذه، أعزك الله، حتى بلغ في وصفها ما بلغت، أأجريت بها إليه نهرا، ام حملت إليه منها وقرا    إن تعظيمك هذا عند من تحببى إليه خزائن الأرض وأموالها من كل بلدة، وتذل لهيبته جبابرة الملوك المطيعة والخالفة، وتتحفه بطرف بلدانها، وبدائع ممالكها، حتى كأنك قد فقت به على كل ما عنده، أو أبدعت له ما لا يعرفه، أو خصصته بما لم يحوه ملكه، لا تخلو فيه من ضعف أو قصر 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يا أمير المؤمنين، إلا جعلت حظي من كل جائزة وفائدة توصلها إلي مدة سنتي هذه الغالية، حتى أتلقاها بح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فعوها إليه، فدفع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يده فيها، وأخرج ملئها، رحل سراويله، وأدخل يدع فطلى بها استه، وأخذ حفنة اخرى، وطلى بها ذكره وأنثييه، وأخرج حفنتين، فجعلهما تحت إبط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ر غلامي أن يدخل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ه إليه، وهو يضحك، فأدخلوه إليه فدفع إليه البرنية غير مختومة، وقال أذهب إلى جارتي فلانة بهذه البرنية، وق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ي بها حرك واستك وإبطيك، حتى أحيء الساعة وأنيكك، فأخذها الغلام ومضى وضحك الرشيد حتى غشي عليه، وكاد العباس يموت غيظا، ثم قام فانصرف، وأمر الرشيد لربيعة بثلاثين ألف در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لي بن الحسين بن عبد الأعلى، انه رأى قصيدة لربيعة الرقي مكتوبة في دور بساط من بسط السلطان قديم، وكان مبسوطا في دار العامة بسر من رأى، فنسخها منه، وه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عم أني قد تـبـدلـت خـلة                                            سواها وهذا الباطل المتـ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 الله من باع الصديق بغـيره                                            فقالت نعم حاشاك إن كنت تف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صرم إنسانا إذا صرمتـنـي                                            يحبك فانظر بعده من تـبـدل في هذه الثلاثة الأبيات لحن من الثقيل الأول، ينسب إلى إبراهيم الموصلي، وإلى إبراهيم بن المهدي، وفيه لعريب رمل من رواية ابن المعت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بب إغراق ربيعة في هجاء يزيد بن أسيد، انه زاره يستميحه، لقضاء دين كان عليه ، فلم يجد عنده ما أحب، وبلغ ذلك يزيد بن حاتم المهلبي، فطفل على قضاء دينه وبره، فاسفرغ بيعة جهده في مدحه، وله فيه عدة قصائد مختارة، يطول ذكرها، وقد كان أبو الشمقمق عارضه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ندى                                            يزيد سليم والأغر ابن حـاتـم في قصيدة مدح بها يزيد بن مزيد، وسلخ بيت الرقي، بل نقل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ـنـدى                                            إذا عد في الناس المكارم والم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بني شيبان أكرم مـنـهـمـا                                            وإن غضبت قيس بن عيلان والأز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م تلده مـن رعـين قـبـيلة                                            ولا لخم تنميه ولم تنـمـه ن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نمتـه الـغـر مـن آل وائل                                            وبرة تنميه ومن بعـدهـا هـنـد ولم يسر في هذا المعنى شيء كما يار بيت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دواد بن الج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نخاس على أحمد بن يزيد بن أسيد الذي هجاه ربيعة جواري، فاختار جاريتين منهن، ثم قال للنخ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هما أعز الله الأمير كما قال الشا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ندى                                            يزيد سليم والغر ابـن حـات فأمر بجر رجله وجوا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 الرشيد لقيه قبل دخوله مكة رجلان من قريش، فانتسب له أحده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نهكتنا النوائب، وأجحفت بأموالنا المصائب، ولنا بك رحم أنت أولى من وصلها، وأمل أنت أحق من صدقه، فما بعدك مكلب، ولا عنك مذعب، ولا فوقك مسئول، ولا مثلك مأم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الآخر، فلم يأت بشيء فوصلهما، وفضل الأول تفضيلا كثيرا، ثم أقبل على الفضل بن الرب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تان ما بين اليزيدين في الندى                                            يزيد سليم والأغر ابن حـاتـم قال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دعامة علي بن زيد بن عطاء المل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جا ربيعة يزيد بن أسيد السلمي، وكان جليلا عن المنصور والمهدي، وفضل عليه يزيد بن حاتم، قلت ل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بابة، ما حملك على أن هجوت رجلا من قومك، وفضلت عليه رجلا من الأز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لقت فلم يبق لي شيء إلا داري، فرهنتها على خمس مئة درهم، ورحلت إليه إلى ارمينية، فأعلمته ذلك ومدحته، وأقمت عنده حولا، فوهب لي خمس مئة درهم، فتحملت وصرت بها إلى منزلي، فلم يبق معي كبير شيء، فنزلت في دار بكر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 يزيد بن حاتم،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عمي فعل بي هذا الفعل، فكيف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لت نفسي على أن أتيته، فاعلم بمكاني، فتركني شهرا حتى ضجرت، فأكريت نفسي من الحمالين، وكتبت بيتا في رقعة وطرحتها في دهليزه، و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ولا كفران لله راجعـا                                            يخفي حنين من يزيد بن حاتم فوقعت الرقعة في يد حاجبه، فأولها إليه من غير علمي ولا امري، فبعث خلفي، فلما دخل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أنشدني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نع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نشدني، فأنش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 لا ترجع كذ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عوا خفيه، فنزعا فحشاهما دنانير، وأمر لي بغلمان وجوار وكسا، أفلا ترى لي أن أمدح هذا وأهجو ذا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 شعري حتى بلغ المهدي فكان سبب دخولي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أد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ن بن عباد بن الشهيد القرقيسي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د الله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بيعة بن ثابت الرقي الأسدي كان يلقب الغاوي، وكان يهوى جارية يقال لها عثمة، أمة لرجل من أهل قرقيسياء، يقال له ابن مرار، وكان بنو هاشم في سلطانهم قد ولوه مصر، فأصاب بها مالا عظيما، وبلغه خبر ربيعة مع جاريته، فأحضره، وعرض عليه أن يهبه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هبها لي، فإن كل مبذول مملول، وأكره أن يذهبحبها من قلبي؛ ولكن دعني أواصلها هكذا، فهو أح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اد قلبك من حبيبـك عـيده                                            شوق عراك فأنت عنه تـذ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وق قد غلب الفؤاد فقـاده                                            والشوق يغلب ذا الهوى فيق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دار مرار غزال كـنـيسة                                            عطر عليه خزوزه وبـر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م أغر كأنه من حـسـنـه                                            صنم يحج ببيعة مـعـبـ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اه عينا جـؤذر بـصـريمة                                            وله من الظبي المريب ج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عثمة أن تلم بعـاشـق                                            دنف الفؤاد متيم فـتـعـو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ده من ريقها فـلـربـمـا                                            نفع السقيم من السقام لـدوده وهي طويلة مده فيها بعض ولد يزيد بن المه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إسحاق بن إبراهيم الموصلي، عن أبي بشر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ى ربيعة الرقي معن بن زائدة في قدمه قدمها إلى العراق، فامتدحه بقصيدة، وأنشده إياها راويته، فلم يهش له معن، ولا رضي ربيعة لقائه إياه، وأثابه ثوابا نزرا، فرده ربيعة، وهجاه هجاء كثيرا، فمما هجاه ب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 يا معن يا بن زائدة الكـل                                            ب التي في الذراع لا في البن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فاخر إذا فـخـرت بـآبـا                                            ئك وافخر بعمك الحو فـز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شام من وائل فـي مـكـان                                            أنت ترضى بدون ذاك الم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ى كنت يا بن ظبية تـرجـو                                            أن تثني على ابنة الغض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حوراء كالمهاة هـجـان                                            لهجان وأنت غـير هـج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ات السليل عند بن ظـب                                            ية، أف لكم بني شـي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 لنا فلما اختبرنـا                                            كان مرعى وليس كالسعدان قال أبو ب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ظبية التي عيره بها أمة كانت لبني نهار بن أبي ربيعة بن ذهل بن شيبان، لقيها عبد الله بن زائدة بن مطر بن شريك، وكانت راعية لأهلها، وهي في غنمها، فسرقها ووقع عليها، فولدت له زائدة بن عبد الله أبا معن بن رائدة، ودجاجة بنت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نت السليل التي عن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من ولد الحوفز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يحيى عن أبيه إسحاق عن أبي بشر الفز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بيعة الرقي يهوى جارية لرجل من اهل الكوفة، يقال لها عثمة، وكان أهلها ينزلون في جوار جعفي، فقال فيها في أبيات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في جيرانها فقد عطرت                                            جعفي من نشرها ورياها فقال له رجل من جع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جار لها بيت بيت، والله ما شممت من دراهم ريحا طيبة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شمم ربيعة رائحت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نبي إذا كنت أخشم ، والله إني لأجد ريحها وريح طيبها منك، وأنت لا تجده من نفس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يحيى عن أبيه عن إسحاق عن أبي بش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حاضرا ربيعة الرقي يوما وجاءته امرأة من منزل هذه الجاري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ول لك فلان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بنت مولاي محمومة، فإن كانت تعرف عوذة تكتبها لها فا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تب لها يا أبا بسر هذه العوذ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و تفو باسم إلـهـي الـذي                                            لا يعرض السقم لمن قد شف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ذ مولاتـي ومـولاتـهـا                                            وانتها بوذة المصـطـف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شر ما يعرض عن عـلة                                            في الصبح والليل إذا أشدف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ثابت، لست أحسن أن أك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فو تفو، فكيف أكت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ضح المداد من رأس القلم في موضعين، حتى يكون كالنفث، وافع العوذة إليها، فإنها ناف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علت ودفعتها إليها، قلم تلبث أن جائنا الجارية وهي لا تتمالك ضحك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جنون، ما فعلت 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دنا والله نفتضخ بما 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أصنع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اعر أنا أم صاحب تعاوي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بين الأخـوي                                            ن أمها هي الثكل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ئل من رأى ابنيها                                            وتشفي فما تشف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ستيأست رجعت                                            بعبرة واله حـ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ابـع بـين ولـولة                                            وبين مدامع تتـرى عروضه من الهزيج ، الشعر لجورية بنت خالد بن قارظ الكنانية، وتكنى أم حكيم، زوجة عبيد الله بن العباس بن عبد المطلب، في ابنيها اللذين قتلهما بسر بن لؤي بالي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ا بن سريج، ولحنه من القدر الأوسط، من الثقيل الأول، بالخنص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ين الحيري، ثاني ثقي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سعيد مولى فائد، خفيف ثقيل الأو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مقتل ابني عبيد الله بن العاب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عبد المطل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السبب في ذلك محمد بن أحمد بن الطل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مدائني، عن أبي مخنف، عن جويرية بن أسماء، والصقعب بن زهير، وأبي بكر الهذلي، عن أبي عمرو الوقاص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معاوية بن أبي سفيان بعث بسر بن أرطاة، أحد بني عامر بن لؤي، بعد تحكيم الحكمين، وعلي بن أبي طالب رضي الله عنه يومئذ حي، وبعث معه جيشا، ووجه برجل من غامد ضم إليه جيش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الضحاك بن قيس الفهري في جيش آخر، وأمرهم أن يسيروا في البلاد، فيقتلوا كل من وجدوه من شيعة علي بن أبي طالب عليه السلام وأصحابه، وأن يغيروا على سائر أعماله، ويقتلوا أصحابه، ولا يكفو أيديهم عن النساء و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بسر لذلك على وجهه، حتى انتهى إلى المدينة، فقتل بها ناسا من أصحاب علي عليه السلام، وأهل هواه، وهدم بها دورا من دور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إلى مكة، فقتل نفرا من آل أبي لهب، ثم أتى السراة، فقتل من بها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نجران، فقتل عبد الله بن عبد المدان الحارثي وابنه، وكانا من أصهار بني العباس، ثم أتى اليمن وعليها عبيد الله بن العباس، عاملا لعلي بن أبي طالب، وكانه غائبا، وقيل بل هرب لما بلغه خبر بسر، فلم يصادفه بسر، ووجد ابنين له صبيين، فأخذهما بسر لعنه الله، وذبحهما بيده، بمدية كانت معه، ثم اكفأ راجعا إلى معاوية، وفعل مثل ذلك سائر من بعث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د الغامدي إلى الأنبار، فقتل ابن حسان البكري، وقتل رجالا ونساء من الش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العباس بن علي بن العباس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سان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بابة بن سو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يس بن الربيع، عن عمرو بن قيس، عن أبي صا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خيل لمعاوية على الأنبار، فقتلوا عاملا لعلي عليه السلام، يقال له حسان بن حسان ، وقتلوا رجالا كثرا ونساء، فبلغ ذلك علي بن طالب صلوات الله عليه، فخرج حتى أتى المنبر، فرقيه، فحمد الله وأثنى عليه، وصلى على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هاد باب من أبواب الجنة، فمن تركه ألبسه الله ثوب الذلة وشمله البلاء، وديث بالصغار، وسيم الخ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لت لكم اغزوهم قبل أن يغزوكم، فإنه لم يغز قوم قط في عقر دارهم إلا ذلوا، فتواكلتم وتخاذلتم، وتركتم قولي وراءكم ظهيا، حتى شئت عليكم الغا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و غامد قد جاء الأنبار، فقتل عاملي عليها حسان بن حسان، وقتل رجالا كثيرا و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بلغني أنه كانيأتي المرأة المسلمة والأخرى المعاهدة، فينزع حجلها ورعائها ، ثم ينصرفون موفورين، ولم يكلم أحد منهم كلما، فلو أن امرأ مسالما مات من دون هذا أسفا، لم يكن عليه ملوما، بل كان به جديرا، يا عجبا، عجبا بميت القلب، ويشعل الأحزان، من اجتماع هؤلاء القوم على ضلالتهم وباطلهم، وفشلكم عن حقكم، حتى صرتم غرضا، ترمون ولا ترمون، وتغزون ةلا تغزون، ويعصى الله وترض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قلت لكم اغزوهم في الحر، قلتم هذه حمارة القيظ فأمهلنا، وإذا قلت لكم اغزوهم في البرد، قلتم هذا أوان قر وصر فأمهلنا، فإذا كنتم من الحر والبرد تفرون، فأنتم والله من السيف أشد فر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باه الرجال ولا رجال، ويا طغام الأحلام، وعقول ربات الحجال ، وددت والله أني لم أعرفكم، بل وددت أني لم أركم، معرفة والله جرعت بلاء وندما، وملأتم جوفي غيظا بالعصيان والخذلان، حتى لقد قالت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أبي طالب رجل شجاع ولكن لا علم له ل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هم هل فيهم أشد مراسا له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دخلت فيها وأنا ابن عشرين، وأنا الآن قد نيفت على الستين، ولكن لا رأي لمن لا يط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إلي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كما قال الله تعالى</w:t>
      </w:r>
      <w:r>
        <w:rPr>
          <w:rFonts w:cs="MS Sans Serif" w:ascii="MS Sans Serif" w:hAnsi="MS Sans Serif"/>
          <w:color w:val="auto"/>
          <w:sz w:val="17"/>
          <w:rtl w:val="true"/>
        </w:rPr>
        <w:t>:)</w:t>
      </w:r>
      <w:r>
        <w:rPr>
          <w:rFonts w:ascii="MS Sans Serif" w:hAnsi="MS Sans Serif" w:cs="MS Sans Serif"/>
          <w:color w:val="auto"/>
          <w:sz w:val="17"/>
          <w:sz w:val="17"/>
          <w:rtl w:val="true"/>
        </w:rPr>
        <w:t>لا أملك إلا نفسي و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نا بأمرك، فوالله لنطيعنك ولو حال بيننا وبينك جمر الغضى ، وشوك القت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تبلغان مما أريد؛ هذا أو نحوه، ثم 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ت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يزيد الخراساني، عن أبي مخنف، عن سليمان بن أبي راشد، عن أبن أبي الكنود عبد الرحمن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قيل بن أبي طالب إلى أخيه علي بن أبي طالب عليه السلا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عد، فإن الله عز وجل جارك من كل سوء، وعاصمك من ال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خرجت معتمرا، فلقيت عبد الله بن أبي سرح في نحو من أربعين شابا من أبناء الطلقاء، فقلت لهم، وعرفت المنكر في وج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ناء الطلقاء، العداوة والله لنا منكم غير مستنكرة قديما، تريدون بها إطفاء نور الله، وتغيير أمره، فأسمعني القوم وأسمع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ت مكة وأهلها يتحثون أن الضحاك بن قيس أغار على الحيرة، فاحتمل من أموال أهلها ما شاء، ثم انكفأ راجعا، فأف لحياة في دهر جرأ هليك ا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ل هو إلا فقع بقرقرة ، وقد ظننت وبلغني أن نصارك قد خذلوك، فاكتب إلي يا بن أم برأيك، فإن كنت الموت تريد، تحملت إليك ببني أبيك وولد أخيك، فعشنا ما عشت، ومتنا معك، فوالله ما أحب أن أبقى بعدك فواقا ، وأقسم باللله الأعز الأجل، أن عيشا أعيشه في هذه الدنيا بعدك، لعيش غير هنيء ولا مريء ولا نج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به علي بن أبي طالب،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كلأنا الله وإياك كلاءة من يخشاه بالغيب، إنه حميد مجيد، فقد قدم علي عبد الرحمن بن عبيد الأزدي بكتابك، تذكر فيه أنك لقيت ابن أبي سرح مقبلا من قديد، في نحو من أربعين شابا من أبناء الطلقاء، وإن بني أبي سرح طال ما كاذ الله ورسوله وكتابه، وصد عن سبيله، وبغاها عوجا، فدع بني أبي سرح عنك، ودع قريشا وتركاضهم في الضلالة، وتجوالهم في الشقاق، فإن قريشا قد أجمعت على حرب أخيك، إجماعها على حرب رسول الله صلى الله عليه وسلم قبل اليوم، فأصبحوا قد جهلوا حقه، وحجدوا فضله، وبادوه لاعداوة، نونصبوا له الحرب، وجهدوا عليه كل الجهد، وساقوا إليه جيش الأ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فاجز عني قريشا الجوازي، فقد قطعت رحمي، وتظاهرت علي، والحمد الله على كل 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ا ذكرت من غارة الضحاك بن قيس على الحيرة، فهو أقل وأذل من أن يقرب الحيرة، ولكنه جاء في خيل جريدة، فلزم الظهر، وأخذ على السماوة، فمر بواقصة وشراف وما والى ذلك الصقع، فسرحت إليه جيشا كثيفا من المسلمين، فلما بلغه ذلك جاز هاربا، فاتبعوه فلحقوه ببعض الطريق وقد أمعن في السير، وقد طفلت الشمس للإياب، فاقتتتلوا شيئا كلا ولا ، فولى ولم يصبر، وقتل من أصحابه بضعة عشر رجلا، ونجا جريضا بعدما أخذ منه بالمخنق، فلأيا بلأى مانجا واما ما سألت عنه أن أكتب إليك فيه برأيي، فإن رأيي قتال المحلين حتى ألقى الله، لا يزيدني كثرة الناس حولي عزة، ولا تفرقهم عني وحشة، لأني محق، والله مع الحق وأهله، وما أكره الموت على الحق، وما الخير كله إلا بعد الموت لمن مان مح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عرضته علي من مسيرك إلي ببنيك وبني أبيك ، فلا حاجة لي في ذلك، فأقم راشدا مهديا، فوالله ما أحب أن تهلكوا معي إن هلكت، ولا تحسبن ابن أبيك لو أسلمه الزمان والناس متضرعا متخشعا، ولكن أقول كما قال أخو بني سلي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سأليني كيف أنت فإنـنـي                                            صبور على ريب الزمان صل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ز علي أن تـرى بـي كـآبة                                            فيشمت عاد أو يسـاء حـبـيب و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خبر إلى سياقة مقتل الصبي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بس بن أرطاة كر راجعا، وانتهى خبره إلى علي عليه السلام، أنه قتل عبد الرحمن وقثم ابني عبد الله بن العباس، فسرح حارثة بن قدامه السعدي في طلبه، وأمره أن يغد السير، فخرج مسرعا، فلما وصل إلى المدينة، وانتهى إليه قتل علي بن أبي طالب عليه السلام، وبيعة الحسن رضي الله تعالى عنه، ركب في السلاح، ودعا أهل المدينة إلى البيعة للحسن، فامتنع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بايعن ولو بأستاه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أهل المدينة الجد منه بايعوا للحسن، وك راجعا إلى الكوفة، فأصاب أم حكيم بنت قارظ ولهى على انيها، فكانت لا تعقل ولا تصغي إلى قول من أعلمها أنهما قد قتلا، ولا تزال تطوف في المواسم، تنشد الناس ابنيها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أحين بنيي الـلـذين هـمـا                                            كالدرتين تشظى عنهما الـص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أحس بنيي الـلـذين هـمـا                                            سمعي وقلبي، فقلبي اليوم مخت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أحس بنيي الـلـذين هـمـا                                            مخ العظام فمخى اليوم مزد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بسرا وما صدقت ما زعمـوا                                            من قولهم ومن الإفك الذي اقترف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حي على ودجى إبني مـرهـفة                                            مشحوذة وكذاك الإثم يقـت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لقيت رجالا من أرومـتـه                                            شم الأنوف لهم في قومهم ش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آن لأعن بسرا حق لعـنـتـه                                            هذا لعمر أبي بسر هو الس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دل والـهة حـرى مـدلـهة                                            على صبيين ضلا إذ هوى السلف الغناء لأبي سعيد مولى فائد، ثقيل أول بالوسطى عن عمرو، وفيه خفيف ثقيل، يقال إنه ل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رمل ن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بلغ علي بن أبي طالب عليه السلام قتل بسر الصبيين، جزع لذلك جزعا شديدا، ودعا على بسر لعنه ا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اسلبه دينه، ولا تخرجه من الدنيا حتى تسلبه علقله</w:t>
      </w:r>
      <w:r>
        <w:rPr>
          <w:rFonts w:ascii="MS Sans Serif" w:hAnsi="MS Sans Serif" w:cs="MS Sans Serif"/>
          <w:color w:val="FF0000"/>
          <w:sz w:val="17"/>
          <w:sz w:val="17"/>
          <w:rtl w:val="true"/>
        </w:rPr>
        <w:t xml:space="preserve"> فأصابه ذلك، وفقد عقله، فكان يهذي بالسيف ويطلبه، فيؤتي بسيف من خشب، ويجعل بين يديه زق منفوخ، فلا يزال يضربه حتى يسأم ، ثم مات لعنه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كانت الجماعة واستقر المر على معاوية، دخل عليه عبيد الله بن العباس وعنده بسر بن أرطاة، فقال له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أنت قاتل الصبيين أيها الشي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بس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نا قات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وددت أن الأرض كانت أنبتتني ع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بس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د أنبتتك الآن عن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سيف فقال له بس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ك سيفي</w:t>
      </w:r>
      <w:r>
        <w:rPr>
          <w:rFonts w:cs="MS Sans Serif" w:ascii="MS Sans Serif" w:hAnsi="MS Sans Serif"/>
          <w:color w:val="FF0000"/>
          <w:sz w:val="17"/>
          <w:rtl w:val="true"/>
        </w:rPr>
        <w:t>.</w:t>
      </w:r>
      <w:r>
        <w:rPr>
          <w:rFonts w:ascii="MS Sans Serif" w:hAnsi="MS Sans Serif" w:cs="MS Sans Serif"/>
          <w:color w:val="FF0000"/>
          <w:sz w:val="17"/>
          <w:sz w:val="17"/>
          <w:rtl w:val="true"/>
        </w:rPr>
        <w:t>فلما أهوى عبيد الله إلى السيف ليتناوله، أخذه معاوية، ثم قال لبس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زاك الله شيخا قد كبرت وذهب عقلك، تعمد إلى رجل من بني هاشم قد وترته وقتلت ابنيه، تدفع إليه سيفك، إنك لغافل عن قلوب بني هاشم، والله لو تمكن منه لبأ بي قب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والله، ثم إذن لثنيت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بن عبيد الله بن عم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مسرو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أصم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 رجل من أهل اليمن وقد قدم مكة امرأة عبيد الله بن العباس بن عبد المطلب تندب ابنيها اللذين قتلهما بسر بن أرطاة بق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من أحس بنيي اللذين هـمـا                                            كالدرتين تشظى عنهما الصدف فرق لها، فاتصل ببسر حتى وثق به، ثم اختال لقتل ابنيه، فخرج بهما إلى وادي أوطاس، فقتلهما وهرب،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سر بسر بني أرطاة ما طلعـت                                            شمس النهار ولا غابت على ن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ير من الهاشـمـيين الـذين هـم                                            عين الهدى وسمام الأشوش القاس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أردت إلى طلفـي مـدلـهة                                            بكي وتندب من أثكلت في النـ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ما قتلتهما ظلما فـقـد شـرقـت                                            في صاحبيك قناتي يوم أوطاس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شرب بكأسهما ثكلا كما شربـت                                            أم الطبيين أو ذاق ابـن عـبـ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فاسقياني من شرابكما الـوردي                                            وإن كنت قد أنفذت فاسترهنا بر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واري دملوجي وما ملكـت يدي                                            مباح لكم نهب فلا تقطعوا وردي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شعر لأم حكيم بنت يحيى بن الحكم بن أبي العاصي بن أمية بن عبد شم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إبراهيم الموصلي، رمل بالوسطى، من رواية عمرو بن با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م حكيم وأخبار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ضى ذكر نس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ا زينب بنت عبد الرحمن بن الحارث بن هشام، وكانت عي وأمها من أجمل نساء قريش، فكانت قريش تقول لأم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اصلة بنت الواصل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صلة بنت الموصلة، لأنهما وصلتا الجمال بالك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زينب بنت عبد الرحمن بن الحارث بن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دى بنت عوف بن خارجة بن سنان بن أبي خارجة بن عوف بن أبي حارثة بن لأم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سعدى بنت عوف عند عبد الله بن الوليد بن المغيرة، فولدت له سلمة وري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في عنها، فخلف عليها طلحة بن عبيد الله، فولدت له يحيى وعيسى، ثم قتل عنها، فخطبها عبد الرحمن بن الحارث بن هشام، فتكلم بنوها، فتكلم بنوها، وكرهوا أن تتزوج وقد صاروا رجال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بقي في رحم أمكم فضلة شريفة، لا بد من خروجها، فن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له المغيرة بن عبد الرحمن الفقيه، وزينب، وهي أم أم حك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مغيرة أحد أجواد قريش والمطعمين منهم، وقد قدم الكوفة على عبد الملك بن بشر بن مروان، وكان صديقه، وبها جماعة يطعمون الناس من قريش وغيرهم، فلما قدم تغيبوا، فلم يظهر أحد منهم حتى خرج، وبث المغيرة الجفان في السكك والقبائل يطعم الناس، فقال فيه شاعر من أهل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البحر طم على قريش                                            مغيري فقد راغ ابن بش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عم الجيش بمنى، وهو إلى الآن يطعم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خته زينب أحسن الناس وجها وقدا، وكأن أعلاها قضيب، وأسفلها كثيب، فكانت تسمى المو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ت بنتها أم حكيم بذلك، لأنها أشبه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يحيى الكن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زينب بنت عبد الرحمن من لين جسدها يقال لها الموص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زينب أبان بن مروان بن الحكم، فولدت له عبد العزيز بن أبان، ثم مات عنها، فخطبها يحيى بن الحكم وعبد الملك بن مروان، فمالوا إلى عبد الملك، فأرسل يحيى إلى المغيرة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الذي تأمل م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زيدها على ألف دينار، ولا يزيدك على خمس مئة دينار، ولها عندي خمسون ألف دينار، ولك عندي عشرة آلاف دينار إن زوجتنيها، فزوجه إياها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لي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في خط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خطب على منبر ما دمت حيا، ولا رأى مني ما يحب، فأسق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لي، كعكتان وزي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 عن محمد بن إسحاق المس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لك بن إبراهيم الط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لما خطب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تزوج والله أبدا إلا من يغني أخي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يحيى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غنيه خمسون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له، ولك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عد هذ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ى أهلك شيئا من طيب، وشيئا من كس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 عبد الملك لما تزوجها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زوجت أفوه غليظ الشف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خير من أبي الذبان فما، فما له يعيبه بف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 أقبح من فمي ما كرهت من ف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عن عبد العزيز بن أبي ثابت، عن عمه محم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خطب زينب إلى المغيرة أخيها، وكتب إليه أن يلحق به، وكان بفلسطين أو بالأردن، فعرض له يحيى بن الحك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ا يزيدك على ألف دينار يكرمك بها، وأربعة مئة دينار لزينب، ولك عندي ثلاثون ألف دينار، سوى صداق 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نقل إلي المال قبل عقد النك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نقل إليه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هز المغيرة، وسير ثقله، ثم دخل على يحيى فزوجه، وخرج إلى المدينة، فجعل عبد الملك ينتظر المغيرة، فلما أبطأ عليه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زوج يحيى بن الحكم زينب بنت عبد الرحمن، بثلاثين ألف دينار، وأعطاها إياها، ورجع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لى يحيى، وخلعه عن ماله، وعزله عن عمله، فجعل يحيى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اليوم ما فعل الدهر                                            إذا بقيت لي كعكتان وزين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زينب تسمى الموصلة، من حسن جسدها، وكانت أم حكيم تحت عبد العزيز بن الوليد بن عبد الملك، تزوجها في حياة جده عبد الملك، ولما عقد النكاح بينهما، عقد في مجلس عبد الملك، وأمر بإدخال الشعراء ليهنئوهم بالعقد، ويقولوا في ذلك أشعارا كثيرة يرويها الناس، فاختير منهم جرير وعدي بن الرقاع، فدخلا، وبدأ عدي لموضعه من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ر السماء وشمسها اجتمعا                                            بالسعد ما غابا وما ط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ارت الأستار مثلهـمـا                                            من ذا رأى هذا ومن سم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م السرور له بهـا ولـهـا                                            وتهنيا طول الحـياة مـعـا و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 الأمير إليه أكـرم حـرة                                            في كل ما حال من الأح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كمية علت الروابي كـلـهـا                                            بمفاخر الأعمـام والأخ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نساء تفاخرت ببـعـولة                                            فخرتهم بالسيد المـفـض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عزيز ومن يكلف نفسـه                                            أخلاقه يلبث بأكـسـف 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تكـم بـمـودة ونـصـيحة                                            وصدقت في نفسي لكم ومق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تهنك النعم التي خولـتـهـا                                            يا خير مأمول وأفـضـل و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له عبد الملك بعشرة آلاف درهم، ولعدي بن الرقاع بمثلها، وقضى لأهله ومواليه يومئذ مئة حاجة، وأمر لجميع من حضر من الحرس والكتاب بعشرة دنانير عشر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أم حكيم عند عبد العزيز مدة، ثم تزوج ميمونة بنت عبد الرحمن بن أبي بكر، فملكته وأحبها، وذهبت بقلبه كل مذهب، فلم ترض منه إلا بطلاق أم حكيم، فطلقها، فتزوجها هشام بن عبد الملك، ثم مات عبد العزيز، فتزوج هشام ميمونة أيضا، وكان شديد المحبة لأم حكيم، فطلق لها ميمونة، اقتصاصا لها منها فيما فعلته بها في اجتماعهما عند عبد العزيز،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رضين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أم حكيم من هشام ابنه يزيد بن هشام، وكان من رجالات بني أمية، وكان أحد من يطعن على الوليد بن يزيد بن عبد الملك، ويغري النا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 حكيم منهومة بالشراب، مدمنة عليه، لا تكاد تفا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أسها الذي كانت تشرب فيه مشهور عند الناس إلى اليوم، وهو في خزائن الخلفاء حتى الآن، وفيه يقول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بعاتقات الـكـروم                                            واسقياني بكأس أم حـك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ا تشرب المدامة صرفـا                                            في إناء من الزجاج عظ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بـونـي أذاة كـل لـئيم                                            إنه ما علمـت شـر ن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كان في الندامى كريم                                            فأذيقوه مس بعض النع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حظي من النساء سليمى                                            إن سلماي جنتي ونعي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ني من الملامة فيهـا                                            إن من لامني لغير حـلـيم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عمر الوادي من رواية يونس وفي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لعزيل أبو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رمل بالسبابة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ال إن هذا الشعر بلغ هشاما، فقال لأم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علين ما ذكر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صدقه الفاسق في شيء، فتصدقه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كبعض كذ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هشام هجا الوليد بن يزيد ين عبد الم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سب أبي العباس كأس وقـينة                                            وزق إذا دارت به في الـذ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جلساء الناس مثل ابن مالـك                                            ومثل ابن جزء والغلام ابن غالب فقال الوليد يهجوه، ويعيره بشرب أمه الش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أس العجوز كأس وراء                                            ليس كأس ككأس أم حك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ا تشرب الرساطون صرفا                                            في إناء من الزجاج ع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ه يشرب البعير أو الـف                                            ل لظل في سكرة وغ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ته سكرى فلم تحسن الطل                                            ق فوافى لذلك غير حلـيم وكان لهشام منها ابن يقال له مسلمة، ويكنى أبا شاكر، وكان هشام ينوه باسمه، وأراد أن يوليه العهد بعده، وولاه الحج، فحج بالناس، وفيه يقول عروة بن أذينة لما وفد على هشام وفرق في الحجاز على أهلها مالا كثيرا، وأحبه الناس ومد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نا نمت بأرحامنـا                                            وجئنا بأمر أبي شاكر وفيه يقول الوليد بن يزيد بن عبد الملك في حياة أبيه، وأشاع ذلك وغنى فيه، وأراد أن يعيره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سائل عن دينـنـا                                            نحن على دين أبي ش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بها صرفا وممزوجة                                            بالسخن أحيانا وبالفاتـر فقال بعض شعراء أهل الحجاز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سائل عن ديننـا                                            نحن على دين أبي ش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اهب البزل بأرسانهـا                                            ليس بزنديق ولا كافـر فذكر أحمد بن الحارث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شاما لما أراد أن يوليه العهد، كتب بذلك إلى خالد بن عبد الله القسري، 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ريء من خليفة يكنى أبا شا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قوله هشاما، فكان سبب إيقاع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قمطر، عن إسماعيل بن مج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خرج ما في خزائن المأمون من الذهب والفضة، فنزكي عنه، فكان فيما يزكى عنه، قائم كأس أم حكيم، وكان فيه من الذهب ثمانون مث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سماعيل بن مجمع عن صف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س كبير من زجاج أخضر، مقبضه من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علي بن صالح بن الهيثم ب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أحمد المادر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رج المعتمد ما في الخزائن ليباع، في أيام ظهور الناجم بالبصرة، أخرج إلينا كأس أم حكيم، فكان كأسا مدورا على هيئة القحف، يسع ثلاثة أرطال، فقوم بأربعة دراهم، فعجبنا من حصول مثله في الخزانة، مع خساسة قدره، فسألنا الخاز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أس أم حكيم، فرددناه إلى الخز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 الذهب الذي كان عليه أخذ منه حينئذ، ثم أخرج لي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لي عبيد الله بن محمد عن أبي الأغ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محمد بن الجنيد الختلي أيام الرشيد، فشرب ذات ليلة، فكان صو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لاني بعاتقات الكروم                                            واسقياني بكأس أم حكيم فلم يزل يقترحه ويشرب عليه حتى السحر، فوافاه كتاب خليفته في دار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خليفة على الرك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حمد أحد أصحاب الرشيد، ومن يقدم داب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م كيف أعمل والرشيد لا يقبل لي عذرا وأنا سكر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د من الركوب، فركب على تلك الحال، فلما قدم إلى الرشيد دابته،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ما هذه الحال التي أراك ع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علم برأي أمير المؤمنين في الركوب، فشربت ليلى أج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كان صو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د إلى منزلك، فلا فضل فيك، فرجع إلينا وخبرنا بما جر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وا بنا في شأننا، فجلسنا على سطح، فلما متع النهار إذا خادم من خدم أمير المؤمنين قد أقبل إلينا على برذون، في يده شيء مغطى بمنديل، قد كاد ينال الأرض، فصعد إلينا، وقال ل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ير المؤمنين يقرأ عليك السلام ويقول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عثنا إليك بكأس أم حكيم، لتشرب فيه، وبألف دينار تنفقها في صبو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محمد، فأخذ الكأس من يد الخادم، وقبلها، وصب فيها ثلاثة أرطال، وشربها قائما، وسقانا مثل ذلك، ووهب للخادم مئتي دينار، وغسل الكأس، وردها إلى موضعها، وجعل يفرق علينا تلك الدنانير، حتى بقي معه أق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م ما أنت إلـى عـامـر                                            الناقض الأوتـار والـوا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سد الحوص فلم تعـدهـم                                            وعامر ساد بنـي عـا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هدي بها في الحي قد درعت                                            صفراء مثل المهرة الضا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جم الثدي على صدرهـا                                            في مشرق ذي بهجة نا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سندت ميتا إلى نحـرهـا                                            عاش ولم يحمل إلى ق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قول الناس مـمـا رأوا                                            يا عجبا للمـيت الـنـاشـر عروضه من السر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شى بني قيس بن ثعلبة، يمدح عامر بن الطفيل، ويهجو علقمة بن علا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في الثالث وما بعده، خفيف ثقي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أبيات لحنين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أيضا لحن آخر ذكره في المجرد ولم يجنسه، ولم ينسبه إلى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منافرة عامر وعلق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خبر الأعشى وغيره معهما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الحسن بن دريد إجازة، عن أبي حاتم، عن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روايات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ه، ومن رواية دماذ والأثرم عن أبي عبيدة والأصمعي، ومن رواية ابن حبيب عن ابن الأعرابي عن المفضل، ومن رواية أبي عمرو الشيباني عن أصحابه، فجمعت رواياتهم، ولكل امرئ منهم زيادة على صاحبه، ونقصان عنه، واللفظ مشترك في الروايات، إلا ما حكيته مفر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محرز بن جعفر، وجعفر بن كلاب الجعفري، عن بشر بن عبد الله بن حبان بن سلمى بن مالك بن جعفر، عن أبيه، عن أشياخه وذكر بعضه أبو مسك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هاج النفار بين عامر بن الطفيل بن مالك بن جعفر، وبين علقمة بن علاثة بن عوف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شة بنت عروة الرحال بن عتبة بن جعفر، وأمها أم الظباء بنت معاوية، فارس الهرار، ابن عبادة بن عقيل بن كعب بن ربيعة، وأمها خالدة بنت جعفر بن كلاب، وأمها فاطمة بنت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أبيه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بنين بنت ربيعة بن عمرو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أبو الحسن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علقمة ليلى بنت أبي سفيان بن هلال بن النخع سبية، وأم أبيه ماوية بنت عبد الله بن الشيطان بن بكر بن عوف بن النخع مهيرة أن علقمة كان قاعدا ذات يوم يبول، فبصر به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كاليوم عورة رجل أق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تثب على جاراتها، ولا تنازل كناتها، يعرض ب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ت والقروم والله لفرس أبي حنوة أذكر من أبيك، ولفحل أبي غيهب أعظم ذكرا منك في ن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رسه فرسا جوادا، نجا عليه يوم بني مرة بن عوف بن سعد بن ذبيان، وكان فحله فحلا لبني حرملة بن الأشعر بن صرمة بن مرة بن عوف بن سعد بن ذ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رجل من جهينة بدمش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أشعر بن ص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ى صرمة غيهب لسو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اره منهم يستطرقه، فغلبهم عليه، 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رسكم فعارة، وأما فحلكم فغ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إن شئت ناف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كرم منك حسبا، وأثبت منك نسبا، وأطول منك قص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خير منك ليلا ونه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ا أحب إلى نسائك أن أصبح فيهن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ذا تنافرني يا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فرك على أني أنحر منك للقاح، وخير منك في الصباح، وأطعم منك في السنة الش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تقاتل والناس يزعمون أني جبان، ولأن تلقى العدو وأنا أمامك، أعز لك من أن تلقاهم وأنا خ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جواد والناس يزعمون أني بخيل، ولست كذلك، ولكن أنافرك أني خير منك أثرا، وأحد منك بصرا، وأعز منك نفرا، وأسرح منك ذ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بني الأحوص فضل على بني مالك في العدد، وبصري ناقص، وبصرك صحيح، ولكني أنافرك على أني أنشر منك أمة، وأطول منك قمة، وأحسن منك لمة، وأجعد منك جمة، وأبعد منك ه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جسيم، وأنا رجل قضيف، وأنت جميل، وأنا قبيح، ولكني أنافرك بآبائي وأعم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باؤك أعمامي ولم أكن لأنافرك بهم، ولكني أنافرك أني خير منك عقبا، وأطعم منك جد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 لك عقبا في العشيرة، وقد أطعمت طيبا إذ سارت، ولكني أنافرك أني خير منك، وأولى بالخيرات منك، وقد أكثرنا المراجعة منذ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أم عامر، وكانت تسمع كلامه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نافره أيكما أولى بالخي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 في مراج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ا أركب منك في الحماة، وأقتل منك للكماة، وخير منك للمولى والمو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أعز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بر وإنك لفاجر، وإني لوفي وإنك لغادر، ففيم تفاخرني يا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نزل منك للقفرة، وأنحر منك للبكرة، وأطعم منك للهبرة، وأطعن منك للثغ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إنك لكليل البصر، نكد النظر، وثاب على جاراتك بالس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بنو خالد بن جعفر، وكانوا يدا مع بني الأحوص على بني مالك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طيق عامرا، ولكن 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فرك بخيرنا وأقربنا إلى الخيرات، وخذ عليه بال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قمة هذا 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ز وتيس، وتيس وعنز، فذهب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لى مئة من الإبل، إلى مئة من الإبل يعطاها الحكم، أينا نفر عليه صاحبه أخرجها، ففعلوا ذاك، ووضعوا بها رهنا من أبنائهم، على يدي رجل من بني الوحيد، فسمي الضمين إلى الساعة، وهو الك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علقمة ومن معه من بني خالد، وخرج عامر فيمن معه من بني مالك، وقد أتى عامر بن الطفيل عمه عامر بن مالك، وهو أبو ب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اه، أ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س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بك وأنت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سب والله الأحوص وهو ع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إذن أعينك، ولكن دونك نعلي، فإني قد ربعت فيها أربعين مرباعا، فاستعن بها في نف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ا منافرتهما إلى أبي سفيان بن حرب بن أمية، فلم يقل بينهما شيئا، وكره ذلك لحالهما وحال عشيرت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ا كركبتي البعير الأدرم، تقعان ب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ا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كما 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ى أن يقضي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ا إلى أبي جهل بن هشام، فأبى أن يحكم بينهما، فوثب مروان بن سراقة بن قتادة بن عمرو بن الأحوص بن جعف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آل قريش بينوا الكلامـا                                            إنا رضينا منكم الأحك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وا إن كنتم حـكـامـا                                            كان أبونا لهـم إ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بد عمر ومنع الفئامـا                                            في يوم فخر معلم إعل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لج أقدمـه إقـدامـا                                            لولا الذي أجشمهم إجش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خذتهم مذحج نعا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ا أن يقولوا بينهم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العرب تحاكم إلى قريش، فأتيا عيينة بن حصن بن حذيفة، فأبى أن يقول بينهم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ا غيلان بن سلمة بن معتب الثقفي، فردهما إلى حرملة بن الأشعر المري، فردهما إلى هرم بن قطبة بن سنان بن عمرو الفزاري، فانطلقا حتى نزل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بشر بن عبد الله بن حبان بن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ساقا الإبل معهما، حتى أشتت وأربعت، لا يأتيان أحدا إلا هاب أن يقضي بينهما، فقال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أحكمن بينكما، ثم لأفصلن، ثم لست أثق بواحد منكما، فأعطياني موثقا أطمئن إليه أن ترضيا بما أقول، وتسلما لما قضيت بينكما، وأمرهما بالانصراف، ووعدهما ذلك اليوم من قا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ا حتى إذا بلغ الأجل من قابل، خرجا إليه، فخرج علقمة ببني الأحوص، فلم يتخلف منهم أحد، معهم القباب والجزر والقدور، ينحرون في كل منزل ويطعمون، وجمع عامر بني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خاطرون عن أحسابكم، فأجابوه وساروا معه، ولم ينهض أبو براء معهم، وقال ل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طلع ثنية إلا وجدت الأحوص منيخا بها، وكره أبو براء ما كان من أمرهما، فقال عامر فيما كره من منافرتهما، ودعاء عامر إياه أن يسير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ومر أن أسب أبا شريح                                            ولا والله أفعل ما حي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هدي إلى هرم لقاحا                                            فيحيي بعد ذلك أو يم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ف سعي لقمان بن عاد                                            فيآل أبي شريح ما لق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ه كل واحد من البطنين ما كان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عمرو بن شريح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ى الله وفدينا وما ارتحلا بـه                                            من السوءة الباقي عليهم وب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بردى صفاق مـتـينة                                            أبى الضيم أعلاها وأثبت ح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عامر وبنو عامر على الخيل مجنبي الإبل، وعليهم السلاح، فقال رجل من 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ت بني مالك تنافر بني الأحوص ومعهم القباب والجزر، وليس معك شيء تطعمه الناس ما أسوأ ما صنعت فقال عامر لرجلين من بني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صيا كل شيء مع علقمة من قبة أو قدر أو لق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لك، إنها المقارعة عن أحسابكم، فاشخصوا بمثل ما شخصوا به، ففعلوا وثار مع عامر لبيد بن ربيعة والأعشى، ومع علقمة الحطيئة وفتيان من بني الأحوص، منهم السندري بن يزيد بن شريح، ومروان بن سراقة بن قتادة بن عمرو بن الأحوص، وهم يرتجزون، فقا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رما وأنت أهـل عـدل                                            إن نفر الأحوص يوما ق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ذهبن أهلـه بـأهـلـي                                            لا تجمعن شكلهم وشك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ل آبائهم ونـسـلـي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من مالك بن جعفـر                                            علقم قد نافرت غير مـن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فرت سقبا من سقاب العرعر فقال قحافة بن عوف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نه إليك الشعر يا لـبـيد                                            واصدد فقد ينفعك الص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 أبونا قبل أن تسـودوا                                            سؤددكم مطرف زهـيد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ما نسي الـحـياء                                            وضاع يوم المشهد الل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مى وقد حق لي النمـاء                                            إلى ذكور ذكرها س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تزال جلدة كـومـاء                                            مبقورة لسقبـهـا دع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هنا عن نحرها الصفاء                                            لنا عليكـم سـورة و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جد والسؤدد والعط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هزلتم عامر بن مالك                                            في شتوات مضر الهوا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ر أحياء وشر ه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ا السندري يومئذ، ورفع صوت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لمن أنكر صوتي السـنـدري                                            أنا الفتى الجعد الطويل الجعف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ولد الأحوص أخوالي غني 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يا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غب لبيد عن إجابته، وذلك لأن السندري كانت جدته أمة اسمها عيساء،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دعاني عامـر لأسـبـهـم                                            أبيت وإن كان ابن عيساء ظا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يما يكون السندري نـديدتـي                                            وأشتم أعماما عموما عماع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ر من تحت القبـور أبـوة                                            كراما هم شدوا علي التم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ت على كتافهم وحجورهـم                                            وليدا وسموني مفيدا وعاص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نا ما كان شرا لـمـالـك                                            فلا زال في الدنيا ملوما ولائ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الحطيئ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حبس الحكام بالفصل بعدما                                            بدا سابق ذو غرة وحجـول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م قد كنت ذا باع ومكـرمة                                            لو أن مسعاة من جاريته 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يت قرما أجاد الأحوصان به                                            سمح اليدين وفي عرنينه ش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صعب الأمر إلا ريث يركبه                                            ولا يبيت على مال له ق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بت بنو مالك مجدا ومكـرمة                                            وغاية كان فيها الموت لو قد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ساءوا فرارا عن مجلـحة                                            لا كاهن يمتري فيها ولا حك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القوم عنده أياما، وأرسل إلى عامر، فأتاه سرا، لا يعلم به علق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قد كنت أرى لك رأيا، وأن فيك خيرا، وما حبستك هذه الأيام إلا لتنصرف ع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افر رجلا لا تفخر أنت وقومك إلا بآب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أنت به خي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والرحم أن لا تفضل علي علقمة، فوالله لئن فعلت لا أفلح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ناصيتي فاجز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كم في مالي، فإن كنت لا بد فاعلا فسو بيني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فسوف أرى رأ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امر وهو لا يشك أنه ينفر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رسل إلى علقمة سرا، لا يعلم به عامر،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قمة، والله إن كنت لأحسب فيك خيرا، وأن لك رأيا، وما حبستك هذه الأيام إلا لتنصرف ع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فاخر رجلا هو ابن عمك في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ه أبوك، وهو مع هذا أعظم قومك غناء، وأحمدهم ل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أنت به خي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والرحم ألا تنفر علي عا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زز ناصيتي، واحتكم في مالي، وإن كنت لا بد أن تفعل فسو بيني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فسوف أرى رأ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لا يشك أنه سيفضل عليه عا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ن هرما قال لعامر حين دع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كيف تفاض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أنجل منك عينا في النساء، وكثر منك نفيرا عند ثورة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ثر منك نائلا في الثراء، وأعظم منك حقيقة عند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فاضل عا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نفد منك لسانا، وأمضى منك سن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قتل منك للكماة، وأفك منك للعن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هرما أرسل إلى بنيه وبني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ائل غدا بين هذين الرجلين مقالة، فإذا فعلت فليطرد بعضكم عشر جزائر فلينحرها عن علقمة، ويطرد بعضكم عشر جزائر، فلينحزها عن عامر، وفرقوا بين الناس، لا تكون لهم 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هرم، فجلس مجلسه، وأقبل الناس، وأقبل علقمة وعامر حتى جلسا، فقام لب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رم ابن الأكرمين منصبـا                                            إنك قد وليت حكما مع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حكم وصوب رأس من تصوبا                                            إن الذي يعلو علينا تـر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خيرنـا عـمـا وأمـا وأبـا                                            وعامر خيرهمـا مـر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مر أدنى لقيس نـسـبـا فقام ه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جعفر، قد تحاكمتما عندي، وأنتما كركبتي البعير الأد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عان إلى الأرض معا، وليس فيكما أحد إلا وفيه ما ليس في صاحبه، وكلاكما سيد ك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د بنو هرم وبنو أخيه إلى تلك الجزر، فنحروها حيث أمرهم هرم عن علقمة عشرا، وعن عامرا عشرا، وفرقوا الناس، فلم يفضل هرم واحدا منهما على صاحبه، وكره أن يفعل وهما ابنا عم، فيجلب بذلك عداوة، ويوقع بين الحيين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عشى حين رجع من عند قيس بن معد يكرب بما أعطاه طلب الجوار والخفرة من علقمة، فلم يكن عنده ما طلب، وأجاره وخفره عامر، حتى إذا أداه وماله إلى أهل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م ما أنت إلى عامر                                            الناقض الأوتار والواتر ثم أتمها بعد النف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علقمة ما قال الأعشى، وأشاع في العرب أن هرما قد فضل عامرا، توعد الأعشى، ف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أمسى من الحي شاخصا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ش هرم حتى أدرك سلطان عمر بن الخطاب رضي الله عنه، فسأله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رم، أفي الرجلين كنت مفضلا لو فض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لت ذاك يا أمير المؤمنين لعادت جذعة، ولبلغت شعاف 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ستودع السر ومسند الأمر إليه أنت يا هرم، مثل هذا فليسد 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ثلك فليستبضع القوم أحكا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درك علقمة بن علاثة الإسلام، فأسلم، ثم ارتد فيمن ارتد م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جه أبو بكر خالد بن الوليد المخزومي إلى بني كلاب ليوقع بهم، وعلقمة يومئذ رئيسهم، هرب وأسلم، ثم أتى أبا بكر رضي الله عنه، فأعلمه أنه قد نزع عما كان عليه، فقبل إسلامه وأ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سيف بن عمر فإنه روى عن الكوفيين غي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يب بن إبراهيم، عن سيف بن عمر، عن سهل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قمة بن علاثة على كلاب ومن لافها، وقد كان علقمة أسلم ثم ارتد في حياة النبي صلى الله عليه وسلم ثم خرج بعد فتح الطائف، حتى لحق بالشام مرتدا، فلما توفي النبي صلى الله عليه وسلم أقبل مسرعا، حتى عسكر في بني كعب، مقدما رجلا ومؤخرا أخرى، وبلغ ذلك أبا بكر رضي الله عنه، فبعث إليه سرية، وأمر عليها القعقاع بن عمرو،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عقاع، سر حتى تغير على علقمة بن علاشة، لعلك تأخذه لي أو ت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شفاء النفس الحوص، فاصنع 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ي تلك السرية حتى أغار على الماء الذي عليه علقمة، وكان لا يبرح أن يكون على رحل، فسابقهم على فرسه مراكضة، وأسلم أهله وولده، واستبى القعقاع امرأة علقمة وبناته ونساءه ومن أقام من الرجال، فاتقوه بالإسلام، فقدم بهم على أبي بكر رضي الله عنه، فجحدت زوجته وولده أن يكونوا مالئوا علقمة على أمره، وكانوا مقيمين في الدار، ولم يكن بلغه عنهم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نبنا نحن فيما صنع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م، ثم أسلم علقمة، فقبل ذل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سول الله صلى الله عليه وسلم ربما حدث أصحابه، وربما تركهم يتحدثون ويصغي إليهم ويبتسم، فبينا هم يوما على ذلك يتذاكرون الشعر وأيام العرب، إذ سمع حسان بن ثابت ينشد هجاء أعشى بني قيس بن ثعلبة، علقمة بن علاثة، ومديحه عامر بن الط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م ما أنت إلى عامـر                                            الناقض الأوتار وال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سد الحوص فلم تعدهم                                            وعامر ساد بني 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 وألفى رهطه سـادة                                            وكابرا سادوك عن كابر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عن ذكره يا حسان، فإن أبا سفيان لما شعث مني عند هرقل، رد عليه علقمة، ف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يا رسول الله، من نالتك يده فقد وجب علينا ش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طلق عمر بن الخطاب رضي الله عنه الحطيئة من حبس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كتب لي كتابا إلى علقمة بن علاثة، لأقصده به، فقد منعتني التكسب ب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ما علي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قمة ليس بعاملك، فتخشى أن تأثم، وإنما هو رجل من المسلمين، تشفع 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له بما أراد، فمضى الحطيئة بالكتاب، فصادف علقمة قد مات والناس منصرفون عن قبره، فوقف عليه، ثم أ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نعم المرء من آل جعفر                                            بحوران أمسى أعلقته الح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حي لا أملل حياتي وإن تمت                                            فما في حياة بعد موتـك ط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بيني لو لقيتك سالـمـا                                            وبين الغنـى إلا لـيال قـل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طيئة، كم ظننت أن علقمة يعط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ئة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ك مئة ناقة يتبعها مئة من أو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بي الزناد والضحاك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لقمة بن علاثة المدينة، وكان قد ارتد عن الإسلام، وكان لخالد بن الوليد صديقا، لقيه عمر بن الخطاب رضي الله عنه في المسجد في جوف الليل، وكان عمر يشبه بخالد، وذلك أن أمه حنتمة بنت هاشم بن المغيرة بن عبد الله بن عمر بن مخزوم، فسلم عليه، وظن أنه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و إلا نفاسة عليك، وحسد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 معونة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إن لعمر علينا سمعا وطاعة، وما نخرج إلى خ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عمر رضي الله عنه أذن للناس، فدخل خالد وعلقمة، فجلس علقمة إلى جنب خالد، فالتفت عمر إلى علق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علقمة، أأنت القائل لخالد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علقمة إلى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ليمان، أفع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الله ما لقيتك قبل ما ترى، وإني لأراك لقيت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سمعت إل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أو أوليك حو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اه إياها، فمات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حطيئة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نعم الحي من آل جعفر                                            بحوران أمسى أقصدته الحب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قصدت جودا ومجدا وسؤددا                                            وحلما أصيلا خالفته المجا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حي لا أملل حياتي وإن تمت                                            فما في حياة بعد موتـك طـائل وفي أول هذه القصيدة التي رثى بها الحطيئة علقمة غناء نسب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عيس تخدي بين قو فضـارج                                            كما لاح في الصبح الأشاء الحوا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بعتهم عيني حـتـى تـفـرقـت                                            مع الليل عن ساق الفريد الجم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أيا قصرت الطرف عنهم بجسرة                                            أمون إذا واكلـتـهـا لا تـواكـل غنى في هذه الأبيات سائب خاثر ثاني ثقيل بالوسطى، من رواية حماد بن إسحاق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أفاح رائحة المس                                            ك وما إن إحال بالخيف إن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غابت بنو أمـية عـنـه                                            والبهاليل من بني عبد ش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باء على المنابر فـرسـا                                            ن عليها وقالة غير خـرس إخ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ت كذا وكذا، فأنا إخ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ظننته، وخال علي الشيء يخ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شككت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ت شع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مة تقولها العرب عند الشيء تحب علمه، وتسأل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ر بن ش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 رجل أبا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صل ليت شع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تني شعرت بكذا وكذا، ليتني علمت حق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أبي العباس الأعمى، والغناء لابن سريج، رمل بالبنصر في مجر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العباس الأعم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سائب بن فروخ مولى بني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 مولى بني الذيل، وهذا القول هو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محمد بن معاوية الأسدي، عن المدائني و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عباس الأعمى الذي يروي عنه حبيب بن أبي ثابت، مولى جذيمة بن علي بن الديل بن بكر بن عبد مناة، وكان من شعراء بني أمية المعدودين، المقدمين في مدحهم والتشيع لهم، وانصباب الهوى إليهم، وهو الذي يقول في أبي الطفيل عامر بن واثلة، صاحب على بن أبي طالب عليه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وأبا طفيل                                            لمختلفان، والله الش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عثمان مهتديا ويأبى                                            متابعتي وآبى مـا يريد أخبرني بذلك وكيع عن حماد بن إسحاق، عن أبيه، عن أبيه، عن عبد الله بن أبي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أبو العباس الأعمى عن صدر من الصحابة الحديث، وروى عنه عطاء، وعمرو بن دينار، وحبيب بن أبي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اصم عن ابن جريج عن عطاء عن أبي العباس الأعمى الشاعر،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مع منزل تدلج منه إذ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دلان الخي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ارث بن عبد الرحمن، عن أبي ذئب، عن أبي العباس، عن سعيد بن الم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باغ الوضوء على المكاره، وإعمال الأقدام إلى المساجد، وانتظار الصلاة بعد الصلاة، يغسل الخطايا غس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محمد بن سعيد الك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قل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شر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عن حبيب بن أبي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سائب بن فروخ الأعمى الشاعر يحدث عن عبد الله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يستأذنه في الجه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 وال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ما فجا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إسرائيل مولى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عبد الله الخلنجي بجرج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سلم بن الولي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م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ارون الرش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نص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ريد الشأم أيام مروان بن محمد، فصحبني في الطريق رجل ضرير، فسألته عن مقصده، فأخبرني أنه يريد مروان بشعر امتدحه به، فاستنشدته إيا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فاح رائحة المس                                            ك وما إن إخال بالخيف إن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غابت بنو أمـية عـنـه                                            والبهاليل من بني عبد ش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اء على المنابر فـرسـا                                            ن عليها وقالة غير خ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ابون صامتـين وإن قـا                                            لوا أصابوا ولم يقولوا بل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لوم إذا الحلوم تـقـضـت                                            ووجوه مثل الدنانير مـلـس ويروى مكان تق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مح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فرغ من إنشاده حتى توهمت أن العمى قد أدركني، وافتر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فضت الخلافة إلي خرجت حاجا، فنزلت أمشي بجبلي زرود، فبصرت بالضرير، ففرقت من كان معي، ثم 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فيقك وأنت تريد الشام أيام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مت نساء بني أمية منـهـم                                            وبناتهم بمـضـيعة أيت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ت جدودهم وأسقط نجمهم                                            والنجم يسقط والجدود ت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منابر والأسرة منهـم                                            فعليهم حتى الممات سـ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كان مروان أعطاك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اني أن أسأل أحدا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مت بقتله، ثم ذكرت حق الاسترسال والصحبة، فأمسكت عنه، وغاب عن عيني، فبدا لي فيه، فأمرت بطلبه، فكأنما البيداء باد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ي أبو العباس الأعمى امرأة ذات بعل، فراسلها، فأعلمت زوج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م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ي إليه فليأ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 فأتاها، وجلس زوجها إلى جانبها، فقال لها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وصفت لنا وما نراك، فألمس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يده، فوضعتها على أير زوجها، فنفر، وعلم أن قد كيد، فنهض من عند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ألـية مـادمـت حـيا                                            أمسك طائعـا إلا ب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هدي لأرض أنت فيهـا                                            سلام الله إلا مـن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وت غنيمة فوضعت كفي                                            على أيبر أشد من الح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ير منك من لا خير فـيه                                            وخير من زيارتكم قعـودي وقرأت هذه الحكاية مروية عن الأصمعي غير مذكور راويه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أن بشارا صاحب القصة، وأنه كان له مجلس يسميه البردان، يجتمع إليه فيه النساء، فعشق هذه المرأة وقد سمع كل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الخبر بطو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إليها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يكة قد وصفت لنا بحسن                                            وإنا لا نراك فألمسـينـا فأخذ زوجها يده، فوضعها على أ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إسحاق أن في البيتين الأولين والرابع من هذه الأبيات، لحنا من خفيف الثقيل، بالسبابة في مجرى الوسطى، ولم ينسبه إ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ه في غناء عمرو بن بانة في هذه الطريقة منسوبا إليه، فلا أدري هو ذلك اللحن أو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يوب بن عمر أبو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الأعمى، مولى بني الديل بن بكر، يحض بني أمية على عبد الله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أمـية لا أرى لـكـم                                            شبها إذا ما التفت الش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ة وأحلاما إذا نـزعـت                                            أهل الحلوم فضرها الن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فيظة فـي كـل نـائبة                                            شهباء لا ينهى لها ال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عطاكم وإن رغـمـت                                            من ذاك أنف معاشر رتع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أمـية غـير أنـكـم                                            والناس فيما أطمعوا طم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معتم فـيكـم عـدوكـم                                            فسما بهم في ذاكم الط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كم كنتم لـقـولـكـم                                            مثل الذي كانوا لكم رج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ا كرهتـم أو لـردهـم                                            حذر العقوبة إنهـا تـزع وله أشعار كثيرة في مدائح بني أمية، وهجاء آل الزبير، وأكثرها في هجاء عمرو بن الزبير، ليس ذكرها مما قصدن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قعنب بن ال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جويرية ب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الزبير رأى رجلا من حلفاء بني أسد بن عبد العزى في حالة رثة، فكساه ثوبين، وأمر له ببر وتمر، فقال أبو العباس الأعمى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ت أسد إخوانها ولو أننـي                                            ببلدة إخواني إذا لـكـس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ر عيني مثل حي تحملوا                                            إلى الشأم مظلومين منذ بريت غنى في هذين البيتين دحمان ثقيل أول بالبنصر، من رواية ابن المكي، ورأيت في بعض الكتب لزرزور غلام المارقي فيهما صنع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بعيث المجاشعي مكة، وكان أبو العباس الأعمى الشاعر لا يكاد يفارقها، وكانت جوائز أمية تأتيه من الشام، وكانت قريش كلها تبره للسانه، وتقربا إلى بني أمية ب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البعيث مع الناس، وسأل في حمالة كانت عليه، وكان سؤولا ملحا شديد الطمع، وكان الرجل من قريش يأتيه بالشيء يتحمله عن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بله إلا أن تجيء معي إلى الصراف حتى ينقده ويزنه، فإن لم يفعل ذمه و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وه إلى أبي العباس الأعم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دوني إليه،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ف مجلسه رفع عصاه، فضرب بها رأسه، ثم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أنت إلا ملصق في مجاشـع                                            نفاك جرير فاضطررت إلى ن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اك جرير بالهجاء إلى نـجـد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إذا أعطيت شيئا سـألـتـه                                            تطالب من أعطاك بالوزن والنق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طمعن من بعد ذا في عطية                                            وثق بقبيح المنع والدفع وال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مبق في قـريش خـزاية                                            تذم ولو أبعدت فيه مدى الجهـد قال فتضاحك به من حضر، واستحيا ولم يحر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ن الليل عليه هرب من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قعنب بن ال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أبي العباس الأعمى مولى بني ال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ديحك مصع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ف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رثيته بذلك لأنه كان صديقي، وقد علمت أن هواي أم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أنشدني ما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حم الله مصعبا فلقـد مـا                                            ت كريما ورام أمرا جسيما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لقد مات كريما، ثم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رام التي لا يرومـهـا                                            من الناس إلا كل خرق معمم أخبرنا محمد بن خلف بن المر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إسحاق بن محمد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 عبد الملك بن مروان جلس للناس بمكة، فدخلوا إليه على مراتبهم، وقامت الشعراء والخطباء فتكلموا، ودخل أبو العباس الأعمى، فلما رآه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مرحبا بك يا أبا العباس، أخبرني بخبر الملحد المحل حيث كسا أشياعه ولم يكسك، وأنشدني ما 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ه بخبر ابن الزبير، وأنه كسا بني أسد وأحلافها ولم يكسه، وأنشد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على كل من حضرني من بني أمية وأحلافهم ومواليهم، ثم على كل من حضرني من أوليائي وشيعتي على دعوتهم، إلا كسا أبا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لعت والله حلل الوشي والخز والقوهي، وجعلت ترمى عليه، حتى إذا غطته نهض فجلس فوق ما اجتمع منها وطرح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رأيت في الدار من الثياب ما ستر عني عبد الملك وجلساءه، وأمر له عبد الملك بم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سليمان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و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الزبير لما غلب على الحجاز، جعل يتتبع شيعة بني مروان، فينفيهم عن المدينة ومكة، حتى لم يبق بهما أحد منهم، ثم بلغه عن أبي العباس الأعمى الشاعر نبذ من كلام، وأنه يكاتب بني مروان بعوراته، ويمدح عبد الملك، وتجيئه جوائزه وصلاته، فدعا به، ثم أغلظ له، وهم به، ثم كلم فيه،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ض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فا عنه، ونفاه إلى الطائف، فأنشأ يقول يهجوه ويهجو آل الزب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أسد لا تذكروا الفخر إنـكـم                                            متى تذكروه تكذبوا وتحمـق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يدات بين خيركم لصـديقـكـم                                            وشركم يغدو عـلـيه ويط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سألوا فضلا تضنوا وتبخلوا                                            ونيرانكم بالشر فيهـا تـح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ستبقت يوما قريش خرجتـم                                            بني أسد سكتا وذو المجد يسب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يئون خلف القوم سودا وجوهكم                                            إذا ما قريش للأضاميم أصفق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اك إلا أن للؤم طـابـعـا                                            يلوح عليكم وسمه ليس يخلـق 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مر بن أبي ربيعة لأبي العباس الأعمى الشاعر مولى بني الديل بن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تني إن كنت ثقـفـا شـاعـرا                                            عن فتى أعرج أعمى مخت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ء السـحـنة كـاب لـونـه                                            مثل عود الخروع البالي القصف فقال أبو العباس يرد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فتى وابن الفتى وأخو الفتى                                            وسيدنـا لـولا خـلائق أر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كولك في الهيجا وتقوالك الخنـا                                            وشتمك للمولى وأنـك تـبـع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 رجل تبع نساء وتبع نس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ان كلفا ب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كي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مر بن أبي ربيعة كان يرامي جارية لأبي العباس الأعمى ببنادق الغالية، فبلغ ذلك أبا العباس، فقال لقائ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فني على باب بني مخزوم، فإذا مر عمر بن أبي ربيعة، فضع يدي عليه، فلما مر عمر وضع يده عليه فأخذ بحجزت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يشتري جارا لئوما                                            بجـار لا ينـام ولا ين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بس بالنهار ثياب نـاس                                            وشطر الليل شيطان رجيم فنهضت إليه بنو مخزوم، فأمسكو فمه، وضمنوا له عن عمر أن لا يعاود ما يكره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 من أجل الحبيب المغانبا                                            لبسن البلى لما لبسن اللـي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تقاضى المرء يوم وليلة                                            تقاضاه شيء لا يمل التقاضيا الشعر لأبي حية النم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حمد بن يحيى المكي، خفيف رم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حية النمير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يثم بن الربيع بن زرارة بن كثير بن جناب بن كعب بن مالك بن عامر بن نمير بن عامر بن صعصعة بن معاوية بن بكر بن هوازن بن منصور بن عكرمة بن خصفة بن قيس بن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ال لمالك الأص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صقع هو الأصم بن مالك بن جناب بن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حية شاعر مجيد مقدم، من مخضرمي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وية والعباسية، وقد مدح الخلفاء فيهما جميعا، وكان فصيحا مقصدا راجزا، من ساكني البصرة، وكان أهوج جبانا بخيلا كذابا، معروفا بذلك 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مرو بن العلاء ي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 كان يص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الج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إبراهيم بن أيوب عن ابن قتي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حية سيف يسميه لعاب المنية، ليس بينه وبين الخشبة فرق، وكان من أجب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ار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ليلة إلى بيته كلب، فظنه لصا، فأشرفت عليه وقد انتضى سيفه لعاب المنية، وهو واقف في وسط الدا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غتر بنا، والمجترئ علينا، بئس والله ما اخترت لنفسك، خير قليل، وسيف صقيل، لعاب المنية الذي سمعت به، مشهورة ضربته، لا تخاف نب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العفو عنك، قبل أن أدخل بالعقوبة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إن أدع قيسا إليك لا تقم لها، وما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لأ والله الفضاء خيلا ورجلا، سبحان الله ما أكثرها وأطيبها فبينا هو كذلك إذ خرج الك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مسخك كلبا، وكفاني حر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لي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مسعدة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ية ا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يقول القد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لا يكلف العباد ما لا يطيقون، ولا يسألهم ما لا يجدون، وصدق والله القدريون، ولكني لا أقول ك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بن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ة بن عياش لأبي حية ا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ي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إني أشع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هلك والله النا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ية النميري مجنونا يصرع، وقد أدرك هشام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ا عبد الرحمن 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حية في الشعراء كالرجل الربعة، لا يعد طويلا ولا قص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في عظم الشعر من الر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لي بن سليمان الأخف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صمد بن المع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إبراهيم بن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ية النميري من أكذب الناس، فحدث يوما أنه يخرج إلى الصحراء، فيدعو الغربان فتقع حوله، فيأخذ منها ما 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ية، أرأيت إن أخرجناك إلى الصحراء فدعوتها فلم تأتك، فما نصن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ا الله إذن</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ا يو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 لي ظبي يوما فرميته، فراغ عن سهمي، فعارضه السهم، ثم راغ، فعارضه السهم، فما زال والله يروغ ويعارضه حتى صرعه ببعض الجبان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يو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يت والله ظبية، فلما نفذ سهمي عن القوس، ذكرت بالظبية حبيبة لي، فعدوت خلف السهم، حتى قبضت على قذذه قبل أن يدرك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يحيى بن علي عن الحسن بن عليل العنز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رياشي، عن الأصم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د أبو حية النميري على المنصور وقد امتدحه، وهجا بني حسن بقصيدته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وجا نحي ديار الحي بالسنـد                                            وهل بتلك الديار اليوم من أحد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ين شيم فلم يترك لهـم تـرة                                            سيف تقلده الرئبال ذو اللـب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لتموه عليكم يا بني حـسـن                                            ما إن لكم من فلاح آخر الأب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أصبحت لبني العباس صافية                                            لجدع آناف أهل البغي والحس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صبحت كلهاة الليث في فمه                                            ومن يحاول شيئا في فم الأس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صله أبو جعفر بشيء دون ما كان يؤمل، فاحتجن لعياله أكثره، وصار إلى الحيرة، فشرب عند خماره بها، فأعجبه الشرب، فكره إنفاد ما معه، وأحب أن يدوم له ما كان فيه، فسأل الخمارة أن تبيعه بنسيئة، وأعلمها أنه مدح الخليفة وجماعة من القواد، ففعلت وشرهت إلى فضل النسيئة، وكان لأبي حية أير كعنق الظليم، فأبرز لها عنه، فتدلهت، وكانت كلما سقته خطت في الحائط، فأنشأ أبو حية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سقيتـنـي كـوزا بـخـط                                            فخطي ما بدا لك في الجـد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عطيتنـي عـينـا بـدين                                            فهاتي العين وانتظري ضما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قت مقدما من جنب ثوبـي                                            حيال مكـان ذاك مـن الإز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وي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ويمـشـي                                            بما يمشي به عجر الحـم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ـيرا                                            نسيئة ما علي إلـى يسـا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صدت بعدما نـظـرت إلـيه                                            وقد ألمحتها عنـق الـحـوار أخبرني إبراهيم بن أيوب عن عبد الله بن مسل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ى ابن مناذر أبا حي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بعض شع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حي من أجل الحبيب المغانيا فقال له ابن منا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ح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في شعري عيب هو شر من أنك تسم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نشده ابن مناذر شيئا من شعره، فقال له أبو ح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تك ما قص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ه القصيدة يفخر فيها أبو حية، ويذكر يوم النشاش، وهو يوم لبني نم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حمد بن يحيى المك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يحيى بن مروزق المكي، ويكنى أب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لقب ظن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ذكر أبيه و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محسنين المبرزين، الرواة للغناء، المحكمي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قدمه ويؤثره، ويشيد بذكره، ويجهر بتفضيله، وكتابه المجرد في الأغاني ونسبها أصل من الأصول المعمول عليها، وما أعرف كتابا بعد كتاب إسحاق الذي ألفه لشبحا، يقارب كتابه، ولا يقاس به، وكان مع جودة غنائه وحسن صنعته، أحد الضراب الموصوفين المتقد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هشامي، عن محمد بن أحمد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جمع لمحمد بن عبد الله بن طاهر ديوانا للغناء ونسبه وجنسه، فكان محتويا على أربعة عشر ألف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ونسخت من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ت لإسحاق بن إبراهيم الموصلي وقد جرى ذكر أحمد ب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و كان أبو جعفر أحمد بن يحيى المكي مملوكا، كم كان يس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ع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صرفت ليلة من دار الواثق، فاجتزت بدار الحسن بن وهب، فدخلت إليه، فإذا أحمد عنده، فلما قام لصلاة العشاء الآخرة، قال لي الحس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يساوي أحمد لو كان مملو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اوي عشرين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فغنى صوتا، فقال لي الحسن 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ضع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غنى صوتا آخر، ف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أضع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دت الانصراف، فقلت ل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وأن الستر من خلـقـي                                            إذن قعدت إليك الدهـر لـم أ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عندك شكر للتـي جـعـلـت                                            ما ابيض من قادمات الرأس كالحمم الغناء فيه لمعبد، خفيف ثقيل أول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ه لمالك، وليس كما قال، لحن مالك ثقيل أول ذكره الهشامي ودنانير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أحمد بن يحيى المكي، فأحسن فيه كل الإ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مت للانصراف قلت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لا علي، أضعف الجم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أسمعكما تقولانه، ولست أدري ما م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بيعك ونشتريك منذ الليلة وأنت لا ت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بهذا الخبر يحيى بن علي بن يحيى، عن أخيه أحمد بن علي، عن عافية بن شبيب، عن أبي حاتم، كان إسحاق عندنا في منزل أبي علي الحسن بن وهب، وعندنا ظنين بن المكي، وذكر الحديث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ومه مئة ألف درهم، وذكر أن الصوت الذي غناه آ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دمن وخـيم بـالـيات                                            وسفع كالحمائم جاث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لهن شطر الليل حتى                                            طلعن من المناقب منجدات وأن إسحاق لما س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كنت قو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عفوا الق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مته مئتا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لحن من القدر الأوسط من الثقيل الأول، بالسبابة في مجرى الوسطى، ينسب إلى ابن مسجح، وإلى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خفيف ثقي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ظر أبي بعض المغنين ذات ليلة بين يدي المعتصم، وطال تلاحيهما في الغناء، فقال أبي للمعتصم، يا أمير المؤمنين، من شاء منهم فليغن عشرة أصوات لا أعرف منها ثلاثة، وأنا أغني عشرة وعشرة وعشرة، لا يعرف أحد منهم صوت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بعه ابن بسخنر وعلويه،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مير المؤمنين إسحاق فيما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عشر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ذلك الرجل إلى مماظته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عوتك إلى النصفة، فلم تقبل، وأنا أدعوك وأبدأ بما دعوتك إليه، فاندفع فغنى عشرة أصوات، فلم يعرف أحد منهم منها صوتا واحدا، كلها من الغناء القديم، والغناء اللاحق به من صنعة المكيين الحذاق الخاملي الذكر، فاستحسن المعتصم منها صوتا، وأسكت المغنين له، واستعاده مرات عدة، ولم يزل يشرب عليه سحابة يومه، وأمر ألا يراجع أحدا من المغنين كلاما، ولا يعارضه أحد منهم، إذ كان قد أبر عليهم، وأوضح الحجة في انقطاعهم، وإدحاض حج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صوت الذي اختاره المعتصم عليه، وأمر له لما سمعه بألف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له من يلـوم مـحـبـا                                            ولحى الله من يحب فـياب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إلفين أضمرا الحب دهرا                                            فعفا الله عنهما حـين تـابـا الغناء ليحيى المكي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تصم قد خلع علينا في ذلك اليوم مماطر لها شأن من ألوان شتى، فسألني عبد الوهاب بن علي أن أرد عليه هذا الصوت، وجعل لي ممطره، فغنته إياه، فلما خرجنا للانصراف إلى منازلنا، أمر غلمانه بدفع الممطر إلى غلماني، فسلموه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الربيع،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إسحاق بن إبراهيم الموص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قي من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قرعة محمد بن عيسى، مولى عيسى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ك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خ بخ ذاك المحسن المجمل الضارب المغني القائم بمجلسه، لا يحوج أهل المجلس 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ق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سمعت بهذ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مقامره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مرة أم نائحة أم مغ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ا من الناس، وليست من أهل صن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ضا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القاسم ابن أخي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كان له أخ يغني مرت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حسن ذاك ولا أبوه شيئا قط، ولا أشك أن هذا كذلك، لأنهما مؤد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عتصم يوما لجلسائه ونح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ت اليوم على فتى شريف ظريف نظيف، حسن الوجه، شجاع القلب، ووليته المصيصة ونواح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 بن يزيد بن م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غن أمير المؤمنين صوتك في مدح خالد، فأمسك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س هو مما يغنى بحضرة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ن تغنيه 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صنعة لي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 الناس خالد بـن يزيد                                            كل حلم وكل بأس و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ى الناس هيبة حين يبدو                                            من قيام وركع وسجـود ف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مانة، خذ أحمد بإلقاء هذا الصوت على الجواري في غد، وأمر لي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أبي يوما محمدا الأ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ش عمر نوح في سرور وغبـطة                                            وفي خفض عيش ليس في طوله إث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عدك الأقدار فـيه وتـنـثـنـي                                            إليك وترعى فضلك العرب والعجم فأمر له بخمس م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فى أحمد بن يحيى المكي في خلافة المستعين في 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جحظة البرمكي، عن محمد بن أحمد ب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توفي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ضت أخ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غدوا بلبك غـادروا                                            وشلا بعينك ما يزال م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ضن من عبراتهن وقل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لقيت من الهوى ول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د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 ال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 الصافي الج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يضن من عبرات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كففنها ومسحنها حتى تغ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جرير، والغناء لإسحاق،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طريف أرمال إسحاق وعيو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ثقيل أول بالبنصر، عن الهشامي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لي بن يحيى أن فيه لابن سريج رمل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يسى أن الثقيل الأول لإبراهيم، وأن فيه للهذلي ثاني ثقيل بالوسطى، ولإبراهيم أيضا ماخوري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إبراهيم بن محمد بن أيوب الصائ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ين البيتين للمعلوط، وأن جريرا سرقهما منه، وأدخلهما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عبد الله بن مسلم بن جندب الهذلي على أبي السائب المخزومي في منزله، فلما خرج إليه أبو السائب أنشده 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غدوا بلبك غادروا                                            وشلا بعينك لا يزال معينا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أبو السائب ألا يرد على أحد سلاما، ولا يكلمه إلا بهذين البيتين، حتى يرجع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فلقيهما عبد العزيز بن المطلب وهو قاض، وكانا يدعيان القرينين لملازمتهما، فلما رآ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 القري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 أبو السائب 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خبره بالقصة، وابن جندب يتغافل، فقال لا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أبي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 السائب يغمزه، أي أخبره بي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الله إليك، ما زلت منكرا لفعله منذ خرج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بن المطلب إلى منزله والخصوم ينتظرونه، فصرفهم ودخل منزله مغ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أبو السائب منزله، وبزت يمينه، خرج إلى ابن جند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إلى ابن المطلب، فإني أخاف أن يرد شها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ا عليه، فأذن لهما فقال له أبو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عزك الله غرامي بالشعر، وإن هذا الضال جاءني حين خرجت من منزلي، فأنشدني بيتين، فحلفت ألا أرد على أحد سلاما، ولا أكلمه إلا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رجع إلى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ألا تترك المجون يا أبا الس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مطلب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سائب قول جري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                                            ماذا لقيت من الهوى ولقينـ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أخي، أتدري ما التغي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وأشار بأصبعه إلى جفنه، كأنه يأخذ الدمع ثم ينض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ا محمد بن العباس اليزيدي، عن أحمد بن زهير، عن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د رجل عند قاض بشهادة،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عرف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عث إليه يسأ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دل ر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نت تعرفه قبل ال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ي سمعته ي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لقيت من الهوى ولقينـا فعلمت أن هذا لا يرسخ إلا في قلب مؤمن، فشهدت له بالعدا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ومحمد بن الضحاك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سائب المخزومي واقفا على رأس بئر، فأنشده ابن جند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ن غدوا بلبك غادروا                                            وشلا بعينك لا يزال معينا فرمى بنفسه في البئر بثيابه، فبعد لأي ما أخر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حسن الزرق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لاء بن عمرو الزبيري، من ولد عمرو بن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حيى بن أبي قتي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ماعيل بن جعفر بن محمد بن علي بن الحسن بن علي عليهم السلام، عن أش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ني فتية من قريش، فقالوا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ب أن تسمع سالم بن عبد الله بن عمر صوتا من الغناء، وتعلمنا ما يقول لك، وجعلوا لي في ذلك جع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ت عل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مروا، لي مجالسة وحرمة، ومودة وسن، وأنا مولع بالترن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الترن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أي وق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خلوة، ومع الإخوان في الخا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حب أن أسمعك، فإن كرهته أمسكت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ي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رى بأس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إليهم، فأعلمتهم،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ا مربط النعامة مـنـي                                            لقحت حرب وائل عن حيال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بارد لا حركة فيه، ولسنا نرض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يت دفعهم أياي، وخفت ذهاب ما جعلوا لي، رجعت إل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مرو،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ي و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ملكه أمره حتى غني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رى بأس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إليهم فأعلم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طيقوا أن ينزلوا ونـزلـنـا                                            وأخو الحرب من أطاق النزول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س هذا ب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ت إل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كفني، فلم أملكه القول حتى غن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لقيت من الهوى ولقي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لا مه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إلا بذاك الذي فيه تمر عجوة من صدقة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عليهم به، وأنا أخط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طربت الشيخ حتى أعطاني هذا، وقال مرة أخ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فرض لي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الله ما فعل، وإنما كان فدية لأصمت، وأخذت منهم الجع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يحيى بن علي بن يحيى المن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 عن حما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ويه الأعس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يت أباك في داره هذه يوما وقد بنى إيوانها وسائرها خراب، فجلسنا على تل من تراب، فغناني لحنه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لقيت من الهوى ولقينـا فسألته أن يعيده علي، ف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تانا رسول أبيه بطبق رطب، فقال ل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رسل إليك برطب أطيب من الرطب الذي بعثت به إلي، فأبلغه الرسول ذل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عن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ه أنني عن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خلقه أن يكون قد أتانا بآبدة، ثم أتانا رسوله بعد ساع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آن لرطبكم أن يأتي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سلني إليه وقد أخذت الصوت، فغنيته إي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اد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ألام على هذا وحبه، والله لو لم يكن بيني وبينه قرابة لأحببته، فكيف وهو اب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ست ترى يا ضب بالله أنني                                            مصاحبة نحو المدينة أرك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طعوا حزنا نخب ركابهم                                            كما حركت ريح يراعا مثقب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نائله بنت الفراف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ولحنه من الثقيل ال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جدت في كتاب بخط عبيد الله بن عبد الله بن طاهر أنه مما نحله يحيى المكي لابن عائش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نائلة بنت الفرافصة ونسبه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نائلة بنت الفرافصة بن الأحوص بن عمر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فر بن ثعلب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ثعلبة بن الحارث بن حصن بن ضمضم بن عدي بن جناب الكلبية، زوجة عثمان بن عفان رضي الله عنه، تقوله لأخيها لما نقلها إلى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وخبره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ا عبد الله بن محمد بن حكيم،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سعيد بن العاص وهو على الكوفة هند بنت الفرافصة بن الأحوص بن عمرو بن ثعلبة، فبلغ ذلك عثمان،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عد، فإنه قد بلغني أنك تزوجت امرأة من كلب، فاكتب إلي بنسبها وجم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 نسبها أنها بنت الفرافصة بن الأح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الها أنها بيضاء مديدة ال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لها أخت فزوجن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 سعيد إلى الفرافصة، يخطب إحدى بناته على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فرافصة ابنه ضبا، فزوجها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ضب مسلما، وكان الفرافصة نصرانيا، فلما أرادوا حملها إليه، قال ل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نك تقدمين على نساء من نساء قريش، هن أقدر على الطيب منك، فاحفظي عني خصلتين، تكحلي، وتطيبي بالماء، حتى يكون ريحك ريح شن أصابه م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حملت كرهت الغربة، وحزنت لفراق أهلها، ف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ى يا ضب باللـه أنـنـي                                            مصاحبة نحو الـمـدينة أر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طعوا حزنا تخب ركـابـهـم                                            كما زعزعت ريح يراعا مثق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أبناء حصن بن ضمضم                                            لك الويل ما يغني الخباء المطنبـا فلما قدمت على عثمان رضي الله عنه، قعد على سريره، ووضع لها سريرا حياله، فجلست عليه، فوضع عثمان قلنسيته، فبدا الصل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ة الفرافصة، لا يهولنك ما ترين من صلعي، فإن وراءه ما ت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قومي إلي، وإما أن أقوم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ذكرت من الصلع، فإني من نساء أحب بعولتهن إليهن السادة الص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قومي إلي، وإما أن أقوم إليك، فوالله ما تجشمت من جنبات السماوة أبعد مما بيني وبينك، بل أقوم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فجلست إلى جنبه، فمسح رأسها، ودعا لها بالبركة،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ي عنك رداءك، فطرحته،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ي خمارك، فطرحته،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عي درعك، فنزع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ي إز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 إزارها، فكانت من أحظى نسائه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بن عيسى بن يزيد، عن عبد الواحد بن عمير، عن أبي الجراح مولى أم حب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ثمان رضي الله عنه في الدار، فما شعرت وقد خرج محمد بن أبي بكر، ونحن 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في الصلح، إذ أنا بالناس قد دخلوا من الخوخة، ونزلوا بأمراس الحبال من سور الدار، معهم السيوف، فرميت بسيفي، وجلست عليه، وسمعت صياحهم، فكأني أنظر إلى مصحف في يد عثمان، وإلى حمرة أديمه، فنشرت نائلة بنت الفرافصة شعرها، فقال لها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خمارك، فلعمري لدخولهم علي أعظم من حرمة شع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ى رجل إليه رضي الله عنه بالسيف، فاتقته نائلة بيدها، فقطع إصبعين من أصابعها، ثم قتلوه، وخرجوا يكبرون، ومر بي محمد بن أبي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عبد أم حب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فخر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حكيم الطائي،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ثمان رحمة الله عليه، قالت نائلة بنت الفراف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خير الناس بـعـد ثـلاثة                                            قتيل التجيبي الذي جاء من م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لا أبكي وتبكي قرابـتـي                                            وقد غيبت عنا فضول أبي عمرو هكذا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 إن هذين البيتين للوليد بن ع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عن أبي مخنف، عن نمير بن وعلة، عن الشعبي مسلمة بن محارب، عن حرب بن خالد بن يزيد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ائلة بنت الفرافصة كتبت إلى معاية بن أبي سفيان، وبعثت بقميص عثمان مع النعمان بن بشير، أو عبد الرحمن بن حاطب بن أبي بلت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ائلة بنت الفرافصة إلى معاوية بن أب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عد، فإني أذكركم بالله الذي أنعم عليكم، وعلمكم الإسلام، وهداكم من الضلالة، وأنقذكم من الكفر، ونصركم على العدو، وأسبغ النعمة، وأنشدكم بالله، وأذكركم حقه وحق خليفته الذي لم تنصروه، وبعزمة الله عليكم، فإنه عز وجل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ن طائفتان من المؤمنين اقتتلوا فأصلحوا بينهما فإن بغت إحداهما على الأخرى فقاتلوا التي تبغي حتى تفيء إلى أمر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أمير المؤمنين بغي عليه، ولو لم يكن له عليكم حق ألا حق الولاية، ثم أتي إليه بما أتي، لحق على كل مسلم يرجو أيام الله أن ينصره، لقدمه في الإسلام، وحسن بلائه، وأنه أجاب داعي الله، وصدق كتابه، والله أعلم به إذ انتجبه، فأعطاه شرف الدنيا وشرف الآخ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أقص عليكم خبره، لأني كنت مشاهدة أمره كله، حتى أفضي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أهل المدينة حصروه في داره، يحرسنه ليلهم ونها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ام على أبوابه بسلاحهم، يمنعونه كل شيء قدروا عليه، حتى منعوه الماء، يحضرونه الأذى، ويقولون له الإف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كث هو ومن معه خمسين ليلة، وأهل مصر قد أسندوا أمرهم إلى محمد بن أبي بكر وعمار بن ياسر، وكان علي مع المحرضين من أهل المدينة، ولم يقاتل مع أمير المؤمنين، ولم ينصره، ولم يأمر بالعدل الذي أمر الله تبارك وتعالى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ظلت تقاتل خزاعة وسعد بن بكر وهذيل، وطوائف من مزينة وجهينة، وأنباط يثرب، ولا أرى سائرهم، ولكني سميت لكم الذين كانوا أشد الناس عليه في أول أمره وآخ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ه رمي بالنبل والحجارة، فقتل ممن كان في الدار ثلاثة نفر، فأتوه يصرخون إليه، ليأذن لهم في القتال، فنهاهم عنه، وأمرهم أن يردوا عليهم نبلهم، فردوها إليهم، فلم يزدهم ذلك على القتال إلا جراءة، وفي الأمر إلا إغ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حرقوا باب الدار، فجاءه ثلاثة نفر من أصحاب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المسجد ناسا يريدون أن يأخذوا أمر الناس بالعدل، فاخرج إلى المسجد حتى يأتوك، فانطلق فجلس فيه ساعة، وأسلحة القوم مطلة عليه من كل ناحية، وما أرى أحدا يعدل، فدخل الدار، وقد كان نفر من قريش على عامتهم السلاح، فلبس درعه، وقال ل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تم ما لبست درعا، فوثب عليه القوم، فكلمهم ابن الزبير، وأخذ عليهم ميثاقا في صحيفة، بعث بها إلى ع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ليكم عهد الله وميثاقه ألا تعروه بشيء، فكلموه وتحرجوا، فوضع السلاح، فلم يكن إلا وضعه، حتى دخل عليه القوم يقدمهم ابن أبي بكر، حتى أخذوا بلحيته، ودعوه باللق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عبد الله وخليفته، فضربوه على رأسه ثلاث ضربات، وطعنوه في صدره ثلاث طعنات، وضربوه على مقدم الجبين فوق الأنف ضربة أسرعت في العظم، فسقطت عليه وقد أثخنوه وبه حياة، وهم يريدون قطع رأسه، ليذهبوا به، فأتتني بنت شيبة بن ربيعة، فألقت نفسها معي عليه، فوطئنا وطئا شديدا، وعرينا من ثيابنا، وحرمة أمير المؤمنين أعظ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تلوه رحمة الله عليه في بيته، وعلى فراش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رسلت إليكم بثوبه، وعليه دمه، وإنه والله لئن كان أثم من قتله، لما يسلم من خذ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ظروا أين أنتم من الله جل وعز، فإنا نشكي ما مسنا إليه، ونستنصر وليه وصالح عب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حمة الله على عثمان، ولعن الله من قتله، وصرعهم في الدنيا مصارع الخزي والمذلة، وشفى منهم الصد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لف رجال من أهل الشام ألا يطأوا النساء حتى يقتلوا قتلته، أو تذهب أرواح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راكبا إما عرضت فبلـغـن                                            نداماي من نجران أن لا تلاق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كرب والأيهمين كلـيهـمـا                                            وقيسا بأعلى حضرموت اليمان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ضحك مني شيخة عبشـمـية                                            كأن لم ترا قبلي أسيرا يم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وقد شدوا لساني بنـسـعة                                            أمعشر تيم أطلقوا عن لسانـيا الشعر لعبد يغوث بن صلاءة الحارث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سحاق، ثقيل 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يغوث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يغوث بن صل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عبد يغوث بن الحارث بن وقاص بن صلاءة وهو قول ابن الكلبي بن المغفل، واسم المغ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عة بن كعب الأرت بن ربيعة بن كعب بن الحارث بن كعب بن عمرو بن علة بن خالد بن مالك بن أدد بن زيد بن يشجب بن عريب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حطان بن عابر بن شالخ بن أرفخشذ بن سام بن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ي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يغوث بن صلاءة شاعرا من شعراء الجاهلية، فارسا سيدا لقومه من بني الحارث بن كعب، وهو كان قائدهم في يوم الكلاب الثاني، إلى بني تميم، وفي ذلك اليوم أسر ف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يغوث من أهل بيت شعر معرق لهم في الجاهلية والإسلام، منهم اللجلاج الحارثي، وهو طفيل بن يزيد بن عبد يغوث بن صلاءة، وأخوه مسهر فارس شاعر، وهو الذي طعن عامر بن الطفيل في عينه يوم فيف ال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من أدرك الإسلام جعفر بن علبة بن ربيعة بن الحارث بن عبد يغوث بن الحارث بن معاوية بن صلاءة، وكان فارسا شاعرا صعلوكا، أخذ في دم، فحبس بالمدينة، ثم قتل ص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يذكر منفردا، لأن له شعرا 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عر المذكور في هذا الموضع لعبد يغوث بن صلاءة، يقوله في يوم الكلاب الثاني جمع فيه قومه وغزا بني تميم، فظفرت به بنو تميم، وأسروه وقتل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ن حديث هذا اليوم، فيما ذكر أبو عبيدة، عن أبي عمرو بن العلاء، وهشام بن الكلبي عن أبيه، والمفضل بن محمد الضبي، وإسحاق بن الجصاص عن العنب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وقع كسرى ببني تميم يوم الصفا بالمشقر، فقتل المقاتلة، وبقيت الأموال والذراري، بلغ ذلك مذحجا، فمشى بعضهم إلى بعض،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تنموا بني تميم، ثم بعثوا الرسل في قبائل اليمن وأحلافها من قضاعة، قالت مذحج للمأمور الحارثي، وهو ك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زوا بني تميم، فإنهم يسيرون أغبابا، ويردون مياها جبابا، فتكون غنيمتكم ت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نه اجتمع من مذحج ولفها اثنا عشر ألفا، وكان رئيس مذحج عبد يغوث بن صلاءة، ورئيس همدان يقال له مسرح، ورئيس كندة البراء بن قيس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وا إلى تميم، فبلغ ذلك سعدا والرباب، فانطلق ناس من أشرافهم إلى أكثم بن صيفي، وهو قاضي العرب يومئذ، فاستشارو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وا الخلاف على أمرائكم، واعلموا أن كثرة الصياح من الفشل، والمرء يعجز لا مح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تثبتوا، فإن أحزم الفريقين الركين، ورب عجلة تهب ري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زروا للحرب، وادرعوا الليل، فإنه أخفى للويل، ولا جماعة لمن اخت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صرفوا من عند أكثم تهيئوا، واستعدوا للحرب، وأقبل أهل اليمن، من بني الحارث من أشرافهم يزيد بن عبد المدان ويزيد بن مخرم، ويزيد بن الطيثم بن المأمور، ويزيد بن هوبر، حتى إذا كانوا بتيمن نزلوا قريبا من الكلاب، ورجل من بني زيد بن رياح بن يربوع، يقال له مشمت بن زنباع في إبل له، عند خال له من بني سعد، يقال له زهير بن بو، فلما أبصرهم المشمت قال ل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الإبل، وتنح عن طريقهم، حتى آتي الحي فأنذ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المشمت ناقة، ثم سار حتى أتى سعدا والرباب وهم على الكلاب، فأنذرهم، فأعدوا للقوم، وصبحوهم، فأغاروا على النعم فطردوها، وجعل رجل من أهل اليمن،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عام نعم ننتابـه                                            على الكلاب غيبا أرب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غلام من بني سعد كان في النعم، على فرس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ا قليل سترى أربابه                                            صلب القناة حازما شبا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جياد ضمر عي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سعد والرباب، ورئيس الرباب النعمان بن جساس، ورئيس بني سعد قيس بن عاصم المن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علماء على أن الرئيس كان يومئذ قيس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ضبي حين دنا من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عام نعم تحـوونـه                                            يلقحه قوم وتنتـجـو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ابه نوكى فلا يحمونـه                                            ولا يلاقون طعانـا دو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م الأبناء تحـسـبـونـه                                            هيهات هيهات لما ترجونه فقال ضمرة بن لبيد الحم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وا إذا سقتم النعم، فإن أتتكم الخيل عصبا عصبا، وثبتت الأولى للأخرى، حتى تلحق، فإن أمر القوم 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حق بكم القوم، فلم ينظروا إليكم حتى يردوا وجوه النعم، ولا ينتظر بعضهم بعضا، فإن أمر القوم 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دمت سعد والرباب، فالتقوا في أوائل الناس، فلم يلتفتوا إليهم، واستقبلوا النعم من قبل وجوهها، فجعلوا يصرفونها بأرماحهم، واختلط القوم، فاقتتلوا قتالا شديدا يومهم، حتى إذا كان من آخر النهار قتل النعمان بن جساس، قتله رجل من أهل اليمن، كانت أمه من بني حنظلة، يقال له عبد الله بن كع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رماه، فقال للنعمان حين رم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وأنا ابن الحنظ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رب حنظلية قد غاظ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مثلا، وظن أهل اليمن أن بني تميم سيهدهم قتل النعمان، فلم يزدهم ذلك إلا جراءة عليهم، فاقتتلوا حتى حجز بينهم الليل، فباتوا يحرس بعضهم بعضا، فلما أصبحوا غدوا على القتال، فنادى قيس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سعد، ونادى عبد يغو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عاصم يدعو سعد بن زيد مناة بن تميم، وعبد يغوث يدعو سعد العش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ذلك قيس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كعب، فنادى عبد يغو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يدعو كعب بن سعد، وعبد يغوث يدعو كعب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قيس من صنيع عبد يغو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م أخزاهم الله ما ندعو بشعار إلا دعوا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مقاعس، يعني بني الحارث بن عمرو بن كعب، وكان يلقب مقاعسا، فلما سمع وعلة بن عبد الله الجرمي الصوت، وكان صاحب اللواء يومئذ، طرحه، وكان أول من انهزم من اليمن، وحملت عليهم بنو سعد والرباب، فهزموهم أفظع هزيمة، وجعل رجل منه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لا يفلتكم اليزيدان                                            مخرما أعني به والديان وجعل قيس بن عاصم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تلوا إلا فارسا، فإن الرجالة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ولوا عصـبـا شـوازبـا                                            أقسمت لا أطعن إلا را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جدت الطعن فيهم صائبا وجعل يأخذ الأسارى، فإذا أخذ أسير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زعبل، وهو زعبل بن كعب، أخو الحارث بن كعب، وهم أنذال، فكأن الأسارى يريدون بذلك رخص الفداء، فجعل قيس إذا أخذ أسيرا منهم، دفعه إلى من يليه من بني تمي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حتى أصطاد لك زعبلة أخرى، فذهب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وا في آثارهم يقتلون ويأسرون، حتى أسر عبد يغوث، أسره فتى من بني عمير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يومئذ علقمة بن سباع القريعي، وهو فارس هبود، وهبود فرس عمرون الجعيد المرادي وكان علقمة قتل عمرا وأخذ فرسه من تحته، وأسر الأهتم، واسمه سنان بن سمي بن خالد بن منقر، ويومئذ سمي الأهتم رئيس كندة البراء بن قيس، وقتلت التيم الأوبر الحارثي، وآخر من بني الحارث يقال له معاوية، قتلهما النعمان بن جساس، وقتل يومئذ من أشرافهم خمسة، وقتلت بنو ضبة ضمرة بن لبيد الحماسي الكاهن، قتله قبيصة بن ضرار بن عمرو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عبد يغوث فانطلق به العبشمي إلى أهله، وكان العبشمي أهوج، فقالت له أمه ورأت عبد يغوث عظيما جميلا جس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يد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من سيد قوم حين أسرك هذا الأه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يغو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ضحك مني شيخة عبشمية                                            كأن لم ترا قبلي أسيرا يمانيا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حرة، هل لك إلى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 ابنك مئة من الإبل وينطلق بي إلى الأهتم، فإني أتخوف أن تنتزعني سعد والرباب منه، فضمن له مئة من الإبل، وأرسل إلى بني الحارث، فوجهوا بها إليه، فقبضها العبشمي، فانطلق به إلى الأهتم، وأنشأ عبد يغو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هتـم يا خـير الـبـرية والـدا                                            ورهطا إذا ما الناس عدوا المساع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 أسيرا عانيا فـي بـلادكـم                                            ولا تثقفني التيم ألقـى الـدواهـيا فمشت سعد والربا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ر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سعد، قتل فارسنا ولم يقتل لكم فارس مذكور، فدفعه الأهتم إليهم، فأخذه عصمة بن أبير التيمي، فانطلق به إلى منزله، فقال عبد يغو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يم، اقتلوني قتلة كر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لك القت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ني الخمر، ودعوني أنح على نفسي، فقال له ع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اه الخمر، ثم قطع له عرقا يقال له الأكحل، وتركه ينزف، ومضى عنه عصمة، وترك مع ابنين له،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ت أهل اليمن وجئت لتصطلمنا، فكيف رأيت الله صن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يغوث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وماني كفى اللوم ما بـيا                                            فما لكما في اللوم نفع ول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ا أن الملامة نفـعـهـا                                            قليل وما لومي أخي من شم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اكبا إما عرضت فبلـغـن                                            ندامي من نجران أن لا تل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كرب والأيهمين كلـيهـمـا                                            وقيسا بأعلى حضرموت اليمان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قومي بالكلاب ملامة                                            صريحهم والآخرين المـوال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نجتني من الخيل نـهـدة                                            ترى خلفهما الحو الجياد ت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أحـمـي ذمـار أبـيكـم                                            وكان الرماح يختطفن المحـا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ضحك مني شيخة عبـشـمـية                                            كأن لم ترا قلبي أسـيرا يم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عرسي مليكة أنـنـي                                            أنا اليث معـدوا عـلـيه وع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قد شدوا لساني بـنـسـعة                                            أمعشر تيم أطلقوا لي لـس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عشر تيم قد ملكتم فأسـجـحـوا                                            فإن أخاكم لم يكـن مـن بـو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قتلوني تقتـلـوا بـي سـيدا                                            وإن تطلقوني تحربوني بمـ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ا عباد الله أن لست سـامـعـا                                            نشيد الرعاء المعزبين المـت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نحار الجزور ومعمل ال                                            مطي وأمضي حيث لا حي ماض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حر للشرب الكرام مـطـيتـي                                            وأصدع بين الـقـينـتـين رد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ية سوم الجـراد وزعـتـهـا                                            بكفي وقد أنحوا إلي الـع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لم أركب جـوادا ولـم أقـل                                            لخيلي كري نفسي عن رج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سبأ الزق الـروي ولـم أقـل                                            لأيسار صدق أعظموا ضوء نا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العبشمية، وهم آس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لما أسروه شدوا لسانه بنسعة، لئلا يهجوهم، وأبوا إلا قتله، فقتلوه بالنعمان بن جس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صفية بنت الخرع ترثي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اقه هـنـدوانـي وجـبـتـه                                            فضفاضة كأضاة النهي موضو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خذنا شفاء النفس لو شفـيت                                            وما قتلنا بـه إلا أمـرا دونـه وقال علقمة بن سباع لعمرو بن الج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أمر مخـلـوجة                                            أكرهت فيه ذابلا مـار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إنـي امـرؤ                                            يعرف رمحي الرجل الكاهن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رمحي الرجل الكاهن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و بن الجعيد كان ك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بني عامر بن الديل بن شن بن أفصى بن عبد القيس، ولم يزل ذلك في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رباب بن البراء، كان يتكهن، ثم طلب خلاف أهل الجاهلية، فصار على دين المسيح عليه السلام، فذكر أبو اليقظان أن الناس سمعوا في زمانه مناديا ينادي في الليل، وذلك قبل مبعث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أهل الأرض رباب الشني، وبحيرا الراهب، وآخر لم يأت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موت أحد من ولد الرباب إلا رأوا على قبره 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ولده مخربة، وهو أحد أجواد العرب، وإنما سمي مخربة لأن السلاح خربه، لكثرة لبسه إياه، وقد أدرك النبي صلى الله عليه وسلم، فأسلم، فأرسله إلى ابن الجلندى الع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ه المثنى بن مخربة أحد وجوه أصحاب المختار، وكان قد وجهه إلى البصرة ليأخذها، فحاربه عباد بن الحصين فهزمه، وكان ابنه بلج بن المثنى جوادا، وفيه يقول بعض شعراء عبد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بلج بلج بني المثـنـى                                            وأنت لكل مكرمة ك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ومك طائعا مادمـت حـيا                                            علي إذن من الله الع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قوما مكارم ضيعوهـا                                            وأحسن حين أبصرهم أساء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وعلة بن عبد الله الجرمي، فإنه لحقه رجل من بني سعد، فعقر به، فنزل، وجعل يحضر على رجليه، فلحق رجلا من بني نهد يقال له سليط بن قتب، من بني رفاعة، فقال له لما ل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فني، فأبى، فطرحه، عن فرسه، وركب عليها، وأدركت الخيل النهدي فقتلوه، فقال وعل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سمعت الخيل تدعو مقاعسـا                                            علمت بأن اليوم أغبر ف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نجاء لـيس فـيه وتـيرة                                            كأني عقاب دون تيمن كـا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ارية صقعاء لـبـد ريشـهـا                                            بطخفة يوم ذو أهاضيب ما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للن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ت مردفي                                            وكيف رداف الفل أمك عـ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ستطع لا تبتئس بي مقاعس                                            ولا يرني باديهم والحـوا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كما رجلي أمي وخالـتـي                                            غداة الكلاب إذ تحز الحنـا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يرجو في تميم هـوادة                                            فليست لجرم في تميم أواصـر وقالت نائحة عمرو بن الج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ب قذال الرأس مصرع سيد                                            وفارس هبود أشاب النواصيا وقال محرز بن مكعبر الض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قومي ما جمعت من نشب                                            إذ ساقت الحرب أقواما لأقو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دثت مذحج عنا وقد كذبـت                                            أن لا يورع عن نسواننا ح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ت رحاهم قليلا ثم واجههـم                                            ضرب يصبح منهم مسكن اله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روا إلينا وهم صيد رؤوسهـم                                            فقد جعلنا لهـم يومـا كـ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ت ضباع مجيرات يعدنـهـم                                            وألحموهن منهـم أي إلـح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ت تدوس بني كعب بكلكلهـا                                            وهم يوم بني نهـد بـإظـلام وقال أوس بن مغ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يوم الكلاب إذ اعترتنا                                            قبائل أقبلوا متناسـ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ائل مذحج اجتمعت وجرم                                            وهمدان وكندة أجمع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ير ثم ساروا في لهـام                                            على جرد جميعا قاد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 أتونا لـم نـكـذب                                            ولم نسألهم أن يمهل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منهم قتـلـى وولـى                                            شريدهم شعاعا هارب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ظت منهم فينا أسـارى                                            لدينا منهم متخشـعـينـا وقال ذو الرمة غيلان بن عقب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ي الذي قاد الرباب جماعة                                            وسعدهم الرأس الرئيس المؤ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أعطتنـا أزمة أمـرهـا                                            ضرار بنو القرم الأغر ومن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بد يغوث تحجل الطير حوله                                            قد احتز عرشيه الحسام المذكر العرش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قان في العن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فر الحـارثـيون بـعـدمـا                                            قضى نحبه في معرك الخيل هو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ال أخـو جـرم ألا لا هـوادة                                            ولا وزر إلا النجاء الـمـش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لـه إلا أنـنـا آل خـنـدف                                            بنا يسمع الصوت الأنام وي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تمضرنا فلا نـاس غـيرنـا                                            ونضعف أحيانا ولا نـتـمـضـر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شهدت خيل امرئ القيس غـارة                                            بثهلان تحمي عن ثغور الحـق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ثرنا به نـقـع الـكـلاب وأنـتـم                                            تثيرون نقع الملتقى بـالـمـعـا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نا على جزم وأفـنـاء مـذحـج                                            رحى الموت فوق العاملات الخوا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مناهـم دون الأمـانـي صـدمة                                            عماسا بأطـواد طـوال شـواه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طحت شهباء شهبـاء بـينـهـا                                            شعاع القنا والمشرفـي الـبـوارق وقال براء بن قيس الك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ـنـا تـمـيم يومـا جـديدا                                            قتل عـاد وذاك يوم ا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جئنا يسوقنا الحـين سـوقـا                                            نحو قوم كأنهـم أسـد غ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في الأزد والمذاحج طرا                                            بين صـل وكـاشـر ال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ي كندة المـلـوك ولـخـم                                            وجـذام وحـمـير الأ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راد وخـثـعـم وزبــيد                                            وبني الحارث الطوال الرغ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شدنا الصميم نرجو نـهـابـا                                            فلقينا البـوار دون الـنـ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تنا أسـود سـعـد وسـعـد                                            خلقت في الحروب سوط عذ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وني مسـهـدا فـي وثـاق                                            أرقب النجم ما أسيغ شـر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ئفا للردى ولـولا دفـاعـي                                            بمئين عن مهجتي كالض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قيت الردى وكنت كقـومـي                                            في ضريح مغيبا في ال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رف الدمع بالعويل نـسـائي                                            كنساء بكت قـتـيل الـ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يني على الألى فارقـونـي                                            درر من دموعها بانـسـك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بغي الحياة بعـد رجـال                                            قتلوا كالأسود قتـل ال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م الحارثـي عـبـد يغـوث                                            ويزيد الفتيان وابـن شـ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ـئين نـعـدهـا ومـئين                                            بعد ألف منوا بقوم غـض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جال من الـعـرانـين شـم                                            أسد حرب ممحوضة الأنسـاب قال وعلة بن عبد الله الجز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لتني نهد فقـلـت لـنـهـد                                            حين حاست على الكلاب أخ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كنا علـيهـم طـير مـاء                                            وتميم صقـورهـا وبـز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وموا على الفرار فسـعـد                                            يال نهد يخافهـا مـن ي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همها الـطـعـان إذا مـا                                            كره الطعن والضراب سو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وا مذحجا حديثا مـشـاعـا                                            مثل طسم وحمير وصـدا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 قحطان وادعـوا حـي سـعـد                                            وابتغوا سلمها وفـضـل نـد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عد السـعـود أسـد غـياض                                            باسل بـأسـهـا شـديد قـو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حت بالكلاب حار بن كـعـب                                            وبنو كنـدة الـمـلـوك أب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لموا للمـنـون عـبـد يغـوث                                            ولعض الكـبـول حـولا ير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ألف سقوا المـنـية صـرفـا                                            فأصابت في ذاك سعد مـ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نهـدا وجـرمـهـا ومـرادا                                            والمـذاحـيج ذو أنـاة نـه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تميم فلم تـكـن فـقـع قـاع                                            تبتدرهـا ربـابـهـا ومـ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بكر العراق تسـتـر عـمـرا                                            عمرو قيس فرأي عمرو قـر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تميم ولو غزتـهـا لـكـانـت                                            مثل قحطان مستباحـا حـم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شمس أبي الخطاب قد حجبت                                            أظن يا صاحبي الساعة اقتـرب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ا فما بال ريح كنـت آنـسـهـا                                            عادت علي بصر بعدما جـنـب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كو إليك أبا الخـطـاب جـارية                                            غريرة بفؤادي اليوم قد لـعـب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قيمها فانظر لـعـاشـقـهـا                                            يا ليت قد قربت مني وما بـعـدت 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والغناء لإبراهيم الموصلي رمل بالبنصر، عن الهشامي وعلي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محمد بن الحارث بن بسخنر أن فيه هزجا بالبنصر لإبراهيم بن المهدي، وذكر عمرو بن بانة أنه لإبراهيم الموصلي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و الخطاب الذي عناه إبراهيم الموصلي في شعره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نخاس يعرف بقرين، مولى العباسة بنت المهدي، وكان إبراهيم يهوى جارية له، يقال لها خنث، وكانت من أجمل النساء وأكملهن، وكان لها خال فوق شفتها العليا، وكانت تعرف بذات الخال، ولإبراهيم ولغيره فيها أشعار كث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ذكر منها كل ما كان فيه غناء بعد خبرها 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ذات الخا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ا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دي كان يتعشق جارية لقرين، المكنى بأبي الخطاب النخاس، وكان يقول فيها الشعر ويغني فيه، فشهرها بشعره وغنائه، وبلغ الرشيد خبرها، فاشتراها بسبع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عن شيء، فإن صدقتني وإلا صدقني غيرك وكذ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صد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بينك وبين إبراهيم الموصلي شيء قط، وأنا أحلفه أن ي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كأت ساعة،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رة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غضها وقال يوما في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لا يبالي أن يكون كشخانا، حتى أهب له ذات الخ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ر حمويه الوص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ها له، وفيها يقول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سب ذات الخال راجـية ربـا                                            وقد فتنت قلبا يهيم بـهـا ح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ذرها نفسي فداها ولم تـدع                                            على أعظمي لحما ولم تبق لي لبا الشعر والغناء لإبراهيم، خفيف رم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اشتراها بسبعين ألف درهم، وذكر قصة حمويه كما ذكرها حماد، 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اقها الرشيد يوما بعد ما وهبها لحمو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حمويه، وهبنا لك الجارية على أن تسمع غناءها وح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ر فيها ب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عندك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استعد لذلك، واستأجر لها من بعض الجوهريين بدنة وعقودا ثمنها اثنا عشر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ها إلى الرشيد وهو عليها، فلما رآها أ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حمويه ومن أين لك هذا وما وليتك عملا تكسب فيه مثله، ولا وصل إليك مني هذا القدر فصدقه عن أمره، فبعث الرشيد إلى أصحاب الجوهر فأحضرهم، واشترى الجوهر منهم، ووهبه لها، ثم حلف ألا تسأله يومه ذلك شيئا إلا أعطاها، ولا حاجة إلا قضاها، فسألته أن يولي حمويه الحرب والخراج بفارس سبع سنين، ففعل ذلك، وكتب له عهده به، وشرط على ولي العهد بعده أن يتمها له إن لم تتم في حي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عاص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د الله طماس، عن عبد الله وإبراهيم ابني العباس الصولي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لرشيد جارية تعرف بذات الخال، فدعته يوما، فوعدها أن يصير إليها، وخرج يريدها، فاعترضته جارية، فسألته أن يدخل إليها، فدخل وأقام عندها، فشق ذلك على ذات الخال،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طلبن له شيئا أغيظه به، وكانت أحسن الناس وجها، ولها خال على خدها لم ير الناس أحن منه في موضعه، فدعت بمقراض، فقصت الخال الذي كان في خدها، وبلغ ذلك الرشيد، فشق عليه، وبلغ منه، فخرج من موضعه، و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ن بالباب من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رأيت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فعرفه الرشيد القص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في هذا شيئا، على معنى رسمه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لصت ممن لم يكن ذا حفـيظة                                            وملت إلى من لا يغـيره 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قطع الخال لما تطلعت                                            إلى غيرها نفسي فقد ظلم الخال غنا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الرشيد إلى ذات الخال مسرعا مسترضيا لها، وجعل هذين البيتين سببا، وأمر للعباس بألفي دينار، وأمر إبراهيم الموصلي فغناه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موسى المنجم يعجبه التقسيم في الشعر، ويشغف بجيد الأشعار، فكان مما يعجبه قول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بعل ليلى كيف تجمع سلمـهـا                                            وحربي وفيما بيننا شبت ال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مثل ذنبي اليوم إن كنت مذنبـا                                            ولا ذنب لي إن كان ليس لها ذن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نصيب، ويروى للمجنون، ويروى لكعب بن مالك الخث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ثاني ثقي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موسى ينشد كثيرا ل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ذات الخال تلقى من الهوى                                            عشير الذي ألقى فيلتئم الش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ضيت لم يهنني ذلك الرضـا                                            لعلمي به أن سوف يتبعه الع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كي إذا ما أذنبت خوف صدهـا                                            وأسألها مرضاتها ولها الـ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لكم صرم وحبـكـم قـلـى                                            وعطفكم صد وسلمكـم حـرب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قسم، حتى جعل بإزاء كل شيء ضده، والله إن هذا لأحسن من تقسيمات إقلي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هذه الأبيات الأربعة لإبراهيم الموصلي، ثاني ثقيل بالوسطى،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ذات الخال إحدى الثلاث الجواري اللواتي كان الرشيد يهواهن، ويقول الشعر فيهن، وهن سحر، وضياء، وخنث، وفيهن يقول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حرا وضياء وخنث                                            هن سحر وضياء وخن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سحر ولا ذنب لها                                            ثلثي قلبي وترباها الثلث 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حمد بن عبد الله بن علي بن سويد بن منجوف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ماعيل بن ص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رشيد إلى جاريته سحر لتصير إليه، فاعتلت عليه ذلك اليوم بعلة، ثم جاءته من الغد، فقال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ــن رد ودي أم                                            س لا أعطيكه اليو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والله لا أعـطـي                                            ك إلا الصد والل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ان بقلبـي مـن                                            ك حب يمنع الن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سمته الوصـل                                            فأغلى المهر والس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ن يقول، وقد قيل أن العباس بن الأحنف قالها على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الثلاث الآنسات عنانـي                                            وحللن من قلبي بكل م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تطاوعني البرية كلهـا                                            وأطيعهن وهن في عصي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ذاك إلا أن سلطان الهوى                                            وبه عززن أعز من سلطاني غنته عريب خفيف ثقيل ال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أحمد بن أبي طاهر عن إسحاق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رشيد إلى ذات الخال ليلة وقد مضى شطر الليل، فحضرت، فأخرج إلي جارية كأنها المهاة، فأجلسها في حج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ئن من الروم وقـالـيقـلا                                            يرفلن في المرط ولين الم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رطقات بصنوف الحلـى                                            يا حبذا البيض وتلك الحلـ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حسنه وشرب عليه، ثم استؤذن للفضل بن الربيع، فأذن له، فلما 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خير يا أمير المؤمنين، ولكن حرى الساعة لي سبب لم يجز لي كتمانه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ي في هذا الوقت ثلاث جوا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ية، ومدينية، وعرا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ضت المدينية على ذكري، فلما أنعظت وثبت المكية فقعدت عليه، فقالت لها المد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ت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علمي أن مالكا حدثنا عن الزهري عن عبد الله بن ظالم، عن سعي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يا أرضا ميتة فهي له    ف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علمي أن سفيان حدثنا، عن أبي الزناد، عن الأعرج،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يد لمن صاده لا لمن أث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هما العراقية عنه، ووثب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ا لي، وفي يدي حتى تصط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رشيد، وأمره لحملهن إليه، ففعل، وحظين عنده، وفيه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الثلاث الآنسات عناني                                            وحللن من قلبي بكل مكان 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نا مع الرشيد آخر حجة، فكان الناس يتناشدون له في جوا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قد حللن حمى فـؤادي                                            ويعطين الرغائب من ود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مت قلوبهن بخيط قلبـي                                            فهن قرابتي حتى التن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يك حل من قلب محـلا                                            فهن مع النواظر والسـواد ومما قاله إبراهيم وغيره في ذات الخال و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ت الخال أقصيت                                            محبا بكـم ص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سى حياتي مـا                                            عبدت الدهر لي 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أنيلـينـي                                            فقالت أفرق الذنبـا الشعر والغناء لإبراهيم، هزج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ت الخال قـد طـال                                            بمن أسقمته الـو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إلى سواكم في ال                                            لذي يلقى لـه ف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يمنـعـك الإسـلا                                            م من قتلي ولا الو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نفـك لـي فـيك                                            هوى تغـتـره خـدع الشعر والغناء لإبراهيم، هزج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علب يا هذا الكثير العـبـث                                            بالله لما قلت لي عن خنـ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ظبية تميس في مشيتهـا                                            أحسن من أبصرته في شع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قل له أنت امرؤ                                            موكل فيما ترى بالعـبـ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لا خصلة أرقـبـهـا                                            لقل في الدنيا لما بي لبثـي الشعر لإبراهيم،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قيل الأول، عن أبي العن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 هزج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قيل أو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ابن جامع هزجا آخر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الزيات أن حماد بن إسحاق حدث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ثعلبا هذا، كان مملوكا لإبراهيم، فقال هذه الأبيات في خنث جارية جزء بن مغول الموصلي، وكانت مغنية محسنه، وخاطب ثعلبا فيها مستخبر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حمد بن عبد الملك أن حماد بن إسحاق حدث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ال في خنث جارية جزء بن مغول الموصلي، وخاطب في شعره غلاما يقال له ثعلب، وكانت خنث مغنية محسنة، وكانت تعرف بذات الخ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علب يا هذا الكثير الخبث                                            بالله إلا قلت لي عن خنث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 لذات الخـال يا ثـعـلـب                                            قول امرئ في الحب لا يك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قول الحق فاستـيقـنـي                                            كل امرئ في حبه يلـعـب الشعر والغناء لإبراهيم، 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وخفيف ثقيل،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خيرا من كلفت بـحـبـه                                            وليس به إلا المموه مـن ح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وب العاشـقـين رقـيقة                                            فما بال ذات الخال قاسية القلـ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لها هذا محبك مـعـرضـ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إعراضه أيسر الخ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ـو إلا نـظـرة بـتـبـسـم                                            فتنشسب رجلاه ويسقط للجـنـب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يكن حب ذات الخال عناني                                            إذن فحولت في مسك ابن ز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ذي يمين ما حلفـت بـهـا                                            إلا على الحق في سري وإعلاني الشعر والغناء لإبراهيم، هزج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خلو بذات الـخـا                                            ل والحراس قد هجع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بصر أبا الخطا                                            ب يطلبها وي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م تر محزونـا                                            تسنم صبره الج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رعني ففزت بها                                            وحازتها لي القرع غناه إبراهيم، من رواية بذل عنه، ولم تذكر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يعني ا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الموصلي ومعي ابن زيدان صاحب البرامكة، وإبراهيم يلاعبه بالشطرنج، فدخل علينا إسحاق،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دت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ف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رجل ما أفخم كلمة في الف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يا و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بن زيدان الشاه، فضرب به رأس إبراهي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نديق، أتكفر بحض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إبراهيم غلمانه فضربوا ابن زيدان ضربا شديدا، فانصرف من ساعته إلى جعفر بن يحيى، فحدثه ب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إبراهيم أنه قد أخطأ وجنى، فركب إلى الفضل بن يحيى، فاستجار به، فاستوهبه الفضل من جعفر، فوهبه له، فانصرف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يكن حب ذات الخال عنانـي                                            إذا فحولت في مسـك ابـن ز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ذي يمين ما حلـفـت بـهـا                                            إلا على الصدق في سري وإع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هذين البيتين صنعة، وهي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رحم محـزونـا                                            بذات الخال مفت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فيها فما يسـلـو                                            وكل الناس يسل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ودى به السقـم                                            وقد أصبح مجن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دام علـى هـذا                                            ثوى في اللحد مدفونا الشعر والغناء لإبراهيم، خفيف ثقي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ات الخال أرقنـي                                            خيال بات يلثم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وجرى له دمـع                                            لما بالقلب من ح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ساه أو أنـسـى                                            إذا أدرجت في كفني الشعر والغناء لإبراهيم، خفيف رم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لمت اليوم يا عـا                                            صم يا خـير خ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ذات الخال تـأتـي                                            ني على رغم ق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ـي إن ذات ال                                            خال دنـياي ود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حفص خلـيلـي                                            ووزيري وأمـين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ت لا أكتمـه شـي                                            ئا من الداء الـدف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ي من حب ذات ال                                            خال شيئا كالجـنـون فيه لإبراهيم هزج ب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ذات الـخـ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لي ال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شاك من أن                                            يكون حالك ح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ضت عني لمـا                                            أوقعتني في الحب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ي هو الغـا                                            فل الذي لا يبالـي لإبراهيم من كتابه عن حبش فيه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مكي أنه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علـم ذات الـخـا                                            ل فوق الشفة الع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 لست أهوى غـي                                            رها شيئا من الـد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عن جمـيع الـن                                            اس إلا عنهم أعـم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لو سـقـيت الـد                                            هر من ريقك لا أروى الشعر والغناء لإبراهيم، رمل بالوسطى، عن عمرو وابن المكي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أما تعلم يا ذا الخال، وهذا 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كيف ذات الخال                                            أم أين تحسب حالها من ح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نسين منها وضمت مـرة                                            رأسي إلي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زلة أقصيتني نفسي الـفـدا                                            لك أم أطعت مقالة الـع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استحسنت شيئا مونقـا                                            ألتذه إلا خطـرت بـبـالـي الشعر والغناء لإبراهيم،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زج بالأصابع كلها، عن ابن المكي، وثقيل أو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والنساء غـوادر                                            خلف العدات وفاؤهن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وصل ذات الخال يوما عائد                                            فتزول لوعاتي وحر غل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قد تناست عهدنا وأحالـهـا                                            عن ذاك ملك حال دون خليل الشعر والغناء لإبراهيم من كتابه، ثقيل أول بالبنصر، عن إسحاق بن إبراهيم، وابن المكي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ضت أخب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غره النساء بشـيء                                            بعد هند لجاهل م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وة القول واللسـان ومـر                                            كل شيء أجن منها الضم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أنثى وإن بدا لك منها                                            آية الحب حبها خيتعور الشعر لحجر بن عمرو آكل المر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حنين، ثاني ثقي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نبيه ثقيل أو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حجر بن عمرو</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سبب الذي من أجله قال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جر بن عمرو بن معاوية بن الحارث بن معاوية بن ثور بن مرتع، واسمه عمرو بن ثو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عاوية بن ثور، وهو كندة بن عفير بن عدي بن الحارث بن مرة بن ادد بن زيد بن يشجب بن عريب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محمد بن الحسن بن دريد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بن الكلبي، عن أبيه، عن الشرقي بن القط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تبع أيام سار إلى العراق، فنزل بأرض معد، فاستعمل عليهم حجر بن عمرو، وهو آكل المرار، فلم يزل ملكا حتى خرف، وله من الولد عمرو ومعاوية وهو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زياد بن الهبولة بن عمرو بن عوف بن ضجعم بن حماطة بن سعد بن سليح القضاعي، أغار عليه وهو ملك في ربيعة بن نزار، ومنزله بغمر ذي كندة، وكان قد غزا بربيعة البح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زيادا غزاته، فأقبل حتى أغار في مملكة حجر، فأخذ مالا كثيرا، وسبى امرأة حجر، وهي هند ابنة ظالم بن وهب، بن الحارث بن معاوية، وأخذ نسوة من نساء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لغ حجرا وبكر بن وائل مغاره وما أخذ أقبلوا معه، ومعه يومئذ أشراف بكر بن وائل، منهم عوف بن محلم بن ذهل بن شيبان، وصليع بن عبد غنم بن ذهل بن شيبان، وسدوس بن شيبان بن ذهل، وضبيعة بن قيس بن ثعلبة، وعامر بن مالك بن تيم الله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جل عمرو بن معاوية وعوف بن محلم، قالا ل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متعجلان إلى الرجل، لعلنا نأخذ منه بعض ما أصاب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اه دون عين أباغ، فكلمه عوف بن مح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الفتيان، اردد علي ما أخذت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مة عمرو بن معاوية في فحل إب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فأخذه عمرو؛ وكان قو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فحل ينزع إلى الإبل، فاعتقله عمرو، فص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الهب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يا بني شيبان، لو كنتم تعتقلون الرجال كما تعتقلون الإبل لكنتم أنتم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وهبت قليلا، وشتمت ج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جررت على نفسك شرا، ولتجدني عند ما س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كض حتى صار إلى حجر، فأخبره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 حجر في أصحابه، حتى إذا كان بمكان يقال له    الحفير    ، بالبر، وهو دون عين أباغ، بعث سدوسا وصليعا يتجسسان له الخبر، ويعلمان له علم الع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حتى هجما على عسكره، وقد أوقد نارا، ونادى مناد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 بحزمة من حطب فله فدرة من 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هبولة قد أصاب في عسكر حجر تمرا كثيرا، فضرب قبابه، وأجج ناره، ونثر التمر بين يديه، فمن جاء بحطب أعطاه ت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طب سدوس وصليع، ثم أتيا به ابن الهبولة، فطرحاه بين يديه، فناولهما من التمر، وجلسا قريبا من ال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صل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آية وعلم ما يريد، فانصرف إلى حجر، فأعلمه بعسكره، وأراه 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سد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رح حتى آتيه بأمر 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هب هزيع من الليل أقبل ناس من أصحابه يحرسونه، وقد تفرق أهل العسكر في كل ناحية، فضرب سدوس بيده إلى جليس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فة أن يست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لان ابن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نا سدوس من القبة، فكان حيث يسمع الكلام، فدنا ابن الهبولة من هند امرأة حجر، فقبلها وداعبها، ثم قال لها ف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ك الآن بحجر لو علم بمكان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ي به والله أنه لن يدع طلبك حتى يطالع القصور الحمر، وكأني أنظر إليه في فوارس من بني شيبان يذمرهم ويدمرونه، وهو شديد الكلب، سريع الطلب، يزبد شدقاه كأنه بعير آكل م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ى حجر آكل المرار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يده فلط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هذا إلا من عجبك به، وحب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غضت ذا نسمة قط بغضي له، ولا رأيت رجلا قط أحزم منه نائما ومستيقظا، إن كان لتنام عيناه وبعض أعضائه حي لا ينام، وكان إذا أراد النوم أمرني أن أجعل عنده عسا مملوءا لبنا، فبينا هو ذات ليلة نائم وأنا قريبة منه أنظر إليه، إذ أقبل أسود سالخ إلى رأسه، فنحى رأسه، فمال إلى يديه، وإحداهما مقبوضة، والأخرى مبسوطة، فأهوى إليها فقبضها، فمال إلى رجليه وقد قبض واحدة، وبسط الأخرى، فأهوى إليها، فقبضها، فمال إلى الع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ه ثم مج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يقظ فيشرب فيموت، فأستريح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 من ن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إناء، فناولته، فشمه فاضطربت يداه، حتى سقط الإناء فأه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كله باذن سد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امت الأحراس خرج يسري ليلته، حتى صبح ح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المرجفون برجم غيب                                            على دهش وجئتك باليق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قدأتاك بأمرلبـس                                            فقد آتي بأمر مستـبـين ثم قص عليه جميع ما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ف ونادى ف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وا حتى انتهوا إلى عسكر ابن الهبولة، فاقتتلوا قتالا شديدا، فانهزم أصحاب ابن الهبولة، وعرفه سدوس، فحمل عليه، فاعتنقه وصرع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صر به عمرو بن معاوية، فشد عليه، فأخذ رأسه منه، وأخذ سدوس سلبه، وأخذ حجر هندا فربطها بين فرسين، ثم ركضا بها حتى قطعاها قط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ابن الك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عبيدة فإنه ذكر أن ابن الهبولة لما غنم عسكر حجر، غنم مع ذلك زوجته هند بنت ظالم، وأم أناس بنت عوف بن محلم الشيباني، وهي أم الحارث بن حجر وهند بنت حجر، ولابنها الحارث ابن يقال له عمرو، وله يقول بشر بن أبي خ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ى ابن أم أناس أعمل ناقتـي                                            عمرو فتنجح حاجتي أم تر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إذا نزل الوفود بـبـابـه                                            غرفوا غوارب مزبد ما ينز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تها هند هي التي تزوجها المنذر بن ماء السماء اللخ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هبولة بعد أن غنم يسوق ما معه من السبايا والنعم، ويتصيد في المسير، ولا يمر بواد إلا أقام به يوما أو يومين، حتى أتى على ضرية، فوجدها معشبة، فأعجبته، فأقام بها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ه أم أ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ذات ودك، وسوء درك، كأني قد نظرت إلى رجل أسود أدلم، كأن مشافره مشافر بعير آكل مرار قد أخذ برقبته، فسمى حجر آكل المرار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اقي القصة نحو ما 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خبر ابن الهب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دوسا أسره، وإن عمرو بن معاوية لما رآه معه حسده، فطعن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سدوس ل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أسيري وديته دية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اكما إلى حجر، فحكم لسدوس على عمرو وقومه بدية ملك؛ وأعانهم في ذلك ب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دوس في ذلك يعاتب بني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بعدكم عيش ولامعـكـم                                            عيش لذي ألف ولا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بنو ذهل وجمع بنـي                                            قيس وما جمعت من نش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سمتموني خطة غبنـا                                            وعلى ضرية رمتم غ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أن حجرا ليس بآكل المرار، وإنما أبوه الحارث آكل المر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 أيضا أنه إنما سمي آكل المرار لأن سدوسا لما أتاه بخبر ابن الهبولة ومداعبته لهند، وأن رأسه كان في حجرها، وحدثه بقولها وقوله، فجعل يسمع ذلك وهو يعبث بالمرار، وهو نبت شديد المرارة، وكان جالسا في موضع فيه منه شيء كثير، فجعل يأكل من ذلك المرار غضبا وهو يسمع من سدوس ولا يعلم أنه يأكله من شدة الغضب، حتى انتهى سدوس إلى آخر الحديث، فعلم حينئذ بذلك، ووجد طعمه، فسمي يومئذ آكل المر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جر في هن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نار أوقدت بحـفـير                                            لم تنم عند مصطل مقر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قدتها إحدى الهنود وقالت                                            أنت ذا موثق وثاق الأس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ن غره النساء بشـيء                                            بعد هند لجاهل مغـرور وبعده باقي الأبيات المذكورة متقدما وفيها ال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 الفؤاد وعاودت أحزانه                                            وتفرقت فرقا به أشـجـ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ا له من بعد ما اندمل الهوى                                            برق تألق موهنا لمـعـ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دو كحاشية الـرداء ودونـه                                            صعب الذرى متمنع أرك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نارما اشتملت عليه ضلوعه                                            والماء ما جادت به أجفـانـه الشعر لمحمد بن صالح العل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رذاذ، ويقال إنه لب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 إنه لأبي العنبس، ويقال إنه للقاسم بن زرز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مرو الميداني رمل طنبوري؛ وهو لحن مشه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حمد بن صالح العلو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صالح بن عبد الله بن موسى بن عبد الله بن حسن بن حسن ب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بد الله، شاعر حجازي ظريف، صالح الشعر، من شعراء أهل بيته المتقد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ه موسى بن عبد الله أخا محمد وإبراهيم ابني عبد الله بن حسن بن حسن الحجازيين الخارجين في أيام المنصور، أمهم جميعا هند بنت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الطوس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وأخبرني أحمد بن محمد بن سعيد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الحسن الع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ندا حملت بموسى بن عبد الله ولها ست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حمل لستين إلا قرشية، ولا تحمل لخمسين إلا ع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وسى آدم شديد الأدمة، وله تقول أمه هن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أن تكون جونا أنـزعـا                                            أجدر أن تضرهم وتنف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لك العيش طريقا مهيعـا                                            فردا من الأصحاب أو مشيعا وكان موسى أستتر بعد قتل أخويه زمانا، ثم ظفر به أبو جعفر، فضربه بالسوط، وحبسه مدة، ثم عفا عنه و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خبار كثيرة ليس هذا موض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حمد بن صالح خرج على المتوكل مع من بيض في تلك السنة، فظفر به وبجماعة من أهل بيته أبو الساج، فأخذهم وقيدهم، وقتل بعضهم، وأخرب سويقة، وهي منزل للحسنيين، ومن جملة صدقات أمير المؤمنين علي بن أبي طالب صلوات الله عليه، وقعر بها نخلا كثيرا، وحرق منازل لهم بها، وأثر فيهم وفيها أثارا قبيحة، وحمل محمد بن صالح فيمن حمل منهم إلى سر من رأى، فحبس ثلاث سنين، ثم مدح المتوكل، فأنشده الفتح قصيدته بعد أن غني في شعره المذكور، فطرب، وسأل عن قائله فعرفه، وتلا ذلك إنشاد الفتح قصيدته، فأمر بإطلا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ر موسى بن عبد الله بن موسى على ابن أخيه محمد بن صالح بن عبد الله بن موسى، بعض ما ينكره العمومة على بني أخيهم، في شيء من أمور السلطان، وكان محمد بن صالح قد خرج بسويقة، فصار أبو الساج إلى سويقة، فأسلمه عمه موسى وبنوه بعد أن أعطاه أبو الساج الأمان، فطرح سلاحه، ونزل إليه فقيده، وحمله إلى سر من رأى، فلم يزل محبوسا بها ثلاث سنين، ثم أطلق، وأقام بها إلى أن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موته أنه جدر، فمات في الجدري، وهو الذي يقول في ال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 الفؤاد وعاودت أحزانه                                            وتشعبت شعبا به أشـج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ا له من بعد ما اندمل الهوى                                            برق تألق مؤهنا لمـع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دو كحاشية الـرداء ودونـه                                            صعب الدرا متمنع أركـان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نا لينظر كيف لاح فلم يطـق                                            نظـرا إلـيه ورده سـج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نار ما اشتملت عليه ضلوعـه                                            والماء ماسحت به أجـف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ستعاذ مـن الـقـبـيح ورده                                            نحو العزاء عن الصبا إيق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ا لـه أن الـذي قـد نـالـه                                            ما كـان قـدره لـه ديان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طمأن ضميره وكـأنـمـا                                            هتك العلائق عامل وسـن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لب لا يذهب بحلمك بـاخـل                                            بالنيل بـاذل تـافـه مـنـ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 القضاء وليس ينجز موعـدا                                            ويكون قبل قـضـائه لـي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ل الشوى حسن القوام مخصر                                            عذب لـمـاه طـيب أرد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نع بما قسم الإلـه فـأمـره                                            ما لا يزال على الفتى إتـيا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ؤس ماض ما يدوم كما مضى                                            عصر النعيم وزال عنك أوانـ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بي عبد الله محمد بن صالح في منزل بعض إخواننا، فأقمنا إلى أن أنتصف الليل، وأنا أرى أنه يبيت، فإذا هو قد قام، فتقلد سيفه، وخرج، فأشفقت عليه من خروجه في ذلك الوقت، وسألته المقام والمبيت، وأعلمته خوفي عليه، فألتفت إلي مبتسم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شتملت السيف والليل لم أهل                                            لشيء ولم تقرع فؤادي القـوارع أخبرني الحسي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حمد بن صالح بقبر لبعض ولد المتوكل، فرأى الجواري يلطمن عنده، فأنشدني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بسامرا صبيحة جـمـعة                                            عيونا يروق الناظرين فت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ر العظام الباليات لدى الثرى                                            تجاوز عن تلك العظام غف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قضاء الله أن تعمر الثرى                                            إلى أن ينادي يوم ينفخ ص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لت عساها أن تعيش وأنـهـا                                            ستنشر من جراعيون تز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يلات مجرى الدامع إما تهللت                                            شؤون المآقي ثم سح مط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بل كأتوام الجمـان يفـيضـه                                            على نحرها أنفاسها وزف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حمة ما قد رحمت بواكيها                                            ثقالا تواليها لطافا خصورهـا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ار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محمد بن صالح الحسني، فسألني أن أخطب عليه بنت موسى بن أبي خالد الح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خته حمدونة ففعلت ذلك، وصرت إلى عيسى فسألته أن يجيبه، فأبى،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كذبك، والله ما أرده لأني لا أعرف أشرف وأشهر منه لمن يصاهره، ولكني أخاف المتوكل وولده عبده على نعمتي ونفسي، فرجعت إليه، فأخبرته بذلك، فأضرب عن ذلك مدة، ثم عاودني بعد ذلك، وسألني معاودته ورفقت به، حتى أجاب فزوجه أخته، فأنشدني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إلى عيسى بن موسى فردني                                            فلله وإلى حـرة وعـلـ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دني عيسى ويعـلـم أنـنـي                                            سليل بنات المصطفى وعري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نـا عـبـد الـولادة نـبـعة                                            نبي الإله صنوها وشـقـ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بى بخلا بهـا وتـمـنـعـا                                            وصيرني ذا خـلة لا يطـ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 خلـيل الـلـه وابـن ولـيه                                            وحمال أعباء العلا وطـر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نعمة لابن المدبـر عـنـدنـا                                            يجد على كر الزمـان أنـيقـهـا قال ابن مه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المدبر فلما نقلت حمدونة إليه شغف بها، وكانت امرأة جميلة عاقلة، فأنشدني لنفس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حـمـدونة إنـي بـهـا                                            لمغرم القلب طويل الس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اوز للقدر فـي حـبـهـا                                            مباين فيهـا لأهـل الـم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رح للعذل مـاض عـلـى                                            مخافة النفس وهول الم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ايعي قلب يخاف الـخـنـا                                            وصارم يقطع صم العـظ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شمني ذلـك وجـدي بـهـا                                            وفضلها بين النساء الـوس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ـكـورة الـسـاق ردينـية                                            مع الشوى الخدل وحسن القو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متة الحجل خفوق الحـشـا                                            مائرة الساق ثـقـال الـقـي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جية الطرف نئوم الضحى                                            منيرة الوجه كبرق الغ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نها الله ومـا شـانـهـا                                            وأعطيت منيتها من ت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تي لولا غرامي بهـا                                            كنت بسامرا قليل المقـام هكذا روى ابن مهرويه عن ابن المدبر، في خبر محمد بن صالح وتزويجه حمد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تني عمي عن أبي جعفر بن الدهقانة الند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يوما محمد بن صالح الحسني العلوي بعد أن أطلق من الحب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مقام عندك اليوم على خلوة، لأبثك من أمري شيئا لا يصلح أن يسمعه غ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فت من كان بحضرتي، وخلوت معه، وأمرت برد دابته، وأخذ ثيابه؛ فلما اطمأن وأكلنا واضطجعن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ك أني خرجت في سنة كذا وكذا ومعي أصحابي على القافلة الفلانية، فقاتلنا من كان فيها، فهزمناهم وملكنا القافلة، فبينا أنا أحوزها وأنيخ الجمال، إذ طلعت علي امرأة من العمارية، ما رأيت قط أحسن منها وجها، ولا أحلى منطق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إن رأيت أن تدعو لي بالشريف المتولي أمر هذا الجيش،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ه وسمع ك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حق الله وحق رسوله صلى الله عليه وسلم أنت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حق الله وحق رسوله إني ل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حمدونة بنت عيسى بن موسى بن أبي خالد الحري، ولأبي محل من سلطانه، ولنا نعمة، إن كنت ممن سمع بها فقد كفاك ما سمعت، وإن كنت لم تسمع بها فسل عنها غيري، ووالله لا استأثرت عنك بشيء أملكه، ولك بذلك عهد الله وميثاقه علي، وما أسألك إلا أن تصونني وتسترني، وهذه ألف دينار معي لنفقتي، فخذها حلالا، وهذا حلي علي من خمس مئة دينار، فخذه وضمني ما شئت بعده، آخذه لك من تجار المدينة أو مكة أو أهل الموسم، فليس منهم أحد يمنعني شيئا أطلبه، وادفع عني، واحمني من أصحابك، ومن عار يلح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قولها من قلبي موقعا عظيم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 الله لك مالك وجاهك وحالك، ووهب لك القافلة بجميع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فناديت في أصحابي، فاجتمعوا، فناديت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جرت هذه القافلة وأهلها، وخفرتها وحميتها، ولها ذمة الله وذمة رسوله وذمتي، فمن أخذ منها خيطا أو عقالا فقد أذنته ب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وا معي،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خذت وحبست، بينا أنا ذات يوم في محبسي إذ جاءني السجان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باب امرأتين تزعمان أنهما من أهلك، وقد حظر علي أن يدخل عليك أحد، إلا أنهما أعطتاني دملج ذهب، وجعلتاه لي إن أوصلتهما إليك، وقد أذنت لهما، وهما في الدهليز، فاخرج إليهما إن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كرت فيمن يجيئني في هذا البلد وأنا به غريب، لا أعرف أحد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ما من ولد أبي أو بعض نساء أهلي، فخرجت إليهما، فإذا بصاحبتي، فلما رأتني بكت لما رأت من تغير خلقي، وثقل حديدي، فأقبلت عليها الأخر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نه لهو هو، ثم أقبلت ع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ك أبي وأمي، والله لو استطعت أن أقيك مما أنت فيه بنفسي وأهلي لفعلت، وكنت بذلك مني حقيقا، ووالله لا تركت المعاونة لك، والسعي في حاجتك، وخلاصك بكل حيلة ومال وشفاعة، وهذه دنانير وثياب وطيب، فاستعن بها على موضعك، ورسولي يأتيك في كل يوم بما يصلحك، حتى يفرج الل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ت إلي كسوة وطيبا ومائتي دينار، وكان رسولها يأتيني في كل يوم بطعام نظيف، وتواصل برها بالسجان، فلا يمتنع من كل شيء أر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الله بخلاصي، ثم راسلتها فخطب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جهتي فأنا لك متابعة مطيعة، والأمر إلى أبي، فأتيته، فخطبتها إليه، فرد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حقق عليها ما قد شاع في الناس عنك في أمرها، وقد صيرتها فضيحة، فقمت من عنده منكسا مستحيا، وقلت 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وني وإياها بشنعاء هم بها                                            أحق أدال الله منهم فع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مر تركناه ورب محـمـد                                            عيانا فإما عفة أو تجمـل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يسى صنيعة أخي، وهو لي مطيع، وأنا أكفيك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من الغد لقيت عيسى في منزل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في حاجة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ضية، ولو كنت استعملت ما أحبه لأمرتني فجئتك، وكان أسر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خاطبا إليك اب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 أمة، وأنا لك عبد، وقد أج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طبتها على من هو خير مني أ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وأشرف لك صهرا ومتصلا، محمد بن صالح الع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ذا رجل قد لحقتنا بسببه ظنة، وقيلت فينا أق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يست باط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ا لم تقل، وإذا وقع النكاح زال كل قول وتشنيع، ولم أزل أرفق به حتى أجاب، وبعثت إلى محمد بن صالح فأحضرته، وما برحت حتى زوجته، وسقت الصداق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دح محمد بن صالح إبراهيم بن المدبر مدائح كثيرة، لما أولاه من هذا الفعل، ولصداقة كانت بينهما، فمن جيد ما قاله ف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خبر عنهم الدمن الدثور                                            وقد ينبي إذا سئل الخ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بين الأنبـاء دار                                            تعاقبها الشمائل والدبور يقول فيها في 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في الذي أولاك عرفـا                                            تسدي من مقالك ما تـ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اء غير مختلـق ومـدحـا                                            مع الركبان يتجد أو ي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واساك في كلب الليالـي                                            وقد خذل الأقارب والن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اظا حين أسلمك الموالـي                                            وضن بنفسه الرجل الص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شكر فقد أولى جمـيلا                                            وإن تكفر فإنك للك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في آل خاقان اعتصـام                                            إذا ما عمم الخطب الك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ام الناس إثـراء وفـقـرا                                            وأعجزهم إذاحمى القت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يم لايزوجـهـم كــريم                                            ولا تسنى لنسوتهم مـهـور وانما ذكر آل خاقان ههنا لأن عبيد الله بن يحيى قصر به وتحامل عليه، وكان يقول ما يكره، ويؤكد ما يوجب حبسه، وكا فيه وفي ولده نضب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حمد بن صالح في آل المدبر مدائح كثيرة، لا معنى لذكرها في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بن أبي طلحة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طالب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صالح العلوي حلو اللسان، ظريفا أديبا، فكان بسر من رأى مخالطا لسراة الناس، ووجوه أهل البلد، وكان لا يكاد يفارق سعيد بن حميد، وكانا يتقارضان الأشعار، ويتكاتبا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سعيد يقول محمد بن صالح العل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حب من صاحبت ثمت أنثنـي                                            إليك أبا عثمان عطشان ص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أن يزوى بهم وهو حائم                                            إليك وإن كانوا الفروع الع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ذا جئناك لم نبغ مشـربـا                                            سواك وروينا العظام الصمـواديا قال عبد الله بن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عض بني هاشم دعاه، فمض إليه، وكتب سعيد إليه يسأله المصير إليه، فأخبر بموضعه عند الهاشمي، فلما عاد عرف خبر سعيد وإرساله إليه، فكتب إليه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ب يوما هو وسعيد بن حميد، فسكر محمد بن صالح قبله، فقام لينصرف، والتفت إلى سعيد و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لما افترقنـا                                            أخو ضن بخلصاني س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قته المدام وأزعجتـنـي                                            إلى رحلي بتعجل الو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ى محمد بن صالح بسر من رأى، وكان يجهد في أن يؤذن له في الرجوع إلى الحجاز، فلا يجاب إلىذلك، فقال سعيد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يد أسطو على الدهر بعـدمـا                                            أبان يدي عضب الدنابين قا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ض جناحي حادث جل خطبـه                                            وسدت عن الصبرالجميل المذ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ادة الأيام أن صـروفـهـا                                            إذا سر منها جانب ساء جـا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غال التجـلـد أنـنـا                                            فقدناك فقد الغيث والعام جـا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أعـرف الأيام إلا ذمــيمة                                            ولا الدهر إلا وهو بالثأر ط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لي من الإخوان إلا مكـاشـر                                            فوجه له راض ووجه مغا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 فتى قد كان لـلأرض زينة                                            كما زينت وجه السماء الك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ردى بك فاتنـي                                            وكل امرىء يوما إلى الله ذا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خذت مني النوانب حكمـهـا                                            فما تركت حقا علـي الـنـ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ركتني أرهب الدهـربـعـده                                            لقد كل عني نابه والمـخ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جدثا أمسى الكريم ابن صالح                                            يحل به دان من المزن سـ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شر الرواد بالغـيث بـرقـه                                            مرته الصبا واستحلبته الجـن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ادر باقي الدهر تأثير صـوبـه                                            ربيعا زهت منه الربا والمذان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خ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ثني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محمد بن صالح محبوسا حتى توصل بنان له، بأن غنى بين يدي المتوكل في شعر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ا له من بعد ما اندمل الهوى                                            برق تألق موهنا لمـعـانـه فاستحسن المتوكل الشعر واللحن، وسأل عن قائله، فأخبر به، وكلم في أمره، وأحسنت الجماعة رقده، وقام الفتح بأمره قياما تا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بإطلاقه من حبسه، على أن يكون عند الفتح وفي يده، حتى يقيم كفيلا بنفسه ألا يبرح من سر من رأى، فأطلق، وأخذ عليه الفتح الأيمان الموثقة ألا يبرح من سر من رأى إلا بإذنه، ثم أطل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حمد بن صالح في المتوكل والمنتصر مدائح جياد كثيرة، منها قوله في المتوك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ف التقى ووفى بنذر الـنـاذر                                            وأبى الوقوف على المحل الداث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تهيج له الـديار صـبـابة                                            حينا وتكلف بالخليط الـس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أى الهـداية أن أنـاب وأنـه                                            قصر المديح على الإمام العاش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خلائف والذين بهـديهـم                                            ظهر الوفاء وبان غدر الغـ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الذين حووا تراث محـمـد                                            دون الأقارب بالنصيب الوا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طق الكتاب لكم بذاك مصـدقـا                                            ومضت به سنن النبي الطا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صلت أسبساب الخلافة بالهدى                                            إذ نلتها وأنمت عين السـا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ييت سنة من مضى فتجـددت                                            وأبنت بدعة ذي الضلال الخا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فخر بنفسك أو بجدك معلـنـا                                            أو دع فقد جاوزت فخر الفا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لمكارم غـيركـم مـن أول                                            بعد النبي وما لهـا مـن اخ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دعوتك فاستجبت لدعـوتـي                                            والموت مني قيد شبر الش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نتشتني من قعر موردة الردى                                            أمنا ولم تسمع مقـالة ز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ككت أسري والبلاء مـوكـل                                            وجبرت كسرا ما له من ج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طفت بالرحم التي ترجو بهـا                                            قرب المحل من المليك القـ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أعوذ بفضل عفوك أن أرى                                            غرضا ببابك للملم الـفـا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أن أضيع بعدما أنقـذتـنـي                                            من ريب مهلكة وجد عـا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مننت فكنت غير مـكـدر                                            ولقد نهضت بها نهوض الشاكر أخبرني أحمد بن عبيد الله بن عمار، ومحمد بن خلف وكيع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فضل بن سعيد بن أبي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بد الله الجه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محمد بن صالح الحسني في حبس المتوكل، فأنشدني لنفسه يهجو أبا السا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حزنك يا ذلـفـاء أنـي                                            سكنت مساكن الأموات ح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حمائلي ونجاد سـيفـي                                            علون مجدعا أشروسـ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صرهن لما طلن حتى اس                                            توين عليه لا أمسى سـ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راقصات بذات عرق                                            تريد البيت تحسبها قـس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مكنني غـداتـئذ جـلاد                                            لألفوني به سمحا سـخـيا قال ابن عم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عبيد الله بن طاهر أبو محمد لمحمد بن صالح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ودوني ماء دجله موهـنـا                                            بمطروفة الإنسان محسورة 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ؤنس لي نارا بـلـيل تـوقـدت                                            وتالله ماكلفتها نـظـرا قـص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نها منها لمقلـت كـأنـنـي                                            أرى النار قد أمست تضيء لناهن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ضيء لنا منها جبينا ومـحـجـرا                                            ومبتسما عذبا وذا غـدر جـعـدا انقضت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عديا لقلبك الـمـهـتـاج                                            أن عفا رسم منزل بالنب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ته الصبا وكـل مـلـث                                            دائم الودق ذي أهاضيب د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ملنا غلامنا ثـم قـلـنـا                                            هاجر العيس ليس منك بن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نتحى مثل ما انتحى بازدجن                                            جوعته القناص لـلـدراج الشعر لأبي دواد الإي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حنين، ثاني ثقيل بالبنصر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ه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هز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ينسب إلى يزيد الحذاء، وإلى أحمد النصي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خبار أبي دواد الإيلد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ذكر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جاج يلقب حمران بن بحر بن عصام بن منبه بن حذاقة بن زهير بن إياد بن نزار بن م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هو جارية بن الحجاج أحد بني برد بن دعمي بن إياد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قديم من شعراء الجاهلية، وكان وصافا للخيل، وأكثر أشعاره في وصفها، وله في غير وصفها تصرف بين مدح وفخر وغير ذلك، إلا أن شعره في وصف الفرس 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يثم بن عدي وابن الكلبي، عن أبيه، والشر 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واد الإيادي مدح الحارث بن همام بن مرة بن ذهل بن شيبان، فأعطاه عطايا كثيرة، ثم مات ابن لأبي دواد وهو في جواره فوداه، فمدحه أبو دواد، فحلف له الحارث أنه لا يموت له ولد إلا وداه، ولا يذهب له مال إلا أخلفه، فضربت العرب المثل بجار أبي دواد، وفيه يقول قيس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وف ما أطوف ثم آوي                                            إلى جار كجار أبي دواد هذه رواية هؤلاء؛ وأبو عبيدة يخالف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أبو دواد الإيادي كعب بن مامة الإيادي، فكان إذا هلك له بعير أو شاة أخلفها، وفيه يقول طرفة يمدح عمرو بن هن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 كجار الحذاقي الذي انتصفا وكان لأبي دواد ابن يقال له دواد شاعر، وهو الذي يقول يرثي أ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 فينا وأمسى تحـت هـائرة                                            ما بعد يومك من ممسى وإصب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دفع السـقـم إلا أن نـفـديه                                            ولو ملكنا مسكنا السقم بالـراح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المنذ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أبو دواد امرأة من قومه، فولدت له دوادا ثم ماتت، ثم تزوج أخرى، فأولعت بدواد، وأمرت أباه أن يجفوه ويبعده، وكان يحبها، فلما أكثرت عل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عني، فخرج به وقد أردفه خلفه، إلى أن انتهى إلى أرض جرداء ليس فيها شيء، فألقى سوطه متعم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دواد، انزل فناولني سو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دفع بعيره وناد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اد إن الأمر أصبح ما ترى                                            فانظر دواد لأي أرض تع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له فناد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أي ظنك أن أقيم ببلـدة                                            جرداء ليس بغيرها متلدد فرجع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ابني حقا، ثم رده إلى منزله، وطلق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دواد امرأة يقال لها أم حبتر،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ثلاثين ذعذعتها حقـوق                                            أصبحت أم حبتر تشك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 لي بأنني أفسد المـا                                            ل وأزويه عن قضاء ديو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لت أن أكون عبد المالـي                                            وتهنا بنافع المـال دونـي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يقول وقد عاتبته على سماحته بماله فلم يعتبها ، فصر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ولت حين صرمتنـي                                            والمرء يعجز لا مح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يلعب بالفـتـى                                            والدهر أروغ من ثع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رء يكسـب مـالـه                                            والشح يورثه الكـل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بد يقرع بالـعـصـا                                            والحر تكفيه المقـا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كت خير للـفـتـى                                            فالحين من بعض المقاله أخبرني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إسحاق،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كانوا يصفون الخيل، لا يقارب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فيل، وأبو دواد، والج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ا أبو دواد فإنه كان على خيل المنذر بن النعمان بن المنذ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طفيل فإنه كان يركبها وهو أغرل إلى أن 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جعدي فإنه سمع ذكرها من أشعار الشعراء ، فأخذ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اد أوصف الناس للفرس في الجاهلية والإسلام، وبعده طفيل الغنوي والنابغة الج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صف أحد قط الخيل إلا احتاج إلى أبي دواد، ولا وصف الخمر إلا أحتاج إلى أوس بن حجر، ولا وصف أحد نعامة إلا احتاج إلى علقمة بن عبدة، ولا اعتذر أحد في شعره إلا أحتاج إلى النابغة الذبي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العاص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ينة بن المنه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دا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الحر العنزي القاضي، عن أبي عر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صلوات الله عليه يفطر الناس في شهر رمضان، فإذا فرغ من العشاء تكلم، فأقل وأوجز، فأ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صم الناس ليلة حتى ارتفعت أصواتهم في أشعر الناس، فقال علي عليه السلام لأبي الأسود الدؤ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يا أبا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أسود، وكان يتعصب لأبي دواد الإ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ه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غتدي يدافع ركـنـي                                            أحوذي ذو ميعة إضـري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ط مزيل مكر مـفـر                                            منفح مطرح سبوح خر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هب شرجب كأن رماحـا                                            حملته وفي السراة دمـوج وكان لأبي الأسود رأي في أبي دواد، فأقبل علي على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عرائكم محسن، ولو جمعهم زمان واحد، وغاية واحدة، ومذهب واحد في القول، لعلمنا أيهم أسبق إلى ذلك، وكلهم قد أصاب الذي أراد، وأحسن فيه، وإن يكن أحد فضلهم، فالذي لم يقل رغبة ولا رهبة امرؤ القيس بن حجر، فإنه كان أصحهم بادرة، وأجودهم ناد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عن أبيه عن إسحاق،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رواة لا تروي شعر أبي دواد ولا عدي بن زيد، لمخالفتها مذاهب الشع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داود على خيل المنذر بن ماء السماء فأكثر وصفه ل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الهيذ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أبي دواد الإيادي جويرية ب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ناقة يقال لها الزباء، فكانت بنو إياد يتبركو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ابتهم السنة تفرقوا ثلاث فرق، فرقة سلكت في البحر فهلكت، وفرقة قصدت اليمن فسلمت، وفرقة قصدت أرض بكر بن وائل، فنزلوا على الحارث بن 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أنهم أرسلوا الزباء، وقالوا إنها ناقة ميمونة، فخلوها، فحيث توجهت فاتبع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كانوا يفعلون إذا أرادوا نج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تخوض العرب، حتى بركت بفناء الحارث بن همام، وكان أكرم الناس جوارا، وهو جار أبي دواد المضروب به ال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واد يمدح الحارث، ويذكر ناقته الزب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ى ابن همام بن مرة أصعدت                                            ظعن الخليط بهم فقل زي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مت نعمة ماجـد ذي مـنة                                            نصبت عليه من العلا أظل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نا دون الولي فأصبحـت                                            زباء منقطعا إليك عقـالـهـا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ى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إياد تفخر على العرب،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ا أجود الناس كعب بن مامة، ومنا أشعر الناس أبو دواد، ومنا أنكح الناس ابن ألغ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لغز أيرا، فكان إذا أنعظ احتكت الفصال بأ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إياد امرأة تستصغر أيور الرجال، فجامعها ابن ألغز،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إياد، أبالركب تجامعو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بيده على أليت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وهي لا تعقل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ق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العرب بها ال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يها استها وتريني الق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وقد كان الحجاج منع من لحوم البقر خوفا من قلة العمارة في السواد، فقي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ونا إليه خراب السـواد                                            فحرم فينا لحوم الب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ا كمن قال من قبلـنـا                                            أريها استها وتريني القمر أخبرني عمي عن الكراني، عن العمري، عن الهيثم بن عدي ب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توز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عند سعيد بن العاص ليلة، فتذاكروا الشعراء، وفضوا بعضهم على بعض وهو ساك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ليكة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تم والله أشعر الشعراء، ولا أنشدتم أجود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د الإقتار عدما ولكن                                            فقد من قد رزئته الإعدام والشعر لأبي دواد الإ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بيد بن الأب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اكم والله بي إذا أخذتني رغبة أو رهبة، ثم عويت في إثر القوافي عواء الفصيل في إثر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ثنا عبد الرحمن 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أخبر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أصمعي، عن أبي عمرو بن العلاء، عن هجاس بن مرير الإيادي، عن أبيه، وكان قد أدرك الجاهل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بو دواد وزوجته وابنه وابنته على ربوة، وإياد إذ ذاك بالسواد، إذ خرج ثور من أجمة، فقال أبو دوا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ت له أذن توجس حرة وأحم وا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ائم عوج لها                                            من خـلـفـهــا زمـــع زو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قاعد الرقباء للضرباء أيديهم نواهد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فذي يا أم دواد،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ت له أذن توجس حرة وأحم مو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ائم عوج لها                                            من خـلـفـهـا زمـع مـع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قاعد الرقباء للضرباء أيديهم تألـق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فذ يا دو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دت له أذن توجس حرة وأحم مره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ائم عوج لها                                            من خـلـفـهـا زمـع مـلـفـ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قاعد الرقباء للضرباء أيديهم تلقـف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فذي يا دو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أقول مع من أخطأ</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ين أخطأن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م له قرنا واحدا، وله قر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بدت له أذن توجس حرة وأحم مرهف </w:t>
      </w:r>
      <w:r>
        <w:rPr>
          <w:rFonts w:cs="MS Sans Serif" w:ascii="MS Sans Serif" w:hAnsi="MS Sans Serif"/>
          <w:color w:val="0000FF"/>
          <w:sz w:val="17"/>
          <w:rtl w:val="true"/>
        </w:rPr>
        <w:t>????????????</w:t>
      </w:r>
      <w:r>
        <w:rPr>
          <w:rFonts w:ascii="MS Sans Serif" w:hAnsi="MS Sans Serif" w:cs="MS Sans Serif"/>
          <w:color w:val="0000FF"/>
          <w:sz w:val="17"/>
          <w:sz w:val="17"/>
          <w:rtl w:val="true"/>
        </w:rPr>
        <w:t>وقوائم عوج لها من خلفها زمع ث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قاعد الرقباء للضرباء أيديهم دوان أخبرني محمد بن الحسن بن در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عن العباس بن هشام،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دواد الإيادي الشاعر جارا للمنذر بن ماء الس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أبا دواد نازع رجلا بالحيرة من بهراء، يقال له رقبة بن عامر بن كعب بن عمرو، فقال له رق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الحني وحالف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دو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ين تعيش إياد إذا، فوالله لولا ما تصيب من بهراء لهلكت، وانصرفا على تلك الح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إن أبا دواد أخرج بنين له ثلاثة في تجارة إلى الشام، فبلغ ذلك رقبة البهراني، فبعث إلى قومه فأخبرهم بما قاله له أبو دواد عند المنذر، وأخبرهم أن القوم ولد أبي دواد، فخرجوا إلى الشام، فلقوهم فقتلو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ثوا برؤوسهم إلى رقبة، فلما أتته الرؤوس صنع طعاما كثيرا، ثم أتى المنذ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اصطنعت لك طعاما كثيرا، فأنا أحب أن تتغدى عندي، فأتاه المنذر وأبو دواد معه، فبينا الجفان ترفع وتوضع، إذ جاءته جفنة عليها بعض رؤوس بني أبي دواد، فوث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ت اللعن</w:t>
      </w:r>
      <w:r>
        <w:rPr>
          <w:rFonts w:ascii="MS Sans Serif" w:hAnsi="MS Sans Serif" w:cs="MS Sans Serif"/>
          <w:color w:val="FF0000"/>
          <w:sz w:val="17"/>
          <w:sz w:val="17"/>
          <w:rtl w:val="true"/>
        </w:rPr>
        <w:t xml:space="preserve"> إني جارك، وقد ترى ما صنع بي، وكان رقبة أيضا جارا للمن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قع المنذر منهما في سوءة، وأمر برقبة فحبس، وقال لأبي دو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يرضيك توجيهي بكتيبتي الشهباء والدوسر إ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جه إليهم بالكتيبت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بلغ ذلك رقبة قال لامرأ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الحقي بقومك فأنذر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مدت إلى بعض إبل زوجها فركبته، ثم خرجت حتى أتت قومها، فلما قربت منهم تعرت من ثيابها، وصاح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نذير العر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سلتها مث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رف القوم ما تريد، فصعدوا إلى أعالي الشأم، وأقبلت الكتيبتان فلم تصيبا منهم أحدا، فقال المنذر لأبي دو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أيت ما كان منهم، وأنا أدي كل ابن لك بمئتي بعير، فأمر له بست مئة بعير، فرضي بذلك، فقال فيه قيس بن زهير العبس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فعل ما بدا لي ثم آوي                                            إلى جار كجار أبي دواد وهذا شعر لأبي تمام فيه غن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كب كأطراف الأسنة عرسوا                                            على مثلها والليل داج غياه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مرعليهم أن تـتـم صـدوره                                            وليس عليهم أن تتم عواقـبـه الشعر لأبي تمام الطائ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لقاسم بن زرزور، ثاني ثقيل بالوسطى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جعفر بن رفعة خفيف ثق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براهيم بن القاسم بن زرزور عن أبيه، وحدثني المظفر بن كيغلغ عن القاسم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مكتفي بالله أخرج إليهم هذين البيتين بالرقة في رقعة، وهو أمير، وأمر أن يصنع فيهما لح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نع القاسم هذا اللحن، وصنع جعفر خفيف الثق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تمام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 تمام حبيب بن أوس الطائي، من نفس طيىء صلي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ده ومنشؤه منبج، بقرية منها يقال لها ج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طبوع، لطيف الفطنة، دقيق المعاني، غواص على ما يستصعب منها، ويعسر متناوله ع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مذهب في المطابق، هو كالسابق إليه جميع الشعراء، وإن كانوا قد فتحوه قبله، وقالوا القليل منه، فإن له فضل الإكثار فيه، والسلوك في جميع ط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يم من شعره النادر شيء لا يتعلق ب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شياء متوسطة، ورديئة رذلة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عصرنا هذا من يتعصب له فيفرط، حتى يفضله على كل سالف وخالف، وأقوام يتعمدون الرديء من شعره فينشرونه، ويطوون محاسنه، ويستعملون القحة والمكابرة في ذلك، ليقول الجاهل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لم يبلغوا علم هذا وتمييزه إلا بأدب فاضل، وعلم ثا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ما يتكسب به كثير من أهل هذا الدهر، ويجعلونه وما جرى مجراه من ثلب الناس، وطلب معايبهم، سببا للترفع، وطلبا للري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ت إساءة من أساء في القليل، وأحسن في الكثير، مسقطة إحسانه؛ ولو كثرت إساءته أيضا ثم أحسن، لم يقل له عند الإحسان أسأت، ولا عند الصواب أخطأت، والتوسط في كل شيء أجمل، والحق أحق أن يت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ي عن بعض الشعراء أن أبا تمام أنشده قصيدة له أحسن في جميعها، إلا في بيت واح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تمام، لو ألقيت هذا البيت ما كان في قصيدتك 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علم منه مثل ما تعلم، ولكن مثل شعر الرجل عنده مثل أولاده، فيهم الجميل والقبيح، والرشيد والساقط، وكلهم حلو في نفسه، فهو وإن أحب الفاضل، لم يبغض الناقص، وإن هوي بقاء المتقدم، لم يهو موت المتأ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تذاره بهذا ضد لما وصف به نفسه في مدحه الواثق،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ك من نظم اللسان قلادة                                            سمطان فيها اللؤلؤ المك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ذاكها صنع اللسان يمـده                                            جفر إذانضب الكلام مع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سيء بالإحسان ظنا لا كمن                                            هو بابنه وبشعره مفـتـون فلو كان يسيء بالإساءة ظنا ولا يفتتن بشعره، كنا في غنى عن الاعتذا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فضل أبا تمام من الرؤساء والكبراء والشعراء، من لا يشق الطاعنون عليه غباره، ولا يدركون وإن جدوا آثاره، وما رأى الناس بعده إلى حيث انتهوا له في جيده نظيرا ولا شك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أن الرواة قد أكثروا في الاحتجاج له وعليه، وأكثر متعصبوه الشرح لجيد شعره، وأفرط معادوه في التسطير لرديئه، والتنبيه على رذله ودنيئه، لذكرت منه طرفا، ولكن قد أتى من ذلك مالا مزي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ملك الزيا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طرا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بالي وخير القـول أصـدقـه                                            حقنت لي ماء وجهي أو حقنت دمي فأحببت أن أستثبت إبراهيم بن العباس ، وكان في نفسي أعلم من محمد وآدب، فجلست إليه، وكنت أجري عنده مجرى الولد،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أهل زمانن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ـر أبـوك أبـو أهـلة وائل                                            ملأ البـسـيطة عـدة وع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كأن عليه من شمس الضحى                                            نورا ومن فلق الصباح ع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ثوا الأبوة والحظوظ فأصبحوا                                            جمعوا جدودا في العلا وجـدودا فاتفقا على أن أبا تمام أشعر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وعلي بن سليمان الأخفش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مارة بن عقيل بغداد، فاجتمع الناس إليه، فكتبوا شعره وشعر أبيه، وعرضوا عليه الأشع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شاعر يزعم قوم أنه أشعر الناس طرا، ويزعم غيرهم ض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ون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تستجير الدمع خوف نوى غد                                            وعاد قتادا عندها كـل مـ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قذها من غمرة الـمـوت أنـه                                            صدود فراق لا صدود تـ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رى لها الإشفاق دمعا مـوردا                                            من الدم يجري فوق خـد م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بدر يغنيها تودد وجـهـهـا                                            إلى كل من لاقت وإن لـم تـودد ثم قطع الم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ا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 نشيد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لم أحو وفرا مجمعا                                            ففزت به إلا بشمل مب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عطني الأيام نوما مسكنا                                            ألد به إلا بنـوم مـشـ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ه لقد تقدم في هذا المعنى من سبقه إليه، على كثرة القول فيه، حتى لقد حبب إلي الاغتراب، 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ول مقام المرء في الحي مخلق                                            لديباجتيه فاغـتـرب تـتـج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رأيت الشمس زيدت محـبة                                            إلى الناس أن ليست عليهم بسرمد فقال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ل والله، لئن كان الشعر بجودة اللفظ، وحسن المعاني، واطراد المراد، واتساق الكلام، فإن صاحبكم هذا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جهم يصف أبا تمام ويفضل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 أبو تمام أخاك مازدت على مدح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يكن أخا بالنسب، فإنه أخ بالأدب والمودة؛ أما سمعت ما خاطبني ب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د مطرف الإخاء فإننـا                                            نغدو ونسري في إخاء ت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يختلف ماء الوصال فماؤنا                                            عذب تحدر من غمام وا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يفترق نسب يؤلف بيننـا                                            أدب أقمناه مقـام الـوالـد 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حلقة دعبل، فجرى ذكر أبي تمام، فقال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تتبع معاني فيأ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في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من ذلك، أعز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أسدى إلـي بـشـافـع                                            إليه ويرجو الشكر مني لأحم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عك فاشكر في الحـوائج إنـه                                            يصونك عن مكروهها وهو يخلق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ال 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يت بين يديك حلو عطائه                                            ولقيت بين يدي مر لسؤ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مرؤ أسدى إليك صنيعة                                            من جاهه فكأنها من مالـه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قب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ان أخذه منك، لقد أجاد، فصار أولى ب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نت أخذته منه فما بلغت م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دعبل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حمد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حازم الباهلي يقدم أبا تمام ويفضل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قل إلا مرثي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م بك الناعي وإن كان أسمعا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قدرون مشوا على وجناتهم                                            وجباههم فضلا عن الأقـدام لكفت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ارة بن عقيل عندنا يوما، فسمع مؤدبا كان لولد أخي يرويهم قصيدة أبي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ق أبلج والسيوف عوار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د اللباس كأنما نسجت لـهـم                                            أيدي السموم مدارعا من 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وا وأسروا في متون ضوامر                                            قيدت لهم من مربط النـ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رحون ومن رآهم خالـهـم                                            أبدا على سفر من الأسـفـار فقال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ه ما يعتمد معنى إلا أصاب أحسنه، كأنه موقوف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تكلت في مكاتبتي قط إلا على ما جاش به صدري، وجلبه خاطري، إلا أني قد استحسنت قول أبي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اشر الإصحار فالبيض والقنا                                            قراه وأحواض المنايا مناه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بن حيطانا عليه فـإنـمـا                                            أولئك عقالاته لا مـعـاق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أعلمـه بـأنـك سـاخـط                                            عليه، فإن الخوف لا شك قاتلـه فأخذت هذا المعنى في بعض رسائ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ار ما كان يحرزهم يبرزهم، وكان كان يعقلهم يعتق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تمام اخترم وما استمتع بخاطره، ولا نزح ركي فكره، حتى انقطع رشاء ع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ين بن الس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إبراهيم بن العباس يقول لأبي تمام، وقد أنشد شعرا له في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تمام، أمراء الكلام رعية لإحسا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جابر الأزدي، وكان يتعصب ل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دعبل بن علي شعرا لأبي تمام ولم أعلمه أنه له،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من عافية بعد ي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سرقه 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زيد المهلب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أحد من الشعراء يقدر على أن يأخذ درهما بالشعر في حياة أبي تمام، فلما مات اقتسم الشعراء ما كان يأ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لحسن بن علي ومحمد بن يحيى وجماعة من أصحابنا، وأظن أيضا جحظة حدثنا ب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أبو تمام إلى خراسان اجتمع الشعراء إليه، وسألوه أن ينشد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وعدني الأمير أن أنشده غدا، وستسمع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عبد الله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 عوادي يوسف وصواحبـه                                            فعزما فقدما أدرك السؤل طالبه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قل نأي من خراسان جـأشـهـا                                            فقلت اطمئني أنضر الروض عاز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كب كأطراف الأسنة عـرسـوا                                            على مثلها والليل تسطو غياه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ر علـيهـم أن تـتـم صـدوره                                            وليس عليهم أن تـتـم عـواقـبـه فصاح الشعراء بالأمير أب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تحق مثل هذا الشعر غير الأمير أعزه الله وقال شاعر منهم يعرف بالريا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عند الأمير أعزه الله جائزة وعدني بها، وقد جعلتها لهذا الرجل جزاء عن قوله ل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ضعفها لك، ونقوم له بما يجب له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القصيدة نثر عليه ألف دينار، فلقطها الغلمان، ولم يمس منها شيئا، فوجل عليه عبد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رفع عن بري، ويتهاون بما أكرمت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بلغ ما أراده من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مسلم محمد بن بحر الكاتب وعمي، عن الحزنبل، عن سعيد بن جابر الكرخي، عن ا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ضر أبا دلف القاسم بن عيسى وعنده أبو تمام الطائي، وقد أنشده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ثلها من أربع ومـلاعـب                                            أذيلت مصونات الدموع السواكب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فتخرت يوما تميم بـقـوسـهـا                                            وزادت على ما وطدت من منا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م بذي قار أمالـت سـيوفـكـم                                            عروش الذين استرهنوا قوس حا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سن من مجد متى تقرنوا بـهـا                                            محاسن أقوام تكن كـالـمـعـايب فقال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ربيعة، ما مدحتم بمثل هذا الشعر قط، فما عندكم لقائ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دروه بمطارفهم يرمون ب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ها وأعاركم لبسها، وسأنوب عنكم في 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م القصيدة يا أبا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مها، فأمر له بخمس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ي بإزاء استحقاقك وق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ذرنا، فشكره وقام ليقبل يده، فحلف ألا يفعل،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 في محمد بن حم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ات حتى مات مضرب سـيفـه                                            من الضرب واعتلت عليه القنا الس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فوت الموت سهـلا فـرده                                            إليه الحفاظ المر والخلـق الـو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ثبت في مستنقع المـوت رجـلـه                                            وقال لها من تحت أخمصك الح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غدوة والـحـمـد نـسـج ردائه                                            فلم ينصرف إلا وأكفـانـه الأ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نـبـهـان يوم مـصـابـه                                            نجوم سماء خرمن بينـهـا ال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زون عن ثاو يعزى به الـعـلـى                                            ويبكى عليه البأس والجود والشعـر فأنشده إيا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ددت أنها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فدي الأمير بنفسي وأهلي، وأكون المق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مت من رثي بهذا الشعر، أو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يحيى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اثق لأحمد بن أبي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أعطيت أبا تمام الطائي في قصيدة مدحك بها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فعل ذلك يا أمير المؤمنين، ولكني أعطيته خمس مئة دينار رعاية للذي قاله للمعت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دد بهارون الخلافة إنه                                            سكن لوحشتها ودار ق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بأن ذلك معصم                                            ما كنت تتركه بغير سوار فابت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حقيق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أبو تمام إلى خالد بن يزيد بن مزيد وهو بأرمينية، فامتدحه، فأعطاه عشرة آلاف درهم ونفقة لسف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العشرة الآلات موفورة، فإن أردت الشخوص فاعجل، وإن أردت المقام عندنا فلك الحباء وال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شخ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ت أيام، وركب خالد يتصيد، فرآه تحت شجرة، وبين يديه زكرة فيها شراب، وغلام يغنيه بالطن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ك وعب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ني جودك السماح فـمـا                                            أبقيت شيئا لدي من صل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مرشهرحتى سمحـت بـه                                            كأن لي قدرة كمـقـدر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فق في اليوم بالهبات وفي ال                                            ساعة ما تجتنيه في سنـ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أدري من أين تنفق لـو                                            لا أن ربي يمد في هبـتـك فأمر له بعشرة أخرى، فأخذها و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أبو عبد الله الرقي، وكان يكتب للحسن بن 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تمام مادحا للحسن بن رجاء، فرأيت منه رجلا عقله وعلمه فوق شعره، فاستنشده الحسن ونحن على نبيذ قصيدته اللامية التي امتدحه بها، فلما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 عرفت فإن عرتك جهالة                                            فأنا المقـيم قـيامة الـع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ت لـه أيامـه مـســودة                                            حتى تـوهـم أنـهـن لـيال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سود عليك بعد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نكري عطل الكريم من الغنى                                            فالسيل حرب للمكان الع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ظري حيث الركاب ينصهـا                                            محيى القريض إلى مميت المال فقام الحسن بن رجاء على رج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ممتها إلا وأنا 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بو تمام لقيام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ـلـغـنـا سـاحة الـحـسـن انـقـضـى                                            عنـا تـمـــلـــك دولة الإمـــح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ـط الـرجـاء لـنـا بـرغـــم نـــوائب                                            كثـرت بـهـن مـــصـــارع الآ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ـلـى عـذارى الـشـعـر إن مـهـورهــا                                            عنـد الـكـرام وإن رخـصـــن غــ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د الـظـنـون بـنـا عـلـى تـصـديقـهــا                                            ويحـكـــم الآمـــال فـــي الأمــ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ـحـى سـمـي أبـيك فـيك مـصـدقـــا                                            بأجـــل فـــائدة وأيمـــن فـــ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ـنـي فـسـألـت نـفـسـك سـيبـهــا                                            لي ثـم جـدت ومـا انـتـظـرت سـؤال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غيث ليس له أريد غمامهأولم يرد بد من التهطال فتعانقا وج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جلوت هذه العر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ت من الحور العين لكان قيامك لها أوفى مهو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شهرين، فأخذ على يدي عشرة آلاف درهم، وأخذ غير ذلك مما لم أع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بخل كان في الحسن بن ر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دعبلا عند الحسن بن رجاء وهو يضع من أبي تمام، فاعترضه عصابة الجرجر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اسمع مني ما قاله، فإن أنت رضيته ف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ا وافقتك على ما تذمه منه، وأعوذ بالله فيك من ألا ترضاه، ثم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إنه لولا الخلـيط الـمـودع                                            ومغنى عفا منه مصيف ومربع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سيل إن واجهته انقدت طوعه                                            وتقتاده من جانـبـيه فـي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نفعا عند من ليس ضـائرا                                            ولم أرضرا عند من ليس 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د الورى بعد الممات وسـيبـه                                            معاد لنا قبل الممات ومـرجـع فقال له 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دفع فضل هذا الرجل، ولكنكم ترفعونه فوق قدره، وتقدمونه علىمن يتقدمه، وتنسبون إليه ما قد س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ص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سانه صيرك له عائبا، وعليه عات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وداع كاتب الحسن بن ر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ا الحسين محمد بن الهيثم بالجبل وأبو تمام ي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قى ديارهم أجش هزيم                                            وغدت عليهم نضرة و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أمر له بألف دينار، وخلع عليه خلعة حسنة، وأقمنا عنده يومنا، فلما كان من غد كتب إليه أبو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سانا من كسـوة الـصـيف                                            خرق مكتس من مكارم ومس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ة ســـابــــرية ورداء                                            كسحا القيض أورداء الشج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سراب الرقراق في الحسن إلا                                            أنه ليس مثلـه فـي الـخـ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بيا تسترجف الريح مـتـف                                            ه بأمر من الهبـوب مـطـا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فانا كأنـه الـدهـرمـنـه                                            كبد الضب أوحشا الـمـرت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زما مايليه تـحـسـبـه جـز                                            ءا من المتنـتـين والأضـل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رد اليوم ذا الهجير ولو شـب                                            ه فـي حـره بـيوم الــو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ة من أغر أروع رحب الص                                            در رحب الفؤاد رحب الـذ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ف أكسوك مايعفي علـيهـا                                            من ثناء كالبرد برد الصـن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هاتيك في العـيون وهـذا                                            حسنه في القلوب والأسـمـاع فقال محمد بن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يعطي على هذا 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بقي في داري ثوب إلا دفعته إلى أبي تمام، فأمر لى بكل ثوب كان يملكه في ذلك الو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شخص أبو تمام إلى عبد الله بن طاهر وهو بخراسان، أقبل الشتاء وهو هناك، فاستثقل البلد، وقد كان عبد الله وجد عليه، وأبطأ بجائزته، لأنه نثر عليه ألف دينار فلم يمسسها بيده، ترفعا عنها، فأغض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تقر فعلي، ويترفع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بعث إليه بالشيء بعد الشيء كالقوت، فقال أبو 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بق للصـيف لارسـم ولاطـلـل                                            ولا قشيب فيستكسـى ولا س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ل من الدمع أن يبكي المصيف كما                                            يبكى الشباب، ويبكي اللهو والغ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نى الزمان انقضى معروفها وغدت                                            يسراه وفي لنا من بـعـدهـا بـدل فبلغت الأبيات أبا العميثل شاعر آل عبد الله بن طاهر، فأتى أبا تمام، واعتذر إليه لعبد الله بن طاهر، وعاتبه على ما عتب عليه من أجله، وتضمن له ما ي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إلى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أتتهاون بمثل أبي تمام وتجف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 لم يكن له ماله من النباهة في قدره، والإحسان في شعره، والشائع من ذكره، لكان الخوف من شره، والتوقي لذمه، يوجب على مثلك رعايته ومراقبته، فكيف وله بنزوعه إليك من الوطن، وفراقه السكن، وقد قصدك عاقدا بك أمله، معملا إليك ركابه، متعبا فيك فكره وجسمه، وفي ذلك ما يلزمك قضاء حقه، حتى ينصرف راضيا، ولو لم يأت بفائدة، ولا سمع فيك منه ما سمع إل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في قومس صحبي وقد أخذت                                            منا الشرى وخطا المهرية ال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طلع الشمس تبغي أن تؤم بنـا،                                            فقلت كلآ ولكن مطلع الـجـود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بهت فأحسنت، وشفعت فلطفت، وعاتبت فأوجعت، ولك ولأبي تمام العتبى، ادعه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فنادمه يومه، وأمر له بألفي دينار، وما يحمله من الظهر، وخلع عليه خلعة تامة من ثيابه، وأمر ببذرقته إلى آخر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خ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و تمام بمخنث يقول 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أمس فاحتجبت ع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اء إذا احتجبت بالغيم رجي خ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ينت في وجه أبي تمام أنه قد أخذ المعنى، ليضمنه في شعره، فما لبثنا إلا أياما حتى أنشد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حجاب بمقص عنك لي أملا                                            إن السماء ترجى حين تحتجـب أخبرني أبو العباس أحمد بن وصيف، وأبو عبد الله أحمد بن الحسن بن محمد الأصبهاني ابن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دعبل أنا والقاسم ، في سنة خمس وثلاثين ومئتين، بعد قدومه من الشأم، فذكرنا أبا تمام، فثل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سروق ل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قيف، هات تلك المخ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بمخلاة فيها دفاتر، فجعل يمرها على يده، حتى أخرج منها دفت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ءو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نا فيه،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كنف أبو سلمى، من ولد زهير بن أبي سلمى، وكان هجا ذفافة العنسي بأبيا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ضراط به تصاعد جدكـم                                            فتعاظموا ضرطا بني القعقاع قال ثم مات ذفافة بعد ذلك، فرث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أبي العباس يستعذب الدهـر                                            فما بعده للدهر حسن ولا 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اعي ذفـافة والـنـدى                                            تعست وشلت من أناملك الع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عى لنا من قيس عيلان صخرة                                            تفلق عنها من جبال العدا الص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بوالعباس خلى مـكـانـه                                            فلا حملت أنثى ولانالها ط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مطرت أرضا سماء ولاجرت                                            نجوم ولا لذت لشاربها ال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القعقاع يوم مـصـابـه                                            نجوم سماء خرمن بينها الـبـ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فـيت الآمـال يوم وفـاتــه                                            وأصبح في شغل عن السفرالسفر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ق أبو تمام أكئر هذه القصيدة، فأدخلها في قصي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فليجل الخطب وليفدح الأمر                                            وليس لعين لم يفض ماؤها عذر أخبرني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تمام يعشق غلاما خزريا للحسن بن وهب، وكان الحسن يتعشق غلاما روميا لأبي تمام، فرآه أبو تمام يوما يعبث بغلام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أعنقت إلى الروم، لنركضن إلى الخز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شئت حكمتنا واحتكم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تم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شبهك بداود عليه السلام، وأشبه نفسي بخصمه، ف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ان هذا منظوما خفناه، فأما وهو منثور فلا، لأنه عارض لا حقيقة له، فقال أبو تم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لي لصرف الدهـر والـغـير                                            وللـحـوادث والأيام والـع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كرتني أمر داود وكنـت فـتـى                                            مصرف القلب في الأهواء والف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دك الشمس لم يحظ المغيب بهـا                                            وأنت مضطرب الأحشاء للق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نت لم تترك السيرالحثيث إلـى                                            جاذرالروم أعنقنا إلـى الـخ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قطوب له مني محـل هـوى                                            يحل مني محل السمع والب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 أمنع منه جانـبـا وحـمـى                                            أمسى وتكته مني علـى خ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دت فيه جنود العزم فانكشفـت                                            منه غيابتهـا عـن نـيكة ه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حان من سبحتـه كـل جـارحة                                            ما فيك من الأطمحان الأير والنظ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مقيم فما تـغـدو رواحـلـه                                            وأيره أبدا منـه عـلـى سـفـر أخبرني الصو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وهب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دعبل إلى الحسن بن وهب في حاجة بعد موت أبي تمام، فقال له رجل في الم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لي، أنت الذي تطعن على م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دت لقد أقوت مغانيكم بعـدي                                            ومحت كما محت وشائع من ب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جدتم من بعد إتـهـام داركـم                                            فما دمع أنجدني على ساكني نجد فصاح دع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والله وجعل يردد    فيا دمع أنجدني على ساكني نجد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حمه الله، لو كان ترك لي شيئا من شعره لقلت إنه أشعر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سليمان ومحمد بن يحمى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لعبد الله بن طاهر ابنان صغيران في يوم واحد، فدخل عليه أبو تمام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زالت الأيام تخـبـر سـائلا                                            أن سوف تفجع مسهلا أوعاق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جد تأوب طارقـا حـتـى إذا                                            قلنا أقام الدهرأصبـح را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مان شاء اللـه ألايطـلـعـا                                            إلا أرتداد الطرف حتى يأف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فجيعة بالرياض نواضـرا                                            لأجل منها بالـرياض ذوا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ينسبان لكان هـذا غـاربـا                                            للمكرمات وكان هذا كا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في على تلك المخايل منهمـا                                            لوأمهلت حى تكون شـمـائ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غدا سكونهما حجى وصباهمـا                                            حلما وتلـك الأريحـية نـائ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ـهـلال إذارأيت نـمـوه                                            أيقنت أن سيكون بدرا كامـلا شعر لأبي الشيص فيه غ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قل ياطـلـل                                            أهلك ماذا فعل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قلبـي حـذر                                            من أن يبينوا وجل عروضه من الرج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أبي الشي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حمد بن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الوسطى من نسخة عمرو بن بانة الث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أبي الشيص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محمد بن رزين بن سليمان بن تميم بن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 به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 خراش بن خالد بن عبد بن دعبل بن أنس بن خزيمة بن سلامان بن أسلم بن أفضى بن حارثة بن عمرو مزيقيا ابن عامر بن ثعل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الشيص لقبا 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يته أبو جعفر، وهو ابن عم دعبل بن علي بن رزين 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شيص من شعراء عصره، متوسط المحل فيهم، غير نبيه الذكر، لوقوعه بين مسلم بن الوليد وأشجع وأبي نواس، فخمل وأنقطع إلى عقبة بن جعفر بن الأشعث الخزاعي، وكان أميرا على الزقة، فمدحه بأكثر شعره، فقلما يروى له في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قبة جوادا فأغناه ع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بي الشيص ابن يقال له عبد الله شاعر أيضا، صالح الشعر، وكان منقطعا إلى محمد بن طالب، فأخذ منه جامع شعر أبيه، ومن جهته خرج إلى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ي أبو الشيص في آخر عمره، وله مراث في عينيه قبل ذهابهما وبعده، نذكر منها مختارها مع أخ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ريع الهاجس جدا، فيما ذك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كى عبد الله بن المعتز أن أبا خالد العامر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أنه كان في الدنيا أشعر من أبي الشيص فك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ان الشعر عليه أهون من شرب الماء على العطش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وصف الناس للشراب، وأمدحهم لل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كذا ذكر ابن المعتز، وليس توجد هذه الصفات كما ذكر في ديوان شعره، ولا هو بساقط، ولكن هذا سرف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النضر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ش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دحت عقبة بن جعفر بقصيدتي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ري صدي ولا أعراضـي                                            ليس المقل عن الزمان براض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إبراهيم بن المهدي أبيات أبي يعقوب الريمي التي يرثي بها عينه،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مات بعضك فابك بعضا                                            فإن البعض من بعض قريب فأنشدني لأبي الشيص يبكي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بكي بأدمع هـتـن                                            وواكف كالجمان في س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دليلي وقـائدي ويدي                                            ونور وجهي وسائس الب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يها بها مخـافة أن                                            تقرنني والظلام في قرن وقال أبو ه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عبل أن امرأة لقيت أبا الشيص،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ش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ي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دعوتني باللقب، وعيرتني بالضر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سلم بن الوليد وأبو نواس وأبو الشيص ودعبل في مجل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نشد كل واحد منكم أجود ما قاله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رجل كان مع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مني أخبركم بما ينشد كل واحد منكم قبل أن ي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ال ل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يا أبا الوليد فكأني بك قد أنش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عـلـت مـنـا ذؤابة واحـد                                            وإن كان ذا حلم دعته إلى ال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عيش إلا أن تروح مع الصبـا                                            وتغدو صريع الكأس والأعين الن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ذا البيت لقب صريع الغواني، لقبه به الرشيد، 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أبي نو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ك يا أبا علي قد أنش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ك ليلى ولا تطـرب إلـى هـنـد                                            واشرب على الورد من حمراء كال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قيك من عينها خمـرا ومـن يدهـا                                            خمرا فمالك من سـكـرين مـن بـ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دعب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با علي، فكأني بك تثشد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شباب وأية سـلـكـا                                            لا أين يطلب ضل بل ه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ي ياسلم مـن رجـل                                            ضحك المشيب برأسه فبك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أبي الشيص،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با جعفر، فكأني بك وقد أنشدت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كري صدي ولا إعراضي                                            ليس المقل عن الزمان براض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أردت أن أنشد، ولا هذا بأجود شيء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الهوى بي حيث أنت فليس لي                                            متـأخـرعـنـه ولا مـت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المـلامة فـي هـواك لـذيذة                                            حبا لذكرك فليلـمـنـي ال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ت أعدائي فصرت أحـبـهـم                                            إذكان حظي منك حظي من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نتني فأهنت نفسـي صـاغـرا                                            ما من يهون عليك ممـن يكـرم لعريب في هذا الشعر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و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نواس، أحسنت والله وجودت، وحياتك لأسرقن هذا المعنى منك، ثم لأغلبنك عليه، فيشتهر ما أقول، ويموت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ق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الهوى بي حيث أنت فليس لي                                            متـأخـرعـنـه ولا مـتـقـدم سرقا خفيا، فقال في الخ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جازه جود ولا حل دونه                                            ولكن يسير الجود حيث يسير فسار بيت أبي نواس، وسقط بيت أبي الشي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جدي لأمي يحمى بن محمد بن ثوابة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زين بن علي الخزاعي أخو دعبل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عند أبي نواس أنا ودعبل وأبو الشيص ومسلم بن الوليد الأنصاري، فقال أبو نواس لأبي الش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صيدتك المخز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ا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خطر بخلد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مقل عن الزمان براض إلا أخزيتك استحسانا لها، فإن الأعشى كان إذا قال القصيدة عرضها على ابنته، وقد كان ثقفها وعلمها ما بلغت به استحقاق التحكيم والاختيار لجيد الكلام، ثم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لي المخزيات، فتع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أروع يستسقى الغمـام بـه                                            لو قارع الناس عن أحسابهم قرعا وما أشبهها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ش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يست عندي عقد در مفصل، ولكني أكاثر بغيرها، ثم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الهوى بي حيث أنت فليس لي                                            متـأخـرعـنـه ولا مـتـقـدم الأبيات المذكورة، فقال له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ردت صرفك عنها، فأبيت أن تخلى عن سلبك، أو تدرك في هر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قول في طلبي، فكيف رأيت هذا الطر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نمطا خسروانيا مذهبا حسنا، فكيف تر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رداء من الصفيح صقيل                                            وقميص من الحديد مـذ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كما ترك مختار الدرتين إحداهما، بما سبق في ألحاظه، وزين في ناظ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قال ل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طبقات المحد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وف علينا بهـا أحـور                                            يداه من الكأس مخضوبتان والشعر لأبي الشي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وسى بن معروف الأصب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الشيص على أبي دلف وهو يلاعب خادما له بالشطرنج،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شيص، سل هذا الخادم أن يحل أزرار قمي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ش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أعزه الله أحق بم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ألنه، فزعم أنه يخاف العين على صدره، فقل ف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دن كالبدر يجلو الـدجـى                                            في الفرق منه المسك مذ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ذرالعين عـلـى صـدره                                            فالجيب منه الدهر مـزرور فقال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ي لقد أحسنت، وأمر له ب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حسن كما قلت، ولكنك أنت ما أحسنت، فضحك، وأمر له بخمسة آلاف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عد بن إياس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شق أبو الشيص محمد بن رزين قينة لرجل من أهل بغداد، فكان يختلف إليها، وينفق عليها في منزل الرجل، حتى أتلف مال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ف بصره، وأخفق، جعل إذا جاء إلى مولى الجارية حجبه، ومنعه من الدخول، فجاءني أبو الشيص، فشكا إلي وجده بالجارية، واستخفاف مولاها به، وسألني المضي معه إليه، فمضيت معه، فاستؤذن لنا عليه، فأذن، فدخلت أنا وأبو الشيص، فعاتبته في أمره، وعالمت عليه حقه، وخوفته من لسانه ومن إخوانه، فجعل له يوما في الجمعة يزورها فيه، فكان يأكل في بيته، ويحمل معه نبيذه ونقله، فمضيت معه ذات يوم إليها، فلما وقفنا على بابهم، سمعنا صراخا شديدا من الد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 تص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قد مات لعن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لنا ندق الباب حتى فتح لنا، فإذا هو قد حسر كميه وبيده سوط، و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ا، فدخلنا، وإنما حمله على الإذن لنا الفرق مني، فدخلنا وعاد الرجل إلى داخل يضربها، فاستمعنا عليه واطلعنا، فإذا هي مشدودة على سلم وهو يضربها أشد ضرب، وهي تصرخ،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أيضا فاسرقي الخب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أبو الشيص على المكان يقو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والسوط على كـفـه                                            قد حرفي جلدتهـا حـز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على السلم مشـدودة                                            وأنت أيضا فاسرقي الخنز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أبو الشيص يرددهما، فسمعهما الرجل، فخرج إلينا مبادر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بيتين اللذين قلتهما، فدافعه، فحلف أنه لا بد من إنشادهما، فأنشده إياه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أنت كنت شفيع هذا، وقد أسعفتك بما تحب، فإن شاع هذان البيتان فضحتني، فقل له يقطع هذا، ولا يسمعهما، وله علي يومان في الج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ذلك، ووافقته عليه، فلم يزل يتردد إليه يومين في الجمعة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د الرحمن الكات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الشيص جارية سوداء اسمها تبر، وكان يتعشقها، وفيها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تصفي ياسمـية الـذهـب                                            تتلف نفسي وأنت في ل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ة عم المسك الذكـي ومـن                                            لولاك لم يتخـذ ولـم ي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سبك المسك في السـواد وف                                            ي الريح فأكرم بذاك من نسب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محمد النوفلي، عن عم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شيص صديقا لمحمد بن إسحاق بن سليمان الهاشمي، وهما حينئذ مملقان، فنال محمد بن إسحاق مرتبة عند سلطانه، واستغنى، فجفا أبا الشيص، وتغير له،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ه رب العالمـين عـلـى                                            قربي وبعدك مني يابن إسح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شعري متى تجدي علي وقد                                            أصبحت رب دنـانـير وأور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دي علي إذا ما قـيل مـن راق                                            والتفت الساق عند الموت بالس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لعمري تهم الناس أنفـسـهـم                                            وليس ينفع فيه رقـية الـراقـي حدث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العباس بن الفر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سير مع عبيد الله بن سليمان، فاستقبله جعفر بن حفص على دابة هزيل، وخلفه غلام له، وشيخ على بغل له هرم، وما فيهم إلا نضو، فأقبل علي عبيد الله بن سليم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هم والله صفة أبي الشيص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ل الوجيف لحومها ولحومهم                                            فأتوك أنقاضا على أنقـاض وقال عبد الله بن المعت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مالك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عبد الله بن الأعم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شيص عند عقبة بن جعفر بن الأشعث الخزاعي يشرب، فلما ثمل نام عنده، ثم انتبه في بعض الليل، فذهب يدب إلى خادم له، فوجأه بسكي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قتلتني والله، وما أحب والله أن أفتضح أني قتلت في مثل هذا، ولا تفضح أنت بي، ولكن خذ دستيجة فاكسرها ولوثها بدمي، واجعل زجاجها في الجرح، فإذا سئلت عن خبري، ف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سقطت في سكري على الدستيجة فانكسرت، فقتلتني، ومات من ساع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عل الخادم ما أمره به، ودفن أبو الشيص، وجزع عقبة عليه جزعا شدي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بعد أيام سكر الخادم، فصدق عقبة عن خبره، وأنه هو قتله، فلم يلبثه أن قام إليه بسيفه، فلم يزل يضربه حتى قت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ح الكميت مخلد بن يزيد بن المهلب وفي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سألت معالـم الأطـلال                                            والرسم بعد تقادم الأح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منا تهيج رسومها بعد البلـى                                            طربا وكيف سؤال أعجم ب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شين مشي قطا البطاح تأودا                                            قب البطون رواجح الأكف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آنسة الحـديث حـيية                                            ليست بفاحشة ولامـتـف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صى مذاهبها إذا لاقيتـهـا                                            في الشهربين أسرة وحج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كون ريقتها إذا نبهـتـهـا                                            كالشهد أوكسلافة الـجـريال المتف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نتنة ال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جريال فيما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 للون الخ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من أسمائ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ليل على أنه لونها قول الأعش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لافة مما تعتق بابـل                                            كدم الذبيح سلبتها جريالها قال سماك بن ح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حنس بن متى الحيري راوية ا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سأله عن هذا البي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بتها لو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بتها حمراء، وبلتها بيض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في هذا الغناء المذكور للكميت بن زيد، والغناء لابن سريج، ثقيل أول بالبنصر،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مكي أنه لا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طرد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شعر من قصيدة للكميت، يمدح بها مخلد بن يزيد بن المهلب،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د الجيوش لخمس عشرة حجة                                            ولداته عن ذاك في أشـغ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عدت بهم هماتهم وسمت بـه                                            همم الملوك وسورة الأبط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ماعاش المهلب بـينـهـم                                            بأغر قاس مثالـه بـمـث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كفه قصبات كل مـقـلـد                                            يوم الرهان وفوزكل نص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تى أزنك بمعشر وأزنـهـم                                            بك ألف وزنك أرجح الأثقـال</w:t>
      </w:r>
      <w:r>
        <w:rPr>
          <w:rFonts w:ascii="MS Sans Serif" w:hAnsi="MS Sans Serif" w:cs="MS Sans Serif"/>
          <w:color w:val="0000FF"/>
          <w:sz w:val="17"/>
          <w:sz w:val="17"/>
        </w:rPr>
        <w:t xml:space="preserve"> </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بع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كميت ونسبه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كميت بن زيد بن خنيس بن مجالد بن وهيب بن عمرو بن س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ميت بن زيد بن خنيس بن مجالد بن ذؤيبة بن قيس بن عمرو بن سبيع بن مالك بن سعد بن ثعلبة بن دودان بن أسد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قدم، عالم بلغات العرب، خبير بأيامها، من شعراء مضر وألسنتها، والمتعصبين على القحطانية، المقارنين المقارعين لشعرائهم، العلماء بالمثالب والأيام، المفاخري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أيام بني أمية، ولم يدرك الدولة العباسية، ومات قب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شيعه لبني هاش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عروفا بالتشيع لبني هاشم، مشهورا بذلك، وقصائده الهاشميات من جيد شعره ومخت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قضة دعبل وابن أبي عيينة لقصيدته المذهبة ولم تزل عصبيته للعدنانية ومهاجاته شعراء اليمن متصلة، والمناقضة بينه وبينهم شائعة في حياته وبعد وفاته، حتى ناقض دعبل وابن أبي عيينة قصيدته المذهبة بعد وفاته، وأجابهما أبو البلقاء البصري مولى بني هاشم عنها، وذلك يذكر في موضع آخر يصلح له من هذا الكتاب إن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علم صب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عن أبي حاتم، عن الأصمعي، عن خلف ال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ى الكميت يعلم الصبيان في مسجد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دته للطرماح مع اختلاف المذهب والعصب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قتيبة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بينه وبين الطرماح خلطة ومودة وصفاء لم يكن بين اثنين ،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بعض أصحابه عن محمد بن سهل راوية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كميت قول الطرماح</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بضت نفس الطرماح أخلقـت                                            عرا المجد واسترخى عنان القصائ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 وعنان الخطابة والرو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حوال بينهما على تفاوت المذاهب والعصبية والديانة؛ كان الكميت شيعيا عصبيا عدنانيا من شعراء مضر، متعصبا لأهل الكوفة، والطرماح خارجي صفري قحطاني عصبي لقحطان، من شعراء اليمن، متعصب لأهل الشام، فقي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فيم اتفقتما هذا الاتفاق مع اختلاف سائر الأهو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فقنا على بغض الع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مه بأيام العرب وأشعار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مر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كميت بن زيد وحماد الراوية في مسجد الكوفة، فتذاكرا أشعار العرب وأيامها، فخالفه حماد في شيء ونازعه، ف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ظن أنك أعلم مني بأيام العرب وأشع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إلا الظن</w:t>
      </w:r>
      <w:r>
        <w:rPr>
          <w:rFonts w:ascii="MS Sans Serif" w:hAnsi="MS Sans Serif" w:cs="MS Sans Serif"/>
          <w:color w:val="FF0000"/>
          <w:sz w:val="17"/>
          <w:sz w:val="17"/>
          <w:rtl w:val="true"/>
        </w:rPr>
        <w:t xml:space="preserve"> هذا والله هو اليق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الكميت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م شاعر بصير، يقال له عمرو ابن فلان، ترو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م شاعر أعور أو أعمى اسمه فلان ابن عمرو، ترو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حماد قولا لما يحفظ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عل الكمي يذكر رجلا رجلا من صنف صنف، ويسأل حما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يعر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نشده من شعره جزءا منه حتى ضجر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ساءلته حمادا عن شيء من ال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سائلك عن شيء من الشعر، فسأله عن قول الشاع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حوا أصحابهم في ورطة                                            قذفك المقلة شطر المعترك فلم يعلم حماد تفسيره، فسأله عن قول ال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ريننا بالقول حتى كأنمـا                                            تدرين ولدانا تصيد الرهادنا فأفحم حماد،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جلتك إلى الجمعة الأخرى، فجاء حماد ولم يأت بتفسيرهما، وسأل الكميت أن يفسرهما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ق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صاة أو نواة من نوى المقل يحملها القوم معهم إذا سافروا، وتوضع في الإناء ويصب عليها الماء حتى يغمرها، فيكون ذلك علامة يقتسمون بها ال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ط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عت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ضع الذي يختصمون فيه في الماء، فيلقونها هناك عند ال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دريننا    ، يعني النساء، أي ختلننا فرمين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هاد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ير بمكة كالعصاف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حفيظة خالد القسري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خالد بن عبد الله القس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حدثني به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أحمد بن الحارث الفزاري عن ابن الأعرابي، وذكره محمد بن أنس السلامي عن المستهل بن الكميت، وذكره ابن كناسة عن جماعة من بني أس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لغه أن الكميت أنشد قصيدته التي يهجو فيها اليمن،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ت عنا يا مدينا احتيال خالد لإثارة هشام عليه فأحفظته عليه، فروى جارية حسناء قصائده الهاشميات، وأعدها ليهديها إلى هشام، وكتب إليه بأخبار الكميت وهجائه بني أمية، وأنفذ إليه قصيدته التي يقول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رب هل إلا بك النصر يبتغى                                            ويا رب هل إلا عليك المعول</w:t>
      </w:r>
      <w:r>
        <w:rPr>
          <w:rFonts w:ascii="MS Sans Serif" w:hAnsi="MS Sans Serif" w:cs="MS Sans Serif"/>
          <w:color w:val="FF0000"/>
          <w:sz w:val="17"/>
          <w:sz w:val="17"/>
          <w:rtl w:val="true"/>
        </w:rPr>
        <w:t xml:space="preserve"> حبسه وكتاب أبان بن الوليد إليه بطريقة هروبه وهي طويلة يرثي فيها زيد بن علي، وابنه الحسين بن زيد، ويمدح بني هاش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رأها أكبرها وعظمت عليه، واستنكرها، وكتب إلى خالد يقسم عليه أن يقطع لسان الكميت و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شعر الكميت إلا والخيل محدقة بداره، فأخذ وحبس في المخيس ، وكان أبان بن الوليد عاملا على واسط، وكان الكميت صديقه، فبعث إليه بغلام على بغل،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حر إن لحقته، والبغل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تب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د بلغني ما صرت إليه، وهو القتل، إلا أن يدفع الله عز وجل، وارى لك أن تبعث إلى ح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زوجة الكميت وهي بنت نكيف بن عبد الواحد، وهي ممن يتشيع أيض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دخلت إليك تنقبت نقابها، ولبست ثيابها وخرجت، فإني أرجو إلا يؤبه 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رسل الكميت إلى أبي وضاح حبيب بن بديل وإلى فتيان من بني عمه من مالك بن سعيد، فدخل عليه حبيب فأخبره الخبر، وشاوره فيه، فسدد رأيه، ثم بعث إلى حبي امرأته، فقص عليها القصة، و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ابنة عم، إن الوالي لا يقدم عليك، ولا يسلمك قومك، ولو خفته عليك لما عرضتك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لبسته ثيابها وإزارها وخمرته ، و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بل وأدبر؛ ففعل،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نكر منك شيئا إلا يبسا في كتفك، فاخرج على اسم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مرأته حبى مكانه في السجن وأخرجت معه جارية لها، فخرج وعلى باب السجن أبو وضاح، ومعه فتيان من أسد، فلم يؤبه له، ومشى والفتيان بين يديه إلى سكة شبيب بناحية الكناسة ، فمر بمجلس من مجالس بني تميم، فقال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ورب الكع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غلامه فاتبعه، فصاح به أبو الوض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كذا وكذا، لا أراك تتبع هذه المرأة منذ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ومأ إليه بنعله، فولى العبد مدبرا، وأدخله أبو الوضاح منز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شف أمره ولما طال على السجان الأمر نادى الكميت فلم يجبه، فدخل ليعرف خبره، فصاحت به المرأ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اءك، لا أم لك فشق ثوبه، ومضى صارخا إلى باب خالد، فأخبره الخبر، فأحضر حبي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دوة الله، احتلت على أمير المؤمنين، وأخرجت عدوه، لأمثلن بك ولأصنعن ولأفع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جتمعت بنو أسد إليه،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سبيلك على امرأة منا خد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افهم فخلى سبي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ته بزجر الط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قط غراب على الحائط فنعب، فقال الكميت لأبي وض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أخوذ، وإن حائطك لسا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بحان الله</w:t>
      </w:r>
      <w:r>
        <w:rPr>
          <w:rFonts w:ascii="MS Sans Serif" w:hAnsi="MS Sans Serif" w:cs="MS Sans Serif"/>
          <w:color w:val="FF0000"/>
          <w:sz w:val="17"/>
          <w:sz w:val="17"/>
          <w:rtl w:val="true"/>
        </w:rPr>
        <w:t xml:space="preserve"> هذا ما لا يكون إن شاء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بد من أن تحول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خرج به إلى بني علقم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وا يتشيعو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ام فيهم ولم يصبح حتى سقط الحائط الذي سقط عليه الغر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وجه إلى ال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ست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الكميت مدة متواريا، حتى إذا أيقن أن الطلب قد خف عنه خرج ليلا في جماعة من بني أسد، على خوف ووجل، وفيمن معه صاعد غل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ذا الطريق على القطقط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الما بالنجوم مهتديا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سحير صاح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موا يا فتيان، فهومنا، وقام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عم ذئبا فهداه الطريق قال المست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شخصا فتضعضعت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شيئا مقبلا، ف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ذئب قد جاء يستطعمكم، فجاء الذئب فربض ناحية، فأطعمناه يد جزور، فتعرقها، ثم أهوينا له بإناء فيه ماء فشرب منه، وارتحلنا، فجعل الذئب يعوي، فقال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 ويله ألم نطعمه ونسقه وما أعرفني بما يريد هو يعلمنا أنا لسنا على الطريق؛ تيامنوا يا فتيان، فتيامنا فسكن عو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واريه وسعي رجالات قريش في خلاصه فلم نزل نسير حتى جئنا بالشام، فتوارى في بني أسد وبني تميم، وأرسل إلى أشراف قر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سيدهم يومئذ عنبسة بن سعيد بن العا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ت رجالات قريش بعضها إلى بعض، وأتوا عنبس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خالد، هذه مكرمة قد أتاك الله بها، هذا الكميت بن زيد لسان مضر، وكان أمير المؤمنين كتب في قتله، فنجا حتى تخلص إليك و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وه أن يعوذ بقبر معاوية بن هشام بدير حني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كميت، فضرب فسطاطه عند قبره، ومضى عنبسة فأتى مسلمة بن هش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اكر، مكرمة أتيتك بها تبلغ الثريا إن اعتقدتها، فإن علمت أنك تفي بها وإلا كت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الخب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مدحكم عامة، وإياك خاصة بما لم يسمع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خلاص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لمة بن هشام يطلب الأمان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 على أبيه هشام وهو عند أمه في غير وقت دخول، 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ئت ل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مقضية إلا أن يكون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تستثني علي في حاجتي، وما أنا والكميت</w:t>
      </w:r>
      <w:r>
        <w:rPr>
          <w:rFonts w:ascii="MS Sans Serif" w:hAnsi="MS Sans Serif" w:cs="MS Sans Serif"/>
          <w:color w:val="FF0000"/>
          <w:sz w:val="17"/>
          <w:sz w:val="17"/>
          <w:rtl w:val="true"/>
        </w:rPr>
        <w:t xml:space="preserve"> فقالت أ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تقضين حاجته كائنة ما كا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قضيتها ولو أحاطت بما بين قطر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الكميت يا أمير المؤمنين، وهو آمن بأمان الله عز وجل وأماني، وهو شاعر مضر، وقد قال فينا قولا لم يقل مث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منته، وأجزت أمانك له، فاجلس له مجلسا ينشدك فيه ما قال في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شام يعقد له مجلسا يسمع فيه مدائحه في بني أمية فعقد له، وعنده الأبرش الكلبي، فتكلم بخطبة ارتجلها ما سمع بمثلها قط، وامتدحه بقصيدته الرائية، ويقال إنه قالها ارتجالا، وهي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ف بالديار وقوف زائر فمضى فيها حتى انتهى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عليك مـن الـوقـو                                            ف بها وأنك غير صاغ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رجت علـيهـا الـغـاديا                                            ت الرائحات من الأعاصر وفيها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لآن صرت إلى أمية                                            والأمور إلى المصاير وجعل هشام يغمز مسلمة بقضيب في يده،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مع، اسم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استأذنه في مرثية ابنه معاوية، فأذن له، فأنشده قول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بكيك للدنيا وللـدين إنـنـي                                            رأيت يد المعروف بعدك شل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دامت عليك بالسـلام تـحـية                                            ملائكة الله الكرام وصـلـت فبكى هشام بكاء شديدا، فوثب الحاجب فسك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جاء الكميت إلى منزله آمنا، فحشدت له المضرية بالهدايا، وأمر له مسلمة بعشرين ألف درهم، وأمر له هشام بأربعين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تب إلى خالد بأمانه وأمان أهل بيته، وأنه لا سلطان له عل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معت له بنو أمية بينها مالا كث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جمع من قصيدته تلك يومئذ إلا ما حفظه الناس منها فأل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ئل عن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حفظ منها شيئا؛ إنما هو كلام ارتجل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دع هشاما، وأنشده قوله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قلب إلفة المذكورا    سبقه الشعراء إلى معنى في صفة الفر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كمي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ت الناس في هذه القصيدة من أهل الجاهلية والإسلام إلى معنى ما سبقت إليه في صفة الفرس حين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حث الترب عن كواسر في المش                                            رب لا يجشم السقاة الصـفـيرا هذه رواية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فيه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سبب المنافرة بينه وبين خالد وقيل في سبب المنافرة بين خالد والكميت غير هذا، نسخته من كتاب محمد بن يحيى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براهيم الحا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داود بن أبي أمية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كيم بن عياش الأعور الكلبي ولعا بهجاء مضر، فكانت شعراء مضر تهجوه ويجيبهم، وكان الكميت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شعر م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ب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الد بن عبد الله القسري محسن إلي فلا أقدر أن أرد عل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مع بأذنك ما يقول في بنات عمك وبنات خالك من الهجاء، وأنشدوه ذلك؛ فحمي الكميت لعشيرته، فقال المذه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ت عنا يا مدينا فأحسن فيها، وبلغ خالدا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لي ما لم يجر لعشيرتي ذكر، فأنشدو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جب علي لعمـر أم                                            غذتك وغير هاتيا يم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وزت المياه بـلا دلـيل                                            ولا علم تعسف مخطئ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والتحول مـن مـعـد                                            كهيلة قبلنا والحالـ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طت خيرهم حلبا ونسـئا                                            إلى المولى المغادر هارب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عنز السوء تنطح عالفيهـا                                            وترميها عصي الذابحي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ذلك خال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ها والله لأقتل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رى ثلاثين جارية بأغلى ثمن، وتخيرهن نهاية في حسن الوجوه والكمال والأدب، فرواهن الهاشميات، ودسهن مع نخاس إلى هشام بن عبد الملك، فاشتراهن جميعا، فلما أنس بهن استنطقهن، فرأى فصاحة وأدبا، فاستقرأهن القرآن، فقرأن، واستنشدهن الشعر، فأنشدنه قصائد الكميت الهاشم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ن من قائ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ميت بن زيد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ي بلد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عراق، ثم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خالد وهو عامله على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ي برأس الكميت بن زيد، فبعث خالد إلى الكميت في الليل، فأخذه وأودعه الس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ا كان من الغد أقرأ من حضره من مضر كتاب هشام، واعتذر إليهم من قتله، وآذنهم في إنفاذ الأمر فيه في غد، فقال لأبان بن الوليد البج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ديقا للكم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ورد في صد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 علي والله ما به، ثم قام أبان، فبعث إلى الكميت فأنذره، فوجه إلى 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لمة بن هشام يجيره ويحتال في خلاصه ثم ذكر الخبر في خروجه ومقامها مكانه، كما ذكر من ت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مسلمة بن عبد الملك فاستجار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شى ألا ينفعك جواري عنده، ولكن استجر بابنه مسلمة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أنت السفير بيني وبينه في ذلك، ففعل مسلمة، وقال لابن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يتك بشرف الدهر، واعتقاد الصنيعة في مضر، وأخبره الخبر؛ فأجاره مسلمة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هشاما فدعا 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ير على أمير المؤمنين بغير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لكني انتظرت سكون غض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نيه الساعة، فإنه لا جوار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سلمة ل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ستهل، إن أمير المؤمنين أمرني بإحض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لمني يا أبا شا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لكني أحتال لك،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اوية بن هشام مات قريبا، وقد جزع عليه جزعا شديدا، فإذا كان من الليل فاضرب رواقك على قبره، وأنا أبعث إليك بنيه يكونون معك في الرواق، فإذا دعا بك تقدمت إليهم أن يربطوا ثيابهم بثيابك، و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ستجار بقبر أبينا، ونحن أحق من أج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هشام على عادته متطلعا من قصره إلى ال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مستجير بالق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ار من كان إلا الكميت؛ فإنه لا جوا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ضر أعنف إحض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عي به ربط الصبيان ثيابهم بثي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هشام إليهم اغرورقت عيناه واستعبر، و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ستجار بقبر أبينا، وقد مات، ومات حظه من الدنيا، فاجعله هبة له ولنا، ولا تفضحنا فيمن استجا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هشام حتى انتحب، ثم أقبل على الكمي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ميت،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تقولوا غيرها تتعـرفـوا                                            نواصيها تردي بنا وهي شزب خطبته بين يدي هشام وإنشاده بعض مدائحه في بني أ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أتان من أتن الحجاز وحشية، فحمد الله وأثنى عليه وصلى على نب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ي كنت أتدهدى في غمرة، وأعوم في بحر غواية، أخنى علي خطلها، واستفزني وهلها ؛ فتحيرت في الضلالة، وتسكعت في الجهالة، مهرعا عن الحق، جائرا عن القصد، أقول الباطل ضلالا، وأفوه بالبهتان وبالا، وهذا مقام العائذ مبصر الهدى، ورافض العمى فاغسل عني يا أمير المؤمنين الحوبة بالتوبة، واصفح عن الزلة، واعف عن الجرمة ،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ال قائلـكـ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ـعـا                                            لك، عند عثرته لعـا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فرتم لـذوي الـذنـو                                            ب من الأكابر والأصاغ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نـي أمـية إنـكــم                                            أهل الوسائل والأو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قتـي لـكـل مـلـمة                                            وعشيرتي دون العش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مـعـادن لـلـخـلا                                            فة كابرا من بعد ك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تسعة المتـتـابـعـي                                            ن خلائفا وبخير ع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ى الـقـيامة لا تـزا                                            ل لشافع منكـم وواتـر ثم قطع الإنشاد وعاد إلى خط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غضاء أمير المؤمنين وسماحته وصباحته، ومناط المنتجعين بحبله، من لا تحل حبوته لإساءة المذنبين، فضلا عن استشاطة غضبه بجهل الجاه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ورة بينه وبين هشام في شعر قاله في بني أم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كميت من زين لك الغواية، ودلاك في العم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خرج أبانا من الجنة، وأنساه العهد، فلم يجد له عز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أنت القائ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وقدا نارا لغيرك ضوءهـا                                            ويا حاطبا في غير حبلك تحط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الق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آل بيت أبـي مـالـك                                            مناخ هو الأرحب الأس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 بأرحامـنـا الـداخـلا                                            ت من حيث لا ينكر المد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برة والنضر والمـالـكـي                                            ن رهط هم الأنبل الأن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بني خزيمة بدر السـمـا                                            ء والشمس مفتاح ما ن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قريشا قريش البطـاح                                            على ما بنـى الأول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م صلح الناس بعد الفسـاد                                            وحيص من الفتق ما رعبلو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الق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كعبد الملـيك أو كـولـيد                                            أو سليمان بعد أو كهـش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مت لا يمت فقيدا ومن يح                                            ي فـلا ذو إل ولا ذو ذمـام ويلك يا كميت جعلتنا ممن لا يرقب في مؤمن إلا ولا ذ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القائل يا أمير المؤمن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صرت إلـى أمـي                                            ة والأمور إلى المصـا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آن صرت بها المصي                                            ب كمهتد بالأمس ح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عقـائل لـلـعـقـا                                            ئل والجحاجحة الأخـا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بد شـمـس والأكـا                                            بر من أمية فالأك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ـخـــلافة والإلا                                            ف برغم ذي حسد وواغ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لفا من الشرف التـلـي                                            د إليك بالرفد المـو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للت معتلـج الـبـطـا                                            ح وحل غيرك بالظواه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أنت الق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بين أمية حيث حلـوا                                            وإن خفت المهند والقطي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ع الله من أشبعتـمـوه                                            وأشبع من بجوركم أجي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رضي السياسة هاشمي                                            يكون حيا لأمته ربـيع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ثريب يا أمير المؤمنين، إن رأيت أن تمحو عني قولي الكا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ولي الصاد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ثته الحصان أم هشـام                                            حسبا ثاقبا ووجها نض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اطى به ابن عائشة البد                                            ر فأمسى له رقيبا نظ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ساه أبو الخلائف مروا                                            ن سني المكارم المأث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جهم له البطاح ولكـن                                            وجدتها له مغارا ودورا إعجاب هشام بشعره ورضاؤه عنه وكان هشام متكئا فاستوى جال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فليكن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ها لسالم بن عبد الله بن عمر، وكان إلى جان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ك يا كميت؛ فقبل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رأيت أن تزيد في تشريفي، ولا تجعل لخالد علي إ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له بذلك، وأمر له بأربعين ألف درهم وثلاثين ثوبا هش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ى خالد أن يخلي سبيل امرأته ويعطيها عشرين ألفا وثلاثين ث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د يضربه مائة سوط وله مع خالد أخبار بعد قدومه الكوفة بالعهد الذي كتب له، منها أنه مر به خالد يوما، وقد تحدث الناس بعزله عن العراق، فلما جاز تمثل ا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ها وإن كانت تحب كأنهاسحابة صيف عن قليل تقشع فسمعه خالد، فرج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ا تنقشع حتى يغشاك منها شؤبوب 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ه فجرد، فضربه مائة سوط، ثم خلى عنه و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ا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ذر هشاما بخالد وقد أخبرني أحمد بن عب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نوفلي علي بن محمد بن سليمان أبو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هشام بن عبد الملك قد اتهم خالد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يريد خلع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 بباب هشام يوما رقعة فيها شعر، فدخل بها على هشام فقرئت عليه، وه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لـق بـرق عـنــدنـــا وتـــقـــابـــلـــت                                            أثـاف لـقـدر الـحـرب أخـشـى اقـتـبـال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ـك قـدر الــحـــرب وهـــي مـــقـــرة                                            لكـفـيك واجـعـل دون قـدر جــعـــال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ن تـنـتـهـي أو يبـــلـــغ الأمـــر حـــده                                            فنـلـهـا بـرسـل قـبـل ألا تـــنـــال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جـشـم مـنـهـا مـا جـشـمـت مـن الــتـــي                                            بسـوراء هـرت نـحـو حـالــك حـــال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اف أمـور الـنـاس قـــبـــل تـــفـــاقـــم                                            بعـقـدة حـزم لا تـخـاف انـــحـــلال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ــا أبـــرم الأقـــوام يومـــا لـــحـــيلة                                            من الأمـر إلا قـلـــدوك احـــتـــيالـــه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خبر الحرب العوان بسرهاوإن لم تبح من لا يريد سؤال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هشام أن يجمع له من بحضرته من الرواة، فج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الأبيات فقرئت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من تشبه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وا جميعا من ساعتهم أنه كلام الكميت بن زيد الأسدي، 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الكميت ينذرني بخال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إلى خالد يخبره، وكتب إليه بالأبيات، وخالد يومئذ بواس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اشميته اللا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خالد إلى واليه بالكوفة يأمره بأخذ الكميت وحبسه،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لغني أن هذا يمدح بني هاشم ويهجو بني أمية، فأتوني من شعره هذا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بقصيدته اللامية التي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عم في رأيه متأمـل                                            وهل مدبر بعد الإساءة مقبل فكتبها وأدرجها في كتاب إلى هش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الكميت؛ فإن كان قد صدق في هذا فقد صدق في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رئت على هشام اغتاظ، فلما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ساسة هاتوا لنا من جوابكم                                            ففيكم لعمري ذو الفانين مقول اشتد غي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خالد يأمره أن يقطع يدي الكميت ورجليه، ويضرب عنقه ويهدم داره، ويصلبه على ترا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عنبسة ينذره ليتخلص من الحبس فلما قرأ خالد الكتاب كره أن يستفسد عشيرته، وأعلن الأمر رجاء أن يتخلص الكم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تب إلي أمير المؤمنين، وإني لأكره أن أستفسد عشيرته، وسماه، فعرف عبد الرحمن بن عنبسة بن سعيد ما أراد، فأخرج غلاما له مولدا ظريفا، فأعطاه بغلة له شقراء فارهة من بغال الخلي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 وردت الكوفة، فأنذرت الكميت لعله أن يتخلص من الحبس، فأنت حر لوجه الله، والبغلة لك، ولك علي بعد ذلك إكرامك والإحسان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كب البغلة وسار بقية يومه وليلته من واسط إلى الكوفة فصبحها، فدخل الحبس متنكرا، فخبر الكميت بالقصة، فأرسل إلى امرأته وهي ابنة عمه يأمرها أن تجيئه ومعها ثياب من لباسها وخفان، ففع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سيني لبسة النساء، ففعلت،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فأقبل، وأدبر، فأ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إلا يبسا في منكبيك، اذهب في حفظ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فمر بالسجان، فظن أنه المرأة، فلم يعرض له فنجا، وأنشا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خروج القدح قدح ابن مقبل                                            على الرغم من تلك النوابح والمش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ثياب الغانـيات وتـحـتـهـا                                            عزيمة أمر أشبهت سلة النـصـل وورد كتاب خالد على والي الكوفة يأمره فيه بما كتب به إليه هشام، فأرسل إلى الكميت ليؤتى به من الحبس فينفذ فيه أمر خالد، فدنا من باب البيت فكلمتهم المرأة، وخبرتهم أنها في البيت ، وأن الكميت قد خرج؛ فكتب بذلك إلى خالد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ة كريمة آست ابن عمها بنفسها، وأمر بتخليتها، فبلغ الخبر الأعور الكلبي بالشام، فقال قصيدته التي يرمي فيها امرأة الكميت بأهل الحب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ودين وأحمري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ؤه أحياء اليمن فهاج الكميت ذلك حتى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ت عنا يا مدينا وهي ثلاثمائة بيت لم يترك فيها حيا من أحياء اليمن إلا 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ارى، وطلب، فمضى إلى الشام، فقال شعره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وقوف زائر في مسلمة بن عبد الملك،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لم ابن أبي الولـي                                            د لميت إن شئت ن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صرت إلى أمـي                                            ة والأمور إلى المصاير 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اد اليوم صرت إلى أمية والأمور إلى مصايرها؛ أي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ذلك احتج ابنه المستهل على أبي العباس حين عيره بقول أبيه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ذن له ليلا، فسأله أن يجيره على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جرت على أمير المؤمنين فأخفر جواري، وقبيح برجل مثلي أن يخفر في كل يوم، ولكني أدلك فاستجر بمسلمة بن هشام وبأمه أم الحكم بنت يحيى بن الحكم؛ فإن أمير المؤمنين قد رشحه لولاية ال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الرأي أضيع دمي بين صبي وامرأة فهل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مات معاوية ابن أمير المؤمنين وكان يحبه، وقد جعل أمير المؤمنين على نفسه أن يزور قبره في كل أسبوع يو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ى يوما بع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زوره في ذلك اليوم، فامض فاضرب بناءك عند قبره، واستجر به، فإني سأحضر معه وأكلمه بأكثر من الج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جارته بقبر معاوية بن هش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عل ذلك الكميت في اليوم الذي يأتيه فيه أبوه، فجاء هشام ومعه مسلمة، فنظر إلى البناء، فقال لبعض أع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هذا، ف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ميت بن زيد مستجير بقبر معاوية ابن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قتله، فكلمه مسل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إخفار الأموات عار على الأحياء، فلم يزل يعظم عليه الأمر حتى أج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الجعفرية على خالد وهو يخطب وتحريفهم ف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جر بن عبد الجب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الجعفرية على خالد بن عبد الله القسري وهو يخطب على المنبر وهو لا يعلم بهم، فخرجوا في التبابين ، ينا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جعفر، لبيك جعفر وعرف خالد خبرهم، وهو يخطب على المنبر، فدهش فلم يعلم ما يقول فز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وني ماء، ثم خرج الناس إليهم فأخذوا، فجعل يجيء بهم إلى المسجد ويؤخذ طن قصب فيطلى بالنفط، ويقال للرجل احتضنه، ويضرب حتى يفعل، ثم يحرق، فحرقه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يضه بخالد فلما قدم يوسف بن عمر دخل عليه الكميت وقد مدحه بعد قتله زيد بن علي،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لهم تمشي البراح ولم تكن                                            كمن حصنه فيه الرتاج المضب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خالد يستطعم الماء فـاغـرا                                            بعدلك والداعي إلى الموت ينعب الجند يقتلونه تعصبا ل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ند قيام على رأس يوسف بن عمر، وهم يمانية، فتعصبوا لخالد، فوضعوا ذباب سيوفهم في بطن الكميت، فوجئوه به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شد الأمير ولم تستأمره فلم يزل ينزفه الدم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ذاره لهشام من ذنبه 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لطلحي عن محمد بن سلمة بن أرت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 الكميت بن زيد على هشام، 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غائب آب، ومذنب تاب، محا بالإنابة ذنبه، وبالصدق كذبه، والتوبة تذهب الحوبة، ومثلك حلم عن ذي الجريمة، وصفح عن ذي الر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نجاك من الق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نية في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سن لك الغي وأورط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 أغوى آدم فنسي ولم يجد له عزما، فإن رأيت يا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تك نف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أذن لي بمحو الباطل بالحق، بالاستماع لما قلته فأنش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لقلب إلفه المذكورا                                            وتلافى من الشباب أخيرا 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بكي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هل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ه المستهل وعبد الصمد بن علي دخل المستهل بن الكميت على عبد الصمد بن ع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اك الله ولا حيا أباك، 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صرت إلى أمـي                                            ة والأمور إلى المصا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ت استحياء مما قال، وعرفت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رأسك يا بني، فلئن كان قال هذا، فلق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اتمكم كرها تجوز أمورهـم                                            فلم أر غصبا مثله حين يغص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ى بعض ما كان بي، وحادثني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جبك من النساء يا مست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تسحب من قيام فرعها                                            جثلا يزينه سواد أسـ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ها فيه نهار مـشـرق                                            وكأنه ليل عليها مـظـل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ذه لا تصاب إلا في الفردوس، وأمر له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يصلح بين هشام وجاريته صدوف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له الخصاف الطلحي، عن محمد بن أنس السل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شام بن عبد الملك مشغوفا بجارية له يقال لها صدوف مدنية اشتريت له بمال جزيل، فعتب عليها ذات يوم في شيء وهجرها، وحلف ألا يبدأها بكلام، فدخل عليه الكميت وهو مغموم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مغموما يا أمير المؤمنين، لا غمك الله فأخبره هشام بالقصة، فأطرق الكميت ساعة ثم أنشأ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تبت أم عتبت عليك صدوف                                            وعتاب مثلك مثلها تشـ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عدن تلوم نفسـك دائبـا                                            فيها وأنت بحبها مشغ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صريمة لا يقوم بثقلهـا                                            إلا القوي بها، وأنت ضعيف 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نهض من مجلسه، فدخل إليها، ونهضت إليه فاعتن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لكميت، فبعث إليه هشام بألف دينار، وبعثت إليه ب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ده على يزيد بن عبد الملك قال الط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ش بن الكميت أخو المستهل بن الكميت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لكميت بن زيد على يزيد بن عبد الملك، فدخل عليه يوما وقد اشتريت له سلامة القس، فأدخلها إليه والكميت حاض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ستهل؛ هذه جارية تباع، أفترى أن نبتا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يا أمير المؤمنين؛ وما أرى أن لها مثلا في الدنيا فلا تفوت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فها لي في شعر حتى أقبل رأيك؛ فقال الكم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سلامة القس</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شمس النهار في الحسن إلا                                            أنها فضلت بقتل الـظـر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ة بضة رخـيم لـعـوب                                            وعثة المتن شخته الأطـر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انها دلهـا وثـغـر نـقـي                                            وحديث مرتل غـير جـاف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قت فوق منية المتـمـنـي                                            فاقبل النصح يا بن عبد منـاف فضحك يز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بلنا نصحك يا أبا المستهل، وأمر له بجائزة س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قاؤه بالفرزدق وهو ص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أيوب، عن ا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 الفرزدق بالكميت وهو ين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كميت يومئذ ص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يسرك أني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يسرني أن تكون أمي فحصر الفرزدق، فأقبل على جلسائ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ر بي مثل هذ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شاده أبا عبد الله جعفر بن محمد أخبرني أحمد بن محمد بن سعيد الهمداني بن عق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لي بن محمد الحس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عفر بن محمد بن عيسى الح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بح بن الهلق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هل صاحب ا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مع الكميت على أبي عبد الله جعفر بن محم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ألا أنش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أيام عظ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في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عث أبو عبد الله إلى بعض أهله فق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فكثر البكاء حتى أتى على هذا الب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ب به الرامون عن قوس غيرهم                                            فيا آخرا سـدى لـه الـغـي أول فرفع أبو عبد الله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لكميت ما قدم وما أخر، وما أسر وما أعلن، وأعطه حتى ير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شاده أبا جعفر محمد بن علي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عد مولى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أبي جعفر محمد بن علي فأنشده الكميت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قلب متيم مسته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لكميت، اللهم اغفر ل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وله كسوة أبي جعفر ورده ال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نا يوما على أبي جعفر محمد بن علي، فأعطانا ألف دينار وكسوة، ف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ببتكم للدنيا، ولو أردت الدنيا لأتيت من هي في يديه، ولكني أحببتكم للآخرة؛ فأما الثياب التي أصابت أجسامكم فأنا أقبلها لبركاتها، وأما المال فلا أقبله، فرده وقبل الث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مة بنت الحسين تحتف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نا على فاطمة بنت الحس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نا أهل البيت، وجاءت بقدح فيه سويق، فحركته بيدها وسقت الكميت، فشربه، ثم أمرت له بثلاثين دينارا ومركب، فهملت عي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قبلها؛ إني لم أحبكم ل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تجاج بني أسد على المستهل بن الكميت ببيت لأبيه 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عبيد الله بن محمد بن حبيب،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اءت المسودة سخروا بالمستهل بن الكميت، وحملوا عليه حملا ثقيلا، وضربوه، فمر ببني أس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ون أن يفعل بي هذا ال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ذين يقول أبوك في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صيبون باب ما أخطأ النا                                            س ومرسو قواعد الإسلام قد أصابوا فيك، فلا نكذب أب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تهل وأبو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مستهل على أبي مسل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ك الذي كفر بعد إس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اتمكم كرها تجوز أمورهـم                                            فلم أر غصبا مثله حين يغصب فأطرق أبو مسلم مستحيي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تهل يشكو إلى أبي جعفر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بشر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العسس المستهل بن الكميت في أيام جعفر، وكان الأمر صعبا، فحبس، فكتب إلى أبي جعفر يشكو حاله، وكتب في آخر الر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نحن خفنا في زمان عدوكم                                            وخفناكم إن البـلاء لـراكـد فلما قرأها أبو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مستهل، وأمر بتخل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لدعبل في رؤياه النسبي حدثني علي بن محمد بن علي إمام مسجد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ا إسماعيل بن علي الخزا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أخي دع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دعبل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لكميت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بيني وبينه إلا كما بين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أليس هو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زلت فيهم حيث يتهمونني                                            ولا زلت في أشياعهم أتقلب فإن الله قد غفر له بهذا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هيت عن الكميت بع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 لسعد الأسدي في رؤياه النبي حدثني علي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ماعيل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براهيم بن سعد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رسول الله صلى الله عليه وسلم في المن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 الناس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ع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لم، فمن أي الع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ني أس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سد بن خز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لالي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 الكميت بن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عمي ومن قبيلت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فظ من شعره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ما شوقا إلى البيض أط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ه حتى بلغت إلى ق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ي إلا آل أحـمـد شـيعة                                            وما لي إلا مشعب الحق مشعب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صبحت فاقرأ عليه السلام، وق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غفر الله لك ب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صر بن مزاحم يراه في نومه ينشد بين يدي النبي وجدت في كتاب بخط المرهبي الكو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سليمان بن الربيع بن هشام النهدي الخر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نصر بن مزاحم المنقري، أنه رأى النبي صلى الله عليه وسلم في النوم وبين يديه رجل ي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قلب متيم مسته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 عنه، فقي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كميت بن زيد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النبي صلى الله عليه وسلم 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زاك الله خيرا</w:t>
      </w:r>
      <w:r>
        <w:rPr>
          <w:rFonts w:ascii="MS Sans Serif" w:hAnsi="MS Sans Serif" w:cs="MS Sans Serif"/>
          <w:color w:val="FF0000"/>
          <w:sz w:val="17"/>
          <w:sz w:val="17"/>
          <w:rtl w:val="true"/>
        </w:rPr>
        <w:t xml:space="preserve"> وأثنى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قد الفرزدق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بكي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نس السل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هل راوية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كميت إلى الفرزدق لما قدم الكو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شيئا فأسمعه مني يا أبا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أنشده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وما شوقا إلى البيض أطرب                                            ولا لعبا مني وذو الشيب ي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لى أهل الفضائل والنـهـى                                            وخير بني حواء والخير يطـلـ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ربت إلى شيء ما طرب إليه أحد قبلك، فأما نحن فما نطرب، ولا طرب من كان قبلنا إلا إلى ما تركت أنت الطر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ض شعره على الفرزدق قبل إذاعته 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الكميت بن زيد الشعر كان أول ما قال الهاشميات، فسترها، ثم أتى الفرزدق بن غال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إنك شيخ مضر وشاعرها، وأنا ابن أخيك الكميت بن زيد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أنت ابن أخي،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ث على لساني فقلت شعرا، فأحببت أن أعرضه عليك؛ فإن كان حسنا أمرتني بإذاعته، وإن كان قبيحا أمرتني بستره، وكنت أولى من ستر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قلك فحسن، وإني لأرجو أن يكون شعرك على قدر عقلك، فأنشدني ما قل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وما شوقا إلى البيض أط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تطرب يا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لعبا مني وذو الشيب يل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بن أخي، فالعب، فإنك في أوان اللع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لهني دار ولا رسم منزل                                            ولم يتطربني بنان مخضـ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طربك يابن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سانحات البارحات عشـية                                            أمر سليم القرن أم مر أع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لا تتط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لى أهل الفضائل والنهى                                            وخير بني حواء والخير يط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نفر البيض الذين بحبهم                                            إلى الله فيما نابني أتقـ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حني ويحك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هاشم رهط النبي فـإنـنـي                                            بهم ولهم أرضى مرارا وأ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ضت لهم مني جناحـي مـودة                                            إلى كنف عطفاه؛ أهل ومر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لهم مـن هـؤلاء وهـؤلا                                            محبا ، على أني أذم وأقـص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مى وأرمي بالعداوة أهلها                                            وإني لأوذى فيهـم وأؤنـب فقال له الفرز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أخي، أذع ثم أذع، فأنت والله أشعر من مضى، وأشعر من بق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ارضته قصيدة لذي ال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هل راوية الكميت عن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ذو الرمة أت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قصيدة عارضت بها قصيدت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عينك منها الماء ينسكب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شيء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أنت على طلب الأيفاع منقـلـب                                            أم كيف يحسن من ذي الشيبة اللعب</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أنشدته إياها،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إنك لتقول قولا ما يقدر إنسان أن يقول لك أصبت ولا أخطأت، وذلك أنك تصف الشيء فلا تجيء به، ولا تقع بعيدا منه، بل تقع قري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تدري لم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ك تصف شيئا رأيته بعينك، وأنا أصف شيئا وصف لي، وليست المعاينة كالوص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كت</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مه بالبادية عن وصف جدتيه أخبرني أحمد بن عبيد الله بن عم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يعقوب بن إسرائ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إسماعيل بن عبد الله الطلحي، عن محمد بن سلمة بن أرتبيل، عن حماد الراو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للكميت جدتان أدركتا الجاهلية، فكانتا تصفان له البادية وأمورها وتخبرانه بأخبار الناس في الجاهلية، فإذا شك في شعر أو خبر عرضه عليهما فيخبرانه عنه، فمن هناك كان عل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القاسم البجلي الكوف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لي بن إبراهيم بن المعل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دثنا محمد بن فضي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الصيرف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 أبي بكر الحضر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أذنت للكميت على أبي جعفر محمد بن علي في أيام التشريق بمنى، فأذن له، فقال له الكم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ك إني قلت فيكم شعرا أحب أن أنشدك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كميت، اذكر الله في هذه الأيام المعلومات، وفي هذه الأيام المعدودات، فأعاد عليه الكميت القول، فرق له أبو جعف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فأنشده قصيدته حتى بلغ</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صيب به الرامون عن قوس غيرهم                                            فيا آخرا سـدى لـه الـغـي أول فرفع أبو جعفر يديه إلى السماء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اغفر للكم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ئذانه أبا جعفر في مدح بني أمية أخبرني جعفر بن محمد بن مروان الغزال الكوف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رطاة بن حبيب، عن فضيل الرسان، عن ورد بن زيد أخي الكمي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سلني الكميت إلى أبي جعفر،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كميت أرسلني إليك، وقد صنع بنفسه ما صنع، فتأذن له أن يمدح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هو في حل فليقل ما ش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العب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مي عن عبيد الله بن محمد بن حبيب، عن ابن كناس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ت ورد أخو الكميت، فقيل للكم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ترثي أخ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ثيته ومرزيته عندي سواء، وإني لا أطيق أن أرثيه جزعا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وايته للحدي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الكميت بن زيد الحديث، ورو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محمد بن عبيد بن عتبة في 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محمد بن علي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ولي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عيد بن عمير الصيداوي، عن أبيه، عن الكميت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كرمة أن عبد الله بن عباس بعثه مع الحسين بن علي فجعل يهل حتى رمى جمرة العقبة، أو حين رمى جمرة العقبة، فسألته عن ذلك، فأخبرني أن أباه فعله، فحدثت به ابن عباس،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م لك</w:t>
      </w:r>
      <w:r>
        <w:rPr>
          <w:rFonts w:ascii="MS Sans Serif" w:hAnsi="MS Sans Serif" w:cs="MS Sans Serif"/>
          <w:color w:val="FF0000"/>
          <w:sz w:val="17"/>
          <w:sz w:val="17"/>
          <w:rtl w:val="true"/>
        </w:rPr>
        <w:t xml:space="preserve"> أتسالني عن شيء أخبرك به الحسين بن علي عن أبيه والله إنها لس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أبو الحسن بن سراج الجاحظ،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سروق بن عبد الرحمن أبو صالح، عن الحسن بن محمد بن أعين، عن حفص بن محمد الأس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كميت بن زيد عن مذكور مولى زينب، عن زينب،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علي النبي صلى الله عليه وسلم وأنا فضل ،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لت بيدي هكذ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ستتر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له عز وجل زوجن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وايته للتفس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العباس أحمد بن محمد بن سعيد بن عق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أيوب الخث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فرات بن حبيب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بيب بن أبي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ميت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جعفر عن قول الله عز وجل</w:t>
      </w:r>
      <w:r>
        <w:rPr>
          <w:rFonts w:cs="MS Sans Serif" w:ascii="MS Sans Serif" w:hAnsi="MS Sans Serif"/>
          <w:color w:val="auto"/>
          <w:sz w:val="17"/>
          <w:rtl w:val="true"/>
        </w:rPr>
        <w:t>: )</w:t>
      </w:r>
      <w:r>
        <w:rPr>
          <w:rFonts w:ascii="MS Sans Serif" w:hAnsi="MS Sans Serif" w:cs="MS Sans Serif"/>
          <w:color w:val="auto"/>
          <w:sz w:val="17"/>
          <w:sz w:val="17"/>
          <w:rtl w:val="true"/>
        </w:rPr>
        <w:t>إن الذي فرض عليك القرآن لرادك إلى معاد</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أبي إلى أبي سعيد الخدري، فسأله أبي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د آخ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ذر إلى أبي جعفر محمد بن علي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بن أ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ه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بعي بن عبد الله بن الجارود بن أبي سب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كميت بن زيد الأسدي على أبي جعفر محمد بن ع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ميت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صرت إلى أمـي                                            ة والأمور إلى المصا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قلت، ولا والله ما أردت به إلا الدنيا، ولقد عرفت فض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 قلت ذلك فإن التقية لت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معاذ الهراء في شعره أخبرني محمد بن القاس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بد الرحمن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بكي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نس السلامي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عاذ اله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جاهليين أم من الإسلام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ن الجاهل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 وزهير، وعبيد بن الأب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إسلام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وجرير، والأخطل، و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رأيناك ذكرت الكميت فيمن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شعر الأولين وال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خرج مع زيد بن علي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زيد بن علي كتب إلى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نا يا أعيمش، ألست الق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الي إذا حفظت أبا القاسم فيكم ملامة اللوام فكتب إليه ا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د لكم نفسي بما دون وثـبة                                            تظل لها الغربان حولي تحجل 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عبيد الله بن محمد بن حبيب، عن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هشام بن عبد الملك قول الكم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هم صرت للبعـيد ابـن عـم                                            واتهمت القـريب أي ات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ديا صفحتي على الموقف المع                                            لم، بالله قوتي واعتـصـام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تل المر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خالد الق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كميت على خالد القسري، فأنشده قوله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يل لل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لي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ا                                            إن كان إلا إلـيك ينـت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أخوه وأنـت صـورتـه                                            والرأس منه، وغيرك ال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رزت فضل النضال في مهل                                            فكل يوم بكفـك الـق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كعبا وحاتـمـا نـشـرا                                            كانا جميعا من بعض ما ت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خلف الوعد إن وعـدت ولا                                            أنت عن المعتفين تحت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دونك اليوم مـن نـوال، ولا                                            خلفك للراغبين مـنـقـلـب فأمر له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تهل و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ضر المستهل بن الكميت باب عيسى بن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كر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أنه قد غاب عليه الشراب، فاستخف به، وكان آخر من يدخل إلى عيسى بن موسى قوم يقال لهم الراشدون يؤذن لهم في القعود، فأدخل المستهل مع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ي لما حضـرت                                            دعيت فكنت مع الراشد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زت بأحسن أسمـائهـم                                            وأقبح منزلة الداخلـينـا إنشاده مخلد بن يزيد بن المهلب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كميت على مخلد بن يزيد بن المهلب، فأنش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 الجيوش لخمس عشرة حجة                                            ولداته عن ذاك في أشـغ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عدت بهم هماتهم وسمت بـه                                            همم الملوك وسورة الأبطـ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ام مخلد دراهم يقال لها الروي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وقر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غلة بالباب، وهي أجلد م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وقرها، فأخذ أربعة وعشرين ألف درهم، فقيل لأبيه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د مكرمة فعلها ا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أحب أن يحسن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فض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لت في بني هاشم فأحسنت، وقلت في بني أمية أ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قلت أحببت أن أ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ل أصم لا يجيد الإنشاد أخبرني الحسن بن علي ومحمد بن عمران الصير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عاوية،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كميت بن زيد طويلا أصم، ولم يكن حسن الصوت ولا جيد الإنشاد، فكان إذا استنشد أمر ابنه المستهل فأنشد، وكان فصيحا حسن الإنش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هجائه أهل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لطلحي، عن محمد بن سلمة بن أرت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بب هجاء الكميت أهل اليمن، أن شاعرا من أهل الشام يقال له حكيم بن عياش الكلبي كان يهجو علي بن أبي طالب وبني هاشم جميعا، وكان منقطعا إلى بني أمية، فانتدب له الكميت فهجاه وسبه، فأجابه ولج الهجاء بينهما، وكان الكميت يخاف أن يفتضح في شعره عن علي لما وقع بينه وبين هشام، وكان يظهر أن هجاءه إياه في العصبية التي بين عدنان وقحطان، فكان ولد إسماعيل بن الصباح بن الأشعث بن قيس وولد علقمة بن وائل الحضرمي يروون شعر الكلبي، فهجا أهل اليمن جميعا إلا هذين، فإنه قال في آل علق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آل علقمة اجتدعنا                                            بقايا من أنوف مصلمينا وقال في إسماع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إسماعـيل حـقـا، وإنـنـا                                            له شاعبو الصدع المقارب للشعب وكانت لآل علقمة عنده يد؛ لأن علقمة آواه ليلة خرج إلى الشام، وأم إسماعيل من بني أسد، فكف عنهما ل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طل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س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كل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سرني أن أمي من بني أسد                                            وأن ربي نجاني من الـن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هم زوجوني من بناتـهـم                                            وأن لي كل يوم ألف دينـار فأجابه الكم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كلب مالك أم من بني أسـد                                            معروفة فاحترق يا كلب بالن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أمك من قوم شنئت بـهـم                                            قد قنعوك قناع الخزي والع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كل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 يبرح اللؤم هذا الحي من أسد                                            حتى يفرق بين السبت والأحـد قال محمد بن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ستهل بن الكمي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ت، إنك هجوت الكلبي،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سلم يا تـربـي                                            أفي أسماء من ت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مزت عليه فيها، ففخرت ببني أمية، وأنت تشهد عليها بالكفر، فألا فخرت بعلي وبني هاشم الذين تتولاهم</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أنت تعلم انقطاع الكلبي إلى بني أمية، وهم أعداء علي، فلو ذكرت عليا لترك ذكري، وأقبل على هجائه، فأكون قد عرضت عليا له، ولا أجد له ناصرا من بني أمية، ففخرت عليه ببني أمية،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نقضها علي قتلوه، وإن أمسك عن ذكرهم قتلته غما وغلبته؛ فكان كما قال، أمسك الكلبي عن جوابه، فغلب عليه، وأفحم الكلب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أول هذه القصيدة غناء نسب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سلـم يا تـربـي                                            أفي أسماء من تر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سـلـم حــييت                                            سلي عني وعن صح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سـلـم غـنـينـا                                            وإن هيجتمـا ح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ـى حـــادثة الأيا                                            م لي نصبا من النصب الغناء لابن سريج ثقيل أول بالبنصر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حاول إطلاق سراح أبان بن الوليد البج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سعيد السكري، عن محمد بن حبيب، عن إبراهيم بن عبد الله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كميت مداحا لأبان بن الوليد البجلي، وكان أبان له محبا وإليه محسنا، فمدح الكميت الحكم بن الصلت، وهو يومئذ يخلف يوسف بن عمر، بقصيدته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هاجك الشوق الحثيث فلما أنشده إياها وفرغ، دعا الحكم بخازنه ليعطيه الجائزة، ثم دعا بأبان بن الوليد، فأدخل إليه وهو مكبل بالحديد، فطالبه بالمال، فالتفت الكميت فرآه، فدمعت عيناه، وأقبل على الحك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لح الله الأمير</w:t>
      </w:r>
      <w:r>
        <w:rPr>
          <w:rFonts w:ascii="MS Sans Serif" w:hAnsi="MS Sans Serif" w:cs="MS Sans Serif"/>
          <w:color w:val="FF0000"/>
          <w:sz w:val="17"/>
          <w:sz w:val="17"/>
          <w:rtl w:val="true"/>
        </w:rPr>
        <w:t xml:space="preserve"> اجعل جائزتي لأبان، واحتسب بها له من هذا النج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ح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 ردوه إلى السج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مستهل، ما حل علي شيء بع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كميت للح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ي تسخر أصلح الله الأمير فقال الح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ب، قد حل عليه المال، ولو لم يحل لاحتسبنا له مما يح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ريضه بحوشب بن يزيد الشيبا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له حوشب بن يزيد الشيب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خليفة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تشفع حمار بني أسد في عبد بج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قلت ذاك فوالله ما فررنا عن آبائنا حتى قتلوا، ولا نكحنا حلائل آبائنا بعد أن مات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إن حوشبا فر عن أبيه في بعض الحروب، فقتل أبوه ونجا هو،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وطىء جارية لأبيه بعد وف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حوشب مفحما خجلا، فقال له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تعرضك للسان الكم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حوشب يقو الشا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جى حشاشته وأسلم شيخـه                                            لما رأى وقع الأسنة حوشب </w:t>
      </w:r>
      <w:r>
        <w:rPr>
          <w:rFonts w:ascii="MS Sans Serif" w:hAnsi="MS Sans Serif" w:cs="MS Sans Serif"/>
          <w:color w:val="009716"/>
          <w:sz w:val="17"/>
          <w:sz w:val="17"/>
          <w:rtl w:val="true"/>
        </w:rPr>
        <w:t xml:space="preserve"> ابنته ريا وفاطمة بنت أبان بن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طلحي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بن علي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ت ريا بنت الكميت بن زيد، وفاطمة بنت أبان بن الوليد بمكة، وهما حاجتان، فتساءلتا حتى تعارفتا، فدفعت بنت أبان إلى بنت الكميت خلخالي ذهب كانا عليها، فقالت لها بنت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م الله خيرا يا آل أبان، فما تتركون بركم بنا قديما ولا حديثا</w:t>
      </w:r>
      <w:r>
        <w:rPr>
          <w:rFonts w:ascii="MS Sans Serif" w:hAnsi="MS Sans Serif" w:cs="MS Sans Serif"/>
          <w:color w:val="FF0000"/>
          <w:sz w:val="17"/>
          <w:sz w:val="17"/>
          <w:rtl w:val="true"/>
        </w:rPr>
        <w:t xml:space="preserve"> فقالت لها بنت أب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نتم، فجزاكم الله خيرا؛ فإنا أعطيناكم ما يبيد ويفنى، وأعطيتمونا من المجد والشرف ما يبقى أبدا ولا يبيد، يتناشده الناس في المحافل فيحيي ميت الذكر، ويرفع بقية العق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ولده وموته ومبلغ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بن زيد الخصاف الطلي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مة بن أرت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لكميت أيام مقتل الحسين بن علي سنة ستين، ومات في سنة ست وعشرين ومائة، في خلافة مروان بن محمد، وكان مبلغ شعره حين مات خمسة آلاف ومائتين وتسعة وثمانين ب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إسرائيل في رواية عمي خاصة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عن المستهل بن الكميت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ي عند الموت وهو يجود بنفسه، ثم أفاق ففتح عين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آل محمد، اللهم آل محمد، اللهم آل م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وددت أني لم أكن هجوت نساء بني كلب ب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ع العضروط والعسفاء ألقوا                                            برادعهن غير محصنـينـا </w:t>
      </w:r>
      <w:r>
        <w:rPr>
          <w:rFonts w:ascii="MS Sans Serif" w:hAnsi="MS Sans Serif" w:cs="MS Sans Serif"/>
          <w:color w:val="009716"/>
          <w:sz w:val="17"/>
          <w:sz w:val="17"/>
          <w:rtl w:val="true"/>
        </w:rPr>
        <w:t xml:space="preserve"> وصيته لابنه في دف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ممتهن قذفا بالفجور، والله ما خرجت بليل قط إلا خشيت أن أرمى بنجوم السماء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ه بلغني في الروايات أنه يحفر بظهر الكوفة خندق يخرج فيه الموتى من قبورهم وينبشون منها، فيحولون إلى قبور غير قبورهم، فلا تدفني في الظهر، ولكن إذا مت فامض بي إلى موضع يقال له مكران، فادف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ن في ذلك الموضع وكان أول من دفن فيه، وهي مقبرة بني أسد إلى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ست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أبي في خلافة مروان بن محمد سنة ست وعشر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عر لعمر بن أبي ربيع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تعين الذي بكفيه نفـعـي                                            ورجائي على التي قتلت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كنت قد عرفت وأبصر                                            ت أمورا لو أنها نفعت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هوى شفا ما ألاقي                                            من خطوب تتابعت فدحتنـي عروضه من السريع ،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لعمر، والغناء لابن سريج ثقيل أول بالوسطى، عن حماد عن أبيه، وفيه لحن ل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لحن ابن سريج للهذلي، ذكر ذلك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مما نسب من غناء ابن سريج إلى الهذ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ابن سريج مع سكينة بنت الحس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المكيين، ووجدت هذا الخبر أيضا في بعض الكتب مرويا عن محمد بن سعد كاتب الواقدي، عن مصعب، عن شيخ من المكيين، والرواية عنهما متفقة، 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متناعه من الغناء وقدومه المدينة للاستشف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سريج قد أصابته الريح الخبيثة، وآلى يمينا ألا يغني، ونسك ولزم المسجد الحرام حتى ع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وفيه بقية من العلة، فأتى قبر النبي صلى الله عليه وسلم وموضع مص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 المدينة نزل على بعض إخوانه من أهل النسك والقراءة، فكان أهل الغناء يأتونه مسلمين عليه، فلا يأذن لهم في الجلوس والمحادثة، فأقام بالمدينة حولا حتى لم يحس من علته بشيء، وأراد الشخوص إ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كينة ترغب في الاستماع م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ذلك سكينة بنت الحسين، فاغتمت اغتماما شديدا، وضاق به ذرعها، وكان أشعب يخدمها، وكانت تأنس بمضاحكته ونوادره، وقالت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ابن سريج شاخص، وقد دخل المدينة منذ حول، ولم أسمع من غنائه قليلا ولا كثيرا، ويعز ذلك علي، فكيف الحيلة في الاستماع منه، ولو صوتا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وأنى لك بذلك والرجل اليوم زاهد ولا حيل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فعي طمعك، والحسي تورك تنفعك حلاوة ف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ت بعض جواريها فوطئن بطنه حتى كادت أن تخرج أمعاؤه، وخنقنه حتى كادت نفسه أن تتلف، ثم أمرت به فسحب على وجهه حتى أخرج من الدار إخراجا عن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ى أسوأ الحالات، واعتم أشعب غما شديدا، وندم على ممازحتها في وقت لم ينبغ له ذلك؛ فأتى منزل ابن سريج ليلا فطرق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ففتحوا له، فرأى على وجهه ولحيته التراب، والدم سائلا من أنفه وجبهته على لحيته، وثيابه ممزقة، وبطنه وصدره وحلقه قد عصرها الدوس والخنق، ومات الدم فيها، فنظر ابن سريج إلى منظر فظيع هاله ورا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 عليه الق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متناعه من الذهاب إ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w:t>
      </w:r>
      <w:r>
        <w:rPr>
          <w:rFonts w:ascii="MS Sans Serif" w:hAnsi="MS Sans Serif" w:cs="MS Sans Serif"/>
          <w:color w:val="FF0000"/>
          <w:sz w:val="17"/>
          <w:sz w:val="17"/>
          <w:rtl w:val="true"/>
        </w:rPr>
        <w:t xml:space="preserve"> ماذا نزل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حمد لله الذي سلم نفسك، لا تعودن إلى هذه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يتك هي مولاتي ولابد لي منها، ولكن هل لك حيلة في أن تصير إليها وتغنيها؛ فيكون ذلك سببا لرضاها ع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 والله لا يكون ذلك أبدا بعد أن ترك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قطعت أملي ورفعت رزقي، وتركتني حيران بالمدينة، لا يقبلني أحد وهي ساخطة علي، فالله الله في، وأنا أنشدك الله إلا تحملت هذا الإثم في، فأبى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يلة أشعب لإرغا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أشعب أن عزم ابن سريج قد تم على الامتناع 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لة لي، وهذا خارج، وإن خرج هلكت، فصرخ صرخة آذن أهل المدينة لها، ونبه الجيران من رقادهم، وأقام الناس من فرشهم، ثم سكت، فلم يدر الناس ما القصة عند خفوت الصوت بعد أن قد را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ئن لم تصر معي إليها لأصرخن صرخة أخرى لا يبقى بالمدينة أحد إلا صار بالباب، ثم لأفتحنه ولأرينهم ما بي، ولأعلمنهم أنك أردت تفعل كذا وكذا بف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غلاما كان ابن سريج مشهورا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عتك، وخلصت الغلام من يدك حتى فتح الباب ومضى؛ ففعلت بي هذا غيظا وتأسفا، وأنك إنما أظهرت النسك والقراءة لتظفر بحاجتك منه، وكان أهل مكة والمدينة يعلمون حاله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رب، أخز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ذي لا إله إلا هو، وإلا فما أملك صدقة ، وامرأته طالق ثلاثا، وهو نحير في مقام إبراهيم، والكعبة، وبيت النار، والقبر قبر أبي رغال إن أنت لم تنهض معي في ليلتي هذه لأفعل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وله الذهاب إلى منزل سكينة فلما رأى ابن سريج الجد منه قا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رى ما وقع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احبه الذي نزل عنده ناسك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ما أقول فيما نزل بنا من هذا الخب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ذمم ابن سريج من الرجل صاحب المنزل فقال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ن منز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ي مع رجلك، فخر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صارا في بعض الطريق قال ابن سريج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فعل ما قلت لأصيحن الساعة حتى يجتمع الناس، ولأقو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خذت مني سوارا من ذهب لسكينة على أن تجيئها فتغنيها سرا، وإنك كابرتني عليه وجحدتني، وفعلت بي هذا ال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قع ابن سريج فيما لا حيلة ل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ضي، لا بارك الل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فاؤه وإباء سكينة فلما صار إلى باب سكينة قرع الباب،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قد جاء بابن سريج، ففتح الباب لهما، ودخلا إلى حجرة خارجة عن دار سكينة، فجلسا ساعة، ثم أذن لهما فدخلا إلى سكي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ما هذا الج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بأبي أنت ما كان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فتحدثا ساعة، وقص عليها ما صنع به أشعب، 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ذهب ما كان في قلبي عليه، وأمرت لأشعب بعشرين دينارا وك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ين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ز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ئت من جدي إن برحت داري ثلاثا، وبرئت من جدي إن أنت لم تغن إن خرجت من داري شهرا، وبرئت من جدي إن أقمت في داري شهرا إن لم أضربك لكل يوم تقيم فيه عشرا، وبرئت من جدي إن حنثت في يميني أو شفعت فيك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خنة عيناه واذهاب دنياه ثم 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عين الذي بكفيه نفعـي                                            ورجائي على التي قتلتني دملج سكينة في يده الصوت المذكور آن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عندك يا عبيد من 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ت دملجا من ذهب كان في عضدها وزنه أربعون مثقالا، فرمت به إلي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لما أدخلته في يدك، ف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دعاء عزة الميل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ت ل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عزة فاقرئها مني السلام، وأعلمها أن عبيدا عندنا، فلتأتنا متفضلة بالزي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أشعب فأعلمها، فأسرعت المجيء، فتحدثوا باقي لي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ت عبيدا وأشعب فخرجا فناما في حجرة موا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جلس 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بحت هيئ لهم غداؤهم، وأذنت لابن سريج فدخل فتغذى قريبا منها مع أشعب ومواليها، وقعدت هي مع عزة وخاصة جواريها، فلما فرغوا من الغد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 إن رأيت أن تغنينا فاف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عي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نت لحنها في شعر عنترة العب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يت من طلل تقادم عهـده                                            أقوى وأقفر بعد أم الهي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أزمعت الفراق فإنما                                            زمت ركابكم بليل مظـلـم فقال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عزة</w:t>
      </w:r>
      <w:r>
        <w:rPr>
          <w:rFonts w:ascii="MS Sans Serif" w:hAnsi="MS Sans Serif" w:cs="MS Sans Serif"/>
          <w:color w:val="FF0000"/>
          <w:sz w:val="17"/>
          <w:sz w:val="17"/>
          <w:rtl w:val="true"/>
        </w:rPr>
        <w:t xml:space="preserve"> وأخرجت سكينة الدملج الآخر من يدها فرمته إلى عزة،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يري هذا في يدك، ف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ت لعب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غن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سبك ما سمعت البار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بد أن تغنينا في كل يوم لح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أى ابن سريج أنه لا يقدر على الامتناع مما تسأله 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ذكر فقلت لها</w:t>
      </w:r>
      <w:r>
        <w:rPr>
          <w:rFonts w:cs="MS Sans Serif" w:ascii="MS Sans Serif" w:hAnsi="MS Sans Serif"/>
          <w:color w:val="FF0000"/>
          <w:sz w:val="17"/>
          <w:rtl w:val="true"/>
        </w:rPr>
        <w:t>:</w:t>
      </w:r>
      <w:r>
        <w:rPr>
          <w:rFonts w:ascii="MS Sans Serif" w:hAnsi="MS Sans Serif" w:cs="MS Sans Serif"/>
          <w:color w:val="FF0000"/>
          <w:sz w:val="17"/>
          <w:sz w:val="17"/>
          <w:rtl w:val="true"/>
        </w:rPr>
        <w:t>أنا الذي ساقه للحين مقد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حان منك فلا تبعد بك الداربين وفي البين للمتبول إضرار ثم قالت لعزة في اليوم الث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غني، فغنت لحنها في شعر الحارث بن خال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لابن محرز فيه لحن </w:t>
      </w:r>
      <w:r>
        <w:rPr>
          <w:rFonts w:cs="MS Sans Serif" w:ascii="MS Sans Serif" w:hAnsi="MS Sans Serif"/>
          <w:color w:val="FF0000"/>
          <w:sz w:val="17"/>
          <w:rtl w:val="true"/>
        </w:rPr>
        <w:t>-</w:t>
      </w:r>
      <w:r>
        <w:rPr>
          <w:rFonts w:ascii="MS Sans Serif" w:hAnsi="MS Sans Serif" w:cs="MS Sans Serif"/>
          <w:color w:val="FF0000"/>
          <w:sz w:val="17"/>
          <w:sz w:val="17"/>
          <w:rtl w:val="true"/>
        </w:rPr>
        <w:t>، ولحن عزة أحسن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رت بها عيني، وقد كنت قبلها                                            كثير البكاء مشفقا من صدود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شرة خود مثل تمثـال بـيعة                                            تظل النصارى حوله يوم عيدها قال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سمعت مثل هذا قط حسنا ولا طيب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قالت ل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فاندفع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قت فلم أنم طربـا                                            وبت مسهدا نصـ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طيف أحب خلق الل                                            ه إنسانا وإن غض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 أردد مقالـتـهـا                                            ولم أك عاتبا عتـ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 صرمت حبلـي                                            فأمسى الحبل منقضبا فقالت سك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ما أردت بهذا، وقد شفعناك، ولم نر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كانت يميني على ثلاثة أيام، فاذهب في حفظ الله وكلاء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قالت لعز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شئ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عت لها بحلة، ولابن سريج بمث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ت عزة، وأقام ابن سريج حتى انقضت ليلته، وانصرف، فمضى من وجهه إلى مكة راجع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عار وأصوات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الأصوات التي في هذا الخب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يت من طلل تقادم عهده                                            أقوى وأقفر بعد أم الهيثم الشعر لعنترة بن شداد العبسي، والغناء لعزة الميلاء، وقد كتب ذلك في أول هذه القصيدة وسائر ما يغني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فلم أنم طربـا                                            وبت مسهدا نص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طيف أحب خلق الل                                            ه إنسانا وإن غض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نفسي، وأوجههم                                            وإن أمسى قد احتج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رم حبلنا ظلمـا                                            لبلغة كاشح كـذبـا 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 والغناء لابن سريج، ثقيل أول بالسبابة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ان منك فلا تبعد بك الدار بين وفي البين للمتبول إض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ذكر فقلت لها</w:t>
      </w:r>
      <w:r>
        <w:rPr>
          <w:rFonts w:cs="MS Sans Serif" w:ascii="MS Sans Serif" w:hAnsi="MS Sans Serif"/>
          <w:color w:val="0000FF"/>
          <w:sz w:val="17"/>
          <w:rtl w:val="true"/>
        </w:rPr>
        <w:t>:</w:t>
      </w:r>
      <w:r>
        <w:rPr>
          <w:rFonts w:ascii="MS Sans Serif" w:hAnsi="MS Sans Serif" w:cs="MS Sans Serif"/>
          <w:color w:val="0000FF"/>
          <w:sz w:val="17"/>
          <w:sz w:val="17"/>
          <w:rtl w:val="true"/>
        </w:rPr>
        <w:t>أنا الذي ساقني للحين مقدار الشعر لعمر بن أبي ربيعة، والغناء لابن سريج، رمل بالسبابة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الصوت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ت بها عيني وقد كنت قبلها أوله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شرة أسرى الطيف والخبت دونها                                            وما بيننا من حزن أرض وبيد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ت بها عيني وقد كنت قبلهـا                                            كثيرا بكائي مشفقا من صدود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شرة خود مثل تمـثـال بـيعة                                            تظل النصارى حولها يوم عيدهـا الشعر للحارث بن خالد المخزومي، والغناء لمعبد، خفيف ثقيل أول بالخنصر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إسحاق هذه الطريقة في هذا الصوت ولم ينسبها إلى أحد، ولابن محرز في هذه الأبيات ثقيل أول بالخنصر في مجرى الوسطى، وفيها لعزة الميلاء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ارث بن خالد المخزومي وبش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شرة ه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ي ذكرها الحارث بن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ة كانت لعائشة بنت طلحة، وكان الحارث يكنى عن ذكر عائشة بها، وله فيها أشعار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 مما يغني في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ع بشرة بالجناب تكلم                                            وابن لنا خبرا ولا تستعج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ي رايتك بعد أهلك موحـشـا                                            خلقا كحوض الباقر المتـه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قي الضجيع إذا النجوم تغورت                                            طوع الضجيع وغاية المتو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 البطون أوانس شبه الدمـى                                            يخلطن ذاك بـعـفة وتـكـرم عروضه من الكامل، والشعر للحارث بن خالد، والغناء لمعبد، ولحنه من خفيف الرمل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ه أيضا ثقيل أول بالوسطى على مذهب إسحاق في رواية عمرو، و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ع بشرة إن أضر بك البلى                                            فلقد عهدتك آهلا معـم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ب الرذاذ خلافه فكأنـمـا                                            بسط الشواطب بينهن حصيرا غناه ابن سريج، رمل بالسبابة في مجرى الوسطى، عن إسحاق، وفيه لحن لمالك،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ا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روضه من الكا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قب الرذاذ خلاف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الرذاذ بعده، ومنه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قب لفلان غنى بعد فق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قب الرجل أباه، إذا قام بعده مق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واقب الأمور مأخوذة منه، واحدتها عاق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ذ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غار المط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 خلا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تمم بن نو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قيد بني أم تداعوا فلم أكن                                            خلافهم أن استكين وأضرعا أي بعد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واط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ساء اللواتي يشطبن لحاء السعف يعملن منه الحصر، ومنه السيف المشط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ط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بة من الشيء،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نا إلى فلان شطيبة من خيلنا، أي قط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غنية وبيت شعر للحارث المخزو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غنية تختلف إلى صديق لها، فأتته يومان فوجدته مريضا لا حراك به، فدعت بالعود و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ع بشرة إن أضربك البلى                                            فلقد عهدتك آهلا معمـورا ومما يغني به فيه من هذه الأبيات الرائ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فت أطلال الرسوم تنكرت                                            بعدي وغـير آيهـن دث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دلت بعد الأنيس بأهـلـهـا                                            عفر البواقر يرتعين وع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مصبية الحديث ترى لها                                            كفلا كرابية الكثـيب وثـيرا الأط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خص من آثار الد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س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ايا من الديار، وهي دون الأطلال وأخفى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ي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باء، واحدها أ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ع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اضع التي لا أنيس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ض المشرفة، وهي دون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ث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طعة العالية المرتفعة من الرمل، جمعها كث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م المرتفع،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ش وثير إذا كان مرتفعا عن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سحاق الموصلي في البيتين الأولين ثاني ثقيل بالبنصر، ولإبراهيم فيهما خفيف ثقيل بالسبابة في مجرى الوسطى، ولطويس فيهما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ثالث ثم الأول خفيف رم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لخليدة الم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بيت الأول والثاني لمالك رمل بالوسطى،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ل لطويس، وخفيف الثق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 هذا الصوت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قيل أول مطلق في مجرى الوسطى، والآخر خفيف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حسرها البلى تحـسـيرا                                            وسفت عليها الريح بعدك م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ق التراب بخيلها فـمـخـيم                                            بعراصها ومسـير تـسـييرا غنى في هذين البيتين ابن مسجح خفيف ثقيل ال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ت أطلال الرسوم    وما بعده ثقيل أول بالبنصر، وللغريض أيضا ثاني ثقيل مطلق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معالمها، ومنه حسر الرجل عن ذراعه وعن رأسه إذا كشف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سر الصلع شعر الرأس، إذا حص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راب، والمخ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صوت،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مـصـبـية الـحـديث تـرى لـهـا                                            كفـلا كـرابـية الـكـثـــيب وثــ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تن لا يألون كل مغفليملأنه بحديثهن سرورا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لكن هل رأيت ظعائنا                                            قربن أجمالا لهن قح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ن كل مخيس متحـمـل                                            بزلا تشبه هامهن قـبـورا القح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ها قحر، وهو الم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خ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وس للر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ت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تاد الح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أربعة الأبيات للغريض اللحن الذي ذك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لكن هل رأيت ظعائنا والذي بعده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س حبلك بعد طول تواصل                                            خلقا ويصبح بيتكم مهـجـو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أراني والجديد إلى بلى زمنا بوصلك راضيا مسر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ذلا بمالي عندكم لا أبتغي                                            للـنـفـس بــعـــدك خـــلة وعـــشــ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ـت الـهـوى وأعـز مـن وطـىء الـحـصـــا                                            عنـدي، وكـنـت بــذاك مـــنـــك جـــديرا لإبراهيم الموصلي، ويحيى المكي في هذه الأبيات لحنان، كلاهما من الثقيل الثاني؛ فلحن إبراهيم بالوسطى، ولحن يحيى بالبنصر، ولإسحاق فيهما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ابن سريج فيهما أيضا لحنا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غنية تعبر عن حالها ببيتين من شعر الحارث أخبرني الحسين بن يحيى، عن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رجل من أهل البص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تريت جارية مغنية، فأقامت عندي زمنا وهويتني، وكرهت أن يراها أهلي، فعرضتها للبيع، فجزعت،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اشتريتني وأنا لك كارهة، وإنك لتبيعني وأنا لذلك كاره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خ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نيه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عند فلانة، فانظر إليها، فأتاها فنظر إليها وأنا حاضر، فلما اعترضها وفرغ من ذلك 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مـس حـبـلـك بـعـد طــول تـــواصـــل                                            خلـقـا ويصـبـح بـيتـكـم مـــهـــجــ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أراني والجديد إلى بلى زمنا بوصلك راضيا مسرورا ثم بكت، وضربت بالعود الأرض فكسرته، فخيرتها بين أن أعتقها أو أبيعها ممن شاءت، فاختارت البيع، وطلبت موضعا ترضاه حتى أصابته، فصيرتها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يحيى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أيوب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براهيم بن علي بن هش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تني جارية يقال لها طبا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ارية محمد بن سهل بن فرخن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 إسحاق في لح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رفت أطلال الرسول تنكرت                                            بعــــــــــــدي إسحاق ينكر على مخارق في أداء لحن له فأنكر علي في مقاطعة شيئ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مخارق،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ثر الجواد بل هو كما أقول لك، ورده علي، فهو يقال كما يقول مخارق، وكما غيره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شى على أربد الحتوف ولا                                            أرهب نوء السماك والأ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عني الرعد والصواعق بال                                            فارس يوم الكريهة الن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ين هلا بـكـيت أربـد إذ                                            قمنا وقام الخصوم في كـ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شغبوا لا يبال شغـبـهـم                                            أو يقصدوا في الخصام يقتصد عروضه من المنسر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نج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طل ذو النج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أصمعي في النجد مثل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نج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كسر الج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قد عرق ج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ك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ثبات والقي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بيد بن ربيعة، والغناء للأبجر، رمل بالبنصر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فيها رمل آخر بالوسطى في مجراها عن إسحاق، أوله الثالث والرابع ثم الأول والثاني، وذكرت بذل أن في الثالث والرابع لحنا لحنين بن محر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لبيد في مرثية أخي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أرب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قدم من خبر لبيد ونسبه ما فيه كف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ثي أخاه لأمه أربد بن قيس بن جزء بن خالد بن جعفر بن كلاب، وكانت أصابته صاعقة فأحر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السبب في ذلك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عن ابن إسحاق، عن عاصم، عن عمرو ب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بني عامر بن صعصعة قدم على رسول الله صلى الله عليه وسلم وفد بني عامر بن صعصعة، فيهم عامر بن الطفيل وأربد بن قيس وجبار بن سلمى بن مالك بن جعفر بن كلاب، وكان هؤلاء الثلاثة رؤوس القوم وشياطينهم، فهم عامر بن الطفيل بالغدر برسول الله صلى الله عليه وسلم، وقد قال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إن الناس قد أسلموا فأ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أليت ألا أنتهي حتى تتبع العرب عقبي، فأتبع أنا عقب هذا الفتى من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آمر عمر وأربد على قتل رسول الله ثم قال لأ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قبلنا على الرجل فإني شاغل عنك وجهه، فإذا فعلت ذلك فاعله أنت ب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دة عامر لرسول الله فلما قدموا على رسول الله صلى الله عليه وسلم قال له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خال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حتى تؤمن بالله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خالني، وجعل يكلمه وينتظر من أربد ما كان أمره، فجعل أربد لا يحي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عامر ما يصنع أر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خا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حتى تؤمن بالله وحده لا تشر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بى عليه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ملأنها عليك خيلا حمرا، ورجالا س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ء الرسول عل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ى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كفني عامر بن الط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وا من عند رسول الله صلى الله عليه وسلم قال عامر لأ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ربد أين ما كنت أوصيتك به والله ما كان على ظهر الأرض رجل هو أخوف عندي على نفسي منك، وايم الله لا أخافك بعد اليوم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علي لا أبا لك والله ما هممت بالذي أمرتني به من مرة إلا دخلت بيني وبين الرجل حتى ما أرى غيرك أفأضربك بالسيف فقال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 الرسول بما ترى فكأنما                                            عمدا أشد على المقانب غ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وردن بنا المدينة شزبـا                                            ولقد قتلن بجوها الأنصـارا إصابة عامر بالطاعون وموته قبل عودته وخرجوا راجعين إلى بلادهم، حتى إذا كانوا ببعض الطريق بعث الله على عامر الطاعون في عنقه، فقتله الله، وإنه لفي بيت امرأة من بني سلول،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امر، أغدة كغدة البكر ، وموت في بيت امرأة من بني سلول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عقة تحرق أربد ثم خرج أصحابه حين واروه حتى قدموا أرض بني عامر، فلما قدموا أتاهم قوم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يا أ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دعانا إلى عبادة شيء لوددت أنه عندي الآن فارميه بنبلي هذه حتى أ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عد مقالته هذه بيوم أو يومين معه جمل له يبيعه، فأرسل الله عليه وعلى جمله صاعقة فأحرق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د لبيد إلى الرسول نسخت من كتاب يحيى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صالح صاحب المص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براء عامر بن مالك قد أصابته دبيلة ، فبعث لبيد بن ربيعة إلى رسول الله صلى الله عليه وسلم، وأهدى له رواحل، فقدم بها لبيد، وأمره أن يستشفيه من وجعه،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بلت من مشرك لقبلت منه، وتناول من الأرض مدرة فتفل عليها، ثم أعطاها لب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ها له بماء ثم اسق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أ القرآن ويكتب سورة الرحمن وأقام عندهم لبيد يقرأ القرآن وكتب منهم</w:t>
      </w:r>
      <w:r>
        <w:rPr>
          <w:rFonts w:cs="MS Sans Serif" w:ascii="MS Sans Serif" w:hAnsi="MS Sans Serif"/>
          <w:color w:val="auto"/>
          <w:sz w:val="17"/>
          <w:rtl w:val="true"/>
        </w:rPr>
        <w:t>: )</w:t>
      </w:r>
      <w:r>
        <w:rPr>
          <w:rFonts w:ascii="MS Sans Serif" w:hAnsi="MS Sans Serif" w:cs="MS Sans Serif"/>
          <w:color w:val="auto"/>
          <w:sz w:val="17"/>
          <w:sz w:val="17"/>
          <w:rtl w:val="true"/>
        </w:rPr>
        <w:t>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ا، ولقيه أخوه أربد على ليلة من الح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نز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خبرني عن هذا الرجل؛ فإنه لم يأته رجل أوثق عندي فيه قول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ي، ما رأيت مث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ذكر صدقه وبره وحسن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عك من قول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خرجها له فقرأها عليه، فلما فرغ منها قال له أ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ألقى الرحمن بتلك البرقة ، فإن لم أضربه بسيفي فعلي و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أت سحابة وقد خليا عن بعيريهما، فخرج أربد يريد البعيرين، حتى إذا كان عند تلك البرقة غشيته صاعقة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 لبيد على أبي براء فأخبره خبر سول الله صلى الله عليه وسلم، وأم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فيما استشف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ما رأيت منه شيئا كان أضعف عندي من ذلك، وأخبره ب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ي ذه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خرجها له فدافها، ثم شربها فبر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وفوده على الرسول 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حنظلة بن قطرب بن إياد، أحد بني بكر بن ك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صاب عامر بن الطفيل ما أصابه، بعث بنو عامر لبيدا،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دم لنا على هذا الرجل فاعلم لنا 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ه، فأسلم، وأصابه وجع هناك شديد من حمى، فرجع إلى قومه بفضل تلك الحمى، وجاءهم بذكر البعث والجنة والنار، فقال سراقة بن عوف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ـمـــر لـــبـــيد إنـــه لابـــن أمـــه                                            ولـكـن أبـوه مـســه قـــدم الـــعـــه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ـعـنـاك فـي أرض الـحـجـاز كــأنـــمـــا                                            دفـعـنـاك فـحـلا فـوقـه قـزع الــلـــب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ـالـجـت حــمـــاه وداء ضـــلـــوعـــه                                            وتـرنـيق عـيش مـسـه طـرف الــجـــه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ئت بـدين الـصــابـــئين تـــشـــوبـــه                                            بألـواح نـجـد بـعـد عـهـدك مـن عـــه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نا دارا زعمت ومرجعاوثم إياب القارظين وذي ال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إياب القارظين وذي الب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د عامر بن الطفيل على رسول الله أخبرني عبد العزيز بن أحمد عم أبي، وحبيب بن نصر المهلبي، وغيره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ظمياء بنت عبد العزيز بن مولة، قال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عن جدي مولة بن كثيف، أن عامر بن الطفيل أتى رسول الله صلى الله عليه وسلم فوسده وساد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 يا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لي الوبر ولك المدر، فأبى رسول الله صلى الله عليه وسلم، فقام عامر مغضبا فول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ملأنها عليك خيلا جردا، ورجالا مردا، ولأربطن بكل نخلة ف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امر بن الطفيل، والذي نفسي بيده لو أسلم فأسلمت بنو عامر معه لزاحموا قريشا على مناب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رسول الله صلى الله عليه وسل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ذا دعوت فأمن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هد بني عامر، واشغل عني عامر بن الطفيل بما شئت، وكيف شئت، وأنى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ت عامر بن الطف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فأخذت غدة مثل غدة البكر، فجعل يثب وينزو في السماء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ت ابرز ل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ة مثل غدة البكر، وموت في بيت سلولية</w:t>
      </w:r>
      <w:r>
        <w:rPr>
          <w:rFonts w:cs="MS Sans Serif" w:ascii="MS Sans Serif" w:hAnsi="MS Sans Serif"/>
          <w:color w:val="auto"/>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الحسن بن دريد إجازة، عن أبي حاتم، عن أبي عبيد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أسعد بن عمرو الجعف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خالد بن قطن الحارث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ات عامر بن الطفيل خرجت امرأة من بني سلول كأنها نخلة حاسرا، وهي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عى عامر بن الطفيل وأبقى                                            وهل يموت عامر من حق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رى عامرا مات حق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رئي يوم أكثر باكيا وباكية، وخمش وجوه، وشق جيوب من ذلك اليو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و عامر تحمي قبر عامر بالأنصاب وقال أبو عبيدة عن الحرماز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ات عامر بن الطفيل بعد منصرفه عن النبي صلى الله عليه وسلم، نصبت عليه بنو عامر أنصابا ميلا في ميل، حمى على قبره لا تنشر فيه ماشية، ولا يرعى، ولا يسلكه راكب ولا ما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جبار بن سلمى بن عامر بن مالك بن جعفر بن كلاب غائبا، فلما قد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ذه الأنص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صبناها حمى لقبر عامر بن الطفي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ضيقتم على أبي علي، إن أبا علي بان من الناس بثلا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لا يعطش حتى يعطش الجمل، وكان لا يضل حتى يضل النجم، وكان لا يجبن حتى يجبن الس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لاث خلال فضل عامر بهن الناس قال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م عامر على النبي صلى الله عليه وسلم وهو ابن بضع وثمانين س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راثي لبيد لأخ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رثى به لبيد أخاه أربد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ذهب المحافظ والمحامي                                            ودافع ضيمنا يوم الخص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قنت التفرق يوم قالـ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سم مال أربد بالس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بد فارس الهيجا إذا مـا                                            تقعرت المشاجر بالـفـئام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دع بالسلام أبا حزيز                                            وقل وداع اربد ب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نية أربد أبا حزاز، فصغره ضر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ه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عدى المنون مـن أحـد                                            لا والد مـشـفـق ولا 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شى على أربد الحتـوف ولا                                            أرهب نوء السمـاك و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ني الرعد والصواعق بـال                                            فارس يوم الكريهة الـ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ارب الجابر الـحـريب إذا                                            جاء نكـيبـا وإن يعـد ي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فو على الجهد والسؤال كمـا                                            أنزل صوب الربيع ذي الر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بلغ العين كل نهـمـتـهـا                                            ليلة تمسي الجياد كـالـق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بني حـرة مـصـيرهـم                                            قل، وأن أكثرت من الـ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غبطوا يهبطوا وإن أمـروا                                            يوما يصيروا للهلك والنـ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هلا بـكـيت أربـد إذ                                            قمنا وقام الخصوم في ك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هلا بـكـيت أربـد إذ                                            ألوت رياح الشتاء بالعـض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بحت لاقحـا مـصـرمة                                            حين تقضت غوابـر الـم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شغبوا لا يبال شغـبـهـم                                            أو يقصدوا في الخصام يقت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و كـريم، وفـي حـلاوتـه                                            مر، لطيف الأحشاء والكـبـد أبو بكر الصديق رضي الله عنه ينشد شعرا له في رثاء أخيه أربد نسخت من كتاب ابن النطاح، عن المدائني، عن علي ب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بكر الصديق رضي الله عنه قول لبيد في أخيه أرب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مخبر صـادقـا                                            لقد رزئت في حادث الدهر جع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 لي، أما كل شيء سـألـتـه                                            فيعطي، وأما كل ذنب فيغـف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بكر رضوان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رسول الله، لا أربد 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ثاه بعد ذلك بقصائد يطول الخبر ب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ما رثاه به، وفيه غناء، 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نا وما تبلى النجوم الطـوالـع                                            وتبقى الجبال بعدنا والمصـا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نت في أكناف دار مضـنة                                            ففارقني جار بـأربـد نـا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جزع إن فرق الدهر بينـنـا                                            فكل فتى يوما به الدهر فا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مرء إلا كالشهاب وضـوئه                                            يحور رمادا بعد إذ هو سا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ورائي إن تراخت منـيتـي                                            لزوم العصا تحنى عليها الأصاب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 أخبار القرون التي مضـت                                            أدب كأني كلما قـمـت راك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مثل السيف أخلق جفنه                                            تقادم عهد القين والنصل قا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بعدن إن المـنـية مـوعـد                                            علينا فدان للطلـوع وطـا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 مـا يدريك، إلا تـظـنـيا                                            إذا رحل السفار من هو راج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جزع مما أحدث الدهر للفتـى                                            وأي كريم لم تصبه الـقـوارع</w:t>
      </w:r>
      <w:r>
        <w:rPr>
          <w:rFonts w:ascii="MS Sans Serif" w:hAnsi="MS Sans Serif" w:cs="MS Sans Serif"/>
          <w:color w:val="FF0000"/>
          <w:sz w:val="17"/>
          <w:sz w:val="17"/>
          <w:rtl w:val="true"/>
        </w:rPr>
        <w:t xml:space="preserve"> غنى في الأول والخامس والسادس والسابع حنين الحيري خفيف ثقيل أول بالبنصر، عن الهشامي وابن المكي وحماد، وفيها ثقيل أول بالوسطى، يقال إنه لحنين أيضا، ويقال إنه لأحمد النصبي ،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منح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ما رثاه به قوله، وهي من مختار مراثي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رب الفؤاد وليته لـم يطـرب                                            وعناه ذكرى خلة لم تصـق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فها، ولو أني أطعت عواذلـي                                            فيما يشرن به بسفح المـذ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زجرت قلبا لا يريع لـزاجـر                                            إن الغوي إذا نهي لم يعـت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عز عن هذا، وقل في غـيره                                            واذكر شمائل من أخيك المنج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ربد الخير الـكـريم جـدوده                                            أفردتني أمشي بقرن أعض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رزية لا رزية مـثـلـهـا                                            فقدان كل أخ كضوء الكوك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هب الذين يعاش في أكنافـهـم                                            وبقيت في خلف كجلد الأج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تـأكـلـون مـغـالة وخـيانة                                            ويعاب قائلهم وإن لم يشـغ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أراني تارة من جـعـفـر                                            في مثل غيث الوابل المتحل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كل كهل كالسـنـان وسـيد                                            صعب المقادة كالفنيق المصع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معشر سنت لهـم آبـاؤهـم                                            والعز قد يأتي بغير تـطـل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برى عظامي بعد لحمي فقدهم                                            والدهر إن عاتبت ليس بمعتـب حدثنا محمد بن جرير الطب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السائب سالم بن جناد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وكيع، عن هشام بن عروة، عن أبيه، عن عائشة، أنها كانت تنشد بيت لب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هب الذين يعاش في أكنافهـم                                            وبقيت في خلف كجلد الأجرب ثم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لبيدا، فكيف لو أدرك من نحن بين ظهران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عر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عائشة، فكيف بها لو أدركت من نحن بين ظهران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أبي، فكيف لو أدرك من نحن بين ظهرانيهم وقال وكي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هشاما، فكيف لو أدرك من نحن بين ظهرانيهم قال أبو السائ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وكيعا، فكيف لو أدرك من نحن بين ظهرانيهم قال أبو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أبا السائب، فكيف لو أدرك من نحن بين ظهران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الفرج الأصبه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حن ن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 المستعان، فالقصة أعظم من أن توص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ان حقا مـا زعـمـت أتـيتـه                                            إليك فقام النائحات عـلـى قـب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كان ما بلغـتـه كـان بـاطـلا                                            فلا مت حتى تسهري الليل من ذكري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لعباس بن الأحنف يقوله في فوز، وخبرهما يأتي ها هنا، والغناء لبذل، خفيف رمل بالبنصر، وفيه لبنان بن عمرو ثاني ثقيل بالبنصر، وفيه لحن لابن جامع من كتاب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أبو العباس أن لمعبد اليقطني فيه خفيف رمل، وذكر حبش أن لإبراهيم خفيف ال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لي بن يحيى المنجم أنه لعل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فيف الرمل بالبنصر للقاسم بن زنقط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حيح أنه لبذ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خبر العباس وفو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ت جارية لمحمد بن 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خراس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نض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وز جارية لمحمد بن منصور، وكان يلقب فتى العسكر، ثم اشتراها بعض شباب البرامكة فدبرها وحج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قال العب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د قدمـت فـوز                                            فقرت عين عب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بشرني البشرى                                            على العينين والرأ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ديباجة الحـسـن                                            ويا رامشـنة الآ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وموني على الحب                                            وما بالحب من باس</w:t>
      </w:r>
      <w:r>
        <w:rPr>
          <w:rFonts w:ascii="MS Sans Serif" w:hAnsi="MS Sans Serif" w:cs="MS Sans Serif"/>
          <w:color w:val="FF0000"/>
          <w:sz w:val="17"/>
          <w:sz w:val="17"/>
          <w:rtl w:val="true"/>
        </w:rPr>
        <w:t>    تشبهه في شعره بأبي العتاه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أحمد بن جعفر الأنب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بو عاصم بن محمد الكات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وز لرجل جليل من أسباب السلطان، وكان العباس يتشبه في أشعاره وذكر فوز بما قاله أبو العتاهية في عتبة، فحج بها مولاها، فقال العب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رد عـلـينـا                                            من كان أنسا وز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ا تسر بـعـيش                                            حتى يكون لـ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أتاح لقلـبـي                                            هواه شؤما وح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لت مذ غبت عني                                            من أسخن الناس ع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حجك عنـدي                                            إلا بـلاء عـلـينـا فلما قدمت 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د قدمت فوز                                            فقرت عين عباس وذكر الأبيات المتقد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ابه بينه وبين الأصمع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أخي الأصمعي، عن عمه، أنه دخل على الفضل بن الربيع يوما، والعباس بن الأحنف بين يديه، فقال العباس ل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أعابث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ليس المزاح من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الأمير أن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قال ل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ن الذي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حببـت أن تـص                                            نع شيئا يعجب النا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ورها ها هنا فوزا                                            وصور ثم عبـ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م يدنوا حـتـى                                            ترى رأسيهما ر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ذبها بما قـاسـت                                            وكذبه بما قـاسـى فقال لي ابن أبي السعلاء الشا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أراد العبث بك، وهو نبطي، فأجبه على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رف هذا، ولكني أعرف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حببت أن تبـص                                            ر شيئا يعجب الخل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ورها هنا زورا                                            وصور ههنا فل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لم يدنوا حـتـى                                            ترى خلقيهما خل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ذبها بمـا لاقـت                                            وكذبه بما يلـقـى فعرض بالعباس أنه نبطي، فضحك الفضل، فوجم العباس، فقال له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نت نهيتك عنه، فلم تق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وز تجد صداع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فضل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عباس بن الأحنف رسولا إلى فوز، فعاد فأخبره أنها تجد صداعا، وأنه رآها معصوبة الرأس؛ فقال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بت راسها فليت صداعا                                            قد شكته إلي كان بر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ا تشتكي، وكان لها الأج                                            ر، وكنت السقام عنها أق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حتى يقول لي من رآ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فعل المحب المو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رئت ثم نكست،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هامت بها النفس                                            عاودها من عارض نك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ذا ما جاءها المبتلى                                            أبرأه من كفها اللـ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الوجه المليح الذي                                            قد عشقته الجن والإ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ن الحمى أضرت به                                            فربما تنكسف الشـمـس فوز ساهرة ذاكرة له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الخلن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كان الكاتب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ه العباس بن الأحن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أبلى الـمـحـب وزادنـي                                            بلاء، لقد أسرفت في الظلم واله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حقا مـازعـمـت أتـيتـه                                            إليك، فقام النائحات علـى ق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ان عدوانـا عـلـي وبـاطـلا                                            فلا مت حتى تسهري الليل من ذكري بعثت إليه ف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نا ظلمناك يا أبا الفضل، فاستجيب لك فينا مازلت البارحة ساهرة ذاكرة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خلقه شد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البر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بن حمدون، عن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خلق العباس بن الأحنف شدة، فضرب غلاما له، وحلف أنه يبيعه، فمضى الغلام إلى فوز فاستشفع بها عليه، فكتبت إليه فيه؛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أتانا بالشفـاعـات                                            من عند من فيه لجاجات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مولاك فإن التي                                            قد شفعت فيك لمولات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رسالها فيك إلينـا لـنـا                                            كرامة فوق الكرامـات ورضي عنه ووصله، وأعت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كتئابه من قولة فوز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شيخ</w:t>
      </w:r>
      <w:r>
        <w:rPr>
          <w:rFonts w:ascii="MS Sans Serif" w:hAnsi="MS Sans Serif" w:cs="MS Sans Serif"/>
          <w:color w:val="FF0000"/>
          <w:sz w:val="17"/>
          <w:sz w:val="17"/>
          <w:rtl w:val="true"/>
        </w:rPr>
        <w:t xml:space="preserve"> أخبرني جحظ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عبد الله بن حمدون، عن أبيه حمدون بن إسماعيل، عن أخيه إبراهيم بن إسماع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نا العباس بن الأحنف يوما وهو كئيب، فنشطناه فأبى أن ينشط، ف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ده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تني فوز اليوم، فقالت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شيخ وما قالت ذلك إلا من حادث م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ن عليك؛ فإنها امرأة لا تثبت على حال، وما أرادت إلا العبث بك والمزاح مع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الله قد قلت أقبح مما قالت، ثم أنشدن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زئت إذ رأت كئيبا معنـى                                            أقصدته الخطوب فهو حز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زئت بي ونلت ما شئت منها                                            يا لقومي فأينا المغـبـون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انتصفت وزد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ن جارية فوز تزعم أنه راودها أخبرني محمد بن يحي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لي بن الصباح،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ذكو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لفوز جارية يقال لها يمن، وكانت تجيء إلى العباس برسالتها، فمضت إلى فوز، وقد طلبت من العباس شيئا فمنعها إياه، وزعمت أنه أرادها ودعاها إلى نفسه، فغضبت فوز من ذلك، فكتب إليه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زعمت يمن بـأنـي أردتـهـا                                            على نفسها، تبا لذلك من فـع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وا عن قميصي مثل شاهد يوسف                                            فإن قميصي لم يكن قد من قبـل معاتبة فوز له في جفائه ورده عليها أخبرني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إسماع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سعيد بن حم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فوز قد مالت إلى بعض أولاد الجند، وبلغ ذلك العباس، فتركها ولم ترض هي البديل بعد ذلك، فعادت إلى العباس، وكتبت إليه تعاتبه في جفائه؛ فكتب إل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تبت تلوم وتستـريب زيارتـي                                            وتقول لست لنا كعهد العـاه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جبتها ودموع عـينـي جـمة                                            تجري على الخدين غير جوام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فوز لم أهجركـم لـمـلالة                                            مني ولا لمقال واش حـاس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كنني جربتكـم فـوجـدتـكـم                                            لا تصبرون على طعام واحـد سرقته شعر أبي نواس وقد أنشدني علي بن سليمان الأخفش هذه الأبيات،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رقها من أبي نواس حيث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ظهرة لخلق الـلـه ودا                                            وتلقى بالتحية والـسـل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يت فؤادها أشـكـو إلـيه                                            فلم أخلص إليه من الزح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من ليس يكفيه مـحـب                                            ولا ألفا محب كـل ع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ظنك من بقية قوم موسـى                                            فهم لا يصبرون على طعام غنت فيه عريب لحنا ذكره ابن المعتز، ولم يذكر طريق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ما يغنى فيه من شعر العباس في فوز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فوز ما ضر من يمسي وأنت له                                            ألا يفـوز بـدنـيا آل عـبــ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صرت شيبا بمولاها فواعـجـبـا                                            منه يراها ويبدو الشيب في الراس غناه سليم، رمل مطلق في مجرى الوسطى عن ابن الم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محمد بن يحي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الفضل بن الأس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رأت على أحمد بن أبي فنن شعر العباس بن الأحنف، وكان مشغوفا به، فسمعته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دت أن أبياته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فوز ما ضر من يمسي وأنت له لي بكل شع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بذل يقول عبد الله بن العباس الربيعي يخاطب عمرا في بذل ب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سمع بحق الله يا عمرو من بذل                                            فقد أحسنت والله واعتمدت قت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ي أرى حبيك يرجح كلـمـا                                            تغنت لإعجابي وأفقد من عقلي غناه عبد الله بن العباس الربيعي، ثاني ثقيل بالوسطى عن عمرو، وغنى فيه عمرو بن بانة خفيف رمل بالبنصر عن حبش</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بذل وأخبار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مولدات المدينة ولها كتاب أغ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بذل صفراء مولدة من مولدات المدينة، وربيت بالبصرة، وهي إحدى المحسنات المتقدمات، الموصوفات بكثرة الرواي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كانت تغني ثلاثين ألف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كتاب في الأغاني منسوب الأصوات غير مجنس، يشتمل على اثني عشر ألف صوت،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عملته ل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لوة الوجه ظريفة، ضاربة متقدمة، وابتاعها جعفر بن موسى الهادي، فأخذها منه محمد الأمين، وأعطاه مالا جزيلا، فولدهما جميعا يدعون ول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بذل عن أبي سعيد مولى فائد ودحمان وفليح وابن جامع وإبراهيم، وطبق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روى خلق الله ل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أت على جحظة، عن أبي حشيشة في كتابه الذي جمعه من أخباره وما شاه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ذل من أحسن الناس غناء في دهرها، وكانت أستاذة كل محسن ومحسنة، وكانت صفراء مدنية، وكانت أروى خلق الله تعالى للغناء، ولم يكن لها مع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حتيال الأمين في أخذ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لجعفر بن موسى الهادي، فوصفت لمحمد بن زبيدة، فبعث إلى جعفر يسأله أن يريه إياها، فأبى، فزاره محمد إلى منزله، فسمع شيئا لم يسمع مثله، فقال ل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بعني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مثلي لا يبيع جا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ها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 مدب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ال عليه محمد حتى أسكره، وأمر ببذل فحملت معه إلى الحراقة، وانصرف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تبه سأل عنها فأخبر بخبرها، فسكت، فبعث إليه محمد من الغد، فجاءه وبذل جالسة فلم يق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جعفر أن ينص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روا حراقة ابن عمي دراهم، فأوق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دثني عبد الله بن الحني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ه على بيت مال جعفر بن مو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بلغ ذلك المال كان عشرين ألف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ت بذل في دار محمد إلى أن قتل، ثم خرجت، فكان ولد جعفر وولد محمد يدعون ول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ت ورثها ولد عبد الله بن محمد بن ز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لها الأمين من الجوهر ما لم يملك مثله أحد وقد روى محمد بن الحسن الكاتب هذا الخبر، عن ابن المكي، عن أبي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مدا وهب لها من الجوهر شيئا لم يملك أحد مثله، فسلم لها، فكانت تخرج منه الشيء بعد الشيء فتبيعه بالمال العظيم، فكان ذلك معتمدها مع ما يصل إليها من الخلفاء إلى أن ماتت وعندها منه بقية عظ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اؤها الزواج حتى مو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غب إليها وجوه القواد والكتاب والهاشميين في التزويج، فأبت وأقامت على حالها حتى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هشام في موكبه إليها قال أبو حشيش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عند بذل يوما وأنا غلام، وذلك في أيام المأمون ببغداد، وهي في طارمة لها تمشط، ثم خرجت إلى الباب، فرأيت الموكب، فظننت أن الخليفة يمر في ذلك الموضع، فرجعت إل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تي ؛ الخليفة يمر على ب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دخل بوا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هشام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صنع به</w:t>
      </w:r>
      <w:r>
        <w:rPr>
          <w:rFonts w:ascii="MS Sans Serif" w:hAnsi="MS Sans Serif" w:cs="MS Sans Serif"/>
          <w:color w:val="FF0000"/>
          <w:sz w:val="17"/>
          <w:sz w:val="17"/>
          <w:rtl w:val="true"/>
        </w:rPr>
        <w:t xml:space="preserve"> فقامت إليها وشيكة جاريت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ت ترسلها إلى الخليفة وغيره في حوائج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كبت على رجلها،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 الله أتحجبين علي بن هشام فدعت بمنديل فطرحته على رأسها ولم تقم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جئتك بأمر سيدي أمير المؤمنين، وذلك أنه سألني عنك،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أرها منذ أي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عليك غضبى، فبحياتي لا تدخل منزلك حتى تذهب إليها فتسترض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كتب اثني عشر ألف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جئت بأمر الخليفة فأنا أ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فقبلت رأسه ويديه وقعد ساعة وانصرف، فساعة خرج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وشيكة، هاتي دواة وقرطاسا، فجعلت تكتب فيه يومها وليلتها حتى كتبت اثني عشر ألف 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عض النس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ؤوس سبعة آلاف 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بن هشا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غنيت عن بذل بأربعة آلاف صوت أخذناها منها، وقد كتبت هذا وأنا ضجرة، فكيف لو فرغت لك قلبي كله وختمت الكتاب، و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ي 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ا كان أسرع من جاء 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ادم أسود يقال له مخار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جواب ي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تي، لا والله ما قلت الذي بلغك، ولقد كذب علي عندك؛ إن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أن يكون في الدنيا غناء أكثر من أربعة آلاف صوت، وقد بعثت إلي بديوان لا أؤدي شكرك علي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ا عشرة آلاف درهم، وتخوتا فيها خز ووشي وملح، وتختا مطبقا فيه ألوان ال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هشام يعاتبها في جفوة نالته منها أنشدني علي بن سليمان الأخفش لعلي بن هشام يعاتب بذلا في جفوة نالته 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ـيرت بـــعـــدي والـــزمـــان مـــغـــير                                            وخـسـت بـعـهـدي والـمــلـــوك تـــخـــ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ظـهـرت لـي هـجـرا وأخـفـــيت بـــغـــضة                                            وقـربـت وعـدا والـــلـــســـان عـــبـــ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مـا شـجـانــي أنـــنـــي يوم زرتـــكـــم                                            حجـــبـــت وأعـــدائي لـــديك جـــلـــ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ـي دون ذا مـا يسـتــدل بـــه الـــفـــتـــى                                            علـى الـغـدر مـــن أحـــبـــابـــه ويقـــ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رت بدين الحب إن طرت بابكموتلك يمين ما علمت غم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ذهبت نفسي عليكم تشوقا                                            فقـد ذهـبـت لـلـعــاشـــقـــين نـــفـــ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و كـان نـجـمـي فـي الـسـعـود وصـلـــتـــم                                            ولـكـن نـجـوم الـعـاشـــقـــين نـــحـــوس وأخبرني أبو العباس الهشامي المشك، عن أ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لي بن هشام كان يهوى بذلا ويكتم ذلك، وأنها هجرته مدة، فكتب إليها ب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روي ثلاثين ألف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ن أن أبا حارثة حدثه عن أخيه أ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ب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روي ثلاثين ألف صوت، فلما تركت الدرس أنسيت نصفها، فذكرت قولها لزرزر الك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الزا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غني مائة صوت لم يعرفها ابن المه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ي أحمد بن محمد الفيزران ، عن بعض أصح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إبراهيم بن المهدي كان يعظمها ويتوافى لها، ثم تغير بعد ذلك استغناء عند نفسه عنها ، فصارت إليه، فدعا بعود فغ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طريقة واحدة وإيقاع واحد وأصبع واح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صوت، لم يعرف إبراهيم منها صوتا واحدا، ووضعت العود وانصرفت، فلم تدخل داره حتى طال طلبه لها وتضرعه إليها في الرجو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جل إسحاق بن إبراهيم الموصلي لجهله أصوات أبيه وقال محمد بن الحسن، وذكر أحمد بن سعيد المالكي أن إسحاق بن إبراهيم الموصلي خالف بذلا في نسبة صوت غنته بحضرة المأمون، فأمسكت عنه ساعة، ثم غنت ثلاثة أصوات في الثقيل الثاني واحدا بعد واحد، وسألت إسحاق عن صانعها فلم يعرفه، فقالت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ي والله لأبيه، أخذتها من فيه، فإذا كان هذا لا يعرف غناء أبيه فكيف يعرف غناء غيره</w:t>
      </w:r>
      <w:r>
        <w:rPr>
          <w:rFonts w:ascii="MS Sans Serif" w:hAnsi="MS Sans Serif" w:cs="MS Sans Serif"/>
          <w:color w:val="FF0000"/>
          <w:sz w:val="17"/>
          <w:sz w:val="17"/>
          <w:rtl w:val="true"/>
        </w:rPr>
        <w:t xml:space="preserve"> فاشتد ذلك على إسحاق حتى رئي ذلك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بو الحسن الأس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حماد بن 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ت بذل يوما بين يدي أب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ريني ناحل البـدن                                            فلطول الهم والحز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ما أخشى بواحدتي                                            ليته واللـه لـم يكـن إسحاق يطرب ويشرب على غنائها فطرب أبي والله طربا شديدا، وشرب رطلا، و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يا بنتي، والله لا تغنين صوتا إلا شربت عليه رط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الفر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في هذا الشعر لبذل خفيف رم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مجلس شراب المأمون وذكر أحمد بن أبي طاهر أن محمد بن علي بن طاهر بن الحسين حدثه أن المأمون كان يوما قاعدا يشرب وبيده قدح إذ غنت بذ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ا أرى شيئا ألذ من الوعد فجعل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ا أرى شيئا ألذ من السحق فوضع المأمون القدح من يده والتفت إلي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يا بذل، النيك ألذ من السحق ، فتشورت وخافت غضبه، فأخذ قدح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مي صوتك وزيدي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غفلة الواشي إذا ما أتيتهـا                                            ومن زورتي أبياتها خاليا وح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صيحة في الملتقى ثم سكتة                                            وكلتاهما عندي ألذ من الخلـد نسبة هذا ال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ا أرى شيئا ألذ من الـوعـد                                            ومن أملي فيه وإن كان لا يجدي الغناء لإبراهيم خفيف رمل بالبنصر في رواية عمرو بن با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سعاد فقلبي اليوم مـتـبـول                                            متيم عندها لم يجـز مـكـب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سعاد غداة البين إذ رحـلـوا                                            إلا أغن غضيض الطرف مكحول الشعر لكعب بن زهير بن أبي سلمى المزني، والغناء لابن محرز، ثاني ثقيل بالبنصر، عن عمرو بن بانة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كعب بن زه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أم كع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عب بن زهير بن أبي سلمى المزني، وقد تقدم خبر أبي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كعب امرأة من بني عبد الله بن غطفان يقال لها كبشة بنت عمار بن عدي بن سحيم، وهي أم سائر أولاد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ن المخضرمين، ومن فحول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ه الحطيئة أن يقول شعرا يقدم فيه نفسه، ثم يثني به بعده،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طيئة يسأله أن يذكره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وأخبرني محمد بن الحسن بن دريد عن أبي حاتم، عن أبي عبيدة،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تى الحطيئة كعب بن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حطيئة راوية زهير وآل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عب، قد علمت روايتي لكم أهل البيت وانقطاعي إليكم، وقد ذهب الفحول غيري وغيرك، فلو قلت شعرا تذكر فيه نفسك وتضعني موضعا بعدك</w:t>
      </w:r>
      <w:r>
        <w:rPr>
          <w:rFonts w:ascii="MS Sans Serif" w:hAnsi="MS Sans Serif" w:cs="MS Sans Serif"/>
          <w:color w:val="FF0000"/>
          <w:sz w:val="17"/>
          <w:sz w:val="17"/>
          <w:rtl w:val="true"/>
        </w:rPr>
        <w:t xml:space="preserve"> وقال أبو عبيدة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بدأ بنفسك فيه وتثني بي؛ فإن الناس لأشعاركم أروى، وإليها أسرع، فقال كعب</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 للقوافي شانها من يحوكها                                            إذا ما ثوى كعب وفوز جر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ول فلا تعيا بشيء يقـولـه                                            ومن قائليها من يسيء ويعم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فيتك لا تلفى من الناس واحدا                                            تنخل منها مثل ما يتـنـ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ثقفها حتى تلين مـتـونـهـا                                            فيقصر عنها كل ما يتمـثـل يجيز نصف بيت عجز عنه النابغة أخبرني أحمد بن عبد العزيز الجوهري وحبيب بن نصر المهلبي،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مر بن ش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لي بن الصباح، عن هشام، عن إسحاق بن الجصاص،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زهير بيتا ونصفا ثم أكدى ، فمر به النابغ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ا أمامة، أجز،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زيد الأرض إما مت خـفـا                                            وتحيا إن حييت بها ثـق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زلت بمستقر العرض 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ز،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كدى والله النابغة، وأقبل كعب بن زهير، وإنه لغلام، فقال أب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ز يا ب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أجي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 فأجاز النصف بيت،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منع جانبيها أن يزولا فضمه زهير إل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هد أنك اب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هير ينهاه عن الشعر قبل أن يستحكم وقال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ماد الر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حرك كعب بن زهير وهو يتكلم بالشعر، فكان زهير ينهاه مخافة أن يكون لم يستحكم شعره، فيروى له ما لا خير فيه، فكان يضربه في ذلك، فكلما ضربه يزيد فيه فغلبه، فطال عليه ذلك، فأخذه فحبس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ذي أحلف به لا تتكلم ببيت شعر إلا ضربتك ضربا ينكلك ع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كث محبوسا عدة أيام، ثم أخبر أنه يتكلم به، فدعاه فضربه ضربا شديدا، ثم أطلقه وسرحه في بهمه وهو غليم صغير، فانطلق فرعى ثم راح عشية، وهو يرتج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ما أحدو ببهمي عـيرا                                            من القرى موقرة شعيرا زهير يثيره ليعلم تمكنه من الشعر فخرج إليه زهير وهو غضبان، فدعا بناقته فكفلها بكسائه، ثم قعد عليها حتى انتهى إلى ابنه كعب، فأخذ بيده فأردفه خلفه، ثم خرج فضرب ناقته وهو يريد أن يبعث ابنه كعبا ويعلم ما عنده من الشعر، فقال زهير حين برز إلى الح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لتعديني على الحي جسرة                                            تخب بوصال صروم وتعنق ثم ضرب كعبا،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ز يا لكع، فقال ك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بنيانة القرئي موضع رحلها                                            وآثار نسغيها من الدف أبلق فقال زه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لاحب مثل المجرة خـلـتـه                                            إذا ما علا نشزا من الأرض مهرق أجز يا لكع، فقال ك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ير هداه ليلـه كـنـهـاره                                            جميع، إذا يعلو الحزونة أفرق زهير يتعسفه ليعلم ما عند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بدى زهير في نعت النعام، وترك الإبل، يتعسفه عمدا ليعلم ما عنده،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ظل بوعساء الكثيب كـأنـه                                            خباء على صقبي بوان مروق صقبى عمودي، بو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ود من أعمدة البيت، فقال ك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اخى به حب الضحاء وقد رأى                                            سماوة قشراء الوظيفين عوهق فقال زه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ن إلى مثل الحبابير جثـم                                            لدى منتج من قيضها المتفلق الحبا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مع حبارى ، وتجمع أيضا حباريات، فقال ك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طم عنها قيضها عن خراطم                                            وعن حدق كالنبخ لم يتفتـق الخراطم ها ه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مناقير، والنب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دري، شبه أعين ولد النعامة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نه له في قول الشع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 زهير بيد ابنه كعب،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ذنت لك في الشعر يا ب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فلما نزل كعب وانتهى إلى أه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صغير يومئذ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يت فلا أهجو الصديق ومن يبع                                            بعرض أبيه في المعاشر ينف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ي أول قصيدة قا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وجه وبجير إلى رسول 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المنذر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جاج بن ذي الرقيبة بن عبد الرحمن بن مضرب بن كعب بن زهير بن أبي سلمى، عن أبيه، عن جد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كعب وبجير ابنا زهير بن أبي سلمى إلى رسول الله صلى الله عليه وسلم حتى بلغا أبرق العزاف ، فقال كعب لبج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الرجل، وأنا مقيم ها هنا، فانظر ما يقول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لام بج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 بجير على رسول الله صلى الله عليه وسلم، فسمع منه وأسلم، وبلغ ذلك كعبا،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ا عني بـجـيرا رسـالة                                            على أي شيء عوتب غيرك دل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خلق لم تلف أمـا ولا أبـا                                            عليه ولم تدرك عليه أخا لـ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ك أبو بـكـر بـكـأس روية                                            فأنهلك المأمون منها وعـلـكـا </w:t>
      </w:r>
      <w:r>
        <w:rPr>
          <w:rFonts w:ascii="MS Sans Serif" w:hAnsi="MS Sans Serif" w:cs="MS Sans Serif"/>
          <w:color w:val="009716"/>
          <w:sz w:val="17"/>
          <w:sz w:val="17"/>
          <w:rtl w:val="true"/>
        </w:rPr>
        <w:t xml:space="preserve"> إهدار الرسول د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روى </w:t>
      </w:r>
      <w:r>
        <w:rPr>
          <w:rFonts w:ascii="MS Sans Serif" w:hAnsi="MS Sans Serif" w:cs="MS Sans Serif"/>
          <w:color w:val="0000FF"/>
          <w:sz w:val="17"/>
          <w:sz w:val="17"/>
          <w:rtl w:val="true"/>
        </w:rPr>
        <w:t xml:space="preserve"> المأمو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ت أبياته هذه رسول الله صلى الله عليه وسلم فأهدر دم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قي منكم كعب بن زهير فليقت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جير ينذره ويحثه على الإسلام فكتب إليه أخوه بجير بخبر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جه وما أراك بمف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تب إليه بعد ذلك يأمره أن يسلم ويقبل إلى رسول الله صلى الله عليه وسلم و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شهد أن لا إله إلا الله وأن محمدا رسول الله قبل صلى الله عليه وسلم منه، وأسقط ما كان قبل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سلم كعب، وقال القصيدة التي اعتذر فيها إلى رسول الله صلى الله عليه و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انت سعاد فقلبي اليوم متبول                                            متيم عندها لم يجز مكبـول </w:t>
      </w:r>
      <w:r>
        <w:rPr>
          <w:rFonts w:ascii="MS Sans Serif" w:hAnsi="MS Sans Serif" w:cs="MS Sans Serif"/>
          <w:color w:val="009716"/>
          <w:sz w:val="17"/>
          <w:sz w:val="17"/>
          <w:rtl w:val="true"/>
        </w:rPr>
        <w:t xml:space="preserve"> إسل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حتى أناخ راحلته بباب مسجد رسول الله صلى الله عليه وسلم، وكان مجلسه من أصحابه مكان المائدة من القوم حلقة ثم حلقة ثم حلقة، وهو وسطهم، فيقبل على هؤلاء يحدثهم، ثم على هؤلاء، ثم على هؤلاء، فأقبل كعب حتى دخل المسجد فتخطى حتى جلس إ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أ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ب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قال يا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ك أبو بكر بكـأس روية                                            وأنهلك المأمون منها وعلكا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أمون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أنش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كعب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سعاد فقلبي اليوم متبول 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فليح، عن موسى بن عقبة، وأخبرني بمثل ذلك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حاق المس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فليح، عن موسى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ا رسول الله صلى الله عليه وسلم في مسجده، فلما بلغ إلى قو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سول لسيف يستضاء بـه                                            مهند من سيوف الله مس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تية من قريش قال قائلهـم                                            ببطن مكة لما أسل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لوا فما زال أنكاس ولا كشف                                            عند اللقاء ولا خور معـازيل أشار رسول الله صلى الله عليه وسلم إلى الحلق أن يسمعوا شعر كعب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ز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مع قط في خبر كعب بن زهير حديثا قط أتم ولا أحسن من هذا، ولا أبالي ألا أسمع من خبره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إسلام بجير وكعب قال أبو ز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روى من خبره أن زهيرا كان نظارا متوقيا، وأنه رأى في منامه آتيا أتاه، فحمله إلى المساء حتى كاد يمسها بيده، ثم تركه فهوى إلى الأرض، فلما احتضر قص رؤياه على ول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شك أنه كائن من خبر السماء بعدي شيء، فإن كان فتمسكوا به وسارعو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بعث النبي عليه السلام خرج إليه بجير بن زهير فأسلم، ثم رجع إلى بلاد قومه، فلما هاجر رسول الله صلى الله عليه وسلم أتاه بجير ب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خيار ال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يوم الفتح مع رسول الله صلى الله عليه وسلم، ويوم خيبر ويوم حنين وقال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هم بألف من سلـيم                                            وألف من بني عثمان و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نا والجياد تجول فيهـم                                            بأرماح مثقـفة خـف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كتافهم طعن وضرب                                            ورشق بالمريشة اللطاف ثم ذكر خبره وخبر أخيه كعب مثل ما ذكر الحزامي، وزاد في الأبيات التي كتب بها كع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الفت أسباب الهدى وتـبـعـتـه                                            فهل لك فيما قلت بالخيف هل لك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في خبر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عبا نزل برجل من جهينة، فلما أصبح أتى النبي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أيت إن أتيتك بكعب بن زهير مسلما أتؤ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كعب بن زهير، فتواثبت الأنصار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ئذن ل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قد أتاني مسلما</w:t>
      </w:r>
      <w:r>
        <w:rPr>
          <w:rFonts w:ascii="MS Sans Serif" w:hAnsi="MS Sans Serif" w:cs="MS Sans Serif"/>
          <w:color w:val="FF0000"/>
          <w:sz w:val="17"/>
          <w:sz w:val="17"/>
          <w:rtl w:val="true"/>
        </w:rPr>
        <w:t xml:space="preserve"> وكف عنه المهاجرون ولم يقولوا شيئا، فأنشد رسول الله صلى الله عليه وسلم قصيد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نت سعاد فقلبي اليوم متبول حتى انتهى إلى قول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يقع الطعن إلا في نحورهـم                                            وما بهم من حياض الموت تهليل هكذا في رواية عمر بن شبة، ورواية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ليل</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ند ذلك أومأ رسول الله صلى الله عليه وسلم إلى الحلق حوله أن تسمع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رض بالأنصار في قصيدته في عدة مواضع، منه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ت مواعيد عرقوب لها مثلا                                            وما مواعيدها إلا الأباطـيل وعرقو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من الأو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ه الأنص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سمع المهاجرون ب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دحنا من هجا الأنصار، فأنكروا قوله، وعوتب على ذلك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سره كرم الحياة فـلا يزل                                            في مقنب من صالحي الأنص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باذلين نفوسهـم لـنـبـيهـم                                            عند الهياج وسطوة الجـب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اظرين بأعين مـحـمـرة                                            كالجمر غير كليلة الإبـص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ضاربين الناس عن أديانهـم                                            بالمشرفي وبالقنا الـخـط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طهرون يرونه نسكـا لـهـم                                            بدماء من علقوا من الكـ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دموا الكتيبة يوم بدر صـدمة                                            ذلت لوقعتهـا رقـاب نـزار </w:t>
      </w:r>
      <w:r>
        <w:rPr>
          <w:rFonts w:ascii="MS Sans Serif" w:hAnsi="MS Sans Serif" w:cs="MS Sans Serif"/>
          <w:color w:val="009716"/>
          <w:sz w:val="17"/>
          <w:sz w:val="17"/>
          <w:rtl w:val="true"/>
        </w:rPr>
        <w:t xml:space="preserve"> عرقوب المضروب به المث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عناه كعب من الأوس كان وعد رجلا ثمر نخلة، فلما أطلعت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حتى تلقح ، فلما لقح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حتى تزهي ، فلما أزهت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حتى ترطب، ثم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حتى تتمر، فلما أتمرت عدا عليها ليلا فجدها، فضرب به في الخلف المثل، وذلك قول الشماخ</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عدني ما لا أحاول نفعـه                                            مواعيد عرقوب أخاه بيترب وقال المتلمس لعمرو بن هن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خلف الوعد شيمته                                            والغدر عرقوب له مثـل وما قالته الشعراء في ذكر عرقوب يكث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براهيم بن المن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عن بن عي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أوقص محمد بن عبد الرحمن المخزو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زيد أن كعب بن زهير أنشد رسول الله صلى الله عليه وسلم هذه القصيدة في المسجدة الحرام، لا في مسجد 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ضحاك بن عثمان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ى كعب بن زهير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فتية من قريش قال قائلهم عمر بن الخطاب رضي الله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ني أفي يمنى يديك جعلتـنـي                                            فأفرح أم صيرتني في شم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ت كأني بين شقين من عصـا                                            حذار الردى أو خيفة من زي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لت كي اشجى وما بك عـلة                                            تريدين قتلي، قد ظفرت بذلـك عروضه من الطويل، الشعر لابن الدمينة بعضه، وبعضه ألحقه المغنون به، وهو ل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جامع ثاني ثقيل بالوسطى، وفيه لإبراهيم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الدمين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دمينة أمه، وهي الدمينة بنت حذيفة السلولية، واسم ابن الدمينة عبد الله بن عبيد الله، أحد بني عامر بن تيم الله بن مبشر بن أكلب بن ربيعة بن عفرس بن حلف بن أفتل وهو خثعم بن أنمار بن إراش بن عمرو بن الغوث بن نبت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كلب هو ابن ربيعة بن نزار ليس ابن ربيعة بن عفرس، وإنهم حالفوا خثعم ونزلوا فيها فنسبوا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ابن الدمينة أبا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بلغه أن رجلا من أخواله من سلول يأتي امرأته ليلا فرصده حتى أتاها فقتله، ثم قتلها بعده، ثم اغتالته سلول بعد ذلك فقت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عن أبي عبيدة وابن الأعرابي، وأضفت إلى ذلك ما رواه الزبير بن بكار عن أصحابه، وما اتفقت الروايتان فيه، فإذا اختلفتا نسبت كل خبر إلى را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لولي يرمي بامر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هوب بن رشيد الكلابي، وإبراهيم بن سعد السلمي، وعمر بن إبراهيم السعدي، عن ميناس بن عبد الصمد، عن مصعب بن عمرو السلولي، أخي مزاحم بن عمرو،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من سلول يقال له مزاحم بن عمرو كان يرمى بامرأة ابن الدمينة، وكان اسمها حماء، قال الس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سمها حمادة، فكان يأتيها ويتحدث إليها حتى اشتهر ذلك، فمنعه ابن المدينة من إتيانها، واشتد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زاحم يشهر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مزاحم يذكر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رواية ابن حبيب، وهي أتم وأص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دمينة والأخبار يرفـعـهـا                                            وخد النجائب والمحقور يخف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دمينة إن تغضب لما فعلـت                                            فطال خزيك أو تغضب موال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بغضوني فكم من طعنة نـفـذ                                            يغذو خلال اختلاج الجوف غاذ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هدت فيها لكم إني لـكـم أبـدا                                            أبغي معايبكم عـمـدا فـآت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اك عندي لكم حتى تـغـيبـنـي                                            غبراء مظلمة هـار نـواح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شى نساء بني تيم إذا هجـعـت                                            عني العيون ولا أبغي مقـار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كاعب من بني تيم قعدت لـهـا                                            وعانس حين ذاق النوم حام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قعدة الأعسر العلفوف منتـحـيا                                            متينة من متون النبـل ينـح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هقة عند حس الماء تشهـقـهـا                                            وقول ركب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ض ، حين تثن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امة كية ما بـين عـانـتـهـا                                            وبين سبتـهـا لا شـل كـاو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عدل الأير إن زاغت فتبـعـثـه                                            حتى يقيم برفق صـدره ف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الصفوقين في مستهدف ومـد                                            ذي حرة ذاق طعم الموت صال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ترى ابن عبيد الله في امـرأة                                            ليست بمحصنة عذراء حـاو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أنت طـريد لا تـقـاربـهـا                                            وصادف القوس في الغرات باري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عجوز بني تـيم مـلـفـعة                                            شمطا عوارضها ربدا دواه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تجعل الدفنس الورهاء عذرتهـا                                            قشارة مـن أديم ثـم تـفـر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ظل هدان القوم يحسـبـهـا                                            بكرا وقبل هوى في الدار هاويها يستدرج مزاحما ويقتله قال الزبير عن رجاله، وابن حبيب عن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بلغ ابن الدمينة شعر مزاحم أتى امرأته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ال فيك هذا الرجل ما قال، وقد بلغك</w:t>
      </w:r>
      <w:r>
        <w:rPr>
          <w:rFonts w:ascii="MS Sans Serif" w:hAnsi="MS Sans Serif" w:cs="MS Sans Serif"/>
          <w:color w:val="FF0000"/>
          <w:sz w:val="17"/>
          <w:sz w:val="17"/>
          <w:rtl w:val="true"/>
        </w:rPr>
        <w:t xml:space="preserve">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رى ذلك مني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ين له العلام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صفهن له النس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والله أن يكون ذلك ك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مسك مدة وصبر حتى ظن أن مزاحما قد نسي القصة، ثم أعاد عليها القول، وأعادت الحلف أن ذلك مما وصفه له النس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لم تمكنين منه لأقتل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لمت أنه سيفعل ذلك، فبعثت إليه وواعدته ليلا، وقعد له ابن الدمينة وصاحب له، فجاءها للموعد، فجعل يكلمها وهي مكانها فلم تكلمه،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حماء، ما هذا الجفاء الل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قول له هي بصوت ضع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خل، فدخل فأهوى بيده ليضعها عليها، فوضعها على ابن الدمينة، فوثب عليه هو وصاحبه، وقد جعل له حصى في ثوب، فضرب بها كبده حتى قتله، وأخرجه فطرحه ميتا، فجاء أهله فاحتملوه، ولم يجدوا به أثر السلاح، فعلموا أن ابن الدمينة قت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هجو سلولا قال الزبير في حديث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قال ابن الدمينة في تحقيق ذل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جتك سلول اللؤم مخـفـية                                            فاليوم أهجو سلولا لا أخـافـي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جاك سلولي، فقلت لـهـ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نصف الصخرة الصماء رامي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الهم شر من يمشي ونسوتـهـم                                            شر البرية واست ذل حـامـي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حككن بالصخر أستاها بها نـقـب                                            كما يحك نقاب الجرب طالـيه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يضا يذكر دخول مزاحم ووضعه يده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ك الخير إن واعدت حماء فالقها                                            نهارا، ولا تدلج إذا الليل أظل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ك لا تدري أبيضاء طـفـلة                                            تعانق أم ليثا من القوم قشع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سرى عن ساعدي ولحيتـي                                            وأيقن أني لست حماء جمجمـا    يقتل امرأته وصغيرة له من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ابن الدمينة امرأته، فطرح على وجهها قطيفة، ثم جلس عليها حتى قتلها، فلما ماتت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عدت على عرنين جـارية                                            فوق القطيفة فادعوا لي بحفار فبكت بنية له منها، فضرب بها الأرض فقتلها، وقال متمث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تخذن من كلب سوء جر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و المقتول يستعدي الوالي قال الزبير في خبره، عن عمه مصعب، عن حميد بن أن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جناح أخو المقتول إلى أحمد بن إسماعيل فاستعداه على ابن الدمينة، فبعث إليه فحب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المقتول تحضض أخويه على الثأر وقالوا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أم أبان والدة مزاحم بن عمرو المقتول، وهي من خثعم، ترثي ابنها، وتحضض مصعبا وجناحا أخو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هلي ومالي، بل بجل عشـيرتـي                                            قتيل بنـي تـيم بـغـير سـ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ا قتلتم بالسلاح ابن أخـتـكـم                                            فتظهر فيه للـشـهـود جـر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طعموا في الصلح ما دمت حية                                            وما دام حيا مصـعـب وجـن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م تعلمـوا أن الـدوائر بـينـنـا                                            تدور، وأن الطالـبـين شـحـاح </w:t>
      </w:r>
      <w:r>
        <w:rPr>
          <w:rFonts w:ascii="MS Sans Serif" w:hAnsi="MS Sans Serif" w:cs="MS Sans Serif"/>
          <w:color w:val="009716"/>
          <w:sz w:val="17"/>
          <w:sz w:val="17"/>
          <w:rtl w:val="true"/>
        </w:rPr>
        <w:t xml:space="preserve"> اشتداد الشر بين خثعم وبني سل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حبسه، ولم يجد عليه أحمد بن إسماعيل سبيلا ولا حجة خلاه، وقتلت بنو سلول رجلا من خثعم مكان المقتول، وقتلت خثعم بعد ذلك نفرا من س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م في ذلك قصص وأشعار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ابن الدمينة حاجا بعد مدة طويلة، فنزل بتبالة ، فعدا عليه مصعب أخو المقتول لما رآه، وقد كانت أمه حرضته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 ابن الدمينة، فإنه قتل أخاك، وهجا قومك، وذم أختك، وقد كنت أعذرك قبل هذا، لأنك كنت صغيرا، وقد كبرت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ت عليه خرج من عندها، وبصر بابن الدمينة واقفا ينشد الناس، فغدا إلى جزار فأخذ شفرته، وعدا على ابن الدمينة، فجرحه جراحتين،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ات لو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لم تلك الدفعة، ومر به مصعب بعد ذلك وهو في سوق العبلاء ينشد، فعلاه بسيفه حتى قتله، وعدا وتبعه الناس حتى اقتحم دارا وأغلقها على نفسه، فجاءه رجل من قومه ف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صعب، إن لم تضع يدك في يد السلطان قتلتك العامة فاخرج، فلما عرف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ذمتك حتى تسلمني إلى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خرج إليه ووضع يده في يده، فسلمه إلى السلطان، فقذفه في سجن تب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رض قومه ويوبخ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سكر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ابن الدمينة جريحا ليلته، ومات في غد، فقال في تلك الليلة يحرض قومه ويوبخ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تفت بأكلب ودعوت قيسـا                                            فلا خذلا دعوت ولا ق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أرت مزاحما وسررت قيسا                                            وكنت لما هممت به فع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شلـل يداك ولا تـزالا                                            تفيدان الغنائم والـجـز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ابن عبد اللـه حـيا                                            لصبح في منازلها سلـولا مصعب السلولي يحرض قومه لإنقاذ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مصعبا أن قوم ابن الدمينة يريدون أن يقتحوا عليه سجن تبالة فيقتلوه به غيلة؛ فقال يحرض قو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يت أبا السري وقد تـكـالا                                            له حق العداوة في فـؤ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اد الغيظ يفرطنـي إلـيه                                            بطعن دونه طعن الـسـد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بحت كلاب السجن حولي                                            طمعت هشاشة وهفا فؤ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ماعة أن يدق السجن قومي                                            وخوفا أن يبيتنـي الأع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ظني بقومي شـر ظـن                                            ولا أن يسلموني في البـل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جدلت قاتلهم فأمـسـى                                            يمج دم الوتين على الوسـاد هروب مصعب السلولي إلى صنعاء فجاءت بنو عقيل إليه ليلا، فكسروا السجن، وأخرجوه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فلت من السجن هرب إلى صنعاء، فقدم علينا وأبى بها يومئذ وال، فنزل على كاتب لأبي كان مولى لهم، فرأيته حينئذ ولم يكن جلدا من الرج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ما يغني به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به من شعر ابن الدمينة قوله من قصيدة أ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قمت على زمان يومـا ولـيلة                                            لأنظر ما واشي أميمة ص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صرك مني كل عام قصـيدة                                            تخب بها خوص المطي النزائع وهذه القصيدة ذكر أحمد بن يحيى ثعلب أن عبد الله بن شبيب أنشده إياها، عن محمد بن عبد الله الكراني لابن الدم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يغنى به منها 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ضي نهاري بالحديث وبالمنى                                            ويجمعني والهم بالليل ج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ي نهار الناس حتى إذا بـدا                                            لي الليل شاقتني إليك المضاج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ثبتت في القلب منك محـبة                                            كما ثبتت في الراحتين الأصابع غناه إبراهيم رملا بالوسطى، عن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ب أميمة ويتزوج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السري، ع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ي ابن الدمينة امرأة من قومه يقال لها أميمة، فهام بها مدة، فلما وصلته تجنى عليها، وجعل ينقطع عنها، ثم زارها ذات يوم فتعاتبا طويلا، ثم أقبلت عليه ف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الذي أخلفتني ما وعدتنـي                                            وأشمت بي من كان فيك يل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رزتني للناس ثم تركتـنـي                                            لهم غرضا أرمى وأنت سل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ن قوما لا يكلم الجسم قد بدا                                            بجسمي من قول الوشاة كلـوم الشعر لأم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ابن الدمينة، والغناء لإبراهيم الموصلي خفيف رمل بالوسطى، عن عمرو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لإبراهيم أيضا فيه لحنا من الثقيل الأول بالوسطى، وذكر حكم الوادي أن هذا اللحن ليعقوب الوادي، وفيه لعريب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ا ابن الدمينة، فق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التي قطعت قلبي حزازة                                            ومزقت قرح القلب فهو كل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التي كلفتني دلج السـرى                                            وجون القطا بالجلهتين جث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التي أحفظت قومي فكلهم                                            بعيد الرضا داني الصدود كظ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زوجها بعد ذلك، وقتل وهي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ة عاشق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عيد بن سلم، عن أبي الحسن الين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صديق لي من قريش نمشي بالبلاط ليلا إذا بظل نسوة في القمر، فالتفتنا فإذا بجماعة نسوة، فسمعت واحدة منهن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إنه له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ت من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هل، قل لهذا الذي م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لياليك في خاخ بعائدة                                            كما عهدت ولا أيام ذي سل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قد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قطع بي، وأرتج علي، فأجب عني، فالتفت إليها ثم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 كل مصـيبة                                            إذا وطنت يوما لها النفس ذلت فقالت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ثم مضت ومضينا، حتى إذا كنا بمفرق طريقين مضى الفتى إلى منزله، ومضيت أنا إلى منزلي؛ فإذا أنا بجويرية تجذب ردائي، فالتفت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أة التي كلمتك تدع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معها حتى دخلت دارا، ثم صرت إلى بيت فيه حصير، وثنيت لي وسادة فجلست عليها، ثم جاءت جارية بوسادة مثنية فطرحتها، وجاءت المرأة فجلست علي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م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فظ جوابك وأغلظ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حضرني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ثم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خلق الله خلقا أحب إلي من إنسان كان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ضامن لك عنه ما ت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دتها أن آتيها به في الليلة القا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ت، فإذا الفتى ببا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ت أنها سترسل إليك، وسألت عنك فلم أجدك فعلمت أنك عندها، فجلست أنتظ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كان كل ما ظننت، ووعدتها أن آتيها بك في الليلة القا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ثم أصبحنا فتهيأنا، ورحنا فإذا الجارية تنتظرنا، فمضت أمامنا، حتى دخلنا الدار، فإذا برائحة الطيب، وجاءت فجلست مليا، ثم أقبلت عليه فعاتبته طويل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ذي أخلفتني ما وعدتني                                            وأشمت بي من كان فيك ي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رزتني للناس ثم تركتنـي                                            لهم غرضا أرمي وأنت سل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قولا يكلم الجسم قد بدا                                            بجسمي من قول الوشاة كلوم ثم سكتت، فسكت الفتى هنيه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 ولم أغدر وخنت ولم أخن                                            وفي دون هذا للمحـب ع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تك ضعف الود ثم صرمتني                                            فحبك في قلـبـي إلـيك أداء فالتفتت إل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مع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بر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غمزته فكف، ثم 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هلت وصلي حين لجت عمايتي                                            وهلا صرمت الحبل إذ أنا م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من قوى الحبل الذي قطعتـه                                            نصيب وإذ رايي جميع مـو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آذنت بـالـصـرم بـغـتة                                            ولست على مثل الذي جئت أقـدر غنى في هذه الأبيات إبراهيم الموصلي ثقيل أول بالوسطى عن عمرو، وذكر حبش أن فيها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تى مجيبا 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علت نفسي وأنت اجترمتهوكنت أحب الناس عنك تطيب فبك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د طابت نفسك</w:t>
      </w:r>
      <w:r>
        <w:rPr>
          <w:rFonts w:ascii="MS Sans Serif" w:hAnsi="MS Sans Serif" w:cs="MS Sans Serif"/>
          <w:color w:val="FF0000"/>
          <w:sz w:val="17"/>
          <w:sz w:val="17"/>
          <w:rtl w:val="true"/>
        </w:rPr>
        <w:t xml:space="preserve"> لا والله ما فيك خير بعدها، فعليك الس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مت والتفتت إلي،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أنك لا تفي بضمانك عنه، و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عباس بن الأحنف ينشد شعرا 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عباس بن الأحنف إذا سمع شيئا يستحسنه أطرفني به، وافعل مثل ذلك، فجاءني يومان فوقف بين البابين، وأنشد لابن الدم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صبا نجد متى هجت من نجـد                                            فقد زادني مسراك وجدا على و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إن هتفت ورقاء في رونق الضحى                                            على فنن غض النبات من الرن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كما يبكي الحـزين صـبـابة                                            وذبت من الشوق المبرح وال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كما يبكي الوليد، ولم تـكـن                                            جزوعا وأبديت الذي لم تكن تب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زعموا أن المـحـب إذا دنـا                                            يمل وأن النأي يشفى من الـ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ل تداوينا فلـم يشـف مـا بـنـا                                            على أن قرب الدار خير من البعد وزيد على ذلك بيت،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قرب الدار ليس بنافـع                                            إذا كان من تهواه ليس بذي ود ثم ترنح ساعة، وترجح أخرى،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طح العمود برأسي من حسن هذا</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ارفق بنفس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غناء في هذه الأبيات لإبراهيم له فيه لحن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دهما ماخوري بالبنصر أوله البيت الثاني، والآخر خفيف ثقيل بالوسطى أوله البيت الأ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هرمة وصديق له أخبرني الحرمي بن أبي العل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بد الله بن إبراهيم الجمح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سعيد عن ابن زبنج راوية ابن هر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 ابن هرمة بعض أصدقائه بالبلاط،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ن أقب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مسج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 شيء صنعت هن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جالسا مع إبراهيم بن الوليد المخزو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 شيء قال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رني أن أطلق امرأ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 شيء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قلت له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قال لك ذلك إلا لأمر أظهرته عليه وكتمتنيه، أفرأيت إن أمرته بطلاق امرأته، أيطل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بن الدمينة كان أنصف منك، كان يهوى امرأة من قومه، فأرسلت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 أهلي قد نهوني عن لقائك ومراسلتك، فأرسل إلي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طعت الآمريك بقطع حـبـلـي                                            مريهم في أحـبـتـهـم بـذ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هم طاوعوك فطـاوعـيهـم                                            وإن عاصوك فاعصي من عص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ا والراقـصـات بـكـل فـج                                            ومن صلى بـنـعـمـان الأر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أضمرت حبـك فـي فـؤادي                                            وما أضمت حـبـا مـن سـواك في هذه الأبيات لإسحاق رمل، وفيها لشارية خفيف رمل بالوسطى، ولعريب خفيف ثقيل، ابتداؤه ينشد في الثالث والرابع ثم الثاني والأول، وفيه لمتيم خفيف رمل آخ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رد عاشق على صاحبته ببيتين له وحدثني بعض أصدقائنا، عن أبي بكر بن دري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لم أسمعه من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رحمن ابن أخي الأصمعي، عن عمه، ووجدته أيضا في بعض الكتب بغير هذا الإسناد عن الأصمعي، فجمعت الحكايت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رت بالكوفة، وإذا أنا بجارية تطلع من جدار إلى الطريق، وفتى واقف وظهره إلي، وهو يقو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هر فيك وتنامين عني، وتضحكين مني وأبكي، وتستريحين وأتعب، وأمحضك المودة وتمذقينها لي، وأصدقك وتنافقيني، ويأمرك عدوي بهجري فتطيعينه، ويأمرني نصيحي بذلك فأعصيه ثم تنفس وأجهش باك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أهلي يمنعونني منك، وينهونني عنك؛ فكيف أصن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طعت الآمريك بصرم حـبـلـي                                            مريهم في أحـبـتـهـم بـذ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هم طاوعوك فطـاوعـيهـم                                            وإن عاصوك فاعصي من عصاك ثم التفت فرآني، فقال يا فتى؛ ما تقول أنت في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عاش ابن أبي ليلى ما حكم إلا بمثل حكم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ت أخبار ابن الدم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ذي بيني وبين بـنـي أبـي                                            وبين بني عمي لمختـلـف 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حمل الحقد القـديم عـلـيهـم                                            وليس رئيس القوم من يحمل الحق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وا إلى نصري سراعا وإن هم                                            دعوني إلى نصر أتيتـهـم ش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كلوا لحمي وفرت لحومـهـم                                            وإن هدموا مجدي بنيت لهم مجـ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اتبني في الدين قومي وإنما                                            تدينت في أشياء تكسبهم حمد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مقنع الكندي، والغناء لابن سريج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من روايته أيضا لمالك خفيف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لي بن يحيى أن لحن ابن سريج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براهيم أن فيه لقفا النجار لم يذكر طريقته، وأظنه من خفيف ال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مقنع الكند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لقيبه بالمقن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قنع لقب غلب عليه؛ لأنه كان أجمل الناس وجها، وكان إذا سفر اللثام عن وجهه أصابته ال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مقنع أحسن الناس وجها، وأمدهم قامة، وأكملهم خلقا، فكان إذا أسفر لق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أصابته أعين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رض، ويلحقه عنت ؛ فكان لا يمشي إلا مقن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سمه محمد بن ظفر بن عمير بن أبي شمر بن فرعان بن قيس بن الأسود بن عبد الله بن الحارث الول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ي بذلك لكثرة ول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مرو بن معاوية بن كندة بن عفير بن عدي بن الحارث بن مرة بن أدد بن زيد بن يشجب بن عريب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قل من شعراء الدولة الأموية، وكان له محل كبير، وشرف ومروءة وسؤدد في عشي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ير جده سيد كندة، وكان عمه عمرو بن أبي شمر ينازع أباه الرياسة ويساجله فيها، فيقصر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تلف ماله في عطاي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شأ محمد بن عمير المقنع، فكان متخرقا في عطاياه، سمح اليد بماله، لا يرد سائلا عن شيء حتى أتلف كل ما خلفه أبوه من مال، فاستعلاه بنو عمه عمرو بن أبي شمر بأموالهم وجاه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عمه لم يزوجوه أختهم لفقره ودينه وهوي بنت عمه عمرو فخطبها إلى إخوتها، فردوه وعيروه بتخرقه وفقره وما عليه من الدين؛ فقال هذه الأبيات المذك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يفضل شعرا له تعريضا ببخل خليفة و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زكريا الغلاب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خالد من ولد أمية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بد الملك بن مر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ول خليفة ظهر منه بخ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عراء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بن هراسة، يعرض ببخ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هم المقنع الكندي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حرض أهل البخل كلـهـم                                            لو كان ينفع أهل البخل تحريض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قل مالي إلا زادنـي كـرمـا                                            حتى يكون برزق الله تعوي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ال يرفع من لولا دراهـمـه                                            أمسى يقلب فينا طرف مخفو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 تخرج البيض عفوا من أكفهم                                            إلا على وجع منهم وتـمـري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ها من جلود الباخـلـين بـهـا                                            عند النوائب تحذى بالمقـاريض فقال عبد الم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عرف ما أر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أصدق من المقنع حيث يقول</w:t>
      </w:r>
      <w:r>
        <w:rPr>
          <w:rFonts w:cs="MS Sans Serif" w:ascii="MS Sans Serif" w:hAnsi="MS Sans Serif"/>
          <w:color w:val="0000FF"/>
          <w:sz w:val="17"/>
          <w:rtl w:val="true"/>
        </w:rPr>
        <w:t>: )</w:t>
      </w:r>
      <w:r>
        <w:rPr>
          <w:rFonts w:ascii="MS Sans Serif" w:hAnsi="MS Sans Serif" w:cs="MS Sans Serif"/>
          <w:color w:val="0000FF"/>
          <w:sz w:val="17"/>
          <w:sz w:val="17"/>
          <w:rtl w:val="true"/>
        </w:rPr>
        <w:t>والذين إذا أنفقوا لم يسرفوا ولم يقتروا</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هشام يا علـي الـنـدى                                            فدتك نفسي ووقتـك الـر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يت عهدي أو تناسـيتـنـي                                            لما عداني عنك صرف النوى الشعر والغناء لإسحاق الموصلي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لإسحاق وابن ه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في علي بن هشام أيام كان إسحاق بالبصرة، وله إليه رسالة حسنة، هذا موضع ذكرها، أخبرنا بها علي بن يحيى المنجم، عن أبيه، ووقعت إلينا من عدة وجو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رسالته إلى علي بن ه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إسحاق كتب إلى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بعث إلي أبو نصر مولاك بكتاب منك إلي يرتفع عن قدري، ويقصر عنه شكري، فلولا ما أعرف من معانيه لظننت أن الرسول غلط بي فيه، فما لنا ولك يا عبد الله، تدعنا حتى إذا أنسينا الدينا وأبغضناها، ورجونا السلامة من شرها، أفسدت قلوبنا وعلقت أنفسنا، فلا أنت تريدنا، ولا أنت تتركنا؛ فبأي شيء تستحل هذا فأما ما ذكرته من شوقك إلي فلولا أنك حلفت عليه ل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شكا عبثا إلينا شـوقـه                                            شكوى المحب وليس بالمشت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شتاقا إلي تـريدنـي                                            ما طبت نفسا ساعة بفر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فظتني حفظ الخليل خليلـه                                            ووفيت لي بالعهد والميث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قد حدثت أمور بعدنـا                                            وشغلت باللذات عن إسحـا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د تر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رهت من العتاب في الشعر وغيره، وقلت أبياتا لا أزال أخرج بها إلى ظهر المربد، واستقبل الشمال، وأتنسم أرواحكم فيها، ثم يكون ما الله أعلم به، وإن كنت تكرهها تركتها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أرى أن الثـواء قـلـيل                                            وأن ليس يبقى للخليل 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مكنت في العيش حقبة                                            كذي سفر قد حان منه ر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ي إلي أن تنظر العين مرة                                            إلى ابن هشام في الحياة س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د خفت أن ألقى المنايا بحسرة                                            وفي النفس منه حاجة وغلـيل وأما بعد، فإني أعلم أ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لم تسل عن حا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 أن تعلمها وأن تأتيك عني سلامة؛ فأنا يوم كتبت إليك سالم البدن، مريض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صنعة كتاب مليح ظريف، فيه تسمية القوم ونسبهم وبلادهم، وأسبابهم وأزمنتهم، وما اختلفوا فيه من غنائهم، وبعض أحاديثهم، وأحاديث قيان الحجاز والكوفة والبصرة المعروفات والمذكورات، وما قيل فيهن من الأشعار، ولمن كن، وإلى من صرن، ومن كان يغشاهن، ومن كان يرخص في السماع من الفقهاء والأشراف، فأعلمني رايك فيما تشتهي لأعمل على قدر ذلك،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عثت إليك بأنموذج، فإن كان كما قال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كل دن أوله دردي    ، لم نتجشم إتمامه، وربحنا العناء فيه، وإن كان كما قال الع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واد عينه فراره    أعلمتنا؛ فأتممناه مسرورين بحسن رأيك فيه،    إن شاء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مما يدل على أن    كتاب الأغاني    المنسوب إلى إسحاق ليس له؛ وإنما ألف ما رواه حماد ابنه عنه من دواوين القدماء، غير مختلط بعضها ب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شة بعد ألفة وكان إسحاق يألف عليا وأحمد ابني هشام وسائر أهلهما إلفا شديدا، ثم وقعت بينهم نبوة ووحشة في أمر لم يقع إلينا لمعا غير مشروحة، فهجاهم هجاء كثيران وانفرجت الحال بينه و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مصعب وصباح فأخبرني محمد بن خلف وكيع ويحيى بن علي بن يحيى وغيرهما، عن أبي أيوب سليمان المديني،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تحي أنت وصباح بن خاقان، وأنتما شيخان من مشايخ المروءة والعلم والأدب أن شبب بذكركما إسحاق في الشعر، وهو مغن مذكور، ف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نهانا مصعب وصباح                                            فعصينا مصعبا وصبا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لا ما عذلا أم مـلامـا                                            فاسترحنا منهما فاستراحا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ا في العذل أم قد ألاما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لا عذلهما ثم أنا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فعل فما قال إلا خيرا، إنما ذكر أنا نهيناه عن خمر شربها، وامرأة عشقها، وقد أشاد باسمك في الشعر بأشد 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عي أحمد بن هش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فية تغشى العيون رقـيقة                                            رهينة عام في الدنـان و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نا بها الكأس الروية موهنـا                                            من الليل حتى انجاب كل ظ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ذر قرن الشمس حتى كأننا                                            من العي نحكي أحمد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د فعل العاض بظر أمه 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لقد 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ها هنا رواية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بن هشام يتوعده ووجدت هذا الخبر في غير روايته، وفيه زيادة قد ذكر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لى أحمد بن هشام أن يبلغ فيه كل مبلغ يقدر عليه، وأن يجتهد في اغتي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هشام يصلح بينه وبين أخيه محمد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بدار الخليفة، وحضر علي بن هش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هجو أخي وتذكره بما بلغني من الق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تعرض أخوك لي ويتوعدني فوالله ما أبالي بما يكون منه؛ لأني أعلم أنه لا يقدر لي على ضر، والنفع فلا أريده منه، وأنا شاغر مغن، والله لأهجونه بما أفرى به جلده، وأهتك مروءته، ثم لأغنين في أقبح ما أقوله فيه غناء تسري به الرك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هب لي عرضه، وأصلح بي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فعلته فلك 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وما فعلت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عائشة يهجو مصعبا وصباحا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صباح بن خاقان المنقري نديما لمصعب الزبيري، فقال عبد الرحمن بن أبي عبد الرحمن بن عائش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ليعا من أهل البص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ن إبطه كآباط ذا الخل                                            ق فإبطاي في عداد الفق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أبطان يرميان جليسـي                                            بشبيه السلاح بل بالس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ي من نتن هـذا وهـذا                                            جالس بين مصعب وصباح ينشد الفضل بن الربيع أخبرني علي بن يحيى المن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فضل بن الربيع يوم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ن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ان أرجو أن يكونا فيما يستطرف، وأنش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نغضي عن المكروه من كل ظالم                                            ونصبر حتى يصنع الله بالفض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تصر الأحرار ممن يصيمـهـا                                            وتدرك أقصى ما تطالب من ذح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معت عي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آذاك لعن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و هاشم، وأخبرته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يحيى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ذكر بأي شيء أخب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صت البيضة رأسي فما                                            أطعم نوما غير تهـج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ى على جل بني مالـك                                            كل امرىء في شأنه س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ذق الحرب يجد طعمها                                            مرا، وتتركه بجـعـج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نألم القتل ونجزي به الأع                                            داء كيل الصاع بالـصـاع الشعر لأبي قيس بن الأسلت، والغناء لإبراهيم، خفيف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أبي قيس بن الأسلت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قيس لم يقع إلي اسمه غير ابن الأسلت ، والأسلت لقب أبيه ، واسمه عامر بن جشم بن وائل بن زيد بن قيس بن عمارة بن مرة بن مالك بن الأوس بن حارثة بن ثعلبة بن عمرو بن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من شعراء الجاهلية، وكانت الأوس قد أسندت إليه حربها، وجعلته رئيسا عليها، فكفى وس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لم ابنه عقبة بن أبي قيس، واستشهد يوم القاد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زيد بن مرداس السلمي أخو عباس بن مرداس الشاعر قتل قيس بن أبي قيس بن الأسلت في بعض حروبهم، فطلبه بثأره هارون بن النعمان بن الأسلت، حتى تمكن من يزيد بن مرداس، فقتله بقيس بن أبي قيس، وهو ابن 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يس يقول أبوه أبو قيس بن الأس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يس إن هلكت وأنت حي                                            فلا تعدم مواصلة الفقير وهذا الشعر الذي فيه الغناء يقوله أبو قيس في حرب بعاث</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 الأوس في حربها قال هشام 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الأوس قد أسندوا أمرهم في يوم بعاث إلى أبي قيس بن الأسلت الوائلي ، فقام في حربهم وآثرها على كل أمر حتى شحب وتغير، ولبث أشهرا لا يقرب امرأ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ه جاء ليلة فدق على امرأته، وهي كبشة بنت ضمرة بن مالك بن عدي بن عمرو بن عوف، ففتحت له؛ فأهوى إليها بيده فدفعته، وأنك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بو قيس</w:t>
      </w:r>
      <w:r>
        <w:rPr>
          <w:rFonts w:ascii="MS Sans Serif" w:hAnsi="MS Sans Serif" w:cs="MS Sans Serif"/>
          <w:color w:val="FF0000"/>
          <w:sz w:val="17"/>
          <w:sz w:val="17"/>
          <w:rtl w:val="true"/>
        </w:rPr>
        <w:t xml:space="preserve">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عرفتك حتى تكلم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في ذلك أبو قيس هذه القصيدة، وأوله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قالت ولم تقصد لقـيل الـخـنـ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لا فقد أبلـغـت أسـمـاع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نكرت لـونـا لـه شـاحـبـا                                            والـحـرب غـول ذات أوجـا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يذق الحرب الحرب يجد طعمها                                            مرا وتـتـركـه بـجـعـجـاع    يوم بعا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وم بعاث وسببه فأما السبب في هذا الي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 بعا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أخبرني به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بن الفضل، عن محمد بن إسحاق، وأضفت إليه ما ذكره ابن الكلبي عن أبيه، عن أبي صالح، عن أبي عبيدة، عن محمد بن عمار بن ياسر، وعن عبد الرحمن بن سليمان بن عبد الله بن حنظلة الغسيل ابن أبي عامر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وس تطلب عون بني قريظة والنضير أن الأوس كانت استعانت ببني قريظة والنضير في حروبهم التي كانت بينهم وبين الخزرج، وبلغ ذلك الخزرج، فبعثت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وس فيما بلغنا قد استعانت بكم علينا، ولن يعجزنا أن نستعين بأعدادكم وأكثر منكم من العرب، فإن ظفرنا بكم فذاك ما تكرهون، وإن ظفرتم لم ننم عن الطلب أبدا، فتصيروا إلى ما تكرهون، ويشغلكم من شأننا ما أنتم الآن منه خالون، وأسلم لكم من ذلك أن تدعونا وتخلوا بيننا وبين إخوا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زرج تحتفظ برهائن من قريظة والنضير فلما سمعوا ذلك علموا أنه الحق؛ فأرسلوا إلى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الذي بلغكم، والتمست الأوس نصرنا، وما كنا لننصرهم عليكم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م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 ذلك فابعثوا إلينا برهائن تكون بين أي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إليهم أربعين غلاما منهم، ففرقهم الخزرج في دورهم فمكثوا بذلك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عمرو بن النعمان البياضي قال لقومه بيا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مرا أنزلكم منزل سوء بين سبخة ومفازة، وإنه والله لا يمس رأسي غسل حتى أنزلكم منازل بني قريظة والنضير على عذب الماء وكريم ال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اس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خلوا بيننا وبين دياركم نسكنها، وإما أن نقتل رهنكم، فهموا أن يخرجوا من ديارهم، فقال لهم كعب بن أسد القر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امنعوا دياركم، وخلوه يقتل الرهن، والله ما هي إلا ليلة يصيب فيها أحدكم امرأته حتى يولد له غلام مثل أحد الر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در عمرو بن النعمان بالرهن فاجتمع رأيهم على ذلك، فأرسلوا إلى عمرو بألا نسلم لكم دورنا، وانظروا الذي عاهدتمونا عليه في رهننا، فقوموا لنا به، فعدا عمرو بن النعمان على رهنهم هو ومن أطاعه من الخزرج، فقتلوهم وأبى عبد الله بن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سيدا حل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قوق ومأثم وبغي؛ فلست معينا عليه، ولا أحد من قومي أطا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نده في الرهن سليم بن أسد القرظ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جد محمد بن كعب القرظ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عنه، وأطلق ناس من الخزرج نفرا فلحقوا بأهليهم، فناوشت الأوس الخزرج يوم قتل الرهن شيئا من قتال غير ك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اع قريظة والنضير على معاونة الأوس على الخزرج واجتمعت قريظة والنضير إلى كعب بن أسد، أخي بني عمرو بن قريظة، ثم توامروا أن يعينوا الأوس على الخزرج؛ فبعث إلى الأوس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قريظة والنضير يؤوون النبيت في دورهم ثم أجمعوا عليه، على أن ينزل كل أهل بيت من النبيت على بيت من قريظة والنضير، فنزلوا معهم في دورهم، وأرسلوا إلى النبيت يأمرونهم بإتيانهم، وتعاهدوا ألا يسلموهم أبدا، وأن يقاتلوا معهم حتى لا يبقى من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هم النبيت فنزلوا مع قريظة والنضير في بيوتهم، ثم أرسلوا إلى سائر الأوس في الحرب والقيام معهم على الخزرج، فأجابوهم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جتمع الملأ منهم، واستحكم أمرهم، وجدوا في حربهم، ودخلت معهم قبائل من أهل المدينة، منهم بنو ثعل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من غ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زعوراء، وهم من غ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اورة الخزرج عبد الله بن أبي في حرب الأوس فلما سمعت بذلك الخزرج اجتمعوا، ثم خرجوا، وفيهم عمرو بن النعمان البياضي، وعمرو بن الجموح السلمي، حتى جاءوا عبد الله بن أبي،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الذي بلغك من أمر الأوس وأمر قريظة والنضير واجتماعهم على حربنا، وإنا نرى أن نقاتلهم، فإن هزمناهم لم يحرز أحد منهم معقله ولا ملجأه حتى لا يبقى منهم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فرغوا من مقالتهم قال عبد الله بن أبي خطي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بغي منكم على قومكم وعقوق، ووالله ما أحب أن رجلا من جراد لقين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ذير عبد الله بن أبي عاقبة الغدر وقد بلغني أن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قومنا منعونا الحياة أفيمنعوننا الموت والله إني أرى قوما لا ينتهون أو يهلكوا عامتكم، وإني لأخاف إن قاتلوكم أن ينصروا عليكم لبغيكم عليهم، فقاتلوا قومكم كما كنتم تقاتلونهم، فإذا ولوا فخلوا عنهم، فإذا هزموكم فدخلتم أدنى البيوت خلوا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 بن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فخ والله سحرك يا أبا الحارث حين بلغك حلف الأوس قريظة والنضير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حضرتكم أبدا، ولا أحد أطاعني أبدا، ولكأني أنظر إليك قتيلا تحملك أربعة في عباء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يه الخزرج عمرو بن النعمان أمر حربهم وتابع عبد الله بن أبي رجال من الخزرج، منهم عمرو بن الجموح الحر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كلام الخزرج على أن رأسوا عليهم عمرو بن النعمان البياضي، وولوه أمر حربهم، ولبثت الأوس والخزرج أربعين ليلة يتصنعون للحرب، ويجمع بعضهم لبعض، ويرسلون إلى حلفائهم من قبائل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ير الكتائب يحرض الأوس على القتال فأرسلت الخزرج إلى جهينة وأشجع، فكان الذي ذهب إلى أشجع ثابت بن قيس بن شماس، فأجابوه، وأقبلوا إليهم، وأقبلت جهينة إليهم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ت الأوس إلى مزينة، وذهب حضير الكتائب الأشهلي إلى أبي قيس بن الأسلت، فأمره أن يجمع له أوس الله، فجمعهم له أبو قيس، فقام حضير، فاعتمد على قوسه، وعليه نمرة تشف عن عورته، فحرضهم وأمرهم بالجد في حربهم، وذكر ما صنعت بهم الخزرج من إخراج النبيت وإذلال من تخلف من سائر الأوس، في كلام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جابة الأوس لما أراده حض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ل كلما ذكر ما صنعت بهم الخزرج وما ركبوه منهم يستشيط ويحمى، وتقلص خصيتاه، حتى تغيبا، فإذ كلموه بما يجب تدلتا حتى ترجعا إلى حا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ته أوس الله بالذي يجب من النضرة والموازرة والجد في ال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بد المجيد بن أبي عيسى، عن خير ، عن أشياخ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وس اجتمعت يومئذ إلى حضير بموضع يقال له الجباة ، فأجالوا الرأي، فقالت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ظفرنا بالخزرج لم نبق منهم أحدا ولم نقاتلهم كما كنا نقات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وس؛ ما سميتم الأوس إلا لأنكم تؤوسون الأمور الوا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قد أصبحـتـم دوارا                                            لمعشر قد قتلوا الخـي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شك أن يستأصلوا الدي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اجتمعت بالجباة طرحوا بين أيديهم تمرا، وجعلوا يأكلون وحضير الكتائب جالس، وعليه بردة له قد اشتمل بها الصماء ، وما يأكل معهم، ولا يدنو إلى التمر غضبا وحن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د الرياسة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اعقدوا لأبي قيس بن الأس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أبو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بل ذلك؛ فإني لم أرأس على قوم في حرب قط إلا هزموا وتشاءموا برياس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وا ينظرون إلى حضير واعتزاله أكلهم واشتغاله بما هم فيه من أمر الحرب، وقد بدت خصيتاه من تحت البرد، فإذا رأى منهم ما يكره من الفتور والتخاذل تقلصتا غيظا وغضبا، وإذا رأى منهم ما يحب من الجد والتشمير في الحرب عادتا لحا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جابت إلى ذلك أوس مناة، وجدوا في الموازرة والمظا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مزينة على الأوس، فانطلق حضير وأبو عامر الراهب بن صيفي إلى أبي قيس بن الأسلت،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تنا مزينة، واجتمع إلينا من أهل يثر ما لا قبل للخزرج به، فما الرأي إن نحن ظهرن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نجاز أم الب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بقية، فقال أب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وددت أن مكانهم ثعلبا ضبا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هم حتى 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زا بز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مة كانوا يقولونها إذا غلب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اجروا في ذلك، وأقسم حضير ألا يشرب الخمر أو يظهر ويهدم مزاحما أطم عبد الله بن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ير الكتائب يقسم على هدم مزاحم أطم عبد الله بن أبي فلبثوا شهرين يعدون ويستعدون، ثم التقوا ببعاث، وتخلف من الأوس بنو حارثة بن الحارث، فبعثوا إلى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ما نريد قت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إليهم أن ابعثوا إليها برهن منكم يكونون في أيدينا، فبعثوا إليهم اثني عشر رجلا، منهم خديج، أبو رافع بن خد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وال بني قريظة، فيها مزرعة يقال لها قورى؛ فلذلك تدعى بعاث الح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شد القوات وحشد الحيان فلم يتخلف عنهم إلا من لا ذك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ونوا حشدوا قبل ذلك في يوم التقوا فيه، فلما رأت الأوس الخزرج أعظموهم، وقالوا لح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سيد، لو حاجزت القوم، وبعثت إلى من تخلف من حلفائك من مزينة فطرح قوسا كانت في ي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ظر مزينة، وقد نظر إلي القوم ونظرت إليهم الموت قب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ر الأوس من المعركة ثم حمل وحملوا، فاقتتلوا قتالا شديدا، فانهزمت الأوس حين وجدوا مس السلاح، فولوا مصعدين في حرة قورى نحو العريض ، وذلك وجه طريق ن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زرج يعيرون الأوس فنزل حضير، وصاحت بهم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ف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إن نجدا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مجد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يرو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ير يعقر نفسه ليثبت قومه فلما سمع حضير طعن بسنان رمحه فخذه، ونزل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قراه والله لا أريم حتى أقتل، فإن شئتم يا معشر الأوس أن تسلموني فا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عطفت عليه الأوس، وقام على رأسه غلامان من بني عبد الأشهل،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ود ولب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ا خليفة بن ثعل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ا يومئذ معرسان ذوا بطش، فجعلا يرتجزان ويقو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غلامـي مـلـك تـرانـا                                            في الحرب إذا دارت بنا رح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د الناس لنـا مـكـانـا مقتل عمرو بن النعمان فقاتلا حتى قتلا، وأقبل سهم حتى أصاب عمرو بن النعمان رأس الخزرج فقتله، لا يدرى من رمى به، إلا أن بني قريظة تزعم أنه سهم رجل يقال له أبو لبابة،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عبد الله بن أبي يتردد على بغلة له قريبا من بعاث، يتحسس أخبار القوم، إذ طلع عليه بعمرو بن النعمان ميتا في عباءة، يحمله أربعة إلى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عبد الله ب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ق وبال العق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هزام الخزر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هزمت الخزرج، ووضعت الأوس فيهم السلاح، وصاح ص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وس، اسجحوا ولا تهلكوا إخوتكم فجوارهم خير من جوار الثع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ظة والنضير تسلبان الخزرج فتناهت الأوس، وكفت عن سلبهم بعد إثخان فيهم، وسلبتهم قريظة والنضير، وحملت الأوس حضيرا من الجراح التي به، وهم يرتجزون حوله ويق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يبة زينها مـولاهـا                                            لا كهلها هد ولا فتاها تحريق الأوس نخل الخزرج ودورهم وجعلت الأوس تحرق على الخزرج نخلها ودورها؛ فخرج سعد بن معاذ الأشهلي حتى وقف على باب بني سلمة، وأجارهم وأموالهم جزاء لهم بيوم الرعل وكان للخزرج على الأوس يوم يقال له يوم مغلس ومض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د بن معاذ حمل يومئذ جريحا إلى عمرو بن الجموح الحرامي، فمن عليه وأجاره وأخاه يوم رعل، وهو على الأوس، من القطع والحرق، فكافأه سعد بمثل ذلك في يوم بع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كعب بن أسد القرظي ليذلن عبد الله بن أبي، وليحلقن رأسه تحت مزاحم؛ فنادا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يا عدو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وما خذلت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عما قال، فوجده حقا، فرجع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دول عن هدم أطم عبد الله بن أبي وأجمعت الأوس على أن تهدم مزاحما أطم عبد الله بن أبي، وحلف حضير ليهدمنه، فكلم فيه، فأمرهم أن يريثوا فيه، فحفروا فيه ك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لت يومئذ الزبير بين إياس بن باطا ثابت بن قيس بن شماس أخا بني الحارث بن الخزرج، وهي النعمة التي كافأه بها ثابت في الإسلام يوم بني قريظ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قيس بن الأسلت لا يوافق على هدم دور الخزرج وخرج حضير الكتائب وأبو عامر الراهب حتى أتيا قيس بن الأسلت بعد الهزيمة، فقال له ح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قيس؛ إن رأيت أن تأتي الخزرج قصرا قصرا ودارا دارا، نقتل ونهدم، حتى لا يبقى منهم أحد فقال أبو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فعل ذلك؛ فغضب حض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يتم الأوس إلا لأنكم تؤوسون الأمر أو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ظفرت منا الخزرج بمثلها ما أقالو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إلى الأوس، فأمرهم بالرجوع إلى ديا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حضير من جروحه وكان حضير جرح يومئذ جراحة شديدة، فذهب به كليب بن صيفي بن عبد الأشهل إلى منزله في بني أمية بن زيد، فلبث عنده أياما ثم مات من الجراحة التي كانت به، فقبره اليوم في بني أمية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دي أعمى يتتبع سير القتال وكان يهودي أعمى من بني قريظة يومئذ في أطم من آطامهم، فقال لابن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ي على الأطم، فانظري ما فعل القوم، فأشرف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 الصوت قد ارتفع في أعلى قورى، وأسمع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ا يا آل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ولة إذا على الأوس، لا خير في الب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س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 رجال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الأوس، ورجال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حمي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بث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ي فاسمعي، فأشرف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قوما يقول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بنو صخرة أصحاب الر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لك بنو عبد الأشهل، فظفرت والله الأو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صخرة أمهم بنت مرة بن ظفر أم بني عبد الأشه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ثب فرحا نحو باب الأطم فضرب رأسه بحلق بابه ، وكان من حجارة فسقط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عامر قد حلف ليركزن رمحه في أصل مزاحم أطم عبد الله بن أبي، فخرجت جماعة من الأوس حتى أحاطوا به، وكانت تحت أبي عامر جميلة بنت عبد الله بن أبي، وهي أم حنظلة الغسيل بن أبي عامر، فأشرف عليهم عبد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رضيت هذا الأمر، ولا كان عن رأيي، وقد عرفتم كراهتي له، فانصرفوا عني، فقال أب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نصرف حتى أركز لوائي في أصل أط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حنظلة أنه لا ينصرف،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ي شديد الوجد بي، فأشرفوا بي عليه، ثم 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نصرف عنا لنرمين برأس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ذلك له، فركز رمحه في أصل الأطم ليمينه ثم انصرف، فذلك قول قيس بن الخط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 به الآطام حول مزاحم                                            قوانس أولى بيضنا كالكواكب أبو قيس بن الأسلت يأسر مخلد بن الصامت ثم يخلي سبيله وأسر أبو قيس بن الأسلت يومئذ مخلد بن الصامت الساعدي أبا مسلمة بن مخلد، اجتمع إليه ناس من قومه من مزينة ومن يهو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ه، فأبى، وخلى سبيل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ت مخلدا فعفوت عنه                                            وعند الله صالح ما أت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زينة عنده ويهود قورى                                            وقومي كل ذلكم كفـيت خفاف بن ندبة يرثي حضير الكتائ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خفاف بن ندبة، يرثي حضير الكتائ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ديمه وصدي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المنايا حدن عن ذي مهابة                                            لهبن حضيرا يوم أغلق واق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اف به حتى إذا الليل جـنـه                                            تبوا منه منزلا متـنـاعـمـا وقال أيضا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حديث فـكـذبـتـ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يلك في المر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عين بكي حضير الندى                                            حضير الكتائب والمج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شـديد أوار الـحـديد                                            تقطع منه عرى الأنف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يت به وعليك الـحـدي                                            د ما بين سلع إلى الأع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ودى بنفسك يوم الوغـى                                            ونقى ثيابك لـم تـدنـس أخبرني أحمد بن عبيد الله 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داود بن محمد بن جميل، عن ابن الأعر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هيثم بن 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جلوسا عند صالح بن حسان، فقال 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عمي عن الكراني، عن النوشجاني، عن العمري، عن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ناصالح بن حسان، وأخبرني به الأخفش عن المبر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صالح بن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خفر في امرأة خفرة شريفة أنشدوني بيتا خفرا في امرأة خفرة شريفة، 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حات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يء لنا البيت الظليل خصاصه                                            إذا هي يوما حاولت أن تبسمـ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من الأصنام، أريد أحسن 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الأعش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شيتها من بيت جارتهـا                                            مر السحابة لا ريث ولا عج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خراجة ولاجة كثيرة الاختل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ذي الر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وء بأخراها فلأيا قـيامـهـا                                            وتمشي الهوينا من قريب فتبه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ليس ما أردت، إنما وصف هذه بالسمن، وثقل البد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ندنا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أبي قيس بن الأسل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رمها جاراتها فيزرنها                                            وتعتل عن إتيانهن فتع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لها أن تستهين بجارة                                            ولكنها منهن تحيا وتخفر أحسن بيت وصفت به الثري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وني أحسن بيت وصفت به الثر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ابن الزبير الأس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لاح في القور الثريا كأنما                                            به راية بيضاء تخفق للطع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أحسن من هذا،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امرىء ال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ثريا في السماء تعرضت                                            تعرض أثناء الوشا المفـص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أحسن 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ابن الطثر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ثريا في السماء كأنهـا                                            جمان وهي من سلكه فتسرع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أحسن 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ندنا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أبي قيس بن الأس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لاح في الصبح الثريا لمن رأى                                            كعنقود مـلاحـية حـين نـورا أبو قبيس يحكم له بالتقدم في المعنيين السابق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كم له عليهم في هذين المعنيين بالتق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شهاد عبد الملك بشعره في خطبته بعد مقتل مصعب بن الزبير أخبرني الحرمي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ين بن أحمد بن طالب الدين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عدن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ضحاك بن زميل السكسك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تل عبد الملك بن مروان مصعب بن الزبير خطب الناس بالنخيلة، فقال في خط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ناس، دعوا الأهواء المضلة، والآراء المشتتة، ولا تكلفونا أعمال المهاجرين وأنتم لا تعملون بها؛ فقد جاريتمونا إلى السيف، فرأيتم كيف صنع الله بكم، ولا أعرفنكم بعد الموعظة تزدادون جراءة؛ فإني لا أزداد بعدها إلا عقوبة، وما مثلي ومثلكم إلا كما قال أبو قيس بن الأس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صل ناري بلا ذنب ولا تـرة                                            يصل بنار كـريم غـير غـد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نذير لكم منـي مـجـاهـرة                                            كي لا ألام على نهـي وإعـذ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عصيتم مقالي اليوم فاعترفـوا                                            أن سوف تلقون خزيا ظاهر الع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تـركـن أحـاديثـا مـلـعـنة                                            عند المقيم وعند المدلج السـ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حب الوتر ليس الدهر مدركه                                            عندي وإنـي لـطـلاب لأوت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يم عوجتـه إن كـان ذا عـوج                                            كما يقوم قدح النبـعة الـبـ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ع أيها القمر المـنـير                                            لعلك أن ترى حجرا ي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ير إلى معاوية بن حرب                                            ليقتله كما زعـم ال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جر حجر بني عدي                                            تلقتك السلامة والسـر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عمت الجبابر بعد حـجـر                                            وطاب لها الخورنق والسدير الشعر لامرأة من كندة ترثي حجر بن عدي صاحب أمير المؤمنين علي بن أبي طالب، والغناء لحكم الوادي رمل بالوسطى، وفيه لحنين هزج خفيف بالوسطى عن ابن المكي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مقتل حجر بن ع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مخن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الد بن قطن، عن المجالد بن سعيد الهمداني، والصقعب بن زهير، وفضيل بن خديج ، والحسن بن عقبة المرادي، وقد اختصرت جملا من ذلك يسيرة؛ تحرزا من الإطالة</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ستنكاره ذم علي بن أبي طالب ول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مغيرة بن شعبة لما ولي الكوفة كان يقوم على المنبر فيذم علي بن أبي طالب وشيعته، وينال منهم، ويلعن قتلة عثمان، ويستغفر لعثمان ويزكيه، فيقوم حجر بن عدي فيقول</w:t>
      </w:r>
      <w:r>
        <w:rPr>
          <w:rFonts w:cs="MS Sans Serif" w:ascii="MS Sans Serif" w:hAnsi="MS Sans Serif"/>
          <w:color w:val="auto"/>
          <w:sz w:val="17"/>
          <w:rtl w:val="true"/>
        </w:rPr>
        <w:t>: )</w:t>
      </w:r>
      <w:r>
        <w:rPr>
          <w:rFonts w:ascii="MS Sans Serif" w:hAnsi="MS Sans Serif" w:cs="MS Sans Serif"/>
          <w:color w:val="auto"/>
          <w:sz w:val="17"/>
          <w:sz w:val="17"/>
          <w:rtl w:val="true"/>
        </w:rPr>
        <w:t>يا أيها الذين آمنوا كونوا قوامين بالقسط شهداء لله ولو على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وإني أشهد أن من تذمون أحق بالفضل ممن تطرون، ومن تزكون أحق بالذم ممن تعي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غيرة بن شعبة يحذ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قول له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جر، ويحك</w:t>
      </w:r>
      <w:r>
        <w:rPr>
          <w:rFonts w:ascii="MS Sans Serif" w:hAnsi="MS Sans Serif" w:cs="MS Sans Serif"/>
          <w:color w:val="FF0000"/>
          <w:sz w:val="17"/>
          <w:sz w:val="17"/>
          <w:rtl w:val="true"/>
        </w:rPr>
        <w:t xml:space="preserve"> اكفف من هذا، واتق غضبة السلطان وسطوته؛ فإنها كثيرا ما تقتل مث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يكف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رخة ثائرة م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ل كذلك حتى كان المغيرة يوما في آخر أيامه يخطب على المنبر، فنال من علي بن أبي طالب، ولعنه، ولعن شيعته، فوثب حجر فنعر نعرة أسمعت كل من كان في المسجد وخار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دري أيها الإنسان بمن تولع، أو هرمت مر لنا بأعطياتنا وأرزاقنا؛ فإنك قد حبستها عنا، ولم يكن ذلك لك ولا لمن كان قبلك، وقد أصبحت مولعا بذم أمير المؤمنين وتقريظ المجر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جابة لصرخة الثائر فقام معه أكثر من ثلاثين رجل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حجر مر لنا بأعطياتنا؛ فإنا لا ننتفع بقولك هذا، ولا يجدي علينا، وأكثروا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المغيرة يلومونه في احتماله إياه فنزل المغيرة ودخل القصر، فاستأذن عليه قومه، ودخلوا ولاموه في احتماله حجرا،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يأتي أمير بعدي فيحسبه مثلي فيصنع به شبيها بما ترونه، فيأخذه عند أول وهلة فيقتله شر قت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اقترب أجلي، وضعف عملي، وما أحب أن أبتدىء أهل هذا المصر بقتل خيارهم وسفك دمائهم، فيسعدوا بذلك وأشقى، ويعز معاوية في الدنيا ويذل المغيرة في الآخرة، سيذكرونني لو قد حربوا ال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سن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شيخا من الح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جربناهم فوجدناه خ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ذكره بصداقته ويحذره ما كان يفعل مع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لك المغيرة سنة خمسين، فجمعت الكوفة والبصرة لزياد، فدخلها، ووجه إلى حجر فجاءه، وكان له قبل ذلك صديق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ما كنت تفعله بالمغيرة فيحتمله منك؛ وإني والله لا أحتملك على مثل ذلك أبدا، أرأيت ما كنت تعرفني به من حب علي ووده، فإن الله قد سلخه من صدري فصيره بغضا وعداوة، وما كنت تعرفني به من بغض معاوية وعداوته فإن الله قد سلخه من صدري وحوله حبا ومودة وإني أخوك الذي تعهد، إذا أتيتني وأنا جالس للناس فاجلس معي على مجلسي، وإذا أتيت ولم أجلس للناس فاجلس حتى أخرج إليك، ولك عندي في كل يوم حاج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غدوة، وحاجة عشية، إنك إن تستقم تسلم لك دنياك ودينك، وإن تأخذ يمينا وشمالا تهلك نفسك وتشط عندي دمك، إني لا أحب التنكيل قبل التقدمة، ولا آخذ بغير حجة، اللهم ا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رى الأمير مني إلا ما يحب، وقد نصح، وأنا قابل نصي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من عنده، فكان يتقيه ويهابه، وكان زياد يدنيه ويكرمه ويفضله، والشيعة تختلف إلى حجر وتسمع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نذره قبل خروجه إلى البصر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زياد يشتو بالبصرة، ويصيف بالكوفة، ويستخلف على البصرة سمرة بن جندب، وعلى الكوفة عمرو بن حريث، فقال له عمارة بن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يعة تختلف إلى حجر، وتسمع منه، ولا أراه عند خروجك إلا ثائرا، فدعاه زياد فحذره ووع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البصرة، واستعمل عمرو بن حريث، فجعلت الشيعة تختلف إلى حجر، ويجيء حتى يجلس في المسجد فتجتمع إليه الشيعة، حتى يأخذوا ثلث المسجد أو نصفه، وتطيف بهم النظارة، ثم يمتلىء المسجد، ثم كثروا، وكثر لغطهم، وارتفعت أصواتهم بذم معاوية وشتمه ونقص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عمرو بن حريث، فصعد المنبر، واجتمع إليه أشراف أهل المصر فحثهم على الطاعة وا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ذرهم الخلاف؛ فوثب إليه عنق من أصحاب حجر يكبرون ويشتمون، حتى دنوا منه، فحصبوه وشتموه حتى نزل ودخل القصر، وأغلق عليه بابه، وكتب إلى زياد بالخبر، فلما أتاه أنشد يتمثل بقول كعب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غدوا بالعرض قال سرا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إذا لم نمنع العرض نزرع ما أنا بشيء إن لم أمنع الكوفة من حجر، وأدعه نكالا لمن بعده، ويل أمك حجر لقد سقط بك العشاء على سرح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ة زياد إلى الكوفة ثم أقبل حتى أتى الكوفة، فدخل القصر، ثم خرج وعليه قباء سندس، ومطرف خز أخضر، وحجر جالس في المسجد، وحوله أصحابه ما كا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د المنبر فخطب وحذر الناس، ثم قال لشداد بن الهيثم الهلالي أمير 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ئتني بحجر، فذهب إليه فدعاه، 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ه ولا 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وا الشرط، فرجعوا إلى زياد فأخبر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شراف أهل الكوفة أتشجون بيد وتأسون بأخ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دانكم عندي، وأهواؤكم مع هذه الهجاجة المذب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معي وإخوتكم وأبناؤكم وعشيرتكم مع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داء زياد أشراف الكوفة عليه فوثبوا إلى زيا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يكون لنا فيما ها هنا رأي إلا طاعتك وطاعة أمير المؤمنين، وكل ما ظننت أن يكون فيه رضاك فمر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م كل امرىء منكم إلى هذه الجماعة التي حول حجر، فليدع الرجل أخاه وابنه وذا قرابته ومن يطيعه من عشيرته، حتى تقيموا عنه كل من استطع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وجعلوا يقيمون عنه أصحابه حتى تفرق أكثرهم وبقي أق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زياد بإحضاره فلما رأى زياد خفة أصحابه قال لصاحب شرط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ئتني بحجر، فإن تبعك وإلا فمر من معك أن ينتزعوا غمد السيوف ، ثم يشدوا عليه حتى يأتوا به، ويضربوا من حال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حابه يمنعونه من الذهاب إلى زياد فلما أتاه شدا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 فقال أصحاب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نعمة عين، لا ي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 بعمد السيوف ، فاشتدوا إليها، فأقبلوا بها، فقال عمير بن زيد الكلبي أبو العمرط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معك رجل معه سيف غيري، فما يغني س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من هذا المكان، فالحق بأهلك يمنعك قو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عمرو بن الحمق من ضربة عمود فقام زياد ينظر على المنبر إليهم فغشوا حجرا بالعمد، فضرب رجل من الحمراء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 بن عبيد رأس عمرو بن الحمق بعمود فو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وارى حجر في منازل الأزد وأتاه أبو سفيان بن العويمر والعجلان بن رب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ا رجلان من الأز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اه، فأتيا به دار رجل من الأزد يقال له عبيد الله بن موعد ، فلم يزل بها متواريا حتى خرج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ثأر من ضارب عمرو بن الحمق قال أبو مخ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يوسف بن زياد، عن عبيد الله بن عوف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صرفنا عن عروة باجميرى قبل قتل عبد الملك مصعبا بعام، فإذا أنا بالأحمري الذي ضرب عمرو بن الحمق يسايرني؛ ولا والله ما رأيته منذ ذلك اليوم، وما كنت أرى لو رأيته أن أعرفه، فلما رأيته ظننته هو هو، وذلك حين نظرنا إلى أبيات الكوفة، فكرهت أن أ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ضارب عمرو بن الحمق، فيكابر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ك منذ اليوم الذي ضربت فيه رأس عمرو بن الحمق بالعمود في المسجد فصرعته حتى يومي، ولقد عرفتك الآن حين رأي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م بصرك، ما أثبت نظرك كان ذلك أمر السلطان أما والله لقد بلغني أنه قد كان أمرا صالحا، ولقد ندمت على تلك الضربة، ف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ترى، لا والله لا أفترق أنا وأنت حتى أضربك في رأسك مثل الضربة التي ضربتها عمرو بن الحمق وأموت أو ت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شدني وسألني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يت عليه، ودعوت غلاما يدعى رشيدا من سبي أصبهان معه قناة له صلبة، فأخذته منه ثم أحمل عليه ، فنزل عن دابته، فألحقه حين استوت قدماه على الأرض، فأصفق بها هامته، فخر لوجهه، وتركته ومضيت، فبرأ بعد ذلك، فلقيته مرتين من دهري، كل ذلك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ك وبين عمرو بن الح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سياقه الأول أمر زياد بعض القبائل أن يأتو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لى المن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قم همدان وتميم وهوازن وأبناء بغيض ومذحج وأسد وغطفان فليأتوا جبانة كندة، وليمضوا من ثم إلى حجر، فليأتو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ره أن تسير مضر مع اليمن، فيقع شغب واختلاف، أو تنشب الحمية فيما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قم تميم وهوازن وأبناء بغيض وأسد وغطفان، ولتمض مذحج وهمدان إلى جبانة كندة، ثم ليمضوا إلى حجر فليأتوني به، وليسر أهل اليمن حتى ينزلوا جبانة الصيداويين ، وليمضوا إلى صاحبهم فليأتون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ت الأزد وخثعم والأنصار وقضاعة وخزاعة، فنزلوا جبانة الصيداويين، ولم تخرج حضرموت مع اليمن لمكانهم من كن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رحمن بن مخنف يشير على أهل اليمن برأي قال أبو مخ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سعيد بن يحيى بن مخنف، عن محمد بن مخن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مع أهل اليمن وهم يتشاورون في أمر حجر، فقال لهم عبد الرحمن بن مخ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شير عليكم برأي، فإن قبلتموه رجوت أن تسلموا من اللائمة والإ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لبثوا قليلا حتى تكفيكم عجلة في شباب مذحج وهمدان ما تكرهون أن يكون من مساءة قومكم في صاحب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مع رأيهم على ذلك، فلا والله ما كان إلا كلا ولا حتى أتينا فقي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باب مذحج وهمدان قد دخلوا، فأخذوا كل ما وجدوا في بني بج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ر يشير على أصحابه أن ينصرفو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أهل اليمن على نواحي دور كندة معذرين، فبلغ ذلك زيادا، فأثنى على مذحج وهمدان، وذم أهل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حجر إلى داره ورأى قلة من معه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وا، فوالله ما لكم طاقة بمن اجتمع عليكم من قومكم، وما أحب أن أعرضكم لله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وا لينصرفوا، فلحقتهم أوائل خيل مذحج وهمدان، فعطف عليهم عمير بن يزيد، وقيس بن يزيد، وعبيدة بن عمرو، وجماعة، فتقاتلوا معهم، فقاتلوا عنه ساعة فجرحوا، وأسر قيس بن يزيد، وأفلت سائر القوم، فقال لهم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 لكم تفرقوا لا تقتلوا؛ فإني آخذ في بعض هذه الط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خل دار سليمان بن يزيد ثم يخرج منها إلى دور بني العنبر ثم أخذ نحو طريق بني حرب من كندة، حتى أتى دار رجل منهم يقال له سليمان بن يزيد، فدخل داره، وجاء القوم في طلبه، ثم انتهوا إلى تلك الدار، فأخذ سليمان بن يزيد سيفه، ثم ذهب ليخرج إليهم، فبكت بناته، فقال له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 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والله أن ينصرفوا عنك؛ فإن فعلوا وإلا ضاربتهم بسيفي هذا ما ثبت قائمه في يدي 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والله إذن ما دخلت به على بناتك أما في دارك هذه حائط أقتحمه أو خوخة أخرج منها، عسى الله أن يسلمني منهم ويسلمك؛ فإن القوم إن لم يقدروا علي في دارك لم يضرك أم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هذه خوخة تخرجك إلى دور بني العنبر من كندة، فخرج معه فتية من الحي يقصون له الطريق، ويسلكون به الأزقة، حتى أفضى إلى النخع، فقال عن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وا، رحمك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خل دار عبد الله بن الحارث ثم يخرج منها إلى دار ربيعة بن ناجذ فانصرفوا عنه، وأقبل إلى دار عب الله بن الحارث أخي الأشتر، فدخلها، فإنه لكذلك قد ألقى له عبد الله الفرش، وبسط له البسط، وتلقاه ببسط الوجه وحسن البشر إذ أت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رط تسأل عنك في النخع وذلك أن أمة سوداء يقال لها أدماء لقيتهم ف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طل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طلب حجر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قد رأيته في النخع، فانصرفوا نحو النخع؛ فخرج متنكرا، وركب معه عبد الله ليلا حتى أتى دار ربيعة بن ناجذ الأزدي، فنزل بها، فمكث يوما و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أمر محمد بن الأشعث أن يأتيه بحج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عجزهم أن يقدروا عليه دعا زياد محمد بن الأشع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تأتيني بحجر أو لا أدع لك نخلة إلا قطعتها، ولا دارا إلا هدمتها، ثم لا تسلم مني بذلك حتى أقطعك إربا إ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هلني أ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هلتك ثلاثا، فإن جئت به وإلا فاعدد نفسك من الهل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رج محمد نحو السجن وهو منتقع اللون يتل تلا عن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جر بن يزيد الكندي من بني مرة ل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يه وخل سبيله ليطلب صاحبه، فإنه مخلى سربه أحرى أن يقدر عليه منه إذا كان محبو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ضمن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ئن حاص عنك لأوردنك شعوب، وإن كنت الآن علي كر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حجر بن يزيد كلمه في قيس بن يزيد، وقد أتي به أس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ه من بأس، قد عرفنا رأيه في عثمان رضي الله عنه، وبلاءه مع أمير المؤمنين بصفين، ثم أرسل إليه فأت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ك لم تقاتل مع حجر أنك ترى رأيه، ولكن قاتلت معه حمية، وقد غفرنا لك لما نعلمه من حسن رأيك، ولكن لا أدعك حتى تأتيني بأخيك ع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تيك به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ن يضمنه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جر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لى أن تؤمنه على ماله و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طلقا فأتيا به، فأمر به فأوقر حديدا، ثم أخذته الرجال ترفعه، حتى إذا بلغ سررها ألقوه، فوقع على الأرض، ثم رفعوه فألقوه، ففعل به ذلك مرارا، فقام إليه حجر بن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ؤ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لست أهريق له دما، ولا آخذ له 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شفي به على ال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 كل من كان عنده من أهل اليمن، فكلمو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ضمنونه لي بنفسه متى أحدث حدثا أتيتمو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ى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من ابن الأشعث أن يسأل زيادا الأمان له حتى يأتي معاوية ومكث حجر في منزل ربيعة بن ناجذ يوما وليلة، ثم بعث إلى ابن الأشعث غلاما يدعى رشيدا من سبي أصبه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بلغني ما استقبلك به هذا الجبار العنيد، فلا يهولنك شيء من أمره؛ فإني خارج إليك، فاجمع نفرا من قومك، وادخل عليه، واساله أن يؤمنني حتى يبعثني إلى معاوية، فيرى في 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أمر بحبسه فخرج محمد إلى حجر بن يزيد، وجرير بن عبد الله، وعبد الله أخي الأشتر، فدخلوا إلى زياد فطلبوا إليه فيما سأله حجر، فأجاب، فبعثوا إليه رسولا يعلمون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حتى دخل على زي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يا أبا عبد الرحمن، حرب في أيام الحرب، وحرب وقد سالم الناس    على نفسها تجني براقش    ،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عت يدا على طاعة، ولا فارقت جماعة، وإني لعلى بي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هات يا حجر، أتشج بيد وتأسو بأخرى، وتريد إذا أمكننا الله منك أن ترضى هيهات والله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ؤمنني حتى آتي معاوية، فيرى في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انطلقوا به إلى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طلب رؤوس أصحاب حجر فلما مض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والله لولا أمانه ما برح حتى يلقط عص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وعليه برنس في غداة باردة، فحبس عشر ليال، وزياد ما له عمل غير الطلب لرؤوس أصحاب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مرو بن الحمق ورفاعة بن شداد يكمنان في جبل بالموصل فخرج عمرو بن الحمق، ورفاعة بن شداد حتى نزلا المدائن، ثم ارتحلا حتى أتيا الموصل، فأتيا جبلا فكما فيه، وبلغ عامل ذلك الرست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رجل من همدان يقال له عبيد الله بن أبي بلت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رهما، فسار إليهما في الخيل، ومعه أهل البلد، فلما انتهى إليهما خرجا، فأما عمرو فكان بطنه قد استسقى ، فلم يكن عنده امتن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بن الحمق يقع أسيرا ورفاعة ينجو بنفسه وأما رفاعة فكان شابا قويا فوثب على فرس له جواد، وقال ل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تل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نفعني أن ت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بنفسك، فحمل عليهم، فأفرجوا له حتى أخرجه فرسه، وخرجت الخيل في طلبه، وكان راميا فلم يلحقه فارس إلا رماه، فجرحه أو عقره، فانصرفوا عنه؛ فأخذ عمرو بن الحمق، فسأ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ن تركتموه كان أسلم لكم، وإن قتلتموه كان أضر عليكم، فسألوه فأبى أن يخبرهم، فبعثوا به إلى عبد الرحمن بن عثمان، وهو ابن أم الحكم، الثقفي، فلما رأى عمرا 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ية يأمر بقتل عمرو بن الحمق فكتب إلى معاوية ب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زعم أنه طعن عثمان تسع طعنات، وإنه لا يتعدى عليه، فأطعنه تسع طعنات كما طعن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س ابن الحمق يحمل إلى معاوي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رج فطعن تسع طعنات، فمات في الأولى منهن أو في الثانية، وبعث برأسه إلى معاوية؛ فكان رأسه أول رأس حمل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طلب من صيفي بن فسيل أن يعلن عليا فيأبى وجد زياد في طلب أصحاب حجر وهم يهربون منه، ويأخذ من قدر عليه منهم، فجاء قيس بن عباد الشيباني إلى زي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منا يقال له صيفي بن فسيل ، من رؤوس أصحاب حجر، وهو أشد الناس عليك؛ فبعث إليه فأتي به، فقال ل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ما تقول في أبي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أبا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ك به أما تعرف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اك أبو 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فذاك أبو الحسن و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صاحب الشر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ول لك الأمير هو أبو تراب وتقو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إن كذب الأمير أردت أن أكذب وأشهد له بالباطل كما شهد قال ل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يضا مع ذنبك، علي بالعصي فأتي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 في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قول أنا قائله في عبد من عبيد الله أقوله في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وا عاتقه بالعصي حتى يلصق بالأرض، فضرب حتى لصق ب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عوا عنه، ما قو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شرحتني بالمدي والمواسي ما زلت ع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لعننه أو لأضربن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الله تضربها قبل ذلك، فأسعد وتشقى إن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روه حديدا واطرحوه في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اد يأمر رؤوس الأرباع أن يشهدوا على حجر وأصحابه وجمع زياد من أصحاب حجر بن عدي اثني عشر رجلا في السجن، وبعث إلى رؤوس الأرباع فأشخصهم، فحضرو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على حجر بما رأيتموه، وهم عمرو بن حريث، وخالد بن عرفطة، وقيس بن الوليد بن عبد شمس بن المغيرة، وأبو بردة بن أبي موسى، فشهدوا أن حجرا جمع إليه الجموع، وأظهر شتم الخليفة، وعيب زياد، وأظهر عذر ابي تراب والترحم عليه، والبراءة من عدوه، وأهل حربه، وأن هؤلاء الذين معه رؤوس أصحابه، وعلى مثل رأ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ظر زياد في الشه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 هذه شهادة قاطعة، وأحب أن يكون الشهود أكثر من أر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أبو بردة بن أبي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شهد عليه أبو بردة بن أبي موسى لله رب العالمين، شهد أن حجر بن عدي خلع الطاعة، وفارق الجماعة، ولعن الخليفة، ودعا إلى الحرب والفتنة، وجمع إليه الجموع يدعوهم إلى نكث البيعة، وخلع أمير المؤمنين معاوية، وكفر بالله كفرة صلع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ثل هذه الشهادة فاشهدوا، والله لأجهدن في قطع عنق الخائن الأحمق، فشهد رؤوس الأرباع الثلاثة الآخرون على مثل ذلك، ثم دعا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على مثل ما شهد عليه رؤوس الأر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عثمان بن شرحبيل التيمي أول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ا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دءوا بقريش، ثم اكتبوا اسم من نعرفه ويعرفه أمير المؤمنين بالصحة والاست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 إسحاق وموسى وإسماعيل بنو طلحة بن عبيد الله، والمنذر بن الزبير، وعمارة بن عقبة، وعبد الرحمن بن هبار، وعمر بن سعد بن أبي وقاص، وشهد عنان ، ووائل بن حجر الحضرمي، وضرار بن هبيرة، وشداد بن المنذر أخو الحضين بن المنذر، وكان يدعى ابن بز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شداد بن بز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هذا أب ينسب إليه، ألغوا هذا من الش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خو الحضين بن المن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سبوه إلى أبيه، فنسب، فبلغ ذلك شدا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فاه على 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ت أمه أعرف من أبيه؛ فوالله ما ينسب إلا إلى أمه س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هد حجار بن ابجر العجلي، وعمرو بن الحجاج، ولبيد بن عطارد، ومحمد بن عمير بن عطارد، وأسماء بن خارجة، وشمر بن ذي الجوشن، وزحر بن قيس الجعفي، وشبث بن ربعي، وسماك بن مخرمة الأسدي صاحب مسجد سماك، ودعا المختار بن أبي عبيد ، وعروة بن المغيرة بن شعبة إلى الشهادة فراغا، وشهد سبعون رجلاز وائل بن حجر وكثير بن شهاب يذهبان إلى معاوية بكتاب زياد ومعهما جماعة من أصحاب حجر ودفع ذلك إلى وائل بن حجر، وكثير بن شهاب، وبعثهما عليهما وأمرهما أن يخر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في الشهود شريح بن الحارث، وشريح بن هان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شريح بن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ع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كان صواما قو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شريح بن هانى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شهادتي كتبت فأكذبته، ول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وائل بن حجر وكثير بن شهاب فأخرجا القوم عشية، وسار معهم أصحاب الشرط حتى أخرجوهم، فلما انتهوا إلى جبانة عرزم نظر قبيصة بن ضبيعة العبسي إلى داره في جبانة عرزم، فإذا بناته مشرفات، فقال لوائل و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ياني أوص أهلي، فأدن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هن بكين، فسكت عنهن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ن، فسكت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ين الله واصبرن، فإني أرجو من ربي في وجهي هذ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ى الحسنيين؛ إما الشهادة فنعم سعادة، وإما الانصراف إليكن في عافية؛ فإن الذي كان يرزقكن ويكفيني مؤنتكن هو الله تبارك وتعالى وهو حي لا يموت، وأرجو ألا يضيعكن، وأن يحفظني ف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فجعل قومه يدعون له بالع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شريح بن هانىء بكت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وا هذا عني أمير المؤمنين، فتحمله وائل بن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وا بهم حتى انتهوا إلى مرج عذراء ، فحبسوا به وهم على أميال من دمشق،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ر بن عدي الكندي، والأرقم بن عبد الله الكندي، وشريك بن شداد الحضرمي، وصيفي بن فسيل الشيباني، وقبيصة بن ضبيعة العبسي، وكريم بن عفيف الخثعمي، وعاصم بن عوف البجلي، وورقاء بن سمي البجلي ، وكدام بن حيان، وعبد الرحمن بن حسان العنزيان، ومحرز بن شهاب المنقري، وعبد الله بن جؤية التميمي، وأتبعهم زياد برجلين، وهما عتبة بن الأخنس السعدي، وسعيد بن نمران الهمداني الناعطي، فكانوا أربعة ع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 زياد إلى معاوية فبعث معاوية إلى وائل بن حجر وكثير، فأدخلهما، وفض كتابهما، وقرأه على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بد الله معاوية بن أبي سفيان أميرالمؤمنين، من زياد بن أب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عد، فإن الله قد أحسن عند أمير المؤمنين البلاء فأداله من عدوه، وكفاه مؤونة من بغى عليه، إن طواغيت الترابية السابة رأسهم حجر بن عدي، خلعوا أمير المؤمنين، وفارقوا جماعة المسلمين، ونصبوا لنا حربا فأطفأها الله عليهم، وأمكننا منهم، وقد دعوت خيار أهل المصر وأشرافهم وذوي النهى والدين، فشهدوا عليهم بما رأوا وعلموا، وقد بعثت إلى أمير المؤمنين، وكتبت شهادة صلحاء أهل المصر وخيارهم في أسفل كتابي ه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رأ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ون في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 بن أسد الب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فرقهم في قرى الشام، فتكفيكهم طواغيت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 شريح بن هانىء إلى معاوية ودفع وائل كتاب شريح إليه، فقرأه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 الله معاوية أمير المؤمنين، من شريح بن هانى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عد؛ فقد بلغني أن زيادا كتب إليك بشهادتي على حجر، وإن شهادتي على حجر أنه ممن يقيم الصلاة، ويؤتي الزكاة، ويأمر بالمعروف، وينهى عن المنكر، حرام المال والدم، فإن شئت فاقتله، وإن شئت فد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ية يكتب إلى زياد بحيرته في أمر حجر وأصحابه، وزياد يرد عليه بطلب عقابهم فقرأ كتابه على وائ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هذا إلا قد أخرج نفسه من شهاد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بس القوم بعد هذا، وكتب إلى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ت ما اقتصصت من أمر حجر وأصحابه والشهادة عليهم، فأحيانا أرى أن أقتلهم أفضل، وأحيانا أرى أن العفو أفضل من قت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زياد إليه مع يزيد بن حجية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جبت لاشتباه الأمر عليك فيهم مع شهادة أهل مصرهم عليهم، وهم أعلم بهم؛ فإن كانت لك حاجة في هذا المصر فلا تردن حجرا وأصحا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ر يطلب إبلاغ معاوية تمسكه ببيعته فمر يزيد بحجر وأصحابه فأخبرهم بما كت به زياد، فقال له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أمير المؤمنين أنا على بيعته لا نقيلها ولا نستقيلها، وإنما شهد علينا الأعداء والأظن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 يزيد بن حجية على معاوية بالكتاب، وأخبره بقول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اد أصدق عندنا من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تب جرير بن عبد الله في أمر الرجلين اللذين من بجيلة، فوهبهما له وليزيد بن أسد، وطلب وائل بن حجر في الأرقم الكندي، فتركه، وطلب أبو الأعور في عتبة بن الأخنس فوهبه له، وطلب حمزة من مالك الهمداني في سعيد بن نمران فوهبه له، وطلب حبيب بن مسلمة في عبد الله بن جؤية التميمي فخلى سبي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مالك بن هبيرة، فسأله في حجر فلم يشفعه؛ فغضب وجلس في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معاوية هدبة بن فياض القضاعي والحصين بن عبد الله الكلابي، وآخر معهما يقال له أبو صريف البدري، فأتوهم عند المساء، فقال الخثعمي حين رأى الأع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تل نصفنا وينجو نص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عيد بن ن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من ينجو، وأنت عني 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بن حسان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من يكرم بهوانهم وأنت عني راض، فطالما عرضت نفسي للقتل، فأبى الله إلا ما أر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ول معاوية يطلب من أصحاب حجر لعن علي فيأبون فجاء رسول معاوية إليهم فإنه لمعهم إذ جاء رسول بتخلية ستة منهم وبقي ثم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رسو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أمرنا أن نعرض عليكم البراءة من علي واللعن له، فإن فعلتم هذا تركناكم، وإن أبيتم قتلناكم، وأمير المؤمنين يزعم أن دماءكم قد حلت بشهادة أهل مصركم عليكم، غير أنه قد عفا عن ذلك فابرءوا من هذا الرجل يخل سبي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نا فاعلين؛ فأمر بقيودهم فحلت، وأتي بأكفانهم فقاموا الليل كله يص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قال أصحاب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قد رأيناكم البارحة أطلتم الصلاة، وأحسنتم الدعاء، فأخبرونا ما قولكم في عثم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ل من جار في الحكم، وعمل بغير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كان أعرف 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وا إلي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رءون من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ت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كل رجل منهم رجلا يقتله، فوقع قبيصة في يدي أبي صريف البدري، فقال له قب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ر بين قومي وقومك أمين ، أي آمن فليقتلني غي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تك ر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حضرمي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 القضاعي صاحبه، ثم قال لهم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صلي ركعتين، فإني والله ما توضأت قط إلا صليت،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 فصلى ثم انص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صليت صلاة قط أقصر منها، ولولا أن يروا أن ما بي جزع من الموت لأحببت أن أستكثر من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ا نستعديك على أمتنا، فإن أهل الكوفة قد شهدوا علينا، وإن أهل الشام يقتلوننا، أما والله لئن قتلتمونا فإني أول فارس من المسلمين سلك في واديها، وأول رجل من المسلمين نبحته كلابها، فمشى إليه هدبة بن الفياض الأعور بالسيف، فأرعدت خصائله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زعمت أنك لا تجزع من الموت، فإنا ندعك، فابرأ من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لا أجزع، وأنا أرى قبرا محفورا، وكفنا منشورا، وسيفا مشهورا، وإني والله إن جزعت لا أقول ما يسخط الرب،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مر عبد الرحمن بن حسان وكريم بن عفيف مع معاوية وأقبلوا يقتلونهم واحدا واحدا حتى قتلوا ستة نفر، فقال عبد الرحمن بن حسان وكريم بن عف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بنا إلى أمير المؤمنين، فنحن نقول في هذا الرجل مثل مقا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وا إلى معاوية فأخبروه، فب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ا إلى حجر، فقال له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عد يا حجر، ولا يبعد مثواك؛ فنعم أخو الإسلام كنت، وقال الخثعمي نحو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بهما، فالتفت العنزي، فقال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بشفاة القبر بعدا لهالـك                                            وبالموت قطاعا لحبل القرائن فلما دخل عليه الخثعم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يا معاوية إنك منقول من هذه الدار الزائلة إلى الدار الآخرة الدائمة، ومسؤول عما أردت بقتلنا، وفيما سفكت دماء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فيه قولك، أتبرأ من دين علي الذي كان يدين الله به وقام شمر بن عبد الله الخثعمي فاستوه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غير أني حابسه شهرا، فحبسه، ثم أطلقه على ألا يدخل الكوفة ما دام له 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الموصل، فكان ينتظر موت معاوية ليعود إلى الكوفة، فمات قبل معاوية ب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على عبد الرحمن بن حس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ربيعة، ما تقول ف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ه من الذاكرين الله كثيرا والآمرين بالمعروف والناهين عن المنكر، والعافين ع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ل من فتح أبواب الظلم، وأرتج أبواب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إياك قتلت، لا ربيعة بالوادي؛ يعني أنه ليس ثم أحد من قومه فيتكل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 به معاوية إلى زياد،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شر من بعثت به، فعاقبه بالعقوبة التي هو أهلها واقتله شر قت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 به على زياد بعث به إلى قس الناطف ، فدفنه ح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مخنف،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ن قتل منهم سبع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ر بن عدي، وشريك بن شداد الحضرمي، وصيفي بن فسيل الشيباني، وقبيصة بن ضبيعة العبسي، ومحرز بن شهاب المنقري، وكدام بن حيان العنزي وعاصم بن عوف البجلي، وورقاء بن سمي البجلي، وأرقم بن عبد الله الكندي، وعتبة بن الأخنس السعدي من هوازن، وسعيد بن نمران الهمذ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ث معاوية إلى مالك بن هبيرة لما غضب بسبب حجر مائة ألف درهم، فر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مخ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بن أبي زائدة، عن أب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ذلك دخل الكوفة قتل حجر، ودعوة زياد، وقتل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معاوية يقول عن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يوم لي من ابن الأدبر طو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ائشة تبعث عبد الرحمن بن الحارث إلى معاوية في أمر حجر وأصحابه قال أبو مخن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عبد الملك بن نوفل بن مساحق من بني عامر بن لؤي أن عائشة بعثت عبد الرحمن بن الحارث بن هشام إلى معاوية في حجر وأصحابه، فقدم عليه وقد قتلهم،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غاب عنك حلم أبي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ن غاب عني مثلك من حلماء قومي، وحملني ابن سمية فاحتم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عائشة رضي الله عنها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أنا لم نغير شيئا قط إلا آلت بنا الأمور إلى أشد مما كنا فيه لغيرنا قتل حجر، أما والله إن كان لمسلما ما علمته حاجا معتم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ء حجر وقالت امرأة من كندة ترثي حجر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فع أيها القمر الـمـنـير                                            لعلك أن ترى حجرا يس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ير إلى معاوية بن حـرب                                            ليقتله كمـا زعـم الأم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ليت حجرا مات موتـا                                            ولم ينحر كما نحر البع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فعت الجبابر بعد حـجـر                                            وطاب لها الخورنق والسد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صبحت البلاد له مـحـولا                                            كأن لم يحيها مزن مط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حجر حجر بني عـدي                                            تلقتك السلامة والـسـر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اف عليك سطوة آل حرب                                            وشيخا في دمشق لـه زئ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ى قتل الخيار عليه حـقـا                                            له من شـر أمـتـه وز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هلك فكل زعـيم قـوم                                            إلى هلك من الدنيا يصـير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ن إذا رأيت جمال سعدى                                            وأبكي إن رايت لها قر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فد الرحيل فقل لسعد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مرك خبري ما تأمرينـا الشعر لعمر بن أبي ربيعة، يقوله في سعدى بنت عبد الرحمن بن ع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سريج، رمل بالوسطى، عن حب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عمر قال هذا البيت في بيت آخر في ليلى بنت الحارث بن عوف الم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أيضا غناء، و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ليل إن شفاء نفسـي                                            نوالك إن بخلت فزود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فد الرحيل وحان منا                                            فراقك فانظري ما تأمرينا غنى به الغريض ثقيلا أول بالبنصر، عن عمرو وحبش، وفيه خفيف ثقيل يقال إنه أيضا للغري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الناس من ينسبه إلى ابن سريج</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لعمر بن أبي ربي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عدى بنت عبد الرحمن تبعث إليه تعظ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عن الزبير، عن طارق 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عدى بنت عبد الرحمن بن عوف جالسة في المسجد، فرأت عمر بن أبي ربيعة في الطواف،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ضيت طوافك فائتنا، فلما قضى طوفه أتاها فحادثها، وأنشد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زال سادرا في حرم الله منتهكا، تتناول بلسانك ربات الحجال من قريش</w:t>
      </w:r>
      <w:r>
        <w:rPr>
          <w:rFonts w:cs="MS Sans Serif" w:ascii="MS Sans Serif" w:hAnsi="MS Sans Serif"/>
          <w:color w:val="auto"/>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ي هذا عنك، أما سمعت ما قلت ف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لت ف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ن إذا رأيت جمال سعدى                                            وأبكي إن رأيت لها قر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عدى إن أهلك قد أجدوا                                            رحيلا فانظري ما تأمرين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مرك بتقوى الله، وترك ما أنت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أبي عتيق ينشد سعدى قول ع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ر بن أبي ربيعة بن أبي عتيق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ن إذا رأيت جمال سعد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كب ابن أبي عتيق فأتى سعدى بالجناب من أرض بني فز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ا قول عمر، و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أم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مره بتقوى الله يابن الصد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ستوقف ليلى بنت الحارث وينشد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طارق بن عبد الواحد، عن أبي عبيدة، عن عبد الرحمن المخزو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عمر بن أبي ربيعة ليلى بنت الحارث بن عوف المري، وهو يسير على بغل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ي أسمعك بعض ما قلت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يل إن شفاء نفسي                                            نوالك إن بخلت فنول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بلغت أنها ردت عليه شيئا، ومض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وى هذا الخبر إبراهيم بن المنذر، عن محمد بن معن، فذكر أن ابن أبي عتيق إنما مضى إلى ليلى بنت الحارث بن عوف، فأنشدها هذا البيت، وهو الصحيح؛ لأن حلولها بالجناب من أرض فزارة أشبه بها منه بسعدى بنت عبد الرحمن 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ية الزبير فيما أروى وهم لاختلاط الشعرين في سعدى ولي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آخر لسعدى م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عن الزبير،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عدى بنت عبد الرحمن بن عوف جالسة في المسجد الحرام، فرأت عمر بن أبي ربيعة يطوف بالبيت،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رغت من طوافك، فائتنا، فأت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اراك يابن أبي ربيعة إلا سادرا في حرم الله</w:t>
      </w:r>
      <w:r>
        <w:rPr>
          <w:rFonts w:ascii="MS Sans Serif" w:hAnsi="MS Sans Serif" w:cs="MS Sans Serif"/>
          <w:color w:val="FF0000"/>
          <w:sz w:val="17"/>
          <w:sz w:val="17"/>
          <w:rtl w:val="true"/>
        </w:rPr>
        <w:t xml:space="preserve"> أما تخاف الله ويحك إلى متى هذا السف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هذه، دعي عنك هذا من ال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سمعت ما قلت ف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ف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أنشدها قو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سعيدة والدموع ذوارف                                            منها على الخدين والجلب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المغيري الذي لم أجـزه                                            فيما أطال تصيدي وطلا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ت ترد لنا المنـى أيامـنـا                                            إذ لا نلام على هوى وتصا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عيد ما ماء الفرات وطيبـه                                            مني على ظمأ وحب ش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لذ منك وإن نأيت وقـلـمـا                                            يرعى النساء أمانة الغـياب عروضه من الكامل، غناه الهذلي رملا بالوسطى، عن الهشامي، وغناه الغريض خفيف ثقيل بالوسطى،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زاك الله يا فاسق، ما علم الله أنى قلت مما قلت حرفا، ولكنك إنسان بهوت</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ذا الشعر تغني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سكينة والدموع ذوارف وفي موض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عيد ما ماء الفرات وبرده أسك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غيره المغ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فظ عمر ما ذكر فيه في الخب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سحاق يغني الرشيد شعر عمر في سك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إسماعيل بن يونس، عن ا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رشيد يوما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سكينة والدموع ذوارف                                            منها على الخدين والجلباب فوضع القدح من يده وغضب غضبا شديد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نه الله الفاسق، ولعنك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قط في يدي، وعرف ما بي، فسكن،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تغنيني بأحاديث الفاسق ابن أبي ربيعة في بنت عمي، وبنت رسول الله صلى الله عليه وسلم ألا تتحفظ في غنائك وتدري ما يخرج من رأسك عد إلى غنائك الآن، وانظر بين يد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ت هذا الصوت حتى أنسيته، فما سمعه مني أحد بع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أع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زال قبر تبنى وجـاسـم                                            عليه من الوسمي جود ووا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نبت حوذانا وعوفا منـورا                                            سأتبعه من خير ما قال قائل عروضه من الطويل، والشعر لحسان بن ثابت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قبر الذي ذكره حسان فيما يقال قبر الأيهم بن جبلة بن الأيهم الغس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قبر الحارث بن مارية الجفني، وهو منهم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زة الميلاء، خفيف ثقيل، أول بالوسطى، مما لا يشك فيه من غنائ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نسبه قوم إلى ابن عائشة، وذلك خطأ</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زة الميل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زة مولاة للأنصار، ومسكنها المدينة، وهي أقدم من غنى الغناء الموقع من النساء بالحجاز، وماتت قبل جميلة، وكانت من أجمل النساء وجها، وأحسنهن جسما، وسميت الميلاء؛ لتمايلها في مش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تها الميل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تلبس الملاء، وتشبه بالرجال، فسمي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مغرمة بالشراب، 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ذ ملئا واردد فارغ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حماد بن إسحاق،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صحيح أنها سميت الميلاء لميلها في مشي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كانتها في الموسيقى و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لي ابن جامع، عن يونس الكاتب، عن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زة الميلاء ممن أحسن ضربا بعود، وكانت مطبوعة على الغناء، لا يعيبها أداؤه ولا صنعته ولا تأليفه، وكانت تغني أغاني القيان من القدائم، مثل سيرين ، وزرنب، وخولة، والرباب، وسلمى، ورائقة، وكانت رائقة أستا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نشيط وسائب خاثر المدينة غنيا أغاني بالفارسية، فلقنت عزة عنهما نغما، وألفت عليها ألحانا عجيبة، فهي أول من فتن أهل المدينة بالغناء، وحرض نساءهم ورجاله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ي مشايخ أهل المدينة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جد مشايخ أهل المدينة إذا ذكروا عز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ها</w:t>
      </w:r>
      <w:r>
        <w:rPr>
          <w:rFonts w:ascii="MS Sans Serif" w:hAnsi="MS Sans Serif" w:cs="MS Sans Serif"/>
          <w:color w:val="FF0000"/>
          <w:sz w:val="17"/>
          <w:sz w:val="17"/>
          <w:rtl w:val="true"/>
        </w:rPr>
        <w:t xml:space="preserve"> ما كان أحسن غناءها، ومد صوتها، وأندى حلقها، وأحسن ضربها بالمزاهر والمعازف وسائر الملاهي، وأجمل وجهها، وأظرف لسانها، وأقرب مجلسها، وأكرم خلقها، وأسخى نفسها، وأحسن مساعدت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أبي، عن سياط، عن معبد، عن جميلة، بمثل ذلك من ال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ذ عنها ابن سريج وابن محرز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أبي، عن يون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بن سريج في حداثة سنه يأتي المدينة، فيسمع من عزة ويتعلم غناءها، ويأخذ عنها، وكان بها معجبا، وكان إذا سئ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حسن الناس 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ولاة الأنصار المفضلة على كل من غنى وضرب بالمعازف والعيدان من الرجال والنس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هشام بن المرية أن ابن محرز كان يقيم بمكة ثلاثة أشهر، ويأتي المدينة فيقيم بها ثلاثة أشهر من أجل عزة، وكان يأخذ ع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 طويس فيها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الجمحي، عن جرير المغني المديني، أن طويسا كان أكثر ما يأوي إلى منزل عزة الميلاء، وكان في جوارها، وكان إذا ذكره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سيدة من غنى من النساء، مع جمال بارع، وخلق فاضل وإسلام لا يشوبه دنس؛ تأمر بالخير وهي من أهله، وتنهى عن السوء وهي مجانبة له، فناهيك ما كان أنبلها وأنبل مجلس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إذا جلست جلوسا عاما فكأن الطير على رؤوس أهل مجلسها، من تكلم أو تحرك نقر رأ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بن س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ظنك بم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ه طويس هذا القول ومن ذلك الذي سلم من طوي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ها معبد وقد أسنت فأعجب 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بد الله الأسلمي، عن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تى عزة يوما وهي عند جميلة وقد أسنت، وهي تغني على معرفة في شعر ابن الإطنابة،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لاني وعللا صاحـبـيا                                            واسقياني من المروق ر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سمع السامعون قط بشيء أحسن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غناؤها، وقد أسنت، فكيف بها وهي شا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أبي ربيعة يغشى عليه حين سمع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لي عن صالح بن حسا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زة مولاة لنا، وكانت عفيفة جميلة، وكان عبد الله بن جعفر، وابن أبي عتيق، وعمر بن أبي ربيعة يغشونها في منزلها فتغن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 يوما عمر بن أبي ربيعة لحنا لها في شيء من شعره، فشق ثيابه، وصاح صيحة عظيمة صعق معها، فلما أفاق 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غيرك الجهل يا أبا الخطاب</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سمعت والله ما لم أملك معه نفسي ولا عق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أبو عبد الله الأسلمي المد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حسان بن ثابت معجبا بعزة الميلاء، وكان يقدمها على سائر قيان المدي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ت شعرا لحسان بن ثابت فبك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عن الزبير، عن محمد بن الحسن المخزومي، عن محرز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ن زيد بن ثابت الأنصاري بنته، فأولم؛ فاجتمع إليه المهاجرون والأنصار وعامة أهل المدينة، وحضر حسان بن ثابت وقد كف بصره يومئذ، وثقل سمعه، وكان يقول إذا 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رس أم عذ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 ووضع بين يديه خوان ليس عليه إلا عبد الرحمن ابنه، فكان ي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ام يد أم 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أكل حتى جاءوا بالشو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ام يدين؛ فأمسك يده حتى إذا فرغ من الطعام ثنيت وسادة، وأقبلت الميلاء، وهي يومئذ شابة، فوضع في حجرها مزهر، فضربت به، ثم تغنت، فكان أول ما ابتدأت به شعر حسا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ال قبر بين بصرى وجلق                                            عليه من الوسمي جود ووابل فطرب حسان، وجعلت عيناه تنضحان، وهو مصغ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بد العزيز الجوهري، عن ابن شبة، عن الأصمعي، ع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خارجة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يكون هذا الغناء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كون في العرسات ولم يكن يشهد بما يشهد به اليوم من الس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 إخواننا بني نبيط مأدبة، فدعينا، وثم قينة أو قينتان تنشدان شعر حسان بن ثابت،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خليلي بباب جلـق هـل                                            تبصر دون البلقاء من أحد</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سان يبكي، وابنه يومىء إليهما أن زيدا؛ فإذا زادتا بكى حسان، فأعجبني ما يعجبه من أن تبكيا أباه، وقد كف بصر حسان بن ثابت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عن حماد بن إسحاق، عن أبيه، عن الواقدي، عن عبد الرحمن ب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رجة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نا إلى مأدبة في آل نبيط، قال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تها، وحسان بن ثابت قد حضرها، فجلسنا جميعا على مائدة واحدة، وهو يومئذ قد ذهب بصره، ومعه ابنه عبد الرحمن، فكان إذا أتى طعام سأل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ام يد أم 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اليد الثريد وباليدين الشواء؛ لأنه ينهش نهشا،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عام يدين أمسك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من الطعام أتوا بجار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اهما رائقة والأخرى عزة، فجلستا وأخذتا مزهريهما، وضربتا ضربا عجيبا، وغنتا بقول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خليلي بباب جلق هل                                            تبصر دون البلقاء من أحد فأسمع حسان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راني بها سميعا بصيرا وعيناه تدمعان، فإذا سكنتا سكت عنه البكاء، وإذا غنتا بكى، فكنت أرى ابنه عبد الرحمن إذا سكتتا يشير إليهما أن تغنيا، فيبكي أبوه،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ه إلى إبكاء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ذا الحديث يعقوب بن محمد الظف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عيد بن عبد الرحمن بن حس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قلب حسان من مأدبة بني نبيط إلى منزله استلقى على فراشه، ووضع إحدى رجليه على الأخر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ذكرتني رائقة وصاحبتها أمرا ما سمعته أذناي بعيد ليالي جاهليتنا مع جبلة بن الأي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وليد أكان القيان يكن عند جبلة</w:t>
      </w:r>
      <w:r>
        <w:rPr>
          <w:rFonts w:cs="MS Sans Serif" w:ascii="MS Sans Serif" w:hAnsi="MS Sans Serif"/>
          <w:color w:val="auto"/>
          <w:sz w:val="17"/>
          <w:rtl w:val="true"/>
        </w:rPr>
        <w:t>?</w:t>
      </w:r>
      <w:r>
        <w:rPr>
          <w:rFonts w:ascii="MS Sans Serif" w:hAnsi="MS Sans Serif" w:cs="MS Sans Serif"/>
          <w:color w:val="auto"/>
          <w:sz w:val="17"/>
          <w:sz w:val="17"/>
          <w:rtl w:val="true"/>
        </w:rPr>
        <w:t>، فتبسم ثم 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عشر ق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روميات يغنين بالرومية بالبرابط، وخمس يغنين غناء أهل الحيرة، وأهداهن إليه إياس بن قبيصة، وكان يفد إليه من يغنيه من العرب من مكة وغيرها، وكان إذا جلس للشرب فرش تحته الآس والياسمين وأصناف الرياحين، وضرب له العنبر والمسك في صحاف الفضة والذهب، وأتي بالمسك الصحيح في صحاف الفضة، وأوقد له العود المندى إن كان شاتيا، وإن كان صائفا بطن بالثلج، وأتي هو وأصحابه بكسا صيفية يتفضل هو وأصحابه بها في الصيف، وفي الشتاء الفراء الفنك ، وما أشبهه، ولا والله ما جلست معه يوما قط إلا خلع علي ثيابه التي عليه في ذلك اليوم، وعلى غيري من جلسائه، هذا مع حلم عمن جهل، وضحك وبذل من غير مسألة، مع حسن وجه وحسن حديث، ما رأيت منه خنى قط ولا عربدة، ونحن يومئذ على الشرك، فجاء الله بالإسلام فمحا بل كل كفر، وتركنا الخمر وما كره، وأنتم اليوم مسلمون تشربون هذا النبيذ من التمر، والفضيخ من الزهر والرطب، فلا يشرب أحدكم ثلاثة أقداح حتى يصاحب صاحبته ويفارقها، وتضربون فيه كما تضرب غرائب الإبل فلا تنته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عن أبي أيوب المديني، عن مصعب الزبيري، عن الضحاك، عن عثمان بن أبي الزناد، عن أبيه، عن خارجة بن زيد 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نا من الطعام ثقل علينا جلوس حسان، فأومأ ابنه إلى عزة الميلاء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خليلي بباب جلق هل                                            تبصر دون البلقاء من أحد فبكى حسان حتى سدر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ل الفاسق، أما لقد كرهتم مجالستي، فقبح الله مجلسكم سائر اليوم، و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عن الزبير، عن عمه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هشام بن عرو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دعي إلى مأدبة في زمن عثمان، ودعي حسان ومعه ابنه عبد الرحمن، ثم ذكر نحو ما ذكره عمر بن شبة عن الأصمعي في الحديث الأول،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خليلي بباب جـلـق هـل                                            تؤنس دون البلـقـاء مـن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ال شعثا إن هبطـن مـن ال                                            محبس بين الكثبان فـالـس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لن حورا حور المدامع فـي ال                                            ريط وبيض الوجوه كـال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دون بصرى ودونها جبل الثل                                            ج عليه السـحـاب كـالـق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أيدي المـخـيسـات ومـا                                            يقطعن من كل سـربـخ ج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ى حديث الندمـان فـي فـل                                            ق الصبح وصوت المسامر الغ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شعثا بعد ما هـبـطـت                                            بصور حسنى من احتدى بل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خدش الخدش بالحبـيب ولا                                            يخشى نديمي إذا انتشيت يدي الشعر لحسان بن ثابت، والغناء لعزة الميلاء، رمل بالبنصر، وفيه خفيف ثقيل ينسب إلى ابن محرز، وإلى عزة المي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لى الهذلي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شعثاء بعد ما هبطت وما بعده من الأبيات، ثقيل أول مطلق في مجرى البنصر عن إسحاق، وفيها لعبد الرحيم ثاني ثقي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 شعثاء التي شبب بها حسان بن ثابت وشعثاء هذه التي شبب بها حس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ما ذكر الواقدي ومصعب الزبير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من أسلم، تزوجها حسان، وولدت منه بنتا يقال لها أم فراس تزوجها عبد الرحمن بن أم ا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بو عمرو الشيباني مثل ما ذكره في نسبهان ووصف أنه خطبها إلى قومها من أسلم فردوه، فقال يهجو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ـد أتـى عـن بـنـي الـجـربـاء قــولـــهـــم                                            ودونـهـم قـف جـمـــدان فـــمـــوضــ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ـلـمــت أســـلـــم الأرذال أن لـــهـــا                                            جارا سـيقـتــلـــه فـــي داره الـــجــ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سيمنعهم مما نووا حسب لن يبلغ المجد والعلياء مقط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وا زعموا عنى بأختهموفي الذرا حسبي والمجد مرف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ل أم شعثاء شيئا تستغيث به                                            إذا تـجـلـلـهـا الــنـــعـــظ الأفـــاقــ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ـه فـــي صـــلاهـــا وهـــي بـــاركة                                            ذراع بـكـر مـــن الـــنـــياط مـــنـــزوع</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وكانت بنت رئيس اليهود</w:t>
      </w:r>
      <w:r>
        <w:rPr>
          <w:rFonts w:cs="MS Sans Serif" w:ascii="MS Sans Serif" w:hAnsi="MS Sans Serif"/>
          <w:color w:val="0000FF"/>
          <w:sz w:val="17"/>
        </w:rPr>
        <w:t xml:space="preserve">&lt;/H6 </w:t>
      </w:r>
      <w:r>
        <w:rPr>
          <w:rFonts w:ascii="MS Sans Serif" w:hAnsi="MS Sans Serif" w:cs="MS Sans Serif"/>
          <w:color w:val="0000FF"/>
          <w:sz w:val="17"/>
          <w:sz w:val="17"/>
          <w:rtl w:val="true"/>
        </w:rPr>
        <w:t>أخبرني حرمي، عن الزبير، عن إبراهيم بن المنذر، عن أبي القاسم بن أبي الزناد، عن أخيه عبد الرحمن، عن أبيه، عن خارجة بن 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عثاء هذه بنت عمرو، من بني ماسكة من يهود، وكانت مساكن بني ماسكة بناحية القف، وكان أبو شعثاء قد رأس اليهود التي تلي بيت الدراسة للتوراة، وكان ذا قدر فيهم، فقال حسان يذكر ذلك</w:t>
      </w:r>
      <w:r>
        <w:rPr>
          <w:rFonts w:cs="MS Sans Serif" w:ascii="MS Sans Serif" w:hAnsi="MS Sans Serif"/>
          <w:color w:val="0000FF"/>
          <w:sz w:val="17"/>
        </w:rPr>
        <w:t xml:space="preserve">: &lt;H6 </w:t>
      </w:r>
      <w:r>
        <w:rPr>
          <w:rFonts w:ascii="MS Sans Serif" w:hAnsi="MS Sans Serif" w:cs="MS Sans Serif"/>
          <w:color w:val="0000FF"/>
          <w:sz w:val="17"/>
          <w:sz w:val="17"/>
          <w:rtl w:val="true"/>
        </w:rPr>
        <w:t>من شعر حسان في شعثاء</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في تصابي الكريم من فند                                            أم هل لمدى الأيام من نف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شعث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فقت عن الكا                                            س لألفيت مثـري الـعـ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أبى لي السيف واللسان وقـو                                            م لم يضاموا كـبـدة الأسـد وذكر باقي الأبيات التي فيها ال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اله حسان بن ثابت في شعثاء، وغني به قو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هاج حسان رسوم المـقـام                                            ومظعن الحي ومبنى الخـ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ؤي قـد هـدم أعـضـاده                                            تقادم العهـد بـوادي تـه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درك الواشون ما حاولـوا                                            والحبل من شعثاء رث ر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ـية أرقـنـي طـيفـهـا                                            يذهب صبحا ويرى في المن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هي إلا ظبية مـطـفـل                                            مألفها السدر بنعـفـي ب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عى غزالا فاترا طـرفـه                                            مقارب الخطو ضعيف البغ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ـاهـا ثـغـب بــارد                                            في رصف تحت ظلال الغ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ج بصهبـاء لـهـا سـورة                                            من بنت كرم عتقت في الخ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ب في الكأس دبيبـا كـمـا                                            دب دبى وسط رفـاق هـ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خمر بيسان تخـيرتـهـا                                            درياقة توشك فتر العـظ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عى بها أحمر ذو بـرنـس                                            محتلق الذفرى شديد الحـزام يقول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ي بنو النجار إذ أقبـلـت                                            شهباء ترمي أهلها بالقـت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خذل الجار ولا تسلم المول                                            ى ولا تخصم يوم الخصـام الشعر لحسان، والغناء لمعبد، خفيف رمل بإطلاق الوتر في مجرى الوسطى في البيت الأول من الأبيات، والرابع والتاسع والحادي ع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لحنا لابن سريج من ال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ه الأبيات يقولها حسان في حرب كانت بينهم وبين الأوس، تعرف بحرب مزاحم، وهو حصن من حصو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حسان في حرب بين الأوس والخزر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حرمي عن الزبير، عن عمه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ت الأوس وحشدت بأحلافها، ورأسوا عليهم أبا قيس بن الأسلت يومئذ، فسار بهم حتى كان قريبا من 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الخزرج، فخرجوا يومئذ وعليهم سعد بن عبادة؛ وذلك أن عبد الله بن أبي كان مريضا أو متمارضا، فاقتتلوا قتالا شديدا، وقتلت بينهم قتلى كثيرة، وكان الطول يومئذ للأوس؛ فقال حسا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اج حسان رسوم المقام                                            ومظعن الحي ومبنى الخي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أبيات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عن عمر بن القاسم بن الحسن، عن محمد بن سعد، عن الواقدي، عن عثمان بن إبراهيم الحاط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 بيت حسان بن ثا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وى حديث الندمـان فـي فـل                                            ق الصبح وصوت المسامر الغرد إلا عدت في الفتوة كما ك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بيت من قصيد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ظر خليلي بباب جلق هل                                            تؤنس البلقاء مـن أحـد وقد روى أيضا في هذا الخبر غير الروايتين اللتين ذكرت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رحمن يحتال لإبعاد أب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ن مجلس أصحا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حرمي، عن الزبير، عن وهب بن جريرن عن جويرية بن أسماء، عن عبد الوهاب بن يحيى، عن عباد بن عبد الله بن الزبير، عن شيخ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فتية من قريش عند قينة من قيان المدينة، ومعنا عبد الرحمن بن حسان بن ثابت إذ استأذن حسان، فكرهنا دخوله، وشق ذلك علينا؛ فقال لن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ركم ألا ي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وها إذا نظرت إليه أن ترفع عقيرتها وت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اد جفنة عند قبـر أبـيهـم                                            قبر ابن مارية الكريم الم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غشون حتى ما تهر كلابـهـم                                            لا يسألون عن السواد المقبـ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لقد بكى حتى ظننا أنه سقطت نفس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يكم الفاسق</w:t>
      </w:r>
      <w:r>
        <w:rPr>
          <w:rFonts w:ascii="MS Sans Serif" w:hAnsi="MS Sans Serif" w:cs="MS Sans Serif"/>
          <w:color w:val="FF0000"/>
          <w:sz w:val="17"/>
          <w:sz w:val="17"/>
          <w:rtl w:val="true"/>
        </w:rPr>
        <w:t xml:space="preserve"> لعمري لقد كرهتم مجلسي سائر اليوم، وقام فانصرف، والله تعالى أع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وسائر ما يغنى فيه من القصيدة التي هو 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لاد جفنة عند قبـر أبـيهـم                                            قبر ابن مارية الجواد المفض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قون من ورد البريص عليهم                                            كأسا تصفق بالرحيق السلسل البري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وضع بدمش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ض الوجوه كريمة أحسابهم                                            شم الأنوف من الطراز الأ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غشون حتى ما تهر كلابهـم                                            لا يسألون عن السواد المقبل ذكر حبش أن فيه لسيرين قينة حسان بن ثابت لحنا ثقيلا أول ابتداؤه نشيد ، وفيه لعريب ثقيل أول لا يشك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مما يغنى فيه من هذه القصيدة قو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تاهما حلب العصير فعاطنـي                                            بزجاجة أرخاهما للمـفـص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زجاجة رقصت بما في قعرهـا                                            رقص القلوص براكب مستعجل غناه إبراهيم الموصلي رملا مطلقا في مجرى الوسطى، عن إسحاق وعمرو وغيرهما، 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تاهما حلب العصير    ، بجعل الفعل للعص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روى للمفصل، بكسر الميم وفتح الصاد، وللمفصل، بفتح الميم وكسر الصاد، وهو اللس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بذل علي بن سليمان الأخفش، عن المبرد، حكاية عن أصحابه، عن الأصمع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الحديث إلى أخبار عزة الميل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له بن جعفر وناسك بالمدينة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الزبيري، عن محمد بن عبيد الله بن عبد الله بن أبي مليكة،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مدينة رجل ناسك من أهل العلم والفقه، وكان يغشى عبد الله بن جعفر، فسمع جارية مغنية لبعض النخاسين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سعاد وأمسى حبلها انقطعا فاستهتر بها وهام، وترك ما كان عليه، حتى مشى إليه عطاء وطاووس فلاماه؛ فكان جوابه لهما أن تمثل ب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ومني فيك أقوام أجالسهـم                                            فما أبالي أطار اللوم أم وق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عبد الله بن جعفر خبره، فبعث إلى النخاس، فاعترض الجارية، وسمع غناءها بهذا الصوت،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اعها بأربعين ألف درهم، ثم بعث إلى الرجل فسأله عن خبره، فأعلمه إياه وصدقه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سمع هذا الصوت ممن أخذته عنه تلك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عا بعزة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ه إياه، فغنته؛ فصعق الرجل، وخر مغشي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منا فيه، الماء، الماء</w:t>
      </w:r>
      <w:r>
        <w:rPr>
          <w:rFonts w:ascii="MS Sans Serif" w:hAnsi="MS Sans Serif" w:cs="MS Sans Serif"/>
          <w:color w:val="FF0000"/>
          <w:sz w:val="17"/>
          <w:sz w:val="17"/>
          <w:rtl w:val="true"/>
        </w:rPr>
        <w:t xml:space="preserve"> فنضح على وجهه، فلما أفاق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ل هذا بلغ بك عش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خفي عنك أكث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حب أن تسمعه 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أيت ما نالني حين سمعته من غيرها، وأنا لا أحبها، فكيف يكون حالي إن سمعته منها، وأنا لا أقدر على ملك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عرفها إن رأي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أعرف غيرها فأمر بها فأخرجت،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ها فهي لك، والله ما نظرت إليها إلا عن عر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بل الرجل يديه ورجل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مت عيني، وأحييت نفسي، وتركتني أعيش بين قومي، ورددت إلي عقلي، ودعا له دعاء كث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رضى أن أعطيكها هكذا، يا غلام احمل معها مثل ثمنها لكيلا تهتم به ويهتم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سعاد وأمسى حبلها انقطعا                                            واحتلت الغور فالجدين فالفر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كرتني وما كان الذي نكـرت                                            من الحوادث إلا الشيب والصلعا عروضه من البسيط، والشعر للأعشى، أعشى بني قيس بن ثعل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صمعي ينحل الأعشى بيتا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 الأصمعي أن البيت الثاني هو صنعه ونحله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عن عمه، عن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حلت أحدا من الشعراء شيئا قط لم يقله إلا بيتا واحدا نحلته الأعشى،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كرتني وما كان الذي نكـرت                                            من الحوادث إلا الشيب والصلعا الغناء لعزة الميلاء، خفيف ثقيل أول بالوسطى؛ وذكر عمور بن بانة أنه لمعبد، وأنكر إسحاق ذلك ودفعه، وفيه للغريض ثقيل أول بالبنص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جم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جعفر يطلب ألا تمنع عزة من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سلام، عن ابن جعد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عتيق معجبا بعزة الميلاء، فأتى يوما عند عبد الله بن جع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w:t>
      </w:r>
      <w:r>
        <w:rPr>
          <w:rFonts w:ascii="MS Sans Serif" w:hAnsi="MS Sans Serif" w:cs="MS Sans Serif"/>
          <w:color w:val="FF0000"/>
          <w:sz w:val="17"/>
          <w:sz w:val="17"/>
          <w:rtl w:val="true"/>
        </w:rPr>
        <w:t xml:space="preserve"> هل لك في عزة، فقد اشتقت إلي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نا اليوم مشغ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إنها لا تنشط إلا بحضورك، فأقسمت عليك إلا ساعدتني وتركت شغلك، ففعل، فأتياها ورسول الأمير على بابها يقو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ي الغناء، فقد ضج أهل المدينة منك، وذكروا أنك قد فتنت رجالهم ونساء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رجع إلى صاحبك فقل له ع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سم عليك إلا ناديت في المد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ما رجل فسد أو امرأة فتنت بسبب عزة إلا كشف نفسه بذلك لنعرفه، ويظهر لنا ولك أم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ادى الرسول بذلك، فما أظهر أحد نف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خل ابن جعفر إليها وابن أبي عتيق معه،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هولنك ما سمعت، وهاتي فغنينا، فغنته بشعر القطام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ا محيوك فاسلم أيها الطـلـل                                            وإن بليت، وإن طالت بك الطيل فاهتز ابن أبي عتيق طربا، فقال عبد الله بن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راني أدرك ركابك بعد أن سمعت هذا الصوت من عز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مضت نسبة ما في هذه الأخبار من الأغاني في مواضع أخ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مسرورا بمقتل مالك                                            فليأت نسوتنا بوجه نـه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د النساء حواسرا يندبـنـه                                            قد قمن قبل تبلج الأسحـار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من قبل تبلج الأسحار يعني أنهن يندبنه في ذلك الوقت؛ وإنما خصه بالندبة لأنه وقت الغ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ن يذكرنه حينئذ؛ لأنه من الأوقات التي ينهض فيها للحرب والغار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بارك وتعالى</w:t>
      </w:r>
      <w:r>
        <w:rPr>
          <w:rFonts w:cs="MS Sans Serif" w:ascii="MS Sans Serif" w:hAnsi="MS Sans Serif"/>
          <w:color w:val="0000FF"/>
          <w:sz w:val="17"/>
          <w:rtl w:val="true"/>
        </w:rPr>
        <w:t>: )</w:t>
      </w:r>
      <w:r>
        <w:rPr>
          <w:rFonts w:ascii="MS Sans Serif" w:hAnsi="MS Sans Serif" w:cs="MS Sans Serif"/>
          <w:color w:val="0000FF"/>
          <w:sz w:val="17"/>
          <w:sz w:val="17"/>
          <w:rtl w:val="true"/>
        </w:rPr>
        <w:t>فالمغيرات صبحا</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أما قول الخنس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ني طلوع الشمس صخرا                                            وأذكره لكل غروب شمس فإنما ذكرته عند طلوع الشمس للغارة، وعند غروبها للضي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ربيع بن زياد العبسي، والغناء لابن سريج، رمل بالخنصر في مجرى البنصر، عن إسحاق،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سب الربيع بن زي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عض أخباره، وقصة هذا الشعر، والسبب الذي قتل من أجله </w:t>
      </w:r>
      <w:r>
        <w:rPr>
          <w:rFonts w:ascii="MS Sans Serif" w:hAnsi="MS Sans Serif" w:cs="MS Sans Serif"/>
          <w:color w:val="009716"/>
          <w:sz w:val="17"/>
          <w:sz w:val="17"/>
          <w:rtl w:val="true"/>
        </w:rPr>
        <w:t xml:space="preserve"> 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ربيع بن زياد بن عبد الله بن سفيان بن ناشب بن هدم بن عوذ بن غالب بن قطيعة بن عبس بن بغيض بن ريث بن غطفان بن سعد بن قيس بن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فاطمة بنت الخرشب، واسم الخرشب عمرو بن النضر بن حارثة بن طريف بن أنمار بن بغيض بن ريث بن غطفان، وهي إحدى المنجبات، كان يقال لبنيها الكملة،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وعمارة، و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ه إحدى المنجب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سال معاوية علماء العرب عن البيوتات والمنجبات، وحظر عليهم أن يتجاوزوا في البيوتات ثلاثة، وفي المنجبات ثلاثا، عدوا فاطمة بنت الخرشب فيمن عدوا، وقبلها حيية بنت رباح الغنوية أم الأحوص وخالد ومالك وربيعة بني جعفر بن كلاب، وماوية بنت عبد مناة بن مالك بن زيد بن عبد الله بن دارم بن عمرو بن تميم، وهي أم لقيط وحاجب وعلقمة بني زرارة بن عدس بن زيد بن عبد الله بن دا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صالح بن النطاح، واللفظ له، وخبره أتم، وأخبرني به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صالح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فاطمة بنت الخرشب من زياد بن عبد الله العبسي سبعة؛ فعدت العرب المنجبين منهم ثلاثة، وهم خيا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وسى بن طلحة، والوليد بن هشام القحذمي ب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ويقال له الكامل، وعمارة وهو الوهاب، وأنس وهو أنس الفوارس وهو الواقعة، وقيس وهو البرد، والحارث وهو الحرون، ومالك وهو لاحق، وعمرو وهو الدا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ئلت أمه عن بنيها فلم تدر أيهم أفض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ي أبو عثمان العم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جدعان لقي فاطمة بنت الخرشب وهي تطوف بالكعب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برب هذه البنية، أي بنيك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لا بل عمارة، لا بل أنس، ثكلتهم إن كنت أدري أيهم أ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يقظان سحيم بن حفص العج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خ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ت فاطمة عن بنيها أيهم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لا بل عمارة، لا بل أنس، لا بل قيس، وعيشي ما أدري، أما والله ما حملت واحدا منهم تضعا، ولا ولدته يتنا، ولا أرضعته غيلا، ولا منعته قيلا، ولا أبته على ما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ا ما حملت واحدا منهم تضعا،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حمله في دبر الطهر وقبل الح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ولدته يتنا، وهو أن تخرج رجلاه قبل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رضعته غيلا، أي ما أرضعته قبل أن أحلب ثدي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منعته قيلا، أي لم أمنعه اللبن عند القائ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بته على ماقة، أي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ه تصفه وتصف إخ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يقظ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صالح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ت فاطمة بنت الخرشب عن بنيها، فوصفتهم، وقالت في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ام ليلة يخاف، ولا يشبع ليلة يض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ي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 مآثره ولا تخشى في الجهل بوا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ي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زم أمضى، وإذا سئل أرضى، وإذا قدر أغ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ي الآخرين اشياء لم يحفظها أبو اليقظ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كمته وبعد نظ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ياش ، عن رجل من بني ع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ضاف فاطمة ضيف، فطرحت عليه شملة من خز وهي مسك كما هي، </w:t>
      </w:r>
      <w:r>
        <w:rPr>
          <w:rFonts w:cs="MS Sans Serif" w:ascii="MS Sans Serif" w:hAnsi="MS Sans Serif"/>
          <w:color w:val="auto"/>
          <w:sz w:val="17"/>
          <w:rtl w:val="true"/>
        </w:rPr>
        <w:t>)</w:t>
      </w:r>
      <w:r>
        <w:rPr>
          <w:rFonts w:ascii="MS Sans Serif" w:hAnsi="MS Sans Serif" w:cs="MS Sans Serif"/>
          <w:color w:val="auto"/>
          <w:sz w:val="17"/>
          <w:sz w:val="17"/>
          <w:rtl w:val="true"/>
        </w:rPr>
        <w:t>فلما وجد رائحتها واعتم دنا منها، فصاحت به، فكف عنها، ثم إنه تحرك أيضا فأرادها عن 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صاحت، فكف، ثم إنه لم يصبر فواثبها فبطشت به، فإذا هي من أشد الناس، فقبضت عليه ثم 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يس، فأت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أرادني عن نفسي، فما تر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أكبر مني، فعليك به، ف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نس، فأت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أرادني عن نفسي فما تر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أكبر مني فسليه، ف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ارة، فأتاها فذكرت ذلك ل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ف، وأراد قتل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و دعونا أخاك فهو أكبر منك، فدعت الربيع، فذكرت ذلك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طيعونني يا بني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زنوا أمكم، ولا تقتلوا ضيفكم، وخلوه يذهب، ف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قيل في مدحه ومدح إخوته 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شعراء يمدح بني زيادة من فاطم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يس بن زهي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تم طيى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جنية ولدت سـيوفـا                                            قواطع كلهم ذكر صني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رتهم حصان لم تزنـى                                            وطاغمة الشتاء فما تج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ى ودي ومكرمتي جميعا                                            طوال زمانه مني الربـيع وقال سلمة ابن الخرشب خالهم فيهم يخاطب قوما منهم أرادوا حر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م إلينا تـرجـفـون جـمـاعة                                            فأين أبـو قـيس وأين ربـــي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اك ابن أخت زانه ثوب خـالـه                                            وأعمامه الأعـمـام وهـو نـزي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فيق بداء الحرب طب بصعبـهـا                                            إذا شئت رأي القوم فهو جـمـي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طوف على المولى ثقيل على العدا                                            أصم عن العوراء وهـو سـمـيع وقال رجل من طيىء، ويقال له الربيع بن عما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كن الحوادث أفظعتني                                            فلم أر هالكا كابنـي ز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ا رمحان خطيان كانـا                                            من السمر المثقفة الجـ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هاب الأرض أن يطأ عليها                                            بمثلهما تسالم أو تـعـادي    أمه تقتل نفسها خوفا من الع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ث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حمل بن بدر أخو حذيفة بن بدر الفزاري على بني عبس، فظفر بفاطمة بنت الخرشب أم الربيع بن زياد وأخوته راكبة على جمل لها، فقادها بجمل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 ضل حلمك</w:t>
      </w:r>
      <w:r>
        <w:rPr>
          <w:rFonts w:ascii="MS Sans Serif" w:hAnsi="MS Sans Serif" w:cs="MS Sans Serif"/>
          <w:color w:val="FF0000"/>
          <w:sz w:val="17"/>
          <w:sz w:val="17"/>
          <w:rtl w:val="true"/>
        </w:rPr>
        <w:t xml:space="preserve"> والله لئن أخذتني فصارت هذه الأكمة بي وبك التي أمامنا وراءنا لا يكون بينك وبين بني زياد صلح أبدا؛ لأن الناس يقولون في هذه الحال ما شاءوه، وحسبك من شر سما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ي أذهب بك حتى ترعي علي إب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يقنت أنه ذاهب بها رمت بنفسها على رأسها من البعير، فماتت خوفا من أن يلحق بنيها عار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بيد يحاول الإيقاع بينه وبين النع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د أبو براء ملاعب الأ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امر بن مالك بن جعفر بن كل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خوته طفيل ومعاوية وعبيدة، ومعهم لبيد بن ربيعة بن مالك بن جعفر، وهو غلام، على النعمان بن المنذر، فوجدوا عنده الربيع بن زياد العبسي، وكان الربيع ينادم النعمان مع رجل من أهل الشام تاج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رجون بن نوفل، وكان حريفا للنع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سرج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بايعه، وكان أديبا حسن الحديث والمنادمة، فاستخفه النعمان، وكان إذا أراد أن يخلو على شرابه بعث إليه وإلى النطا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تطبب كان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الربيع بن زياد، وكان يدعى الكا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 الجعفريون كانوا يحضرون النعمان لحاجتهم، فإذا خلا الربيع بالنعمان طعن فيهم، وذكر معايبهم، ففعل ذلك بهم مرارا، وكانت بنو جعفر له أعداء، فصده عنهم، فدخلوا عليه يوما فرأوا منه تغيرا وجفاء، وقد كان يكرمهم قبل ذلك ويقرب مجلسهم، فخرجوا من عنده غضابا، ولبيد في رحالهم يحفظ أمتعتهم، ويغدو بإبلهم كل صباح، فيرعاها، فإذا أمسى انصرف بإبلهم، فأتاهم ذات ليلة فألفاهم يتذاكرون أمر الربيع، وما يلقون منه؛ فسالهم فكتمو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حفظ لكم متاعا، ولا أسرح لكم بعيرا أو تخبر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م لبيد امرأة من بني عبس، وكانت يتيمة في حجر الربيع،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ك قد غلبنا على الملك، وصد عنا وجهه، فقال لهم ل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قدرون على أن تجمعوا بينه وبيني فأزجره عنكم بقول ممض، ثم لا يلتف النعمان إليه بعد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ندك من ذلك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ا نبلوك بشتم هذه البق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بقلة قدامهم دقيقة القضبان قليلة الورق لاصقة فروعها بالأرض، تدعى التر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ربة التي لا تذكى نارا، ولا تؤهل دارا، ولا تسر جارا، عودها ضئيل، وفرعها كليل، وخيرها قليل، بلدها شاسع، ونبتها خاشع، وآكلها جائع، والمقيم عليها ضائع، أقصر البقول فرعا، وأخبثها مرعى، وأشدها قلعا، فتعسا لها وجدعا، القوا بي أخا بني عبس، أرجعه عنكم بتعس ونكس، وأتركه من أمره في ل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بح فنرى فيك رأ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غلامكم؛ فإن رأيتموه نائما فليس أمره بشيء، وإنما يتكلم بما جاء على لسانه، ويهذي بما يهجس في خاطره، وإذا رأيتموه ساهرا فهو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قوه بأبصارهم، فوجدوه قد ركب رحلا، فهو يكدم بأوسطه حتى أ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صبح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صاحبنا، فحلقوا رأسه، وتركوا ذؤابتين، وألبسوه حلة، ثم غدوا به معهم على النعمان، فوجدوه يتغذى ومعه الربيع وهما يأكلان، ليس معه غيره، والدار والمجالس مملوءة من الوف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فرغ من الغداء أذن للجعفريين فدخلوا عليه، وقد كان تقارب أمرهم، فذكروا للنعمان الذي قدموا له من حاجتهم، فاعترض الربيع في كلامهم، فقام لبيد يرتجز، و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هـيجـا هـــي خـــير مـــن دعـــه                                            أكـل يوم هــامـــتـــي مـــقـــزع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ـن بـنـو أم الــبـــنـــين الأربـــعـــه                                            ومـن خـيار عـامـر بـن صـعــصـــع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ـمـطـعـمـون الـجـفـنة الـمـدعـــدعـــه                                            والـضـاربـون الـهـام تـحـت الـخـيضـع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اهـب الـخـير الـكـثـير مــن ســـعـــه                                            إلـيك جـاوزنـا بــلادا مـــســـبـــع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خبر عن هذا خيبر فاسمعهمهلا أبيت اللعن لا تأكل مع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سته من برص ملمعه                                            وإنـه يدخــل فـــيهـــا إصـــبـــع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خـلـهـا حــتـــى يواري أشـــجـــعـــه                                            كأنـمـا يطـلــب شـــيئا أطـــعـــمـــه فلما فرغ من إنشاده التفت النعمان إلى الربيع شزرا يرمق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ذا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لقد كذب علي ابن الحمق اللئ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ع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 لهذا الغلام، لقد خبث علي طع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يت اللعن، أما إني قد فعلت بأ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ب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لهذا الكلام أهل، وهي من نساء غير فعل ، وأنت المرء فعل هذا بيتيمة في حج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ر النعمان ببني جعفر فأخرج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م الربيع فانصرف إلى منزله، فبعث إليه النعمان بضعف ما كان يحبوه به، وأمره بالانصراف إلى أه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تب إليه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قد تخوفت أن يكون قد وقر في صدرك ما قاله لبيد، ولست برائم حتى تبعث من يجردني فيعلم من حضرك من الناس أني لست ك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سل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ست صانعا بانتفائك مما قال لبيد شيئا، ولا قادرا على ما زلت به الألسن، فالحق بأه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بي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رحلت جمالي إن لي سـعة                                            ما مثلها سعة عرضا ولا ط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يث لو وزنت لخم بأجمعـهـا                                            لم يعدلوا ريشة من ريش سمو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عى الروائم أحرار البقول بهـا                                            لا مثل رعيكم ملحا وغـسـو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برق بأرضك يا نعمان متـكـئا                                            مع النطاسي يومأ وابن توفـيلا فكتب إليه النعم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د برحلك عـنـي حـيث شـئت ولا                                            تكثر علـي ودع عـنـك الأبـاط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ذكرت بـه والـركـب حـامـلـه                                            وردا يعلـل أهـل الـشـام والـن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نتفاؤك منه بـعـد مـا جـزعـت                                            هوج المطي بـه إبـراق شـمـ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ـيل ذلـك إن حـقـا وإن كـذبـا                                            فما اعتـذارك مـن شـيء إذا ق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لحق بـحـيث رأيت الأرض واسـعة                                            وانشر بها الطرف إن عرضا وإن طولا </w:t>
      </w:r>
      <w:r>
        <w:rPr>
          <w:rFonts w:ascii="MS Sans Serif" w:hAnsi="MS Sans Serif" w:cs="MS Sans Serif"/>
          <w:color w:val="009716"/>
          <w:sz w:val="17"/>
          <w:sz w:val="17"/>
          <w:rtl w:val="true"/>
        </w:rPr>
        <w:t xml:space="preserve"> داحس والغب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شعر الذي فيه الغناء فإن الربيع بن زياد يقوله في مقتل مالك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تله في بعض تلك الوقائع التي يعرف مبدؤها بداحس والغ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ب داحس والغبراء وكان السبب في ذلك، فيما أخبرني بن علي بن سليمان الأخفش، ومحمد بن العباس اليزي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عن محمد بن حبيب وأبي غسان دماذ، عن أبي عبيدة، وإبراهيم بن سعد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داحس أن أمه فرس كانت لقرواش بن عوف بن عاصم بن عبيد بن ثعلبة بن يربوع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وى، وكان أبوه يسمى ذا العقال، وكان لحوط بن أبي جابر بن أوس بن حميري بن رياح؛ وإنما سمي داحسا لأن بني يربوع احتملوا ذات يوم سائرين في نجعة، وكان ذو العقال مع ابنتي حوط بن أبي جابر بن أوس تجنبانه، فمرتا به على جلوى فرس قرواش وديقا ؛ فلما رآها الفرس ودى وصهل، فضحك شبان من الحي رأوه، فاستحيت الفتاتان فأرسلتاه فنزا على جلوى، فوافق قبولها فأقصت ، ثم أخذه لهما بعض الحي، فلحق بهما حوط، وكان رجلا شريرا سيىء الخلق، فلما نظر إلى عين الف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نزا فرسي؛ فأخبراني ما شأنه، فأخبرتاه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رياح، لا والله لا أرضى ابدا حتى أخرج ماء فرسي، فقال له بنو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استكرهنا فرسك؛ إنما كان منفلتا، فلم يزل الشر بينهما حتى ع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لك بنو ثعل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م ماء فرسكم؛ فسطا عليها وأدخل يده في ماء وتراب، ثم أدخلها في رحمها حتى ظن أنه قد أخرج الماء، واشتملت الرحم على ما كان فيها، فنتجها قرواش مهرا، فسماه داحسا لذلك، وخرج كأنه أبوه ذو الع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جر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جياد يبتن حول خبائنـا                                            من آل أعوج أو لذي العقال وأع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 لبني 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حرك المهر سام مع أمه وهو فلو يتبعها، وبنو ثعلبة سائرون، فرآه حوط فأخذه، فقالت بنو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رياح، ألم تفعلوا فيه أول مرة ما فعلتم ثم هذا الآ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رسنا، ولن نترككم أو نقاتلكم عنه أو تدفعوه إ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لك بنو ثعل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 نقاتلكم عنه، أنتم أعز علينا، هو فداؤكم، ودفعوه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لك بنو رياح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ظلمنا إخوتنا مرتين، ولقد حلموا وكروموا، فأرسلوا به إليهم مع لقو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كث عند قرواش ما شاء الله، وخرج أجود خيول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قيس بن زهير بن جذيمة العبسي أغار على بني يربوع، فلم يصب أحدا غير ابنتي قرواش بن عوف ومائة من الإبل لقرواش، وأصاب الحي وهم خلوف، ولم يشهد من رجالهم غير غلامين من بني أزنم بن عبيد بن ثعلبة بن يربوع، فجالا في متن الفرس مرتدفيه وهو مقيد بقيد من حديد فأعجلهما القوم عن حل قيده، واتبعهما القوم، فضبر بالغلامين ضبرا حتى نجوا به، ونادتهما إحدى الجار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فتاح القيد مدفون في مذود الفرس بمكان كذا وكذا، أي بجنب مذود، وهو مكان، أي لا تنزلا عنه إلا في ذلك المكان، فسبقا إليه حتى أطلقاه ثم كرا راج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لك قيس بن زهير رغب في الفرس،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ا حكمكما، وادفعا إلي الفرس،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فاع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ستوثقا منه، على أن يرد ما أصاب من قليل وكثير، ثم يرجع عوده على بدئه ، ويطلق الفتاتين، ويخلي عن الإبل، وينصرف عنهم راج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قيس، فدفعا إليه الف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ذلك أصحاب قي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صالحك أبدا، أصبنا مائة من الإبل وامرأتين ، فعمدت إلى غنيمتنا فجعلتها في فرس لك تذهب به دوننا؛ فعظم في ذلك الشر حتى اشترى منهم غنيمتهم بمائة من الإ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جاء قرواش قال للغلامين الأزنم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ف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اه، فأبى أن يرضى إلا أن يدفع إليه فرسه، فعظم في ذلك الشر حتى تنافروا فيه، فقضي بينهم أن ترد الفتاتان والإبل إلى قيس بن زهير، ويرد عليه 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قرواش رضي بعد شر، وانصرف قيس بن زهير، ومعه داحس، فمكث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زعم بعضهم أن الرهان إنما هاجه بين قيس بنز هير وحذيفة بن بدر بن عمرو بن جوية بن لوذان بن عدي بن فزارة بن ذبيان بن بغيض بن ريث بن غطفان بن سعد بن قيس بن عيلان بن مضر بن نز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يسا دخل على بعض الملوك وعنده قينة لحذيفة بن بدر تغنيه بقول امرىء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ار لهند والرباب وفرتني                                            ولميس قبل حوادث الأيام و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يذ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وة من بني عبس، فغضب قيس بن زهير، وشق رداءها، وشتمها؛ فغضب حذيفة، فبلغ ذلك قيسا، فأتاه يسترضيه، فوقف عليه، فجعل يكلمه وهو لا يعرفه من الغضب، وعنده أفراس له، فعا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تبط مثلك مثل هذه يا أبا مسهر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تجاريا حتى ترا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بعض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 هاج الرهان أن رجلا من بني عبد الله بن غطفان ثم أحد بني جوش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أهل بيت شؤم، أتى حذيفة زائرا </w:t>
      </w:r>
      <w:r>
        <w:rPr>
          <w:rFonts w:cs="MS Sans Serif" w:ascii="MS Sans Serif" w:hAnsi="MS Sans Serif"/>
          <w:color w:val="auto"/>
          <w:sz w:val="17"/>
          <w:rtl w:val="true"/>
        </w:rPr>
        <w:t>- )</w:t>
      </w:r>
      <w:r>
        <w:rPr>
          <w:rFonts w:ascii="MS Sans Serif" w:hAnsi="MS Sans Serif" w:cs="MS Sans Serif"/>
          <w:color w:val="auto"/>
          <w:sz w:val="17"/>
          <w:sz w:val="17"/>
          <w:rtl w:val="true"/>
        </w:rPr>
        <w:t>ويقال إن الذي أتاه الورد العبسي أبو عروة بن الورد</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 عليه حذيفة خي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فيها جوادا مبرا، والمبر؛ الغالب، قال ذو الرم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 على الخصوم فليس خصم                                            ولا خصمان يغلبـه جـدالا فقال له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 من الجواد الم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قيس بن زه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راهن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فعلت، فراهنه على ذكر من خيله وأنث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العبدي أتى قيس بن زه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اهنت عنك على فرسين من خيلك ذكر وأنثى وأوجبت الره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من راهنت غير حذ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اهنت غيره، 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ا علمت لأنك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ركب قيس حتى أتى حذيفة، فوقف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دا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وت لأواضعك الر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غدوت لتغل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حذيفة إلا الرهان،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رك ثلاث خلال، فإن بدأت فاخترت قبلي فلي خلتان، ولك الأولى، وإن بدأت فاخترت قبلك فلك خلتان ولي الأو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دأ، 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غاية من مائة غل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ل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مية بالنشا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ضمار أربعون ليلة، والم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ات الإصا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علا ووضعا السبق على يدي غلاق أو ابن غلاق، أحد بني ثعلبة بن سعد بن ثعل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بنو عبس فزعموا أنه أجرى الخطار والحن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ت بنو فزارة أنه أجرى قرزلا والحنفاء، وأجرى قيس داحسا والغ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زعم بعضهم أن الذي هاج الرهان أن رجلا من بني المعتمر بن قطيعة بن عبس يقال له سراقة راهن شابا من بني ب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يس غائ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ربع جزائر من خمسين غلوة، فلما جاء قيس كره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نته رهان قط إلا إلى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بني بدر، فسألهم المواضع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نعرف سبقنا؛ فإن أخذنا فحقنا، وإن تركنا فح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ب قيس ومحك ،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فعلتم فأعظموا الخطر، وأبعدوا الغاي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الغاية من واردات إلى ذات الإصاد، وذلك مائة غلوة، والثنية فيما بينهما، وجعلوا القصبة في يدي رجل من بني ثعلبة بن سعد، يقال له حصي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العشراء من بني فزارة، وهو ابن أخت لبني عبس، وملئوا البركة ماء، وجعلوا السابق أول الخيل يكر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حذيفة بن بدر وقيس بن زهير أتيا المدى الذي أرسلن منه ينظران إلى الخيل كيف خروج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سلت عارضاها ،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عتك يا 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خداع من أجرى من مائة؛ ف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ركضا ساعة فجعلت خيل حذيفة تبر وخيل قيس تقصر،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تك يا ق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 المذكيات غلاب ،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كضا ساعة،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ركض مركضا، فأرسل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ت خيلك يا قيس،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دا يعلون الجدد، ف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عل بنو فزارة كمينا بالثنية، فاستقبلوا داحسا فعرفوه فأمسكوه وهو السابق، ولم يعرفوا الغبراء وهي خلفه مصلية، حتى مضت الخيل واستهلت الثنية، ثم أرسلوه فتمطر في آثارها؛ أي أسرع، فجعل يبدرها فرسا فرسا حتى سبقها إلى الغاية مصليا، وقد طرح الخيل غير الغبراء، ولو تباعدت الغاية لسبقها؛ فاستقبلها بنو فزارة فلطموها، ثم حلثوها عن البركة، ثم لطموا داحسا وقد جاءا متوال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لطمه عمير بن نضلة، فجسأت يده؛ فسمي جاس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 قيس وحذيفة في آخر الناس، وقد دفعتهم بنو فزارة عن سبقهم، ولطموا أفراسهم، ولم تطقهم بنو عبس يقاتلونهم، وإنما كان من شهد ذلك من بني عبس أبياتا غير كثيرة، فقال قيس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قوم، إنه لا يأتي قوم إلى قومهم شرا من الظلم، فأعطونا حقنا، فأبت بنو فزارة أن يعطوهم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خطر عشرين من الإ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ا بعض سبقنا، فأبو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ا جزورا ننحرها نطعمها أهل الماء؛ فإنا نكره القالة ف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بني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جزور وجزور واحد سواء، والله ما كنا لنقر لكم بالسبق علينا، ولم نس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رجل من بني مازن بن فز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 قيسا كان كارها لأول هذا الرهان، وقد أحسن في آخره، وإن الظلم لا ينتهي إلا إلى الشر؛ فأعطوه جزورا من نعمكم، فأبوا، فقام إلى جزور من إبله فعقلها ليعطيها قيسا ويرضيه، فقام اب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كثير الخطأ؛ أتريد أن تخالف قومك وتلحق بهم خزاية بما ليس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لق الغلام عقالها، فلحقت بال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قيس بن زهير احتمل عنهم هو ومن معه من بني عبس، فاتى على ذلك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قيسا أغار عليهم، فلقي عوف بن بدر فقتله وأخذ إبله، فبلغ ذلك بني فزارة، فهموا بالقتال، وغضبوا فحمل الربيع بن زياد أحد بني عوذ بن غالب بن قطيعة بن عبس دية عوف بن بدر مائة عشراء مت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العشراء</w:t>
      </w:r>
      <w:r>
        <w:rPr>
          <w:rFonts w:cs="MS Sans Serif" w:ascii="MS Sans Serif" w:hAnsi="MS Sans Serif"/>
          <w:color w:val="auto"/>
          <w:sz w:val="17"/>
          <w:rtl w:val="true"/>
        </w:rPr>
        <w:t>:</w:t>
      </w:r>
      <w:r>
        <w:rPr>
          <w:rFonts w:ascii="MS Sans Serif" w:hAnsi="MS Sans Serif" w:cs="MS Sans Serif"/>
          <w:color w:val="auto"/>
          <w:sz w:val="17"/>
          <w:sz w:val="17"/>
          <w:rtl w:val="true"/>
        </w:rPr>
        <w:t>لا التي أتى عليها من حملها عشرة أشهر من ملق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ت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تي نتج بعضها والباقي يتلوها في النت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عوف وأم حذيفة ابنة نضلة بن جوية بن لوذان بن ثعلبة بن عدي بن فز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طلح الناسن فمكثوا ما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مالك بن زهير أتى امرأ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يكة بنت حارثة من بني عوذ بن فزارة، فابتنى بها باللقاطة قريبا من الحاجر، فبلغ ذلك حذيفة بن بدر، فدس له فرسانا على أفراس من مسان خي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ظروا مالكا إن وجدتموه أن تقتلوه، والربيع بن زياد بن عبد الله بن سفيان بن ناشب العبسي مجاور حذيفة بن بدر، وكانت تحت الربيع بن زياد معاذة ابنة بدر، فانطلق القوم، فلقوا مالكا فقتلوه، ثم انصرفوا عنه، فجاءوا عشية وقد جهدوا أفراسهم، فوقفوا على حذيفة ومعه الربيع بن زياد،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رتم على حمار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قر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قط، أهلكت أفراسك من أجل حمار فقال حذيفة لما أكثر عليه من الملامة، وهو يحسب أن الذي أصابوا حم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م نقتل حمارا، ولكنا قتلنا مالك بن زهير بعوف بن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لعمر الله القتيل قتلت ، أما والله إني لأظنه سيبلغ ما نك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بيع يغضب لقتل مالك فتراجعا شيئا من كلام ثم تفرقا، فقام الربيع يطأ الأرض وطأ شديدا، وأخذ يومئذ حمل بن بدر ذا النون، سيف مالك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وا أن حذيفة لما قام الربيع بن زياد أرسل إليه بمولدة ل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إلى معاذة بنت بدر امرأة الربيع فانظري ما ترين الربيع ي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طلقت الجارية حتى دخلت البيت، فاندست بين الكفاء والنض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قة في آخر البيت، والن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تاع يجعل على حمار من خش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اء الربيع فنفذ البيت حتى أتى فرسه فقبض بمعرفته، ثم مسح متنه حتى قبض بعكوة ذن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ك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 الذن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إلى البيت ورمحه مركوز بفنائه، فهزه هزا شديدا، ثم ركزه كما كان، ثم 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ي لي شيئا، فطرحت له شيئا، فاضطجع عليه، وكانت قد طهرت تلك الليلة، فدنت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يك قد حدث أمر، ثم تغنى، و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يع يرثي م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 ومـا أغـمـض حـار                                            من سيىء النبأ الجليل الـس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ثله تمسي النساء حـواسـرا                                            وتقوم معـولة مـع الأسـ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سرورا بمقتـل مـالـك                                            فليأت نسوتنـا بـوجـه ن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د النساء حـواسـرا ينـدبـنـه                                            يبكين قبل تـبـلـج الأسـ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 يخبأن الوجـوه تـسـتـرا                                            فاليوم حين بـدون لـلـنـظ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مشن حرات الوجوه على امرىء                                            سهل الخلـيقة طـيب الأخ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بعد مقتل مـالـك بـن زهـير                                            ترجو النساء عواقب الأط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أرى في قتله لذوي الحجـا                                            إلا المطـي تـشـد بـالأك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جنـبـات مـا يذقـن عـذوفة                                            يقذفن بالمـهـرات والأمـهـار العذوف والعدوف واحد، وهو ما أك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اعرا صدأ الحديد عليهم                                            فكأنما طلي الوجوه ب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مسرور بمقتل مالك                                            ولسوف نصرفه بشر محار فرجعت المرأة فأخبرت حذيفة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ين اجتمع أمر إخوتكم، ووقعت ال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ربيع لحذيفة وهو يومئذ 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رني، فإني جاركم، فسيره ثلاث ليال، ومع الربيع فضلة من خمر، فلما سار الربيع دس حذيفة في أثره فوار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وه، فإذا مضت ثلاث ليال فإن معه فضلة من خمر، فإن وجدتموه قد أهراقها فهو جاد وقد مضى، فانصرفوا، وإن لم تجدوه قد أراقها فاتبعوه؛ فإنكم تجدونه قد مال لأدنى منزل، فرتع وشرب فاقتلوه، فتبعوه فوجدوه قد شق الزق ومضى، فانصر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أتى الربيع قومه، وقد كان بينه وبين قيس بن زهير شحناء؛ وذلك أن الربيع ساوم قيس بن زهير في درع كانت عنده، فلما نظرإليها وهو راكب وضعها بين يديه، ثم ركض بها فلم يردها على قيس، فعرض قيس لفاطمة ابنة الخرشب الأنما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نمار بن بغيض، وهي إحدى منجبات قيس، وهي أم الرب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تسير في ظعائن من عبس، فاقتاد جملها، يريد أن يرتهنها بالدرع حتى يرد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فعل رجل أي قيس، ضل حلمك أترجو أن تصطلح أنت وبنو زياد وقد أخذت أمهم فذهبت بها يمينا وشمالا فقال الناس في ذلك ما شاءوا وحسبك من شر سماعه، فأرسلتها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قيس بن زهير ما قالت له، فخلى سبيلها، وأطرد إبلا لبني زياد، فقدم بها مكة، فباعها من عبد الله بن جدعان بن عمرو بن كعب بن سعد بن تيم بن مرة القرشي، وقال في ذلك قيس بن زه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بلغك والأنباء تـنـمـي                                            بما لاقت لبون بـنـي ز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بسها على القرشي تشرى                                            بأدراع وأسـياف حــ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لاقيت من حمل بن بـدر                                            وإخوته على ذات الإص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فخروا علي بغير فخـر                                            وذادوا دون غايتـه ج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نيت بخصم سـوء                                            دلفـت لـه بـداهـية 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هية تدق الصلـب مـنـه                                            فتقصم أو تجوب عن الفؤ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أتاني الدهر ربـق                                            بداهية شددت لها نـجـادي الر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تق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 بنو الميقاب أنى                                            كريم غير منغلث الزناد الو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مق، والميق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تلد الحمقى، والمنغ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يس بمنت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وف ما أطوف ثم آوي                                            إلى جار كجار أبي داود 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ربيعة الخير بن قرط بن سلمة بن قشير، وجار أبي داود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رث بن همام بن مرة بن ذهل بن شيبان، وكان أبو داود في جواره، فخرج صبيان الحي يلعبون في غدير، فغمس الصبيان ابن أبي داود فيه فقتلوه، فخرج الحار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قى صبي في الحي إلا غرق في الغدير أو يرضى أبو داود، فودي ابن أبي داود عشر ديات فرضي، وهو قول أبي دا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بلي الإبل لا يحوزها الـرا                                            عون ومج الندى عليها المدام قا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حوزها الراعي ومج الن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ربيعة الخير بن قـرط                                            وهوبا للطريف وللـت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ما أخاف أبو هـلال                                            ربيعة فانتهت عني الأع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جياده يحدين حـولـي                                            بذات الرمث كالحدإ الغ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إذ أنخت إلى ابن قرط                                            عقلت إلى يلملم أو نضـاد وقال أيضا قيس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حرب فلم أجـنـهـا                                            جنتهـا خـيارهـم أو 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ر الردى إذ رأوا خيلنـا                                            مقدمـهـا سـابـح أد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كـمـي وسـربـالـه                                            مضاعفة نسجها مـ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مرت لك عن ساقهـا                                            فويها ربيع ولـم يسـأ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ربيعا فـلـم يزدجـر                                            كما انزجر الحارث الأضجم 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رث الأض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ين ضبيعة بن ربيعة بن نزار، وهو صاحب المر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تلك الشحناء بين بني زياد وبين بني زهير، فكان قيس يخاف خذلانهم إياه، فزعموا أن قيسا دس غلاما له مول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كأنك تطلب إبلا؛ فإنهم سيسألونك، فاذكر مقتل مالك، ثم احفظ 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 العبد، فسمع الربيع يتغنى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بعد مقتل مالك بـن زهـير                                            ترجو النساء عواقب الأطهار فلما رجع العبد إلى قيس فأخبره بما سمع من الربيع بن زياد، عرف قيس أن قد غضب، فاجتمعت بنو عبس على قتال بني فزارة، فأرسلوا إليهم أن ردوا علينا إبلنا التي ودينا بها عوفا أخا حذيفة بن بدر لأ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طيكم دية ابن أمي، وإنما قتل صاحبكم حمل بن بدر، وهو ابن الأسدية، وأنتم وهو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م بعض الناس أنهم كانوا ودوا عوف بن بدر بمائة من الإبل متلية؛ أي قد دنا نتاجها، وأنه أتى على تلك الإبل أربع سنين، وأن حذيفة بن بدر أراد أن يردها بأعيانها، فقال له سنان بن خارجة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لحق بنا خزاية فنعطيهم أكثر مما أعطونا، فتسبنا العرب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ها حذيفة، وأبى بنو عبس أن يقبلوا إلا إبلهم بعينها فمكث القوم ما شاء الله أن يمكث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جندب يقتل مالك بن بدر ثم إن مالك بن بدر خرج يطلب إبلا له، فمر على بني رواحة، فرماه جند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د بني رواح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هم فقتله، فقالت ابنة مالك بن بدر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عينا من رأى مثل مالـك                                            عقيرة قوم أن جرى فرس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هما لم يشربا قط قـطـرة                                            وليتهما لم يرسلا لـره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ل به من جندب أمس نذره                                            فأي قتيل كان في غطف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جعت بالرقمتين حمـامة                                            أو الرس تبكي فارس الكتفان فرس له كانت تسمى الكتف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أسلع بن عبد الله بن ناشب يمشي في الصلح بين عبس وذبيان ثم إن الأسلع بن عبد الله بن ناشب بن زيد بن هدم بن أد بن عوذ بن غالب بن قطيعة بن عبس مشى في الصلح، ورهن بني ذبيان ثلاثة من بنيه وأربعة من بني أخيه حتى يصطلحوا، جعلهم على يدي سبيع بن عمرو من بني ثعلبة بن سعد بن ذب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ت سبيع وهم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يع بن عمرو يوصي مالكا ابنه فلما حضرته الوفاة قال لابنه مالك بن س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عندك مكرمة لا تبيد إن أنت احتفظت بهؤلاء الأغيلمة، وكأني بك لو قد مت قد أتاك حذيفة خا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ت أم مالك هذا ابنة بد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صر عين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ك سيدنا، ثم خدعك عنهم حتى تدفعهم إليه فيقتلهم، فلا شرف بعدها فإن خفت ذلك فاذهب بهم إلى قوم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ثقل جعل حذيفة يبكي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ك سيدنا، فوقع ذلك له في قلب م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ك دفع الرهن إلى حذيفة فلما هلك سبيع أطاف بابنه مالك فأعظمه،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الك، إني خالك، وإني أسن منك، فادفع إلي هؤلاء الصبيان ليكونوا عندي إلى أن ننظر في أمر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زل به حتى دفعهم إلى حذيفة باليعمرية، واليعم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ء بواد من بطن نخل من الشربة لبني ثعل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دفع مالك إلى حذيفة الرهن جعل كل يوم يبرز غلاما فينصبه غرضا ويرمي بالنبل، 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اد أباك، فينادي أباه حتى يمزقه النبل، ويقول لواقد بن جنيد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اد أباك فجعل ين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عماه، خلافا عليهم، ويكره أن يأبس أباه بذ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ب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قهر والحمل على المكرو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ابن جنيدب بن عمرو بن عبد الأسل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اد جنيبة وكان جنيبة لقب اب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ين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راه ، باسم أبيه حتى 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تل عتبة بن قيس بن زه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ثم إن بني فزارة اجتمعوا هم وبنو ثعلبة وبنو مرة، فالتقوا هم وبنو عبس، فقتلوا منهم مالك بن سبيع بن عمرو الثعلب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تله مروان بن زنباع العبس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عبد العزى بن حذار الثعلبي، والحارث بن بدر الفزاري، وهرم بن ضمضم المر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تله ورد بن حابس العبسي، ولم يشهد ذلك اليوم حذيفة بن بدر، فقالت ناجية أخت هرم بن ضمضم المر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هف نفسي لهفة المفجوع                                            ألا أرى هرما على مود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جل سيدنا ومصرع جنبه                                            علق الفؤاد بحنظل مجدوع مودو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ن ذبيان وعب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حذيفة بن بدر جمع وتأهب ، واجتمع معه بنو ذبيان بن بغيض فبلغ بني عبس أنهم قد ساروا إليهم،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يعوني، فوالله لئن لم تفعلوا لأتكئن على سيفي حتى يخرج من ظه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طيعك، فأمرهم فسرحوا السوام والضعاف بليل وهو يريدون أن يظعنوا من منزلهم ذلك، ثم ارتحلوا في الصبح، وأصبحوا على ظهر العقبة، وقد مضى سوامهم وضعفاؤ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طلعت عليهم الخيل من الثنايا، 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غير طريق المال؛ فإنه لا حاجة للقوم أن يقعوا في شوكتكم، ولا يريدون بكم في أنفسكم شرا من ذهاب أموالكم، فأخذوا غير طريق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درك حذيفة الأثر و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م الله وما خيرهم بعد ذهاب أموالهم فاتبع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ت ظعن بني عبس والمقاتلة من ورائهم، وتبع حذيفة وبنو ذبيان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دركوه ردوه أوله على آخره، ولم يفلت منهم شيء، وجعل الرجل يطرد ما قدر عليه من الإبل، فيذه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قوا، واشتد الحر، فقال قيس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 القوم قد فرق بينهم المغنم، فاعطفوا الخيل في آثارهم، فلم تشعر بنو ذبيان إلا والخيل دوائس ، فلم يقاتلهم كبير أحد، وجعل بنو ذبيان إنما همة الرجل في غنيمته أن يحوزها، ويمض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ضعت بنو عبس فيهم السلاح حتى ناشدتهم بنو ذبيان البقية، ولم يكن لهم هم غير حذيفة، فأرسلوا خيلهم مجتهدين في أثره، وأرسلوا خيلا تقص الناس ويسألونهم، حتى سقط خبر حذيفة من الجانب الأيسر على شداد بن معاوية العبسي، وعمرو بن ذهل بن مرة بن مخزوم بن مالك بن غالب بن قطيعة العبسي، وعمرو بن الأسلع، والحارث بن زهير، وقرواش بن هني بن أسيد بن جذيمة، وجني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حذيفة قد استرخى حزام فرسه، فنزل عنه فوضع رجله على حجر مخافة أن يقتص أثره، ثم شد الحزام فوقع صدر قدمه على الأرض فعرفوه، وعرفوا حنف فر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تقبل إحدى اليدين على الأخرى، وفي الناس أن تقبل إحدى الرجلين على الأخرى، وأن يطأ الرجل وحشيهما ، وجمع الأحنف حن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وه، ومضى حتى استغاث بجفر الهباءة وقد اشتد الحر، فرمى بنفسه، ومعه حمل بن بدر، وحنش بن عمرو، ووقعوا في الماء، وتمعكت دوابهم، وقد بعثوا ربيئة فجعل يطلع فينظر، فإذا لم ير شيئا رجع، فنظر نظ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شخصا كالنعامة أو كالطائر فوق القتادة من قبل مجي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 وهنا، هذا شداد على جروة، وج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 شداد، والمعنى دع ذكر شداد عن يمينك وعن شمالك، واذكر غيره لما كان يخاف من ش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هم يتكلمون إذا هم بشداد بن معاوية واقفا عليهم، فحال بينهم وبين الخيل، ثم جاء عمرو بن الأسلع، ثم جاء قرواش حتى تتاموا خمسة، فحمل جنيدب على خيلهم فاطردها، وحمل عمرو بن الأسلع، فاقتحم هو وشداد عليهم في الجفر، فقال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س فأين العقول والأحلام فضربه أخوه حمل بن بدر بين كت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مأثور القول بعد اليوم، ف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 قرواش بن هني حذيفة، وقتل الحارث بن زهير حمل بن بدر وأخذ منه ذا النون سيف مالك بن زهير، وكان حمل أخذه من مالك بن زهير يوم قتله، فقال الحارث بن زهير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على الهباءة غير فخر                                            حذيفة حوله قصد الع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خبر عنهم حنش بن عمرو                                            إذا لاقاهـم وابـنـا ب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برهم مكان النون منـي                                            وما أعطيته عرق الخـلال الع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كافأة، والخ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عطوني السيف عن مكافأة ومودة، ولكني قتلت وأخذ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به حنش بن عمرو أخو بني ثعلبة بن سعد بن ذبي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خبرك الحديث بن خـبـير                                            يجاهرك العداوة غيرى آ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ءتها لقـرواش وعـمـرو                                            وأنت تجول جوبك في الشمال الج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ر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اءة الأمر لقرواش وعمرو بن الأسلع، وهما اقتحما الجفر وقتلا من قتلا، وأنت ترسك في يدك يجول لم تغ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بداءة ولفلان العو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قيس بن زه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أن خير الـنـاس مـيت                                            على جفر الهباءة مـا ي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ظلمه مازلت أبـكـي                                            عليه الدهر ما طلع الن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فتى حمل بـن بـدر                                            بغى، والبغي مرتعه و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الحلم دل علي قـومـي                                            وقد يستجهل الرجل الح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غش المظالم لـن تـراه                                            يمتع بالغنى الرجل الظ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عجل بأمرك واستـدمـه                                            فما صلى عصاك كمست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قي من رجال منـكـرات                                            فأنكرها وما أنا بالغـش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عيبك عرقـوب بـلأي                                            إذا لم يعطك النصف الخص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رست الرجال ومارسوني                                            فمعوج علي ومسـتـقـيم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صلى عصاك كمستد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تأني والرفق، وإياك والعجلة؛ فإن العجول لا يبرم أمرا أبدا، كما أن الذي يثقف العود إذا لم يجد تصليته على النار لم يستق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ذلك شداد بن معاوية العبس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 سائلا عني فإنـي                                            وجروة لا نرود ولا نع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ربة النساء ولا تـراهـا                                            أمام الحي يتبعها المه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ا في الصيف آصرة وجل                                            وست من كرائمها غـزار آص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شيش، وس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ست أينق تسقى لب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 بني العشراء عني                                            علانية وما يغني السـ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ت سراتكم وحسلت منكم                                            حسيلا مثل ما حسل الوبار حسالة الناس وحفالتهم ورعاعهم وخمانهم وشرطهم وحثالتهم وخشارتهم وغثاؤهم واحد؛ وهم السفل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تلت سراتكم وجعلتكم بعدهم حسالة، كما خلقت الوبار حسا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ذلك اليوم يوم ذي حسا، ويزعم بعض بني فزارة أن حذيفة كان أصاب يومئذ فيمن أصاب من بني عبس تماضر ابنة الشريد السلمية أم قيس فقتلها، وكانت في المال،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قتلكم سرا ولـكـن                                            علانية وقد سطع الغب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 البريد بقرطـاس يخـب بـه                                            فأوجس القلب من قرطاسه فز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 الويل، ماذا في صحيفت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خليفة أمسى مثبتا وجـعـا عروضه من الكا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يزيد بن معاوية، والغناء لابن محرز، هزج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شعر يقوله يزيد في علة أبيه التي مات فيها، وكان يزيد يومئذ غازيا غزاة الصائ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ليزيد بن معاو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يش معاوية يغزو الصائ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السكري والمبرد، عن دماذ أبي غ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رفيع بن سل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وجه جيشا إلى بلد الروم ليغزو الصائفة، فأصابهم جدري فمات أكثر المسلمين، وكان ابن يزيد مصطبحا بدير مران مع زوجته أم كلثوم، فبلغه خبرهم،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رتفقت على الأنماط مصطبحا                                            بدير مران عندي أم كـلـث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بالي بما لاقت جـنـودهـم                                            بالغذقذونة من حمى ومن مـوم فبلغ شعره أب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 ، والله ليلحقن بهم فليصيبنه ما أصاب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زيد يضرب باب القسطنطي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حتى لحق بهم، وغزا حتى بلغ القسطنطينية، فنظر إلى قبتين مبنيتين عليهما ثياب الديباج، فإذا كانت الحملة للمسلمين ارتفع من إحداهما أصوات الدفوف والطبول والمزامير، وإذا كانت الحملة للروم ارتفع من الأخرى، فسأل يزيد عنهم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نت ملك الروم، وتلك بنت جبلة بن الأيهم، وكل واحدة منهما تظهر السرور بما تفعله عشير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سرنها، ثم صف العسكر، وحمل حتى هزم الروم، فأحجرهم في المدينة، وضرب باب القسطنطينية بعمود حديد كان في يده، فهشمه حتى انخرق، فضرب عليه لوح من ذهب، فهو عليه إلى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موسى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ميمون طابع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ائشة، عن أبيه، وحدثني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يسون بنت بحدل الكلبية كانت تزين يزيد بن معاوية، وترجل جم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نظر إليه معاوية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مات لم تفلح مزينة بعده                                            فنوطي عليه يا مزين التمائما </w:t>
      </w:r>
      <w:r>
        <w:rPr>
          <w:rFonts w:ascii="MS Sans Serif" w:hAnsi="MS Sans Serif" w:cs="MS Sans Serif"/>
          <w:color w:val="009716"/>
          <w:sz w:val="17"/>
          <w:sz w:val="17"/>
          <w:rtl w:val="true"/>
        </w:rPr>
        <w:t xml:space="preserve"> يزيد وعنبسة في حضرة معاوية وهو يحتض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حتضر معاوية حضره يزيد بن معاوية، وعنبسة بن أبي سفيان، فبكى يزيد إلى عنبس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فات شيء يرى لفات أبو                                            حيان لا عاجز ولا و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ول القلب الأريب ولـن                                            يدفع زوء المنية الـحـيل فسمعهما معاوية بعد أن رددهما مرا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أخوف ما أخاف على نفسي شيء صنعته قبل ذلك، إني كنت أوضىء رسول الله صلى الله عليه وسلم، فكساني قميصا، وأخذت شعرا من شعره، فإذا مت فكفني في قميصه، واجعل الشعر في منخري وأذني وفمي، وخل بيني وبين ربي، لعل ذلك ينفعني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غلط، والدليل على ذلك أن أبا عدنان حدث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ا هو حي فاسأ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هيثم بن عدي، عن ابن عياش،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اوية مات ويزيد بالصائفة، فأتاه البريد بنعي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البريد بقرطـاس يخـب بـه                                            فأوجس القلب من قرطاسه ف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ويل، ماذا في صحيف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يفة أمسى مثبتا وج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دت بنا الأرض أو كادت تميد بنا                                            كأن ما عز من أركانها انقلـ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م تزل نفسه توفي على وجل                                            توشك مقادير تلك النفس أن تق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ا وردت وباب القصر منطبـق                                            لصوت رملة هد القلب فانصدعا </w:t>
      </w:r>
      <w:r>
        <w:rPr>
          <w:rFonts w:ascii="MS Sans Serif" w:hAnsi="MS Sans Serif" w:cs="MS Sans Serif"/>
          <w:color w:val="009716"/>
          <w:sz w:val="17"/>
          <w:sz w:val="17"/>
          <w:rtl w:val="true"/>
        </w:rPr>
        <w:t xml:space="preserve"> الضحاك بن قيس يتولى غسل معاوية ودف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ذي تولى غسله ودفنه الضحاك بن قيس، فخطب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هند قد توفي، وهذه أكفانه على المنبر، ونحن مدرجوه فيها، ومخلون بينه وبين ربه، ثم هو البرزخ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كان يزيد حاضرا لم يكن للضحاك ولا غيره أن يفعل من هذ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قحذمي، وما رد علي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له بن الزبير يرثي مع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جدي، عن هشام بن عروة، عن أبيه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بنا عبد الله بن الزبير يوما، ثم انفتل من الصلاة، فنشج ، وكان قد نعي له معاو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معاوية إن كنا لنخدعه فيتخادع لنا، وما ابن أنثى بأكرم منه، وإن كنا لنعرفه يتفارق لنا، وما الليث المحرب بأجرأ منه؛ كان والله كما قال بطحاء العذر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كوب المنابر وثابـهـا                                            معن بخطبته يج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يع إليه عيون الكـلام                                            إذا حصر الهذر المهمر كان والله كما قالت رقيقة، أ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مت رق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ابكيه ألا ابكيه                                            ألا كل الفتى فيه والله لودي أنه بقي بقاء أبي قبيس، لا يتخون له عقل، ولا تنقص له ق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رفنا أن الرجل قد استوج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باس يرثي معاوية أيض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سحاق المسي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ماعة من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باس أتاه نعي معاوية وولاية يزيد، وهو يعشى أصحابه ويأكل معهم، وقد رفع إلى فيه لقمة، فالقاها وأطرق هنيه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تدكدك، ثم مال بجميعه في البحر، واشتملت عليه الأبحر، لله در ابن هند</w:t>
      </w:r>
      <w:r>
        <w:rPr>
          <w:rFonts w:ascii="MS Sans Serif" w:hAnsi="MS Sans Serif" w:cs="MS Sans Serif"/>
          <w:color w:val="FF0000"/>
          <w:sz w:val="17"/>
          <w:sz w:val="17"/>
          <w:rtl w:val="true"/>
        </w:rPr>
        <w:t xml:space="preserve"> ما كان أجمل وجهه، وأكرم خلقه، وأعظم حل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طع عليه الكلام رجل من أصحاب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قول هذا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إنك لا تدري من مضى عنك، ومن بقي عليك، وست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طع الك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زينب زارها أهـلـهـا                                            حشدت وأكرمت زوا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هي زارتهم زرتـهـم                                            وإن لم أجد لي هوى دا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لمي لمن سالمت زينـب                                            وحربي لمن أشعلت نا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لت أرعى لما عهدهـا                                            ولم أتبع ساعة عـارهـا عروضه من المتق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شريح القاضي في زوجته زينب بنت حدير التميمية، والغناء لعمرو بن بانة، ثاني ثقيل بالبنصر، عنه على مذهب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في كتاب    الأغاني    المنسوب إليه أنه لابن محر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شريح ونسبه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أخبرني به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عن هشام بن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عبد الله بن معاوية بن ميسرة بن شريح، كلاهما اتفق في الرواية لنسب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شريح بن الحارث بن قيس بن الجهم بن معاوية بن عامر بن الرائش بن الحارث بن معاوية بن ثور بن مرتع الك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بالكوفة من بني الرائش غيرهم، وسائرهم من هجر وحضر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ختلف الرواة بعد هذا في نسبه؛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ريح بن هانى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غل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شريح بن هانىء الحارثي، واعتل من قال هذا بخبر روي عن مجالد، عن الشعبي، أنه قرأ كتابا من عمر إلى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بد الله عمر أمير المؤمنين إلى شريح بن هان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يجوز أن يكون كتب عمر رضي الله عنه هذا الكتاب إلى شريح بن هانىء الحارثي، وقرأه الشعبي، وكلا هذين الرجلين معروف، والفرق بينهما النسب والقضاء؛ فإن شريح بن هانىء لم يقض، وشريح بن الحارث قد قضى لعمر بن الخطاب و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يح بن عبد الله، وشريح بن شراحيل، والصحيح ا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ه أعل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ر بن بك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الهيثم بن عدي، عن أبي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اتم شريح كان نقشه شريح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ولاد الفرس الذين قدموا اليمن مع سيف بن ذي يزن، وعداده في كندة، وقد روى عنه شيبة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الثوري، عن ابن أبي السفر،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 إلى شر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 الذين أنعم الله عليهم، وعدادي في كن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خرج إلى المدينة ثم إلى العراق؛ لأن أمه تزوجت بعد أبيه فاستح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ختلف أيضا في س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وعشرون سن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وعش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من ذلك و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ن ذكر أنه عمر مائة وعشرين سنة أشعث بن سوار، روى ذلك يحيى بن معين، عن المحاربي، عن أشعث، وأبو سعيد الجعفي، روى ذلك عنه أبو إبراهيم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قال أقل من ذلك أبو نع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عن الحارث، عن ابن سعد، عن أبي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شريح مائة وثمان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نة و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بن سعد، عن الواقدي، عن أبي سبرة، عن عيسى،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شريح في سنة ثمانين، أو تسع وسب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أبو سع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سنة ست وس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إبراهيم الزهري، عن أبي سعيد الج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ريحا مات في زمن عبد الملك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سهل،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شريح وهو ابن مائ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إسماعيل بن أبان الوراق، عن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ابن ست ومائة، قضيت منها ست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يستقض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وكيع بخبر عمر حين استقص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وح بن عب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ع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ي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ع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بن الخطاب رضي الله عنه أخذ من رجل فرسا على سوم، فحمل عليه رجلا، فعطب الفرس،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يني وبينك رجلا،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يني وبينك شريحا العر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ascii="MS Sans Serif" w:hAnsi="MS Sans Serif" w:cs="MS Sans Serif"/>
          <w:color w:val="FF0000"/>
          <w:sz w:val="17"/>
          <w:sz w:val="17"/>
          <w:rtl w:val="true"/>
        </w:rPr>
        <w:t xml:space="preserve"> أخذته صحيحا سليما على سوم، فعليك أن ترده كما أخذ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جبه ما قال، وبعث به قاضي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وجدته في كتاب الله فلا تسأل عنه أحدا، وما لم تستبن في كتاب الله فالزم السنة، فإن لم يكن في السنة، فاجتهد رأي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وك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بد الله بن الحسن، عن النميري، عن حاتم بن قبيصة المهلبي، عن شيخ من كنا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مر لشريح، حين استقض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ا تشار ولا تضار، ولا تشتر ولا تبع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مرو بن العا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قضـاة إن أرادوا عـدلا                                            وفصلوا بين الخصوم فص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زحزحوا بالحكم منهم جهـلا                                            كانوا كمثل الغيث صاب محلا وله أخبار في قضايا كثيرة يطول ذكرها، وفيها ما لا يستغنى عن ذكره، منها محاكمة أمير المؤمنين علي إليه في الدر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ضي بين علي وبين يهو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ه عبد الله بن محمد بن إسحاق بن أخت داهر بن نوح بالأهو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أشعث أحمد بن المقدام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كيم بن حزام، عن الأعمش، 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 علي درعا مع يهو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هودي، درعي سقطت مني يوم كذا وكذا، 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تقول درعي وفي يدي، بيني وبينك قاضي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طلقا إلى شريح، فلما رآه شريح قام له عن مجلسه،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شريح،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صمي لو كان مسلما لجلست معه بين يديك، ولكني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اؤوهم في المجلس، ولا تعودوا مرضاهم، ولا تشيعوا جنائزهم، واضطروهم إلى أضيق الطرق، وإن سبوكم فاضربوهم، وإن ضربوكم فاقتل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عرفتها مع هذا اليهو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شريح ل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عي وفي 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يا أمير المؤمنين، إنها لدرعك كما قلت، ولكن لابد من شاهد؛ فدعا قنبرا فشهد له، ودعا الحسن بن علي، فشهد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هادة مولاك فقد قبلتها، وأما شهادة ابنك لك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 إن الحسن والحسين سيدا شباب أهل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تجيز شهادة أحد سيدي شباب أهل الجنة والله لتخرجن إلى بانقيا فلتقضين بين أهلها أربعين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لم الدرع إلى اليهو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مشى معي إلى قاضيه، فقضى عليه، فرضي به، صدقت إنها لدرعك، سقطت منك يوم كذا وكذا عن جمل أورق فالتقطتها، وأنا أشهد أن لا إله إلا الله وأن محمد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درع لك، وهذه الفرس لك، وفرض له في تسعمائة، فلم يزل معه حتى قتل يوم 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زينب بنت حدير وتزويج شريح إي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ح يصح الشعبي بأن يتزوج من نساء بني تميم 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بن حرب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مام الوليد بن شج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زائدة، وأبو محمد رجل ث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شعبي، عليكم بنساء بني تميم، فإذا امرأة جالسة في سقيفة على وسادة وتجاهها جارية رؤ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تي قد بلغ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ذؤابة على ظهرها جالسة على وسادة، فاستسقيت،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رب أعج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ذ، أم اللبن، أم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ذلك يتيسر عليك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ا الرجل لبنا؛ فإني أخاله غر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ربت نظرت إلى الجارية فأعجبت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ت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ب بنت حدير، إحدى نساء بني تميم، ثم إحدى نساء بني حنظلة، ثم إحدى نساء بني طه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ارغة أم مشغ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ارغ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وجي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كنت كفيا، ولها عم فاقص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ت فامتنعت من القائلة، فأرسلت إلى إخواني القراء الأش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روق بن الأجدع، والمسيب بن نجبة، وسليمان بن صرد الخزاعي، وخالد بن عرفطة العذري، وعروة بن المغيرة بن شعبة، وأبي بردة بن أبي موسى، فوافيت معهم صلاة العصر، فإذا عمها جا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ية،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لي بنت أخيك زينب بنت حد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ها عنك رغبة، ولا بك عنها مقصر، وإنك لنه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لمت فحمد الله جل ذكره، وصليت على النبي صلى الله عليه وسلم، وذكرت حاجتي، فرد الرجل علي وزوجني، وبارك القوم لي، ثم نهض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لغت منزلي حتى ندم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إلى أغلظ العرب وأجفاها فهممت بطلاقها،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ها إلي، فإن رأيت ما أحب وإلا طلق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مت أياما، ثم أقبل نساؤها يهادينها، فلما أجلست في البيت أخذت بناصيتها فبركت، وأخلى لي البي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إن من السنة إذا دخلت المرأة على الرجل أن يصلي ركعتين وتصلي ركعتين، ويسألا الله خير ليلتهما، ويتعوذا بالله من ش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أصلي ثم التفت، فإذا هي خلفي فصليت، ثم التفت فإذا هي على فراشها، فممدت يدي،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ى الدواهي منيت 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مد لله أحمده وأستعينه إني امرأة غريبة، ولا والله ما سرت مسيرا قط أشد علي منه، وأنت رجل غريب لا أعرف أخلاقك، فحدثني بما تحب فآتيه، وما تكره فأنزج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وصلى الله على محمد، قدمت خير مقدم، قدمت على أهل دار زوجك سيد رجالهم، وأنت سيدة نسائهم، أحب كذا وأكره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أختانك أتحب أن يزور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قاض، وما أحب أن تملو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زينب تسأله عن ابنتها فيثني ع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ت بأنعم ليلة، وأقمت عندها ثلاثا، ثم خرجت إلى مجلس القضاء، فكنت لا أرى يوما إلا هو أفضل من الذي قبله، حتى إذا كان عند رأس الحول دخلت منزلي، فإذا عجوز تأمر وتنه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نب،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بالسلا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أمية كيف أنت و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أحمد 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أمية؛ كيف 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خير امرأ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رأة لا ترى في حال أسوأ خلقا منها في حا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ظيت عند زوجها، وإذا ولدت غلاما؛ فإن رابك منها ريب فالسوط؛ فإن الرجال والله ما حازت إلى بيوتها شرا من الورهاء المتدل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ها ابنتك، قد كفيتنا الرياضة، وأحسنت الأ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في كل حول تأتينا فتذكر هذا، ثم ت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الج زينب من لسعة عق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غضبت عليها قط إلا مرة كنت لها ظالما فيها؛ وذاك أني كنت أمام قومي فسمعت الإقامة، وقد ركعت ركعتي الفجر، فأبصرت عقربا، فعجلت عن قتلها، فأكفأت عليها الإنياء، فلما كنت عند البا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نب لا تحركي الإناء حتى أجيء، فعجلت فحركت الإناء فضربتها العقرب، فجئت فإذا هي تل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عتني الع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رأيتني يا شعبي وأنا أعرك أصبعها بالماء والملح، وأقرأ عليها لامعوذتين وفاتحة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له جار يضرب امرأته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ي يا شعبي جار يقال له ميسرة بن عرير من الحي، فكان لا يزال يضرب امرأته،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رجالا يضربون نساءهم                                            فشلت يميني يوم أضرب زينبا يا شعبي، فوددت أني قاسمتها عيش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 الأشعار التي قالها شريح في امرأته زين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رجالا يضربون نساءهـم                                            فشلت يميني يوم أضرب زين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ضربها في غير جرم أتت به                                            إلي، فما عذري إذا كنت مذنب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اة تزين الحلي إن هي حليت                                            كأن بفيها المسك خالط محلبـا والغناء ليونس الكاتب من كتابه غير مجن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رسم دار مربع ومصـيف                                            لعينك من ماء الشؤون وك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فيها الجهل حتى تبادرت                                            دموعي وأصحابي علي وقوف عروضه من مصرع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حطيئة من قصيدة يمدح بها سعيد بن العاص لما ولى الكوفة لع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طيئة مع سعيد بن العا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حكيم،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إياس بن الحطيئ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مات أبي، وفي كسر بيته عشرون ألفا أعطاه إياه أبوك، وقال فيه خمس قصائد، فذهب والله ما أعطيتمونا وبقي ما أعطيناك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مدح سعيد بن الع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قال في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رسم دار مـربـع ومـصـيف                                            لعينك من مـاء الـشـؤون وك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يك سعيد الخير جبت مـهـامـهـا                                            يقـابـلـنـي آل بـهـا وتـن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أصيل اللب غـض شـبـابـه                                            كريم لأيام الـمـنـون عـــر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هم بالأعـداء لـم يثـن هـمـه                                            كعاب علـيهـا لـؤلـؤ وشـن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صان لها في البـيت زي وبـهـجة                                            ومشي كما تمشي القطاة قـط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و شاء وارى الشمس من دون وجهه                                            حجاب ومطوي الـسـراة مـنـيف </w:t>
      </w:r>
      <w:r>
        <w:rPr>
          <w:rFonts w:ascii="MS Sans Serif" w:hAnsi="MS Sans Serif" w:cs="MS Sans Serif"/>
          <w:color w:val="009716"/>
          <w:sz w:val="17"/>
          <w:sz w:val="17"/>
          <w:rtl w:val="true"/>
        </w:rPr>
        <w:t xml:space="preserve"> ينشد شعرا لأبي الإيادي وعب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وأحمد بن عبد العزيز الجوه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حكيم الطائي، عن خالد بن سعيد بن العاص،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العاص في المدينة زمن معاوية، وكان يعشي الناس، فإذا فرغ من العشاء قال ا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وا إلا من كان من أهل س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حطيئة فتعشى مع الناس، ثم أقبل فقال ا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وا، حتى انتهى إلى الحطيئ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فأبى، فأعاد عليه فأبى، فلما رأى سعيد إباء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وأخذ في الشعر والحطيئة مطرق لا ينطق، فقال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صبتم جيد الشعر، ولا شا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عرب ي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د الإقتار عدما ولـكـن                                            فقد من قد رزئته الإع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جال من الأقارب بانوا                                            من جذام هم الرؤوس الك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ط الموت والمنون عليهـم                                            فلهم في صوى المقابر ه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م سبـيل كـل أنـاس                                            سوف حقا تبـلـيهـم الأي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داود الإي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ه، فأنشده الشعر 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لح بما شئت فقد يبلغ بالض                                            عف وقـد يخـدع الأر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نشدنيه، فأنشد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حسبك بي عند رهبة أو رغبة، إذا وضعت إحدى رجلي على الأخرى، ثم رفعت عقيرتي بالشعر، ثم عويت على أثر القوافي عواء الفيصل الصادر عن 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طيئ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قد علمت تشوقنا إلى مجلسك، وأنت تكتمنا نفسك منذ الل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لمكان هذين الكلبين عندك، وكان عنده كعب بن جعيل، وأخ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عنده سويد بن مشنوء النهدي، حليف بني عدي بن جناب الكلبيين، فأنشده الحطيئة قول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ست بجاعلي كابني جعيل                                            هداك الله أو كابني جن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ب فلا اقدر أن تـرانـي                                            ودونك بالمدينة ألف ب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حبس بالعراء المحل بيتي                                            ودونك عازب ضخم الذباب العاز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كلأ الذي لم يرع، وقد التف نب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ه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مر الله لأنت أشعر عندي منهم، فأنشدني، فأنشد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عيد وما يفعل سعيد فـإنـه                                            نجيب فلاه في الرباط نج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عيد فلا يغررك قلة لحمـه                                            تخدد عنه اللحم فهو صليب 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فة لح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غاب عنا غاب عنا ربيعنـا                                            ونسقى الغمام الغر حين يؤ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نعم الفتى تعشو إلى ضوء ناره                                            إذا الريح هبت والمكان جديب فأمر له بعشرة آلاف درهم، ثم عاد فأنشده قصيدته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ن رسم دار مربع ومصيف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هم بالأعداء لم يئن عزمه                                            كعاب عليها لؤلؤ وشنـوف فأعطاه عشر آلاف أخ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الحسن بن د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أبو حاتم، عن أبي عبيدة بهذا الحديث نحو ما رواه خالد بن سعيد،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تهى الشرط إلى الحطيئة فرأوه أعرابيا قبيح الوجه، كبير السن، سيىء الحال، رث الهيئة، فأرادوا أن يقيموه، فأبى أن يقوم، وحانت من سعيد التفات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وا الرجل، وباقي الخبر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الد بن سعيد يأمر له بكسوة وحمل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رجل من بني كن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لحطيئة في ركب من بني عبس، حتى قدم المدينة، فأقام مدة، ثم قال له من في رف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أرذينا وأخلينا، فلو تقدمت إلى رجل شريف من أهل هذه القرية فقرانا وحم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خالد بن سعيد بن العاص، فسأله فاعتذر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شيء فلم يعد عليه الكلام، وخرج من عنده، فارتاب به خالد، فبعث يسأل عنه، فأخبر أنه الحطيئة، ف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حطيئة، فقعد لا يتكلم، فأراد خالد أن يستفتحه 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جعل المعروف من دون عرضه                                            يفره ومن لا يتق الـشـتـم يشـتـم فقال خالد لبعض جلس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بعض عقاربه، وأمر بكسوة وحملان، فخرج بذلك من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ليلتي بتـل بـونـى                                            حين نسقى شرابنا ونغن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رأينا جواريا عطـرات                                            وغناء وقرقفا فنـزل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هم لا يبارك الله فيهـم                                            إذ يسأ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نا ما فعلنا</w:t>
      </w:r>
      <w:r>
        <w:rPr>
          <w:rFonts w:ascii="MS Sans Serif" w:hAnsi="MS Sans Serif" w:cs="MS Sans Serif"/>
          <w:color w:val="FF0000"/>
          <w:sz w:val="17"/>
          <w:sz w:val="17"/>
          <w:rtl w:val="true"/>
        </w:rPr>
        <w:t xml:space="preserve"> عروضه الضرب الأول من الخف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مالك بن أسماء بن خارجة، والغناء لحنين، رمل مطلق في مجرى البنصر عن إسحا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مالك بن أسماء بن خارج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الك بن أسماء بن خارجة بن حصن بن حذيفة بن بدر الفزاري، وقد مضى هذا النسب في أخبار عويف القوافي، وقد مضت أخباره، وذكر هذا البيت من فزارة وشرفه فيها وسائر قصصه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جاج يتزوج أخته هندا ويوليه أصبه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أمر بحبسه لخيانة ظهرت عليه وكان الحجاج بن يوسف ولى مالك بن أسماء بعد أن تزوج أخته هندا بأصبهان، بعد حبس طويل في خيانة ظهرت عليه، ثم خلاه بعد ذلك، وطالت أيامه بأصبهان، فظهرت عليه خيانة أخرى، فحبسه وناله بكل مك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بد الرحمن بن عيسى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شام بن محمد الهلا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الحجاج وهند بنت أسماء زوجته في وقعة بنات قين، فبعث إلى مالك بن أسماء بن خارجة ، فأخرجه من السجن، وكان محبوسا بمال عليه للحجاج، فسأله عن الحديث فحدثه به، ثم أقبل على هن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إلى أخي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م إليه، وأنت ساخط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حجاج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الله ما علمت للخائن أمانته، اللئيم حسبه، الزاني فرج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ذن الأمير تكل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 الأمير الزاني فرجه، فوالله لأنا أحقر عند الله عز وجل وأصغر في عين الأمير من أن يجب لله علي حد فلا يقيمه، وأ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ئيم حسبه، فوالله لو علم الأمير مكان رجل أشرف مني لم يصاهرني، وأ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ؤون، فلقد ائتمنني فوفرت، فأخذني بما أخذني به، فبعت ما كان وراء ظهري، ولو ملكت الدنيا بأسرها لافتديت بها من مثل هذا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الحجا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يا هند بأخ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الك ب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ت هند إلي فأكبت علي، ودعت بالجواري، ونزعت عني حديدي، وأمرت بي إلى الحمام، وكستني،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بثت أياما، ثم دخلت على الحجاج وبين يديه عهود، وفيها عهدي على أصب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عهد، وامض إلى عملك، فأخذته ونه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ولايته التي عزله عنها، وبلغ به ما بلغ من 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كان في الحبس في الدفعة الثانية مضيقا عليه في كل أحواله، حتى كان يشاب له الماء الذي كان يشربه بالرماد والملح، فاشتاق الحجاج إلى حديثه يوما، فأرسل إليه، فأحضر، فبينا هو يحدثه إذ استسقى ماء فأتي به، فلما نظر إليه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ات ماء السجن، فأتي به وقد خلط بالملح والرماد، فسق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رب من الحبس ، فلم يزل متواريا حتى مات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كتب إليه أبيه أن يشفع له عند الحجا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يه بعض أهله أن يمضي إلى الشام فيستجير ببعض بني أمية حتى يأمن، ثم يعود إلى مص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خالد بن عتاب الرياحي فعل ذلك، واستجار بزفر بن الحارث الكلابي، فأجاره، فراجعه عبد الملك في أمره، ثم أجاره، فكتب مالك إلى أبيه يسأله أن يدخل إلى الحجاج ويسأله في أمره، فقال أسماء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ي فزارة لا تعنوا شيخـكـم                                            ما لي وما لزيارة الحـج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بهته شبهلا غـداة لـقـيتـه                                            يلقي الرؤوس شواخب الأود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ري الدماء على النطاع كأنها                                            راح شمول غير ذات مـز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طلبوا حاجـا إلـيه فـإنـه                                            بئس المؤمل في طلاب الح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ليت هندا أصبحت مرمـوسة                                            أو ليتها جلست عـن الأزواج </w:t>
      </w:r>
      <w:r>
        <w:rPr>
          <w:rFonts w:ascii="MS Sans Serif" w:hAnsi="MS Sans Serif" w:cs="MS Sans Serif"/>
          <w:color w:val="009716"/>
          <w:sz w:val="17"/>
          <w:sz w:val="17"/>
          <w:rtl w:val="true"/>
        </w:rPr>
        <w:t xml:space="preserve"> خالد بن عتاب والحجاج يتساب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بر خالد بن عتاب الرياحي، فإن الحجاج كان استعمله على الري، وكانت أمه أم ولد، فكتب إليه الحجاج يلخن أمه، ويقول يابن اللخناء ، أنت الذي هربت عن أبيك حتى قتل، وقد كان حلف ألا يسب أحد أمه إلا أجابه كائنا من 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إلي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 تلخنني، وتزعم أني فررت عن أبي حين قتل، ولعمري لقد فررت عنه، ولكن بعد أن قتل، وحين لم أجد لي مقاتلا، ولكن أخبرني عنك يابن اللخناء المستفرمة بعجم زبيب الطائفن حين فررت أنت وأبوك يوم الحرة على جمل ثفال ، أيكما كان أمام صاحبه، فقرأ الحجاج الكت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ذي فررت يوم الحره                                            ثم ثنيت كـرة بـ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يخ لا يفر إلا مره ثم طلبه، وهرب إلى الشام، وسلم بيت المال ولم يأخذ من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د بن عتاب يستجير بروح بن زنباع فلا يجيره، ويجيره زفر بن الحارث وكتب الحجاج إلى عبد الملك بما كان منه، وقدم خالد الشام، فسأل عن خاصة عبد الملك،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 بن زنباع، فأتاه حين طلعت الشم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ئتك مستج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قد أجرتك إلا أن تكون خال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خالد، فتغ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إلا خرجت عني؛ فإني لا آمن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ني حتى تغرب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روح يراعيها حتى خرج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ى زفر بن الحارث الكلا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ئتك مستج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ر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الد بن ع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نت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بح دعا ابنين له فتهادى بينهما وقد أسن، فدخل على عبد الملك وقد أذن للناس، فلما رآه دعا له بكرسي، فجعل عند فراشه، فجل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قد أجرت عليك رجلا، فأج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رته إلا أن يكون خال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كرامة، فقال زفر لا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ض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ملك، أما والله لو كنت تعلم أن يدي تطيق حمل القناة ورأس الجواد لأجرت من أجرت،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هذيل، قد أجرناه، فلا أر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إلى خالد بألفي درهم، فأخذها، ودفع إلى رسوله أربع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خبر إلى حديث مالك بن أسم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لك وأخوه عيينة يعشقان جارية لأختهما هن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يزيد النحوي، وأخبرنا إبراهيم بن محمد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 مالك بن أسماء جارية لأخته هند، وعشقها أخوه عيينة بن أسماء بن خارجة، فاستعان بأخيها مالك، وهو لا يعلم ما يجد بها، يشكو إليها حبها، فقال ما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ين هلا إذ كلفـت بـهـا                                            كنت استغثت بفارغ الع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رسلت تبغي الغوث من قبلي                                            والمستغاث إليه في شغـل </w:t>
      </w:r>
      <w:r>
        <w:rPr>
          <w:rFonts w:ascii="MS Sans Serif" w:hAnsi="MS Sans Serif" w:cs="MS Sans Serif"/>
          <w:color w:val="009716"/>
          <w:sz w:val="17"/>
          <w:sz w:val="17"/>
          <w:rtl w:val="true"/>
        </w:rPr>
        <w:t xml:space="preserve"> مالك يعشق جارية من بني أس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قتيبة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ي مالك بن أسماء جارية من بني أسد، وكانت تنزل دارا من قصب، وكانت دار مالك في بني أسد دارا سرية مبنية بالجص والآجر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لي خصا يجاورها                                            بدلا بداري في بني أس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خص فيه تقر أعينـنـا                                            خير من الآجر والكمـد </w:t>
      </w:r>
      <w:r>
        <w:rPr>
          <w:rFonts w:ascii="MS Sans Serif" w:hAnsi="MS Sans Serif" w:cs="MS Sans Serif"/>
          <w:color w:val="009716"/>
          <w:sz w:val="17"/>
          <w:sz w:val="17"/>
          <w:rtl w:val="true"/>
        </w:rPr>
        <w:t xml:space="preserve"> ينشد عمر بن أبي ربيعة بعض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يعقوب بن عيسى، وأخبرني علي بن صالح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عن إسحاق الموصلي، ع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رأى مالك ب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فا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طوف بالبيت، وقد بهرالناس جماله وكماله، فأعجب عمر ما رأى منه، فسأل عنه فعرفه، فعانقه وسلم ع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خي حقا،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ا 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ستعرفني، وأما أنت ف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عند كل نفحة بسـتـا                                            ن من الورد أو من الياسم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ا والتـفـاتة أتـرجـى                                            أن تكوني حللت فيما يلينـا غنت فيه علية بنت المهدي خفيف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هفان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لت أحبك منذ سمعت هذا الشعر لك،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مر بن أبي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أبي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لما لقي مالكا استنشده، فأنشده مالك شيئا من شعره،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شعرك لولا أسماء القرى التي تذكرها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الرفقة التي شيعتنا                                            بجوير سما لزين الرفاق ومث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هدتنا أم كنت غـائبة                                            عن ليلتي بحديثة القسب ومث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ليلتي بتـل بـونـى                                            حين نسقى شرابنا ونغني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قرى البلد الذي أنا فيه، وهو مثل ما تذكره في شعرك من أرض بلا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قو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منازل قد دثرن خرابا                                            بين الجوين وبين ركن كسابا ومث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الرسم بالبليين لو بي                                            ن رجع السلام أولو أجابـا فأمسك عنه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ك بن أسماء الذي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ديث ألـذه هـو مـمـا                                            ينعت الناعتون يوزن وز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طق صائب وتلحـن أحـيا                                            نا وأحلى الحديث ما كان لحنا أخبرني يحيى بن علي بن يحيى المنج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لت ل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قرأت في فصل من كتابك المسمى بكتاب البيان والتبي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ستحسن من النساء اللحن في الكلام، واستشهدت ببيتي مالك بن أس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هذين البي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ذ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بخبر هند ابنة أسماء بن خارجة مع الحجاج حين لحنت في كلامها، فعاب ذلك عليها، فاحتجت ببيتي أخ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خاك أراد أن المرأة فطنة، فهي تلحن بالكلام إلى غير الظاهر بالمعنى لتستر معناه، وتورى عنه، وتفهمه من أرادت بالتعريض، كما قال الله عز وجل </w:t>
      </w:r>
      <w:r>
        <w:rPr>
          <w:rFonts w:cs="MS Sans Serif" w:ascii="MS Sans Serif" w:hAnsi="MS Sans Serif"/>
          <w:color w:val="auto"/>
          <w:sz w:val="17"/>
          <w:rtl w:val="true"/>
        </w:rPr>
        <w:t>: )</w:t>
      </w:r>
      <w:r>
        <w:rPr>
          <w:rFonts w:ascii="MS Sans Serif" w:hAnsi="MS Sans Serif" w:cs="MS Sans Serif"/>
          <w:color w:val="auto"/>
          <w:sz w:val="17"/>
          <w:sz w:val="17"/>
          <w:rtl w:val="true"/>
        </w:rPr>
        <w:t>ولتعرفنهم في لحن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رد الخطأ من الكلام، والخطأ لا يستحسن من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 الجاحظ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قط إلي هذا الخبر أولا لما قلت ما تقد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لح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وقد سار به الكتاب في الآفاق، وهذا لا يصلح، أو كلاما نحو ما ذكرنا، فإن أبا أحمد أخبرنا به على سبيل المذاكرة فحفظت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توكل يطلب أن يبتاع له تل بو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وجعفر بن قدا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داود ال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علي كتاب أمير المؤمنين المتوكل، وأنا على سواد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تع لي تل بونى بما بغت، فابتعتها له، فإذا قرية صغيرة على تل، قد خرب ما حواليها من الضياع، فابتعتها له ب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ه حركه على طلبها أنه 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ليلتي بتل بونى فسألت عن ذلك، فعرفت أن جاريته مكتومة غنته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كتومة هذه جارية أهداها أبي إليه لما ولى الخلافة، فإنه سأل عنه، فعرف أنه قد كف بصره، فكتب له بمائة ألف درهم، وأمر بإشخاصه إليه مركما، فأشخص إليه، وأهدى إليه عدة جوار هذه فيه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جاج يعاتب مالكا ويستتيبه وروى الهيثم بن عدي ابن عياش أن الحجاج دعا يوما بمالك بن أسماء، فعاتبه عتابا طويلا،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الله كما قال أخو بني جع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سوأة غراء ماتـت                                            أتيت بسوءة أخرى به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تنفك ترحص كل يوم                                            من السوآت كالطفل النه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ل الدهر سعيك في تباب                                            تناغي كل مومـسة أثـي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كما قال الجعدي، ولكني كما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جواد عثرة يسـتـقـيلـهـا                                            وعثرة مثلي لا تقال مدى ال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بنى يا حجاج أخـطـأت مـرة                                            وجرت عن المثلى وغنيت بالشع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 لي إذا ما تبت عنـدك تـوبة                                            تدارك ما قد فات في سالف العمر فقال له الح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 لئن تبت لأقبلن توبتك ولأعفين على ما كان من ذنبك ومن لي بذلك يا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 الله 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ي الله ونعم الوكيل، فانظر ما تق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ق أصلحك الله لا يخفى على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لك يعود إلى الشر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 مالك الشراب، ووفى بعهده وأظهر النسك، ثم طما به الشعر، وطال عليه ترك اللذات والشرا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مان صدق قال لي بـعـد هـدأة                                            من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نشر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خلا يابن أسمـاء هـاكـهـا                                            كميتا كريم المسك تزدهف العق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بعـتـه فـيمـا أراد ولـم أكـن                                            بخيلا على الندمان أو شكسا وغ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جلد القـوى أبـذل الـنـدى                                            وأشرب ما أعطى ولا أقبل العـذ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حوك إذا ما دبت الكأس في الفتى                                            وغيره سكر وإن أكثر الـجـهـ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حجاج أن مالكا قد راجع الش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 مالك بخير سجيس الأوجس ، قاتل الله أيمن بن خريم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وفى الأربعين ولم يكن                                            له دون ما يأتي حجاب ولا س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 وما يأتي ولا تعـذلـنـه                                            وإن مد أسباب الحياة له العمر وأنشدنا علي بن سليمان الأخفش أبيات أيمن هذه الرائ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عناها من قو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لغ المرء أربعين سنة ولم يتب أخذ إبليس بناصي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ذا من لا يفلح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الأبيات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هباء جرجانية لم يطف بـهـا                                            حنيف ولم تنغر بها سـاعة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شهد القس المهينـم نـارهـا                                            طروفا ولا صلى على طبخها ح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ها يحيى وقد نـمـت نـومة                                            وقد غابت الجوزاء وانحدر النس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طبحها أو لغيري سقها                                            فما أنا بعد الشيب ويحج والخ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لمرء وفى الأربعين ولم يكن                                            له دون ما يأتي حجاب ولا ست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دعه ولا تنفس عليه الذي أتـى                                            ولو مد أسباب الحياة له العم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عرسي تروم هجري سفاها                                            وجفتني فما توافي عـنـا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مت أنها تواتي مـع الـمـا                                            ل وأنى محـالـف إمـلا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نـاسـت رزية بـدمـشـق                                            أشخصت مهجتي فويق التر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نلقى نعش ابن عروة مـح                                            مولا بأيدي الرجال والأعن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حثا به سباقا إلـى الـقـب                                            ر وما إن لحثهم من سـب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ثم وليت موجعا قد شـجـانـي                                            قرب عهد بهم وبـعـد تـلاق عروضه من الخفي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إسماعيل بن يسار النسائي يرثي محمد بن عروة 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دحمان، خفيف ثقيل أول بالسبابة في مجرى البنصر عن إسحاق، وفيه لابن محرز ثقيل أو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أخبار عروة بن الزب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ضبه لوقوع قوم في أخ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له بمجلس عبد الملك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طوسي وال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صعب بن عثمان، عن عامر بن صالح، عن هشام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روة بن الزبير على عبد الملك بن مروان، فدخل فأجلسه معه على السرير، فجاء قوم فوقعوا في عبد الله بن الزبير، فخرج عروة فقال ل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له بن الزبير ابن أمي وأمبي، فإذا أردتم أن تقعوا فيه فلا تأذنوا لي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ذلك لعبد الملك بن مروان،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برني الآذن بما قلت، وإن أخاكم لم يكن قتلنا إياه لعداوة، ولكنه طلب أمرا وطلبناه فقتل دونه، وإن الشام قوم من أخلاقهم ألا يقتلوا أحدا إلا شتموه، فإذا أذنا لأحد قبل فقد جاء من يشتمه فلا تدخل، وإذا أنا لأحد وأنت جالس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ومه على الوليد حين شلت رج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دم عروة على الوليد بن عبد الملك حين شلت رج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ط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كره أن أقطع مني طابقا، فارتفعت إلى الركب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إن وقعت في الركبة قتلتك، فقطعت، ولم يقبض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 قبل أن يقط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قيك دواء لا تجد معه أل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عني أن هذا الحائط وقاني أذ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 ابنه محم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صعب بن عثمان بن عامر، عن صالح، عن هشام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قط محمد بن عروة بن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ه بنت الحكم بن أبي العاص بن أ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طح في اصطبل دواب الوليد بن عبد الملك، فضربته بقوائمها حتى قتلته، فأتى عروة رجل يعزيه، 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عزيني برجلي فقد احتسب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عزيك ب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بره بشأنه؛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الأيام أحدثـن نـكـبة                                            أقول شوى ما لم يصبن صميمي اللهم أخذت عضوا وتركت أعضاء، وأخذت ابنا وتركت أبناء، فإنك إن كنت أخذت لقد أبقيت، وإن كنت ابتليت لقد عاف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 المدينة نزل قصره بالعقيق، فأتاه ابن المنكد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w:t>
      </w:r>
      <w:r>
        <w:rPr>
          <w:rFonts w:ascii="MS Sans Serif" w:hAnsi="MS Sans Serif" w:cs="MS Sans Serif"/>
          <w:color w:val="auto"/>
          <w:sz w:val="17"/>
          <w:sz w:val="17"/>
          <w:rtl w:val="true"/>
        </w:rPr>
        <w:t>لقد لقينا من سفرنا هذا نصبا</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سى بن طلحة يعزيه أكرم عزاء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ملك بن عبد العزيز، عن ابن الماجش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يسى بن طلحة جاء إلى عروة بن الزبير حين قدم من عند الوليد بن عبد الملك، وقد قطعت رجله، فقال عروة لبعض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 لعمك عن رجلي ينظر إليها، ففعل، فقال له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يا أبا عبد الله، ما أعددناك للصراع ولا للسباق، ولقد أبقى الله لنا منك ما كنا نحتاج إلي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ك و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زاني أحد عن رجلي مث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عبد الملك يبعث إليه بمن هو أعظم بلاء منه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صعب بن عثمان، عن عامر بن صالح، عن هشام بن عرو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قدم على الوليد رجل من عبس ضرير محطوم الوجه، فسأله عن سبب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ليلة في بطن واد، ولا أعلم في الأرض عبسيا يزيد ماله على مالي، فطرقنا سيل، فذهب بما كان لي من أهل ومال وولد إلا صبيا مولودا وبعيرا ضعيفا، فند البعير والصبي معي، فوضعته، واتبعت البعير، فما جاوزت ابني قليلا إلا ورأس الذئب في بطنه، فتركته، واتبعت البعير، فرمحني رمحة حطم بها وجهي، وأذهب عيني، فأصبحت لا ذا لامال ولا ذا ولد ولا ذا ب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ه إلى عروة ليعلم أن في الناس من هو أعظم بلاء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عمر بن عبد العزيز بن أحمد ، ومحمد بن العباس اليزيدي، وجماعة أخبرو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جدي، عن هشام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أبي عروة بن الزبير حاجا، ومعنا أخي محمد بن عروة، وكان من أحسن الناس وجها، فلما كنا في بعض الطريق إذا نحن بعمر بن أبي ربيعة يكلم بعضن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الخطاب لو سايرناه، فرآنا ع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 بن أبي ربيعة، فضرب عروة إليه راحلته، فلما رآها عمر عدل إليه فسلم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زين المواكب</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عني محمد بن عر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فعدل عن عروة واتبع محمدا، فقال 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كفى لك وأولى أن تساير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موكل بالجمال أتبعه حيث كان، وضرب راحلته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ي الصيداء ردوا فرسي                                            إنما يفعل هذا بـالـذ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وا مهري الذي عودتـه                                            دلج الليل وإبطاء القـت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تباء الزق من حانـاتـه                                            شائل الرجلين معصوبا يميل عروضه من ثاني ال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الصي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طن من بني 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ل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ير في آخر اللي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دلج يدلج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خفف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سار من آخر الليل، وادلج يدلج، إذا سار الليل ك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تباء الزق، أراد استباء الخمر فيه؛ أي ابتاعها من حانا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حان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حانة، وهي الموضع الذي تباع فيه الخ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ائل الرجل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افع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الأصمعي وأبو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ل الزق على منسجـه                                            فيظل الضيف نشوانا يميل الشعر لزيد الخيل الطائ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خفيف رمل بإطلاق الوتر في مجرى الوسطى، عن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إسحاق في هذه الطريقة ولم ينسبه إلى أحد، وفيه لعاذل لحن من كتاب إبراهيم غير مجنس، وذكر حبش أن فيه لنبيه لحنا من الثقيل الثاني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زيد الخي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زيد بن مهلهل بن يزيد بن منهب بن عبد ر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نم كان لطيى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محلس بن ثور بن عدي بن كنانة بن مالك بن نائل بن نبه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سود بن عمرو بن الغوث بن جله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طيىء؛ سمي بذلك لأنه كان يطوى المناهل في غزو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دد بن مذحج بن زيد بن يشجب الأصفر بن عريب بن مالك بن زيد بن كهلان بن سبأ بن يشجب بن يعرب بن قحطان بن عابر، وهو هود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نسبه النسابون،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طيىء مدلة بنت ذي منحسان بن عريب بن الغوث بن زهير بن وائل بن الهميسع بن حمير بن سبأ بن يشجب بن يعرب بن قحطان، ومدلة هذه هي مذحج، وهو لقبها، وهي أم مالك بن أدد، وكانت مدلة عند أدد أيضا، فولدت له الأشعر واسمه نبت، ومرة، ابني أ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قول مذحج ظرب صغير اجتمعوا عليه، وليس بأم ولا أب،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ماه النبي صلى الله عليه وسلم زيد الخ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زيد الخيل فارسا مغوارا مظفرا شجاعا بعيد الصيت في الجاهلية، وأدرك الإسلام ووفد إلى النبي صلى الله عليه وسلم، ولقيه وسر به وقرظه، وسماه زيد ال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اعر فار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عر مقل مخضرم معدود في الشعراء والفرسان، وإنما كان يقول الشعر في غاراته ومفاخراته ومغازيه وأياديه عند من مر عليه وأحسن في قراه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ته زيد الخ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سمي زيد الخيل لكثرة خيله، وأنه لم يكن لأحد من قومه ولا لكثير من العرب إلا الفرس والفرسان، وكانت له خيل كثيرة، منها المسماة المعروفة التي ذكرها في شعره وهي ستة،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طال، ولاكميت، والورد، وكامل، ودؤول ، ولا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خيله وفي الهطا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ب مربط الهطال إنـي                                            أرى حربا ستلقح عن حي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ورد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عادة للورد أن يكره القنـا                                            وحاجة نفسي في نمير وعامر وفي دؤول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سم لا يفارقـنـي دؤول                                            أجول به إذا كثر الضراب هذا ما حضرني من تسمية خيله في شعره، وقد ذك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ه ثلاثة بنين 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زيد الخيل ثلاثة بنين كلهم يقول الشعر، وهم عروة، وحريث، و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كر أن يكون له من الولد إلا عروة وحر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الذي فيه الغناء يقوله في فرس من خيله ظلع في بعض غزواته بني أسد، فلم يتبع الخيل ووقف، فأخذته بنو الصيداء، فصلح عندهم واست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غزى عليه بعض بني نبهان، فنكس عنه وأ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لفه في بعض أحياء العرب ظالعاص ليستقل، فأغارت عليهم بنو أسد، فأخذوا الفرس فيما استاقوه لهم، فقال في ذلك زيد الخي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ي الصيداء ردوا فرسـي                                            إنما يفعل هـذا بـالـذ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ذيلوه فـإنـي لـم أكـن                                            يا بني الصيدا لمهري بالمذ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وه كـالـذي عـودتــه                                            دلج الليل وإبطاء الـقـت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ل الزق على منـسـجـه                                            فيظل الضيف نشواناص يميل 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زيد الخيل ملحا على بني أسد بغاراته، ثم على بني الصيداء منهم، ففيهم يقو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جت بنو الصيداء من حربنا                                            والحرب من يحلل بها يضج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نا نرجي نحوهـم ضـمـرا                                            معروفة الأنساب من من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صبحناهم بـهـا غـدوة                                            نقتلهم قسرا علـى ض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عون بالويل وقد مـسـهـم                                            منا غداة الشعب ذي الهي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 يزيل الهام ذو مصدق                                            يعلو على البيضة والمغفـر الهي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جر كثير الشوك تأكله الإ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خت من كتاب لأبي المح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ضبط بن الملوح، قال لي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حبيب بن خالد بن نضلة الفقعسي قول زيد الخ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دوا مهري الذي عودته فضح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ودناه ما عودته دفعناه إلى أول من يلقانا، وهرب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د على النبي في جماعة من طيى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ي هشام بن الكلبي أبو ا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د بن عبد الله النبهاني عن أبيه عن جده، وأضفت إلى ذلك ما رواه أبو عمرو الشيب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زيد الخيل بن مهلهل على رسول الله صلى الله عليه وسلم، ومعه وزر بن سدوس النبهاني، وقبيصة بن الأسود بن عامر بن جوين الجرمي ، ومالك بن جبير المغني، وقعين بن خليل الطريفي، في عدة من طيىء، فأناخوا ركابهم بباب المسجد، ودخلوا ورسول الله صلى الله عليه وسلم يخطب الناس، فلما رآ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ير لكم من العزى، ومما حازت مناع من كل ضار غير يفاع، ومن الجبل الأسود الذي تعبدونه من دون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من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طيى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ل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زيد، وكان من أجمل الرجال وأتمهم، وكان يركب الفرس المشرف ورجلاه تخطان الأرض كأنه على حم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إله إلا الله وأنك محمد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زيد الخيل بن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زيد الخ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جاء بك من سهلك وجبلك، ورقق قلبك على الإسلام، يا زيد، ما وصف لي رجل قط فرأيته إلا كان دون ما وصف به إلا أنت؛ فإنك فوق ما قيل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صابته الحمى ومات 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ى قام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إن سلم من آطام المدينة فأخذته الحمى،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ت بـآطـام الـمـدينة أربـعـا                                            وخمسا يغني فوقها الـلـيل ط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دت عليها رحلهـا وشـلـيلـهـا                                            من الدرس والشعراء والبطن ضامر فمكث سبعا، ثم اشتدت الحمى به فخرج،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بوني بلاد قيس؛ فقد كان بيننا حماسات في الجاهلية، ولا والله لا أقاتل مسلما حتى ألق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بماء لحي من طيىء يقال له فردة، واشتدت به الحمى،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حل صحبي المشارق غدوة                                            وأترك في بيت بفردة من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ما بين القفيل فطـابة                                            فما دون أرمام فما فوق من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لو أني مرضت لعادنـي                                            عوائد من لم يشف منهن يجه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لواتي عدنني لم يعدنني                                            وليت اللواتي غبن عني عو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تب معه رسول الله صلى الله عليه وسلم لبني نبهان بفيدك كتابا مفردا،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زيد الخير، فمكث بالفردة سبعة أيام ثم 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أقام عليه قبيصة بن الأسود المناحة سبعا، ثم بعث راحلته ورحله، وفيه كتاب رسول الله صلى الله عليه وسلم، فلما نظرت امرأ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ت على الشر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الراحلة ليس عليها زيد ضربتها بالنار و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ا زيد لكـل عـظـيمة                                            إذا أقبلت أوب الجراد رع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اهم فما طاشت يداه بضربهم                                            ولا طعنهم حتى تولى سجال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ني أن رسول الله صلى الله عليه وسلم لما بلغه ضرب امرأة زيد الراحلة بالنار، واحتراق الكت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ؤسا لبني نبه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وفد زيد الخيل على رسول الله صلى الله عليه وسلم، فدخل إليه، طرح له متكأ فأعظم أن يتكىء بين يدي رسول الله صلى الله عليه وسلم، فرد المتكأ، فأعاده عليه ثلاثا، وعلمه دعوات كان يدعو بها فيعرف الإجابة، ويستسقى فيسق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عطني ثلاثمائة فارس أغير بهم على قصور الرو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رجل أنت يا زيد</w:t>
      </w:r>
      <w:r>
        <w:rPr>
          <w:rFonts w:ascii="MS Sans Serif" w:hAnsi="MS Sans Serif" w:cs="MS Sans Serif"/>
          <w:color w:val="FF0000"/>
          <w:sz w:val="17"/>
          <w:sz w:val="17"/>
          <w:rtl w:val="true"/>
        </w:rPr>
        <w:t xml:space="preserve"> ولكن أم الكلبة تقت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الحمى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لبث زيد بعد انصرافه إلا قليلا حتى حم و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سلموا جميعا إلا وزر؛ فإنه قال لما رأى النبي صلى الله عليه وسلم إني لأرى رجلا ليملكن رقاب العرب، ووالله لا يملك رقبتي أبدا؛ فلحق بالشام، فتنصر وحلق رأسه، فمات على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الحسن بن د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سكن بن سعيد، عن محمد بن عباد، عن ابن الكل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بل زيد الخيل الطائي حتى أتى النبي صلى الله عليه وسلم، وكان زيد رجلا جسيما طويلا جميلا، فقال له النبي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زيد الخ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نت زيد الخير، أما إني لم أخبر عن رجل خبرا إلا وجدته دون ما أخبرت به عنه غيرك؛ إن فيك لخصلتين يحبهما الله عز وجل ورسو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ما يا رسول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ناة والحلم، فقال 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مد لله الذي جبلني على ما يحب الله ورسوله صلى الله عليه وس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يسأله عن طيىء وأصحاب مرابع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زيد على رسول الله صلى الله عليه وسلم وعنده عمر رضي الله عنه، فقال عمر ل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ا أبا مكنف عن طيىء وملوكها نجدتها وأصحاب مرابعها، فقال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كل يا عمر نجدة وبأس وسيادة، ولكل رجل من حيه مرباع، أما بنو حية فملوكنا وملوك غيرنا، وهم القداميس القادة، والحماة الذادة، والأنجاد السادة، أعظمنا خميسا ، وأكرمنا رئيسا، وأجملنا مجالس، وأنجدنا فوا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عم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ت لمن بقي من طيىء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أما بنو ثعل وبنو نبهان وجرم ففوارس العدوة وطلاعو كل نجوة، ولا تحل حبوة، ولا تراع لهم ندوة، ولا تدرك لهم نبوة، عمود البلاد، وحية كل واد، وأهل الأسل الحداد، والخيل الجياد، والطارف والتل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نو جديلة فأسهلنا قرارا، وأعظمنا أخطارا، وأطلبنا للأوتار، وأحمانا للذمار، وأطعمنا للج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 لنا هؤلاء المل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نهم عفير المجير على الملوك، وعمرو المفاخر، ويزيد شارب الدماء، والغمر ذو الجود، ومجير الجراد، وسراج كل ظلام ولامة ، وملحم بن حنظلة؛ هؤلاء كلهم من بني 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حاتم بن عبد الله الثعلي الجواد فلا يجاري، والسمح فلا يباري ، والليث الضرغامة، قراع كل هامة، جوده في الناس علامة، لا يقر على ظ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ض رجل من بني ثعل لما مدح زيد حات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ا زيد بن مهلهل النبهاني رئيس قومه وسيد الشيب والشبان، وسم الفرسان، وآفة الأقران، والمهيب بكل مكان، أسرع إلى الإيمان، وآمن بالفرقان، رئيس قومه في الجاهلية وقائدهم إلى أعدائهم، على شحط المزار، وطموس الآثار، وفي الإسلام رائدنا إلى رسول الله صلى الله عليه وسلم، ومجيبه من غير تلعثم ولاتلب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زيد بن سدوس النبهاني عصمة الجيران، والغيث بكل أوان، ومضرم النيران، ومطعم الندمان، وفخر كل 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لأسد الرهيص، سيد بني جديلة، ومدوخ كل قبيلة، قاتل عنترة فارس بني عبس، ومكشف كل ل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مر لزيد 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يا أبا مكنف فلو لم يكن لطيء غيرك وغير عدي بن حاتم لقهرت بكما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الشيب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أبيه،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شيخ من بني ن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بني شيبان سنة ذهبت بالأموال، فخرج رجل منهم بعياله، حتى أنزلهم الحير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قريبا من الملك يصبكن من خيره حتى أرجع إليكن، وآلى ألية لا يرجع حتى يكسبهن خيرا أو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د زادا، ثم مشى يوما إلى الليل، فإذا هو بمهر مقيد يدور حول خ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ل الغنيمة، فذهب يحله ويركبه، فن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ه واغنم نفسك، فتركه، ومضى سبعة أيام حتى انتهى إلى عطن إبل مع تطويل الشمس، فإذا خباء عظيم وقبة من أدم، فقال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ذا الخباء بد من أهل، وما لهذه القبة بد من رب، وما لهذا العطن بد من إبل، فنظر في الخباء، فإذا شيخ كبير قد اختلفت ترقوتاه، كأنه ن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خلفه، فلما وجبت الشمس إذا فارس قد أقبل لم أر فارسا قط أعظم منه ولا أجسم، على فرس مشرف ومعه أسودان يمشيان جنبيه، وإذا مائة من الإبل مع فحلها، فبرك الفحل، وبركت حوله، ونزل الفارس، فقال لأحد عب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ب فلانة، ثم اسق الشيخ، فحلب في عس حتى ملأه، ووضعه بين يدي الشيخ وتنحى، فكرع منه الشيخ مرة أو مرتين، ثم نزع، فثرت إليه فشربته، فرجع إليه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ي، قد أتى على آخره، ففرح ب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ب فلانة، فحلبها، ثم وضع العس بين يدي الشيخ، فكرع منه واحدة، ثم نزع، فثرت إليه فشربت نصفه، وكرهن أن آتي على آخره، فأتهم ، فجاء العبد فأخذه وقال ل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رب ورو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ثم أمر بشاة فذبحت، وشوى للشيخ منها، ثم أكل هو وعبداه، فأمهلت حتى إذا ناموا وسمعت الغطيط ثرت إلى الفحل، فحللت عقاله وركبته، فاندفع بي وتبعته الإبل، فمشيت ليلتي حتى الصباح، فلما أصبحت نظرت فلم أر أحدا، فشللتها إذا شلا عنيفا حتى تعالى النهار، ثم التفت التفاتة فإذا أنا بشيء كأنه طائر، فما زال يدنو حتى تبينته، فإذا هو فارس على فرس، وإذا هو صاحبي بالأمس، فعقلت الفحل، ونثلت كنانتي، ووقفت بينه وبين الإ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ل عقال الفح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لقد خلفت نسيات بالحيرة، وآليت إلية لا أرجع حتى أفيدهن خيرا أو 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لميت، حل عقاله، لا أم لك</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و إلا ما قلت ل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لمغر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ب لي خطامه، واجعل فيه خمس عجر ففعل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تريد أن أضع سه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هذا الموضع، فكأنما وضعه بيده، ثم أقبل يرمي حتى أصاب الخمسة بخمسة أسهم، فرددت نبلي، وحططت قوسي، ووقفت مستسلما؛ فدنا مني وأخذ السيف والقوس،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رتدف خلفي، وعرف أني الرجل الذي شربت اللبن عند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ظنك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سوأ الظ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لقيت من تعب ليلتك، وقد أظفرك الله ب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رانا كنا نهيجك، وقد بت تنادم مهله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زيد الخيل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نا زيد الخيل،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 خير آخذ،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عليك بأ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ضى إلى موضعه الذي كان في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لو كانت هذه الإبل لي لسلمتها إليك، ولكنها لبنت مهلهل، فأقم علي؛ فإني على شرف غا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قمت أياما، ثم أغار على بني نمير بالملح، فأصاب مائة بعي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أحب إليك أم ت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ونك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عث معي خفراء من ماء إلى ماء، حتى وردوا بي الحيرة، فلقيني نبط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عرابي، أيسرك أن لك بإبلك بستانا من هذه البسات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قرب مخرج نبي يخرج فيملك هذه الأرض، ويحول بين أربابها وبينها، حتى إن أحدهم ليبتاع البستان من هذه البساتين بثمن بع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حتملت بأهلي حتى انتهيت إلى موضع الشيطين فبينما نحن في الشيطين على ماء لنا، وقد كان الحوفزان بن شريك أغار على بني تميم، فجاءنا رسول الله صلى الله عليه وسلم فأسلمنا، وما مضت الأيام حتى شربت بثمن بعير من إبلي بستانا بالح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في يوم الملح زيد الخ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وم الملح ملح بني نمير                                            أصابتكم بأظفار ونـاب    يسأل النبي ما تصيده الكلاب من الوحش</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ابن الكلبي، عن أبيه، والشرق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زيد الخيل قال ل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حي رجلين لهما كلاب مضريات تصيد الوحش، أفنأكل مما أمسكته ولم تدرك ذ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رسلت كلبك فاذكر اسم الله عليه وكل مما أمسك    ، أو كما قال عليه ال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فيدته ليلى تنشد شعرا لأب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يوم محجر أخبرني الحسين بن يحيى، عن حماد بن إسحاق، عن أبيه إسحاق، عن الهيثم بن عدي، عن حماد الراوية، عن ابن أبي لي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ني ليلى بنت عروة بن زيد الخيل الطائي شعر أبيها في يوم محج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عامر هل تعرفون إذا غـدا                                            أبو مكنف قد شد عقد الدو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جيش تضل البلق في حجراتـه                                            ترى الأكم فيه سجدا للحوا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مع كمثل الليل مرتجز الوغى                                            كثير حواشيه سريع الـبـوادر قالت لي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ه، أشهدت ذلك اليوم مع أب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 يا بنية، لقد شهدت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كانت خيل أبيك هذه التي وصف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لاثة أفرا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زا بني عا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مرو بن أبي عمرو الشيباني بخط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زيد الخيل بن مهلهل جمع طيئا وأخلاطا لهم، وجموعا من شذاذ العرب، فغزا بهم بني عامر ومن جاورهم من قبائل العرب من قيس، وسار إليهم فصبحهم من طلوع الشمس، فنذروا به وفزعوا إلى الخيل وركبوها، وكان أول من نذر بهم، فلقي جمعهم غني بن أعصر وإخو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رث وهو الطفاوة، واسمه مالك بن سعد بن قيس بن عيلان، فاقتتلوا قتالا شديدا، ثم انهزمت بنو عامر، فاستحر القتل بغني، وفيهم يومئذ فرسان وشعراء، فملأت طيىء أيديهم من غنائم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ر الحطيئة وأطل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ر زيد الخيل يومئذ الحطيئة الشاعر، فجز ناصيته وأط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غنيا تجمعت بعد ذلك مع لف من بني عامر فغزوا طيئا في أرضهم، فغنموا وقتلوا وأدركوا ثأرهم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زيد الخيل قال في وقعته لبني عامر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يبة من يخيب على غني                                            وباهلة بن أعصر والكلاب فلما أدركوا ثأرهم أجابه طفيل الغنوي،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ونا بالجياد إلى أعـاد                                            مغورة بجد واعت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ؤمهم على وعث وشحط                                            بقود يطلعن من النقاب وهي طويلة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نا بالمخطم مـن أتـاهـم                                            من السود المزنمة الرغ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تلنا سراتـهـم جـهـارا                                            وجئنا بالسبايا والـنـه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ايا طيىء أبرزن قـسـرا                                            وأبدلن القصور من الشع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ايا طيىء من كـل حـي                                            نما في الفرع منها والنص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ت بناتـهـم سـبـيا                                            ولا رغبا يعد من الرغ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 كانت دمـاؤهـم وفـاء                                            لنا فيما يعد من الـعـقـاب </w:t>
      </w:r>
      <w:r>
        <w:rPr>
          <w:rFonts w:ascii="MS Sans Serif" w:hAnsi="MS Sans Serif" w:cs="MS Sans Serif"/>
          <w:color w:val="009716"/>
          <w:sz w:val="17"/>
          <w:sz w:val="17"/>
          <w:rtl w:val="true"/>
        </w:rPr>
        <w:t xml:space="preserve"> عروة بن زيد الخ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زيد الخيل ابن يقال له عروة، وكان فارسا شاعرا، فشهد القادسية، فحسن فيها بلاؤه، وقال في ذلك يذكر حسن بلائ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زت لأهل القـادسـية مـعـلـمـا                                            وما كل من يغشى الكـريهة ي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بأكناف الـنـخـيلة قـبـلـهـا                                            شهدت فلـم أبـرح أدمـي وأ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عصت منهم فارسا بـعـد فـارس                                            وما كال من يلقى الفـوارس يس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جانـي الـلـه الأجـل وجـيرتـي                                            وسيف لأطراف المـرازب مـخـذ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قـنـت يوم الـديلـمـيين أنـنـي                                            متى ينصرف وجهي عن القوم يهز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رمت حتى مزقوا بـرمـاحـهـم                                            ثيابي وحتى بـل أخـمـصـي ال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افـظة إنـي امـرؤ ذو حـفـيظة                                            إذا لم أجـد مـسـتـأخـرا أتـقـ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هد مع علي بن أبي طالب رضي الله عنه صفين، وعاش إلى إمارة معاوية، فأراده على البراءة من علي، فامتنع علي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اولني معاوية بن حـرب                                            وليس إلى الذي يهوى س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جحدي أبا حسن علـيا                                            وحظي من أبي حسن جل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أشعار كث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تله رئيس تغ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تغلب رئيس يقال له الجرار، وأدرك النبي صلى الله عليه وسلم، وأبى الإسلام، وامتنع من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بعث إليه زيد الخيل، وأمره بقتاله، فمضى زيد فقاتله فقتله لما أبى الإسلام،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حـت حـي بـنـي الـجـرار داهـية                                            ما إن لـتـغـلـب بـعـد الـيوم جـ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وي الـنـهـاب ونـحـوي كـل جـارية                                            كأن نقبتها في الخد دينارأغار على بني عامر قال مؤ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رجل من طيىء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ذؤاب بن عبد الله إلى صهر له من هوازن، فأصيب الرج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شريفا ذا رياسة في ح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زيدا، فركب في نبهان ومن تبعه من ولد الغوث، وأغار على بني عامر، وجعل كلما أخذ أسيرا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ك علم بالطائي المقت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تله، وإ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خلى سبيله ومن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صاب رجالا من بني الوحيد والضباب وبني نف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رجع زيد إلى قوم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صبت بثأر ذؤاب، ولا يبوء به إلا عامر بن مالك ملاعب الأسنة، فأما ابن الطفيل فلا يبوء به، وأنشأ زيد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رى بالـقـتـيل قـتـيلا                                            عامريا يفي بـقـتـل ذؤ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من لاعب الأسنة في الن                                            قع وسمي ملاعبـا بـأ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مر ليس عامر بن طفـيل                                            لكن العمر رأس حي ك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إن ألقه أنال بـه الـوت                                            ر وقرت به عيون الصح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يفتني فقد سبقت بـوتـر                                            مذحجي وجد قومي كأ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قنصت للضبـاب رجـالا                                            وتكرمت عن دماء الض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نا من الوحـيد رجـالا                                            ونفيل فما أساغوا شـرابـي فبلغ عامر بن الطفيل قول زيد الخيل وشعره، فأغضبه وقال مجيب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زيد قد كنت تؤثر بالـحـل                                            م إذا سفهت حلوم الـرج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هذا القتيل من سلف الـح                                            ي كلاع ويحصـب وكـ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بني آكل المرار ولا صـي                                            د بني جفنة الملوك الـط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ماء السماء قد علم الـنـا                                            س ولا خير في مقالة غ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ي قتل عامر بن طـفـيل                                            لبـواء لـطـيىء الأجـب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والذي يحـج لـه الـنـا                                            س قليل في عامر الأمـث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لا مال للمحارب في الحر                                            ب سوى نصل أسمر عس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جام في راس أجرد كالـجـذ                                            ع طوال وأبـيض قـص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لاص كالنهي ذات فضـول                                            ذاك في حلبة الحوادث م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عمي فضل الـرياسة والـس                                            ن وجد على هوازن عـ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ي أولي هوازن في الحر                                            ب بضرب المتوج المخـت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طعن الكمي في حمس النـق                                            ع على متن هـيكـل جـوال أغار على بني مرة 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بلغ زيد الخيل ما كان من الحارث بن ظالم وعمرو بن الإطنابة الخزرجي وهجائه إياه، غضب زيد لذلك، فأغار على بني مرة بن غضفان، فأسر الحارث بن ظالم وامرأته في غارته، ثم من عليهما، وقال يذكر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أتى غوثا ورومان أنـنـا                                            صبحنا بني ذبيان إحدى العظ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نا نساء الحي مرة بالـقـنـا                                            وبالخيل تردي قد حوينا ابن ظا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يبا لأعضاد النواجـي يقـدنـه                                            على تعب بين النواجي الروا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بلوا مني الفداء وأنعمـوا                                            علي وجزوني مكان الـقـوا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د مس حد الرمح قوارة استـه                                            فصارت كشدق الأعلم المتضا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ائل بنا جار ابن عوف فقد رأى                                            حليلته جالت عليها مقـاس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اعب وحدان العضاريط بعدمـا                                            جلاها بسهميه لقيط بـن حـ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ك أن قيل ابن عوف ولا ارى                                            عزيمك إلا واهيا في الـعـز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اة سبينا من خفاجة سـبـيهـا                                            ومرت لهم منا نحـوس الأش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ن مبلغ عني الخزارج غـارة                                            على حي عوف موجفا غير نائم </w:t>
      </w:r>
      <w:r>
        <w:rPr>
          <w:rFonts w:ascii="MS Sans Serif" w:hAnsi="MS Sans Serif" w:cs="MS Sans Serif"/>
          <w:color w:val="009716"/>
          <w:sz w:val="17"/>
          <w:sz w:val="17"/>
          <w:rtl w:val="true"/>
        </w:rPr>
        <w:t xml:space="preserve"> غارته على بني فز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بني عبد الله بن غطف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زيد على بني فزارة وبني عبد الله بن غطفان ورئيسهم يومئذ أبوضب، ومع زيد الخيل من بني نبهان بطنان ي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نصر وبنو مالك، فأصاب وغنم، وساقوا الغنيمة، وانتهى إلى العلم، فاقتسموا النهاب، فقال لهم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ي حق الرياسة، فأعطاه بنو نصر، وأبى بنو مالك، فغضب زيد، وانحدر إلى بني نصر، فبينما بنو مالك يقتسمون إذ غشيتهم فزارة وغطفان، وهم حلفاء، فاستنقذوا ما بأيد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زيد ذلك شد على القوم فقتل رئيسهم أبا ضب، وأخذ ما في أيديهم، فدفعه إلى بني مالك، وكانوا نادوه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داه أغثنا</w:t>
      </w:r>
      <w:r>
        <w:rPr>
          <w:rFonts w:ascii="MS Sans Serif" w:hAnsi="MS Sans Serif" w:cs="MS Sans Serif"/>
          <w:color w:val="FF0000"/>
          <w:sz w:val="17"/>
          <w:sz w:val="17"/>
          <w:rtl w:val="true"/>
        </w:rPr>
        <w:t xml:space="preserve"> فكر على القوم حتى استنفذ ما في أيديهم، ورده، وقال يذكر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ررت على أبطال سعد ومـالـك                                            ومن يدع الداعـي إذا هـو نـد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أيا كررت الورد حتى رأيتـهـم                                            يكبون في الصحراء مثنى وموح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تى نبذتم بالصعـيد رمـاحـكـم                                            وقد ظهرت دعوى زنيم وأسـع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زلت أرميهم بـغـرة وجـهـه                                            وبالسيف حتى كل تحـت وبـل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شك أطراف العوالي لـبـانـه                                            أقدمه حتى يرى الـمـوت أسـو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التها بالأمس ما قد عـلـمـتـم                                            وعل الجواري بيننا أن تـسـه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علمت نبهان أني حـمـيتـهـا                                            وأنى منعت السـبـي أن يتـبـد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شية غادرت ابن ضب كـأنـمـا                                            هوى عن عقاب من شماريخ صند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ذي شطب أغشي الكتيبة سلـهـبـا                                            أقب كسر حان الظـلام مـعـودا    زيد وعامر بن الطف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زيد الخيل يطلب نعما من بني بدر، وأغار عامر بن الطفيل على بني فزارة، فأخذ امرأة يقال لها هند، واستاق نعما لهم، فقالت بنو بدر ل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قط إلى نعمك أحوج منا اليوم، فتبعه زيد الخيل، وقد مضى، وعا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ند، ما ظنك ب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ي بهم أنهم سيطلبونك، وليسوا نياما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طأ عجز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ول استها شيئا، فذهبت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ركه زيد الخيل، فنظر إلى عامر فأنكره لعظمه وجماله، وغشيه زيد فبرز له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مر؛ خل سبيل الظعينة وال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اري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نت من القلح أف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تخبرني فاصدقني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زيد الخ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ما تريد من قتالي، فوالله لئن قتلتني لتطلبنك بنو عامر، ولتذهبن فزارة ب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ى عني وأدعك والظعينة وال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جز ناصيته، وأخذ رمحه، وأخذ هندا والنعم، فردها إلى بني بدر،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كثر في قيس وقـائعـنـا                                            وفي تميم وهذا الحي من 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مر بن طفيل قد نحوت لـه                                            صدر القناة بماضي الحد مط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حس بأن الورد مـدركـه                                            وصارما وربيط الجأش ذا ل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إلي بسلم بعد مـا أخـذت                                            منه المنية بالحيزوم واللـ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صبر لي حتى أخالـطـه                                            أسعرته طعنة تكتار بالـزب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عامر إلى قومه مجزورا ، وأخبرهم الخبر، فغضبوا لذلك،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أسنا أبدا، وتجهزوا ليغيروا على طيىء، ورأسوا عليهم علقمة بن علاثة، فخرجوا ومعهم الحطيئة وكعب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 الحطيئة وكعب بن زهير ثم أطلقهما فبعث عامر إلى زيد الخيل دسيسا ينذره، فجمع زيد قومه، فلقيهم بالمضيق فقاتلهم، فأسر الحطيئة وكعب بن زهير وقوما منهم، فحبسهم فلما طال عليهم الأس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د، فا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إلى عامر بن الطفيل، فأبوا ذلك عليه، فوهبهم لعامر إلا الحطيئة وكعبا، فأعطاه كعب فرسه الميت، وشكا الحطيئة الحاجة، فمن عليه، فقال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عبدي جـرول إذ أسـرتـه                                            أثبني ولا يغررك أنك شـ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فارس الحامي الحقيقة والذي                                            له المكرمات واللهى والمـآ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مي رؤوس الناس والرأس قائد                                            إذا الحرب شبتها الأكف المسا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إذا ما الموت حـوذر ورده                                            وأترع حوضاه وحمـج نـ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قافة يخشى الحتوف تـهـيبـا                                            يباعدني عنها من القب ضام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ي أغشى الحتوف بصعدتي                                            مجاهرة إن الكـريم يجـا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روي سناني من دماء غـزيرة                                            على أهلها إذ لا ترجى الأياصر </w:t>
      </w:r>
      <w:r>
        <w:rPr>
          <w:rFonts w:ascii="MS Sans Serif" w:hAnsi="MS Sans Serif" w:cs="MS Sans Serif"/>
          <w:color w:val="009716"/>
          <w:sz w:val="17"/>
          <w:sz w:val="17"/>
          <w:rtl w:val="true"/>
        </w:rPr>
        <w:t xml:space="preserve"> شعر الحطيئة ل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حطيئة لز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م يكن مالـي بـآت فـإنـنـي                                            سيأتي ثنائي زيدا بن مـهـل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عطيت منا الـود يوم لـقـيتـنـا                                            ومن آل بدر شـدة لـم تـه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نلتنا غدرا ولكن صبـحـتـنـا                                            غداة التقينا في المضيق بـأخ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ادى حماة القوم من وقع رمحـه                                            تفادي ضعاف الطير من وقع أجدل وقال فيه الحطيئة أيض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عت بعبس ثم أنعـمـت فـيهـم                                            ومن آل بدر قد أصبت الأخـا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شكروا فالشكر أدنى إلى التقى                                            وإن يكفروا لا ألف يا زيد كا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المياه من تمـيم بـلاقـعـا                                            بما قد ترى منهم حلولا كرا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ي سليم قد أثـرت شـريدهـم                                            وبالأمس ما قتلت يا زيد عامـرا فرضي عنه زيد ومن عليه لما قال هذا فيه، وعد ذلك ثوابا من الحطيئة وقب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متناع الحطيئة عن هج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جع الحطيئة إلى قومه قام فيهم حامدا لزيد، شاكرا لنعمته، حتى أسرت طيىء بني بدر، فطلبت من فزارة وأفناء قيس إلى شعراء العرب أن يهجوا بني لأم وزيدا، فتحامتهم شعراء العرب، وامتنعت من هجائهم، فصاروا إلى الحطيئة فأبى ع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وا غيري فقد حقن دمي، وأطلقني بغير فداء؛ فلست بكافر نعمته أبد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عطيك مائة نا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جعلتموها ألفا ما فع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طيئ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الهجاء وما تنفك صـالـحة                                            من آل لأم بظهر الغيب تأت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نعمين أقام العـز وسـطـهـم                                            بيض الوجوه وفي الهيجا مطاعينا وقد أخبرنا أبو خليفة،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بجير بن زهير والحطيئة ورجل من فزارة يتقنصون الوحش، فلقيهم زيد الخيل فأسرهم، فافتدى بجير نفسه بفرس كان لكعب أخيه، وكعب يومئذ مجاور في بني ملقط من طيىء، وشكا إليه الحطيئة الفاقة فأطل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زا فزارة مع بني نبه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ت بنو نبهان فزارة وهم متساندون ومعهم زيد الخيل، فاقتتلوا قتالا شديدا، ثم انهزمت فزارة، وساقت بنو نبههان الغنائم من النساء و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فزارة حشدت واستعانت بأحياء من قيس، وفيهم رجل من سليم شديد البأس سيد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س بن انس الرعلي، كانت بنو سليم قد أرادوا عقد التاج على رأسه في الجاهلية، فحسده ابن عم له فلطم عينه، فخرج عباس من أعمال بني سليم في عدة من أهل بيته وقومه، فنزل في بني فزارة، وكان معهم يومئذ، ولم يكن لزيد المرباع حينئذ، وأدركت فزارة بني نبهان، فاقتتلوا قتالا شديدا، فلما رأى زيد ما لقيت بنو نب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نبهان؛ أأحمل ولي المر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شد على بني سليم فهزمهم، وأخذ أم الأسود امرأة عباس بن أنس، ثم شد على فزارة والأخلاط فهزمهم،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ودعـــت جـــيرانـــهـــا أم أســـــودا                                            وضــنـــت عـــلـــي ذي حـــاجة أن يز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ـغـض أخـــلاق الـــنـــســـاء أشـــده                                            إلـي فـلا تـولـــن أهـــلـــي تـــشـــد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ـائل بـنـي نـبـهـان عـنـا وعـــنـــدهـــم                                            بلاء كـحـد الــســـيف إذ قـــطـــع الــ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ـوا مـالـكـا ثـم اتـصـلـنـا بـــمـــالـــك                                            فكـل ذكـا مـصـبــاحـــه فـــتـــوق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شـر بـن عـمـرو قـد تـركـنـا مـجــنـــدلا                                            ينـوء بـخـطـار هــنـــاك ومـــعـــب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ـــطـــت بـــه قـــوداء ذات عـــــلالة                                            إذا الـصـلـدم الـخـنـــذيذ أعـــيا وبـــل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ـينـاهـم نـسـتـنـقـذ الـخـيل كـالـقـــنـــا                                            ويسـتـسـلـبـون الـمـسـهـري الـمـقــص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رب قـدر قـد كـــفـــأنـــا وجـــفـــنة                                            بذي الـرمـث إذ يدعـون مـثـنــى ومـــوح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ى أنني أثوي سناني وصعدتي بساقين زيدا أن يبوء ومعبدا </w:t>
      </w:r>
      <w:r>
        <w:rPr>
          <w:rFonts w:ascii="MS Sans Serif" w:hAnsi="MS Sans Serif" w:cs="MS Sans Serif"/>
          <w:color w:val="009716"/>
          <w:sz w:val="17"/>
          <w:sz w:val="17"/>
          <w:rtl w:val="true"/>
        </w:rPr>
        <w:t xml:space="preserve"> زيد وقيس بن عاص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ت حرب بين أخلاط طيىء، فنهاهم زيد عن ذلك وكرهه فلم ينتهوا، فاعتزل وجاور بني تميم، ونزل على قيس بن عاصم، فغزت بنو تميم بكر بن وائل وعليهم قيس، وزيد معه، فاقتتلوا قتالا شديدا، وزيد ك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ما لقيت تميم ركب فرسه، وحمل على القوم، وجعل يدعو بالتميم، ويتكنى بكنية قيس إذا قتل رجلا أو أذراه عن فرسه، أو هزم ناحية، حتى هزمت بكر، وظفرت تميم، فصارت فخرا لهم في العرب، وافتخر بها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وا قال له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لي يا قيس نصي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ولي القتال غيري وغير أصحابي، فقال ز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أتاها والأحـاديث جـمة                                            مغلغلة أنباء جيش الـلـهـ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ست بوقاف إذا الخيل أحجمـت                                            ولست بكذاب كقيس بن عاص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بر من لاقيت أن قد هزمتهـم                                            ولم تدر ما سيماهم والعـم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 الفارس الطائي فض جموعهم                                            ومكة والبيت الذي عند هـاش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دعوا عجلا عجلنا عليهـم                                            بمأثورة تشفي صداع الجماجـم فبلغ المكشر بن حنظلة العجلي أحد بني سنان قول زيد، فخرج في ناس من عجل حتى أغار على بني نبهان، فأخذمن نعمهم ما شاء، وبلغ ذلك زيد الخيل، فخرج على فرسه في فوارس من نبهان، حتى اعترض القو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ي ولك يا مك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دعوا عجلا عجلنا عليهم فقاتلهم زيد حتى استنقذ بعض ما كان في أيديهم، ورجع المكشر ببقية ما أص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غار زيد على بني تيم الله بن ثعلبة، فغنم وسبى، 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عركت عجل بنا ذنب غيرنـا                                            عركنا بتيم اللات ذنب بني عجل </w:t>
      </w:r>
      <w:r>
        <w:rPr>
          <w:rFonts w:ascii="MS Sans Serif" w:hAnsi="MS Sans Serif" w:cs="MS Sans Serif"/>
          <w:color w:val="009716"/>
          <w:sz w:val="17"/>
          <w:sz w:val="17"/>
          <w:rtl w:val="true"/>
        </w:rPr>
        <w:t xml:space="preserve"> حريث بن زيد الخ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ريث بن زيد الخيل شاعرا، فبعث عمر بن الخطاب رجلا من قريش يقال له أبو سفيان يستقرىء أهل البادية، فمن لم يقرأ شيئا من القرآن عاقبه، فأقبل حتى نزل بمحلة بني نبهان، فاستقرأ ابن عم لزيد الخيل يقال له أوس بن خالد بن زيد بن منهب، فلم يقرأ شيئا، فضربه،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امت بنته أم أوس تندبه، وأقبل حريث بن زيد الخيل فأخبرته، فأخذ ارمح فشد على أبي سفيان فطعنه فقتله، وقتل ناسا من أصحابه، ثم هرب إلى الشام،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بكر الناعي بـأوس بـن خـالـد                                            أخي الشتوة الغبراء والزمن الم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ـجـزعـي يا أم أوس فـإنـه                                            يلاقي المنمايا كل حاف وذي نع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قتلوا أوسا عـزيزا فـإنـنـي                                            تركت أبا سفيان ملتـزم الـر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الأسى ما عشت في الناس بعده                                            ولكن إذا ما شئت جاوبني مث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نا به من خيرة القـوم سـبـعة                                            كراما ولم نأكل به حشف النـخ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شر الظبي والغراب بسعدى                                            مرحبا بالذي يقول الغ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ذهبي فاقرئي السلام عليهم                                            ثم ردي جوابنـا يا ربـاب عروضه من الخفي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شعر لعبيد الله بن قيس الرقيات، والغناء لفند المخنث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ولى عائشة بنت سعد بن أبي وقاص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هذا اللحن ليحيى المكي، وليس ممن يحصل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لابن قيس الرقيا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السبب الي قال فيه ابن قيس هذا الشعر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محمد بن أبي الحارث الكاتب، مولى بني عامر بن لؤي، وأبو الحارث هذا هو الذي يقول فيه عمر بن أبي ربي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أبا الحارث قلبي طائر                                            فائتمر أمر رشيد مؤتمن </w:t>
      </w:r>
      <w:r>
        <w:rPr>
          <w:rFonts w:ascii="MS Sans Serif" w:hAnsi="MS Sans Serif" w:cs="MS Sans Serif"/>
          <w:color w:val="009716"/>
          <w:sz w:val="17"/>
          <w:sz w:val="17"/>
          <w:rtl w:val="true"/>
        </w:rPr>
        <w:t xml:space="preserve"> وقوفه إلى جانب عبد العزيز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عبد الرحمن بن عمرو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نوفل بن مساحق،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عبد الملك بن مروان البيعة لابنه الوليد بعد عبد العزيز بن مروان، وكتب إلى عبد العزيز يسأله ذلك، فامتنع عليه، وكتب إليه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ابن ليس ابنك أحب إلي منه؛ فإن استطعت ألا يفرق بيننا الموت وأنت لي قاطع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ق له عبد الملك، وكف عن ذلك، فقال عبيد الله بن قيس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 عبد العزي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لفك البيض من بنيك كـمـا                                            يخلف عود النضار في شع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وا من الخروع الضعاف ولا                                            أشباه عـيدانـه ولا غـر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على بيعة الرسول الـتـي                                            أعطيت في عجمه وفي ع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أتي إذا ما دعوت في الزغف الم                                            سرود أبدانـه وفـي جـن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هدي رعـيلا أمـام أرعـن لا                                            يعرف وجه البلقاء في لجـبـه 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دخل ابن قيس الرقيات مدخلا ضيقا، وتهدده وشت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نومي على الفراش ولما                                            تشمل الشام غارة شـعـ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هل الشيخ عن بنيه وتبـدي                                            عن خدام العقيلة الـعـذراء هو القائ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بيعة الإسلام بايعن مصعـبـا                                            كراديس من خيل وجمعاص مبار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رك أخرانا ويمضـي أمـامـنـا                                            ويتبع ميمون النـقـيبة نـاسـ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فرغت أظفـاره مـن كـتـيبة                                            أمال على أخرى السيوف البوات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عبيد الله قول عبد الملك وشتمه إيا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شر الظبي والغراب بسعـدى                                            مرحبا بالذي يقول الـغ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ير سعدي قـريب                                            قد أنى أن يكون منه اقت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ى تكون سعدى قـريبـا                                            وعليها الحصـون والأب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الريم ذو الوشاحين والخص                                            ر الـذي لا ينـالـه الأث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ي القصر لو دخلت غزالا                                            مصفقا موصدا عليه الحج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لت أن فدتك نفسي فاحـذر                                            ها هنا شرطة عليك غض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سموا إن رأوك لا تطعم المـا                                            ء وهم حـين يقـدرون ذئ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يغفل الرقيب ويغفـي                                            شرطة أو يحين منه انقـ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عسى أن يوري اللـه أمـرا                                            ليس في غيبه علينا ارتـق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ذهبي فاقرئي السلام علـيهـا                                            ثم ردي جـوابـنـا يا ر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يها ما قد لقـيت وقـولـي                                            حق للعاشق الـكـريم ث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ل أنت همه حين يمـسـي                                            خامرته من أجلك الأو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شم الـريحـان إلا بـعـي                                            ني كرما إنما يشم الـكـل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زار علي لـم ير مـنـي                                            عثرة وهو مـومـس كـذ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ادع الله حين جللـه الـشـي                                            ب فأضحى قد بان منه الش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أمر الناس أن يبروا ويمـسـي                                            وعليه من عيبـه جـل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بني فليس عنـدك عـلـم                                            لا تنامن أيهـا الـمـغـ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تل الناس بالكتـاب فـهـلا                                            حين تغتابني نهاك الـكـ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بالمخبت التقي ولا المـح                                            ضيه من مقالتي الاحتـس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والتي رمت بك كـرهـا                                            ساقطا ملصقا عليك الـت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ـذوقـن غـب رأيك فـينـا                                            حين تبدو بعرضـك الأنـداب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شم الريحان إلا بعـي                                            ني كرما إنما يشم الكلاب يعرض بعبد الملك؛ لأنه كان متغير الفم يؤذيه رائحته، فكان في يده أبدا ريحان، أو تفاحة، أو طيب يش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أحفظ عبد الملك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قيس قال في عبد العزيز بن مرو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تفت الناس عند منبره                                            إذا عمود البرية انهدما يعني إذا مات عبد الملك؛ لأن العهد كان إليه 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ني مصعب بن عث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بلغ عبد الملك هذا البيت أحفظ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فيه الحجر، وحينئذ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دخل ابن قيس مدخلا ضيق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جاج يبعث إلى عبد الملك بعمر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عصام العنز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ثير بن جعف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 يوما لأهل ثقته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من بني أمية أشد نصبا لي من عبد العزيز بن مروان، وليس يوم من الأيام إلا وأنا أتخوف أن تأتيني منه قارعة، فهل من رجل تدلوني عليه، له لسان وشعر وج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مران بن عصام العنزي، فدعاه فأخلا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بكتابي هذا إلى أميرالمؤمنين، فاقدح في قلبه من ابنه شيئا في الولاية، فقال له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س أيها الأمير إلي دسا،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وان لا تعلم الخم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بكتاب الحجاج، فلما دخل على عبد الملك دفع إليه الكتاب، وسأله عن الحجاج، وأمر العراق، فاندفع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ر المؤمنين إلـيك أهـدي                                            على الشحط التحية والسل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ر من بنيك يكن جوابـي                                            لهم أكرومة ولنا نظ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ن الولـيد أطـاع فـيه                                            جعلت له الإمامة والذمامـا فكتب عبد الملك إلى عبد العزيز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ذكر من خبرهما في المكاتبة مثل الخبر الذي قبله، وقال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ق عبد الملك رقة شديد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كون إلى الصلة أسرع مني، فكف عن ذلك، وما لبث عبد العزيز إلا ستة أشهر حتى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جاج يقتل ابن الأشعث وعمران بن عصام فلما كان زمان ابن الأشعث خرج عمران بن عصام معه على الحجاج، فأتى به حين قتل ابن الأشعث فقتله، فبلغ ذلك عبد الم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طع الله يدي الحجاج</w:t>
      </w:r>
      <w:r>
        <w:rPr>
          <w:rFonts w:ascii="MS Sans Serif" w:hAnsi="MS Sans Serif" w:cs="MS Sans Serif"/>
          <w:color w:val="FF0000"/>
          <w:sz w:val="17"/>
          <w:sz w:val="17"/>
          <w:rtl w:val="true"/>
        </w:rPr>
        <w:t xml:space="preserve"> أقتله وهو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عث</w:t>
      </w:r>
      <w:r>
        <w:rPr>
          <w:rFonts w:cs="MS Sans Serif" w:ascii="MS Sans Serif" w:hAnsi="MS Sans Serif"/>
          <w:color w:val="FF0000"/>
          <w:sz w:val="17"/>
        </w:rPr>
        <w:t>4</w:t>
      </w:r>
      <w:r>
        <w:rPr>
          <w:rFonts w:ascii="MS Sans Serif" w:hAnsi="MS Sans Serif" w:cs="MS Sans Serif"/>
          <w:color w:val="FF0000"/>
          <w:sz w:val="17"/>
          <w:sz w:val="17"/>
          <w:rtl w:val="true"/>
        </w:rPr>
        <w:t>ت من ولد الأغر معتب                                            صقرا يلوذ حمامه بالعوسـ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ذا طبخت بناره أنضجتـهـا                                            وإذا طبخت بغيرها لم تنض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فند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خليعا متهتك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ند أبو زيد مولى عائشة بنت سعد بن أبي وقاص، ومنشؤه المدينة، وكان خليعا متهتكا ، يجمع بين الرجال والنساء في منزله، ولذلك يقول فيه ابن قيس الرق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فند يشيع الأظـعـانـا                                            طالما سر عيشنا وكف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درات عشية مـن قـديد                                            واردات من الضحى عسف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زودتنـا رقـية الأحـزانـا                                            يوم جازت حمولها السكرانا عروضه من الخفي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مالك بن أبي السمح من روايتي إسحاق و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من خفيف الثقيل بالسبابة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اختلف في اسمه،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ند بالقاف، وفند بالفاء أص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ه يضر المثل في الإبطاء،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ست العج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عن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عائشة بنت سعد أرسلته ليجيئها بنار، فخرج لذلك، فلقي عيرا خارجا إلى مصر، فخرج معهم، فلما كان بعد سنة رجع فأخذ نارا، ودخل على عائشة وهو يعدو فسقط وقد قرب من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ست العجلة، فقال بعض الشعراء في رجل ذكر بمثل هذه الح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رأينا لعبـيد مـثـلا                                            إذ بعثناه يجي بالمس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فند بعثوه قـابـسـا                                            فثوى حولا وسب العجله أخبرني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على أبي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ان فند أبو زيد مولى لسعد بن أبي وقاص، فضربه سعد بن إبراهيم ضربا مبرحا، فحلفت عائشة بنت سعد أنها لا تكلمه أبدا أو يرضى ع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ت خال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ار إليه سعد طاعة لخالته، فوجده وجعا من ضربه، فسلم عليه فحول وجهه عنه إلى الحائط ولم يكلم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ا زيد، إن خالتي حلفت إلا تكلمني حتى ترضى، ولست ببارح حتى ترضى ع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أنا فأشهد أنك مقيت سمج مبغض، وقد رضيت عنك على هذه الحال لتقوم عني، وتريحني من وجهك ومن النظر إل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م من عنده، فدخل على عائشة، وأخبرها بما قال له فند،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صدق، وأنت كذلك ورضيت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سعد مضطرب الخلق سمج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على أبي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وانة أن معاوية كان يستعمل مروان بن الحكم على المدينة سنة، ويستعمل سعيد بن العاص سنة، فكانت ولاية مروان شديدة يهرب فيها أهل الدعارة والفسوق، وولاية سعيد لينة يرجعون إليها، فبينا مروان يأتي المسجد وفي يده عكازة له، وهو يومئذ معزول، إذا هو بفند يمشي بين يديه، فوكزه بالعكازة،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ه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ل لفند يشيع الأظعانا أتشيع الأظعان للفس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أم 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أهل الريبة</w:t>
      </w:r>
      <w:r>
        <w:rPr>
          <w:rFonts w:ascii="MS Sans Serif" w:hAnsi="MS Sans Serif" w:cs="MS Sans Serif"/>
          <w:color w:val="FF0000"/>
          <w:sz w:val="17"/>
          <w:sz w:val="17"/>
          <w:rtl w:val="true"/>
        </w:rPr>
        <w:t xml:space="preserve"> ستعلم ما يحل بك مني، فالتفت إليه فن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نا ذلك وسبحان الله ما أسمجك واليا ومعزولا فضحك مروان،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متع، إنما هي أيام قلائل ثم تعلم ما يمر بك م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الدويرة إذ نأت                                            منا على عدوائ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بالفراق تنيلـنـا                                            شيئا ولا بلقائهـا عروضه من الكامل الشعر لنبيه بن الحجاج السهمي، والغناء لابن سريج، رم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نبي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نبيه بن الحجاج بن عامر بن حذيفة بن سعد بن سهم بن عمرو بن هصيص بن كعب بن لؤي بن غالب؛ وأمه وأم أخيه منبه أروى بنت عميلة بن السباق بن عبد الدار بن ق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تل هو وأخوه يوم بدر مشرك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نبيه بن الحجاج وأخوه من وجوه قريش وذوي النباهة فيهم، وقتلا جميعا يوم بدر مشركين، ولهما يقول أعشى بني تم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بن النباش بن زرارة، وكان أخوه أبو هالة بن النباش زوج خديجة أم المؤمنين في الجاهلية، ولها منه أولاد عقب إلى الآ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عشى مداحا لهم، وفيهم يقول، وهي قصيدة طو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در بني الحـجـاج إذ نـدبـوا                                            لا يشتكي فعلهم ضيف ولا ج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كسبوا يطعموا من فضل كسبهم                                            وأوفياء بعقـد الـجـار أحـرار وفي نبيه يقول أيض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نبيها أبا الرزام أفضـلـهـم                                            حلما وأجودهم، والجود تفض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لفعل نبيه إن مضى خلـف                                            ولا لقول أبي الرزام تـبـد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قف كلقمان، عدل في حكومته                                            سيف إذا قام وسط القوم مسل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بيت نبيه منـهـج فـلـج                                            مخضر بالندى ما عاش مأه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ا يعر ولا يؤذي عشيرتـه                                            ولا نداه عن المعتر مـعـدول وله أيضا فيهما مراث قالها فيهما لما قتلا ببدر لم أستجز ذكرها؛ لأنهما قتلا مشركين محاربين الله ورس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زوجتيه وقد سألتاه الطل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نبيه من شعراء قريش، وهو القائل وقد سألته زوجتاه الطلاق، ذكر ذلك الزبير بن بك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عرساي تنطقان بهـجـر                                            وتقولان قـول زور وه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ألاني الطلاق أن رأتـانـي                                            قل مالي، قد جئتماني بن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علي أن يكثر المال عـنـدي                                            ويخلى من المغارم ظـه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رى أعـبـد لـنـا وجـياد                                            ومناصيف من ولائد ع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أن من يكن لن نشب يحـب                                            ب ومن يفتقر بعش عيش 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جنب يسر الأمـور ولـكـن                                            ذوي المال حضر كـل يسـر شعر آخر له أخبرني الطوسي والحرم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امر بن صالح أنشده لنبيه بن الحجا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ر العدم بي ولو كنت ذا ما                                            ل كثير لأجلب الناس حو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كريم علـينـا                                            ولحطوا إلى هواي ومي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لت المعروف كيلا هنـيا                                            يعجز الناس أن يكيلوا ككيلي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 بن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عامر بن صالح لنبيه بن الحجاج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سليمى إذ طرقت أزو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بتغي إلا امـرأ ذات 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بتغـي إلا امـرأ ذا ثـروة                                            كيما يسد مفاقري وخـل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أحرصن على اكتساب محبب                                            ولأكسبن في عـفة وجـمـال أخبرني الطوسي والحرم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ل نبيه بن الحجاج قديدا يريد الشام، فغيب بعض بني بكر ناقته، يريد أخذ الجعالة عليها منه، فقال نبيه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دت قديدا فالتوى بذراعها                                            ذؤبان بكر كل أطلس أفح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ل صديق ما بدت لك عينه                                            فإذا تغيب فاحتفظ من دعلج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عل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لب والذئب، وكل مختلس من السباع فهو دعلج، ويقال لاختلا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علجة، وأنش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ت كلاب الحي تسري بيننا                                            يأكلن دعلجة ويشبع من ثوى يعني بالدعلجة السر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عقب للحجاح أبي نبيه ومنبه إلا من ولد نبيه؛ فإن العقب من ولد أبي سلمة إبراهيم بن عبد الله بن عفيف بن نبيه، وفي ريطه بنت منبه؛ فإن عمرو بن العاص تزوجها فولدت له عبد الله بن عمرو</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نتزع امرأة من أبيها فلجأ إلى حلف الفض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خلصوها م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الذي فيه الغناء يقوله في امرأة كان غلب أباها عليها، فاستغاث أبوها بالحلفاء من قريش، والحلف المعروف بحلف الفضول؛ فانتزعوها من نبيه وردوها إلى أب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قال 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ير واحد من قريش، منهم عبد العزيز بن عمر العنبسي عن مغن ، واسمه عيينة بن عبد الله بن عنبس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جلا من خثعم قدم مكة تاجرا، ومعه ابنة له يقال لها القتول، أوضأ نساء العالمين وجها، فعلقها نبيه بن الحجاج بن عامر بن حذيفة بن سعد بن سهم، فلم يبرح حتى نقلها إليه، وغلب أباها عليها، فقيل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حلف الفضول؛ فأتاهم فشكا ذلك إليهم، فأتوا نبيه بن الحجاج،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ابنة هذا الرجل، وهو يومئذ متبد بناحية مكة وهي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من قد عرف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متعوني بها الليل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ما أجهلك</w:t>
      </w:r>
      <w:r>
        <w:rPr>
          <w:rFonts w:ascii="MS Sans Serif" w:hAnsi="MS Sans Serif" w:cs="MS Sans Serif"/>
          <w:color w:val="FF0000"/>
          <w:sz w:val="17"/>
          <w:sz w:val="17"/>
          <w:rtl w:val="true"/>
        </w:rPr>
        <w:t xml:space="preserve"> لا والله ولا شخب لقحة، وهي أوسع أحابيك من السائل، فأخرجها إليهم فأعطوها أباها، وركبوا، وركب معهم الخثعمي، فلذلك يقول نبيه بن الحجاج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ه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اح صحبي ولم أحي القتولا                                            لم أودعهم وداعـا جـم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أجد الفضول أن يمنعوهـا                                            قد أراني ولا أخاف الفضو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خالي أني عشية راح الرك                                            ب هنتم عـلـي ألا أقـو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ني والذي تحج له شـمـط                                            إياد وهـلـلـوا تـهـل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برأت من قتـيلة بـالـنـا                                            س وهل تبتغون إلا القتـو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أخبر عن الحـديث ولا أب                                            دأ رس الحديث والتقـب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بيتا بذي المجـاز ثـلاثـا                                            ومتى كان حجنا تـحـل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ن أذيع الحديث عنهـا ولا أن                                            قاد لو أبيت فـيهـا فـت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لوى بها كـمـا تـتـلـوى                                            حية الماء بـالأبـاء طـو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عدوا عداء نـخـلة مـا يد                                            رك منهم أدنى رعيل رع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نو غالب أولـئك قـومـي                                            ومتى يفزعوا تراهم قـب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دامى بيض الوجوه كهـول                                            وشباب أسهرت ليلا طـو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ير هجم ولا لـئام ولا تـع                                            رف منهم إلا فتى بهـلـولا وفي ذلك يقول نبيه بن الحجاج</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ي الدوييرة إذ نأت                                            منا على عدو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بالفراق تنيلـنـا                                            شيئا ولا بلقـ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ذت حشاشة قلبـه                                            ونأت فكيف بن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لت تهـامة خـلة                                            من بيتها ووط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ها بمكة مـنـزل                                            من سهلها وحرائ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فعوا المحلة فوقها                                            واستعذبوا من مائ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دعو شهابا حولهـا                                            وتعم في حلف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لا الفضول وأنـه                                            لا أمن من عدوائ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دنوت من أبياتـهـا                                            ولطفت حول خبائ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جئتها أمشي بـلا                                            هاد لدى ظلم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شربت فضلة ريقها                                            ولبت في أحش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لي بمكة تخبـري                                            أنا من أهل وف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ما وأفضل أهلهـا                                            منا على أكفـائ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مشي بألوية الوغى                                            ونموت في أودائها    حلف الفض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حلف الفضول أخبرنا به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حلف الفضول أن رجلا من أهل اليمن قدم مكة ببضاعة فاشتراها رجل من بني سهم، فلوى الرجل بحقه؛ فسأله متاعه فأبى عليه، فقام في الحج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 قصي لمظلوم بضاعـتـه                                            ببطن مكة نائي الدار والن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عث محرم لم يقض حرمته                                            بين المقام وبين الركن والحجر وروى بعض الثقات تماما لهذين البيتين،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ئم من بني سهم بـذمـتـهـم                                            أم ذاهب في ضلال مال معت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رام لمن تمت حرامـتـه                                            ولا حرام لثوب الفاجر الغ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يس بن شيبة السلمي باع متاعا من أبي بن خف، فلواه وذهب بحقه، فاستجار برجل من بني جمح، فلم يقم بجوا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 قصي كيف هذا في الحرم                                            وحرمة البيت وأعلاق 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لم لا يمنع مني من ظل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خبر العباس بن مرداس السلم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جارك لم تنفعك ذمـتـه                                            وقد شربت بكأس الغل أنفـ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ئت البيوت وكن من أهلها صددا                                            لا تلف ناديهم فحشا ولا بـاس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م كن بفناء البيت معتـصـمـا                                            تلق ابن حرب وتلق المرء عب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ى قريش وحلا في ذؤابتهـا                                            بالمجد والحزم ما حازا وما س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قي الحجيج وهذا ياسر فـلـج                                            والمجد يورث أخماسا وأسداسـا فقام العباس وأبو سفيان حتى رد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ت بطون قريش، فتحالفوا على رد الظلم بمكة، وألا يظلم رجل بمكة إلا منعوه، وأخذوا له بحقه، وكان حلفهم في دار ابن جدعان، فكان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ت حلفا في دار ابن جدعان ما أحب أن لي به حمر النعم، ولو دعيت به لأج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قوم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فضل من الحلف؛ فسمى 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الفوا على مثل حلف تحالف عليه قوم من جرهم في هذا الأمر ألا يقروا ظلما ببطن مكة إلا غيروه، وأسماؤهم الفضل بن شراعة، والفضل بن قضاعة، والفضل بن سماع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فضالة، عن عبد الله بن سمعان،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أن حلف الفضول أن بدء ذلك أن رجلا من بني زبيد قدم مكة معتمرا في الجاهلية ومعه تجارة له، فاشتراها منه رجل من بني سهم، فأواها إلى بيته، ثم تغيب، فابتغى متاعه الزبيدي، فلم يقدر عليه، فجاء إلى بني سهم يستعديهم عليه، فأغلظوا عليه، فعرف أن لا سبيل إلى ماله؛ فطوف في قبائل قريش يستعين بهم، فتخاذلت القبائل عنه، فلما رأى ذلك أشرف على أبي قبيس حين أخذت قريش مجالسها في المسجد،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فهر لمظلوم بضاعـتـه                                            ببطن مكة نائي الدار والن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رم شعث لم يقض عمرتـه                                            يا إل فهر وبين الحجر وال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ئم من بني سهم بخفرتـهـم                                            فعادل أم ضلال مال معـتـم الحلف ينعقد في دار عبد ابن جدعان ورسول الله معهم فلما نزل أعظمت قريش ذلك، فتكلموا فيه، فقال المطي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قمنا في هذا ليغضبن الأحلاف، وقال الأح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تكلمنا في هذا ليغضبن المطيبون، وقال ناس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فليكن حلفا فضولا دون المطيبين ودون الأحلاف، فاجتمعوا في دار عبد الله بن جدعان، وصنع لهم طعاما يومئذ كثيرا، وكان رسول الله صلى الله عليه وسلم يومئذ معهم، قبل أن يوحي الله إليه، وهو ابن خمس وعشر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ت بنو هاشم وأسد وزهرة وتيم، وكان الذي تعاقد علي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الفوا على ألا يظلم بمكة غريب ولا قريب ولا حر ولا عبد إلا كانوا معه، حتى يأخذوا له بحقه، ويؤدوا إليه مظلمته من أنفسهم ومن غيرهم، ثم مدوا إلى ماء من زمزم فجعلوه في جفنة، ثم بعثوا، به إلى البيت، فغسلت به أركانه، ثم أتوا به فشر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بي يشيد ب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ا هشام بن عروة، عن أبيه، عن عائشة أم المؤمنين رضي الل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ت في دار عبد الله بن جدعان حلف الفضول، أما لو دعيت إليه اليوم لأجبت، وما أحب أن لي به حمر النعم، وأني نقض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ر بن عبد العزيز العنبسي أن الذي اشترى من الزبيدي المتاع العاص بن وائل الس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حلف وعلى أي شيء تحالفو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حلف الفضول بنو هاشم، وبنو المطلب، وبنو أسد بن عبد العزى، وبنو زهرة، وبنو تيم، تحالفوا بينهم ألا يظلم بمكة أحد إلا كنا جميعا مع المظلوم على الظالم، حتى نأخذ له مظلمته ممن ظلمه شريفا أو وضيعا، منا أو من غي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طلقوا إلى العاص بن وائل،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فارقك حتى تؤدي إليه حقه، فأعطى الرجل حقه، فمكثوا كذلك لا يظلم أحد حقه بمكة إلا أخذو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تبة بن ربيعة بن عبد شم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وحده خرج من قومه لخرجت من عبد شمس، حتى أدخل في حلف الفض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عبد شمس في 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محمد بن حسن، عن محمد بن طلحة، عن موسى بن عبد الله بن إبراهيم، عن أبيه، وعن محمد بن فضالة، عن هشام بن عروة، عن أبيه، وعن إبراهيم بن محمد، وعن أبي عبد الله بن الها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بني هاشم وبني المطلب وبني أسد بن عبد العزى وتيم بن مرة اختلفوا على ألا يدعوا بمكة كلها، ولا في الأحابيش مظلوما يدعوهم إلى نصرته إلا أنجدوه، حتى يرجوا عليه مظلمته، أو يبلوا في ذلك عذرا، أو على ألا يتركوا لأحد عند أحد فضلا إلا أخذوه، وعلى الأمر بالمعروف والنهي عن المن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ذلك سمي حلف الفض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الغالب أن اليد على الظالم حتى يأخذوا للمظلوم حقه ما بل بحر صوفة ، وعلى التأسي في المع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طلحة في حديثه، عن موسى بن محمد عن أبيه، وعن محمد بن فضال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نو أسد بن عبد العزى في 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عد عبد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الحسن، عن عيسى بن يزيد 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حلف الفض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شم، وزهرة، و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ذلك شاهد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أهل العلم قول بعض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م بن مرة إن سالـت وهـاشـم                                            وزهرة الخير في دار ابن جدع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حالفون على الندى ما غـردت                                            ورقاء في فنن من جزع كتمـا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كت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بنجران ؛ فجاء بيتين مضطربين مختلفي الن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بو الحسن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اعى بنو هاشم وبنو المطلب وبنو أسد بن عبد العزى وبنو زهرة بن كلاب وتيم بن مرة إلى حلف الفضول، فاجتمعوا في دار عبد الله بن جدعان، فتحالفوا عنده، وتعاقدوا ألا يجدوا بمكة مظلوما من أهلها ولا من غيرهم إلا قاموا معه على من ظلمه حتى يردوا مظل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النبي صلى الله عليه وسلم هذا الحلف قبل أن يبعث، فهذا 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بن حمزة عن جدي عبد الله بن مص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حلف الفضول لأنه كان في جرهم رجال يردون المظالم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يل وفضال وفضل و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ذلك سمي حلف الفضول، تعاقدوا أن يردوا المظا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الفوا بالله الغالب لنأخذن للمظلوم من الظالم، وللمقهور من القاهر، وما بل بحر ص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ت حلفا في دار عبد الله بن جدعان لم يزده الإسلام إلا شدة، ولهو أحب إلي من حمر النعم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عيت إليه لأج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سبب تسم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حسن، عن نوفل بن عمارة عن إسحاق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ت قريش هذا الحلف حلف الفضول؛ لأن نفرا من جرهم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ل وفضال والفضيل، تحالفوا على مثل ما تحالفت عليه هذه القب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رجل عن محمد بن حسن، عن محمد بن فضالة، عن هشام بن عروة، عن أبيه،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ت في دار ابن جدعان حلف الفضول، أما لو دعيت إليه لأجبت، وما أحب أني نقضته، وأن لي حمر النع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ين علي بن صالح عن جدي عبد الله بن مصعب،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نفسي بيده، لقد شهدت في الجاهلية حل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حلف الفض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و دعيت إليه لأجبت، لهو أحب إلي من حمر النعم، لا يزيده الإسلام إلا ش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حسن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عن محمد بن يزيد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طلحة بن عبد الله بن عوف الز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هدت في دار عبد الله بن جدعان حلفا ما أحب أن لي به حمر النعم، ولو أدعى إليه في الإسلام لأج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حسن، عن نصر بن مزاحم، عن معروف بن خربو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اعت بنو هاشم وبنو المطلب وأسد وتيم، فاختلفوا على ألا يدعوا بمكة كلها ولا في الأحابيش مظلوما يدعوهم إلى نصرته إلا أنجدوه، حتى يردوا إليه مظلمته، أو يبلوا في ذلك عذ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ره ذلك سائر المطيبين والأحلاف من أمره ، وسموه حلف الفضول، عيبا ل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فضول القوم، فسموه 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حسن، عن إبراهيم بن محمد، عن يزيد بن عبد الله بن الهاد، عن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لف الفضول بين بني هاشم وبني أسد وبني زهرة وبني ت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خيثمة زهير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إبراهيم، عن عبد الرحمن بن إسحاق، عن الزهري، عن محمد بن حبيب، عن أبيه، عن عبد الرحمن بن عوف،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مع عمومتي حلف المكيين، فما أحب أن لي حمر النعم وأني أنكث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الحسن، عن محمد بن طلحة، عن عثمان بن عبد الرحمن بن عثمان بن عبيد الله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ه أن الذي بدأ بحلف الفضول من هذه القبائل أمر الغزال الذي سرق من الكع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جبير بن مطعم وعبد الملك حدثني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طلحة، عن موسى بن محمد بن إبراهيم بن الحارث التي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جبير بن مطعم على عبد الملك بن مروان، وكان من حلفاء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عبد شمس وبنو نوفل لم يدخلاه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سعيد، لم يكن بنو عبد شمس وأن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ني نوف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أعلم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حدثني بالحق م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لقد خرجنا نحن وأنتم منه، ولم تكن يدنا ويدكم إلا جميعا في الجاهلية و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عتبة ينصف الحسي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حسن، عن إبراهيم بن محمد بن يزيد بن عبد الله بن الهاد الليثي أن محمد بن الحارث التيمي 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كان بين الحسين بن علي وبين الوليد بن عتبة بن أبي سفيان ك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وليد يومئذ أمير المدينة في زمن معاوية بن أبي 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ال كان بينهما بذي المروة ، فقال الحسي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طال علي الوليد بن عتبة في حقي بسلطا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سم بالله لتنصفني في حقي أو لآخذن سيفي، ثم لأقومن في مسجد رسول الله صلى الله عليه وسلم، ثم لأدعون ب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عبد الله بن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ند الوليد لما قال الحسين ما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حلف بالله لئن دعا به لآخذن سيفي ثم لأقومن معه حتى ينصف من حقه أو نموت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المسور بن مخرمة بن نوفل الزهري، فقال مثل ذلك، فبلغت عبد الرحمن بن عثمان بن عبيد الله التيمي، فقال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وليد بن عتبة أنصف الحسين من حقه حتى ر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حسن الأثرم علي بن المغيرة،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عن يزيد بن عبد الله بن أسامة اللي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إبراهيم التيمي حدثه مثل حديث محمد بن حسن الذي قب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ين ينازع معاوية في أرض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إبراهيم بن حمزة، عن جدي عبد الله بن مصعب، عن أبيه أن الحسين بن علي كان بينه وبين معاوية كلام في أرض له، فقال له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خصلة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شتري مني حقي، وإما أن ترده علي، أو تجعل بيني وبينك ابن الزبير وابن عمر، والرابعة الصي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صي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هتف ب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حاجة لنا بالصي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مغضب، فمر بعبد الله بن الزبير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ينصفني لأهتفن بحلف الفضول، فقال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هتفت به وأنا مضطجع لأقعدن أو قاعد لأقومن، ولئن هتفت به وأنا ماش لأسعين، ثم لينفدن روحي مع روحك، أو لينصف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بد الله بن الزبير فدخل على معاوية فباعه منه، وخرج عبد الله فجاء إلى الحس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فانتقد مالك، فقد بعته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صالح، عن جدي عبد الله بن مص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حسين من عند معاوية، فلقي عبد الله بن الزبير، والحسين مغضب، فذكر الحسين أن معاوية ظلمه في حق له، ف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ره في ثلاث خصال، والرابعة الصي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جعلك أو ابن عمر بيني وبينه، أو يقر بحقي، ثم يسألني فأهبه له، أو يشتريه مني، فإن لم يفعل فوالذي نفسي بيده لأهتفن ب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ئن هتفت به وأنا قاعد لأقومن أو قائم لأمشين، أو ماش لأشتدن، حتى تفنى روحي مع روحك أو ينصف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 ابن الزبير إلى مع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الحسين فخيرك في ثلاث خصال، والرابعة الصي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بالصيلم؛ إنك لقيته مغضبا، فهات الثل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علني أو ابن عمر بينك وبي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جعلتك بيني وبينه أو ابن عمر أو جعلتك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قر له بحقه وتسأله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ر له بحقه وأسأله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شتريه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شتريه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الرابعة قال لمعاوية كما قال ل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عاني إلى حلف الفضول لأجبته،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ب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ل من ثمالة يشكو 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عبد الرحمن بن أبي بكرة والمسور بن مخرمة قالا للحسين بن علي مثل ما قال ابن الزبير، فبلغ ذلك معاوية وعنده جبير بن مطعم ،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كنا في حلف الفض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من ثمالة فباع سلعة له من أبي بن خلف بن وهب بن حذافة بن جمح، فظلمه، وكان يسيء المخالطة فآتى الثمالي إلى أهل حلف الفضول ف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أخبره أنك أتيتنا، فإن أعطاك حقك وإلا فارجع إلينا، فأتاه فأخبره بما قال له أهل حلف الفض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إليه ماله، وأعطاه إياه بعي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أخذني في بطـن مـكة ظـالـمـا                                            أبي ولا قومي لدي ولا صـح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يت قومي صارخا لـيجـيبـنـي                                            وكم دون قومي من فياف ومن س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بى لكم حلف الفضول ظلامـتـي                                            بني جمح والحق يؤخذ بالغـصـب القيني يستصرخ عبد الله بن جدعان وقد روى إبراهيم بن المنذر الحزامي في أمر حلف الفضول غير ما رواه الزبي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الطمحان القيني الشاعر، واسمه حنظلة بن الشرقي، فاستجار عبد الله بن جدعان التيمي ومعه مال له من الإبل، فعدا عليه قوم من بني سهم فانتحروا ثلاثة من إبله، وبلغه ذلك فأتاهم بمث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لها ولأكثر منها أهل، فأخذوها فانتحروها، ثم أمسكوا عنه زمانا، ثم جلسوا على شراب لهم، فلما انتشوا غدوا على إبله فأساقوها كلها، فأتى عبد الله بن جدعان يستصرخه، فلم يكن فيه ولا في قومه قوة ببني سهم، فأمسك عنهم ولم ينصره، فقال أبو الطمح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نت المرقال واشتاق ربهـا                                            تذكر أرماما وأذكر معش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لمت صرف البيوع لسرها                                            بمكة أن تبتاع حمضا بـإذ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بني الشرفـي أن أخـاهـم                                            متى يعتلق جارا وإن عز يغ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واف أدركتـه دروكـه                                            فيا موزع الجيران بالغي أقصر ثم ارتحل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يس بن سعد يستجير بقريش من ظلم أبي بن خلف ووفد لميس بن سعد البارقي مكة، فاشترى منه أبي بن خلف سلعة، فظلمه إياها، فمشى في قريش فلم يجزه أح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ظلمنـي مـالـي أبـي سـفـاهة                                            وبغيا ولا قومي لدي ولا صح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يت قومي بارقا لـتـجـيبـنـي                                            وكم دون قومي من فياف ومن سهب رجل آخر من زبيد يستجير بقريش ثم قدم رجل من بني زبيد، فاشترى منه رجل من بين سه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يفة سلعة، وظلمه حقه، فصعد الزبيدي على أبي قبيس، ثم نادى بأعلى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فهر لمظلوم بضاعـتـه                                            ببطن مكة نائي الحي والن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فهر لمظلوم ومضطهـد                                            بين المقام وبين الركن وال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رام لمن تمت حرامتـه                                            ولا حرام لثوب الفاجر الغدر فأعظم الزبير بن عبد المطلب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ي والله لأخشى أن يصيبنا ما أصاب الأمم السالفة من ساكني مكة، فمشى إلى ابن جدعان، وهو يومئذ شيخ قريش، فقال له في ذلك، وأخبره بظلم بني سهم وبغيهم، وقد كان أصاب بني سهم أمران لا يشك أنهما للبغ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راق المقاييس منهم، وهم قيس ومقيس وعبد قيس بصاعقة، وأقبل منهم ركب من الشام، فنزلوا بماء يقال له القطيعة ، فصبوا فضلة خمر لهم في إناء، وشربوا ثم ناموا، وقد بقيت منهم بقية فكرع منها حية أسود، ثم تقيأ في الإناء، فهب القوم فشربوا منه، فماتوا عن آخرهم، فأذكره هذا ومثله، فتحالف بنو هاشم وبنو المطلب وبنو زهرة وبنو 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الغالب ، إنا ليد واحدة على الظالم، حتى يرد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ج سائر قريش من هذا الح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 ابن الزبير ادعاه لبني أسد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واقدي وغيره أن محمد بن جبير بن مطعم دخل على عبد الملك بن مروان، فسأله عن حلف الفض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وأنت يا أمير المؤمنين فلسنا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إني لأعرفك بالص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بن الزبير يدع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هو ال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تبة بن ربي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خرج عن قومه إلى غيرهم لكرم حلف لخرجت عن قومي إلى حلف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ال أخرى في سبب تسمية الحل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ختلف فيه، لم سمي حلف الفضول؛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مي بذلك لأن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ع لأحد عند أحد فضلا إلا أخذناه من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مع بهذا بعض من لم يدخل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ضول من الأ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 قوما من جرهم يقال لهم فضل وفضالة وفضال ومفضل تحالفوا على مثل هذا في أيامهم، فلما تحالفت قريش هذا الحلف سموا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 في هذا الخبر من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لرجال لمظلوم بضاعتـه                                            ببطن مكة نائي الدار والن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حرام لمن تمت حرامته                                            ولا حرام لثوبي لابس الغدر غناه ابن عائشة، ثقيل أو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يد أول من سن الملاهي في الإسلام أخبرني إسماعيل بن يونس الشي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 عن ابن أبي سبرة، عن لقيط بن نصر المحار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زيد بن معاوية أول من سن الملاهي في الإسلام من الخلفاء، وآوى المغنين، وأظهر الفتك وشرب الخمر، وكان ينادم عليها سرجون النصراني مولاه والأخطل، وكان يأتيه من المغنين سائب خاثر فيقيم عنده، فيخلع عليه ويصله، فغناه يو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لرجال لمظلوم بضاعتـه                                            ببطن مكة نائي الأهل والنفر فاعترته أريحية، فرقص حتى سقط،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لعوا عليه خلعا يغيب فيها حتى لا يرى منه شيء، فطرحت عليه الثياب والجباب والمطارف والخز حتى غاب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شرب هنيئا عليك التاج مرتفـقـا                                            في رأس غمدان دارا منك مح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المكارم لا قعبان مـن لـبـن                                            شيبا بماء فعـادا بـعـد أبـوالا عروضه من البسي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رتف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كىء على مرفق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مد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 قصر كان لسيف بن ذي يزن بالي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ح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ار التي يحل فيها، أي يقيم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ي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اه خلط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لط،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اب كذا بكذا إذا خلط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أمية بن أبي الصلت الثقفي ،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لنابغة الجعدي، وهذا خطأ من قائله؛ وإنما أدخل النابغة البيت الثاني من هذه الأبيات في قصيدة له على جهة التض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ائب خائر خفيف رمل بالوسطى، من رواية حماد عن أبيه، وفيه لطويس من كتاب يونس الكاتب غير مجن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أمية بن أبي الصل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خبره في قوله هذا الشعر </w:t>
      </w:r>
      <w:r>
        <w:rPr>
          <w:rFonts w:ascii="MS Sans Serif" w:hAnsi="MS Sans Serif" w:cs="MS Sans Serif"/>
          <w:color w:val="009716"/>
          <w:sz w:val="17"/>
          <w:sz w:val="17"/>
          <w:rtl w:val="true"/>
        </w:rPr>
        <w:t xml:space="preserve"> 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صلت عبد الله بن أبي ربيعة بن عمرو بن عقدة بن عنزة بن عوف بن قسي ، وهو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من شعراء الجاهلية ق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في سيف بن ذي يزن لما ظفر بالحبشة يهنيه بذلك و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يف بن ذي يزن يستنجد كسر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قدوم الحبشة اليمن وغلبتهم عليها وخروج سيف بن ذي يزن إلى كسرى يستنجد عليهم أن ملكا من ملوك اليم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نواس غزا أهل نجران، وكانوا نصارى، فحصرهم؛ ثم إنه ظفر بهم فخدد لهم الأخاديد، وعرضهم على اليهودية فامتنعوا من ذلك، فحرقهم بالنار، وحرق الإنجيل، وهدم بيعتهم، ثم انصرف إلى اليمن، وأفلت منه رجل يقال له دوس ذو ثعلبان على فرس، فركضه حتى أعجزهم في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وس ذو ثعلبان يستنجد قيص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ى دوس إلى قيصر ملك الروم يستغيثه ويخبره بما صنع ذو نواس بنجران، ومن قتل من النصارى، وأنه خرب كنائسهم، وبقر النساء، وهدم الكنائس، فما فيها ناقوس يضر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ي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ت بلادي عن بلادكم، ولكن أبعث إلى قوم من أهل ديني، أهل مملكته قريب منكم فينصرو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وس ذو ثعلبان؛ فذاك إذا، قال قي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ذي أصنعه بكم أذل للعرب أن يطأها سودان ليس ألوانهم على ألوانهم، ولا ألسنتهم على ألسنتهم، فقال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لأهل دينه إنما هو خ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صر يكتب إلى ملك الحبشة بنصرة دوس فكتب إلى ملك الحبشة أن انصر هذا الرجل الذي جاء يستنصرني، واغضب للنصرانية، فأوطىء بلادهم الحب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رباط يخرج في جيش كبير إلى اليمن فخرج دوس ذو ثعلبان بكتاب قيصر إلى ملك الحبشة، فلما قرأ كتابه أمر أريا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ظيما من عظمائ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خرج معه فين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أرياط في سبعين ألفا من الحبشة، وقود على جنده قوادا من رؤسائهم، وأقبل بفيله، وكان معه أبرهة بن ال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عهد ملك الحبشة إلى أر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اليمن فاقتل ثلث رجالها، وخرب ثلث بلادها، وابعث إلي بثلث نس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أرياط في الجنود فحملهم في السفن في البحر، وعبر بهم حتى ورد اليمن، وقد قدم مقدمات الحبشة، فرأى أهل اليمن جندا كثيرا، فلما تلاحقوا قام أرياط في جنده خطي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حبشة، قد علمتم أنكم لن ترجعوا إلى بلادكم أبدا، هذا البحر بين أيديكم إن دخلتموه غرقتم، وإن سلكتم البر هلكتم، واتخذتكم العرب عبيدا، وليس لكم إلا الصبر حتى تموتوا أو تقتلوا عدو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صار أرياط على ذي نواس فجمع ذو نواس جمعا كثيرا، ثم سار إليهم فاقتتلوا قتالا شديدا، فكانت الدولة للحبشة، فظفر أرياط، وقتل أصحاب ذي نواس، وانهزموا في كل 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خوف ذو نواس أن سيؤسر ركض فرسه، واستعرض به البح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بالبحر أحسن من إسار أسود، ثم أقحم فرسه لجة البحر، فمضى به فرسه، وكان آخر العه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إليهم ذو جدن الهمذاني في قومه، فناوشهم، وتفرقت عنه همدان، فلما تخوف على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أمر ما صنع ذو نواس، فأقحم فرسه البحر، فكان آخر العه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خل أرياط اليمن، فقتل ثلثا، وبعث ثلث السبي إلى ملك الحبشة، وخرب ثلثا، وملك اليمن، وقتل أهلها، وهدم حصونها، وكانت تلك الحصون بنتها الشياطين في عهد سليمان لبلقيس، واسمها بلقمة، وكان مما خرب من حص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حون، وبينون، وغمدان، حصونا لم ير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ميري ، وهو بذكر ما دخل على حمير من الذ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نك أين ترد العين ما فاتـا                                            لا تهلكن أسفا في إثر من فات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بينون لا عـين ولا أثـر                                            وبعد سلحون يبني الناس أبيات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ظفر أرياط أخذ الأموال، وأظهر العطاء في أهل الشرف، فغضبت الحبشة حين أعطى أشرافهم، وترك أهل الفقر منهم، واستذلهم وأجاعهم وأعراهم وأتعبهم في العمل، وكلفهم ما لا يطيقون، فجزع من ذلك الفقراء، وشكا ذلك بعضهم إلى بعض،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نرانا إلا أذلة أشقياء أينما كنا، إن كان قتال قدمنا في نحور العدو، وإن كان قتل قتلنا، وإن كان عمل فعلينا، والبلايا علينا، والعطايا لغيرنا، مع ما يقصينا ويجفو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رهة يحرض فقراء الحبشة على أرياط</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م عند ذلك رجل من الحبشة يقال له أبرهة من قواد أر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غضب لغضبكم إذا لأسلمتموه حتى يذبح كما تذبح الش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مسيح، ما كنا نسلمه أبدا، فواثقوه بالإنجيل ألا يسلموه حتى يموتوا عن آخ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دى مناديه فيهم، فاجتمعوا إليه فبلغ ذلك أرياط أن أصحم أبرهة جمع لك الجموع، ودعا الناس إلى قت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فعل ذلك أبرهة، وهو ممن لا بيت له في الحبشة وغضب أرياط غض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دنى من ذلك نفسا وبيتا، هذا 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فإن أتاك فهو باطل، وإن لم يأتك فاعلم أنه كما يقال، ف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ملك أر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ثا أبرهة على ركبتيه وخر لوجهه، وأخذ عودا من الأرض فجعله في فيه،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الملك فأخبره بما رأيت مني، أنا أخل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د تعظيما له من ذلك وأنا آتيه على أربع قوائم بحساب البه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 الرسول إلى الملك فأخبره ب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ك أعقل وأعلم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ولى الرسول من عند أبرهة وتوارى عنه صاح أبرهة في الفقراء من الحبشة، فاجتمعوا إليه معهم السلاح، والآلة التي كانوا يعملون بها ويهدمون بها مدن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اول والكرازين والمساحي، ثم صفوا صفا، وصفوا خلفه آخر بإز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بطأ أبرهة على الملك وهو يرى أنه يأتيه على أربع قوائم كما قال، وأتى الرسول أرياط فأخبره بما صنع أبرهة، ركب في الملوك ومن تبعه من أتباعهم، فلبسوا السلاح وجاءوا بالفيلة، وكان معه سبعة فيلة، حتى إذا دنا بعضهم من بعض برز أبرهة بين الصفين، فنادى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حبشة، الله ربنا، والإنجيل كتابنا، وعيسى نبينا، والنجاشي ملكنا، علام يقتل بعضنا بعضا في مذهب النصر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وأنا رجل فخلوا بيني وبينه، فإن قتلني عاد الملك إلى ما كان عليه من أثرة الأغنياء وإهلاك الفقراء، وإن قتلته سلمتم وعملت فيكم بالإنصاف بينكم ما بق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ملوك لأر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برناك أنه صنع ما قد ترى، وقد أبيت إلا حسن الرأي فيه، وقد أنص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رياط قد عرف بالشجاعة والنجدة، وكان جميلا، وكان أبرهة قصيرا دميما قبيحا منكر الجمة ، فاستحيا أرياط من الملوك أن يجبن، فبرز بين الصفين، ومشى أحدهما إلى صاحبه، وحمل عليه أرياط فضرب أبرهة ضربة وقع منها حاجباه وعامة أنفه، ووقع بين رجلي أرياط، فعمد أبرهة إلى عمامته فشد بها وجهه، فسكن الدم والتأم الجرح، وأخذ عودا وجعله في 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ما أنا شاة فاصنع ما أردت، فقد أبصرت أ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ح أرياط بما صنع، وكان أبرهة قد سم خنجرا، وجعله في بطن فخذه، كأنه خافية ن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رهة يقتل أرياط ويتولى ملك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أبرهة أن أرياط قد أفلت عنه، وهو ينظر يمينا وشمالا؛ لئلا تراه ملوك الحبشة، استل خنجره فطعنه طعنة في فرج درعه فأثبته ، وخر أرياط على قفاه، وقعد أبرهة على صدره فأجهز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ى أبرهة الأشرم بتلك الضربة التي شرمت وجهه وأن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لك أبرهة عشرين سنة، ثم ملك بعد أبرهة ابنه يسكوم، ثم أخوه مسروق بن أبرهة، وأمه ريحانة امرأة ذي يزن أم سيف بن ذي يزن الحم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يف يسعى لتخليص اليمن من الحبش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طال على أهل اليمن البلاء مشوا إلى سيف بن ذي يزن الحميري، فكلموه في الخروج، وقالوا إنا نجد فيما روت حمير عن خبر لسطيح أنه يوشك أن هذا البلاء يفرج بيد رجل من أهل بيتك ابن ذي يزن، وقد رجونا أن ندرك بثأرنا، فأنعم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قيصر ملك الروم، فكلمه أن ينصره على الحبشة، 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شة على ديني ودين أهل مملكتي، وأنتم على دين يهود، فخرج من عنده يائ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نعمان يصحب سيفا إلى كسر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عامدا إلى كسرى، فانتهى إلى النعمان بن المنذر بالحيرة فدخل عليه، فأخبره بما لقي قومه من الحبش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فإن لي على الملك كسرى إذنا في كل سنة، وقد حا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 أخرج معه سيف بن ذي يزن فأدخله على كس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نا على بلادنا، وغلب الأحابيش علينا، وأنا أقرب إليك منهم، لأني أبيض وأنت أبيض، وهم سو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ادك بلاد بعيدة، ولا أبعث معك جيشا في غير منفعة، ولا أمر أخافه على مل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يأسه من النصر أمر له بعشرة آلاف درهم واف، وكساه ك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 بها من باب كسرى نثرها على الصبيان والعبيد، فرأى ذلك أصحاب كسرى، فقالوا ذلك له؛ ف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صنعت بجائزة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ثرها للصبيان و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عطاني الملك</w:t>
      </w:r>
      <w:r>
        <w:rPr>
          <w:rFonts w:ascii="MS Sans Serif" w:hAnsi="MS Sans Serif" w:cs="MS Sans Serif"/>
          <w:color w:val="FF0000"/>
          <w:sz w:val="17"/>
          <w:sz w:val="17"/>
          <w:rtl w:val="true"/>
        </w:rPr>
        <w:t xml:space="preserve"> جبال أرضى ذهب وفضة، جئت إلى الملك ليمنعني من الظلم، ولم آته ليعطيني الدراهم، ولو أردت الدراهم كان ذلك في بلدي كثي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كس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ظر في أم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سيف على طمع، وأقام عنده فجعل سيف كلما ركب كسرى عرض له، فجمع له كسرى مرازبن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رون في هذا العربي، وقد رأيته رجلا جل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قائل م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في السجون قوما قد سجنهم الملك في موجدة عليهم، فلو بعثهم الملك معه فإن قتلوا استراح منهم، وإن ظفروا بما يريد هذا العربي فهو زيادة في ملك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كس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رأ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سرى يعين سيفا بجيش يقوده وهر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ر بهم كسرى فأحضروا فوجد ثمانمائة رجل، فولى أمرهم رجلا معهم يقال له وهرز، وكان راميا شجاعا مع مكانة في الفرس، وجهزهم، وأعطاهم سلاحا، وحملهم في البحر في ثماني سفن، فغرقت سفينتان، وبقي من بقي وهم ستمائة رجل؛ فأرسلوا إلى ساحل عدن، فلما ارسوا قال وهرز 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ك، فقد جئنا بلا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من رجل عربي وفرس عربي، ثم اجعل رجلي مع رجلك حتى نموت جميعا أو نظرف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ه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ص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جلب سيف من استطاع من اليمن، ثم زحفوا إلى مسروق بن أبرهة، وقد سمع بهم مسروق وبتعيبتهم، فجمع إليه جنده من الحبشة، وسار إليهم، والتقى العسكران، وجعلت أمداد اليمن تثوب إلى سيف، وبعث وهرز ابنا له كان معه على جريدة خ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شوهم القتال، حتى ننظر قتالهم، فناوشهم ابنه، وناوشوه شيئا من قتال، ثم تورط ابنه في هلكة لم يستطع التخلص منها؛ فاشتملوا عليه فقتلوه، فازداد وهرز عليهم حن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يء العرب، وفرحت الحبشة، فأظهروا الصليب، فوتر وهرز قوسه، وكان لا يقدر أن يوترها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رز يقتل مسروق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وهرز والناس في صفو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أين ترون ملك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س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رجلا قاعدا على فيل تاجه على رأسه، بين عينيه ياقوتة ح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لك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ه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رك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قف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هل ت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حول على 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ه اختل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قف طويل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هل ت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حول على بغ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ة الحمار، ذل الأسود وذل ملكه، ث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تله في هذه الرمية، تأملوا النشابة، وأخذ النشابة وجعل فوقها في الوتر، ثم نزع فيها حتى ملأها، وكان أيدا ، ثم أرسلها فصحكت الياقوتة التي بين عيني ملكهم مسروق، فتغلغلت النشابة في رأسه حتى خرجت من قفاه، وحملت عليهم الفرس، فانهزمت الحبشة في كل وجه، وجعلت حمير تقتل من أدركوا منهم، وتجهز على جري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رز يدخل صنعاء ويملك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وهرز يريد أن يدخل صنعاء، وكان موضعهم الذي التقوا فيه خارج صنعاء، وكان اسم صن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ال ، فلما قدمت الحبشة بنوها وأحكمو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ة؛ فسميت صنعاء، وكانت صنعاء مدينة لها باب صغير يدخل منه، فلما دنا وهرز من باب المدينة رآه صغ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 رايتي منكسة، اهدموا الباب، فهدم باب صنعاء، ودخل ناصبا رايته وسير بها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يف بن ذي ي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ملك حمير آخر الدهر، لا يرجع إليهم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لك وهرز اليمن، وقهر الحبشة، وكتب إلى كسرى ي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ملكت للملك اليمن، وهي أرض العرب القديمة التي تكون فيها ملوكهم، وبعث بجوهر، وعنبر، ومال، وعود، وزباد ، وهو جلود لها رائحة ط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سرى يأمر وهرز أن يملك سيفا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كسرى يأمره أن يملك سيفا، ويقدم وهرز إلى كس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لف على اليمن سيفا، فلحا خلا سيف باليمن وملكها عدا على الحبشة، فجعل يقتل رجالها ويبقر نساءها عما في بطونها، حتى أفناها إلا بقايا منها أهل ذلة وقلة، فاتخذهم خولا، واتخذ منهم جمازين بحرابهم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بشة يغتالون سيف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كث كذلك غير كثير، وركب يوما وتلك الحبشة معه، ومعهم حرابهم يسعون بها بين يديه، حتى إذا كان وسطا منهم مالوا عليه بحرابهم فطعنوه بها حتى قت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يف قد آلى ألا يشرب الخمر، ولا يمس امرأة حتى يدرك ثأره من الحبشة، فجعلت له حلتان واسعتان فأتزر بواحدة، وارتدى الأخرى، وجلس على رأس غمدان يشرب، وبرت يم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بعد ذلك يتصيد فقتلته الحب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لك أرياط عشرين سنة، وملك أبرهة ثلاثا وعشرين سنة، وملك يكسوم تسع عشرة سنة، وملك مسروق اثنتي عشرة سنة، فهذه أربع وسبعو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قدوم أهل فارس اليمن مع وهرز بعد الفجار بعشر سنين، وقبل بنيان قريش البيت بخمس سنين، ورسول الله صلى الله عليه وسلم ابن ثلاثين سنة أو نحوها؛ لأن رسول الله صلى الله عليه وسلم ولد بعد قدوم الفيل بخمس وخمسين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ود العرب تقدم على سيف لتهنئته بالنصر ونسخت خبر مديحه سيفا بهذا الشعر من كتاب عبد الأعلى بن ح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لبي، عن أبي صالح، عن ابن عباس، وحدثني به محمد بن عمران المؤدب بإسناد لست أحفظ الاتصال بينه وبين الكلبي فيه، فاعتمدت هذه الروا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ظفر سيف بن ذي يزن بالحبشة، وذلك بعد مولد النبي صلى الله عليه وسلم بسنتين أتته وفود العرب وأشرافها لتهنيه وتمدحه، وتذكر ما كان من بلائه وطلبه بثأر قومه؛ فأتته وفود العرب من قريش، فأتوه بصنعاء، وهو على رأس قصر له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غمدان، فأخبره الآذن بمكانهم، فأذن لهم، فدخلوا عليه وهو على شرابه، وعلى رأس غلام واقف ينثر في مفرقه المسك، وعن يمينه ويساره الملوك والمقاول، وبين يديه أمية بن الصلت الثقفي ينشده قوله فيه هذه الأبيات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أمية يمدح سيفا والفر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طلب الثأر إلا كابن ذي يزن                                            في البحر خيم للأعداء أحـ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هرقل وقد شالت نعامـتـه                                            فلم يجد عنده النصر الذي س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تحى نحو كسرى بعد عاشرة                                            من السنين يهين النفس وال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تى ببني الأحرار يقدمهـم                                            تخالهم فوق متن الأرض أجب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هم من فـتـية صـبـروا                                            ما إن رايت لهم في الناس أمث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 مـرازبة غـلـب أسـاورة                                            أسد تربت في الغيضات أشـب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تط من المسك إذ شالت نعامتهم                                            وأسبل اليوم في برديك إسـب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شرب هنيئا عليك التاج مرتفقـا                                            في رأس غمدان دارا منك مح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المكارم لا قعبان مـن لـبـن                                            شيبا بماء فعـادا بـعـد أبـوالا بنو الأحرار الذين عناهم أمية في شعره هم الفرس الذين قدموا مع سيف بن ذي يزن، وهم إلى الآن يسمون بني الأحرار بصنعاء، ويسمون باليمن الأبناء، وبالكوفة الأحامرة؛ وبالبصرة الأساورة، وبالجزيرة الخضارمة، وبالشام الجراج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مطلب يهنىء سيف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سيف يرحب به وبمن م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دأ عبد المطلب فاستأذن في الكلام، فقال له سيف بن ذي ي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ممن يتكلم بين يدي الملوك، فقد أذنا لك، فقال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قد أحلك أيها الملك محلا رفيعا، صعبا منيعا، شامخا باذخا، وأنبتك منبتا طابت أرومته، وعزت جرثومته، في أكرم موطن، وأطيب معدن؛ ف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يت الل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العرب، وربيعها الذي به تخصب، وأنت أيها الملك رأس العرب الذي له تنقاد، وعمودها الذي عليه العماد، ومعقلها الذي إليه يلجأ العباد، فسلفك لنا خير سلف، وأنت لنا منهم خير خلف، فلم يحمل من أنت خلفه، ولن يهلك من أنت سلفه نحن أهل حرم الله وسدنة بيته، أشخصنا إليك الذي أبهجنا؛ لكشفك الكرب الذي فدحنا، فنحن وفود التهنية لا وفود المرز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هم أنت أيها الم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مطلب بن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ناه حتى أجلسه إلى جنبه، ثم أقبل على القوم و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وأهلا، وناقة ورحلا، ومستناخا سهلا، وملكا ربحلا ، يعطى عطاء جزلا، قد سمع الملك مقالتكم، وعرف قرابتكم، وقبل وسيلتكم، وأنتم أهل الشرف والنباهة، ولكم الكرامة ما أقمتم، والحباء إذا ظعن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يف يسر اه أمارات ظهور النبي ثم استنهضوا إلى دار الضيافة والوفود، فأقاموا فيها شهرا لا يصلون إليه، ولا يؤذن لهم في الإنصراف، وأجرى لهم الأنز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تبه لهم انتباهة، فأرسل إلى عبد المطلب، فأدناه، وأخلى مجل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مطلب، إني مفوض إليك من سر علمي أمرا لو يكون غيرك لم أبح به إليه، ولكني رأيتك موضعه، فأطلعتك طلعه؛ فليكن عندك مطويا حتى يأذن الله فيه، فإن الله بالغ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جد في الكتاب المكنون، والعلم المخزون، الذي اخترناه لأنفسنا، واحتجناه دون غيرنا، خبرا عظيما، وخطرا جسيما، فيه شرف الحياة، وفضيلة الوفاء للناس عامة، ولرهطك كافة، ولك خا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أيها الملك من سر وبر، فما هو فداك أهل الوبر، زمرا بعد ز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ذي ي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لد غلام بتهامة، بين كتفيه شامة، كانت له الإمامة، ولكم به الزعامة، إلى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لقد أبت بخير ما آب بمثله وافد، ولولا هيبة الملك وإكرامه وإعظامه لسألته أن يزيدني في البشارة ما أزداد به 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ذي ي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ينه الذي يولد فيه، أو قد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محمد صلى الله عليه وسلم، يموت أبوه وأمه، ويكلفه جده وعمه، قد ولدناه مرارا، والله باعثه جهارا، وجاعل له منا أنصارا، يعز بهم أولياءه، ويذل بهم أعداءه، يضرب بهم الناس عن عرض، ويستبيح بهم كرائم الأرض، يخمد النيران، ويدحر الشيطان، ويكسر الأوثان، ويعبد الرحمن، قوله فصل، وحكمه عدل، يأمر بالمعروف ويفعله، وينهى عن المنكر ويبط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عز جدك، وعلا كعبك، ودام ملكك، وطال عمرك، فهل الملك مخبري بإفصاح، فقد أوضح لي بعض الإيض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بن ذي ي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ت ذي الحجب، والعلامات على النصب، إنك يا عبد المطلب، لجده غير ال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عبد المطلب ساج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رأسك، ثلج صدرك، وعلا أمرك؛ فهل أحسست شيئا مما ذكرت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w:t>
      </w:r>
      <w:r>
        <w:rPr>
          <w:rFonts w:ascii="MS Sans Serif" w:hAnsi="MS Sans Serif" w:cs="MS Sans Serif"/>
          <w:color w:val="FF0000"/>
          <w:sz w:val="17"/>
          <w:sz w:val="17"/>
          <w:rtl w:val="true"/>
        </w:rPr>
        <w:t xml:space="preserve"> كان لي ابن، وكنت به معجبا، وعليه رفيقا، زوجته كريمة من كرائم قومي، اسمها آمنة بنت وهب؛ فجاءت بغلام سميته محمدا، مات أبوه وأمه؛ وكفلته أنا وع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مر ما قلت لك؛ فاحتفظ بابنك، واحذر عليه من اليهود؛ فإنهم له أعداء، ولن يجعل الله لهم عليه سبيلا، واطو ما ذكرت لك عن هؤلاء الرهط الذين معك؛ فإني لا آمن أن تدخلهم النفاسة من أن تكون له الرياسة؛ فينصبون له الحبائل، ويطلبون له الغوائل، وهم فاعلون وأبناؤهم، وبطيء ما يجيبه قومه؛ وسيلقى منهم عننا، والله مبلج حجته؛ ومظهر دعوته، وناصر شيعته، ولولا أني أعلم أن الموت مجتاحي قبل مبعثه لسرت بخيلي ورجلي؛ حتى أصير يثر دار ملكي؛ فإن أجد في الكتاب المكنون أن بيثرب استحكام أمره، وأهل نصرته، وموضع قبره؛ ولولا أن أتوقى عليه الآفات، وأحذر عليه العاهات، لأعلنت على حداثة سنه أمره، ولكني صارف ذلك إليك من غير تقصير مني بمن مع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جزل العطاء لعبد المطلب وصحب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مر لكل رجل بعشرة أعبد، وعشرة إماء، ومائة من الإبل وحلتين برودا، وخمسة أرطال ذهبا، وعشرة أرطال فضة، وكرش مملوءة عنبرا، ثم أمر لعبد المطلب بعشرة أضعاف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بد المطلب، إذا حال الحول فائ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ت ابن ذي يزن قبل أن يحول الح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عبد المطلب كثيرا م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عشر قريش، لا يغبطني رجل منكم بجزيل عطاء الملك، وإن كثر؛ فإنه إلى نفاد، ولكن ليغبطني بما بقي لي شرفه وذكره إلى يوم القي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تعلمون نبأ ما أقول، ولو بعد ح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ذلك يقول أمية بن عبد شمس</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لبنا النصح تحمله المطـايا                                            إلى أكوار أجمـال ونـو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غلغلة مرافقـهـا ثـقـالا                                            إلى صنعاء من فج عمـي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ؤم بنا ابن ذي يزن ونهـدي                                            مخاليها إلى أمم الطـري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وافقت صنعاء صارت                                            بدار الملك والحسب العريق    المالكي يغني طاهرا بشعر أمية في سي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د الله بن خرداذ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سعيد بن قادم المعروف بالمالكي، أحد القواد مع طاهر بن الحسين بن عبد الله بن طاهر، فكان معه بالري، وكان مع محله من خدمة السلطان مغنيا حسن الغناء، وله صنعة، فحضر مجلس طاهر بن عبد الله، وهو متنزه بظاهر الري بموضع يعرف بشاذمه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ضره بقصره بالشاذياخ ، فغنى هذا ال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شرب هنيئا عليك التاج مرتفقا                                            في رأس غمدان</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البـيت فقال ابن عباد الرازي في وقته من الشعر مثل ذلك المعنى، وصنع فيه، وغنى فيه أحمد بن سعيد لحنا من خفيف الرمل وه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شرب هنيئا عليك التاج مرتفقـا                                            بالشاذياخ ودع غمدان للـي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أولى بتاج الملك تلبـسـه                                            من هوذة بن علي وابن ذي يزن فطرب طاهر، فاستعاده مرات، وشرب عليه حتى سكر، وأسنى لأحمد بن سعيد الجائز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وذة بن علي ويوم الصف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ذكره هوذة بن علي ولبسه التاج؛ فإن السبب في ذلك أن كسرى توج هوذة بن علي الحنفي، وضم إليه جيشا من الأساورة، فأوقع ببني تميم يوم الصف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الصفقة أخبرني بالسبب في ذلك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سعيد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حبيب ودماذ، عن أبي عبيدة،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إبراهيم بن سعدان، عن أبيه، عن أبي عبيدة، 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بن الأعرابي، عن المفضل، قال أبو سعيد، قالوا جميع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حديث يوم الصفقة أن باذام عامل كسرى باليمن بعث إلى كسرى عيرا تحمل ثيابا من ثياب اليمن، ومسكا وعنبرا، وخرجين فيهما مناطق محلاة، وخفراء تلك العير فيما يزعم بعض الناس بنو الجعيد المراد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وا من اليمن لا يعرض لهم أحد، حتى إذا كان بحمض من بلاد بني حنظلة بن يربوع وغيرهم، أغاروا عليها فقتلوا من فيها من بني جعيد والأساورة، واقتسموها، وكان فيمن فعل ذلك ناجية بن عقال، وعتبة بن الحارث بن شهاب، وقعنب بن عتاب، وجزء بن سعد، وأبو مليل عبد الله بن الحارث، والنطف بن جبير، وأسيد بن جنادة، فبلغ ذلك الأساورة الذين بهجر مع كزارجر المكعبر، فساروا إلى بني حنظلة بن يربوع، فصادفوهم على حوض، فقاتلوهم قتالا شديدان فهزمت الأساورة، وقتلوا قتلا شديدا ذريعا، ويومئذ أخذ النطف الخرجين اللذين يضرب بهما المث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لغ كسرى استشاط غضبان وأمر بالطعام فادخر بالمشقر ومدينة اليمامة، وقد أصابت الناس سنة شديد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خلها من العرب فأميروه ما ش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ذلك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عظم من أتاهم بنو سعد، فنادى منادي الأسا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خلها عربي بسلاح، فأقيم بوابون على باب المشقر، فإذا جاء الرجل ليدخ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ضع سلاحك، وامتر، واخرج من الباب الآخر؛ فيذهب به إلى رأس الأساورة فيقتله، فيزعمون أن خيبري بن عبادة بن النوال بن مرة بن عب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قاع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ميم؛ ما بعد السلب إلا القتل، وأرى قوما يدخلون ولا يخرجون، فانصرف منهم من انصرف من بقيتهم، فقتلوا بعضهم وتركوا بعضا محتبسين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ديث الم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ا وجد عن ابن الكلبي في كتاب حماد الراوية، فإن كسرى بعث إلى عامله باليمن بعير، وكان باذام على الجيش الذي بعثه كسرى إلى اليمن، وكانت العير تحمل نبعا ، فكانت تبذرق من المدائن حتى تدفع إلى النعمان، ويبذرقها النعمان بخفراء من بني ربيعة ومضر حتى يدفعها إلى هوذة بن علي الحنفي، فيبذرقها حتى يخرجها من أرض بني حنيفة، ثم تدفع إلى سعد، وتجعل لهم جعالة، فتسير فيها، فيدفعونها إلى عمال باذام ب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بعث كسرى بهذه العير قال هوذة للأسا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الذي تجعلونه لبني تميم فأعطونيه؛ فأنا أكفيكم أمرهم، وأسير فيها معكم، حتى تبلغوا مأمنكم، فخرج هوذة والأساورة والعير معهم من هجر، حتى إذا كانو ابنطاع بلغ بني سعد ما صنع هوذة، فساروا إليهم، وأخذوا ما كان معهم، واقتسموه وقتلوا عامة الأساورة، وسلبوهم، وأسروا هوذة بن علي، فاشترى هوذة نفسه بثلاثمائة بعير، فساروا معه إلى هجر، فأخذوا منه فداءه، ففي ذلك يقول شاعر بني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رئيس القوم ليلة أدلجـوا                                            بهوذة مقرون اليدين إلى الن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نا به نخل اليمامة عـانـيا                                            عليه وثاق القد والحلق السمر فعمد هوذة عند ذلك إلى الأساورة الذين أطلقهم بنو سعد، وكانوا قد سلبوا، فكساهم وحملهم، ثم انطلق معهم إلى كسرى، وكان هوذة رجلا جميلا شجاعا لبيبا، فدخل عليه فقص أمر بني تميم وما صنعوا، فدعا كسرى بكأس من ذهب فسقاه فيها، وأعطاه إياها وكساه قباء ديباج منسوجا بالذهب واللؤلؤ، وقلنسوة قيمتها ثلاثون ألف درهم، وهو قول الأعش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أكاليل بالياقوت فصـلـهـا                                            صواغها لا ترى عيبا ولا طبعا وذكر أن كسرى سأل هوذة عن ماله ومعيشته فأخبره أنه في عيش رغد، وأنه يغزو المغازي المغازي في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كسرى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و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ئبهم حتى يقدم، وصغيرهم حتى يكبر، ومريضهم حتى يب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خرج منك هذا العقل حملك على أن طلبت مني الوس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سرى ل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ؤلاء الذين قتلوا أساورتي، وأخذوا مالي، أبينك وبينهم 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بيني وبينهم حساء الموت، وهم قتلو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دركت ثأرك، فكيف لي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ضهم لا تطيقها أساورتك، وهم يمتنعون بها، ولكن احبس عنهم الميرة، فإذا فعلت ذلك بهم سنة أرسلت معي جندا من أساورتك، فأقيم لهم السوق؛ فإنهم يأتونها، فتصيبهم عند ذلك خي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عل كسرى ذلك، وحبس عنهم الأسواق في سنة مجدبة، ثم سرح إلى هوذة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هؤلاء فاشفني منهم، واش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رح معهم جوار بودار ورجلا من أردشير 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مع رسولي هذا، فسار في ألف أسوار حتى نزلوا المشقر من أرض البحرين، هو حصن ه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ث هوذة إلى بني حنيفة فأتوه، فدنوا من حيطان المشقر، ثم ن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سرى قد بلغه الذي أصابكم في هذه السنة، وقد أمر لكم بميرة، فتعالوا، فامتا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ب عليهم الناس، وكان أعظم من أتاهم بنو سعد، فجعلوا إذا جاءوا إلى باب المشقر أدخلوا رجلا رجلا، حتى يذهب به إلى المكعبر فتضرب عنقه، وقد وضع سلاحه قبل أن يدخل،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من هذا الباب واخرج من الباب الآخر، فإذا مر رجل من بني سعد بينه وبين هوذة إخاء، أو رجل يرجوه، قال للمكع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قومي فيخلي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ظر خيبري بن عبادة إلى قومه يدخلون ولا يخرجون، وتؤخذ أسلحتهم، وجاء ليمتار، فلما رأى ما رأ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w:t>
      </w:r>
      <w:r>
        <w:rPr>
          <w:rFonts w:ascii="MS Sans Serif" w:hAnsi="MS Sans Serif" w:cs="MS Sans Serif"/>
          <w:color w:val="FF0000"/>
          <w:sz w:val="17"/>
          <w:sz w:val="17"/>
          <w:rtl w:val="true"/>
        </w:rPr>
        <w:t xml:space="preserve"> أين عقولكم فوالله ما بعد السلب إلا القت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ناول سيفا من رجل من بني سعد يقال له مصاد، وعلى باب المشقر سلسلة ورجل من الأساورة قابض عليها، فضربها فقطعها ويد الأسوار، فانفتح الباب، فإذا الناس يقتلون، فثارت بنو تم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ذي فعل هذا رجل من بني عبس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يد بن وهب، فلما علم هوذة أن القوم قد نذروا به أمر المكعبر فأطلق منهم مائة من خيارهم، وخرج هاربا من الباب الأول هو والأساورة، فتبعتهم بنو سعد والرباب، فقتل بعضهم، وأفلت من أف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لكت حوران من رمل عالج                                            فقولا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الطريق هن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ا فلجات الشام قد حيل دونها                                            بضرب كأفواه العشار الأوارك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حسان بن ثابت، والغناء لابن محرز، ولحنه من القدر الأوسط من الثقيل الأول، مطلق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ذا الشعر يقوله حسان بن ثابت لقريش حين تركت الطريق الذي كانت تسلكه إلى الشام بعد غزوة بدر، واستأجرت فرات بن حيان العجلي دليلا، فأخذ بهم غيرها، وبلغ النبي صلى الله عليه وسلم الخبر، فأرسل زيد بن حارثة في سرية إلى العير فظفر بها، وأعجزه الق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خبر في سرية زيد بن حارث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عن الواق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هذه الغزوة أن قريش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ور علينا محمد متجرنا ، وهو على طري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سفيان وصفوان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منا بمكة أكلنا رؤوس أمو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معة بن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دلكم على رجل يسلك بكم النجدة ، ولو سلكها مغمض العين لاهت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ت بن حيان العجلي، فاساجراه، فخرج بهم في الشتاء، فسلك بهم ذات عرق، ثم سلك بهم على غمرة، فانتهى إلى النبي صلى الله عليه وسلم خبر العير، فخرج وفيها مال كثير، وآنية من فضة حملها صفوان بن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زيد بن حارثة فاعترضها، فظفر بالعير، وأفلت أعيان القوم، وكان الخمس عشرين ألفا، فأخذه رسول الله صلى الله عليه وسلم فقسم الأربعة الأخماس على السرية ، وأتى بفرات بن حيان العجلي أسير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سلمت لم يقتلك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عا به رسول الله صلى الله عليه وسلم أسلم، ف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م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مة، عن محمد بن إسحاق في خبر هذه السرية بمثل رواية الواقدي، وزاد فيها فيما ر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قريشا لما خافت طريقها إلى الشام أخذت على طريق العراق، وذكر أن الوقعة كانت على القر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ء من مياه ن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براهيم بن هشام يكتب بدعوة بني مخزو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محم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براهيم بن هشام إلى هشام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أمير المؤمنين إذا فرغ من دعوة أعمامه بني عبد مناف أن يبدأ بدعوة أخواله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ضي بذلك آل الزبير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إعطاء بني عبد مناف نادى مناديه ببني مخزوم، فناداه عثمان بن عروة، و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بطت حوران من أرض عالج                                            فقول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طريق هنالـك فأمر مناديه فنادى بني أسد بن عبد العزى، ثم مضى على الدع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نبي يقطع فرات بن حيان أرضا بالبحر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بد الله الحضرم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ضرار بن ص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هشام، عن عمار بن زريق، عن أبي إسحاق، عن عدي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تى بفرات بن ح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لم، ف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كم من أكله إلى إيمانه، منهم فرات بن حيان، وأقطعه أرضا بالبحرين تعل ألفا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يوسف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عبيد الله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زياد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بن سليمان الأشل ، عن زكريا بن أبي زائدة، عن أبي إسحاق، عن جارية بن مضرب، عن أمير المؤمني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بي صلى الله عليه وسلم بفرات بن حيان يوم الخندق، وكان عينا للمشركين، فأمر بقت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كم من أتألفه على الإسلام وأكله إلى إيمانه، منهم فرات بن ح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مرء لم يطلب معاشا لنفسـه                                            شكى الفقر أو لام الصديق فأكث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ر على الأدنين كلا وأوشكت                                            صلات ذوي القربى له أن تنك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ر في بلاد الله والتمس الغنـى                                            تعش ذا يسار أو تموت فتعـذ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رض من عيش بدون ولا تنم                                            وكيف ينام الليل من كان معسرا عروضه من الطويل، الشعر لأبي عطاء الس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الوسطى، من نسخة عمرو الثا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بي عطاء السن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طاء، اسمه أفلح بن يسار، مولى بني أسد، ثم مولى عنبر بن سماك بن حصين الأسدي، منشؤه الكوفة، وهو من مخضرمي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بني أمية وبني هاشم، وكان أبوه يسار سنديا أعجميا لا يف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في لسان أبي عطاء لكنة شديدة ولثغة، فكان لا يفص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غلام فصيح سماه عطاء، وتكنى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جعلتك ابني، وسميتك بكنيتي، فكان يرويه شعره، فإذا مدح من يجتديه أو ينتجعه أمره بإنشاده ما قا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كناسة يذكر أنه كاتب مواليه، وأنهم لم يعتق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كاتب موا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 مال أبي عطاء السندي بعد أن أعتق، فأعنته مواليه وطمعوا فيه، وادعوا رقه، فشكا ذلك إلى إخوان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تبهم ، فكاتبوه على أربعة آلاف، وسعى له أهل الأدب والشعر فيها فتركهم، وأتى الحر بن عبد الله القرشي، وهو حليف لقريش لا من أنفسهم، فقال في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شعره في الحر بن عبد الله القرش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لا من قربة هي بـينـنـا                                            ولا نعمة قدمتها أستـثـ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مع الراجين أن كنت موردا                                            إليه بغاة الدين تهفو قلـو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ثني بسجل من نداك يكفـنـي                                            وقال الردى مرد الرجال وشي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مى ابن عبد الله حرا لوصفـه                                            وتلك العلا يعنى بها من يصيبها فأعطاه أربعة آلاف درهم، فأداها في مكاتبته وعت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شعره في سليمان بن سلي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طاء السندي يجمع بين لثغة ولكنة، وكان لا يكاد يفهم كلامه، فأتى سليمان بن سليم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وزتني الرواة يابن سـلـيم                                            وأبى أن يقيم شعري لس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لى بالذي أجمجم صـدري                                            وجفاني بعجمتي سلط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زدرتني العيون إذ كان لوني                                            حالكا مجتوى مـن الأل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ربت الأمور ظهرا لبطن                                            كيف أحتال حيلة للسـ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منيت أنني كنـت بـالـش                                            عر فإن البيان قد أعـي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عتمدني بالشكر يابن سلـيم                                            في بلادي وسائر البـلـد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توافـيهـم قـصـائد غـر                                            فيك سباقة لـكـل لـس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ديما جعلت شكري جـزاء                                            كل ذي نعمة بمـا أول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تزل تشتري المحامد قدمـا                                            بالربيح الغالي من الأثمـان فأمر له بوصيف بربري فصيح، فسماه عطاء، وتكنى به، ورواه شعره؛ فكان إذا أراد إنشاد مديح لمن يجتديه، أو مذاكرة لشعره 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ؤه مولاه عنبر بن سماك الأس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ثعلب، عن أبي العالية الحر بن مالك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ثرى أبو عطاء أعنته مولاه عنبر بن سماك الأسدي، حتى ابتاع نفسه منه، فقال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كنت متخذا خـلـيلا                                            فلا تثقن بكل أخي إخ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خيرت بينهم فألصـق                                            بأهل العقل منهم والحـي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عقل ليس له إذا مـا                                            تذوكرت الفضائل من كف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نوك للأحساب غـول                                            به تأوي إلـى داء عـي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ثقن من النوكى بشيء                                            ولو كانوا بني ماء السم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عنبر الوثيق بـنـاء بـيت                                            ولكن عقله مثل الهـب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يس بقابل أدبـا فـدعـه                                            وكن منه بمنقطع الرجـاء </w:t>
      </w:r>
      <w:r>
        <w:rPr>
          <w:rFonts w:ascii="MS Sans Serif" w:hAnsi="MS Sans Serif" w:cs="MS Sans Serif"/>
          <w:color w:val="009716"/>
          <w:sz w:val="17"/>
          <w:sz w:val="17"/>
          <w:rtl w:val="true"/>
        </w:rPr>
        <w:t xml:space="preserve"> كان من شعراء بني أمية ومداح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طاء من شعراء بني أمية ومداحهم والمنصبي الهوى إليهم، وأدرك دولة بني العباس فلم تكن له فيها نباهة، ف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آخر أيام المنصور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ذلك من أحسن الناس بديهة، وأشدهم عارضة وتقدما، وشهد أبو عطاء حرب بني أمية وبني العباس فأبلى، وقتل غلامه عطاء مع ابن هبيرة، وانهزم ه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أبو عطاء المقتول معه لا غ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أبي زيد الم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أعطاه فرسه فهرب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طاء يقاتل المسودة ، وقدامه رجل من بني مرة يكنى أبا يزيد، وقد عقر فرسه، فقال لأبي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فرسك حتى أقاتل عني وعنك، وقد كانا أيقنا بالهلاك، فأعطاه أبو عطاء فرسه، فركبه المري، ثم مضى وترك أبا عطاء، فقال أبو عطاء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ـرك إنـنـي وأبـا يزيد                                            لكالساعي إلى وضح الس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مخيلة فطمعت فـيهـا                                            وفي الطمع المذلة للرق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عياك من طلـب ورزق                                            كما يعييك في سرق الد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شهد أن مرة حـي صـدق                                            ولكن لست منهم في النصاب أخبرني الحسن، عن أحمد بن الحارث، عن 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حيى بن زياد الحارثي وحمادا الراوية كان بينهما وبين معلى بن هبيرة ما يكون مثله بين الشعراء والرواة من النفاسة، وكان معلى بن هبيرة يحب أن يطرح حمادا في لسان شاعر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عطاء وحماد الر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يوما بحضرة يحيى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لأبي عطاء السندي أن يقول في زج وجرادة ومسجد بني 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جعله لي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لتي بسرجها ولج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لها على يدي يحيى بن زياد، ففعل، وأخذت عليه موثقا بالو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أبو عطاء السندي فجلس إل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هبا مرهبا، هياك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بت به، وعرضت عليه العش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هاجة ل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دكم 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ناه بنبيذ كان عندنا فشرب حتى احمرت عيناه، واسترخت علابيه ،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طاء، إن إنسانا طرح علينا أبياتا فيها لغز، ولست أقدر على إجابته البتة، ومنذ أمس إلى الآن ما يستوي لي منها شيء، ففرج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ن لي إن سئلت أبا عطاء                                            يقينا كيف علمك بالمعاني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ير عالم فاسأل تجدتي                                            بها طبا وآيات المثاني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سم حديدة في رأس رمح                                            دوين الكعب ليست بالس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زز الذي إن بات ضيفا                                            لصدرك لم تزل لك عولتان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 الله عنك، تعني الز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صفراء تدعى أم عوف                                            كأن رجيلتيها منجـ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زرادة وأزن زنــا                                            بأنك ما أردت سوى لساني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 الله عنك، وأطال بقاءك</w:t>
      </w:r>
      <w:r>
        <w:rPr>
          <w:rFonts w:ascii="MS Sans Serif" w:hAnsi="MS Sans Serif" w:cs="MS Sans Serif"/>
          <w:color w:val="FF0000"/>
          <w:sz w:val="17"/>
          <w:sz w:val="17"/>
          <w:rtl w:val="true"/>
        </w:rPr>
        <w:t xml:space="preserve"> تريد جرادة، وأظن ظ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عرف مسجدا لبني تمـيم                                            فويق الميل دون بني أب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و سيطان دون بني أبـان                                            كقرب أبيك من عبد المدان قال حم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أيت عينيه قد احمرتا، وعرفت الغضب في وجهه وتخوفت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طاء، هذا مقام المستجير بك، ولك النصف مما أخذت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صدق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ى لك قد سلمت وسلم لك جعلك، خذه بورك لك فيه، ولا حاجة لي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ته، وانقلب يهجو معلى بن هبي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أبا جعفر فلم يث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عطاء مدح أبا جعفر فلم يثبه، فأظهر الانحراف عنه لعلمه بمذهبه في بني أمية، فعاوده بالمدح،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كذا من أمه، ألست القائل في عدو الله الفاجر نصر بن سيار ت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ضت دموعي على نصر وما ظلمت                                            عين تفيض على نصر بـن سـ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صر من للقاء الحرب إن لقحـت                                            يا نصر بعدك أو للضيف والـج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خندفي الذي يحمـي حـقـيقـتـه                                            في كل يوم مخوف الشر والـع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قائد الخيل قبا فـي أعـنـتـهـا                                            بالقوم حتى تلف القـار بـالـق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ل أبيض كالمصباح من مضـر                                            يجلو بسنته الظلـمـاء لـلـسـ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ض على الهول مقدام إذا اعترضت                                            سمر الرمـاح وولـى كـل فـ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قال قولا وفى بالقـول مـوعـده                                            إن الكـنـانـي واف غـير غـدار </w:t>
      </w:r>
      <w:r>
        <w:rPr>
          <w:rFonts w:ascii="MS Sans Serif" w:hAnsi="MS Sans Serif" w:cs="MS Sans Serif"/>
          <w:color w:val="009716"/>
          <w:sz w:val="17"/>
          <w:sz w:val="17"/>
          <w:rtl w:val="true"/>
        </w:rPr>
        <w:t xml:space="preserve"> هجاؤه أبا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ا أعطيك بعد هذا شيئ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عنده، وقال عدة قصائد يذمه فيها 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جور بني مروان عاد لنـا                                            وليت عدل بني العباس في النار 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الله يعلم أن قـلـبـي                                            يحب بني أمية ما استطا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بي أن يكونوا أهل عدل                                            ولكني رأيت الأمر ضاعا شعهر في ابن هبيرة حين لم يصله بشيء أخبرني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خراز ،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عطاء مع ابن هبيرة، وهو يبني مدينته التي على شاطىء الفرات، فأعطى ناسا كثيرا صلات ولم يعطه شيئ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ائد حكتهن ليوم فـخـر                                            رجعن إلى صفرا خالي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عن وما افأن علي شـيئا                                            سوى أني وعدت التره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 على الفرات يزيد حولا                                            فقال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ما الفرات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عجبا لبحر بات يسقـي                                            جميع الخلق لم يبلل لهاتي    شعره في مدح يزيد بن عمر بن هبي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يزيد بن عمر 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يبل لهاتك يا أبا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 فأمر ابنه بدفعها إليه، ففعل، فقال يمدح اب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أبوك فعين الجود تعرفـه                                            وأنت أشبه خلق الله بال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يزيد ولولا قبله عـمـر                                            ألقت إليك معد بالمـقـ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نبت العود إلا في أرومته                                            ولا يكون الجنى إلا من العود وهب له نصر بن سيار جارية فقال في ذلك شعرا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نصر بن سيار لأبي عطاء جارية، فلما أصبح غدا على نص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أنت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شيء مني منعني من بعض حاج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ن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قلت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كاح وإن هرمت لصالح                                            خلف لعينك من لذيذ المرقد فقال 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شقاء فلا تظنـن غـيره                                            ليس المشاهد مثل من لم يش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ي قد امتدحتك فائذن لي أن أنش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في شغل، ولكن ائت تميما، فأتاه فأنشده، فحمله على برذون أبلق، فقال له نصر من ال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 أغلق باب الندى                                            فقد فتح الباب بالأبلـق ثم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كل يقال فـي جـلالـه                                            تقصر أيدي الناس عن قذا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أوصالي على أوصاله                                            إنك حمال على أمـثـالـه لبس السواد وقال شعرا في ذلك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أبو جعفر الناس بلبس السواد، لبسه أبو عطاء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يت ولم أكفر من الله نعمة                                            سوادا إلى لوني ودنا ملهوج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يعت كرها بيعة بعد بـيعة                                            مبهرجة إن كان أمر مبهرجا يضيف بيتين من الشعر إلى بيتين بعث بهما إليه إبراهيم بن الأشتر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براهيم بن الأشتر إلى أبي عطاء ببيتين من شعر، وسأله أن يضيف إليهما بيتين من رويهما وقافيتهما،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دة يزدهي الجنان طارقها                                            قطعتها بكناز اللحم معتاط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نا وقد حلق النسران أو كربا                                            وكانت الدلو بالجوزاء منتاطه فقال أبو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نجاب عنها قميص الليل فابتكرت                                            تسير كالفحل تحت الكور لطاط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ي أينق كلما حث الحـداة لـهـا                                            بدت مناسمها هوجاء حطـاطـه </w:t>
      </w:r>
      <w:r>
        <w:rPr>
          <w:rFonts w:ascii="MS Sans Serif" w:hAnsi="MS Sans Serif" w:cs="MS Sans Serif"/>
          <w:color w:val="009716"/>
          <w:sz w:val="17"/>
          <w:sz w:val="17"/>
          <w:rtl w:val="true"/>
        </w:rPr>
        <w:t xml:space="preserve"> يهجو بغلة أبي دلا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هجاء ابي دلامة بغلته أن أبا عطاء السندي هجاها، فخاف أبو دلامة أن تشتهر بذلك، وتعره، فباعها وهجاها بقصيدته المشه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ات أبي عطاء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غل أبي دلامة مت هزلا                                            عليه بالسخاء تعـول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واب الناس تقضم ملمخالي                                            وأنت مهانة لا تقضم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ليه البيع واستعدي علـيه                                            فإنك إن تباعي تسمنـينـا </w:t>
      </w:r>
      <w:r>
        <w:rPr>
          <w:rFonts w:ascii="MS Sans Serif" w:hAnsi="MS Sans Serif" w:cs="MS Sans Serif"/>
          <w:color w:val="009716"/>
          <w:sz w:val="17"/>
          <w:sz w:val="17"/>
          <w:rtl w:val="true"/>
        </w:rPr>
        <w:t xml:space="preserve"> شعره في مدح نهيك بن معب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طاء منقطعا في طريق مكة، وخباؤه مطروح، فمر به نهيك بن معبد العطار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خباء المل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ي عطاء السندي، فبعث غلمانا له، فضربوا له خباء، وبعث إليه بألطاف وكس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نع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يك بن معبد، فنادى بأعلى صوت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مرتاد الرجال لنفعهم                                            فناد ب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نهيك بن معبد فبعث إليه نه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زدنا يا أبا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أبو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أعطيناك على قدر ما أعطيتنا، فإن زدتنا زدناك، 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ه حماد بيتا فلم يعج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شعرا يصحح معن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خت من كتاب ابن الطح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عطاء السندي في أثناء حديث 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حاجة مرسلا                                            فأرسل حكيما ولا توصه فقال أبو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ما قال</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تقول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رسلت في أمر رسولا                                            فأفهمه وأرسـلـه أدي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ضيعت ذاك فلا تلمـه                                            على أن لم يكن علم الغيوبا    شعره في مدح سليمان بن سل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بيد الله بن محمد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بن عدي، عن حماد بن سلمة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عطاء السندي على سليمان بن سليم بن بشار ،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زتني الرواة يابن سـلـيم                                            وأبى أن يقيم شعري لس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لا بالذي أجمجم صـدري                                            وشكاني من عجمتي شيط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تني العيون أن كان لوني                                            حالكا مظلما مـن الأل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ربت الأمور ظهرا لبطن                                            كيف أحتال حيلة لب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منيت أنني كنت بـالـشـع                                            ر فصيحا وبان بعض بن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صبحت قد أنخت ركابـي                                            عند رحب الفناء والأع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ى من سواك يابن سـلـيم                                            أشتكي كربتي وما قد عن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ني ما يضيق عنه ذراعي                                            بفصيح من صالحي الغل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هم الناس ما أقول من الشع                                            ر فإن البيان قـد أع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ذني بالشكر يابن سـلـيم                                            حيث كانت داري من البلدان فأمر له بوصيف فصيح كان حسن الإنشاد، فقال أبو عطاء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وا نحوي معا بالـقـنـا                                            وكلهم ي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ـأنـ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ي كلـه أنـنـي                                            في تعب من لفظ جر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سليم أنت لي عـصـمة                                            من حديث أفزع جـي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رماني الدهر عن فقـره                                            بسهم فقر غير لـغ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 فؤادي بعد ما قد سـلا                                            فصرت كالمقتبل الع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عش فدتك النفس مني ومن                                            أطاعني من جل إخـ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فدتك النفس لي طفلة                                            يقمع حرها رأس شيط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يري قد عتا واعـتـدى                                            وصار يبغي بغية ال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له ثم الله فـي قـمـعـه                                            من قبل أن أمنى بسل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ركني أضحوكة بعـد مـا                                            أضرب في سـر وإعـلان فأمر له بجارية قندهارية فاره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صنني الله بكفي فتى                                            مهذب من سر قحط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حمي أهل السدي والندى                                            وعصمة الخائف والج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خير خلق الله أنت الـذي                                            أيأست من فسقي شيطانـي </w:t>
      </w:r>
      <w:r>
        <w:rPr>
          <w:rFonts w:ascii="MS Sans Serif" w:hAnsi="MS Sans Serif" w:cs="MS Sans Serif"/>
          <w:color w:val="009716"/>
          <w:sz w:val="17"/>
          <w:sz w:val="17"/>
          <w:rtl w:val="true"/>
        </w:rPr>
        <w:t xml:space="preserve"> يغضب لخطأ راويته في شعر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حمد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سليمان بن مجالد وعنده أبو عطاء السندي، إذ قام راوية أبي عطاء ينشد سليمان مديحا لأبي عطاء، وأبو عطاء جالس لا يتكلم، إذ قال الراوية في إنشا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فضلت يمينك من يمـين                                            ولا فضلت شمالك عن شمال هكذا بالرفع، فغضب أبو عط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فما مدهته إذا، إنما هزوته، يريد فما مدحته إذا إنما هجوته، ثم أنشده أبو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فدلت يمينك من يمـين                                            ولا فدلت شمالك عن شمال فكدت أضحك، ولم أجسر، لأني رأيت القوم جميعا بهم ما بي وهم لا يضحكون؛ خوفا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نشد نصر بن سيار فيأمر له ب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أبو عطاء السندي على نصر بن سيار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ت تريكة بيتي وهي عـاتـ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قام على الإفلاس تـعـذ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هم دخيل بات محتـضـرا                                            رأس الفؤاد فنوم العين تـوج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دعاني إليك الخير من بـلـدي                                            والخير عند ذوي الأحساب مطلوب فأمر له بأربعين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ضب لأن ضيفه يرقب جار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ليمان بن أبي شيخ، عن صال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لى أبي عطاء السندي ضيف، فأتاه بطعام، فأكل، وأتاه بشراب وجلسا يشربان، فنظر أبو عطاء إلى رجل يلاحظ جاريته، فأنشأ ي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هنيئا وما شربت مريئا                                            ثم قم صاغرا وأنت ذ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حب النديم يومض بالطر                                            ف إذا ما خلا لعرس الند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ول خلاخيل النساء ولا أرى                                            لرملة خلخالا يجول ولا قل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بني العوام طرا لحبهـا                                            ومن أجلها أحببت أخوالها كل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سلمي نسلم، وإن تنتصـر                                            تخط رجال بين أعينهم صلبـ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خالد بن يزيد بن معاوية يقوله في زوجته رملة بنت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المكي، ثاني ثقيل أول بالوسطى، من رواية ابنه وأبي العبيس ، وفيه لعبيد الله بن أبي غسان رمل، وفيه لسعيد بن جابر خفيف رم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خالد ورمل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ارهما وأنسابهما </w:t>
      </w:r>
      <w:r>
        <w:rPr>
          <w:rFonts w:ascii="MS Sans Serif" w:hAnsi="MS Sans Serif" w:cs="MS Sans Serif"/>
          <w:color w:val="009716"/>
          <w:sz w:val="17"/>
          <w:sz w:val="17"/>
          <w:rtl w:val="true"/>
        </w:rPr>
        <w:t xml:space="preserve"> 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د بن يزيد بن معاوية بن أبي سفيان بن حرب بن أمية بن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رجالا قريش سخاء وعارضة وفصاحة، وكان قد شغل نفسه بطلب الكيمياء فأفنى بذلك عمره، وأسقط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خالد بن يزيد أم هاشم بنت هاشم بن عتبة بن ربيعة بن عبد شمس بن عبد من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عالما شا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يزيد بن معاوية يوصف بالعلم، ويقول الشعر، وزعموا أنه هو الذي وضع خبر السفياني وكبره، وأراد أن يكون للناس فيه طمع حين غلبه مروان بن الحكم على الملك، وتزوج أمه أم هاشم، وهذا وهم من مصعب؛ فإن السفياني قد رواه غير واحد، وتتابعت فيه رواية الخاصة وال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خبر أمره أبو جعفر محمد بن علي بن الحسين، وغيره من أهل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د الله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خلف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صالح، عن أبي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صالح بن أبي الأس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بد الجبار بن العباس الهمداني، عن عمار الده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عدون بقاء السفياني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امرأة تسعة أش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كم يا أهل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صور بن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جابرا الجعفي أنا والأسود أخي،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وم نضرب في هذه التجارات، وقد بلغنا أن الرايات قد قطع بها الفرات، فماذا تشير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ت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حيث شئتم من أرض الله تعالى، حتى إذا خرج السفياني فأقبلوا عودكم على بدئ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ه تكتنى باس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دت أم هاشم خالد بن يزيد بن معاوية تركت كنيتها، واكتنت بخالد، وقال فيها يزيد بن معاو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حن يوم استعبرت أم خالد                                            بمرضى ذوي داء ولا بصحاح ولها يقول، وقد قدم من المدينة، وقد تزوج أم مسكين بنت عمر بن عاصم بن عمر بن الخطاب فحملت إليه بالشام، فأعجب بها، وجفا أم خالد، ودخل عليها وهي تبكي، فق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ـك أم خـالـد تـبـكـين                                            من قدر حل بكم تضـج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عت على بيعك أم مسـكـين                                            ميمونة من نسـوة مـيام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لت محلك الذي تـحـلـين                                            زارتك من يثرب في جوار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منزل كنت به تكونـين    رملة تزوجت عثمان بن عبد 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بل زواجها من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ملة بنت الزبير كانت أخت مصعب بن الزبير لأمه ، كانت أمهما الرباب بنت أنيف بن عبيد بن مصاد بن كعب بن عليم بن عتاب بن ذهل من كلب، وإنما كانت قبل خالد بن يزيد عند عثمان بن عبد الله بن حكيم بن حزام بن خويلد بن أسد بن عبد العزى، فولدت له عبد الله بن عثمان، وهو زوج سكينة بنت الحسين بن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جاج يعاتب خالدا لخطبته رم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برد عليه ردا عنيف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رجل، عن عمر بن عبد العزيز، و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بن الزبير حج خالد بن يزيد بن معاوية، فخطب رملة بنت الزبير بن العوام، فأرسل إليه الحجاج حاجبه عبيد الله بن موه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راك تخطب إلى آل الزبير حتى تشاورني، وكيف خطبت إلى قوم ليسوا لك بأكفاء</w:t>
      </w:r>
      <w:r>
        <w:rPr>
          <w:rFonts w:ascii="MS Sans Serif" w:hAnsi="MS Sans Serif" w:cs="MS Sans Serif"/>
          <w:color w:val="FF0000"/>
          <w:sz w:val="17"/>
          <w:sz w:val="17"/>
          <w:rtl w:val="true"/>
        </w:rPr>
        <w:t xml:space="preserve"> وكذلك قال جدك معاوية، وهم الذين قارعوا أباك على الخلافة، ورموه بكل قبيحة، وشهدوا عليه وعلى جدك بالضلا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نظر إليه خالد طويلا،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أنك رسول، والرسول لا يعاقب لقطعتك إربا إربا، ثم طرحتك على باب صاحبك، ق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أرى أن الأمور بلغت بك إلى أن أشاورك في خطبة النس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ا قولك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رعوا أباك وشهدوا عليه بكل قبيح، فإنها قريش يقارع بعضها بعضا، فإذا أقر الله عزل وجل الحق قراره، كان تقاطعهم وتراحمهم على قدر أحلامهم وفضل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ا قو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م ليسوا بأكفاء فقاتلك الله يا حجاج، ما أقل علمك بأنساب قريش أيكون العوام كفؤا لعبد المطلب بن هاشم بتزوجه صفية، وبتزوج رسول الله صلى الله عليه وسلم خديجة بنت خويلد، ولا تراهم أهلا لأبي سفيان فرجع الحاجب إليه فأعل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رمل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 في خبره، قال خالد بن يزيد بن معاوية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يزيد السير في كـل لـيلة                                            وفي كل يوم من أحبتنا قـر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ن إلى بنت الزبير وقد علـت                                            بنا العيس خرقا من تهامة أو نق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زلت أرضا تحبب أهلـهـا                                            إلينا وإن كانت منازلها حـر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نزلت ماء وإن كان قبلـهـا                                            مليحا وجدنا ماءه باردا عـذ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ول خلاخيل النسـاء ولا أرى                                            لرملة خلخالا يجول ولا قل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وا علي اللوم فيها فـإنـنـي                                            تخيرتها منهم زبـيرية قـل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بني العوام طرا لحـبـهـا                                            ومن حبها أحببت أخوالها كلبـا 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ادوا في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سلمي نسلم وإن تنتصري                                            تخط رجال بين أعينهم صلبا فقال له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نصرت يا خا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 هذا البيت، فقال له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من قاله ومن نحلنيه لعنة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ثير غضب الحجاج فيعن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سعيد بن سلم ،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حجاج على عبد الملك، فخر بخالد بن يزيد بن معاوية، ومعه بعض أهل الشام، فقال الشامي ل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 كالمستهز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و بن العاصي، فعدل إليه ال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أنا بعمرو بن العاصي ولا ولدت عمرا ولا ولدني؛ ولكني ابن الغطاريف من ثقيف والعقائل من قريش، ولقد ضربت بسيفي هذا أكثر من مائة ألف، كلهم يشهد أنك وأباك من أهل النار، ثم لم أجد لذلك عندك أجرا ولا شكرا، وانصرف عن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العاصي، عمرو بن العاص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حمد بن عمرو يتنقص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سلم القرشي، عن مطر مولى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عمرو بن سعيد بن العاصي قدم الشام غازيا، فأتى عمته أمية بنت سعيد، وهي عند خالد بن يزيد بن معاوية، فدخل خالد فرآ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دم علينا أحد من أهل الحجاز إلا اختار المقام عندنا على المدينة، فظن محمد أنه يعرض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هم من ذلك، وقد قدم قوم من أهل المدينة على النواضح ، فنكحوا أمك وسلبوك ملكك، وفرغوك لطلب الحديث وقراءة الكتب، وعمل الكيميا الذي لا تقد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ه تقتل زوجها مروان بن الحك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ا الخراز عن المدائني، عن أبي أيوب القرشي، عن يزيد بن حصين 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وان بن الحكم تزوج أم خالد بن يزيد بن معاوية، فناظر خالدا يوما وأراد أن يضع منه في شيء جرى بينه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رطبة،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أمي مختبر ، وأنت بهذا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أمه فأخبر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صنعت بي هذ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إنه لا يقولها لك بعد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 مروان ع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خبرك خالد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ascii="MS Sans Serif" w:hAnsi="MS Sans Serif" w:cs="MS Sans Serif"/>
          <w:color w:val="FF0000"/>
          <w:sz w:val="17"/>
          <w:sz w:val="17"/>
          <w:rtl w:val="true"/>
        </w:rPr>
        <w:t xml:space="preserve"> خالد أشد تعظيما لك من أن يذكر لي خبرا جرى بينك وبي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أمسى وضعت مرفقة على وجهه، وقعدت عليها هي وجواريها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راد عبد الملك قتلها، وبلغها ذلك،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نه أشد عليك أن يعلم الناس أن أباك قتلته امرأة؛ فكف ع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ملة تشكو سكينة إلى عبد الم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طوسي، عن الزبير، عن المدائني، عن جوي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شزت سكينة بنت الحسين بن علي على زوجها عبد الله بن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ه رملة بنت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رملة على عبد الملك بن مروان، وهو عند خالد بن يزيد بن معاو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لا أن يبتز أمرنا ما كانت لنا رغبة فيمن لا يرغب فينا، سكينة بنت الحسين قد نشزت على اب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ملة، إنها سكين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ت سكينة، فوالله لقد ولدنا خيرهم، ونكحنا خيرهم، وأنكحنا خيرهم، تعني بمن ولدوا فاطمة بنت رسول الله صلى الله عليه وسلم، ومن نكحوا صفية بنت عبد المطلب، ومن أنكحوا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ملة، غرني منك عروة بن الزبي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رك، ولكن نصح لك؛ لأنك قتلت أخي مصعبا فلم يأمني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خالد في بنت عبد الله بن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خالد بن يزيد بنت عبد الله بن جعفر بن أبي طالب،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ت بها دهم البغال وشبهها                                            مقنعة في جوف حدج مخ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ابلة بين النبـي مـحـمـد                                            وبين علي والحواري وجع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افية جادت بخالص ودهـا                                            لعبد منافي أغر مـشـهـر قال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كر تزويجه إي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ديد بن شداد يعير عبد الملك ب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ثبته قول شديد بن شداد بن عامر بن لقيط بن جابر بن وهيب بن ضباب بن حجير بن عبد بن معيص بن عامر بن لؤي لعبد الملك بن مروان هذا يعيره بخالد في تزويجه بنت الزبير وبنت عبد الله بن جعفر،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توي الحبلان حبل تلبست                                            قواه وحبل قـد أمـر ش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ك أمير المؤمنين بخـالـد                                            ففي خالد عما تريد ص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ما نظرنا في مناكح خالـد                                            عرفنا الذي يهوى وحيث يريد </w:t>
      </w:r>
      <w:r>
        <w:rPr>
          <w:rFonts w:ascii="MS Sans Serif" w:hAnsi="MS Sans Serif" w:cs="MS Sans Serif"/>
          <w:color w:val="009716"/>
          <w:sz w:val="17"/>
          <w:sz w:val="17"/>
          <w:rtl w:val="true"/>
        </w:rPr>
        <w:t xml:space="preserve"> خالد يشكو الوليد إلى أبيه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يزيد بن معاوية على أخيه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اليوم بقتل الوليد بن عبد الملك،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هممت به في ابن أمير المؤمنين وولي عهد المسلم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قي خيلي فنفرها، وتلعب بها، فشق ذلك على عبد الله، فنكس عبد الملك رأسه، وقرع الأرض بقضيب في يده، ثم رفع رأسه إليه، فقال</w:t>
      </w:r>
      <w:r>
        <w:rPr>
          <w:rFonts w:cs="MS Sans Serif" w:ascii="MS Sans Serif" w:hAnsi="MS Sans Serif"/>
          <w:color w:val="auto"/>
          <w:sz w:val="17"/>
          <w:rtl w:val="true"/>
        </w:rPr>
        <w:t>: )</w:t>
      </w:r>
      <w:r>
        <w:rPr>
          <w:rFonts w:ascii="MS Sans Serif" w:hAnsi="MS Sans Serif" w:cs="MS Sans Serif"/>
          <w:color w:val="auto"/>
          <w:sz w:val="17"/>
          <w:sz w:val="17"/>
          <w:rtl w:val="true"/>
        </w:rPr>
        <w:t>إن الملوك إذا دخلوا قرية أفسدوها وجعلوا أعزة أهلها أذلة وكذلك يفع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له خالد</w:t>
      </w:r>
      <w:r>
        <w:rPr>
          <w:rFonts w:cs="MS Sans Serif" w:ascii="MS Sans Serif" w:hAnsi="MS Sans Serif"/>
          <w:color w:val="auto"/>
          <w:sz w:val="17"/>
          <w:rtl w:val="true"/>
        </w:rPr>
        <w:t>: )</w:t>
      </w:r>
      <w:r>
        <w:rPr>
          <w:rFonts w:ascii="MS Sans Serif" w:hAnsi="MS Sans Serif" w:cs="MS Sans Serif"/>
          <w:color w:val="auto"/>
          <w:sz w:val="17"/>
          <w:sz w:val="17"/>
          <w:rtl w:val="true"/>
        </w:rPr>
        <w:t>وإذا أردنا أن نهلك قرية أمرنا مترفيها ففسقوا فيها فحق عليها القول فدمرناها تدم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لمني فيه، وقد دخل علي لا يقيم لسانا لحنا،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فعلى الوليد تعول في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كن الوليد لحانا فأخوه سليمان، 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يكن عبد الله لحانا فأخوه خالد، قال الوليد ل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كلمني ولست في عير ولا نفير </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تسمع يا أمير المؤمنين ما يقول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ابن العير والنفير، سيد العير جدي أبو سفيان، وسيد النفير جدي عتبة بن ربيعة ، ولكن لو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بيلا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حبلة العن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يمات والطائف ل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ورحم الله عثم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ذا آخر الحدي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ؤلف هذا الكت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يره بأم مروان، وأنها من الطائف، ويعيره بالحكم، وأن رسول الله صلى الله عليه وسلم طرده إلى الطائف، وترحم على عثمان لرده إي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ماقة معاوية بن مروان حدثني محمد بن العباس اليزي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الحارث الخراز، عن المدائني، عن إسحاق بن أيو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معاوية بن مروان كان ضعيفا، فقال له خالد بن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مغيرة ما الذي هونك على أخيك فلا يوليك ولاية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أردت لفع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له أن يوليك بيت لهيا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غدا على عبد الملك، فقال له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لست أخ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إنك لأخي وشقيق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لني بيت لهي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تى عهدك بخا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شية أم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اك أن تكل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خل خالد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صبحت يا أبا المغ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نهانا هذا عن كلامك، فغلب على عبد الملك الضحك، فقام وتفرق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فلت لمعاوية هذا باز فص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غلقوا أبواب المدينة لا يخرج،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له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الشريف ابن أمير المؤمنين، وأخو أمير المؤمنين، وابن عم أمير المؤمنين عثمان، وأمك عائشة بنت معاو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ا إذا مردد في بني اللخناء ترداد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الد يتعصب لكلب على قي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عن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لد بن يزيد يتعصب لكلب على قيس في الحرب التي كانت بينهم؛ لأن كلبا أخوال أبيه يزيد، وأخوال زوجته، فقال شاعر قي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الد بن أبي سفيان قد قرحـت                                            منا القلوب وضاق السهل والج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ت تأمر كلبا أن تـقـاتـلـنـا                                            جهلا وتمنعهم منا إذا قـتـل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 إن ذا لا يقر الطير سـاكـنة                                            ولا تبرك من نـكـرائه الإ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س دسسن إلي في لطف                                            حور العيون نواعم 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طرقتهن مع الجري وقـد                                            نام الرقيب وحلق النسـر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حوص، والغناء لمعبد، رمل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للأحو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وة من أهل المدينة يعقدن له مجلس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قول في ذلك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محم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ع نسوة عند امرأة من أهل المدينة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ي إلى الأحوص، فإنا نحب أن نتحدث معه ونسمع من شعره، فقالت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 يزيدكن على أن يخرج إذا عرفكن، فيشهركن وينظم الشعر فيكن، فلم يزلن بها حتى أرسلت إليه رسولا يذكر له أمرهن ولا يسميهن، ويقول له أن يأتيهن مخمر الرأس، ففعل، وتحدث معهن وأنشد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خروج وضع يده في تور بين أيديهن فيه خلوق، فغطى رأسه، وخرج ووضع يده على الباب، ثم تفقد الموضع الذي كان فيه، فغدا إليه، وطاف حتى وجد أثر يده في البا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س دسسن إلي في لطف                                            حور العيون نواعم ز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قتهن مع الجري وقـد                                            نام الرقيب وحلق النس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بطنا للحـي إذ قـرعـوا                                            عضبا يلوح بمـتـنـه أ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كفن ليلـتـهـن نـاعـمة                                            ثم استفقن وقد بدا الف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شم معسـول فـكـاهـتـه                                            غض الشباب رداؤه غ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زن بعيد الصوت مشتـهـر                                            جيبت له جوب الرحى عمر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مت تخاصره لكـلـتـهـا                                            تمشي تـأود غـادة ب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ازعا من دون نسـوتـهـا                                            كلما يسر كـأنـه سـ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يرى أن الـشـبـاب لـه                                            في كل غاية صبـوة ع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فانة أمر الشـبـاب بـهـا                                            رقراقة لم يبلهـا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أبـدى هـواه لـهـا                                            وبدا هواها ما لـه س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فرت وما سفرت لمعـرفة                                            وجها أغر كـأنـه الـبـدر قال إسماعيل بن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وأنا شاب ومعي شباب نريد مسجد رسول الله صلى الله عليه وسلم، فذكرنا حديث الأحوص وشعره، وقدامنا عجوز عليها بقايا من الجمال، فلما بلغنا المسجد وقفت علينا والتفتت إلينا،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تيان، أنا والله إحدى الخمس، كذب ورب هذا القبر ولمنبر ما خلت معه واحدة منا، ولا راجعته دون نسوتها كلا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اية أخرى في سبب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 إبراهيم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سوة من أهل المدينة نذرن مشيا إلى قباء وصلاة فيه، فخرجن ليلا، فطال عليهن الليل فنمن، فجاءهن الأحوص متكئا على عرجون بن طاب ، فتحدث معهن حتى أصبح، ثم انصرف وانصرفن، فقال قصي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س دسسن إلي في لطف                                            حور العيون نواعم زهـر وحدثني عم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بيب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رت إلى العقيق، فخلا لي الطريق، فأنشدت أبيات الأحوص هذه، وعجوز سوداء قاعدة ناحية تسمع ما أقول ولا أشعر ب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والله يا سيدي؛ إن سيفه ليلتئذ لعرجون ابن طاب يتحضر به، وإني لرسولهن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عمي، عن أبيه، عن الزبير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نشد قول الأحو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س دسسن إلي في لط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نسوة فيهن عجوز سوداء، فأقبلن على العجوز، فقلن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لأحوص، فقل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أحوص لعمري، فقالت ل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الجريء، خرج نسوة يصلين في مسجد قباء، ثم تحدثن في رحبة المسجد، في ليلة مقمرة، فقل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ان عندنا الأحوص</w:t>
      </w:r>
      <w:r>
        <w:rPr>
          <w:rFonts w:ascii="MS Sans Serif" w:hAnsi="MS Sans Serif" w:cs="MS Sans Serif"/>
          <w:color w:val="FF0000"/>
          <w:sz w:val="17"/>
          <w:sz w:val="17"/>
          <w:rtl w:val="true"/>
        </w:rPr>
        <w:t xml:space="preserve"> فخرجت حتى أتيتهن به، وهو متخصر بعرجون ابن طاب، فتحدث معهن حتى دنا الصبح، فقلن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ذكر خبرنا، ولا تذكر إليه خي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 وأنشدهن تلك الساعة من الليلة تلك الأبيات، ثم استمرت بأفواه الناس ت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مس دسسن إلي في لطف الأبيات كلها، والله ما قامت عه امرأة ولا كان بينه وبين واحدة منهن سر</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ة الجودي قلبي كـئيب                                            مستهام عندها مـا ين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الو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وهـا                                            إن من تنهون عنه ح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أبلى عظامي وجسمي                                            حبها، والحب شيء عجيب عروضه م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بد الرحمن بن أبي بكر الصديق رضي الله عنه، والغناء لمعبد، ثقيل أول بالسبابة في مجرى البنصر، عن إسحاق، وفيه لمالك خفيف ثقيل أول بالخنصر في مجرى البنصر، عن إسحاق، وفيه رمل بالسبابة في مجرى الوسطى، لم ينسبه إسحاق إلى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يحيى المكي أنه لأبيه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أ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بد الرحمن بن أبي بكر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قصة بنت الجو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بد الرحمن بن أبي بكر، واسم أبي بكر رضي الله عنه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سمه في الجاهلية عتيقا، فسماه رسول الله صلى الله عليه وسلم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ثمان بن عامر بن عمرو بن كعب بن سعد بن تيم بن مرة بن كعب بن لؤي بن غالب بن فهر بن مالك بن النضر بن كنانة بن خزيمة بن مدرك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سم عبد الرحمن عبد العزى، فسماه رسول الله صلى الله عليه وسلم 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وأم عائشة أم رومان بنت عامر بن عويمر بن عبد شمس بن عتاب بن أذينة بن سبيع بن دهمان بن الحارث بن غنم بن مالك بن كنانة بن خ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قول الزبير، وع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إبراهيم بن موسى أنها بنت عويمر بن عتاب بن دهمان بن الحارث بن غ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 محمد بن عبد الرحمن المرواني أنها بنت عامر بن عويمر بن أذينة بن سبيع بن الحارث بن دهمان بن غنم بن مالك بن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ه صحبة بالنبي صلى الله عليه و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بد الرحمن بن أبي بكر رضي الله عنه صحبة بالنبي صلى الله عليه وسلم، ولم يهاجر مع أبيه صغرا عن ذلك، فبقي بمكانه؛ ثم خرج قبل الفتح مع فتية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إسلامه في يوم الفتح وإسلام معاوية بن أبي سفيان في وقت واحد غير مدف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حمزة، عن سفيان بن عيينة، عن علي بن زيد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رحمن بن أبي بكر خرج في فتية من قريش مهاجرا إلى النبي صلى الله عليه وسلم قبل الفت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اوية كان مع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قفه من أخذ البيعة ليزيد بن مع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ف محكم اليمامة على ثلمة فحماها فلم يجز عليه أحد، فرماه عبد الرحمن بن أبي بكر فقت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حد الرم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مسلمون من تلك الثلمة، وهو المخاطب لمروان يوم دعا إلى بيعة يزيد، و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ريدون أن تجعلوها كسروية أو هرقلية، كلما هلك كسرى أو هرقل ملك كسرى أو هرقل، ف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هذا الذي قال لوا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كما أتعدانني أن أخرج وقد خلت القرون من قبلي، فصاحت به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عبد الرحمن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الله، ما هو به، ولو شئت أن أسمي من أنزلت فيه لسميته، ولكن أشهد أن رسول الله صلى الله عليه وسلم لعن أباك، وأنت في صلبه، فأنت فضض من لعن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ذلك أحمد بن الج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وهب بن جرير، عن جويرية بن أسماء، وفي غير 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ائشة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روان؛ أفينا تتأول القرآن، وإلينا تسوق الل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ومن يوم الجمعة بك مقاما تود أني لم أق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بعد ذلك وترضاها واستعفاها، وحلف ألا يصلي بالناس أو تؤمنه، ف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ليلى بنت الجو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عزيز بن عمران، عن عبد الله بن أبي الزناد، عن هشام بن عروة، عن أبيه،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ضحاك، عن أبيه، عن عبد الرحمن بن أبي الزناد، عن هشام بن عرو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هيم عبد الرحمن بن أبي بكر بليلى بنت الجودي بن عدي بن عمرو بن أبي عمرو الغساني، فقال ف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ليلى والسماوة دونهـا                                            وما لابنة الجودي ليلى وما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ى تعاطي قلبـه حـارثـية                                            تحل ببصرى أو تحل الجواب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يلاقيها، بلى، ولعلـهـا                                            إذا الناس حجوا قابلا أن تلاقيا 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تة الجودي قلبي كئيب                                            مستهام عندها ما ين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ورت أخوالها حي عك                                            فلعلك من فؤادي نصيب وقد ذكرنا باقي الأبيات فيما تق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قدم في تجارة، فرآها هناك على طنفسة حولها ولائد، فأعجب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زيد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ك ولها يا عبد الرحمن</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رأيتها قط إلا ليلة في بيت المقدس في جوار ونساء يتهادين، فإذا عثرت إحداهن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ة الجودي، فإذا حلفت إحداهن حلفت بابنة الجود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يأمر بأن تكون له إذا فتحت دمش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عمر إلى صاحب الثغر الذي ه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تح الله عليكم دمشق فقد غنمت عبد الرحمن بن أبي بكر ليلى بنت الج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تح الله عليهم غنمو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كلمه فيما يصنع به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ة، دعيني، فوالله لكأني أرشف من ثناياها حب الر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لها وهانت عليه، فكنت أكلمه فيما يسيء إليها كما كنت أكلمه في الإحسان إليها، فكان إحسانه أن ردها إلى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دها إلى أهلها قال الشيخ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رحمن لقد أحببت ليلى فأفرطت، وأبغضت ليلى فأفرطت، فإما أن تنصفها، وإما أن تجهزها إلى أهلها؛ فجهزها إلى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يلى بنت ملك دمش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نافع الصائ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هشام بن عرو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نفل عبد الرحمن بن أبي بكر بنت الجودي، حين فتح دمشق، وكانت بنت ملك دمش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ايتان أخريان في أمر عبد الرحمن مع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صلت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شيرويه، عن سليما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عبد الله بن المبارك، عن مصعب بن ثابت، عن عبد الله بن الزبير، عن عائشة بنت مصعب،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لى بنت الجودي بنت ملك من ملوك الشام، فشبب بها عبد الرحمن بن أبي بكر، وكان قد رآها فيما تقدم بالشام، فلما فتح الله عز وجل على المسلمين، وقتلوا أباها أصابوها، فقال المسلمون لأبي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ليفة رسول الله</w:t>
      </w:r>
      <w:r>
        <w:rPr>
          <w:rFonts w:ascii="MS Sans Serif" w:hAnsi="MS Sans Serif" w:cs="MS Sans Serif"/>
          <w:color w:val="FF0000"/>
          <w:sz w:val="17"/>
          <w:sz w:val="17"/>
          <w:rtl w:val="true"/>
        </w:rPr>
        <w:t xml:space="preserve"> أعط هذه الجارية عبد الرحمن، فقد سلمناها له، قال أبو ب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لكم على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أعطاه إياها، وكان لها بساط في بلدها لا تذهب إلى الكنيف ولا إلى الحاجة إلا بسط لها، ورمي بين يديها برمانتين من ذهب تتلهى بهما في طري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عبد الرحمن إذا خرج من عندها، ثم رجع إليها رأى في عينيها أثر البكاء،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بك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تاري خصالا أيها شئت فعلت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ما أن أعتقك وأنكحك، ف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شتهيه، وإن شئت رددتك على قوم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 أريد، وإن أحببت رددتك على المسلمين،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يني ما يبك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كي الملك من يوم البؤ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ز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هارون بن إبراهيم بن معروف،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حمزة بن ربيعة، عن العلاء بن هارون، عن عبد الله بن عون ، عن يحيى بن يحيى الغس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عبد الرحمن قدم على يعلى بن منبه، وهو على اليمن، فوجدها في السبي، فسأله أن يدفعها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آخر له في ليل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محمد بن زياد بن عبيد الله يذكر أن عبد الرحمن 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ما تصبحي بعد اقـتـراب                                            بسلع أو ثـنـيات الـود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لفظك من شبع ولـكـن                                            لأقضي حاجة النفس الشع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جوانح الأضلاع منـي                                            بعيد النوم مبطـنة الـيراع </w:t>
      </w:r>
      <w:r>
        <w:rPr>
          <w:rFonts w:ascii="MS Sans Serif" w:hAnsi="MS Sans Serif" w:cs="MS Sans Serif"/>
          <w:color w:val="009716"/>
          <w:sz w:val="17"/>
          <w:sz w:val="17"/>
          <w:rtl w:val="true"/>
        </w:rPr>
        <w:t xml:space="preserve"> عائشة ترث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حم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لاحق، عن أبي ملي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ت عبد الرحمن بن أبي بكر رضي الله عنه بالحبش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بل من مكة على أمي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فدفن بمكة، فقدمت عائشة فوقفت على قبره، ثم قال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كندماني جـذيمة حـقـبة                                            من الدهر حتى قيل لن يتصد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فرقنا كأنـي ومـالـكـا                                            لطول اجتماع لم نبت ليلة معا أما والله لو حضرتك لدفنتك حيث مت، ولو شهدتك لزرت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الـمـال غـاد ورائح                                            ويبقى من المال الأحاديث والذ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م الأقوام لو أن حـاتـمـا                                            أراد ثراء المال أمسى له و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يصبح صداي بقـفـرة                                            من الأرض لا ماء لدي ولا خ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ي أن ما أنفقت لم يك ضائري                                            وأن يدي مما بخلت به صـفـر عروضه من الطو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ث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ثرة في المال، وفي عدد القوم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و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ى، ووفور الم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دى ها 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هل الجاهلية يذكرون أن طائرا يخرج من جسم الإنسان أو من رأسه، فإذا قتل أقبل يصوت على قبره، حتى يدرك بثأ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طش، والص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جيب إذا صوت في المكان الخ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دأ الحديد مهمو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حاتم الطائ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سحاق، رمل بالسبابة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ثقيلا أول، ولمالك خفيفا، وذكر حبش أن فيه لابن سريج ثاني ثقيل بالوسطى، وذكر عمرو بن بانة أن فيه لابن جامع خفيف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ات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بن الأعرابي، عن المفضل ، والأثرم، عن أبي عمرو الشيباني، وابن الكلبي، عن أبيه والسكري، عن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اتم بن عبد اللهب سعد بن الحشرج بن امرىء القيس بن عدي بن أخزم بن أبي أخزم، واسمه هزومة بن ربيعة بن جرول بن ثعل بن عمرو بن الغوث بن طيى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سمي هزومة؛ لأنه شج أو شج؛ وإنما سمي طيىء ط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جله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أول من طوى المناهل ، وهو ابن أدد بن زيد بن يشحب بن يعرب بن قح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حاتم أبا سفانة ، وأبا عدي؛ كني بذلك بابنته سفانة، وهي أكبر ولده، وبابنه عدي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دركت سفانة وعدي الإسلام فأسلما، وأتي بسفانة النبي صلى الله عليه وسلم في أسرى طيىء فمن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ي يروي خبر لقاء ابنته بالن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لى الله عليه و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سليمان بن الربيع بن هشام الكو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ه في بعض نسخ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سليمان بن الرب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 من هذا فنسخته وجمع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حميد بن صالح الموصلي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عبد الله بن يزيد الصهباني، عن أبيه، عن كميل بن زياد النخع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w:t>
      </w:r>
      <w:r>
        <w:rPr>
          <w:rFonts w:ascii="MS Sans Serif" w:hAnsi="MS Sans Serif" w:cs="MS Sans Serif"/>
          <w:color w:val="FF0000"/>
          <w:sz w:val="17"/>
          <w:sz w:val="17"/>
          <w:rtl w:val="true"/>
        </w:rPr>
        <w:t xml:space="preserve"> ما أزهد كثيرا من الناس في الخير عجبت لرجل يجيئه أخوه في حاجة فلا يرى نفسه للخير أهلا، فلو كنا لا نرجو جنة، ولا نخاف نارا، ولا ننتظر ثوابا، ولا نخشى عقابا، لكان ينبغي لنا أن نطلب مكارم الأخلاق؛ فإنها تدل على سبيل النجا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م رج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اك أبي وأمي يا أمير المؤمنين، أسمعته من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ما هو خير منه؛ لما أتينا بسبايا طيىء كانت في النساء جارية حماء حوراء العينين، لعساء لمياء عيطاء شماء الأنف، معتدلة القامة، درماء الكعبين، خدلجة الساقين، لفاء الفخذين، خميصة الخصر، ضامرة الكشحين، مصقولة المتن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رأيتها أعجبت به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طلبنها إلى رسول الله صلى الله عليه وسلم ليجعلها من فيئ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تكلمت أنسيت جمالها؛ لما سمعت من فصاحت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حمد، هلك الوالد، وغاب الوافد؛ فإن رأيت أن تخلي عني، فلا تشمت بي أحياء العرب؛ فإني بنت سيد قومي، كان أبي يفك العاني، ويحمي الذمار، ويقري الضيف ويشبع الجائع، ويفرج عن المكروب، ويطعم الطعام، ويفشي السلام، ولم يرد طالب حاجة قط؛ أنا بنت حاتم طيى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ها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جارية، هذه صفة المؤمن، لو كان أبوك إسلاميا لترحمنا عليه، خلوا عنها؛ فإن أباها كان يحب مكارم الأخلاق، والله يحب مكارم الأخلاق</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أم حات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حاتم عتبة بنت عفيف بن عمرو بن امرىء القيس بن عدي بن أخ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ي الجود بمنزلة حاتم، لا تدخر شيئا ولا يسألها أحد شيئا فتم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 من سخائها أن حجر عليها إخوتها 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ازي ، عن العباسي بن هش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تبة بنت عفيف، وهي أم حاتم ذات يسار، وكانت من أسخى الناس، وأقراهم للضيف، وكانت لا تليق شيئا ت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إخوتها إتلافها حجروا عليها، ومنعوها مالها، فمكثت دهرا لا يدفع إليها شيء منه، حتى إذا ظنوا أنها قد وجدت ألم ذلك أعطوها صرمة من إبلها، فجاءتها امرأة من هوازن كانت تأتيها في كل سن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ونك هذه الصرمة فخذيها، فوالله لقد عضني من الجوع ما لا أمنع منه سائلا أبدا، ثم أنشأت ت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ها وقد سألتها امرأة من هوازن</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ما عضني الجوع عضة                                            فآليت ألا أمنع الدهـر جـائ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ولا لهذه اللائمي ال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فنـي                                            فإن أنت لم تفعل فعض الأصاب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ذا عساكم تقولـوا لأخـتـكـم                                            سوى عذلكم أو عذل من كان مان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ذا تـرون الـيوم إلا طـبـيعة                                            فكيف بتركي يابن أم الطبـائعـا </w:t>
      </w:r>
      <w:r>
        <w:rPr>
          <w:rFonts w:ascii="MS Sans Serif" w:hAnsi="MS Sans Serif" w:cs="MS Sans Serif"/>
          <w:color w:val="009716"/>
          <w:sz w:val="17"/>
          <w:sz w:val="17"/>
          <w:rtl w:val="true"/>
        </w:rPr>
        <w:t xml:space="preserve"> سفانة ابنته من أجود نساء الع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فانة بنت حاتم من أجود نساء العرب، وكان أبوها يعطيها الصرمة بعد الصرمة من إبله، فتنهبها وتعطيها الناس، فقال لها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ن القرنين إذا اجتمعا في المال أتلفاه، فإما أن أعطي وتمسكي، أو أمسك وتعطي؛ فإنه لا يبقى على هذا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يشبه جو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حاتم من شعراء العرب، وكان جوادا يشبه شعره جوده، ويصدق قوله فعله، وكان حيثما نزل عرف منزله، وكان مظفرا، إذا قاتل غلب، وإذا غنم أنهب، وإذا سئل وهب، وإذا ضرب بالقداح فاز، وإذا سابق سبق، وإذا أسر أطلق، وكان يقسم بالله ألا يقتل واحد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إذا أهل الشهر الأصم الذي كانت مضر تعظمه في الجاهلية ينحر في كل يوم عشرا من الإبل، فأطعم الناس واجتمعوا إليه، فكان ممن يأتيه من الشعراء الحطيئة، وبشر بن أبي خ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وا أن أم حاتم أوتيت وهي حبلى في المنام،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لام سمح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تم أحب إليك أم عشرة غلمة كالناس، ليوث ساعة البأس، ليسوا بأوغال ولا أنكاس ،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اتم، فولدت حات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ا يأكل إلا إذا وجد من يأكل م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رعرع جعل يخرج طعامه، فإن وجد من يأكله معه أكل، وإن لم يجد طر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أبوه أنه يهلك طع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حق بالإبل، فخرج إليها، ووهب له جارية وفرسا وفلوها ، فلما أتى الإبل طفق يبغي الناس فلا يجدهم، ويأتي الطريق فلا يجد علي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يد بن الأبرص وبشر بن أبي خازم والنابغة الذبياني يمتدحونه فيهب لهم إبل جده كلها فبينا هو كذلك إذ بصر بركب على الطريق، فأتا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هل من ق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وني عن القرى وقد ترو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ن بصر بهم عبيد بن الأبرص، وبشر بن خازم، والنابغة الذبياني؛ وكانوا يريدون النعمان، فنحر لهم ثلاثة من الإبل، فقال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نا بالقرى اللبن، وكانت تكفينا بكرة إذا كنت لابد متكلفا لنا شيئا،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ولكني رأيت وجوها مختلفة، وألوانا متفرقة، فظننت أن البلدان غير واحدة؛ فأردت أن يذكر كل واحد منكم ما رأى إذا أتى قومه، فقالوا فيه أشعارا امتدحوه بها، وذكروا 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حسن إليكم فكان لكم الفضل علي، وأنا أعاهد الله أن أضرب عراقيب إبلي عن آخرها أو تقدموا إليها فتقتس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وا، فأصاب الرجل تسعة وتسعين بعيرا ، ومضوا على سفرهم إلى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أبا حاتم سمع بما فعل، 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طوقتك بها طوق الجمامة مجد الدهر، وكرما لا يزال الرجل يحمل بيت شعر أثنى به علينا عوضا من إب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سمع أبوه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إبلي فعلت ذل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أساكنك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أبوه بأهله، وترك حاتما، ومعه جاريته وفرسه وفلوها، فقال يذكر تحول أبيه عن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عف الفقر مشترك الـغـنـى                                            وتارك شكل لا يوافقـه شـك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شكلي شكـل لا يقـوم لـمـثـلـه                                            من الناس إلا كل ذي نيقة مـث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جعل مالي دون عـرضـي جـنة                                            لنفسي وأستغني بما كان من فض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ضرني أن سار سعد بـأهـلـه                                            وأفردني في الدار ليس معي أه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يكفي ابتنائي المجد سعد بن حشرج                                            وأحمل عنكم كل ما ضاع من ثق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 مع بذل المال في المجد صـولة                                            إذا الحرب أبدت عن نواجذها العصل وهذا شعر يدل على أن جده صاحب هذه القصة معه لا أنها قصة 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كذا ذكر يعقوب بن السكيت، ووصف أن أبا حاتم هلك وحاتم صغير، فكان في حجر جده سعد بن الحشرج، فلما فتح يده بالعطاء وأنهب ماله ضيق عليه جده ورحل عنه بأهله، وخلفه في داره، فقال يعقوب خا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ينا حاتم يوما بعد أن أنهب ماله وهو نائم إذ انتبه، وإذا حوله مائتا بعير أو نحوها تجول ويحطم بعضها بعضا، فساقها إلى قومه،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حاتم، أبق على نفسك فقد رزقت مالا، ولا تعودن إلى ما كنت عليه من الإسراف،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ها نهبى بينكم، فانتهبت، فأنشأ حاتم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داركني مجدي بسفح متالع                                            فلا ييأسن ذو نومة أن يغن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زل حاتم على حاله في إطعام الطعام وإنهاب ماله حتى مضى لسبي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تم وبنو لأ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أعرابي، ويعقوب بن السكيت، وسائر من ذكرنا من الروا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الحكم بن أبي العاص بن أمية بن عبد شمس، ومعه عطر يريد الحيرة ، وكان بالحيرة سوق يجتمع إليه الناس كل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عمان بن المنذر قد جعل لبني لأم بن عمرو بن طريف بن عمرو بن ثمامة بن مالك بن جدعان بن ذهل بن رومان بن حبيب بن خارجة بن سعد بن قطنة بن طيىء ربع الطريق طعمة لهم؛ وذلك لأن بنت سعد بن حارثة بن لأم كانت عند النعمان، وكانوا أصهاره، فمر الحكم بن أبي العاصي بحاتم بن عبد الله، فسأله الجوار في أرض طيىء حتى يصير إلى الحيرة، فأجاره، ثم أمر حاتم بجزور فنحرت، وطبخت أعضاء، فأكلوا، ومع حاتم ملحان بن حارثة بن سعد بن الحشرج وهو ابن عمه، فلما فرغوا من الطعام طيبهم الحكم من طيب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حاتم بسعد بن حارثة بن لأم؛ وليس مع حاتم من بني أبيه غير ملحان، وحاتم على راحلته، وفرسه تقاد، فأتاه بنو لأم فوضع حاتم سفر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عموا حياكم ال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معك يا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جيراني، 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تجير علينا في بلا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عمكم وأحق من لم تخفروا ذمت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وا أن يفضحوه كما فضح عامر بن جوين قبله، فوثبوا إليه، فتناول سعد بن حارثة بن لأم حاتما، فأهوى له حاتم بالسيف فأطار أرنبة أنفه، ووقع الشر حتى تحاجزوا، فقال حاتم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 وبيت اللـه لـو أن أنـفـه                                            هواء فما مت المخاط عن العظ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لاقاه سيف ابـن عـمـه                                            فآب ومر السيف منه على الخطم فقالوا ل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نا وبينك سوق الحيرة فنماجدك ونضع الرهن، ففعلوا، ووضعوا تسعة أفراس هنا على يدي رجل من كل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 بن عدي بن أوس بن جابر بن كعب بن عليم بن جناب، وهو جد سكينة بنت الحسين بن علي بن أبي طالب، ووضع حاتم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خرجوا حتى انتهوا إلى الحيرة، وسمع بذلك إياس بن قبيصة الطائي، فخاف أن يعينهم النعمان بن المنذر يقويهم بماله وسلطانه؛ للصهر الذي بينهم وبينه، فجمع إياس رهطه من بني ح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حية، إن هؤلاء القوم قد أرادوا أن يفضحوا ابن عمكم في مجاده، أي مماجدته فقال رجل من بني ح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مائة ناقة سوداء ومائة ناقة حمراء أدماء، وقام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عشرة حصن، على كل حصان منها فارس مدجج لا يرى منه إلا ع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سان بن جبلة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م أن أبي قد مات وترك كلا كثيرا، فعلي كل خمر أو لحم أو طعام ما أقاموا في سوق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إي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مثل جميع ما أعطيتم كل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اتم لا يعلم بشيء مما فعلوا، وذهب حاتم إلى مالك بن جبار، ابن عم له بالحيرة كان كثير الم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 عم، أعني على مخايل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خايلة المفاخرة، ثم أنش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ل إحدى خطوب الدهر قد طرقت                                            يا مال ما أنتم عنـهـا بـزحـز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ل جاءت حياض المـوت واردة                                            من بين غمر فخضناه وضحـضـاح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حرب نفسي ولا عيالي وأعطيك م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 عنه، وقال مالك في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بنو عمكم لا أن نباعلكـم                                            ولا نجاوركم إلا على ن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لوتك إذ نلت الثراء فلم                                            ألقك بالمال إلا غير مرتاح قال أبو عمرو الشيبا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حاتم ابن عم ل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 ابن عمرو، وكان حاتم يومئذ مصارما له لا يكلمه،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هم، هذا والله أبو سفانة حاتم قد طل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نا ولحاتم أثبتي النظ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و لا يكلمني، فما جاء ب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حتى سلم عليه ورد سلامه وحيا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يا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طرت على حسبك وحس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 الرحب والسعة، هذا ما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دته يومئذ تسعمائة ب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ذها مائة مائة حتى تذهب الإبل أو تصيب 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حاتم، أنت تخرجنا من مالنا، وتفضح صاح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ني زوج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عنك؛ فوالله ما كان الذي غمك ليردني عما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أبلغا وهم بن عمرو رسـالة                                            فإنك أنت المرء بالخير أج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أدنى الناس منـا قـرابة                                            وغيرك منهم كنت أحبو وأن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ما أتى يوم يفـرق بـينـنـا                                            بموت فكن يا وههم ذو يتأخـر ذو في لغة طيى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إياس بن قب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ني إلى الملك، وكان به نقرس، فحمل حتى أ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عم صباحا أبيت اللعن، 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ك إلهك، فقال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د أختانك بالمال والخيل، وجعلت بني ثعل في قعر الكنانة</w:t>
      </w:r>
      <w:r>
        <w:rPr>
          <w:rFonts w:ascii="MS Sans Serif" w:hAnsi="MS Sans Serif" w:cs="MS Sans Serif"/>
          <w:color w:val="FF0000"/>
          <w:sz w:val="17"/>
          <w:sz w:val="17"/>
          <w:rtl w:val="true"/>
        </w:rPr>
        <w:t xml:space="preserve"> أظن أختانك أن يصنعوا بحاتم كما صنعوا بعامر بن جوين ، ولم يشعروا أن بني حية بالبلد؛ فإن شئت والله ناجزناك حتى يسفح الوادي دما، فليحضروا مجادهم غدا بمجمع العر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رف النعمان الغضب في وجهه وكلامه، فقال له النع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حلمنا لا تغضب؛ فإني سأكف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رسل النعمان إلى سعد بن حارثة وإلى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وا ابن عمكم حاتما، فأرضوه، فوالله ما أنا بالذي أعطيكم مالي تبذرونه، وما أطيق بني ح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خرج بنو لأم إلى حاتم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رض عن هذا المجاد ندع أرش أنف ابن عم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لا أفعل حتى تتركوا أفراسكم، ويغلب مجاد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وا أرش أنف صاحبهم وأفراسهم،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بحها الله وأبعدها؛ فإنما هي مقارف ، فعمد إليها حاتم، وأطعمها الناس، وسقاهم الخمر، وقال حاتم في ذل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بنـي لأم فـإن خـيولـهـم                                            عقرى وإن مجادهم لم يمـج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 إنما مطرت سمـاؤكـم دمـا                                            ورفعت رأسك مثل رأس الأص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كون جيراني أكـالا بـينـكـم                                            نحلا لكندي وسـبـي مـزب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بن النجود إذا غدا متـلاطـمـا                                            وابن العذور ذي العجان الأب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ثابت عيني جـذ مـتـمـاوت                                            وللعمظ أوس قد عوى لمقـل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بني ثعل بـأنـي لـم أكـن                                            أبدا لأفعلها طوال الـمـسـن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جئتهم فلا وأترك صحـبـتـي                                            نهبا ولم تغـدر بـقـائمـه يدي وخرج حاتم في نفر من أصحابه في حاجة لهم، فسقطوا على عمرو بن أوس بن طريف بن المثنى بن عبد الله بن يشجب بن عبد ود في فضاء من الأرض، فقال لهم أوس بن حارثة بن لأ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عجلوا بقتله؛ فإن أصبحتم وقد أحدق الناس بكم استجرتموه، وإن لم تروا أحدا قتلتم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صبحوا وقد أحدق الناس بكم استجرتموه، وإن لم تروا أحدا قتلتم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صبحوا وقد أحدق الناس بهم، فاستجاروه فأجارهم، فقال حات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و بن أوس إذا أشياعه غضبوا                                            فأحرزوه بـلا غـرم ولا ع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بني عبد ود كلمـا وقـعـت                                            إحدى الهنات أتوها غير أغم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لأبي الخيبري عند قبر حات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محمد البزار الأطروش، عن علي بن حرب، عن هشام بن محمد، عن أبي مسكين بن جعفر بن المحرز بن الول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جده، وهو مولى ل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رز بن أبي هريرة يت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يقال له أبو الخيبري مر في نفر من قومه بقبر حاتم، وحوله أنصاب متقابلات من حجارة كأنهن نساء نو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وا به، فبات أبو الخيبري ليلته كلها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جعفر أقر أضيا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ما تكلم من رمة بالية</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طيئا يزعمون أنه لم ينزل به أحد إلا قر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من آخر الليل نام أبو الخيبري، حتى إذا كان في السحر وثب فجعل يص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رحلتاه فقال له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ما 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والله حاتم بالسيف وأنا أنظر إليه حتى عقر ناقتي،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ب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فنظروا إلى راحلته فإذا هي منخزلة لا تنبعث،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الله قر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ظلوا يأكلون من لحمها، ثم أردفوه، فانطلقوا فساروا ما شاء الله، ثم نظروا إلى راكب فإذا هو عدي بن حاتم راكبا قارنا جملا أسود، فلحق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كم أبو الخيب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هذ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ني أبي في النوم، فذكر لي شتمك إياه، وأنه قرى راحلتك لأصحابك ، وقد قال في ذلك أبياتا، ورددها حتى حفظتها؛ وه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 خيبري وأنـت امـرؤ                                            ظلوم العشيرة شتام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ـاذا أردت إلـى رمة                                            ببادية صخب هام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بغي أذاها وإعسـارهـا                                            وحولك غوث وأنعام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ا لنطعم أضـيافـنـا                                            من الكوم بالسيف نعتامها وقد أمرني أن أحملك على جمل فدونكه، فأخذه وركبه، وذهبو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تم يطلق قومه من أسر الحارث بن عمرو</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رت طيىء على إبل للنعمان بن الحارث بن أبي شمر الجفن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حارث بن عمرو، رجل من بني جفنة، وقتلوا اب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حارث إذا غضب حلف ليقتلن وليسبين الذراري، فحلف ليقتلن من بني الغوث أهل بيت على دم واحد، فخرج يريد طيئا، فاصاب من بني عدي بن أخزم سبعين رجلا رأسهم وهم بن عمرو من رهط حا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اتم يومئذ بالحيرة عند النع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ابتهم مقدمات خ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حاتم الجبلين جعلت المرأة تأتيه بالصبي من ولدها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تم أسر أب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 إلا ليلة حتى سار إلى النعمان ومعه ملحان بن حارثة، وكان لا يسافر إلا وهو معه، فقال حا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ني قد هاجني الليلة الـذكـر                                            وما ذاك من حب النساء ولا الأش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 مما أصـاب عـشـيرتـي                                            وقومي بأقران حواليهم الـصـير الأق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ب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ظائر، واحدها ص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نمشي بين جـو ومـسـطـح                                            نشـاوى لـنـا مـن كـل ج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يت خبر النـاس حـيا ومـيتـا                                            يقول لنا خيرا ويمضي الذي ائت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ان شرا فالـعـزاء فـإنـنـا                                            على وقعات الدهر من قبلها ص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رب النـاس سـحـا وديمة                                            جنوب السراة من مآب إلى زغ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امرىء لا يعرف الـذم بـيتـه                                            له المشرب الصافي ولا يطعم الك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من وهم بن عمرو وجـلادة                                            وجرأة مغزاه إذا صـارخ ب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شر وقر العين منـك فـإنـنـي                                            أحيي كريما لا ضعيفا ولا حصـر فدخل حاتم على النعمان فأنشده، فأعجب به، واستوهبهم منه؛ فوهب له بني امرىء القيس بن عدي، ثم أنزله فأتي بالطعام والخمر، فقال له مل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شرب الخمر وقومك في الأغ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إليه فسله إياهم، فدخل عليه فأنش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مرأ القيس أضحت من صنيعكموعبد شمس أبيت اللعن فاصطن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ديا إذا ملكت جانبها                                            من أمـر غـوث عـلـى مــرأى ومـــســـتـــم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ـبـع بـنـي عـبـد شـمـس أمـر صــاحـــبـــهـــم                                            أهـلـــي فـــداؤك إن ضـــروا وإن نـــفـ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جعلنا أبيت اللعن ضاحيةكمعشر صـلـمـوا الآذان أو جـد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الجناح إذا سلت قوادمه                                            صار الـجـنـاح لــفـــضـــل الـــريش يتـــبـــع فأطلق له بني عبد شمس بن عدي بن أخزم، وبقي قيس بن جحدر بن ثعلبة بن عبد رضي بن مالك بن ذبيان بن عمرو بن ربيعة بن جرول الأجئي ، وهو من لخم، وأمه من بني عدي، وهو جد الطرماح بن حكيم بن نفر بن قيس بن جحدر، فقال له النع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بقي أحد من أصحا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حات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كت عديا كلها من إسـارهـا                                            فأفضل وشفعني بقيس بن جح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ه أبي والأمهات أمـهـاتـنـا                                            فأنعم فدتك اليوم نفسي ومعشر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ك يا حاتم، فقال حات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الحارث بن عمرو بـأنـي                                            حافظ الود مرصد للـث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جيب دعـاءه إن دعـانـي                                            عجلا واحـدا وذا أصـح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بيننا وبـينـك فـاعـلـم                                            سير تسع للعاجل المـنـ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ثلاث من السراة إلى الـحـلة                                            للخيل جـاهـدا والـرك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ثلاث يوردن تـيمـاء رهـوا                                            وثلاث يقربن بـالأعـج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مررن في مسبـطـر                                            فاجمح الخي مثل جمع الكعاب اجم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م بهم كما يرمى بالكعاب،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انتصب لك أمر فقد جم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ما ذاك أصبحت وهي عضدي                                            من سبي مجموعة ونـهـاب عض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كسورة الأعض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متى أرى قبة ذا                                            ت قلاع للحارث الح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فاع وذاك منـهـا مـحـل                                            فوق ملك يدين بالأحـس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موعدي فإن لـبـونـي                                            بين حقل وبين هضب د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ث لا أرهب الجراة وحولي                                            ثعليون كالليوث الغـضـاب وقال حاتم أيض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نسنـي إطـلال مـاوية يأسـي                                            ولا الزمن الماضي الذي مثله ين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غربت شمس النهار وردتـهـا                                            كما يرد الظمآن آتية الـخـمـس </w:t>
      </w:r>
      <w:r>
        <w:rPr>
          <w:rFonts w:ascii="MS Sans Serif" w:hAnsi="MS Sans Serif" w:cs="MS Sans Serif"/>
          <w:color w:val="009716"/>
          <w:sz w:val="17"/>
          <w:sz w:val="17"/>
          <w:rtl w:val="true"/>
        </w:rPr>
        <w:t xml:space="preserve"> حاتم وماوية بنت عفز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عند معاوية ، فتذاكرنا ملوك العرب، حتى ذكرنا الزباء وابنة عفزر،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 أن أسمع حديث ماوية وحاتم، وماوية بنت عفزر،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حدث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وية بنت عفزر كانت ملكة، وكانت تتزوج من أرادت، وإنها بعثت غلمانا لها وأمرتهم أن يأتوها بأوسم من يجدونه بالحيرة، فجاءوها بحات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دم إلى الفرا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خبرك، وقعد على الب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تظر صاحبين 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أستدخل المج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ي لم تعود المجمر، ف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ابت منه، وسقته خمرا ليسكر، فجعل يهريقه بالباب فلا تراه تحت اللي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ذائق قرى ولا قار حتى أنظر ما فعل صاحب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سنرسل إليهما بقري،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نافعي شيئا أو آت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تكونان عبدين لابنة عفزر، ترعيان غنمها أحب إليكما أم تقتلك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يشبه بعضه بعضا، وبعض الشر أهون من بعض،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يل وال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ذكر ابنة عفزر، وأنه ليس بصاحب ري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نت إلى الأجـبـال أجـبـال طـيىء                                            وحنت قلوصي أن رأت سوط أح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ـطـريق أمـامـنـا                                            وإنا لمـحـيو ربـعـنـا إن تـيس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اكـبـي عـلـيا جـديلة إنـمــا                                            تسامان ضيما مستبيناص فـتـنـظ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كـراه غـير أن ابـن مـلـقـط                                            أراه وقد أعطى الـظـلامة أو 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زج للمطـي عـلـى الـوجـا                                            وما أنا من خـلانـك ابـنة عـفـز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ـت أسـعـى بـين نـاب ودارة                                            حصانين سيالـين جـونـا وأش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عـب مـن الـريان أمـلـك بـابـه                                            أنادي به آل الـكـبـير وجـعـ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ب إلـي مـن خـطـيب رأيتــه                                            إذا قلت معروفـا تـبـدل مـن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ي إلى جـاراتـه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ـاتـمـا                                            أراه لعمري بـعـدنـا قـد تـغ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ـيرت إنـي غــير آت لـــريبة                                            ولا قائل يوما لذي العرف مـن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ألـينـي واسـألـي أي فـارس                                            إذا بادر القوم الكنـيف الـمـسـت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سألـينـي واسـألـي أي فـارس                                            إذا الخيل جالت في قنا قد تـكـس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هي ما ترعى جميعا عـشـارهـا                                            ويصبح ضيفي ساهم الوجـه أغ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ني أمشي بسيفـي وسـطـهـا                                            تخفني وتضمر بينـهـا أن تـجـز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يغشى أبعد الحـي جـفـنـتـي                                            إذا ورق الطلح الطـوال تـحـس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أليني واسألي بـه صـحـبـتـي                                            إذا ما المطـي بـالـفـلاة تـض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وهاب قـطـوعـي ونـاقـتـي                                            إذا ما انتشيت، والكميت الـمـصـ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كأشـلاء الـلـجـام ولـن تـري                                            أخا الحرب إلا ساهم الوجـه أغ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 الحرب إن عضت به الحرب عضها                                            وإن شمرت عن ساقها الحرب ش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إذا مـا الـمـوت لـم يك دونـه                                            قدى الشبر أحمى الأنـف أن أتـأ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ـبـغ ودا مـن جـديلة تـلـقـه                                            مع الشنء مـنـه بـاقـيا مـتـأث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إيفـادونـا جـهـارا نـلاقـهــم                                            لأعـدائنـا رداءا دلـيلا ومـنـ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ال دوني مـن سـلامـان رمـلة                                            وجدت توالي الوصل عنـدي أبـتـرا وذكروا أن حاتما دعته نفسه إليها بعد انصرافه من عندها، فأتاها يخطبها فوجد عندها النابغة ورجلا من الأنصار من النبيت ، ف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لبوا إلى رحالكم، وليقل كل واحد منكم شعرا يذكر فيه فعاله ومنصبه، فإني أتزوج أكرمكم وأشعر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وا ونحر كل واحد منهم جزورا، ولبست ماوية ثيابا لأمة لها وتبعتهم، فأتت النبيتي فاستطعمته من جزوره فأطعمها ثيل جمله فأخذته، ثم أتت نابغة بني ذبيان فاستطعمته فأطعمها ذنب جزوره فأخذته، ثم أتت حاتما وقد نصب قدره فاستطعمت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ي حتى أعطيك ما تنتفعين به إذا صار إليك، فانتظرت فأطعمها قطعا من العجز والسنام، ومثلها من المخدش، وهو عند الحارك ، ثم انصرفت، وأرسل كل واحد منهم إليها ظهر جمله، وأهدى حاتم إلى جاراتها مثل ما أرسل إليها،لا ولم يكن يترك جاراته إلا به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بحوها فاستنشدتهم فانشدها النبيت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سألت النبيتيين مـا حـسـبـي                                            عند الشتاء إذا ما هـبـت الـ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د جازرهم حـرفـا مـصـرمة                                            في الرأس منها وفي الأصلاء تمل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قال رائدهـ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ـيان مـا لـهـم                                            مثلان مثل لمن يرعى وتـسـ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لقاح غدت ملقى أصـرتـهـا                                            ولا كريم من الولدان مـصـبـوح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ذكرت مجهد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ستنشدت النابغة، فأنشدها يقو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سألت بني ذبيان مـا حـسـبـي                                            إذا الدخان تغشى الأشمط الـبـ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ت الريح من تـلـقـاء ذي أرل                                            تزجي مع الليل من صرادها الص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تمـم أيسـاري وأمـنـحـهـم                                            مثنى الأيادي وأكسو الجفـنة الأدمـا فلما أنشد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نفك الناس بخير ما ائتدمو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ا طيىء أنشدني، فأنشد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قد طال التجنب والـهـجـر                                            وقد عذرتني في طلابكـم الـع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وي إن الـمـال غــاد ورائح                                            ويبقى من المال الأحاديث وال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وي إنـي لا أقـول لـســائل                                            إذا جاء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ل في مالنا الـن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وي إمـا مـانـع فـمـبــين                                            وإما عطاء لا ينهنـهـه الـز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ما يغني الثراء عن الفـتـى                                            إذا حشرجت يوما وضاق بها الص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ـا دلانـي الـذين أحـبـهـم                                            بملحودة زلج جوانـبـهـا غ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حوا سراعا ينفضون أكـفـهـم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دمى أناملنا الـح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يصبح صداي بـقـفـرة                                            من الأرض لا ماء لدي ولا خ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ي أن ما أنفقت لم يك ضـرنـي                                            وأن يدي مما بخلـت بـه ص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وي إنـي رب واحـد أمـــه                                            أخذت فلا قتـل عـلـيه ولا أ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م الأقـوام لـو أن حـاتـمـا                                            أراد ثراء المـال كـان لـه و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لا آلو بـمـالـي صـنـعـية                                            فأولـه زاد وآخـــره ذخــ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فك به العـانـي ويؤكـل طـيبـا                                            وما إن تعرته القداح ولا الخ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أظلم ابن العم إن كان إخـوتـي                                            شهودا وقد أودى بإخوتـه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ينا زمانا بالتصعلـك والـغـنـى                                            وكلا سقاناه بكأسهمـا الـع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زادنا بغـيا عـلـى ذي قـرابة                                            غنانا ولا أزرى بأحسابنا الـف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ضر جارا يابنة القوم فاعلـمـي                                            يجاورنـي ألا يكـون لـه س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يني عن جارات قومـي غـفـلة                                            وفي السمع مني عن حديثهم وقـر فلما حاتم من إنشاده دعت بالغداء، وكانت قد أمرت إماءها أن يقدمن إلى كل رجل منهم ما كان أطعمها، فقدمن إليهم ما كانت أمرتهن أن يقدمنه إليهم، فنكس النبيتي رأسه والنابغة، فلما نظر حاتم إلى ذلك رمى بالذي قدم إليهما ، وأطعمهما مما قدم إليه، فتسللا لواذا،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حاتما أكرمكم وأشعر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خرج النبيتي والنابغة قالت لحا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 سبيل امرأتك، فأبى، فزودته ور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نصرف دعته نفسه إليها، وماتت امرأته، فخطبها فتزوجته، فولدت عد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لام عدي بن حات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عدي أسلم وحسن إسلامه، فبلغنا أن النبي صلى الله عليه وسلم قال له، وقد سأله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أبي كان يعطي ويحمل، ويوفي بالذمة، ويأمر بمكارم الأخلاق؛ فقال له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ك خشبة من خشبات جهن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 النبي صلى الله عليه وسلم رأى الكآبة في وجه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ي إن أباك وأبي وأبا إبراهيم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وية وحاتم وابن عمه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ماوية عنده زمانا، وإن ابن عم لحاتم 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صنعين ب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ئن وجد شيئا ليتلفنه، وإن لم يجد ليتكلفن، وإن مات ليتركن ولده عيالا على قومك، فقالت م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إنه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النس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بعض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لقن الرجال في الجاهلية، وكان طلاقهن أنهن إن كن في بيت من شعر حولن الخباء؛ فإن كان بابه قبل المشرق حولنه قبل المغرب، وإن كان بابه قبل اليمن حولنه قبل الشام؛ فإذا رأى ذلك الرجل علم أنها قد طلقته فلم يأ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ابن عم حاتم قال لما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أحسن نساء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ي حاتما، وأنا أنكحك وأنا خير لك منه، وأكثر مالا، وأنا أمسك عليك وعلى ولدك؛ فلم يزل بها حتى طلقت حاتما، فأتاها حاتم وقد حولت باب الخب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ي، ما ترى أمك عد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غير أنها قد غيرت باب الخباء، وكأنه لم يلحن لما قال، فدعاه فهبط به بطن واد، وجاء قوم فنزلوا على باب الخباء كما كانوا ينزلون، فتوافوا خمسين رجلا، فضاقت بهم ماوية ذرعا، وقالت ل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إلى مالك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ضيافا لحاتم قد نزلوا بنا خمسين رجلا فأرسل بناب نقرهم ولبن نغبقهم ، وقالت ل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إلى جبينه وفمه فإن شافهك بالمعروف فاقبلي منه، وإن ضرب بلحيته على زوره، وأدخل يده في رأسه فاقفلي ودعيه، وإنها لما أتت مالكا وجدته متوسدا وطبا من لبن وتحت بطنه آخر، فأيقظته فأدخل يده في رأسه وضرب بلحيته على زوره، فأبلغته من أرسلتها به ماوي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الليلة حتى يعلم الناس 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ئي عليها السلام، وقول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أمرتك أن تطلقي حاتما فيه، فما عندي من كبيرة قد تركت العمل، وما كنت لأنحر صفية غزيرة بشحم كلاها، وما عندي لبن يكفي أضياف حا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جعت الجارية فأخبرتها بما رأت منه، وما قا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حاتما ف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ضيافك قد نزلوا الليلة بنا، ولم يعلموا ب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نا بناب ننحرها ونقرهم وبلبن نسقهم؛ فإنما هي الليلة حتى يعرفوا مكا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ت الجارية حاتما فصرخ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قريبا دع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وية تقرأ عليك السلام و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ضيافك قد نزلوا بنا الليلة، فأرسل إليهم بناب ننحرها ولبن نس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إلى الإبل فأطلق ثنيتين من عقاليهما، ثم صاح بهما حتى أتى الخباء فضرب عراقيبهما، فطفقت ماوية تصيح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طلقتك فيه، تترك ولدك وليس لهم شيء، فقال حا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دهر إلا اليوم أو أمس أو غد                                            كذاك الزمـان بـينـنـا يتـ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د علينا لـيلة بـعـد يومـهـا                                            فلا نحن ما نبقى ولا الدهر ين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أجل إما تـنـاهـى أمـامـه                                            فنحن عـلـى آثـاره نـت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ثعل قومي فـمـا أنـا مـدع                                            سواهم إلى قوم وما أنا مس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رئهم أغشى دروء مـعـاشـر                                            ويحنف عني الأبلخ المتـ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هلا فداك اليوم أمي وخالـتـي                                            فلا يأمرنـي بـالـدنـية 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أن ذكيت واشتد جانبـي                                            أسام التي أعـييت إذ أنـا أم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ركت قبلي حضور مكانهـا                                            وهل من أتى ضيما وخسفا مخ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تسف بالرمح دون صحـابـه                                            تعسفته بالسيف والقـوم ش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على حر الـجـبـين وذاده                                            إلى الموت مطرور الوقيعة مذ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مته حتى أزحت عـويصـه                                            وحتى علاه حالك اللـون 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 أمشي على سر جارتي                                            يد الدهر ما دام الحـمـام يغ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شتري مالا بغدر علـمـتـه                                            ألا كل مال خالط الغدر أنـ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بعض المال ربا لأهـلـه                                            فإني بحمد الله ما لـي مـ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ك به العانـي ويؤكـل طـيبـا                                            ويعطى إذا ضن البخيل الم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بخيل الخب أخمـد نـاره                                            أقول لمن يصلى بن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ـد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سع قليلا أو يكن ثم حسبنـا                                            وموقدها البادي أعف وأح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ك أمور الناس راض دنـية                                            وسامس إلى فرع العلا مت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هم جواد قد تلفت حـولـه                                            ومنهم لئيم دائم الطرف أ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ع دعاني دعوة فأجـبـتـه                                            وهل يدع الداعين إلا اليلنـدد </w:t>
      </w:r>
      <w:r>
        <w:rPr>
          <w:rFonts w:ascii="MS Sans Serif" w:hAnsi="MS Sans Serif" w:cs="MS Sans Serif"/>
          <w:color w:val="009716"/>
          <w:sz w:val="17"/>
          <w:sz w:val="17"/>
          <w:rtl w:val="true"/>
        </w:rPr>
        <w:t xml:space="preserve"> حاتم ونساء من عنت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ت عنزة حاتما، فجعل نساء عنزة يدارئن بعيرا ليفصدنه فصعفن عنه،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تم، أفاصده أنت إن أطلقنا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طلقن إحدى يديه، فوجأ لبته فاستدمي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بعير عضد، أي لوى عنقه، أي خر،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صادتي، فجر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طمته إحدا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ن نساء عنزة بكرام، ولا ذوات أح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مرأة منه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جزة أعجبت به، فأطلقته؛ ولم ينقموا عليه ما فعل، فقال حاتم يذكر البعير الذي فص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ذلك فصدي إن سألت مطيتي                                            دم الجوف إذ كل الفصاد وخيم </w:t>
      </w:r>
      <w:r>
        <w:rPr>
          <w:rFonts w:ascii="MS Sans Serif" w:hAnsi="MS Sans Serif" w:cs="MS Sans Serif"/>
          <w:color w:val="009716"/>
          <w:sz w:val="17"/>
          <w:sz w:val="17"/>
          <w:rtl w:val="true"/>
        </w:rPr>
        <w:t xml:space="preserve"> جوده وهو غل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ركب من بني أسد ومن قيس يريدون النعمان، فلقوا حاتما،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تركنا قومنا يئنون عليك خيرا، وقد أرسلوا إليك رسولا بر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لأسديون شعرا لعبيد ولبشر يمدحانه، وأنشد القيسيون شعرا للنابغة، فلما أنشد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ستحي أن نسألك شيئا، وإن لنا ل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لنا قد أرجل ،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فرسي هذه فاحملوا عليها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وها وربطت الجارية فلوها بثوبها، فأفلت، فاتبعته الجارية،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بعكم من شيء فهو لكم، فذهبوا بالفرس والفلو والج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هم وردوا على أبي حاتم، فعرف الفرس والفل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نا بغلام كريم فسألناه، فأعطى الجس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اية أخرى في خبر أبي الخيب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عند معاوية فتذاكرنا الجود،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ود الناس حيا وميتا حاتم،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فإن الرجل من قريش ليعطى في المجلس ما لم يملكه حاتم قط ولا ق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ك يا أمير المؤمنين، أن نفرا من بني أسد مروا بقبر حات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بخلنه ولنخبرن العرب أنا نزلنا بحاتم، فلم يقرنا، فجعلوا ينا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تم ألا تقري أضيافك</w:t>
      </w:r>
      <w:r>
        <w:rPr>
          <w:rFonts w:ascii="MS Sans Serif" w:hAnsi="MS Sans Serif" w:cs="MS Sans Serif"/>
          <w:color w:val="FF0000"/>
          <w:sz w:val="17"/>
          <w:sz w:val="17"/>
          <w:rtl w:val="true"/>
        </w:rPr>
        <w:t xml:space="preserve"> وكان رئيس القوم رجل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ا الخيبري، فإذا هو بصوت ينادي في جوف الل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 خيبري وأنت امرؤ                                            ظلوم العشيرة شتامها إلى آخرها، فذهبوا ينظرون؛ فإذا ناقة أحدهم تكوس على ثلاثة أرجل عق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جب القوم من ذلك جميع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تم وأوس بن سع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وس بن سعد قال للنعمان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خلك بين جبلي طيىء حتى يدين لك أهلهما، فبلغ ذلك حاتما،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بغى بخـلاد أوس قـومـه                                            ذلا وقد علمت بذلك سـنـب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شا بني عمرو بن سنبس إنـهـم                                            منعوا ذمار أبيهـم أن يدنـس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واعـدوا ورد الـقـرية غـدوة                                            وحلفت بالله العزيز لنـحـب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يعلم لو أتـى بـسـلافـهـم                                            طرف الجريض لظل يوم مشك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نار والشمس التي قالت لـهـا                                            بيد اللويسم عالمـا مـا يلـم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طعمن المـاء إن أوردتـهـم                                            لتمام ظمئكم ففوزوا واحلـس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ذو الحصين وفارس ذو مـرة                                            بكتـيبة مـن يدركـوه يف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وطأ الأكناف غـير مـلـعـن                                            فيالحي مشاء إليه الـمـجـلـس </w:t>
      </w:r>
      <w:r>
        <w:rPr>
          <w:rFonts w:ascii="MS Sans Serif" w:hAnsi="MS Sans Serif" w:cs="MS Sans Serif"/>
          <w:color w:val="009716"/>
          <w:sz w:val="17"/>
          <w:sz w:val="17"/>
          <w:rtl w:val="true"/>
        </w:rPr>
        <w:t xml:space="preserve"> شعره في مدح بني ب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ور في بني بدر زمن احتربت جديلة وثعل، وكان ذلك زمن الفساد، فقال يمدح بني بد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كارهة معيشـتـنـا                                            هاتي فحلي في بنـي ب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ورتهم زمن الفساد فـنـع                                            م الحي في العوصاء والي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قيت بالماء النمـير ولـم                                            ينظر إلي بـأعـين ج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ضاربين لدى أعنتـهـمـه                                            والطاعنين وخيلهم تج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خالطين نحيتهم بنضارهـم                                            وذوي الغنى منهم بذي الفقر </w:t>
      </w:r>
      <w:r>
        <w:rPr>
          <w:rFonts w:ascii="MS Sans Serif" w:hAnsi="MS Sans Serif" w:cs="MS Sans Serif"/>
          <w:color w:val="009716"/>
          <w:sz w:val="17"/>
          <w:sz w:val="17"/>
          <w:rtl w:val="true"/>
        </w:rPr>
        <w:t xml:space="preserve"> يقيم مكان أسير في قيده ويطل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وا أن حاتما خرج في الشهر الحرام يطلب حاجة، فلما كان بأرض عنزة ناداه أسير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فانة؛ أكلني الإسار والق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والله ما أنا في بلاد قومي، وما معي شيء، وقد أسأت بي إذ نوهت باسمي، ومالك مت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وم به العنزيين فاشتراه من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لوا عنه وأنا أقيم مكانه في قيده حتى أؤدي فداءه، ففعلوا، فأتي بفدائ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وية تتحدث عن كر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الهيثم بن عدي، عمن حدثه، عن ملحان ابن أخي ماوية امرأة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ة، حدثيني ببعض عجائب حات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مره عجب، فعن أية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يني ما شئ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الناس سنة، فأذهبت الخف والظلف، فإني وإياه ليلة قد أسهرنا الجوع،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عديا وأخذت سفانة، وجعلنا نعللهما حتى ناما، ثم أقبل علي يحدثني ويعللني بالحديث كي أنام، فرققت له لما به من الجهد، فأمسكت عن كلامه لين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ارا، فلم أجب، فسكت فنظر في فتق الخباء فإذا شيء قد أقبل، فرفع رأسه فإذا 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فانة؛ أتيتك نم عند صبية يتعاوون كالذئاب جو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يني صبيانك، فوالله لأشب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سريع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يا حاتم</w:t>
      </w:r>
      <w:r>
        <w:rPr>
          <w:rFonts w:ascii="MS Sans Serif" w:hAnsi="MS Sans Serif" w:cs="MS Sans Serif"/>
          <w:color w:val="FF0000"/>
          <w:sz w:val="17"/>
          <w:sz w:val="17"/>
          <w:rtl w:val="true"/>
        </w:rPr>
        <w:t xml:space="preserve"> فوالله ما نام صبيانك من الجوع إلا بالتعلي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شبعن صبيانك مع صبيا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جاءت قام إلى فرسه فذبحها، ثم قدح نارا ثم أججها، ثم دفع إليها شفر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توي وكلي،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قظي صبيا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قظتهم ،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 هذا للؤم، تأكلون وأهل الصرم حالهم مثل حالكم فجعل يأتي الصرم بيتا بيتا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هضوا عليكم بال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جتمعوا حول تلك الفرس، وتقنع بكسائه فجلس ناحية، فما أصبحوا ومن الفرس على الأرض قليل ولا كثير إلا عظم وحافر، وإنه لأشد جوعا منهم، وما ذاق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تم ومح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حاتم ومحرقا فقال له مح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يع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أخوين ورائي، فإن يأذنا لي أبايعك وإلا ف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ذهب إليهما، فإن أطاعاك فأتني بهما، وإن أبيا فأذن ب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حاتم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من الريان أمس رسـالة                                            وعدوى وغي ما يقول مواس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ا سأل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نـي                                            كذلك عما أحدثـا أنـا س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كيف الزمان عليك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خير كل أرضك سـائل فقال مح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خو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رفا الجب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حلوفه لأجللن مواسلا الريط مصبوغات بالزيت، ثم لأشعلنه بال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جل من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هل مرتقى بين مداخل سبلا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ذلك محرق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أقدمن عليك قريت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ه أتاه رج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إن تقدم القرية ته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ولم يق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اتم وأسي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ت فزارة طيئا وعليهم حصين بن حذيفة، وخرجت طيىء في طلب القوم، فلحق حاتم رجلا من بدر ، فطعنه ثم مض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ر بك أحد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ير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أبو حن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ير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تلك، فإن زعمت لحاتم أو لمن سألك أني أسرتك، ثم صرت في يدي خليت سبيلك، فلما رجعوا 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نبل خل سبيل أسيري، فقال أبو ح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رته، فقال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بق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ني أبو حنبل، فقال حا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باك الجون لم يك غادرا                                            ألا من بني بدر أتتك الغ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جرة من دون مـية لـم تـقـل                                            قلوصي بها والجندب الجون يرم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تيهاء مقفار يكـاد ارتـكـاضـهـا                                            بآل الضحى والهجر بالطرف يمص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جر ها هنا مرفوع بفعله،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اد ارتكاضها بالآل يمصح بالطرف، هو وال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م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هب بالطرف</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فرند المحض معصوبة بـه                                            ذرا قورها ينقد عنها وينـص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رفض أطراف السياط وهللت                                            جروم المهاري عد منهن صيدح عروضه من الطو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ها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وقت الز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ر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يض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أض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مح، أي ينزو من شدة الحر لا يكاد يستقر على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يهاء من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يتا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قف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لا أحد فيها ولا ساك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أبو نصر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رتكاضها؛ يعني ارتكاض هذه التيهاء، وهو نزوها بالآل، والآ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جر والهاجرة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جر بالطرف يمصح، رفع الهجر بفعله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اد ارتكاضها بالآل يمصح بالطرف، هو وال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ذهب بال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ير الأ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ل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هذا السراب حرير أبيض، وقد عصبت به ذرى قورها، وهي الجبال الصغار والواحدة قارة، فتارة يغطيها وتارة ينجاب عنها وينكشف، فكأنه إذا انكشف عنها ينقد عنها، وكأنه إذا غطاها ينصح عنها ؛ أي يخ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حت الثوب، إذا خطته، والنا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اط، والن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ض أطراف السياط، يعني أنها انفتحت أطرافها من طول السفر؛ وأصل الارفضاض التف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دان، واحدها جرم، بالك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لت جروم المطايا، يعني أنها صارت كالأهلة في الدق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ي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نا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ذي الرمة، والغناء لإبراهيم الموصلي ماخوري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من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ذي الرمة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غيلان بن عقبة بن مسعود بن حارثة بن عمرو بن ربيعة بن ملكان بن عدي بن عبد مناة بن أد طابخة بن إلياس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قوال في سبب تلقيبه ذا ال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غيلان بن عقبة بن بهيش بن مسعود بن حارثة بن عمرو بن ربيعة بن مل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الحارث وذو الرمة ل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ته به مية وكان اجتاز بخبائها وهي جالسة إلى جنب أمها فاستسقاها ماء قالت لها 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فاس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خرق أدواته لما رآ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زي لي هذ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سن ذلك فإني لخ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رقاء التي لا تعمل بيدها شيئا لكرامتها على قومها فقال ل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يها أن تسقيني ماء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يا خرقاء فاسقيه ماء فقامت فأتته بماء وكانت على كتفه رمة وهي قطعة من حب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يا ذا الرمة فلقب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ابن قتيبة أن هذه القصة جرت بينه وبين خرقاء العام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ذا الرمة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ث باقي رمة التقلي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يصيبه في صغره فزع فكتبت له تميمة فعلقها بحبل فلقب بذلك ذا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محمد بن داود بن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عن محمد بن صالح العدوي عن أبيه وعن أشياخه وعدة من أهل البادية من بني عدي منهم زرعة بن أذبول وابنه سليمان وأبو قيس وتميم وغيرهم من علم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 ذي الرمة جاءت إلى الحصين بن عبدة بن نعيم العدوي وهو يقرىء الأعراب بالبادية احتسابا بما يقيم لهم صلاته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ليل إن ابني هذا يروع بالليل فاكتب لي معاذة أعلقها على عنق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يني برق أكتب ف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يكن فهل يستقيم في غير رق أن يكتب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يئيني بجلد فأتته بقطعة جلد غليظ فكتب له معاذة فيه فعلقته في عنقه فمكث د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ا مرت مع ابنها لبعض حوائجها بالحصين وهو جالس في ملأ من أصحابه ومواليه فدنت منه فسلم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ليل ألا تسمع قول غيلان و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فأنشده وكانت المعاذة مشدودة على يساره في حبل أسود فقال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ذو الرمة فغلب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له إخوة كلهم 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ذي الرمة امرأة من بني أسد يقال لها ظبية وكان له إخوة لأبيه وأمه شعراء منهم مسعود وهو الذي يقول يرثي أخاه ذا الرمة ويذكر ليلى ب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لا إلى الناس أنني وليلى كلانا موجع مات وافده ولمسعود يقول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مسعود بجرعاء مالك وقد هـم دمـعـي أن تـسـح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ترى الأظعان جاوزن مشرفا من الرمل أو سالت بهن سلاسله غنى فيه يحيى بن المكي ثاني ثقيل بالوسطى على مذهب إسحاق من رواية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عود الذي يقول يرثي أخاه أيضا ذا الرمة ويرثي أوفى بن دلهم ابن عمه وأوفى هذا أحد من يروى عنه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ذي الرمة إخوة ثلا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عود وجرفاس وهشام كلهم شعراء وكان الواحد منهم يقول الأبيات فيبني عليها ذو الرمة أبياتا أخر فينشدها الناس فيغلب عليها لشهرته وتنس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ى الركب أوفى حين آبت ركابهم لعمري لقد جاءوا بشر فأوجـ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وا باسق الأخلاق لا يخلفونه تكاد الجبال الـصـم مـنـه تـص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وى المسجد المعمور بعد ابن دلهم فأضحى بأوفى قومه قد تضعض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زيت عن أوفى بغيلان بعده عزاء وجفن الـعـين مـلآن مـت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نسني أوفى المصيبات بعده ولكن نكاء القرح بـالـقـرح أوجـع وأخوه الآخر هشام وهو رباه وكان شا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ذي الرمة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يلان إن ترجع قوى الود بيننا فكل الذي ولى من العـيش را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 مثل أقصى الناس عندي فإنني بطول التنائي من أخي السوء قانع وقال ذو الرمة لهشام أخ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 هشاما من أخيه ابن أمـه قـوادم ضـأن أقـبـلـت ورب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تخلف الضأن الغزار أخا الندى إذا حل أمر في الصدور فظيع فأجابه هشا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ان مالي من سوامك لم يكن إليك ورب العالـمـين رج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نت الفتى ما اهتز في الزهر الندى وأنت إذا اشتد الزمان منوع </w:t>
      </w:r>
      <w:r>
        <w:rPr>
          <w:rFonts w:ascii="MS Sans Serif" w:hAnsi="MS Sans Serif" w:cs="MS Sans Serif"/>
          <w:color w:val="009716"/>
          <w:sz w:val="17"/>
          <w:sz w:val="17"/>
          <w:rtl w:val="true"/>
        </w:rPr>
        <w:t xml:space="preserve"> ذو الرمة وأخوه مسعود وشعرهما في ظب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نحت ل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مهلبي عن أبي كريمة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ذو الرمة يسير مع أخيه مسعود بأرض الدهناء فسنحت لهما ظبية فقال ذو الر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دهناوية عوهج جرت لنا بين أعلى برقة بالصر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ظبية الوعساء بني جلاجل وبين النقا آأنت أم أم سالم</w:t>
      </w:r>
      <w:r>
        <w:rPr>
          <w:rFonts w:ascii="MS Sans Serif" w:hAnsi="MS Sans Serif" w:cs="MS Sans Serif"/>
          <w:color w:val="FF0000"/>
          <w:sz w:val="17"/>
          <w:sz w:val="17"/>
          <w:rtl w:val="true"/>
        </w:rPr>
        <w:t xml:space="preserve"> وقال مسعو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ت لها قرنين فوق قصاصها وظلفين مسودين تحت القوائم وقال ذو ال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ي الشبه لولا مذرواها وأذنها سواء ولولا مشقة في القوائم    وكان طفيل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ذو الرمة كثيرا ما يأتي الحضر فيقيم بالكوفة والبصرة وكان طفيل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سع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يا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رأى ذا الرمة طفيليا يأتي العرس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ض ص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داود بن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صالح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رعة بن أذب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رمة مدور الوجه حسن الشعرة جعدها أقنى أنزع خفيف العارضين أكحل حسن الضحك مفوها إذا كلمك أبلغ الناس يضع لسانه حيث ي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دريس بن سليمان بن يحيى بن أبي حصفة عن عمته عافية وغيرها من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رأوا ذا الرمة باليمامة عند المهاجر بن عبد الله شيخا أجنا سناطا متساقط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أ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بيح الن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ناس مرة وتحلقوا على ذي الرمة وهو ينشدهم فجاءت أمه فاطلعت من بينهم فإذا رجل قاعد وهو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دميما شختا أجنأ فقالت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معوا إلى شعره ولا تنظروا إ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عقوب بن السكيت عن أبي عد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سيد الغن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باديتنا من قوم هضبوا في الحديث أن ذا الرمة كان ترعية وكان كناز اللحم مربوعا قصيرا وكان أنفه ليس ب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فرزدق وجرير يحسدا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عن سليمان بن أبي شيخ عن أبيه عن صال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وجرير يحسدان ذا الرمة وأهل البادية يعجبهم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الح بن سليمان رواية لشعر ذي الرمة فأنشد يوما قصيدة له وأعرابي من بني عدي يس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شهد ع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أ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قيه تحسن ما تتلوه وكان يحسبه قرآ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عجاب الكميت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هارون بن الزيات عن محمد بن صالح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كميت حين سمع قول 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قد أكثرت من قول قائل وعيب على ذي الود لوم العواذل هذا والله ملهم وما علم بدوي بدقائق الفطنة وذخائر كنز العقل المعد لذوي الألباب أحسن ثم أ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كناسة بذلك عن الكمي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ه قوله في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وما داعي الهوى من بلادها إذا ما نأت خرقاء عني بغافل فقال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بلاد هذا الغلام وما أحسن قوله وما أجود وصفه ولقد شفع البيت قال ا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 القوم ذكره إلا لحداثة سنه وأنهم حس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آراء قيلت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خالد بن كلثوم و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زام وأبو ال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أحد من القوم في زمانه أبلغ من ذي الرمة ولا أحسن جوابا كان كلامه أكثر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 أحدا من العشاق الحضريين وغيرهم شكا حبا أحسن من شكوى ذي الرمة مع عفة وعقل رص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رمة يخبر فيحسن الخبر ثم يرد على نفسه الحجة من صاحبه فيحسن الرد ثم يعتذر فيحسن التخلص مع حسن إنصاف وعفاف في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إسحاق الهاشمي عن مولى ل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ذا الرمة بسوق المربد وقد عارضه رجل يهزأ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أتشهد بما لم ت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أباك ناك 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بيد الله عن ابن حبيب عن عمارة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عند بعض الخلفاء فسأله عن ذي ال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ن طريف الشعر وحسنه ما لم يسبقه إليه أحد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ذو الرمة الكوفة فلم أر أفصح ولا أعلم بغريب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ة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 الشعر بذي الرمة وختم الرجز برؤ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هؤلاء الذين يقول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لى غيرهم إن قالوا حسنا فقد سبقوا إليه وإن قالوا قبيحا فمن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عن المدائني عن بعض أصحابه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جاهلية تشبيها امرؤ القيس وذو الرمة أحسن أهل الإسلام تشب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عن عمه عبيد الله عن ابن حبيب عن عمارة بن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ريرا والفرزدق اتفقا عند خليفة من خلفاء بني أمية فسأل كل واحد منهما على انفراد عن ذي الرمة فكلا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ن طريف الشعر وحسنه ما لم يسبقه إليه غيره فقال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لاتفاقكما فيه أنه أشعر منكم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صقيل شعر ذي الرمة فاستحس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قاتله الله ما كان إلا ربيقة هلا عاش ق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أ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البلخي عن سفيان ابن عيينة عن ابن شب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ر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ثم لم أجد مخرجا فقطع الله لس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عباس بن ميمون طائ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رمة أشعر الناس إذا شبه ولم يكن بالمف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ذي الرمة حظ في حسن التشبيه لم يكن لأحد من الإسلاميين كان علماؤ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جاهلية تشبيها امرؤ القيس وأحسن أهل الإسلام تشبيها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بيه عن أبي عقيل عمارة بن عقيل عن عمته أم القاسم ابنة بلال بن جرير عن جارية كانت لأم م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نازلين بأسفل الدهناء وكان رهط ذي الرمة مجاورين لنا فجلست 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حينئذ فتاة حين نهد ثدياها أحسن من رأ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سل ثيابا لها ولأمها في بيت منفرد وكان بيتا رثا قد أخلق ففيه خروق فلما فرغت ولبست ثيابها جاءت فجلست عند أمها فأقبل ذو الرمة حتى دخل إلينا ثم سلم ونشد ضالة وجلس ساعة ثم 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هذا العدوي قد رآني منكشفة واطلع علي من حيث لا أدري فإن بني عدي أخبث قوم في الأرض فاذهبي فقصي أثره فخرجت فوجدته ما يثبت مقامه فقصصت أثره ثانية حتى رأيته وقد تردد أكثر من ثلاثين طرقة كل ذلك يدنو فيطلع إليها ثم يرجع على عقبيته ثم يعود فيطلع إليها فأخبرتها بذلك ثم لم تنشب أن جاءنا شعره فيها من كل وجه وم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ذلك وذكر علي بن سعيد بن بشر الر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ارون بن مسلم بن سعد حدثه عن حسين بن براق الأسدي عن عمارة بن ثق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ذو الرمة أن أول ما قاد المودة بينه وبين مية أنه خرج هو وأخوه وابن عمه في بغاء إبل 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نسير إذ وردنا على ماء وقد أجهدنا العطش فعدلنا إلى حواء عظيم فقال لي أخي وابن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الحواء فاستسق لنا فأتيته وبين يديه في رواقه عجوز جال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سقيت فالتفتت وراء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ي اسقي هذا الغلام فدخلت عليها فإذا هي تنسج علقة لها وهي ت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يرى برقا يمر حينا زمزم رعدا وانتحى يم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ي حافاته حنينا أو صوت خيل ضمر يردين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مت تصب في شكوتي ماء وعليها شوذب لها فلما انحطت على القربة رأيت مولى لم أر أحسن منه فلهوت بالنظر إليها وأقبلت تصب الماء في شكوتي والماء يذهب يمينا وشم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ت علي العجوز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ألهتك مي عما بعثك أهلك له أما ترى الماء يذهب يمينا وشمالا</w:t>
      </w:r>
      <w:r>
        <w:rPr>
          <w:rFonts w:ascii="MS Sans Serif" w:hAnsi="MS Sans Serif" w:cs="MS Sans Serif"/>
          <w:color w:val="FF0000"/>
          <w:sz w:val="17"/>
          <w:sz w:val="17"/>
          <w:rtl w:val="true"/>
        </w:rPr>
        <w:t>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يطولن هيامي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لأت شكوتي وأتيت أخي وابن عمي ولففت راسي فانتبذت ناحية وقد كانت مي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كلفك أهلك السفر على ما أرى من صغرك وحداثة سنك فأنشأت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سخرت أخت بني لبيد مني ومن سلم ومن وليد مثل ادراع اليلمق الجد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ي أول قصيدة قلتها ثم أتمم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تعرف المنزل بالوحيد ثم مكثت أهيم بها في ديارها عشرين س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و الرمة وزوج م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ع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ف ذو الرمة زوج مي في ليلة ظلماء وهو طامع في ألا يعرفه زوجها فيدخله بيته فيراها ويكلمها ففطن له الزوج وعرفه فلم يدخله وأخرج إليه قراه وتركه بالعراء وقد عرفته مية فلما كان في جوف الليل تغني غناء الركبان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جعة يا مي أيامنا الألى بذي الأثل أم لا ما لهن رجوع</w:t>
      </w:r>
      <w:r>
        <w:rPr>
          <w:rFonts w:ascii="MS Sans Serif" w:hAnsi="MS Sans Serif" w:cs="MS Sans Serif"/>
          <w:color w:val="FF0000"/>
          <w:sz w:val="17"/>
          <w:sz w:val="17"/>
          <w:rtl w:val="true"/>
        </w:rPr>
        <w:t xml:space="preserve"> فغضب زوج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مي فصيح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زانية وأي أيام كانت لي معك بذي الأثل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بحان الله ضيف والشاعر يقول فانتضى السيف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لأضربنك به حتى آتي عليك أو تقولي فصاحت به كما أمرها زوجها فنهض على راحلته فركبها وانصرف قال شعرا في خرقاء يغيظ به ميا فمر بلفج في ركب وبعض أصحابه يريد أن يرقع خفه فإذا هو بجوار خارجات من بيت يردن آخر وإذا خرقاء فيه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ي امرأة من بني عام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جارية حلوة شهلاء فوقعت عين ذي الرمة عليه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جارية أترقعين لهذا الرجل خفه فقالت تهزأ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خرقاء لا أحسن أن أعمل فسماها خرقاء وترك ذكر مي يريد أن يغيظ بذلك م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فيها قصيدتين أو ثلاثا ثم لم يلبث أن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اءه بجرير والمهاجر بن عبد 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الأصمعي عن عمارة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لمهاجر بن عبد الله إلى حجة فلقينا ذا الرمة فاستنشده المهاجر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حاجتي لولا التنائي وربما منحت الهوى من ليس بالمتق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طابيل بيض من ربيعة عامر عذاب الثنايا مثقلات الحـق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قظن الحمى والرمل منهن محضر ويشربن ألبان الهجان النجائب </w:t>
      </w:r>
      <w:r>
        <w:rPr>
          <w:rFonts w:ascii="MS Sans Serif" w:hAnsi="MS Sans Serif" w:cs="MS Sans Serif"/>
          <w:color w:val="009716"/>
          <w:sz w:val="17"/>
          <w:sz w:val="17"/>
          <w:rtl w:val="true"/>
        </w:rPr>
        <w:t xml:space="preserve"> رأي لجرير في بيت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البيداء الريا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ذا الرمة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تزع من بين نسعيه جرة نشيج الشجا جاءت إلى ضرسه نزرا أما والله ل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ين جنبيه    لما كان عليه من سب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رير وأبو عمرو بن العلاء يصفا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حبيب المهلبي عن ابن شبة عن أبي غزالة عن هشام بن محمد الكلبي عن رجل من كن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جرير عن شعر ذي ال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ر ظباء ونقط عروس يضمحل عن ق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شعر ذي الرمة نقط عروس يضمحل عن قليل وأبعار لها مشم في أول شمة ثم تعود إلى أرواح الب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فرزدق يعجب بشعره ولا يعده من الفح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رفض أطراف السياط وهللت جروم المطايا عذبتهن صيدح فقال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 يا أبا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 حس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لا أعد في الفحول من الشع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نعك من ذلك ويباعدك ذكرك الأبعار وبكاؤك الديار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ية لو ذو الرميمة رامها لقصر عنها ذو الرميم وصي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إلى معروفها منكراتها إذا اشتد آل الأمعز المتوضح وقال عمر بن شبة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ذو ال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أبا فراس أن تزيد عليهما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بيتان ولن أزيد عليهم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بن شبة يقول عمن أخبره عن 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شعره نقط عروس تضمحل عما قليل وأبعار ظباء لها مشم في أول شمها ثم تعود إلى أرواح الأبع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هواه مع الفرزدق على جر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هوى ذي الرمة مع الفرزدق على جرير وذلك لما كان بين جرير وابن لجأ التيمي وتيم وعدي أخوان من الرباب وعكل أخوهم ولذلك يقول جرير لع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ضـغـمـن الـلـيث عـكـلا بـغـرة وعـكـــل يشـــمـــون الـــقـــريس الـــمـــنـــيب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ريس ها هنا ابن لجأ وكذلك يفعل السبع إذا ضغم شاة ثم طرد عنها أو سبقته أقبلت وقلت نضاحة لبني عدي ثيابكم ونضح دم القتيل يحذر عديا ما لقي ابن لج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رزدق ينتحل أبياتا له أخبرني أبو خليفة عن ابن سلام أن أبا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رمة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لت أبياتا إن لها لعروضا وإن لها لمرادا ومعنى بع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أعاذت بي تميم نساءها وجردت تجريد اليماني من الغ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ت بضبعي الرباب ومالك وعمرو وشالت من ورائي بنو س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آل يربوع زهاء كأنه زها الليل محمود الكنـاية والـرفـد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ودن فيها فأنا أحق به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عود فيها ولا أنشدها أبدا إلا لك فهي قصيدة الفرزدق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نا إذا القيسي نب عتوده ضربناه فوق الأنثيين على الك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ث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ذ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هذا الخبر حماد عن أبيه عن أبي عبيدة عن الضحاك الفق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بكاظمة وذو الرمة ينشد قصيدته التي يقو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اكبان قد تدليا من نقب كاظمة مقنعان فوقفا فلما فرغ ذو الرمة حسر الفرزدق عن وجهه وقال ل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اضمم إليك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يا أبا فر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ق بها منك وانتحل منها هذه الأربعة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هاجاة بينه وبين هشام المرئي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ذو الرمة بمنزل لامرىء القيس بن زيد منا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أة به نخل فلم ينزلوه ولم يقروه ف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وقد طال النهار وأوقدت علينا حصى المعزاء شمس تن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نا فظللنا بأبراد يمنة عتاق وأسـياف قـديم صـق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آنا أهل مرأة أغلقوا مخادع لم ترفع لخير ظ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ميت باسم امرىء القيس قرية كرام صواديها لئام رجالها فلج الهجاء بين ذي الرمة وبين هشام المرئي فمر الفرزدق بذي الرمة وهو ينشد</w:t>
      </w:r>
      <w:r>
        <w:rPr>
          <w:rFonts w:cs="MS Sans Serif" w:ascii="MS Sans Serif" w:hAnsi="MS Sans Serif"/>
          <w:color w:val="auto"/>
          <w:sz w:val="17"/>
        </w:rPr>
        <w:t xml:space="preserve">: &lt;H6 </w:t>
      </w:r>
      <w:r>
        <w:rPr>
          <w:rFonts w:ascii="MS Sans Serif" w:hAnsi="MS Sans Serif" w:cs="MS Sans Serif"/>
          <w:color w:val="auto"/>
          <w:sz w:val="17"/>
          <w:sz w:val="17"/>
          <w:rtl w:val="true"/>
        </w:rPr>
        <w:t>صوت</w:t>
      </w:r>
      <w:r>
        <w:rPr>
          <w:rFonts w:cs="MS Sans Serif" w:ascii="MS Sans Serif" w:hAnsi="MS Sans Serif"/>
          <w:color w:val="auto"/>
          <w:sz w:val="17"/>
        </w:rPr>
        <w:t xml:space="preserve">&lt;/H6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قيه حتى كاد مما أبثه تكلمني أحجاره وملاعبه غنى فيه إبراهيم ثاني ثقيل مطلق في مجرى البنصر وسيأتي خبره بعد لئلا ينقطع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اك البكاء في الديار والعبد يرتجز بك في المقابر يعني هش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ذو الرمة مستعليا هشاما حتى لقي جرير هشا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ك العبد يعني ذا ال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أصنع يا أبا حرزة وأنا راجز وهو يقصد والرجز لا يقوم للقصيد في الهجاء ولو رفدتني فقال جر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تهمته ذا الرمة بالميل إلى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لرجل من عدي تشمسوا وفي أي يوم لم تشمس رج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م عدي عند تيم من العلا وأيامنا اللاتي تعـد فـع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بة عمي يابن جل فلا ترم مساعي قوم ليس منك سج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اشي عديا لؤمها لا تجنه من الناس ما مست عديا ظ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عدي تستعن بنسائها علي فقـد أعـيا عـديا رج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رم قد قلدت قومك رمة بطيئا بأمر المطلقين انحلالـهـا 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ت الأبيات ذا ال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ذا بكلام هشام ولكنه ابن الأ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م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ينتمي شعر حنظلي عذري وغلب هشام على ذي الرمة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لان المر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جرير على حمار وأنا لا أعرفه فأتي بنبيذ فشرب فلما أخذ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شام فدع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في ذي الرمة فأنشده فجعل كلما أنشده قص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صنع شيئ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نا رواحي فاردد هذه الأبيات ومر شبانكم بروايتها وذكر الأبيات التي أول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ت لرجل من تميم تشمس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ه هشام بها فلما كان بعد ذلك لقي ذو الرمة جر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صبت على خالك للمر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فعلت ما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تقول للمرئي كذا وكذا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ألهاك البكاء في دار مية حتى استقبحته محار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ذي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صبت على خالك أن النوار بنت جل أم حنظلة بن مالك وهي من رهط ذي الرمة وكذلك عنى جرير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ن تقول بنو عدي ألم تك أم حنظلة النو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كم يا بني ملكان مني قصائد لا تعاورها البحار فقال ذو ال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لكن اتهمتني بالميل مع الفرزدق علي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لك ه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ما فعلت وحلف له بما يرض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ما هجوت به المرئي 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ت عيناك عن طلل بحزوى عفته الريح وامتضح القطارا فأطال جدا فقال له 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 شيئا أفأرفد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 الناسبون إلى تميم بيوت المجد أربـعة كـب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ون الرباب وآل سعد وعمرا ثم حنظلة الـخـي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هلك بينها المرئي لغوا كما ألغيت في الدية الحوارا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ذهب بي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غلبه ذو الرمة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مر الجرج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ماعة من أهل العلم أن ذا الرمة مر بالفرزدق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حدث ما قلت في المرئي فأنشده هذه الأبيات فأطرق الفرزدق ساعة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فأعا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ت وايم الله ما هذا لك ولقد قاله أشد لحيين منك وما هذا إلا شعر ابن الأت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سمعها المئي جعل يلطم رأسه ويصرخ ويدعو بويل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تلني جرير قتله الله</w:t>
      </w:r>
      <w:r>
        <w:rPr>
          <w:rFonts w:ascii="MS Sans Serif" w:hAnsi="MS Sans Serif" w:cs="MS Sans Serif"/>
          <w:color w:val="FF0000"/>
          <w:sz w:val="17"/>
          <w:sz w:val="17"/>
          <w:rtl w:val="true"/>
        </w:rPr>
        <w:t xml:space="preserve"> هذا فلما استعلى ذو الرمة على هشام أتى هشام وقومه جريرا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حزرة عادتك الحسنى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ظلمت أخوالي قد أتاني ذو الرمة فاعتذر إلي وحلف فلست أعين عل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يئسوا من عنده أتوا لهذا المكاتب وقد طلع بمكاتبته فأعطوه عشرة أعنز وأعانوه على مكاتبته فقال أبياتا في عيينة يفضل فيها بني امرىء القيس على بني عدي وهشاما على ذي الرمة ومات ذو الرمة في تلك الأيام فقال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لبه هش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بن النط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مات ذو الرمة بعقب إرفاد جرير إياه على المرئي فقال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لبه ولم يغلبه إنما مات قبل الجو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تحدث عن شعره أخبرني اليزيدي عن محمد بن الحسن الأحول عن بعض أصحابه عن الشبو بن قسيم العذ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ذا الرمة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شعري ما طاوعني فيه القول وساعدني ومنه ما أجهدت نفسي فيه ومنه ما جننت به جنونا فأما ما طاوعني القول فيه فقو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ليلي عوجا من صدور الرواحل أأن توسمت من خرقاء منزلة أما ما جننت به جنونا فقو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بال عينك منها الدمع ينسكب جرير يتمنى أن ينسب إليه شعره أخبرني علي بن سليمان عن محمد بن يزيد عن عمارة بن عق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جرير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حببت أن ينسب إلي من شعر ذي الرمة إلا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بال عينك منها الماء ينسكب فإن شيطانه كان له فيها ناص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ين بن يحيى عن حماد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ماد الر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مم ذو الرمة قصيدته التي يقول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بال عينك منها الماء ينسكب حتى مات كان يزيد فيها منذ قالها حتى تو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و الرمة وخياط في سوق المربد أخبرني الحسين بن يحيى عن حماد عن أبي عدن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جابر بن عبد الله بن جامع بن بينا ذو الرمة ينشد بالمربد والناس مجتمعون إليه إذا هو بخياط يطالعه و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غيلان أأنت الذي تستنطق الدار واقفا من الجهل هل كانت بكن حلول فقام ذو الرمة وفكر زمانا ثم عاد فقعد في المربد ينشد فإذا الخياط قد وقف عليه ث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أنت الذي شبهت عنزا بقفرة لها ذنب فوق استها أم سا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رنان إما يلزقا بك يتركا بجنبيك يا غيلان مثل المواس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ت لها قرنين فوق شواتها ورابك منها مشقة في القوائم فقام ذو الرمة فذهب ولم ينشد بعدها في المربد حتى مات الخيا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راد الخياط بقوله هذا قول ذي ال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ل لدهناوية عوهج جرت لنا بين أعلى برقة في الصر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ظبية الوعساء بين جلاجل وبين النقا آأنت أم أم سـا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ي الشبه لولا مدرياها وأذنها سواء وإلا مشقة في القوائم فانتبه ذو الرمة لذلك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ل بذي الأرطى عشية أرشقت إلى الركب أعناق الظباء الخواذ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دماء من آرام بين سويقة وبين الجبال العفـر ذات الـسـلاس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يناك عيناها وجيدك جيدها ولونك لولا أنـهـا غـير عـاطـل في البيتين الأخيرين من هذه الأبيات رمل بالوسطى لإبرا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ؤبة يعجز عن تفسير بيت قاله الراع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فسره له ذو ال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عن أبي سعيد السكري عن يعقوب بن السكيت عن محمد بن سلام عن أبي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رمة ل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ى الراع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خا بأسوأ الظن ثمت عرسا قليلا وقد أبقى سهيل فعر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ل رؤ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كذا هي كذا لأشياء لا يقبلها ذو الرمة فقال له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ه ويح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الأرض بين المكلئة وبين المجد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وليد بن عبد الملك يسأل الفرزدق وجريرا عن ذي الرمة أخبرني الحسين بن يحيى عن حماد عن أبي عدنان عن إبراهيم بن ناف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فرزدق دخل على الوليد بن عبد الملك أو غير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شعر الن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علم أحدا أشعر من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إلا غلاما من بني عدي بن كعب يركب أعجاز الإبل وينعت الفلو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تاه جرير فسأله فقال له مث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تاه ذو الرم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نت أشعر الن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 غلام من بني عقيل يقال له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زاح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سكن الروضات يقول وحشيا من الشعر لا نقدر على أن نقول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ثيرة تقول شعرا في مي وتنحله ذا الرم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و الرمة يتشبب بمي بنت طلبة بن قيس بن عاصم المنقري وكانت كثيرة أمة ولدة لآل قيس بن عاصم وهي أم سهم بن بردة اللص الذي قتله سنان بن مخيس القشيري أيام محمد بن سليمان فقالت كثير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وجه مي مسحة من ملاحة وتحت الثياب الخزي لو كان ب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ماء يخبث طعمه ولو كان لون الماء في العين صافـيا ونحلتها ذا الرمة فامتعض من ذلك وحلف بجهد أيمانه ما قا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أقول هذا وقد قطعت دهري وأفنيت شبابي أشبب بها وأمدحها ثم أقول هذا ثم اطلع على أن كثيرة قالتهما ونحلتهما إي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هارون بن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رحمن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هارون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مسافر الفقعسي عن أبي بكر بن جبلة الفقع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ف ذو الرمة في ركب معه على مية فسلموا علي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يكم إلا ذا الرمة فأحفظه ذلك وغمه ما سمع منها بحضرة القوم فغضب وانصرف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مي قد أشمت بي ويحك العدا وقطعت حبلا كان يا مي باق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مي لا مرجوع للوصل بيننا ولكن هجرا بينـنـا وتـق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م تر أن الماء يخبث طعمه وإن كان لون الماء في العين صافيا </w:t>
      </w:r>
      <w:r>
        <w:rPr>
          <w:rFonts w:ascii="MS Sans Serif" w:hAnsi="MS Sans Serif" w:cs="MS Sans Serif"/>
          <w:color w:val="009716"/>
          <w:sz w:val="17"/>
          <w:sz w:val="17"/>
          <w:rtl w:val="true"/>
        </w:rPr>
        <w:t xml:space="preserve"> محمد بن الحجاج الأسيدي يلتقي بمية وهي عجو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أدمي عن ابن مهرويه عن ابن النطاح عن محمد بن الحجاج الأسيدي من بني أسيد بن عمرو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على مية وقد أسنت فوقفت عليها وأنا يومئذ ش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ية ما أرى ذا الرمة قد ضيع فيك قوله ح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أنت عن ذكراك مية مقصر ولا أنت ناسي العهد منها فت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ني يابن أخي وقد وليت وذهبت محاسني ويرحم الله غيلان فلقد قال هذا في وأنا أحسن من النار الموقدة في الليلة القرة في عين المقرور ولن تبرح حتى أقيم عندك عذره ثم 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ماء اخرجي فخرجت جارية كالمهاة ما رأيت مث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من شبب بهذه وهويها عذ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أزمان كنت مثلها أحسن منها ولو رأيتني يومئذ لازدريت هذه ازدراءك إياي اليوم انصرف راش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هذين البيتين لإبراهيم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سوار الغنوي يصف مية أخبرني أبو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وار الغن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ية وإذا معها بنون لها صغ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ها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نونة الوجه طويلة الخد شماء الأنف عليها وسم جما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قيت بأحد من بني هؤلاء إلا في الإب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كانت تنشدك شيئا مما قاله ذو الرمة ف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انت تسح سحا ما رأى أبوك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ية تنذر أن تنحر بدنة يوم تراه فأما ابن قتيبة ف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مية زمانا لا ترى ذا الرمة وهي تسمع مع ذلك شعره فجعلت لله عليها أن تنحر بدنة يوم تراه فلما رأته رجلا دميما أسود وكانت من أجمل الناس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وابؤساه واضيعة بدنتاه فقال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وجه مي مسحة من ملاحة وتحت الثياب الشين لو كان باد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ت ثوبها عن جسد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ينا ترى لا أم 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ماء يخبث طعمه وإن كان لون الماء أبيض صافي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تحت الثياب فقد رأيته وعلمت أن لا شين فيه ولم يبق إلا أن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حتى تذوق ما وراءه ووالله لا ذقت ذاك أبد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ضيعة الشعر الذي لج فانقضى بمي ولم أملك ضلال فؤاد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لح الأمر بينهما بعد ذلك فعاد لما كان عليه من ح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جبيري وابنة مية يتذاكران شعرا لذي الرم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محمد بن علي بن حفص الجبيري الحنف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ولد أبي جب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نوار بنت عاصم المنق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ها مية صاحبة ذي الر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ه وقد ذكر عندها ذا الرمة وأنشدها قوله في أم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البرء والأسقام والهم والمنى وموت الهوى في القلب مني المبرح يربح أي يزيد الرب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ذكره الأصم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غير النأي المحبين لم أجد رسيس الهوى من حب مية يبرح فلما سمعت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ذا غير النأي المحب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ه الله هو الذي يقو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وجه مي مسحة من ملاحة وتحت الثياب الشين لو كان باديا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انت مية جدتك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ل أمي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تعدين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ين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على أبي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مي صاحبة ذي الرمة من ولد طلبة بن قيس بن عاصم المنقري وكانت لها بنت عم من ولد قيس 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ثيرة أم سلهمة فقالت على لسان ذي ال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وجه مي مسحة من ملاحة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ذو الرمة إذا ذكر له ذلك يمتعض منه ويحلف أنه ما قالها ق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هذا الخبر أبو خليفة عن محمد بن سلام عن أبي الغراف الضبي بمثله وقال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أحمد بن عبد العزيز وحبيب المهلبي عن ابن شبة عن المدائني عن سلمة عن محا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ذو الرمة يقرأ ويكتب ويكتم ذلك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زير ابن الله أو عزير بن ال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ثرهما حرو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و الرمة يكت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أيوب عن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هذا الحر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تب فقال بيده عل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م علي فإنه عندنا ع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ؤبة يتهمه بسرقة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عن أبي حاتم عن الأصمعي عن محمد بن أبي بكر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لت شعرا سرقه ذو الرم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الشهيق ميت الأنفاس فقال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الشهيق ميت الأوص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له والله أجود من قولك وإن كان سرقه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غم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دثنا عن منزلته من الراع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بد العزيز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ذي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راوية 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ئن قيل ذاك ما مثلي ومثله إلا شاب صحب شيخا فسلك به طرقا ثم فارقه فسلك الشاب بعده شعابا وأودية لم يسلكها الشيخ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ا يحسن الهجاء والمد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أحمد بن الطلاس عن الخراز عن المدائني وأخبرني به إبراهيم بن أيوب عن عبد الله بن مسلم عن ابن أخي الأصمعي عن عمه دخل حديث بعضهم في حديث 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وضع من ذي الرمة أنه كان لا يحسن أن يهجو ولا يمدح وقد مدح بلال بن أبي برد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ناس ينتجعون غيثا فقلت لصيد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تجعي بلالا أخبرني أبو خليفة عن ا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الغرا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ب الحكم بن عوانة الكلبي ذا الرمة في بعض قوله ف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من كلب صميما هجوتكم جميعا ولكن لا إخالك من ك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ما أخبرت أنك ملصق كما ألصقت من غيرها ثلمة الق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دهدى فخرت ثلمة من صميمه فكيف بأخرى بالغراء وبالشعـب </w:t>
      </w:r>
      <w:r>
        <w:rPr>
          <w:rFonts w:ascii="MS Sans Serif" w:hAnsi="MS Sans Serif" w:cs="MS Sans Serif"/>
          <w:color w:val="009716"/>
          <w:sz w:val="17"/>
          <w:sz w:val="17"/>
          <w:rtl w:val="true"/>
        </w:rPr>
        <w:t xml:space="preserve"> ذو الرمة وبلال بن أبي بر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حتكمان إلى أبي عمرو بن العلاء في رواية شيء من شعر حات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ذو الرمة على بلال بن أبي بردة وكان بلال راوية فصيحا أديبا فأنشده بلال أبيات حاتم طيىء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 الله صعلوكا مناه وهمه من العيش أن يلقى لبوسا ومطع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الخمس تعذيبا وإن نال شبعة يبت قلبه من شدة الهم مبهما هكذا أنشد بلال فقال ذو ال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رى الخمص تعذيبا وإنما الخمس للإبل وإنما خمص البطن فمحك بل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محك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أنشدنيه رواه طيىء فرد عليه ذو الرمة فضحك ودخل أبو عمرو بن العلاء فقال له ب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نشدهما وعرف أبو عمرو الذي 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الوجهين جائ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أخذون عن ذي الرم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فصيح وإنا لنأخذ عنه بتم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رجا من عنده فقال ذو الرمة لأبي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لا أني أعلم أنك حطبت في حبله وملت مع هواه لهجوتك هجاء لا يقعد إليك اثنان 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جود شعره في رأي بلال بن جر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داود بن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عمارة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بلال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عر ذي الرمة أج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حبل خرقاء بعد اليوم مرموم إنها مدينة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ي لابن سلام في ذي ال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خليفة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رمة من جرير والفرزدق بمنزلة قتادة من الحسن وابن سيرين كان يروي عنهما ويروي جماعة من الكوفة يصنعون له أبياتا 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شبة عن ا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ذو الرمة الكوفة فلم نر أحسن ولا أفصح ولا أعلم بغريب منه فغم ذلك كثيرا من أهل المدينة فصنعوا له أبياتا وهي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ى جملا يوما ولم يك قبلها من الدهر يدري كيف خلق الأباع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ظايا مع ظبايا ألا لنا وأجفل إجفال الظلـيم الـمـبـ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ذهل ملكيل بعدما ملا نيفق التبان مـنـه بـعـا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عادها مرتين أو ثلاث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حسب هذا من كلام العر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و الرمة وعنبسة النحوي أخبرني أبو الحسن الأسدي عن العباس بن ميمون طائ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ثمان المازني عن الأصمعي عن عنبسة النح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ذي الرمة وسمعته ينشد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ينان قال الله كونا فكانتا فعولين بالألباب ما تفعل الخ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ول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والحمد لله ولا إله إلا الله والله أكبر كان خيرا لك أي أنك أردت القدر وأراد ذو الرمة كونا فعولين بالألباب وأراد عنبس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ينان فعول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وى هذا الخبر ابن الزيات عن محمد بن عبادة عن الأصمعي عن العلاء بن أسلم فذكر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ير شعره لرأي قاله ابن شب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أن إسحاق بن سويد المعارض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ذو الرمة الكوفة فوقف ينشد الناس بالكناسة قصيدته الحائية حتى أتى على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غير النأي المحبين لم يكد رسيس الهوى من حب مية يبرح فناداه ابن شب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يلان أراه قد بر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شنق ناقته وجعل يتأخر بها ويف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د فأنشد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غير النأي المحبين لم أج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صرفت حدثت أب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طأ ابن شبرمة حين أنكر على ذي الرمة ما أنشد وأخطأ ذو الرمة حين غير شعره لقول ابن شبرمة إنما هذا مثل 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ظلمات بعضها فوق بعض إذا أخرج يده لم يكد يراها    وإنما معناه لم يرها ولم يك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لال يأمر له بعشرة آلاف در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عن ابن شبرمة عن يحيى بن نج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ؤبة لبلال بن 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تعطي ذا الرمة فوالله إنه ليعمد إلى مقاطعتنا فيصلها فيمدحك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لم أعطه إلا على تأليفه لأعطيته و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ل بمربد البصرة يراجعه في 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حدثنا إسحاق الموصل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ذا الرمة بمربد البصرة وعليه جماعة مجتمعة وهو قائم وعليه برد قيمته مائتا دينار وهو ينشد ودموعه تجري على 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عينك منها الماء ينسكب فلما انتهى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تميم ما هكذا قال ع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أعمامي يرحمك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عجل المرء قبل الورو ك وهي بركبته أب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ي إذا قام في غرزها كمثل السفينة إذا تـو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صغية خدها بالزما م فالرأس منها له أصـع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ستوى طبقت كما طبق المسحل الأغ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تج عليه ساعة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نعت ناقة ملك ونعت ناقة سو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منها على رؤوس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ايات في سبب تشبيبه بخرق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سبب بين ذي الرمة وخرقاء فقد اختلف فيه الروا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هواه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د بها مي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كحالة فداوت عينه فشبب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عن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زوج مية أمرها أن تسب ذا الرمة غيرة عليها فامتنعت فتوعدها بالقتل فسبته فغضب أخبرني حبيب بن نصر عن ابن شبة عن العتبي عن هارون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ذو الرمة بخرقاء العامرية بغير هوى وإنما كانت كحالة فداوت عينه من رمد كان بها فزا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حبين حتى أعطي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أبيات تشبب بي ليرغب الناس في إذا سمعوا أن في بقية للتشبيب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حاج يمرون بخرق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ذو الرمة شبب بخرقاء إحدى نساء بني عامر بن ربيعة وكانت تحل فلجا ويمر بها الحاج فتقعد لهم وتحادثهم وتهاديهم وكانت تجلس معها فاطمة بن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دثني من رآ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كن فاطمة مثلها 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نسك من مناسك الحج لقول ذي الرمة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ام الحج أن تقف المطايا على خرقاء واضعة اللثام خرقاء تسأل القحيف العقيلي أن يتشبب بها قال ابن سلام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رسلت خرقاء إلى القحيف العقيلي تسأله أن يشبب ب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قد أرسلت خرقاء نحوي جريها لتجعلني خرقاء فيمن أضلت </w:t>
      </w:r>
      <w:r>
        <w:rPr>
          <w:rFonts w:ascii="MS Sans Serif" w:hAnsi="MS Sans Serif" w:cs="MS Sans Serif"/>
          <w:color w:val="009716"/>
          <w:sz w:val="17"/>
          <w:sz w:val="17"/>
          <w:rtl w:val="true"/>
        </w:rPr>
        <w:t xml:space="preserve"> خرقاء تسقي ذا الرمة وهي لاتعر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حبيب بن نصر عن الزبير عن موهوب بن رشيد عمن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ركب بأبي خرقاء العامرية فأمر لهم بلبن فسقوه وقصر عن شاب منهم فأعطته خرقاء صبوحها هي لا تعرفه فشربه ومضوا فركبوا فقال ل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ين الرجل الذي سقيت صبوح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و الرمة القائل فيك الأقاويل فوضعت يدها على رأس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وابؤساه ودخلت بيتها فما رآها أبوها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فضل الضبي يزور خرقاء حدثني إبراهيم بن أيوب عن ا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زل على بعض الأعراب إذا حججت فقال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إلى أن أريك خرقاء صاحبة ذي الرم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علت فقد بر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نا جميعا نريدها فعدل بي عن الطريق قدر ميل ثم أتينا أبيات شعر فاستفتح بيتا ففتح له وخرجت امرأة طويلة حسنة بها قوة فسلمت وجلست فتحدثنا ساعة ثم 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حججت قط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نعك من زيارتي أما علمت أن منسك من مناسك الحج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سمعت تمام الحج أن تقف المطايا على خرقاء واضعة اللثام أخبرني وكيع عن أبي أيوب المدائني عن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ذو الرمة بخرقاء ولها ثمانو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لقاء ذي الرمة بخرقاء 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عبد الله بن إبراهيم عن محمد بن يعقو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خرقاء بالبصرة وقد ذهبت أسنانها وإن في ديباجة وجهها لبق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يني عن السبب بينك وبين ذي الرم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بنا في ركب ونحن عدة جوار على بعض الم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فرن فسفرن غي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لم تسفري لأفضحنك فسفرت فلم يزل يقول حتى أزيد ثم لم أر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هوب بن 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خرقاء ذي الرمة إذ نزل ببابها ركب من بني تميم فأمر لهم بلبن فسقوه وقصر اللبن عن شاب منهم فأمرت له خرقاء بغبوقها فلما أن رحل عنهم الركب قال ل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رقاء أتعرفين من سقيت غبوقك اليو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ذو الرمة فوضعت يدها على رأس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ودخلت خد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شبل الم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خرقاء البكائية أصبح من القبس وبقيت بقاء طويلا حتى شبب بها القحيف العقي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قاء وصباح بن الهذيل أخبرنا أبو الحسن الأسدي عن أحمد بن سليمان عن أبي شيخ عن أبيه عن علي بن صالح بن سليمان عن صباح بن الهذيل أخي زفر بن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ريد الحج فمررت بالمنزل الذي تنزله خرقاء فأتيتها فإذا امرأة جزلة عندها سماطان من الأعراب تحدثهم وتناشدهم فسلمت فردت ونسبتني فانتسبت لها وهي تنزلني حتى انتسبت إلى أب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أكرمت ما شئت ما اسم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اح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م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مغلس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أول الليل وآخ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لي همة إلا الذهاب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جاج الأسدي يزور خرقاء وتنشده شعرا لها في ذي الرم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صالح 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الحجاج الأسدي التمي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رأيت تميميا أعلم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فلما صرت بمران منصرفا فإذا أنا بغلام أشعث الذؤابة قد أورد غنيمات له فجئته فاستنشتد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فإني مشغول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لحح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شدك إلى ما بعض ما تحب انظر إلى ذلك البيت الذي يلقاك فإن فيه حاجتك هذا بيت خرقاء ذي الرمة فمضيت نحوه فطوحت بالسلام من بعي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ه فدنو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حضري فمن أن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بني تم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ه أحسب أنها لا معرفة لها ب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تميم فأعلمتها فلم تزل تنزلني حتى انتسبت إلى أب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جاج بن عمير بن يزي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المثنى</w:t>
      </w:r>
      <w:r>
        <w:rPr>
          <w:rFonts w:ascii="MS Sans Serif" w:hAnsi="MS Sans Serif" w:cs="MS Sans Serif"/>
          <w:color w:val="FF0000"/>
          <w:sz w:val="17"/>
          <w:sz w:val="17"/>
          <w:rtl w:val="true"/>
        </w:rPr>
        <w:t xml:space="preserve"> قد كنا نرجو أن يكون خلفا من عمير بن يزيد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عاجلته المنية شاب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اك الله يا بني وقربك من أين أقبلت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ح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لك لم تمر بي وأنا أحد مناسك الحج إن حجك ناقص فأقم حتى تحج أو تكفر بعت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ذل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سمعت قول غيلان عم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ام الحج أن تقف المطايا على خرقاء واضعة اللث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وهي قاعدة بفناء البيت كأنها قائمة من طولها بيضاء شهلاء فخمة الوج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تها عن سن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 إلا أني كنت أذكر شمر بن ذي الجوشن حين قتل الحسين مر بنا وأنا جارية ومعه كسوة فقسمها في قوم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بي قد أدرك الجاهلية وحمل فيها حمالا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أنشدتني خرقاء بيت ذي الرمة فيه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يا عمة قد ذهب ذلك من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قل يا بني أما سمعت قول قحيف 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خرقاء لا تزداد إلا ملاحة ولو عمرت تعمير نوح وجلت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ذا الرمة فقد كان رقيق البشرة عذب المنطق حسن الوصف مقارب الرصف عفيف الطرف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أحسنت الوصف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أن يدركه وصف رحمه الله ورحم من سماه اس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سما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يد بني عدي الحصين بن عبدة بن نعيم ثم أنشدتني لنفسها في ذي ال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أصبحت في فرعي معد مكان النجم في فلك السم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ذكرت محاسنه تدرت بحار الجود من نحو السم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صين شاد بإسمك غير شك فأنت غياث محل بالفن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ضنت سحابة ماء مزن تثج بحار جودك بـارتـواء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يا خرقاء فهل سمع ذلك منك ذو الرمة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ربي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ذا قال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كر الله لك يا خرقاء نعمة ربيت شكرها من ذكر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ثقلنا حقها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غفرا هذا في اللفظ ونحتاج إلى الع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ع رجل من بني النجار يمر ببيت خرقاء ويحادث ابنتها أخبرني جحظة عن حماد بن إسحاق عن أبيه عن ابن كناسة عن خيثم بن حجية العج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رجل من بني النج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ت أمشي في ناحية البادية فمررت على فتاة قائمة على باب بيت فقمت أكلمها فنادتني عجوز من ناحية الخب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قيمك على هذا الغزل النجدي فوالله ما تنال خيرا منه ولا ينفع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قول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يه يا أماه يكن كما قال ذو ال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لم يكن إلا معرس ساعة قليلا فإني نافع لي قليلها فسألت عنهما فقي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عجوز خرقاء ذي الرمة والفتاة بنت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و الرمة يموت وله أربعون س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في ذو الرمة في خلافة هشام بن عبد الملك وله أربع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ت الرواة في سبب وف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ات مختلفة عن وفاته أخبرني علي بن سليمان الأخفش عن أبي سعيد السكري عن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 أربعين سنة وفيها توفي وهو خارج إلى هشام بن عبد الملك ودفن بحزوى وهي الرملة التي كان يذكرها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ت نصف الهرم وأنا ابن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غراف أنه مات وهو يريد هشاما وقال في طريق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د بها أهلون لست ابن أهلها وأخرى بها أهلون ليس بها أهل وقال هارون بن محم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بر بن ر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ذو الرمة الناس شعرا له وصف فيه الفلاة بالثعلبية فقال له حلبس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نعت الفلاة نعتا لا تكون منيتك إلا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ر ذو الرمة على أحد جفري بني تميم وهما على طريق الحاج من البصرة فلما أشرف على البصر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عاليها وإني لخائف لما قال يوم الثعلبية حلب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آخر شعر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سط الفلاة نزل عن راحلته فنفرت منه ولم تكن تنفر منه وعليها شرابه وطعامه فلما دنا منها نفرت حتى مات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 عن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الفتيان عني رسالة أهينوا المطايا هن أهل ه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تركتني صيدح بمضلة لساني ملتاث من الطـلـوان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محمد الكلابي بهذه القصة وذكر أن ناقته وردت على أهله في مياههم فركبها أخوه وقص أثره حتى وجده ميتا وعليه خلع الخليفة ووجد هذين البيتين مكتوبين على قو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عن الرياشي عن الأصمعي عن أبي الوج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ذي الرمة وهو يجود بنفس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ني والله أجد ما لا أجد أيام أزعم أني ما لم أجد حيث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غداة الزرق يا مي مدنف يجود بنفس قد أحم حما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آخر ما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قد أشرفت نفسي وقد علمت علما يقينـا لـقـد أحـصـيت آث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خرج الروح من جسمي إذا احتضرت وفارج الكرب زحزحني عن النار قال أبو الوج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يته هذه في الجدري 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 يأتها أني تلبست بعدها مفوفة صواغها غير أخرق نسخت من كتاب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ني عبد الوهاب بن إبراهيم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هم بن مس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جاج الأس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ت حجرا وذو الرمة به فاشتكى شكايته التي كانت منها منيته وكرهت أن أخرج حتى أعلم بما يكون في شكاته وكنت أتعهده وأعوده في اليوم واليومين فأتيته يوما وقد ثق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يلان كيف تجد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ني والله يا أبا المثنى اليوم في الموت لا غداة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غداة الزرق يا مي مدنف يكيد بنفس قد أحم حمامها فأنا والله الغداة في ذلك لا تلك الغد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عيسى الجعف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جل من بني تمي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فت كلاب الحي حتى عرفنني ومدت نساج العنكبوت على رح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مسعود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دني تماثلت وخفت الأشياء عندنا واحتجنا إلى زيارة بني مروان فهل لك بنا ف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رسله إلى إبله يأتيه منها بلبن يتزوده وواعده مكانا وركب ذو الرمة ناقته فقمصت به وكانت قد أعفيت من الركوب وانفجرت النوطة التي كان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وعد صاحبه وجه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نا شيئا وأراد الله شيئا وإن العلة التي كانت بي انفج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أهله فصلوا عليه ودفن برأس حزوى وهي الرملة التي كان يذكرها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ره بالدهناء نسخت من كتاب عبيد الله بن محمد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ذكر هارون بن الزيات عن محمد بن علي بن المغيرة عن أبيه عن أبي عبيدة عن المنتجع بن نب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حتضر ذو ال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ممن يدفن في الغموض والوها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نصنع بك ونحن في رمال الده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ن أنتم من كثبان حز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ا رملتان مشرفتان على ما حولهما من الر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نحفر لك في الرمل وهو ه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لشجر والمدر والأع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نا عليه في بطن الماء ثم حملنا له الشجر والمدر على الكباش وهي أقوى على الصعود في الرمل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قبره هناك وزبروه بذلك الشجر والمدر ودلوه في قبره فأنت إذا عرفت موضع قبره رأيته قبل أن تدخل الدهناء وأنت بالدو على مسيرة ثلا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صالح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و عمرو المر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ر ذي الرمة بأطراف عناق من وسط الدهناء مقابل الأواعس وهي أجبل شوارع يقابلن الصريمة صريمة النعام وهذا الموضع لبني سعد ويختلط معهم الر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هارون بن مسلم عن الزيادي عن العلاء بن 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شيء أحب إلى ذي الرمة إذا ورد ماء من أن يطوي ولا يسقي فأخبرني مخبر أنه مر بالجفر وقد جهده العط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خرج الروح من جسمي إذا احتضرت وفارج الكرب زحزحني عن النار ثم ق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عن عبد الرحمن بن أخي الأصمعي عن عمه عن عيسى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ر الرمة ينشد الشعر فإذ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كسعنك بشيء ليس في حس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والحمد لله ولا إله إلا الله والله أك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وكيع عن أبي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اوية الغلا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ذو الرمة حسن الصلاة حسن الخشوع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صلاتك</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عبد إذا قام بين يدي الله لحقيق أن يخش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وه مسعود يرث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بيد الله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عن عمه عن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عود أخو ذي الرمة يمشي معي كثيرا إلى منزلي فقال لي يوما وقد بلغ قريبا من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أقول في أخي ذي الر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له أشكو لا إلى الناس أنني وليلى كلانا موجع مات وافده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يل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ت أخي ذي الر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إبراهيم في هذه الأصوات الماخو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عن ابن شبة عن إسحاق الموص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ت لحنا فأعجبني وجعلت أطلب له شعرا فعسر ذلك علي فأريت في المنام كأن رجلا لقي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أو قد أعياك شعر لغنائك هذا الذي تعجب ب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نت من قول ذي الر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اسلمى يا دار مي على البلى ولا زال منهلا بجر عائك القط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هيت فرحا بالشعر فدعوت من ضرب علي فغنيته فإذا هو أوفق ما خلق الله فلما عملت هذا الغناء في شعر ذي الرمة نبهت عليه وعلى شعره فصنعت فيه ألحانا ماخورية م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زلتي مي سلام عليكما هل الأزمن اللائي مضين رواجع</w:t>
      </w:r>
      <w:r>
        <w:rPr>
          <w:rFonts w:ascii="MS Sans Serif" w:hAnsi="MS Sans Serif" w:cs="MS Sans Serif"/>
          <w:color w:val="FF0000"/>
          <w:sz w:val="17"/>
          <w:sz w:val="17"/>
          <w:rtl w:val="true"/>
        </w:rPr>
        <w:t xml:space="preserve"> وغنيت بها الهادي فاستحسنها وكاد يطير فرحا وأمر لكل صوت بألف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اسلمي يا دار مي على البلى ولا زال منهلا بجرعائك الق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لم تكوني غير شام بقفرة تجربـهـا الأذيال صـيفـية كـد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سلمي ها هنا نداء ك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دار مي اسلمي ويا هذه اسلمي يدعو لها بالسل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ثله 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يسجدوا لله الذي يخرج الخبء في السموات والأرض    فسره أهل اللغة هكذا ك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وم اسجدوا 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ي ترخيم مية إلا أنه أقامه ها هنا مقام الاسم الذي لم يرخم فن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البلى أي اسلمي وإن كنت قد بل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نه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اري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هل المطر انهلالا إذا س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جرعاء والأجرع م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كثير الممت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يخالف لون الأرض وهو جمع واحدته ش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م يكن فيه نبات ولا ماء تجر بها الأذيال صيفية يعني الرياح الصيفية الح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ذيا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آخيرها التي تسفي التراب على وجه الأرض شبهها بذيل المرأة وعنى بها أوائ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ك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ي فيها الغبرة من القتام والفجاج فهي تعفي الآثار وتدف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إبراهيم الموصلي ماخوريا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زلتي مي سلام عليكما هل الأزمن اللائي مضـين رواج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ل يرجع التسليم أو يكشف العمى ثلاث الأثافي والديار البلاق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وهمتها يوما فقلت لصاحبي وليس لها إلا الظباء الـخـواض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وشية سحم الصياصي كأنها مجللة حو علـيهـا الـبـراقـع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ه إبراهيم ماخوريا ب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أزمن والأزمان جمع ز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ع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ها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أثافي الثلاث هي الحجارة التي تنصب عليها القدر واحدتها أثف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خواضع من الظب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اتي قد طأطأت رؤوس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موش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البق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صياص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قرون واحدتها صيص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مجل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تي كأن عليها جلالا سو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ح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مرة في سو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ما يغني فيه من هذه القصيدة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ف العنس ننظر نظرة في ديارها وهل ذاك من داء الصبابة ناف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تغشى لمية منزلا من الأرض إل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أنـا راب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ل لأطلال لمي تحية تحـيا بـهـا أو أن تـرش الـمـدامـع الع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نا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راب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مق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ل لأطلال أي ما أقل لهذه الأطلال مما أفع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رش المدامع أي تكثر نضحها الدمو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ه إبراهيم الموصلي ماخوري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ابن الزيات عن محمد بن صالح العذري عن الحرماز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 الفرزدق على ذي الرمة وهو ينش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زلتي مي سلام عليكما فلما فرغ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فراس كيف تر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اك شاع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أقعدني عن غاية الشعر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كاؤك على الدمن ووصفك القطا وأبوال الإ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و الرمة وعصمة بن مالك يزوران 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بن عمار والجوهري وحبيب المهلبي عن ابن شبة عن إسحاق الموصلي عن مسعود بن قن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اكرنا ذا الرمة يوما فقال عصمة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ي فاسألو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لو العينين حسن النغمة إذا حدث لم تسأم حديثه وإذا أنشدك بربر وجش صوته جمعني وإياه مربع م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ا عصمة إن مية من منقر ومنقر أخبث حي وأقفاه لأثر وأثبته في نظر وأعلمه بشر وقد عرفوا آثار إبلي فهل عندك من ناقة نزدار عليها مي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عند الجؤذر بنت يمانية الجد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ها فركب وردفته فأتينا محلة مية والقوم خلوف والنساء في الرحال فلما رأين ذا الرمة اجتمعن إلى مي وأنخنا قريبا وأتيناهن فجلسنا إليهن فقالت ظريفة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يا ذا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ن يا ع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 قصيدته التي يقول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بلت العينان والقلب كاتم بمغرورق نمت عليه سواك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اء فتى خاف الفراق ولم تجل جوائلها اسراره ومعاتبه قالت الظر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آن فلتجل ثم أنشدت حتى أتيت ع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حلفت بالله مية ما الذي أحـدثـهـا إلا الـذي أنـا كـاذ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فرماني الله من حيث لا أرى ولا زال في ارضي عدو أحاربه فقالت 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يا ذا الرمة</w:t>
      </w:r>
      <w:r>
        <w:rPr>
          <w:rFonts w:ascii="MS Sans Serif" w:hAnsi="MS Sans Serif" w:cs="MS Sans Serif"/>
          <w:color w:val="FF0000"/>
          <w:sz w:val="17"/>
          <w:sz w:val="17"/>
          <w:rtl w:val="true"/>
        </w:rPr>
        <w:t xml:space="preserve"> خف الله وعواق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نشدت حتى أتيت ع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سرحت من حب مي سوارح على القلب أبته جميعا عوازبه فقالت الظريف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تلته قتلك الله فقالت 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صحه وهنيئا له فتنفس ذو الرمة تنفيسة كاد حرها يطير بلحيتي ثم أنشدت حتى أتيت ع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نازعتك القول مية أو بدا لك الوجه منها أو نضا الدرع سال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شئت من خد أسيل ومنطق رخيم ومن خلق تعلل جـادبـه فقالت الظريف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د بدا لك الوجه وتنزع القول فمن لنا بأن ينضو الدرع سالبه فقالت لها 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تلك الله فماذا تأتين به فتضاحكت الظريفة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هذين لشأنا فقوموا بنا عنهما فقامت وقمن معها وقمت فخرجت وكنت قريبا حيث أراهما وأسمع ما ارتفع من كلاميهما فوالله ما رأيته تحرك من مكانه الذي خلفته فيه حتى ثاب أوائل الرجال فأتيت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هض بنا فقد ثاب القوم فودعها فركب وردفته و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هبت الأرواح من أي جانب به أهل مي هاج قلبي هبو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ى تذرف العينان منه وإنما هوى كل نفس حيث كان حبيبها الغناء لإبراهيم ماخوري بالوسطى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تذكرني الزبير حمامة تدعو بمجمع نخلـتـين هـد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تى الندى وفتى الطعان قتلتم وفتى الرياح إذا تهب ب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حرا يابن قين مجاشع شيعت ضيفك فرسخا أو ميلا وفي أخ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سخين ومي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ذل مجاشعا جارا وأكرم ذا القتيل قتيلا</w:t>
      </w:r>
      <w:r>
        <w:rPr>
          <w:rFonts w:ascii="MS Sans Serif" w:hAnsi="MS Sans Serif" w:cs="MS Sans Serif"/>
          <w:color w:val="FF0000"/>
          <w:sz w:val="17"/>
          <w:sz w:val="17"/>
          <w:rtl w:val="true"/>
        </w:rPr>
        <w:t xml:space="preserve"> الشعر لجرير يهجو الفرزدق ويعيره بقتل عشيرته الزبير بن العوام يوم الجمل والغناء للغريض ثاني ثقيل بالبنصر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قتل الزبير وخب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زبير وعلي بن أبي طا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عمار وأحمد بن عبد العزيز عن ابن شب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عن أبي بكر الهذلي عن قت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ر أمير المؤمنين علي بن أبي طالب من الزاوية يريد طلحة والزبير وعائشة وصاروا من الفرضة يريدونه فالتقوا عند قصر عبيد الله بن زياد يوم الخميس النصف من جمادى الآخرة سنة ست وثلاثين فلما تراءى الجمعان خرج الزبير على فرس وعليه سلاحه فقي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ه أحرى الرجلين إن ذكر بالله أن يذكره وخرج طلحة وخرج علي غليهما فدنا منهما حتى اختلفت أعناق دوابهم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قد أعددتما خيلا ورجالا إن كنتما أعددتما عند الله عذرا فاتقيا الله ولا تكونا    كالتي نقضت غزلها من بعد قوة أنكاثا    ألم أكن أخاكما في دينكما تحرمان دمي وأحرم دماءكما فهل من حدث أحل لكما دمي فقال له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ت الناس على عث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طلحة أتطلبني بدم عثمان فلعن الله قتلة عثمان يا زبير أتذكر يوم مررت مع رسول الله صلى الله عليه وسلم وآله في بني غنم فنظر إلي وضحك وضحك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ع ابن أبي طالب زه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ليس بمزهو ولتقاتلنه وأنت له ظا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ولو ذكرت ما سرت مسيري هذا والله لا أقاتل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صرف علي إلى أصحا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زبير فقد أعطى الله عهدا ألا يقاتل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الزبير إلى عائش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في موطن مذ عقلت إلا وأنا أعرف فيه أمري غير موطني هذ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أن تصن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عهم وأذهب فقال له ابن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ت بين هذين الغارين حتى إذا حدد بعضهم لبعض اردت أن تذهب وتتركهم أخشيت رايات ابن أبي طالب وعلمت أنها تحملها فتية أن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فظ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لفت ألا أقا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ر عن يمينك وقاتله فدعا غلاما له يدعى مكحولا فأعتقه فقال عبد الرحمن بن سليمان التيم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ار كاليوم أخا إخوان أعجب من مكفر الأيمان بالعتق في معصية الرحمن وقال بعض شعرائ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تق مكحولا لصون دينه كفارة لله عن يمينه والنكث قد لاح على جبينه حدثني ابن عمار و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شبة عن علي بن محمد النوفلي عن الهذلي عن قتا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ف الزبير على مسجد بني مجاشع فسال عن عياض بن حماد فقال له النعمان بن زم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بوادي السباع فمضى يري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ابن عمار والجوهري ع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مدائني عن أبي مخنف عمن حدثه عن الشع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النعمان مع الزبير حتى بلغ النجيب ثم رج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ن مسلمة بن محارب عن عوف وعن أبي اليقظان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الزبير ببني حماد فدعوه إلى أنفس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فوني خيركم وشركم فوالله ما كفوه خيرهم وش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ضى ابن فرتنى إلى الأحنف وهو بعرق سويق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زبير قد مر فقال الأحن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صنع به</w:t>
      </w:r>
      <w:r>
        <w:rPr>
          <w:rFonts w:ascii="MS Sans Serif" w:hAnsi="MS Sans Serif" w:cs="MS Sans Serif"/>
          <w:color w:val="FF0000"/>
          <w:sz w:val="17"/>
          <w:sz w:val="17"/>
          <w:rtl w:val="true"/>
        </w:rPr>
        <w:t xml:space="preserve"> جمع بين غارين من المسلمين فقتل بعضهم بعضا ثم مر يريد أن يلحق بأه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م عمرو بن جرموز وفضالة بن حابس ونفيع بن كعب أحد بني عوف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يقال نفيع بن عمي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حقوه بالعرق فقتل قبل أن ينتهي إلى عياض قتله عمرو بن جرمو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أحمد بن عيسى بن أبي موسى العجلي الكوفي وجعفر بن محمد بن الحسن العلوي الحسني والعباس بن علي بن العباس وأبو عبيد الصيرفي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علي بن خلف العط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مرو بن عبد الغفار عن سفيان الثوري عن جعفر بن محمد عن أبيه عن علي بن الحس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بن عب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ئت الزبيرفق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 لك علي بن أبي طالب نشدتك الله ألست قد بايعتني طائعا غير مك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الذي أحدثت فاستحللت به قتالي وقال أحمد بن يحيى في حديث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أخاكما يقرأ عليكما السلام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نقمتما علي جورا في حكم أو استئثارا بفيء ف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ا واحدة منهما ولكن الخوف وشدة الطم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محمد بن خلف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 الخوف شدة المطامع فأتيت عليا فأخبرته بما قال الزبير فدعا بالبغلة فركبها وركبت معه فدنوا حتى اختلفت أعناق دابتيهما فسمعت علي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نشدتك الله يا زبيرن أتعلم أني كنت أنا وأنت في سقيفة بني فلان تعالجني وأعالجك فمر 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النبي صلى الله عليه وس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ك تحب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منع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نه ليقاتلنك وهو لك ظا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نعم ذكرتني ما نسيت وولى راج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ادى منادي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لا تقاتلوا القوم حتى يستشهدوا منكم رجلا فما لبث أن أتي برجل يتشحط في دمه فقال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اشهد اللهم اشهد اللهم اشه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الناس فشدوا عليهم وأمر الصراخ حدثنا إبراهيم بن عبد الله بن محمد بن أيوب المخزومي عن سعيد بن محمد الجرمي عن أبي الأحوص عن عاصم بن بهدلة عن زر بن حبيش ولا أحسبه إ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قاعدا عند علي فأتاه آ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بن جرموز قاتل الزبير بن العوام يستأذن على البا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دخلن قاتل ابن صفية النار إني سمعت رسول الله صلى الله عليه وسل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كل نبي حواري وإن حواري الزبير</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طوسي وحرمي عن الزبير عن علي بن صالح عن سالم بن عبد الله بن عروة عن 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عمرا أو عويمر بن جرموز قاتل الزبير أتى مصعبا حتى وضع يده في يده فقذفه في السجن وكتب إلى عبد الله بن الزبير يذكر له أمره فكتب إليه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ئس ما صنعت أظننت أني أقتل أعرابيا من بني تميم بالزبير خل سبيله فخل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اتكة ترثي الزب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عن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الزبير وهو ابن سبع وستين سنة أو ست وستين سنة فقالت عاتكة بنت زيد بن عمرو بن نفيل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 ابن جرموز بفارس بهمة يوم اللقاء وكان غير مع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لت يمينك إن قتلت لمسلما حلت عليك عقوبة المستش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زبير لذو بلاء صادق سمح سجيته كريم المـشـه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غمرة قد خاضها لم يثنه عنها طرادك يابن فقع الـقـر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ذهب فما ظفرت يداك بمثله فيمن مضى ممن يروح ويغتدي وكانت عاتكة قبل الزبير عند عمر وقبل عمر عند عبد الله بن أبي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له بن أبي بكر وعات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ا محمد بن خلف وكيع عن أحمد بن عمرو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دي عن محمد بن عمرو عن أبي سلمة بن عبد الرحمن و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مجمع عن المدائ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طوسي والحر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عن عمه عن أبيه وأخبرني اليزيدي عن الخليل بن أسد عن عمرو بن سعيد عن الوليد بن هشام بن يحيى الغس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جوهري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الهذلي وكل واحد منهم يزيد في الرواية وينقص منها وقد جمعت روايات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عبد الله بن أبي بكر الصديق عاتكة بنت زيد بن عمرو بن نفيل وكانت امرأة لها جمال وكمال وتمام في عقلها ومنظرها وجزالة رأيها وكانت قد غلبته على رأيه فمر عليه أبو بكر أبوه وهو في علية يناغيها في يوم جمعة وأبو بكر متوجه إلى الجمعة ثم رجع وهو يناغ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أجمع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صلى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ت شغلته عن سوق وتجارة كان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غلتك عاتكة عن المعاش والتجارة وقد ألهتك عن فرائض الصلاة طلقها فطلقها تطليقة وتحولت إلى ناحية فبينا أبو بكر يصلي على سطح له في الليل إذ سمعه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تك لا أنساك ما ذر شارق وما ناح قمري الحمام المط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تك قلبي كل يوم وليلة لديك بما تخفي النفـوس مـع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ا خلق جزل ورأي ومنطق وخلق مصون في حياء ومص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ثلي طلق اليوم مثلها ولا مثلها في غير شيء تطلـق فسمع أبو بكر قوله فأشرف عليه وقد رق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بد الله راجع عاتك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ك أني قد راجع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شرف على غلام له يقال له أيم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من أنت حر لوجه الله تعالى أشهدك أني قد راجعت عاتكة ثم خرج إليها يجري إلى مؤخر الدار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لك أمر الله غاد ورائح على الناس فيه ألـفة وتـبـا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ال قلبي للتفرق طائرا وقلبي لما قد قرب الله ساك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هنك أني لا أرى فيك سخطة وأنك قد تمت عليك المحاس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ممن زين الله وجهه وليس لوجه زانه الـلـه شـائ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عطاها حديقة له حين راجعها على ألا تتزوج بعده فلما مات من السهم الذي أصابه بالطائف أنشأت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ه عينا من رأى مثله فتى أكر وأحمى في الهـياج وأص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رعت فيه الأسنة خاضها إلى الموت حتى يرتك الرمح أحم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ت لا تنفك عيني سخينة عليك ولا ينفك جـلـدي أغ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دى الدهر ما غنت حمامة أيكة وما طرد الليل الصباح المنـورا </w:t>
      </w:r>
      <w:r>
        <w:rPr>
          <w:rFonts w:ascii="MS Sans Serif" w:hAnsi="MS Sans Serif" w:cs="MS Sans Serif"/>
          <w:color w:val="009716"/>
          <w:sz w:val="17"/>
          <w:sz w:val="17"/>
          <w:rtl w:val="true"/>
        </w:rPr>
        <w:t xml:space="preserve"> عمر بن الخطاب وعات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طبها عمر بن الخطا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عطاني حديقة على ألا أتزوج بع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فتي فاستفتت علي بن أبي طا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ي الحديقة على أهله وتزو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زوجت عمر فسرح عمر إلى عدة من أصحاب رسول الله صلى الله عليه وسلم فيهم علي بن ابي ط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دعا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نى بها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ى عاتكة حاجة أريد أن أذكرها إياها فقل لها تستتر حتى أكلمها فقال ل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تري يا عاتكة فإن ابن أبي طالب يريد أن يكلمك فأخذت عليها مرطها فلم يظهر منها إلا ما بدا من براجم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ت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 تنفك عيني سخينة عليك ولا ينفك جلدي أغبر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إلى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ادت إلى أن تقول ما لا تفعل وقد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 مقتا عند الله أن تقولوا ما لا تفعلون    وهذا شيء كان في نفسي أحببت والله أن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سن الله فهو حسن فما قتل عمر قالت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جودي بعبرة ونحيب لا تملي على الإمـام الـن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تنا المنون بالفارس المع لم يوم اليهـاج والـتـل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مة الله والمعين على الده ر غياث المنتاب والم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هل الضراء والبؤس موتوا قد سقته المنون كأس شعوب وقالت ترثي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لة حبست علي نجومها فسهرتها والشامتون ه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يسهرني حذارك مرة فاليوم حق لعيني التسه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أمير المؤمنين ودونه للزائرين صفائح وصعـيد غنى فيه طويس خفيف رمل عن حماد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زبير بن العوام وعات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قضت عدتها خطبها الزبير بن العوام فتزوجها فلما ملك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تكة لا تخرجي إلى المسجد وكانت امرأة عجزاء باد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عوام أتريد أن أدع لغيرتك مصلى صليت مع رسول الله صلى الله عليه وسلم وأبي بكر وعمر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أمنعك فلما سمع النداء لصلاة الصبح توضأ وخرج فقام لها في سقيفة بني ساعدة فلما مرت به ضرب بيده على عجيز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قطع الله يدك</w:t>
      </w:r>
      <w:r>
        <w:rPr>
          <w:rFonts w:ascii="MS Sans Serif" w:hAnsi="MS Sans Serif" w:cs="MS Sans Serif"/>
          <w:color w:val="FF0000"/>
          <w:sz w:val="17"/>
          <w:sz w:val="17"/>
          <w:rtl w:val="true"/>
        </w:rPr>
        <w:t xml:space="preserve"> ورجعت فلما رجع من المسج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اتكة ما لي لم أرك في مصلا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حمك الله أبا عبد الله فسد الناس بعدك الصلاة اليوم في القيطون أفضل منها في البيت وفي البيت أفضل منها في الحج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تل عنها الزبير بوادي السباع رثته ف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مرو لو نبهته لوجدته لا طائشا رعش اللسان ولا ال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بلتك أمك إن قتلت لمسلما حلت عليك عقوبة المتعمـد    الحسين بن علي وعاتك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قضت عدتها تزوجها الحسين بن علي فكانت أول من رفع خده من التراب وقالت ت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ينا فلا نسيت حسينا أقـصـدتـه أسـنة الأعـ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ادروه بكربلاء صريعا جادت المزن في ذرى كربلاء ثم تأيمت بعده فكان عبد الله بن عم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راد الشهادة فليتزوج بعات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روان خطبها بعد الحسين فامتنعت علي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ت لأتخذ حما بعد رسول الله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خليل بن أس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ع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سامة بن زيد عن القاسم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زل السهم الذي أصاب عبد الله بن أبي بكر عند أبي بكر حتى قدم وفد ثقيف فأخرجه إلي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عرف هذا منكم فقال سعيد بن عبيد من بني عل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سهمي وأنا بريته وأنا رشته وأنا عقبته وأنا رميت به يوم الطائف فقال أبو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ا السهم الذي قتل عبد الله والحمد لله الذي أكرمه بيدك ولم يهنك بي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ويس يغني شعرا لعات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عن الزبيرن عن أحمد بن عبيد الله بن عاصم بن المنذر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زبير وخلت عاتكة بنت زيد خطبها علي بن أبي طالب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ضن بك على القتل يابن عم رسو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فتية من قريش ببطن محس يتذاكرون الأحاديث ويتناشدون الأشعار إذ أقبل طويس وعليه قميص قوهي وحبرة قد ارتدى بها وهو يخطر في مشيته فسلم ثم جلس 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غننا شعرا مليحا له حديث ظريف فغناهم بشعر عاتكة بنت زيد ترثي عمر بن الخطا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رقاد فعاد عيني عيد مما تضمن قلبي المعمود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ه الأبيات يا طويس قال لأجمل خلق الله وأشأمهم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نفسنا أنت من هذ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والله من لا يجهل نسبها ولا يدفع شرفها تزوجت بابن خليفة نبي الله وثنت بخليفة خليفة نبي الله وثلثت بحواري نبي الله وربعت بابن بنت رسول الله وكلا قت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نا فداك إن أمر هذه لعجيب بآبائنا أنت من هذ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تكة بنت زيد بن عمرو بن نف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هي على ما وصفت قوموا بنا لا يدرك مجلسنا شؤ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طو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ؤمها قد مات معه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الله أعلم م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نانير قد تنكر عقلي وتحيرت بين وعد ومـ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غفي شافعي إليك وإلا فاقتليني إن كنت تهوين قتلي الشعر والغناء لعقيد مولى صالح بن الرشد خفيف ثقيل وفيه لعريب رمل بالوسطى وهذا الشعر يقوله في دنانير مولاة البرامكة وكان خطبها فلم تحب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قاله أحد اليزيدين ونحله إي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خبار دنانير وأخبار عق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ت مولاة ليحيى بن خالد البرمك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دنانير مولاة يحيى بن خالد البرمكي وكانت صفراء مولدة وكانت من أحسن الناس وجها وأظرفهن وأكملهن أدبا وأكثرهن رواية للغناء والشعر وكان الرشيد لشغفه بها يكثر مصيره إلى مولاها ويقيم عندها ويبرها ويفرط حتى شكته زبيدة إلى أهله وعمومته فعاتبوه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ها كتاب في الأغ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كتاب مجرد في الأغاني مشهور وكان اعتمادها في غناءها على ما أخذته من بذل وهي خرجتها وقد أخذت أيضا عن الأكابر الذين أخذت بذل عنهم 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ح وإبراهيم وابن جامع وإسحاق ونظر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ك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نا وابن جامع نعايي دنانير جارية البرامكة فكثيرا ما كانت تغل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رضت على الموصلي صوتا لها فأعج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عن ا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تك دنانير قد عملت صوتا اختارته وأعجبت به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شتد إعجابك حتى تعرضيه على شيخك فإن رضيه فارضيه لنفسك وإن كرهه فاكرهيه فامض حتى تعرض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وزير فكيف إعجابك أنت به فإنك والله ثاقب الفطنة صحيح التمي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ني فيكون عندك غير معجب إذ كنت عندي رئيس صناعتك تعرف منها ما لا أعرف وتقف من لطائفها على ما لا أقف وأكره أن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جبني وقد بلغ من قلبي مبلغا محمودا وإنما يتم السرور به إذا صادف ذلك منك استجادة وتصو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يها وقد تقدم إلى خدمه يعلمهم أنه سيرسل بي إلى داره وقال 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ك إبراهيم فاعرضي عليه الصوت الذي صنعته واستحسنته فإن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سررتني بذلك وإن كره فلا تعلم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لا يزول سروري ب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ت الباب فأدخلت وإذا الستارة قد نصبت فسلمت على الجارية من وراء الستارة فردت السلا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عرض عليك صوتا قد تقدم لاشك إليك خبره وقد سمعت الوز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فتنون بغنائهم فيعجبهم منه ما لا يعجب غيرهم وكذلك يفتنون بأولادهم فيحسن في أعينهم منهم ما ليس يحس وقد 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أكنت عليك مدعيا أم حين أزمع بينهم خن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كنت مولعة بذكرهم فعلى فراقهـم ألا مـ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جبني والله غاية العجب واستخفني الطرب حتى 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يديه فأعادته وأنا أطلب لها فيه موضعا أصلحه وأغيره عليها لتأخذه عني فلا والله ما قدرت على ذلك ثم 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يديه الثالثة فأعادته فإذا هو كالذهب المصفى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يا بنية وأصبت وقد قطعت عليك بحسن إحسانك وجودة إصابتك أنك قائدة للمعلمين إذ قد صرت تحسنين الاختيار وتجيدين الصنع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 فلقيه يحيى بن خال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رأيت صنعة ابنتك دنان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ز الله الوزير والله ما يحسن كثير من حذاق المغنين مثل هذه الصنعة ولقد 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يديه وأعادته علي مرات كل ذلك أريد إعناتها لأجتلب لنفسي مدخلا يؤخذ عني وينسب إلي فلا والله ما وجدته فقال لي يحي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صفك لها يقوم مقام تعليمك إياها وق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ررتني وسأسرك فوجه إلي بمال عظ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شتراها يحيى بن خال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ن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دنانير لرجل من أهل المدينة وكان خرجها وأدبها وكانت أروى الناس للغناء القديم وكانت صفراء صادقة الملاحة فلما رآها يحيى وقعت بقلبه فاشت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رشيد يعجب بها فتعلم أم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شكوه إلى عموم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رشيد يسير إلى منزله فيسمعها حتى ألفها واشتد عجبه بها فوهب لها هبات سنية منها أنه وهب لها في ليلة عيد عقدا قيمته ثلاثون ألف دينار فرد عليه في مصادرة البرامكة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ت أم جعفر خبره فشكته إلى عمومته فصاروا جميعا إليه فعاتب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في هذه الجارية من أرب في نفسها وإنما أربى في غنائها فاسمعوها فإن استحقت أن يؤلف غناؤها وإلا فقولوا ما شئتم فأقاموا عنده ونقلهم إلى يحيى حتى سمعوها عنده فعذروه وعادوا إلى أم جعفر فأشاروا عليها ألا تلح في أمرها فقبلت ذلك وأهدت إلى الرشيد عشر جوار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ردة أم المعتصم ومراجل أم المأمون وفاردة أم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بد الله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اد البش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منزل من منازل طريق مكة يقال له النباج فإذا كتاب على حائط في المنزل فقرأته فإذ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يك أربعة فالأول شهوة والثاني لذة والثالث شفاء والرابع داء وحر إلى أيرين أحوج من أير إلى حرين وكتبت دنانير مولاة البرامكة بخط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عن ا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نانير أخذت عن إبراهيم الموصلي حتى كانت تغني غناءه فتحكيه فيه حتى لا يكون بينهما فرق وكان إبراهيم يقول ل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فقدتني ودنانير باقية فما فقد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نانير تصاب بالعلة الكلب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ابتها العلة الكلبية فكانت لا تصبر على الأكل ساعة واحدة فكان يحيى يتصدق عنها في كل يوم من شهر رمضان بألف دينار لأنها كانت لا تصومه وبقيت عند البرامكة م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رشيد يأمر بصفع دنانير حتى تغ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وابن عبد العزيز وابن يونس عن ابن شبة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حظة عن أحمد بن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دعا بدنانير البرمكية بعد قتله إياهم فأمرها أن تغ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آليت ألا أغني بعد سيدي أبدا فغضب وأمر بصفعها فصفعت وأقيمت على رجليها وأعطيت العود وأخذته وهي تبكي أحر بكاء واندفعت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سلمى بنازح السند بين الثنايا ومسقط اللب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الديار قد درست أيقنت أن النعيم لم يعد الغناء للهذلي خفيف ثقيل أول مطلق في مجرى الوسطى وذكر علي بن يحيى المنجم وعمرو أنه لسياط في هذه الطر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ق لها الرشيد وأمر بإطلاقها وانصرفت ثم التفت إلى إبراهيم بن المهد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رأيت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ها تختله برفق وتقهره بحذ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طبها عقيد فرد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بقيت على حالها إلى أن مات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بن حمدون أن عقيدا مولى صالح بن الرشيد خطب دنانير البرمكية وكان هويها وشغف بذكرها فردته واستشفع عليها مولاه صالح بن الرشيد وبذل والحسين بن محرز فلم تجبه وأقامت على الوفاء لمولاها فكتب إليها عقي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نانير قد تنكر عقلي وتحيرت بين وعـد وم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عي شافعي إليك وإلا فاقتليني إن كنت تهوين قت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الله والأمير وما آ مل من موعد الحـسـين و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حب الحياة يا حب إن لم يجمع الله عاجلا بك شملي فلم يعطفها ذلك على ما يحب ولم تزل على حالها إلى أن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قيد حسن الغناء والضرب قليل الصنعة ما سمعنا منه بكبير صنعة ولكنه كان بموضع من الحذق وال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رثة عن أخيه أبي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إسحاق يوما وعقيد ي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ابنة العبسي ما حسبي عند الطعان إذا ما احمرت الح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لت الخيل بالأبطال عابسة شعث النواصي عليها البيض تأتلـق الشع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نترة ولم يصح له والغناء لابن محرز خفيف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إسحاق يستعيده ويشرب ويصفق حتى والى بين أربعة أرطال وسأ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قاني أربعة أرط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حفص الشطرنجي يقول فيها شعرا يغنيه ابن جامع وفي دنانير يقول أبو حفص الشطرن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ك المسك وأشبهته قائمة في لونه قاع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شك إذ لونكما واحد أنكما من طينة واحده غناه ابن جامع هزجا بالبنص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بي ف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حمد بن عبد الملك الزيات عن علي بن محمد النوفلي عن مولاة بن جامع أن مولاها كان يهوى جارية صف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ا هذا الشعر وغنى فيه وأظن هذا وهما لأنا لم نسمع لابن جامع بشعر قط ولعله غناه في شعر أبي حفص الشطرن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غناه عقيد في دنانير والشعر للموصلي إلا البيت الأول فليس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ي دنانير تنساني فأذكرها وكيف تنسى محبا ليس ينس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والله لو كانت إذا برزت نفس المتيم في كفيه ألقاهـا والشعر والغناء لعقيد ولحنه من الرمل المطلق في مجرى الوسطى وفيه هزج خفيف م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غنون والجواري يغنون بشعر عقيد فيها قال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ابر بن مصعب ع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بي ليلة ما مر بي قط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رسول محمد الأمين وهو خليفة فأخذني وركض بي إليه ركضا فحين وافيت أتي بإبراهيم بن المهدي على مثل حالي فنزلنا وإذا هو في صحن لم أر مثله قد ملىء شمعا من شمع محمد الأمين الكبار وإذا به واقف ثم دخل في الكرح والدار مملوءة بالوصائف يغنين على الطبول والسرنايات ومحمد في وسطهن يرتكض في الكرح فجاءنا رس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ا في هذا الباب مما يلي الصحن فارفعا أصواتكما مع السرناي أين بلغ وإياكما أن أسمع في أصواتكما تقصيرا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غينا فإذا الجواري والمخنثون يزمرون ويضر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ي دنانير تنساني وأذكرها وكيف تنسى محبا ليس ينس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كمل الحسن في تركيب صورتها فارتج أسفلها واهتز أعل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مشي فليت الله صيرني ذاك التراب الذي مسته رجلا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والله لو كانت إذا برزت نفس المتيم في كفيه ألقاها فما زلنا نشق حلوقنا مع السرناي ونتبعه حذرا من أن نخرج عن طبقته أو نقتصر عنه إلى الغداة ومحمد يجول في الكرح ما يسأمه يدنو إلينا مرة في جولانه ويتباعد مرة وتحول الجواري بيننا وبينه حتى أصبح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طرقت أسماء لا حين مطرق وأنى إذا حلت بنجران نلت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ج وما بالي بوج وبالها ومن يلق يوما جدة الحب يخـلـق عروضه من الطويل الشعر لخفاف بن ندبة والغناء لابن محرز خفيف ثقيل أول بالسبابة في مجرى الوسطى عن إسحاق وفيه لابن سريج ثاني ثقيل بالسباب في مجرى البنصر عن إسحاق أيضا وذكر عمرو بن بانة أن فيه لحنا لمعبد ثاني ثقيل بالوسطى وفيه لعلويه خفيف رمل بالوسطى وفيه للقاسم بن زرزور خفيف رمل آخر صحيح في غنائه وفيه لابن مسجح ثقيل اول عن إبراهيم ويحيى المكي والهشامي وفيه لمخارق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خفاف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خفاف بن عمير بن الحارث بن الشريد بن رياح بن يقظة بن عصية بن خفاف بن امرىء القيس بن بهئة بن سليم بن منصور بن عكرمة بن خصفة بن قيس بن عيلان بن مضر بن نزار وندبة أمه وهي أمة سوداء وكان خفاف أسود أيضا وهو شاعر من شعراء الجاهلية وفارس من فرسانهم وجعله ابن سلام في الطبقة الخامسة من الفرسان مع مالك بن نويرة ومع ابني عمه صخر ومعاوية ابني عمرو بن الشريد ومالك بن حمار الشمخ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حد فرسان العرب وأغربت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إجاز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خفاف بن ند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سا شجاعا شاعرا وهو أحد أغربة العرب وكان هو ومعاوية بن الحارث بن الشريد أغار على بني ذبيان يوم حوزة فلما قتلوا معاوية بن عمرو قال خف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ريم اليوم أو أقيد به سيدهم فحمل على مالك بن حمار وهو يومئذ فارس بني فزارة وسيدهم فطعنه فقتله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خيلي قد أصيب صميمها فعمدا على عيني تيممت مال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ه والرمح يأطر مت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أمل خفافا إنـنـي أنـا ذلـكـا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ند يا أخت بني الصارد ما أنا بالباقي ولا الخا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مس لا أملك شيئا فقد أملك أمر المنسر الحارد في هذين البيتين لعبيد الله بن أبي غسان خفيف ثقيل أو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نال من العباس بن مرد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عباس يرد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عبد الله بن سعد عن أحمد بن عمر عن عمر بن خالد بن عاصم بن عمرو بن عثمان بن عفان رضي الله عنه عن الحجاج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دء ما كان بين خفاف بن ندبة والعباس بن مرداس أن خفافا كان في ملأ من بني سلي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اس بن مرداس يريد أن يبلغ فينا ما بلغ عباس بن أنس ويأبى ذلك عليه خصال قعدن به فقال له فتى من رهط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لك الخصال يا 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اؤه بخيله عند الموت واستهانته بسبايا العرب وقتله الأسرى ومكالبته للصعاليك على الأسلاب ولقد طالت حياته حتى تمنينا موته فانطلق الفتى إلى العباس فأخبره الخبر 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إن لم يكن كالأصم في فضله فلست كخفاف في جهله وقد مضى الأصم بما في أمس وخلفني بما في غد فلما أمسى تغنى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اف ما تزال تجر ذيلا إلى الأمر المفارق للرش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عاينتك بنو سليم ثنيت لـهـم بـداهـية 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معاشر من سليم بأني فيهم حسـن الأي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رد يا خفاف فقد بليتم بني عوف بحية بطن 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بح فأتى خفا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ي ملأ من بني سل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مقالتك يا خفاف والله لا أشتم عرضك ولا أسب أباك وأمك ولكني رام سوادك بما فيك وإنك لتعلم أني أحمي المصاف وأتكرم على السلب وأطلق الأسير وأصون الس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زعمك أني أتقي بخيلي الموت فهات من قومك رجلا اتقي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ستهانتي بسبايا العرب فإني أحذو القوم في نسائهم بفعالهم في نسائنا وأما قتلي الأسرى فإني قتلت الزبيدي بخالك إذ عجزت عن ثأ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كالبتي الصعاليك على الأسلاب فوالله ما أتيت على مسلوب قط إلا لميت سا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منيك م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ت قبلك فأغن غنائي وإن سليما لتعلم أني أخف عليهم مؤونة وأثقل على عدوهم وطأة منك وإنك لتعلم أني أبحت حمى بني زبيد وكسرت قرني الحارث وأطفأت جمرة خثعم وقلدت بني كنانة قلائد العار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فاف أبياتا لم يحفظ الشيخ منها إلا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قتل أسيرك من زبيد بخالي بل غدرت بمستف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زندك في سليم شر زند وزادك في سليم شر زاد فأجابه العباس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عني خفافا فإني لا أحاشي مـن خـفـ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كحت وليدة ورضعت أخرى وكان أبوك تحمله قط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ست لحاصن إن لم نزرها تثير النقع من ظهر النع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راعا قد طواها الأين دهما وكمتا لونها كالورس صاف </w:t>
      </w:r>
      <w:r>
        <w:rPr>
          <w:rFonts w:ascii="MS Sans Serif" w:hAnsi="MS Sans Serif" w:cs="MS Sans Serif"/>
          <w:color w:val="009716"/>
          <w:sz w:val="17"/>
          <w:sz w:val="17"/>
          <w:rtl w:val="true"/>
        </w:rPr>
        <w:t xml:space="preserve"> ابن عم للعباس يحرضه على الح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ف العباس وخفاف حتى أتى ابن عم للعباس يكنى أبا عمرو بن بدر وكان غائ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w:t>
      </w:r>
      <w:r>
        <w:rPr>
          <w:rFonts w:ascii="MS Sans Serif" w:hAnsi="MS Sans Serif" w:cs="MS Sans Serif"/>
          <w:color w:val="FF0000"/>
          <w:sz w:val="17"/>
          <w:sz w:val="17"/>
          <w:rtl w:val="true"/>
        </w:rPr>
        <w:t xml:space="preserve"> ما نقول فيك خيرا إلا وهو باط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ذلك ويح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نك أكل الذي أقررت به من خفاف في نفيه أباك وتهجينه عرضك ليأس من نصر قومك أو ضعف من نفس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ا واحدة منهما ولكني أحببت البقي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مع ما قلت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ف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ى العباس ينفض مذرويه دهين الرأس تقليه النس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زرى بوالده خفاف ويحسب مثله الداء العـي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تهد السباب إلى خفاف فإن السب تحسنه الإم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كذب وأهد إليه حربا معجلة فإن الـحـرب د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ذل الله شر كما قبيلا ولا سقت له رسمـا سـمـاء    العباس وخفاف يلتقيان ويقتتل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آذنت خفافا بحرب ثم أصبحا فالتقيا بقومهما فاقتتلوا قتالا شديدا يوما إلى الليل وكان الفضل للعباس على خفاف فركب إليه مالك بن عوف ودريد بن الصمة الجشمي في وجوه هوازن فقام دريد خطي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عشر بني سليم إنه أعجلني إليكم صدر واد ورأي جامع وقد ركب صاحباكم شر مطية وأوضعا إلى أصعب غاية فالآن قبل أن يندم </w:t>
      </w:r>
      <w:r>
        <w:rPr>
          <w:rFonts w:ascii="MS Sans Serif" w:hAnsi="MS Sans Serif" w:cs="MS Sans Serif"/>
          <w:color w:val="009716"/>
          <w:sz w:val="17"/>
          <w:sz w:val="17"/>
          <w:rtl w:val="true"/>
        </w:rPr>
        <w:t xml:space="preserve"> دريد ومالك بن عوف يحذرانهما عاقبة الح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مالك بن ع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ني سليم إنكم نزلتم منزلا بعدت فيه هوازن وشبعت منكم فيه بنو تميم وصالت عليكم فيه بكر بن وائل ونالت فيه منكم بنو كنانة فانزعوا وفيكم بقية قبل أن تلقوا عدوكم بقرن أعضب وكف جذ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نا تغنى دريد بن الصم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بن منصور ألما تخبروا بما كان من حربي كليب وداح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في حرب اليحابر من دم مباح وجذع مؤلم للمعاط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في حربي سليم وقبلهم بحرب بعاث من هلاك الفو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فهت الأحلام فيها جهالة وأضرم فيها كـل رطـب ويا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فوا خفافا عن سفاهة رأيه وصاحبه العباس قبل الـدهـا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أنتم مثل من كان قبلكم ومن يعقل الأمثال غـير الأكـايس وقال مالك بن عوف النض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بن منصور دعوا الحرب إنما هي الهلك للأقصين أو للأق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قت الأحياء منهم لجاجة وهم بين مغـلـوب ذلـيل وغ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سليم ناصر من هوازن ولو نصروا لم تغن نـصـرة غـائب دريد بن الصمة يعاهدهما على الكف عن الحرب وتهادي الشعر من غير ش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بحنا فاجتمعت بنو سليم وجاء العباس وخفاف فقال لهما دريد بن الصمة ولمن حضر من قو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إن أولكم كان خير أول وكل حي سلف خير من الخلف فكفوا صاحبيكم عن لجاج الحرب وتهاجي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العب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كف عن الحرب ونتهادى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ما لابد فاعلين فاذكرا ما شئتما ودعا الشتم فإن الشتم طريق الحرب فانصرفا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باس بن مرد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لديك بني مالك فأنتم بـأنـبـائنـا أ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نخيل فليست لنا نخيل تسـقـى ولا تـؤ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جمعا كجذل الحكا ك فيه المقنع والح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اوير تحمل أبطالنا إلى الموت ساهمة ض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ددت للحرب خيفانة تديم الجراء إذا ت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يعا كقارورة الزعفرا ن مما تصان ولا تؤ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اس إن استعار القصي د في غير معشره من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ناول ما لا تنال فتقطع نفسك أو تـخ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رهان إذا ما أريد فصاحبه الشامخ المخ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وص لم تستطع عدة كأنك من بغضنـا أ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صرك مأثورة إن بقي ت أصحو بهالك أو أ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ي وسيفي معا فانظرن إلى تلك أيهما تـب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الأمر بينهما من الحرب والتهاجي قال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رأيت لخفاف مثلا إلا شبام بني زبيد فإنه كان يلقى من ابن عمه ثروان بن مرة من الشتم والأذى ما ألقى من خفاف فلما لج في شتمه تركه وما هو ف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ت لثروان بن مرة نفسه وقد أمكنتني من ذؤابته ي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مل ما في اليوم من سوء رأيه رجاء التي يأتي بها الله في غد فقال خف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والله ما وجدت لعباس مثلا إلا ثروان بني زبيد فإنه كان يلقي من شبام ما ألقى من العباس من الأذى فقال ث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شباما لا يزال يعيبني فلله ما بالـي وبـال شـب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قصر عني يا شبام بن مالك وما عض سيفي شاتمي بحرام فقال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زاك الله عني يا خفاف شرا فقد كنت أخف بني سليم من دمائها ظهرا وأخمصها بطنا فأصبحت العرب تعيرني بما كنت أعيب عليها من الاحتمال وأكل الأموال وصرت ثقيل الظهر من دمائها منفضج البطن من أموالها و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تر أني تركت الحروب وأني ندمت على ما مض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دامة زار على نفسه لتلك التـي عـارهـا يتـق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 أوقد الحرب حتى رمى خفاف بأسهمه من رم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عطف القوم أحلامهم فيرجع من ودهم ما نـأ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ست فقيرا إلى حربهم وما بي عن سلمهم من غنى فقال خفا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باس إما كرهت الحروب فقد ذقت من عضها ما كف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ألقحت حربا لها شدة زمانا تسعـرهـا بـالـلـظ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ترقيت في غيها دحضت وزل بك الـمـرتـق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زلت تبكي على زلة وماذا يرد عـلـيك الـبـك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كنت تطمع في سلمنا فزوال ثبيرا وركنـي حـرا أخبرني حبيب بن نصر المهل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له 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سعود بن عيسى العبدي عن يحيى بن عبد الله بن الفضل الفزاري وكان علامة بأمر قي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خفاف بن ندبة في جماعة من قوم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عباس بن مرداس ليريد أن يبلغ فينا مبلغ عباس بن أنس وتأبى عليه خصال قعدن به عن ذلك فقال فتى من رهط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لك الخصال يا خفاف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تقاؤه بخيله عند الموت ومكالبة الصعاليك على الأسلاب وقتله الأسرى واستهانته بسبايا العرب وايم الله لقد طالت حياته حتى تمنينا موته فانطلق الفتى إلى العباس فحدثه الحديث فقال ال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أخي إلا أكن كالأصم في فضله فلست كخفاف في جهله وقد مضى الأصم بما في أمس وخلفني لما في غد فلما أمسى تغنى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فاف أما تزال تجر ذيلا إلى الأمر المقرب للفـس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علم المعاشر من سليم بأني فيهم حـسـن الأي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ي يوم جمع بني عطيف حملت بحالك وهج المر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ي لا أعير في سليم برد الخيل سالـمة الـهـو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ي في ملمة كل يوم أقي صحبي وفي خيلي تعـ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القلب يقدح والحشا فالقلب مجروح الـنـواحـ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و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يمنعك عن منادمته يا أمير المؤمن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منعني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لساقينا على خلوة أدن كذا رأسك من راس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م على صدرك لي ساعة إني امرؤ أنكح جلاسي أفتريد أن نكون من جلاسه على هذه الشريط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شعرا في أبي نو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إجا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مسلم بن قتيبة ووجدته في بعض الكتب عن ابن قتيبة وروايته أتم فجمعت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دعلجي غلام أبي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يوما بين يدي أبي نواس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شقيق النفس من حكم نمت عن ليلي ولم أنم وكان قد سك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ك بشيء على أن تكتم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ي من المغني ب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شقيق النفس من حكم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المعني بذلك والشعر لوالبة بن الحب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علم بذلك غيرك وأنت أعلم فما حدثت بهذا حتى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جاحظ</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والبة بن الحباب ومطيع بن إياس ومنقذ بن عبد الرحمن الهلالي وحفص بن أبي وردة وابن المقفع ويونس بن أبي فروة وحماد بن عجرد وعلي بن الخليل وحماد بن أبي ليلى الراوية وابن الزبرقان وعمارة بن حمزة ويزيد بن الفيض وجميل بن محفوظ وبشار المرعث وأبان اللاحقي ندماء يجتمعون على الشراب وقول الشعر ولا يكادون يفترقون ويهجو بعضهم بعضا هزلا وعمدا وكلهم متهم في دي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بة وأبو العتاهية يتهاج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بن محمد السالمي الكوفي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عتاهية جاء إلى أ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البة بن الحباب قد هجاني ومن أنا منه أنا جرار مسكين وجعل يرفع من والبة ويضع من نفسه فأحب أن تكلمه أن يمس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م أبي والبة وعرفه أن أبا العتاهية جاءه وسأله ذلك فلم يقبل وجعل يشتم أبا العتاهية فتركه ثم جاء أبو العتاهية فسأله عما عمل في حاجته فأخبره بما رد عليه والبة فقال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الآن إلي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لمني في أم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ل ما يجب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عتاهية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الب أنت في العرب كمثل الشيص في الرط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م إلى الموالي الصي د في سعة وفي ر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بنا لعمر الل ه أشبه مـنـك بـالـ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بت عليك ثم رأي ت وجهك فانجلى غض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ذكرتني مـن لـون أج دادي ولـون أ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ما شئت أقبله وإن أطنبـت فـي الـ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خبرت عنك وعن أبيك الخالص العـر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العارفون به مصاص غـير مـؤتـ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ا من بلاد الرو م معتجـرا عـلـى قـ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فيف الحاذ كالصمصا م أطلس غير ذي ن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الب ما دهاك وأن ت في الأعراب ذو ن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ئت أقيشر الخدي ن أزرق عـارم الـذ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خطأت في شتمي فخبـرنـي ألـم أصـب وقال في والبة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طقت بنو أسد ولم تجهر وتكلمت خفيا ولم تظ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ما ورب البيت لو نطقت لتركتها وصباحها أغ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روم شتمي منهم رجل في وجهه عبر لمن ف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الحباب صليبة زعموا ومن المحال صليبة أش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من آباؤه عرب الأل وان يحسب من بني قي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ون أهل البدو قد مسخوا شقرا أما هذا من المنكـ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ح بما قد قلته واجهر لابن الحباب وقل ولا تح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ي رايت أباك أسود غر بيب القذال كأنـه زر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وجهك حمرة رئة وكأن رأسك طائر اصـف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الشعر والبة فجاء إلى أب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لمتني في أبي العتاهية وقد رغبت في الصلح قال له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هات إنه قد أكد علي إن لم تقبل ما طلب أن أخلي بينك وبينه وقد فعلت فقال له وال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لرأي عندك فإنه فضح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نحدر إلى الكوفة فركب زورقا ومضى من بغداد إلى الكوفة وأجود ما قاله والبة في أبي العتاهية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فينا يكنى أبا إسحاق وبها الركب سار في الآف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كنى معتوهنا بعتاه يا لها كنـية أتـت بـاتـف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ق الله لحية لك لا تن فك معقودة لدى الـحـلاق وله فيه وهو ضعيف سخيف من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ابن بائعة القصار وابن الدوارق والج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هوى عتيبة ظاهرا وهواك في أير الح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هجو مواليك الألى فكوك مـن ذل الإسـار </w:t>
      </w:r>
      <w:r>
        <w:rPr>
          <w:rFonts w:ascii="MS Sans Serif" w:hAnsi="MS Sans Serif" w:cs="MS Sans Serif"/>
          <w:color w:val="009716"/>
          <w:sz w:val="17"/>
          <w:sz w:val="17"/>
          <w:rtl w:val="true"/>
        </w:rPr>
        <w:t xml:space="preserve"> والبة وعلي بن ثاب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بة بن الحباب خليلا لعلي بن ثابت وصديقا ودودا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سما نفسي فدت قاسما من حدث الموت وريب الز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ات والبة رث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البرية قاطبه جزعا لمصرع وال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لموت أبي أسا مة في الرفاق النادبه يقصد أبا بجير الأسدي بالأهواز ويلتقي بأبي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والبة أستاذ أبي نواس وعنه أخذ ومنه اقت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والبة قد قصد أبا بجير الأسدي وهو يتولى للمنصور الأهواز فمدحه وأقام عنده فألفى أبا نواس هناك وهو أمرد فصحبه وكان حسن الوجه فلم يزل مع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شف ثوبه ليلة فرأى حمرة أليتيه وبياضهما فقبلهما فضرط عليه أبو نو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فعلت هذا وي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لا يضيع قول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زاء من يقبل الإست إلا ضرط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ة وأبو سلهب الشاعر 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سلهب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بة بن الحباب صديقي وكان ماجنا طبعا خفيف الروح خبيث الدين وكنا ذات ي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وفاتك مثلي جموح بغمى بالكؤوس وبالبواط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اطيني الزجاجة أريحي رخيم الدل بورك من معاط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على 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طني ولو بمؤاجر علج نباط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ير الشراب بغير فسق يتابع بالزناء وبالـلـوا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الحج في غمى وبنا وفي قطربل أبدا رباط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لخمس آخر ملتقانا إذا ما كان ذاك على الصراط يعني الصل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نه كان ليلة نائما وأبو نواس غلامه إلى جانبه نائم إذ أتاه آت في منامه فقال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دري من هذا النائم إلى جان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منك وأشعر من الجن والإنس أما والله لأفتتن بشعره الثقلين ولأغرين به أهل المشرق والمغ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ه إبلي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صيت ربي في سجدة فأهلكني ولو أمرني أن أسجد له ألفا لسج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كم الوادي يغني شعر وال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ن أبيه أن حكم الوادي أخبره أنه دخل على محمد بن العباس يوما بالبصرة وهو يتململ خمارا وبيده كأس وهو يجتهد في شربها فلا يطيقه وندماؤه بين يديه في أيديهم أقداحهم وكان يوم نيروز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كم غنني فإن أطربتني فلك كل ما أهدي إلي الي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يديه من الهدايا أمر عظيم فاندفعت أغني في شعر والبة بن الح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قابلتنا الكؤوس ودابرتنا النـحـ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يوم هر مزروز قد عظمته المج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خطه في حساب وذاك مما نسوس فطرب واستعاده فأعدته ثلاث مرات فشمرت قدحه واستمر في شربه وأمر بحمل كان ما كان بين يديه إلي فكانت قيمته ثلاثين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حكم الوادي في هذا الشعر هزج بالبنصر عن الهشامي وإبراهيم و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زاد الحياة إلي حبا بناتي إنـهـن مـن الـضـعـ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افة أن يذقن البؤس بعدي وأن يشربن رنقا بعد صـ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يرين إن كسي الجواري فيبدي الصر عن هزل عج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هن قد سومت مهري وفي الرحمان للضعفاء كـاف الشعر لعمران بن حطان فيما ذكر أبو عمرو الشيباني وذكر المدائني أنه لعيسى الحبطي وكلاهما من الشراة والغناء لمحمد بن الأشعث الكوفي خفيف رمل بالوسطى من رواية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ران بن حطا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ان بن حطان بن ظبيان بن لوذان بن عمرو بن الحارث بن سدوس بن شيبان بن ذهل بن ثعلبة بن عكابة بن صعب بن علي بن بكرة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شعراء الشر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ان بن حطان بن ظبيان بن معاوية بن الحارث بن سد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فصيح من شعراء الشراة ودعاتهم والمقدمين في مذهبهم وكان من القعدة لأن عمره طال فضعف عن الحرب وحضورها فاقتصر على الدعوة والتحريض ب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رواة الحدي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قبل أن يفتن بالشراة مشتهرا بطلب العلم والحديث ثم بلي بذلك المذهب فضل وهلك لعنه الله وقد أدرك صدرا من الصحابة وروى عنهم وروى عنه 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وي عنه ما أخبرنا به محمد بن العباسي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وليد الطيالسي عن أبي عمرو بن العلاء عن أبي صالح بن سرح اليشكرين عن عمران بن ح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ائشة فتذاكروا القضا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تى بالقاضي العدل فلا يزال به ما يرى من شدة الحساب حتى يتمنى أنه لم يقض بين اثنين في تمر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أصله من البصرة فلما اشتهر بهذا المذهب طلبه الحجاج فهرب إلى الشام فطلبه عبد الملك فهرب إلى عمان وكان يتنقل إلى أن مات في توار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زوج امرأة من الشراة فأضل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نيع بن أحمد السدوسي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ان بن حطان من أهل السنة والعلم فتزوج امرأة من الشراة من عشير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ها عن مذهبها إلى الحق فأضلته وذهب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ه الحجاج فهرب منه إلى الشام وأخبرني بخبره في هربه من الحجاج عمر بن عبد الله بن جميل العتكي ومحمد بن العباس طلب الحجاج عمران بن حطان السدوسي وكان من قعدة الخوارج فكتب فيه إلى عماله وإلى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أيضا الحسن بن علي الخفاف ومحمد بن عمران الصيرف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رحمن بن عبد الصمد الدا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بيدة معمر بن المثنى عن أخيه يزيد بن المث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ان بن حطان خرج هاربا من الحجاج فطلبه وكتب فيه إلى عماله وإلى عبد الملك فهرب ولم يزل يتنقل في أحياء العرب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نا في بني كعب بن عمرو وفي رعل وعامر عوث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جرم وفي عمرو بن مر وفي زيد وحي بني الغد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ان وروح بن زنباع ثم لحق بالشام فنزل بروح بن زنباع الجذامي فقال له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زد أزد السر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وح يسمر عند عبد الملك فقال له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في أضيافنا رجلا ما سمعت منك حديثا قد إلا حدثني به وزاد فيما ليس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ز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سمعك تصف صفة عمران بن حطان لأنني سمعتك تذكر لغة نزارية وصلاة وزهدا ورواية وحفظا وهذه صفته فقال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ا وعمران أما بعد فإن رجلا من أهل الشقاق والنفاق قد كان أفسد علي أهل العراق وحببهم بالشراية ثم إني طلبته فلما ضاق عليه عملي تحول إلى الشام فهو ينتقل في مدائنها وهو رجل ضرب طوال أفوه أ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صفة الرجل الذي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أنشد عبد الملك يوما قول عمران يمدح عبد الرحمن بن ملج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تله علي بن أبي ط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ضربة من كريم ما أراد بها إلا ليبلغ من ذي العرش رضو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فكر فيه ثم أحسبه أوفى البرية عـنـد الـلـه مـيزانـا ثم 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عرف منك قائلها فسكت القوم جميعا فقال ل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ضيفك عن قائ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سائله وما أراه يخفى على ضيفي ولا سألته عن شيء قط فلم أجده إلا عالم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ح روح إلى أضيا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سألنا عن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ضربة من كريم ما أراد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ذكر الشعر وسألهم عن قائله فلم يكن عند أحد منهم علم فقال له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عمران بن حطان في ابن ملجم قاتل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فيها غير هذين البيتين تفيد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 المرادي الذي سفكت كفاه مهجة شر الخلق إنسانا فغدا روح فأخبر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ه عمران بن حطان فأعلمه أني قد أمرتك أن تأتيني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راح روح إلى أضيافه فأقبل على عمر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ذكرتك لعبد الملك فأمرني أن آتيه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ب ذلك منك وما منعني من ذكره إلا الحياء منك وأنا متبعك فان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روح على عبد الم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صاح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تبع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ك والله سترجع فلا تجده فلما رجع روح إلى منزله إذا عمران قد مضى وإذا هو قد خلف رقعة في كوة عند فراشه وإذا 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وح كم من أخي مثوى نزلت به قد ظن ظنك من لخـم وغ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خفته فارقت منزله من بعد ما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ـمـران بـن 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ضيفك حولا لا تروعني فيه الطـوارق مـن إنـس ولا 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ردت بي العظمى فأوحشني ما أوحش الناس من خوف ابن مر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ذر أخاك ابن زنباع فإن له في الـحـادثـات هـنـات ذات أل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 يمان إذا لاقـيت ذا يمـن وإن لـقـيت مـعـديا فـعـد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ستغفرا يوما لطاغية كنت المقـدم فـي سـري وإع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بت ذاك آيات مطهرة عـنـد الـتـلاوة فـي طـه وعـمـ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عمران بن حطان الجزية فنزل بزفر بن الحارث الكلابي بقرقيسيا فجعل شباب بني عامر يتعجبون من صلاته وطولها وانتسب لزفر أوزاعيا فقدم على زفر رجل من أهل الشام قد كان رأى عمران بن حطان بالشام عند روح بن زنباع فصافحه وسلم عليه فقال زفر لل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شيخ من الأزد فقال له ز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دي مرة وأوزاعي أخرى إن كنت خائفا آمناك وإن كنت عائلا أغنين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هو المغني وخرج من عند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أصبحت يعيا بها زفر أعيت عياء على روح بن زنب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يسائلني حولا لأخبره والناس من بين مـخـدوع وخـ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نجذمت مني حبائله كف السؤال ولم يولع بإهـل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ف كما كف روح إنني رجل إما صريح وإما فقعة الق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صلاة فإني غير تاركها كل امرىء للذي يعنى به س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ف لسانك عن هزي ومسألتي ماذا تريد إلى شـيخ لأوز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بروح بن زنباع وأسرته قوما دعا أوليهم للـعـلا د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ورتهم سنة فيما دعوت به عرضي صحيح ونومي غير تهجاع هروبه من الحجاج إلى روذ ميسان ووفاته بها ثم خرج فنزل بعمان بقوم يكثرون ذكر أبي بلال مرداس بن أدية ويثنون عليه ويذكرون فضله فأظهر فضله ويسر أمره عندهم وبلغ الحجاج مكانه فطلبه فهرب فنزل في روذمي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طسوج من طساسيج السواد إلى جانب 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مات وقد كان نازلا هناك على رجل من الأزد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ت بحمد الله في خير أسرة أسر بما فيهم من الإنس والخ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ت بقوم يجمع الله شملهم وما لهم عود سوى المجد يعت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أزد إن الأزد أكرم أسرة يمانية قربوا إذا نسب البـشـر قال اليز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إنس بالكس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استئ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رياش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د قربوا فخفف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ت فيهم آمنا لا كمعشر بدوني فقالوا من ربيعة أو م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الحي قحطان وتلك سفاهة كما قال لي روح وصاحبه ز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نهم إلا يسر بنسبة تقربني منـهـم وإن كـان ذا ن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حن بنو الإسلام والله واحد وأولي عباد الله بالله مـن شـكـر أخبرنا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أصمعي عن المعتمر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مران بن حطان رجلا من أهل السنة فقدم عليه غلام من عمان كأنه نصل فقلبه عن مذهبه في مجلس وا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سدد بن مسره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شر بن المفضل عن سلمة بن علقمة عن محمد بن سيرين و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و بن علي القلاس وعباس العنبري ومحمد بن عبد الله المخزومي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رحمن بن مهدي عن بشر بن المفضل عن سلمة بن علقمة عن محمد بن سير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 عمران بن حطان امرأة من الخوارج فقيل له ف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دها عن مذهبها فذهبت هي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ارجي يتخلف عن الخروج ويتمثل بشعر لعمران نسخت عن بعض الك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 عن جوير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عيسى الحبطي إلى رجل منهم يقال له أبو خالد كان تخلف عن الخروج مع قطري أو غيره من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خالد أنفر فلست بخالد وما ترك الفرقان عذرا لقاعد ف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عني عن الخروج إلا بناتي والحدب عليهن حين سمعت عمران بن حطان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زاد الحياة إلي حبا بناتي إنهـن مـن الـضـعـ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ذاك قد سومت مهري وفي الرحمن للضعفاء كا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لس عيسى يقرأ الأبيات ويبكي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أخي إن في ذلك لعذرا له وإن في الرحمن للضعفاء كاف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خطل يرى أن عمران أشعر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من خط أبي عد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ثروان الخار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شياخ الحي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الشعراء عند عبد الملك بن مروان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ي أحد أشعر من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وا يا أمير المؤمنين قد بقي من هو أشعر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 قال عمران بن ح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صار أشعر من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قال وهو صادق ففاتهم فكيف لو كذب كما كذبو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حجاج يتحصن من غزالة الحرورية وعمران يتهكم عليه أخبرنا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بن مهرويه عن ابن أبي سعد عن أحمد بن محمد بن علي بن حمزة الخراساني عن محمد بن يعقوب بن عبد الوهاب عن يحيى بن عباد بن عبد الله بن الزبير عن أبي الأسود محمد بن عبد الرحمن القارىء عن الزهري عن 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غزالة الحرورية لما دخلت على الحجاج هي وشبيب الكوفة تحصن منها وأغلق عليه قصره فكتب إليه عمران بن حطان وقد كان الحجاج لج في طلبه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د علي وفي الحروب نعامة ربداء تجفل من صفير الصا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ا برزت إلى غزالة في الوغى بل كان قلبك في جناحي طائ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دعت غزالة قلبه بفوارس تركت مدابره كـأمـس الـدابـر ثم لحق بالشام فنزل على روح بن زنبا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ان يصير حرور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خالد أبو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ا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رير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ان بن حطان أشد الناس خصومة للحرورية حتى لقيه أعرابي حروري فخاصمه قال جرير بن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بنا ابن حطان حيث لم يأخذ فيما أخذنا فيه ولو أخذ فيما أخذنا فيه لأسقطنا يعني لجودة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ا يقول أحد شعرا إلا نسب إليه لشهر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له بن سويد بن منجوف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ؤرج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 تميمي بن سوادة وهو ابن أخت مؤ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وام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المذموم رجلا من بني عامر بن ذهل وكان من الخوارج وكان الحجاج ي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و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يوما وهو في تواريه فأنشدن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أن لي يا قلب أن أترك الصبا وأن أزجر النفس اللجوج عن اله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عذر من يعمى وقد شاب رأسه ويبصر أبواب الضلالة واله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قسم الذنب الذي قد أصبته على الناس خاف الناس كلهـم الـر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جن ليل كنت بالليل نائما وأصبح بطال العشـيات والـضـحـ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رغ من إنشاد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غلبني عليها صاحبكم يعني عمران بن حطان فكان كذلك فما شاعت رواها الناس لعمران وكان لا يقول أحد من الشعراء شعرا إلا نسب إليه لشهرته إلا من كان مثله في الشهرة مثل قطري وعمرو القنا وذوي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هرب إلى اليمامة من الحجاج فنزل بحجر فأتاه آل حكام الحنفيون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يروني من البلاد وقالوا مالك النصف من بني حـك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ق سيري قد جد حقا بنا الس ير وكوني جوالة في الز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تى تعلقي يد الملك الأس ود تستيقني بألا تـضـ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راني ولي من الحاكم الن صف بحد السنان أو بالحس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لك الأسود إبراهيم بن عربي والي اليمامة لعبد الملك وكان ابن حكام على شرطت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ينا بطمطم حبشي حالك الوجنتين من آل ح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الي إذا تضلع خمرا أبحل رماك أم بحرام قال العنز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ني محمد بن إدريس بن سليمان بن أبي حفص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مالك المذموم من أحسن الناس قراءة للقرآن فقرأ ذات ليلة فسمعت قراءته امرأة من آل حكام فرمت بنفسها من فوق سطح كانت عليه فسمع الصوت أهلها فأتوه فضربوه ضربات فاستعدى عليهم إبراهيم بن عربي وكان عبد الله بن حكام على شرطته فلم يعده عليهم فهجاه بالأبيات الماضية وهجاه بقصيدة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سلمى بالجزع ذي الآطام خبرينا سقيت صوب الغمام وهي طويلة ينسبونها أيضا إلى عمران بن حط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فرزدق يعترف بتفوقه ونبوغ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حسين الأصبهاني ابن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بن رستم الطبري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مران بن حطان على الفرزدق وهو ينشد والناس حوله فوقف عليه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مادح العباد ليعطى إن لله مـا بـأيدي الـعـب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أل الله ما طلبت إليهم وارج فضل المقسم الـع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قل في الجواد ما ليس فيه وتسمي البخيل باسم الجواد فقال الفرز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الله عز وجل شغل عنا هذا برأيه للقينا منه ش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سلمة بن عبد الملك يبكيه شعر لعمر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رحمن بن موسى ال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محمد بن حميد بن سليمان بن حفص بن عبد الله بن أبي جهم بن حذيفة بن غانم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زيد بن مرة عن أبي عبيدة معمر بن المثنى عن عيسى بن يزيد بن بكر المد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عند مسلمة بن عبد الملك ناس من سماه فيهم عبد الله بن عبد الأعلى الشاعر فقال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يت قالته العرب أوعظ وأحكم فقال له عبد الل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ا ما صبا حتى علا الشيب رأسه فلما علاه قال للباطل ابعد فقال م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والله ما وظني شعر قط كما وعظني شعر ابن حطان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وشك يوم أن يقارن ليلة يسوقان حتفا راح نحوك أو غدا فقال بعض من ح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قد سمعته أجل الموت ثم أفناه وما صنع هذا غيره فقال م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عجز الموت شيء دون خالقه والموت فان إذا ما ناله الأ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كرب أمام الموت متضع للموت والموت فيما بعده جلـل فبكى مسلمة حتى اخضلت لحيت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ددهما علي فرددهما عليه حتى حفظ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نيع بن أحمد بن تزوج عمران بن حطان حمزة بنت عمه ليردها عن مذهب الشراية فذهبت به إلى رأيهم فجعل يقول فيها الشعر فمما 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مز إني على ما كان من خلقي مثن بخلات صدق كلها في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له يعلم أني لم أقل كذبا فيمـا عـلـمـت وأنـي لا أزكـيك </w:t>
      </w:r>
      <w:r>
        <w:rPr>
          <w:rFonts w:ascii="MS Sans Serif" w:hAnsi="MS Sans Serif" w:cs="MS Sans Serif"/>
          <w:color w:val="009716"/>
          <w:sz w:val="17"/>
          <w:sz w:val="17"/>
          <w:rtl w:val="true"/>
        </w:rPr>
        <w:t xml:space="preserve"> امرأته تتهمه بالكذب فيرد اتهام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وحدثني بعض أصحابنا عن العمري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عمران بن حطان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زعم أنك لا تكذب في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أيت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ذاك مجزأة بن ثو ر كان أشجع من أسامه أيكون رجل أشجع من الأس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إن مجزأة بن ثور فتح مدينة كذا والأسد لا يقدر على فتح 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يمي قد خف الشراب ولم أجد له سورة في عظم رأسي ولا جل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يمي هذي غبهم فاشربا بها ولا خير في شرب يكون على صـرد الشعر لعمار بن الوليد بن المغيرة المخزومي والغناء لابن سريج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ارة بن الولي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ارة بن الوليد بن المغيرة بن عبد الله بن مخزوم بن يقظة بن مرة بن كعب بن لؤي بن غالب وهو أحد أزواد الركب ويقال له الوحيد وكان أزواد الركب لا يمر عليهم أحد إلا قروه وأحسنوا ضيافته وزودوه ما يحتاج إليه لسفره وكان عمارة بن الوليد فخورا معنا متعرضا لكل ذي عارضة من قريش ف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مارة بن الوليد بمسافر بن عمرو فوقف عليه وهو منتش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ق البيض الحسان لنا وجياد الريط والأ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برا كنا أحق به حين صيغ الشمس والقمر فأجابه مسافر بن عمرو بن أمي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مار بن الوليد لقد يذكر الشاعر من ذك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أخو كأس مخففها وموق صحبه سك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ق البيض الحسان لنا وجياد الريط والحب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ابرا كنا أحق به كل حـي تـابـع أثـره </w:t>
      </w:r>
      <w:r>
        <w:rPr>
          <w:rFonts w:ascii="MS Sans Serif" w:hAnsi="MS Sans Serif" w:cs="MS Sans Serif"/>
          <w:color w:val="009716"/>
          <w:sz w:val="17"/>
          <w:sz w:val="17"/>
          <w:rtl w:val="true"/>
        </w:rPr>
        <w:t xml:space="preserve"> يعود إلى الشراب بعد أن عاهد امر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ى ترك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ارة بن الوليد خطب امرأة من قوم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تزوجك أو تترك الشراب والز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زنا فأتركه وأما الشراب فلا أتركه ولا أست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د وجده بها فحلف ألا يشرب فتزوجها ومكث حينا لا يشرب ثم إنه لبس ذات يوم حلته وركب ناقته وخرج يسير فمر بخمار وعنده شرب يشربون فدعوه فدخل عليهم وقد أنفدوا ما عندهم فقال ل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هم وي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 شيء فنحر لهم ناقته فأكلوا 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هم ولم يكن معهم شيء يشربون به فسقاهم ببردته ومكثوا أياما ذوات عدد ثم خرج فأتى أهله فلما رأته امرأته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حلف ألا تشرب ولامت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نا بشرب أم عمرو إذا انتشوا ثياب الندامى عندهم كالغن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رك لما صرع القوم نشوة أن اخرج منها سالما غير غ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خليا كأني لم أكن كنت فيهم وليس الخداع مرتضى في التنادم </w:t>
      </w:r>
      <w:r>
        <w:rPr>
          <w:rFonts w:ascii="MS Sans Serif" w:hAnsi="MS Sans Serif" w:cs="MS Sans Serif"/>
          <w:color w:val="009716"/>
          <w:sz w:val="17"/>
          <w:sz w:val="17"/>
          <w:rtl w:val="true"/>
        </w:rPr>
        <w:t xml:space="preserve"> ملاحاة بينه وبين عمرو بن الع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بن قادم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جعفر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من تجار الروم بحلة من لباس قيصر على أهل مكة فأتى بها عمارة بن الوليد بن المغيرة المخزومي فعرضها عليه بمائة حق من الإبل فاستغلاها فأتى بها عمرو بن العاص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تيت بها أح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مارة بن الوليد فاستغلا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عدم لها غويا من بني 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تها فاشتراها بمائة حق يعني مائة بعير ثم أقبل يخطر فيها حتى أتى بني مخزوم فناداه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 الحلة يا عمرو فغضب والتفت إلى عمار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بجز رأس أبيك إنا كفيناك المسهمة الرقا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وها عنكم وغلت عليكم وأعطينا بها مائة حقا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طيق ثياب سهم وكل سوف يلبس ما أطا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مارة و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ما هذا التهور إنك لست بعتبة بن ربيعة ولا بأبي سفيان بن حرب ولا الوليد بن المغيرة ولا سهيل بن عمر ولا أبي بن خلف 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كن بعضهم فإن كل واحد منهم خير ما فيه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تبة حلمه ومن أبي سفيان رأيه ومن سهيل جوده ومن أبي بن خلف نجدته وأما الوليد فوالله ما أحب أن في كل ما فيه من خير وشر ولكنك والله مالك عقل الوليد ولا بأس الحارث بن هشام وخالد بن الوليد ولا لسان أبي الحكم يعني أبا ج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فأمر عمارة بجزور فنحرت على طريق عمرو وأقبل عمر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 الجزور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ا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ا منها يا عمارة فضحك من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بجزر أير أبيك إنا كفيناك المشاشة والعـرا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سبة الأطايب من قريش ولم تر كأسنا إلا دهـا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لبس في الحوادث كل زغف وعند الأمن أبرادا رقاقا فوقع الشر بينهم فقال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والأخبار تنمي لقد هيجتني يابـن الـ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جل عمارة إن سهما لمخزوم بن يقظة في العديد فأجابه عمار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عمرو هل لك في قريش أب مثل المغيرة والول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 مثل عبد الله ينمي إلى عمرو بن مـخـزوم ب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عدت الأعواد نبعا فمالي في الأبـاطـح مـن ن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مت سراة بني لؤي بأني غير مـؤتـشـب زه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لمنابذ من قريش شجا في الحلق مـن دون الـو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وط ذمارهم وأكف عنهم وأصبر في وغا اليوم الش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ذل ما يضن به رجال وتطعمني المروءة في الـمـ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ك من بني سهم بن عمرو مكان الردف من عجز القع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أبوك جز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له فاس وقـدر مـن حـديد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راني عن العمري عن أبي عوانة عن عبد الملك بن عمير أن عمر بن الخطاب قسم برودا في المهاج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بن الخطاب يتمثل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أبو عوانة وقد حدثني الهيثم عن أبي يعقوب الثقفي عن عبد الملك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شه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أبي ربيعة المخزومي بعث إلى عمر بن الخطاب بحلل من اليمن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محمدين فأتي بمحمد بن أبي بكر ومحمد بن جعفر بن أبي طالب ومحمد بن طلحة بن عبدي الله ومحمد بن عمرو بن حزم ومحمد بن حاطب بن أبي بلتعة ومحمد بن حطاب أخي حاطب وكلهم سماه النبي صلى الله عليه وسلم محمدا فأقبلوا فاطلع محمد بن حطاب فيه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شيبة م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ما له قتل يوم ب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 وكان زيد بن ثابت الأنصاري عنده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م حلة حلة فنظر إلى أفضلها وكانت أم أحدهم عنده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لفلان الذي هو ربيبه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ه وتمثل بقول عمار بن الول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رك لما صرع القوم نشوة أن اخرج منها سالما غير غ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ا كأني لم أكن كنت فيهم وليس الخداع مرتضى في التنادم وقال أبو عو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تصافي التنا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أمر بالبرود فغطيت بثوب ثم خلط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دخل كل امرىء يده فليأخذ حلته و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يجمع المال غير آكله ويأكل المال غير من جم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قبل من الدهر ما أتاك به من قر عينا بعيشه نف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هم من الهموم سعه والصبح والمسي لا فلاح معه الشعر للأضبط بن قريع والغناء لأحمد بن يحيى المكي ثقيل أول بالسبابة في مجرى البنصر من روايته وسمعناه يغني في طريقة خفيف رمل فسألت عنه ذكاء وجه الرزة فذكر أنه سمعه من محمد بن يحيى المكي في هذه الطريقة ولم يعرف صانعه ولا سأل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ضبط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لأضبط مفرك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ضرار بن عيينة أحد بني عبد ش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ضبط بن قريع مفركا وكان إذا لقي في الحرب تقدم أمام الصف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ذي تفركه حلائله ألا فتى معشق أناز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جتمع نساؤه ذات ليلة يسمرن فتعاقدن على أن يصدقن الخبر عن فرك الأضبط فأجمعن أن ذلك لأنه بارد الكمرة فقالت لإحداهن خال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جز إحداكن إذا كانت ليلته منها أن تسخن كمرته بشيء من دهن فلما سمع قولها ص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آل عوف يا آل عوف فثار الناس وظنوا أنه قد أت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صيكم بأن تسخنوا الكمرة فإنه لا حظوة لبارد الكمرة فانصرفوا يضحكون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با لك ألهذا دعوت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من خالفو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 الأضبط عجيبة بنت دارم بن مالك بن حنظلة وخالته الطموح بنت دارم أم جشم وعبشمس ابني كعب بن سعد فحارب بنو الطموح قوما من بني سعد فجعل الأضبط يدس إليهم الخليل والسلاح ولا يصرح بنصرتهم خوفا من أن يتحزب قومه حزبين معه وعليه وكان يشير عليهم بالرأي فإذا أبرمه نقضوه وخالفوا عليه وأوره مع ذلك أنهم على رأيه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هم من الهموم سعه والمسي والصبح لا فـلاح م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حقرن الفقير علك أن تركع يوما والدهـر قـد رف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ل حبال البعيد إن وصل الحب ل وأقص القريب إن قطع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يجمع المال غير آكله ويأكل المال غير مـن جـم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من غيه مصيبك لا يملك شـيئا مـن أمـره وز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نجلت غوايته أقبل يلـحـى وغـيه فـج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ود عن نفسه ويخدعني يا قوم من عاذري من الـخـد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قبل من الدهر ما أتاك به من قر عينا بعـيشـه نـفـعـه </w:t>
      </w:r>
      <w:r>
        <w:rPr>
          <w:rFonts w:ascii="MS Sans Serif" w:hAnsi="MS Sans Serif" w:cs="MS Sans Serif"/>
          <w:color w:val="009716"/>
          <w:sz w:val="17"/>
          <w:sz w:val="17"/>
          <w:rtl w:val="true"/>
        </w:rPr>
        <w:t xml:space="preserve"> نشوز امرأته عليه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أضبط بن قريع قد تزوج امرأة على مال ووصيفة فنشزت عليه ففارقها ولم يعطها ما كان ضمن لها فلما احتملت 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ها بانت بغير وصيفة إذا ما الغواني صاحبتها الوصائ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ا بانت شموس بزية منعمة الأخلاق حـدبـاء شـا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رسول اللهو سلم واقفا عليها لرامت وصله وهو واقف أبو عبيدة وخلف لا يعرفان إلا بيتا وعجز بيت من قصيدة له أخبرنا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جما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ت أبا عبيدة وخلفا الأحمر شعر الأضب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ل حبال البعيد إن وصل الحب ل وأقص القريب إن قطعه فما عرفا منه إلا بيتا وعجز بيت فالبيت الذي عرف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قبل من الدهر ما أتاك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ج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وم من عاذري من الخدعه والخد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م من بني سعد بن زيد مناة بن تم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ا في أمري ولا في خصومتي بمهتضم حقي ولا قارع س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مسلم مولاي عند جناية ولا خائف مولاي من شر ما أجنـي الشعر لأعشى بني ربيعة والغناء لإبراهيم ثاني ثقي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عشى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عشى اسمه عبد الله بن خارجه بن حبيب بن قيس بن عمرو بن حارثة بن أبي ربيعة بن ذهل بن شيبان بن ثعلبة الحصين بن عكابة بن صعب بن علي بن بكر بن وائل بن قاسط بن هنب بن أفصى بن دعمي بي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إسلامي من ساكني الكوفة وكان مرواني المذهب شديد التعصب ل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ومه على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ي محمد بن عبيد الله عن محمد بن حبيب وأخبرني محمد بن الحسن بن دريد عن عمه العباس بن هشام عن أب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عشى بني ربيعة على عبد الملك بن مروان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بقي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ا في أمري ولا في خصومتي بمهتضم حقي ولا قارع س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مسلم مولاي عند جناية ولا خائف مولاي من شر مـا أج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ضلني في الشعر واللب أنني أقول على علم وأعرف من أع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إذ فضلت مروان وابنه على الناس قد فضلت خير أب وابن فقال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لومني على هذا وأمر له بعشرة آلاف درهم وعشرة تخوت ثياب وعشر فرائض من الإبل وأقطعه ألف جريب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ض إلى زيد الكاتب يكتب لك بها وأجرى له على ثلاثين عيلا فأىى زيد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تني غدا فأتاه فجعل يردده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زيد يا فداك كل كاتب في الناس بين حاضر وغ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لك في حق عليك واجب في مثله يرغب كل راغ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عف طيب المكاسب مبرأ من عيب كـل ع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إن كفيتنـي وصـاحـبـيطـول غـدو ورواح د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دة الباب وعنف الحاجب من نعمة أسديتها بـخـائب فأبطأ عليه زيد فأتى سفيان بن الأبرد الكلبي فكلمه سفيان فأبطأ عليه فعاد إلى سفيان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 إذ بدأت أبا يحيى فأنت لها ولا تكن حين هاب الناس هيا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شفع شفاعة أنف لم يكن ذنبا فإن من شفعاء الناس أذنابـا </w:t>
      </w:r>
      <w:r>
        <w:rPr>
          <w:rFonts w:ascii="MS Sans Serif" w:hAnsi="MS Sans Serif" w:cs="MS Sans Serif"/>
          <w:color w:val="009716"/>
          <w:sz w:val="17"/>
          <w:sz w:val="17"/>
          <w:rtl w:val="true"/>
        </w:rPr>
        <w:t xml:space="preserve"> يحث عبد الملك على محاربة ابن الزب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عشى بني أبي ربيعة على عبد الملك وهو يتردد في الخروج لمحاربة ابن الزبير ولا يج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لي أراك متلوما ينهضك الحزم ويقعدك العزم وتهم بالإقدام وتجنح إلى الإحجام انقد لبصيرتك وأمض رأيك وتوجه إلى عدوك فجدك مقبل وجده مدبر وأصحابه له ماقتون ونحن لك محبون وكلمتهم مفترقة وكلمتنا عليك مجتمعة والله ما تؤتى من ضعف جنان ولا قلة أعوان ولا يثبطك عنه ناصح ولا يحرضك عليه غاش وقد قلت في ذلك أبيات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إنك تنطق بلسان ودود وقلب ناصح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ل الزبير من الخلافة كالتي عجل النتاج بحملها فأح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الضعاف من الحمولة حملت ما لا تطيق فضيعت أحمال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وا إليهم لا تناموا عنهم كم للغواة أطنتمـوا إمـه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خلافة فيكم لا فيهم مازلتم أركـانـهـا وثـم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وا على الخيرات قفلا مغلقا فانهض بيمنك فافتتح أقفالهـا فضحك عبد الم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يا أبا عبد الله إن أبا خبيب لقفل دون كل خير ولا نتأخر عن مناجزته إن شاء الله ونستعين الله عليه وهو حسبنا ونعم الوكيل وأمر له بصلة س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فاء الحجاج ثم سر بكل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جاج قد جفا الأعشى واطرحه لحالة كانت عند بشر بن مروان فلما فرغ الحجاج من حرب الجماجم ذكر فتنة ابن الأشعث وجعل يوبخ أهل العراق ويؤنبهم فقال من حضر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يب والفتنة بدآ من أهل الكوفة وهم أول من خلع الطاعة وجاهر بالمعصية فقال أهل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هل البصرة أول من أظهر المعصية مع جرير بن هميان السدوسي إذ جاء مخالفا من ال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وا من ذلك فقام أعشى بني أبي رب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لا براءة من ذنب ولا ادعاء على الله في عصمة لأحد من المصرين قد والله اجتهدوا جميعا في قتالك فأبى الله إلا نصرك ذلك أنهم جزعوا وصبرت وكفروا وشكرت وغفرت إذ قدرت فوسعهم عفو الله وعفوك فنجوا فلولا ذلك لبادوا وهلكوا فسر الحجاج بكلامه وقال له جميل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يأ للوفادة إلى أمير المؤمنين حتى يسمع هذا منك شفاها 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عتذاره للحجاج من رثائه ابن الجار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 د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حجاج أن أعشى بني أبي ربيعة رثى عبد الله بن الجارود فغضب عليه فقال يعتذر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ت كأني من حذار ابن يوسف طريد دم ضاقت عليه المس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غير حجاج أراد ظلامتي حمتني من الضيم السيوف الفوات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يان صدق من ربيعة قصرة إذا اختلفت يوم اللقاء الـنـياز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حامون عن أحسابهم بسيوفهم وأرماحهم واليوم أسـود حـالـك </w:t>
      </w:r>
      <w:r>
        <w:rPr>
          <w:rFonts w:ascii="MS Sans Serif" w:hAnsi="MS Sans Serif" w:cs="MS Sans Serif"/>
          <w:color w:val="009716"/>
          <w:sz w:val="17"/>
          <w:sz w:val="17"/>
          <w:rtl w:val="true"/>
        </w:rPr>
        <w:t xml:space="preserve"> مدحه عبد الملك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د الله بن علي بن سويد بن منجوف عن ابن مؤرج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عشى بني أبي ربيعة على عبد الملك بن مروان فأنشد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أمس خير بني معد وأنت اليوم خير منـك أم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غدا تزيد الضعف ضعفا كذاك تزيد سادة عبد شمس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 بني أبي ربيعة أن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ني أم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أمامة ولد رجل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سا وحارثة فأحدهما نجم والآخر خ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يهما أن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ن ولد حارثة وهو الذي كانت بكر بن وائل توج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بمخصرة في يده فغمز بها في بطن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ا بني أبي ربيعة هموا ولم يفعلوا فإذا حدثتني فلا تكذبني فجعلت له عهدا ألا أحدث قرشيا بكذب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ه أسماء بن خارج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هيثم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فراس محمد بن فراس عن الك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أعشى بني أبي ربيعة أسماء بن خارجة فامتدحه فأعطاه وكسا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سماء بن خارجة بن حصن على عبء النوائب والغرا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قل تعللا يوما وبخلا على السؤال من كعب بن مـا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صقلة الذي يبتاع بيعا ربيحا فوق ناجية بـن سـامـه قال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 ناجية رجلا وهي امرأة لضرورة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ه سليمان ب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أعشى بني أبي ربيعة على سليمان بن عبد الملك وهو ولي عهد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نا سليمان الأمير نزوره وكان أمـرأ يحـبـى ويكـرم زائ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النجوى به متفردا فلا الجود مخليه ولا البخل حاض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 شافعي سؤاله من ضميره على البخل ناهيه وبالجـود آمـره فأعطاه وأكرمه وأمر كل من كان بحضرتهه من قومه ومواليه بصلته فوصلوه فخرج وقد ملأ يد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أتك أمامة إلا سؤالا وإلا خـيالا يوافـي خـي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افي مع الليل ميعادها ويأبى مع الصبح إلا زي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لك يبذل من ودها ولو شهدت لم توات النـو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ريع قلبي إذ أعلنوا وقيل أجد الخليط احتمـالا الشعر لعمرو بن قميئة والغناء لحنين خفيف رمل بالوسطى من رواية أحمد بن يحيى المكي وذكر الهشامي وغيره أنه من منحول يحيى إلى ح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مرو بن قميئ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ذكر أبو عمرو الشيباني عن أبي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بن قميئة بن ذريح بن سعد بن مالك بن ضبيعة بن قيس بن ثعلبة بن عكابة بن صعب بن علي بن بكر بن وائل بن قاسط بن هنب بن أفصى بن دعمي بن جديلة بن أسد بن ربيعة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لعرب من له ولد كل واحد منهم قبيلة مفردة قائمة بنفسها غير ثعلبة بن عكابة فإنه ولد أربعة كل واحد منهم ق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ان بن ثعلبة وهو أبو قبيلة وقيس بن ثعلبة وهو أبو قبيلة وذهل بن ثعلبة وهو أبو قبيلة وتيم الله بن ثعلبة وهو أبو قب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مرو بن قميئة من قدماء الشعراء في الجاهلي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قال الشعر من نزار وهو أقدم من امرىء القيس ولقيه امرؤ القيس في آخر عمره فأخرجه معه إلى قيصر لما توجه إليه فمات معه في طريقه وسمته العرب عمرا الضائع لموته في غربة وفي غير أرب ولا 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ض ص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خبره من روايتي أبي عمرو الشيباني ومؤرج وأخبرني ببعضه الحسن بن علي عن أبيه عن ابن أبي سعد عن ابن الكلبي فذكرت ذلك في مواضعه ونسبته إلى رواته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قميئة شاعرا فحلا متقدما وكان شابا جميلا حسن الوجه مديد القامة حسن الشعر ومات أبوه وخلفه صغيرا فكفله عمه مرثد بن سعد وكانت سبابتا قدميه ووسطياهما ملتصقتين وكان عمه محبا له معجبا به رقيق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راودة امرأة عمه له وامتناعه ع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عمر العمري عن لقيط وذكر مثل ذلك سائر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مرثد بن سعد بن مالك عم عمرو بن قميئة كانت عنده امرأة ذات جمال فهويت عمرا وشغفت به ولم تظهر له ذلك فغاب مرثد لبعض أم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 لقيط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ضى يضرب بالقد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ت امرأته إلى عمرو تدعوه على لسان عمه وقالت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ه من وراء البيوت ففعل فلما دخل أنكر شأنها فوقف ساعة ثم راودته عن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ئت بأمر عظيم وما كان مثلي ليدعى لمثل هذا والله لو لم أمتنع من ذلك وفاء لأمتنعن منه خوف الدناءة والذكر القبيح الشائع عني في العر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فعلن أو لأسوأ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مساءة تدعي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فخرج من عندها وخافت أن يخبر عمه بما جرى فأمرت بجفنة فكفئت على أثر عمرو فلما رجع عمه وجدها متغضب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من قومك قريب القرابة جاء يستامني نفسي ويريد فراشك منذ خرج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لا أسميه ولكن قم فافتقد أثره تحت الجفنة فلما رأى الأثر 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وبه من عمه إلى الحيرة قال مؤرج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برزة وعلقمة بن سعد وغيرهما من بني قيس بن ثعل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مرثد سيف يسمى ذا الفقار فأتى ليضربه به فهرب فأتى الحيرة فكان عند اللخميين ولم يكن يقوى على بني مرثد لكثرتهم وقال ل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اطردو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وا إلا وقد أجرمت وأنا أفحص عن أمرك فإن كنت مجرما ما رددتك إلى قومك فغضب وهم بهجائه وهجاء مرثد ثم أعرض عن ذلك ومدح عمه واعتذر إليه 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عمرو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مع مرثد بذلك هجر عمرا وأعرض عنه ولم يعاقبه لموضعه من قلبه فقال عمرو يعتذر إلى عم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بثي يوما بسائق مغنم ولا سرعـتـي يومـا بـسـائقة الـر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نظراني اليوم أقض لبانة وتستوجبا منـي عـلـي وتـحـم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نفس بجد رشيدة تؤامـرنـي سـوءا لأصـرم مـرث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ظهرت مني قوارص جمة وأفرع من لومي مزارا وأصـ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غير جرم أن أكون جنيته سوى قول باغ كادنـي فـتـجـه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نعم المرء تدعو بخيله إذا ما المنادي في الـمـقـامة نـد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ظيم رماد القدر لا متعبس ولا مـؤيس مـنـهـا إذا هـو أوق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صرحت كحل وهبت عرية من الريح لم تترك من المال مرف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ت على وطء الموالي وخطبهم إذا ضن ذو القربي عليهم وأخمدا يعني أخمد ناره بخلا و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مدا المج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خ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حم فرج الحي إلا محافظ كريم المحيا ماجد غير أجردا الأج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عد اليد البخ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ماد الراوية يرى أنه أشعر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الفضل بن إسحاق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حمادا الراوية بالبصرة وهو عند بلال بن أبي بر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قال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تني بنات الدهر من حيث لا أرى فما بال من يرمى وليس بر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عمرو بن قم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لوغه التسعين وقول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الصباح في خبره عن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ابن قميئة تسعين سنة فقال لما بلغ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قد جاوزت تسعين حجة خلعت بها عني عنان لـجـ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راحتين مرة وعلى العصا أنوء ثلاثا بـعـدهـن قـي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بنات الدهر من حيث لا أرى فما بال من يرمى وليس ب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ما أرمى بنبل رميتها ولكنـمـا أرمـى بـغـير س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آني الن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كن حديثا جديد البري غـير كـهـ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هلكني تأميل يوم وليلة وتأميل عام بعد ذاك وعام </w:t>
      </w:r>
      <w:r>
        <w:rPr>
          <w:rFonts w:ascii="MS Sans Serif" w:hAnsi="MS Sans Serif" w:cs="MS Sans Serif"/>
          <w:color w:val="009716"/>
          <w:sz w:val="17"/>
          <w:sz w:val="17"/>
          <w:rtl w:val="true"/>
        </w:rPr>
        <w:t xml:space="preserve"> عبد الملك بن مروان يتمثل ب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دي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د الملك بن مروان في علته التي مات ف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كما قال عمرو بن قميئ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وقد جاوزت تسعين حجة خلعت بها عني عـنـان لـج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تني بنات الدهر من حيث لا أرى فكيف بمن يرمى وليس بر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و أنها نبل إذا لاتقيتها ولـكـنـمـا أرمـى بـغـير سـه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هلكني تأمـيل يوم ولـيلة وتـأمـيل عـام بـعـد ذاك وعـام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ت كذلك يا أمير المؤمنين ولكنك كما قال لب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مت تشكى إلي الموت مجهشة وقد حملتك سبعا بعد سبع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زادي ثلاثا تبلغي أملا وفي الثلاث وفاء للثمـانـ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ي وقد جاوزت تسعين حجة خلعت بها عن منكبي ردائيا فعاش حتى بلغ عشرا ومائة سنة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يس في مائة قد عاشها رجل وفي تكامل عشر بعدها عبر فعاش والله حتى بلغ مائة وعشرين سنة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غنيت سبتا قبل مجرى داحس لو كان للنفس اللجوج خلود 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هرا قبل مجرى داحس    فعاش حتى بلغ مائة وأربعين سنة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سئمت من الحياة وطولها وسؤال هذا الناس كيف لبيد فتبسم عبد المل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قويت من نفسي بقولك يا عامر وإني لأجد خفا وما بي من بأس وأمر لي بصلة و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لس يا شعبي فحدثني ما بينك وبين الليل فجلست فحدثته حتى أمسيت وخرجت من عنده فما أصبحت حتى سمعت الواعية في دا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وجه مع امرىء القيس إلى قيص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طهمان السلمي عن إسحاق بن مرار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امرؤ القيس بن حجر ببكر بن وائل وضرب قبته وجلس إليه وجوه بكر بن وائل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كم أحد يقول الشع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نا شاعر إلا شيخ قد خلا من عمره وك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ني به فأتوه بعمرو بن قميئة وهو شيخ فأنشده فأعجب به فخرج به معه إلى قيصر وإياه عنى امرؤ القيس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ى صاحبي لما رأى الدرب دونه وأيقن أنا لاحقان بقيص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بك عينك إنما نحاول ملكا أو نموت فنـعـذرا وقال مؤرج في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مرأ القيس قال لعمرو بن قميئة في سف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ركب إلى الصيد فقال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يه أنني ذو جلالة وأني كبـير ذو عـيال مـجـ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لا وسهلا ومرحبا إذا سركم لحم من الوحش فاركب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آح من حر الهوى إنما يعرف حر الحب من جر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للحب أسيرا فقد صعدني الحب وقد صو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شك أني ميت حسرة إن لم أزر قبل غد زين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ك التي إن نلتها لم أبل من شرق الدهر أو غربـا الشعر للمؤمل بن جميل بن يحيى بن أبي حفصة بن عمرو بن مروان بن أبي حفصة والغناء لابن جامع رمل بالوسطى عن إبراهيم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ؤمل بن جم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بوه جميل يلقب قتيل الهو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ضى نسب أبي حفصة في أخبار مروان وكان يحيى بن أبي حفصة يكنى أبا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ؤمل بن جميل يكنى أبا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ميل أميرة بنت زياد بن هوذة بن شماس بن لؤي من بني أنف الناقة الذين يمدحهم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المؤمل شريفة بنت المذلق بن الوليد بن طلبة بن قيس بن عاصم المنقري وكان جميل يلقب قتيل الهوى ولقب بذلك ل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ذ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يم اني قتيل الهوى أبو الخط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له أنت ذاك يقينا لا تقل قـول مـازح لـع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تكن أنت هو فأنت منانا خاليا كنت أو مع الأصحاب </w:t>
      </w:r>
      <w:r>
        <w:rPr>
          <w:rFonts w:ascii="MS Sans Serif" w:hAnsi="MS Sans Serif" w:cs="MS Sans Serif"/>
          <w:color w:val="009716"/>
          <w:sz w:val="17"/>
          <w:sz w:val="17"/>
          <w:rtl w:val="true"/>
        </w:rPr>
        <w:t xml:space="preserve"> أخبار له مع غلامه المطر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بذلك يحيى بن علي إجازة عن محمد بن إدريس بن سليمان عن أبيه وحكى أبو أحم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محمد بهذا ال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جميل اشترى غلاما مدنيا مغنيا مجلوبا من مولدي السند على البراءة من كل عيب يقال له المطرز فدعا أصحابا له ذات يوم ودعا شيخين من أهل اليمامة مغنيين يقال لأحدهما السائب وللآخر شعبة فلما أخذ القوم مجلسهم ومعهم المطرز اندفع الشيخان فغنيا فقال المطرز لأبي جميل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با جميل يابن الزانية أتدري ما فعلت ومن عند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جننت ما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أشهد أنك تأمن مكر الله حين أدخلت منزلك هذ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ه يوما يدعو أصدقاء له فوجدهم عند رجل من أهل اليمامة يقال له بهلول وهو في بستان ل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ي أبو جميل قد أرسلني أدعوكم وقد بلغتكم رسالته وإن شاورتموني أشرت عليك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لا تذهبوا إليه فمجلسكم والله أنزه من مجلسه وأحس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طعن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لفون علي ألا أبرح ففعلوا فأقام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ضب عليه أبو جميل يوما فبطحه يضرب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با جميل</w:t>
      </w:r>
      <w:r>
        <w:rPr>
          <w:rFonts w:ascii="MS Sans Serif" w:hAnsi="MS Sans Serif" w:cs="MS Sans Serif"/>
          <w:color w:val="FF0000"/>
          <w:sz w:val="17"/>
          <w:sz w:val="17"/>
          <w:rtl w:val="true"/>
        </w:rPr>
        <w:t xml:space="preserve"> اتق الله في الله الله في أمري أما علمت ويلك خبري قبل أن تشتري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يبعثه إلى بئر لهم عذبة في بستان له يسقي منها لهم ماء فكان يستقيه ثم يصبه لجيران لهم في حيهم ثم يستقي مكانه من بئر لهم غليظة فإذا أنكر مولاه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ل الغلمان إذا أتيت البست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استقيت منه فيسألهم    انقطاعه إلى جعفر ثم عبد الله بن ما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يحيى بن محمد بن إدريس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حيى بن أبي حفصة زوج ابنه جميلا شريفة بنت المذلق بن الوليد بن طلبة بن قيس بن عاصم فولدت له المؤمل بن جميل وكان شاعرا ظريفا غزلا وكان منقطعا إلى جعفر بن سليمان بالمدينة ثم قدم العراق فكان مع عبد الله بن مالك وذكره للمهدي فحظي عنده وهو الذي يقول في شكاة اشتكاها عبد الله بن ما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ت علي الأرض مظلمة إذ قيل عبد الله قد وع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ما بك بي وإن تلفت نفسي لذاك وقل ذاك لكا 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آح من حر الهوى إنما يعرف حر الحب من جربا وذكر الأبيات التي تقدم ذكرها والغناء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هبت لظالمي ظلمي وغفرت ذاك له على ع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ال يظلمني وأرحمه حتى رثيت له من الظـلـم الشعر لمساور الوراق والغناء لإبراهيم بن أبي العبيس ثاني ثقيل بالوسطى أخبرني بذلك ذكاء و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ساو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ساور بن سوار بن عبد الحميد من آل قيس بن عيلان بن مض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خويلد بن عدوان كوفي قليل الشعر من أصحاب الحديث ورواته وقد روى عن صدر من التابعين وروى عنه وجوه أصحاب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طيفور بن غالب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حميد بن كا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أسامة عن مساو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عمرو بن حريث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ى النبي صلى الله عليه وسلم وهو على ناقته يخطب وعليه عمامة سوداء قد أرخاها بين كت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ابن أبي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أشناندان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وم يجلسون إلى ابن أبي ليلى فكتب قوما منهم لعيسى بن موسى وأشار عليه أن يشغلهم ويصلهم فأتى مساور الوراق فكلمه أن يجعله فيهم فلم يفعل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ثير العيال قليل السؤا ل عف مطاعمه م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يم الصلاة ويؤتي الزكاة وقد حلق العام بالمو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 والله في قومه وأمسى وليس بذي در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أبي لي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اجة لنا فيه فقال فيه مساور أبياتا قال أبو بكر بن د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رهنا ذكرها صيانة لابن أبي لي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ابن أبي بدرة لعيبه شعرا للمرق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اور الوراق وحماد عجرد وحفص بن أبي بردة مجتمعين فجعل حفص يعيب شعر المرقش الأكبر فأقبل عليه مساور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ان في عينيك يا حفص شاغل وأنف كثيل العود عما تتب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بعت لحنا في كلام مرقش ووجهك مبني على اللحن أجمع فقام حفص من المجلس خجلا وهاجره م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صيته لاب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عبيد الله اليزيد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اور الوراق من جديلة قيس ثم من عدوان مولى لهم فقال لابنه يوص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ر ثيابك واستعد لقائل واحكك جبينك للعـهـود بـث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عهود صفت لكل مشمر دبر الجبين مصفر موس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سن وصاحب كل قار ناسك حسن التعهد للصلاة صؤ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ضرب حماد هناك ومسعر وسماك العتكي وابن حك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يك بالغنوي فاجلس عنده حتى تصـيب وديعة لـيت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نيك عن طلب البيوع نسيئة وتكف عنك لسان كل غـر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ذا دخلت على الربيع مسلما فاخصص شبابة منك بالتسليم </w:t>
      </w:r>
      <w:r>
        <w:rPr>
          <w:rFonts w:ascii="MS Sans Serif" w:hAnsi="MS Sans Serif" w:cs="MS Sans Serif"/>
          <w:color w:val="009716"/>
          <w:sz w:val="17"/>
          <w:sz w:val="17"/>
          <w:rtl w:val="true"/>
        </w:rPr>
        <w:t xml:space="preserve"> ولاه عيسى بن موسى عملا فانكسر عليه الخرا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ما أوصاه به أبوه فلم يلبث مساور أن ولاه عيسى بن موسى عملا ودفع إليه عهده فانكسر عليه الخراج فدفع إلى بطين صاحب عذاب عيسى يستأديه فقال مساو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 دواهر البقال أهنى من الفرني والجدي السم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 يا ذا المطيف بقاضيينا غدا من علم ذاك على يق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 لهما إذا عرضا بع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رئت إلى عرينه من ع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ك طالما بهرجت فيها بمثل الخنفساء على الجنـين </w:t>
      </w:r>
      <w:r>
        <w:rPr>
          <w:rFonts w:ascii="MS Sans Serif" w:hAnsi="MS Sans Serif" w:cs="MS Sans Serif"/>
          <w:color w:val="009716"/>
          <w:sz w:val="17"/>
          <w:sz w:val="17"/>
          <w:rtl w:val="true"/>
        </w:rPr>
        <w:t xml:space="preserve"> مر بمقبرة صديقه حميد الطوسي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ساور الوراق بمقبرة حميد الطوسي وكان له صديقا فوقف عليها مستعبرا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غانم أما ذراك فواسع وقبرك معمور الجوانب محك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ينفع المقبور عمران قبره إذا كان فيه جسمه يتهدم </w:t>
      </w:r>
      <w:r>
        <w:rPr>
          <w:rFonts w:ascii="MS Sans Serif" w:hAnsi="MS Sans Serif" w:cs="MS Sans Serif"/>
          <w:color w:val="009716"/>
          <w:sz w:val="17"/>
          <w:sz w:val="17"/>
          <w:rtl w:val="true"/>
        </w:rPr>
        <w:t xml:space="preserve"> شعر له في أصحاب أبي حني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صباح عن سفيان بن عيينة ونسخت هذا الخبر أيضا من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امد بن يحيى البلخي حدث عن سفيان بن عيينة وهذه الرواية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مع مساور الوراق لغط أصحاب أبي حنيفة وصياحه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إذا اجتمعوا ضجوا كأنهم ثعالب ضجت بين النواويس فبلغ ذلك أبا حنيفة وأصحابه فشق عليهم وتوعدوه فقال أبياتا ترضيهم و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ناس يوما قايسونا بآبدة من الفتيا ظـريف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ناهم بمقياس ظريف مصيب من قياس أبي حنيف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مع الفقيه بها وعاها وأثبتها بحبر في صحيفه فبلغ أبا حنيفة فرض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سا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عينا إلى وليمة بالكوفة في يوم شديد الحر فدخلت فلم أجد لرجلي موضعا من الزحام وإذا أبو حنيفة في صدر البيت فلما رآ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ي يا مساور فجئت فإذا مكان واسع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فجلست فقلت ف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فعتني أبياتي ال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إذا رآني بعد ذلك يقو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 هنا ها هنا ويوسع لي إلى جنب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من أهل الأدب والفهم انته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فظ حقوق جيرانه وضيعوا حقه فهجا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ي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معمر عبد الأول بن مزيد أحد بني أنف النا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اور الوراق لا يضيع حقا لجار له فماتت بنته فلم يشهدها من جيرانه إلا نفر يسير فقال مساور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يب عني كل جاف ضرورة وكل طفيلي من القوم عاج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يع إذا يدعى ليوم وليمة بطيء إذا ما كان حمل الجنائز أخبرني محمد ب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أ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جار لمساور الوراق من سفر فجاءه يسلم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جارية هاتي لأبي القاسم غداء فجاءت برغيق فوضعته على الخوان فمد يده يأكل مع مساور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قاسم كل من هذا الخبز فما أكلت خبزا أطيب منه فقال مساور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أحسب أن الخبز فاكهة حتى رأيتك يا وجه الطبرز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حيته في وجهه ذنب أو شعرة فوق بظر غير مختـون يعود أبا العيص الجرمي ويسمع منه شعرا في مرض موت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ارث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مساور الوراق على أبي العيص الجرمي يعوده وكان صديقه فكلمه فلم يجبه فبكى مساور جزعا عليه وأدنى رأسه منه يكلمه فقال أبو العي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وشك يوم أن يجيء وليلة يسوقان حتفا راح نـحـوك أو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مسي صريعا لا تجيب لدعوة ولا تسمع الداعي وإن جد في الدعا ثم لم يلبث أن مات رحمه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مين عن ليلي وأسهره وحدي وأنهى جفوني أن تبثك ما عن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ما تدرين ما قد فعلته بنا فانظري ماذا على قاتل العمد الشعر لسعيد بن حميد الكاتب والغناء لعريب خفيف ثقيل مطلق بالسبابة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عيد بن حمي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يد بن حميد بن سعيد بن حميد بن بحر يكنى أبا عثمان من أولاد الدهاقين وأصله من النهروان الأوسط وكان 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بني سامة بن لؤي من أهل بغداد بها ولد ونشأ ثم كان ينتقل في السكنى بينه وبين سر من رأ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كاتبا شا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تب شاعر مترسل حسن الكلام فصيح وكان أبوه وجها من وجوه المعتزلة فخالف أحمد بن أبي داود في بعض مذهبه فأغرى به المعتص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عوبي زنديق فحبسه مدة طويلة ثم بانت براءته له أو للواثق بعده فخلى سبيله وكان شاعرا أيضا فكان يهجو أحمد بن أبي داود وأنشدنيها جماعة من أصحابنا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ه يهجو أحمد بن أبي دو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اصبحت تنسب في إياد بأن يكنـى أبـوك أبـا د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اسمه عمرو بن معدي دعيت إلى زبيد أو مر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 تك قد أصبت طريف مال فبخلك باليسير من التلاد </w:t>
      </w:r>
      <w:r>
        <w:rPr>
          <w:rFonts w:ascii="MS Sans Serif" w:hAnsi="MS Sans Serif" w:cs="MS Sans Serif"/>
          <w:color w:val="009716"/>
          <w:sz w:val="17"/>
          <w:sz w:val="17"/>
          <w:rtl w:val="true"/>
        </w:rPr>
        <w:t xml:space="preserve"> قوة حافظ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محمد بن موسى أن أبا يوسف بن الدقاق اللغوي أخبره أن حميد بن سعيد بن حميد دفع إليه ابنه سعيدا وهو ص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ه معك إلى مجلس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ناه ذات يوم فأنشدنا أرجوزة لبعض العرب فاستحسنتها ولم تكن معنا محبرة نكتبها منها فلما انصرفن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ئتنا هذه الأرجو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فتك أتحب أن أنشدك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نشدنيها وهي نيف وعشرون بيتا قد حفظها عنه وإنما سمعها مرة واحدة فلقيت أباه من غ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سعيد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أوصيتني به وأنا أسألك الآن أن توصيه بي فضحك وسألني عن الخبر فأعلمته فس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أبي العباس بن ثوا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ب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المد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عيد بن حميد يوما على أبي العباس بن ثوابة وكان أبو العباس يعاتبه على الشغف بالغلمان المرد فرأى على رأسه غلاما حسن الوجه عليه منطقة وثياب حسان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أزعمت أنك لا تلوط فقل لنا هذا المقرطق قائما ما يصن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هدت ملاحته عليك بريبة وعلى المريب شواهـد لا تـدفـع فضحك أبو العباس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ه لا بورك لك فيه حتى نستريح من عتب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يلة له مع غلام من أولاد الموا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رحمه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موسى بن الحسن بن الفرات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حميد يهوى غلاما له من أولاد الموالي فغاب عنه مدة ثم جاءه مسل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ت عني هذه المدة ثم تجيئني فلا تقيم عندي</w:t>
      </w:r>
      <w:r>
        <w:rPr>
          <w:rFonts w:ascii="MS Sans Serif" w:hAnsi="MS Sans Serif" w:cs="MS Sans Serif"/>
          <w:color w:val="FF0000"/>
          <w:sz w:val="17"/>
          <w:sz w:val="17"/>
          <w:rtl w:val="true"/>
        </w:rPr>
        <w:t xml:space="preserve">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مسي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بي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لا أقدر ولم يزل به حتى اتفقا على أنه إذا سمع أذان العتمة انصرف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ض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وضع النبيذ فجعل سعيد يحث السقي بالأرطال فلما قرب وقت العتمة أخذ رقعة فكتب فيه إلى إمام المسجد وهو مؤذن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 لداعي الفراق أخر قليلا قد قضينا حق الصلاة طو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ر الوقت في الأذان وقدم بعدها الوقت بكرة وأصـ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في ساعة تؤخرها وز ر فنحيا بها وتأتي جـمـيلا فلما قرأ المؤذن الرقعة ضحك وكتب إليه يحلف أنه لا يؤذن ليلته تلك العتمة وجعل الفتى ينتظر الأذان حتى أمسى وسمع صوت الحارث فعلم أنها حيلة وقعت عليه وبات في موضعه وقال سعيد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رضت بالحب له وعرضا حتى طوى قلبي على جمر الغض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ظهرت نفسي عن الدهر الرضا ثم جفاني وتولـى مـعـرض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ينقض الحب بلى صبري انقضى فداك من ذاق الكرى أو غمض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طرقت فنسيت ما مضى سـألـتـه حـويجة فـأعـرض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ول مجيب برضا فكان ما كان وكـابـرنـا الـقـضـا في هذه الأبيات هزج لأحمد بن صدقة أخبرني بذلك ذكاء وجه الرز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دت في بعض الكت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حمد بن سليمان بن وهب أنه كان في مجلس فيه سعيد بن حميد فلما سكروا قام سعيد قومة بعد العصر فلم نشعر إلا وقد أخذ ثيابه فلبسها وأخذ بعضدتي الباب و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ام عليكم حالت الراح بيننا وألوت بنا عن كل مرأى ومسمع فقام له أهل المجلس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نا اذهب في حفظ الله وفي ستره فانصرف وودع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تب لفضيل الشاعرة يعتذر إلي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طلاس أبو الط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طالب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رقعة بخط سعيد بن حميد إلى فضل الشاعرة يعتذر إليها من تغير ظنته به وفي آخر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نون أني قد تبدلت بعدكم بديلا وبعض الظن إثم ومن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ان قلبي في يديك رهينة فكيف بلا قلب أصافي وأهجر</w:t>
      </w:r>
      <w:r>
        <w:rPr>
          <w:rFonts w:ascii="MS Sans Serif" w:hAnsi="MS Sans Serif" w:cs="MS Sans Serif"/>
          <w:color w:val="FF0000"/>
          <w:sz w:val="17"/>
          <w:sz w:val="17"/>
          <w:rtl w:val="true"/>
        </w:rPr>
        <w:t xml:space="preserve"> في هذين البيتين لابن القصار الطنبوري رمل وفيهما لمحمد قريض خفيف ر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كعب جارية أبي عكل المق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بن أبي طلحة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المادراني أنه كان في مجلس فيه كعب جارية أبي عكل المقين وكان بعض أهل المجلس يهو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نا سعيد بن حميد فقام إليه أهل المجلس جميعا سوى الجارية والفتى فأخذ سعدي الدواة فكتب رقعة وألقاها في حجرها فإذا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أحسن خل ق الله أن يحسن فع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خيل بالهوى لو كان يسلى عنه بخ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ثر العاذل في حب ك لو ينفع عذ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مشغول بعذلي وفؤادي بكل شغ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ثر الشكوى وأستع دي على من قل بذله فوثبت الجارية فقبلت رأسه وجلست إلى جنبه فقال الرجل الذي كان يهو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كلام الشياطين ورقية الزنا وبهذا يتم الأمر أما أنا فإني أشهدكم لا قرأت اليوم في صلاتي غير هذه الأبيات لعلها تنفعني فضحك سع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حياتي قومي فارجعي إليه حتى تكون الأبيات قد نفعته قبل أن يقرأها في صلاته وسريني بذلك فقامت فرجعت إلى موضع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جارية زارته على غير وع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علي المار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كان عنده يوما فدخلت إليه جا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هو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لة على غير وعد فسر بذلك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على عتابك فأما الآن فل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عتاب فلا طاقة لي به ووالله ما جئتك إلا عند غفلة البواب فقال سعيد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ارك زور على ارتقاب مغتنما غفلة الحـج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شمس تبدو وقد طواها دونك ستر من السح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في النفس منك عتب يدعو إلى شدة اجتن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لت بالعتب عن حبيب يضعف عن موقف العت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ذنب منه وأنت تخشى في هجره صولة العقاب </w:t>
      </w:r>
      <w:r>
        <w:rPr>
          <w:rFonts w:ascii="MS Sans Serif" w:hAnsi="MS Sans Serif" w:cs="MS Sans Serif"/>
          <w:color w:val="009716"/>
          <w:sz w:val="17"/>
          <w:sz w:val="17"/>
          <w:rtl w:val="true"/>
        </w:rPr>
        <w:t xml:space="preserve"> عبد الله بن داود يستحسن شعر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ستحسن قول سعيد بن حم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ظنون أني قد تبدلت بعدكم بديلا وبعض الظن إثم ومن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ذا كان قلبي في يديك رهينة فكيف بلا قلب أصافي وأهجر</w:t>
      </w:r>
      <w:r>
        <w:rPr>
          <w:rFonts w:ascii="MS Sans Serif" w:hAnsi="MS Sans Serif" w:cs="MS Sans Serif"/>
          <w:color w:val="FF0000"/>
          <w:sz w:val="17"/>
          <w:sz w:val="17"/>
          <w:rtl w:val="true"/>
        </w:rPr>
        <w:t xml:space="preserve">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ئن عاش هذا الغلام ليكونن له في الشعر شأ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هذين البيتين غناء من خفيف الرمل وذكر قريض أنه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ارته فضل الشاعرة فجأ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ثناء ذهابها إلى القصر فقال في ذلك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سافر أنه كان عند سعيد بن حميد يوما إذ دخلت عليه فضل الشاعرة على غفلة فوثب إليها وسلم عليها وسألها أن تقيم عند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ني وحياتك رسول من القصر فليس يمكنني الجلوس وكرهت أن أمر ببابك ولا أراك فقال سعيد من وقته على البديه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ت ولا نرجو اللقاء ولا نرى لنا حيلة يدنيك منا احتي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أصبحت كالشمس المنيرة ضوؤها قريب ولكن أين منا منال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ظاعنة ضنت بها غربة النوى علينا ولكن قد يلم خـي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ربها الآمال ثم تعوقها مماطلة الدنيا بـهـا واعـتـل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ها أمنية فلعلها يجود بها صرف النوى وانـتـقـالـهـا    تغاضب فضل وسع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يعقوب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اضب سعيد بن حميد وفضل الشاعرة أياما ثم كتب إ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جري على سنة العاشقين ونضمن عني وعنك الر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بذل هذا لهذا هواه ويصبر في حبـه لـلـقـ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خضع ذلا خضوع العبيد لمولى عزيز إذا أعر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مذ لج هذا العتاب كأني أبطنت جمر الغـضـى فصارت إليه وصالح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هذه الأبيات لهاشم بن سليمان ثقيل أول بالوسطى وفيها لابن القصار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سول الحسن بن مخلد يدعوه فيق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عباس بن أبي المد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سعيد بن حميد عند أبي الفضل بن أحمد بن إسرائيل واصطبحا على غناء حسن كان عندهما فجاءه رسول الحسن بن مخلد وقد أمر ألا يفارقه لأمر مهم فقام فلبس ثيابه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لة بات النحوس بعيدة عنها على رغم الرقيب الراص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 العوازل لا يقمن لحاجة وتقوم بهجتها بعذر الحا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دمع ينطق للضمير مصدقا قول المقر مكذبا للجاحـد </w:t>
      </w:r>
      <w:r>
        <w:rPr>
          <w:rFonts w:ascii="MS Sans Serif" w:hAnsi="MS Sans Serif" w:cs="MS Sans Serif"/>
          <w:color w:val="009716"/>
          <w:sz w:val="17"/>
          <w:sz w:val="17"/>
          <w:rtl w:val="true"/>
        </w:rPr>
        <w:t xml:space="preserve"> أبو العباس بن ثوابة يعاتبه فيجي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باس بن أبي المد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عيد بن حميد صديقا لأبي العباس بن ثوابة فدعاه يوما وجاءه رسول فضل الشاعرة يسأله المصير إليها فمضى معه وتأخر عن أبي العباس فكتب إليه رقعة يعاتبه فيها معاتبة فيها بعض الغلظة فكتب إليه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ل عتابك فالبقاء قليل والدهـر يعـدل تـارة وي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بك من زمن ذممت صروفه إلا بكيت عليه حين يز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ل نائبة ألمت مدة ولكل حـال أقـبـلـت تـح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نتمون إلى الإخاء جماعة إن حصلوا أفناهم التحص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ل أحداث الليالي والردى يوما ستصدع بيننا وت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سبقت لتبكين بحسرة وليكثرن علي مـنـك ع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فجعن بمخلص لك وامق حبل الوفاء بحبله موص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ئن سبقت ولا سبقت ليمضين من لا يشاكله لدي ع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اك تكلف بالعتاب وودنا باق عليه من الوفاء د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 بدا لذوي الإحاء جميله وبدت عليه بهجة وقـب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عل أيام الحياة قصيرة فعلام يكثر عتبـنـا ويطـول </w:t>
      </w:r>
      <w:r>
        <w:rPr>
          <w:rFonts w:ascii="MS Sans Serif" w:hAnsi="MS Sans Serif" w:cs="MS Sans Serif"/>
          <w:color w:val="009716"/>
          <w:sz w:val="17"/>
          <w:sz w:val="17"/>
          <w:rtl w:val="true"/>
        </w:rPr>
        <w:t xml:space="preserve"> مظلومة جارية الدقيقي تعاتبه فيرد ع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لي بن أبي الر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يد بن حميد كان يهوى مظلومة جارية الدقيقي فبلغه أنها تواصل بعض أعدائه فهجرها مدة فكتبت إليه تعاتبه وتتشوقه فكتب إ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ي وأمرك شيء غير متفق والهجر أفضل من وصل على م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كذب الله ما نفسي بسالية ولا خليقة أهل الغدر من خـلـ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وثقت بود كنت أبذله فعاودي سوء ظـن بـي ولا تـثـقـي </w:t>
      </w:r>
      <w:r>
        <w:rPr>
          <w:rFonts w:ascii="MS Sans Serif" w:hAnsi="MS Sans Serif" w:cs="MS Sans Serif"/>
          <w:color w:val="009716"/>
          <w:sz w:val="17"/>
          <w:sz w:val="17"/>
          <w:rtl w:val="true"/>
        </w:rPr>
        <w:t xml:space="preserve"> اعتذر إلى هبة المغنية فقبلت رأ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يوسفي الكاتب أنه حضر سعيدا في منزل بعض إخوانه وعندهم هبة المغنية وكان سعيد يتعشقها ويهيم بها فغضبت عليه يوما لبعض الكلام على النبيذ ودخلت بعد ذلك وهو في القوم فسلمت عليهم سواه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هجرين أبا عثما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سألوه ألا يكلمني فقال سع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يوم أيقنت أن الهجر متلفة وأن صاحبه منه عـلـى خ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الحياة لمن أمسى على شرف من المنية بين الخوف والح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وم عينيه أحيانا بذنبهما ويحمل الذنب أحيانـا عـلـى الـ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أون عنه وينأى قلبه معكم فقلبه أبدا مـنـه عـلـى سـفـر فوثبت إليه وقبلت رأس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هجرك والله أبدا ما حي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ضبت عليه فضل فكتب إ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ت فضل الشاعرة على سعيد بن حميد فكتب إ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يها الظالم ما لي ولك أهكذا تهـجـر مـن واصـلـ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صرف الرحمة عن أهلها قد يعطف المولى على من م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بارك الله فما أعلم اللـه بـم ا ألـقـى ومـا أغـفـلـك فراجعت وصله وصارت إليه جوابا للرق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هذه الأبيات لعريب ثاني ثقيل وهزج عن ابن المعتز وأخبرني ذكاء الرزة أن الثقيل الثاني لأحمد بن أبي العل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ل الشاعرة تشكو شدة شوقها إليه أخبرني الطوسي الطلح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الس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ن سعيد بن حميد كان في مجلس الحسن بن مخلد إذ جاءه الغلام برقعة فضل الشاعرة تشكو فيها شدة شوقها فقرأها وضح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حسن بن مخ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حياتي عليك أقرئنيها فدفعها إليه فقرأها وضحك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حياتي ملحت فأجب فكتب إل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واصف الشوق عندي من شواهده قلب يهيم وعين دمعها يك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نفس شاهدة بالود عارفة وأنفس الناس بالأهـواء تـأتـلـ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ن على ثقة مني وبينة إني على ثقة من كـل مـا تـصـف عدلت فضل عنه إلى بنان بن عمرو فقال لما عشقت فضل الشاعرة بنان بن عمرو المغني وعدلت عن سعيد بن حميد إليه أسف عليها وأظهر تجلدا ثم قا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ز وقد بانوا فقلت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ان العزاء على آثار من بـا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يملك سلوانا لحبهم من لم يطق للهوى سترا وكتمـا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ت عزائم صبري أستعين بها صارت علي بحمد الله أعوا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خير في الحب لا تبدو شواكله ولا ترى منه في العينين عنوانا قال أبو الحسن جحظ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ى فيه بعض المحدثين لحنا حسنا وأظنه عنى نف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تب إلى أبي هفان يتبرأ</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طعن فيه نسب إليه ظل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يسى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هفان بلغه عن سعيد بن حميد كلام فيه جفاء وطعن على شعره فتوعده بالهجاء وكان الحاكي عن ذلك كاذبا فبلغ سعيدا ما جرى فكتب إلى أبي هف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يخوفني العبدي صولته وكيف آمن بأس الضيغم الهـص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أبارزه بالأمر يكرهه ولو أعنت بـأنـصـار مـن الـغ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 سهام بلا ريش ولا عقب وقوسه أبدا عـطـل مـن الـوت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آمن من نحري له غرض وسهمه صائب يخفى عن البصر    عاتبته فضل الشاعرة فزارها وق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ها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ل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ار إلى سعيد بن حميد وهو في دار الحسن بن مخلد في حاج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عنده إذ جاءته رقعة فضل الشاعرة وفيها هذان الب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صبر ينقص والسقام يزيد والدار دانية وأنت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ك أم أشكو إليك فإنه لا يستطيع سواهما المجهود أنا يا أبا عثمان في حال التلف ولم تعدني ولا سألت عن خب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بيدي فمضينا إليها فسأل عن خب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 أموت وتستريح مني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مت قبلي بل أحيا وأنت معا ولا أعيش إلى يوم تموت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قدر الرحمن ميتتنا وحان من أمرنا ما ليس يعد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نا جميعا كغصني بانة ذبلا من بعد ما نضرا واستوسقا ح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لسلام علينا في مضاجعنا حتى نعود إلى ميزان منشينـا أخبرني إبراهيم بن القاسم بن زرزو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فضل الشاعرة تتعشق سعيد بن حميد مدة طويلة ثم تعشقت بنانا وعدلت عنه فقال فيها قصيدته الدالية التي يقول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نامين عن ليلي وأسهره وحدي فلم تتعطف عليه وبلغها بعد ذلك أنه قد عشق جارية من جواري القيان فكتب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الي السن سيىء الأدب شبت وأنت الغلام في الط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ك إن القيان كالشرك الم نصوب بين الغرور والعط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صدين للفقير ولا يطـلـبـن إلا مـعـادن الـذ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ا تشكى هواك إذ عدلت عن زفرات الشكوى إلى الط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حظ هذا وذاك وذا لحظ محب وفـعـل مـكـتـسـب عادته فضل في مرضه وأهدته هدايا كثيرة افتصد سعيد بن حميد فسألتني فضل الشاعرة وسألت عريب أن نمضي إليه ففعلنا وأهدت إليه هدايا فكان منها ألف جدي وحمل وألف دجاجة فائقة وألف طبق ريحان وفاكهة ومع ذلك طيب كثير وشراب وتحف حسان فكتب إليها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سروري لا يتم إلا بحضورك فجاءته في آخر النهار وجلسنا نشرب فاستأذن غلامه لبنان فأذن له فدخل إلينا وهو يومئذ شاب طرير حسن الوجه حسن الغناء نظيف الثياب شكل فذهب بها كل مذهب وأقبلت عليه بحديثها ونظرها فتشمز سعيد واستطير غضبا وتبين بنان القصة فانصرف وأقبل عليها سعيد يعذلها ويؤنبها ساعة ثم أمسك فكتب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أطلت تفرسي في وجهه وتنفـ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ديك من متدلل يزهى بقـتـل الأنـف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ني أسأت وما أسأ ت بلى أقر أنا الم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لفتني ألا أسا رق نظرة في مجلـس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ظرت نظرة مخطىء أتبعتها بتـف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سيت أني قد حلف ت فما عقوبة من نسي فقام سعيد فقبل رأسه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عقوبة عليه بل نحتمل هفوته ونتجافى عن إساءته وغنت عريب في هذا الشعر هزجا فشربنا عليه بقية يومنا ثم افترق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ثر بنان في قلبها وعلقت به فلم تزل حتى واصلته وقطعت سعي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 في بعض الكتب عن عبد الله بن المعت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إبراهيم بن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فضل الشاعرة من أحسن خلق الله خطا وأفصحهم كلاما وأبلغهم في مخاطبة وأثبتهم في محاورة فقلت يوما لسعيد بن حم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ك يا أبا عثمان تكتب لفضل رقاعها وتقيدها وتخرجها فقد أخذت نحوك في الكلام وسلكت سبيلك فقال لي وهو يض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خيب ظنك ليتها تسلم مني ولا آخذ كلامها ورسائلها والله يا أخي لو أخذ أفاضل الكتاب وأماثلهم عنها لما استغنوا ع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حي لاقي الحمام فمودي ما لحي مؤمل من خل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هاب المنون شيئا ولا تب قي على والد ولا مولود الشعر لابن مناذر والغناء لبنان ثقيل أول بالسبابة في مجرى الوسطى من كتابه الذي جمع فيه صنعته وفيه لساجي جارية عبيد الله بن عبد الله بن طاهر ثقيل أول أيضا على مذهب النوح ابتداؤه ن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مناذ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مناذر بني صبير بن يربوع ويكنى أبا جعف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كنى أب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دت في بعض الكتب رواية عن ابن حبيب أنه كان يكنى أبا ذريح وقد كان له ابن يسمى ذريحا فمات وهو صغير وإياه عنى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للمنايا يا ذريح الله صـور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ط بوجهك الشعرى وبالإكليل قلدكا ولعله اكتنى به قبل وف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مناذر مولى سليمان القهرمان وكان سليمان مولى عبيد الله بن أبي بكرة مولى رسول الله صلى الله عليه وسلم وكان أبو بكرة عبدا لثقيف ثم ادعى عبيد الله بن أبي بكرة أنه ثقفي وادعى سليمان القهرمان أنه تميمي وادعى ابن مناذر أنه صليبة من بني صبير بن يربوع فابن مناذر مولى مولى مولى وهو دعي مولى دعي وهذا ما لا يجتمع في غيره قط ممن عرفناه وبلغنا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مد بن مناذر شاعر فصيح مقدم في العلم باللغة وإمام فيها وقد أخذ عنه أكابر أهلها وكان في أول أمره يتأله ثم عدل عن ذلك فهجا الناس وتهتك وخلع وقذف أعراض أهل البصرة حتى نفي عنها إلى الحجاز فما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يرثي بها ابن مناذر عبد المجيد بن عبد الوهاب الثقفي وكان عبد الوهاب محدثا جليلا وقد روى عنه وجوه المحدثين وكبراء الرواة وكان ابن مناذر يهوى عبد المجي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 أيام حياته مستورا متألها جميل الأمر فلما مات عبد المجيد حال عن جميع ما كان عليه وأخبارهما تذكر في مواضع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تنته بعبد المجيد بن عبد الوه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ناذر مولى صبير بن يربوع وكان إماما في علم اللغة وكلام العرب وكان في أول أمره ناسكا ملازما للمسجد كثير النوافل جميل الأمر إلى أن فتن بعبد المجيد بن عبد الوهاب الثقفي فتهتك بعد ستره وفتك بعد نسكه ثم ترامى به الأمر بعد موت عبد المجيد بن عبد الوهاب الثقفي إلى أن شتم الأعراض وأظهر البذاء وقذف المحصنات ووجبت عليه حدود فهرب إلى مكة وبقي به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جالس سفيان بن عيينة عن معاني حديث النبي صلى الله عليه وسلم فيخبره بها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مأخوذ من كذا فيقو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عرب بعضه يأخذ برقاب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المهدي ومدحه ومات في أيام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 بن مناذر كان 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مناذ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فتح الم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ضب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اذر الصغرى أم مناذر الكبرى وهما كورتان من كور الأهوار إنما هو مناذر على وزن مفاعل من ناذر فهو مناذر مثل ضارب فهو مضارب وقاتل فهو مقا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ظته المعتزلة فلم يتعظ ومنعوه دخول المسجد فنابذهم وهجاهم 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عدل محمد بن مناذر عما كان عليه من النسك والتآله وعظته المعتزلة فلم يتعظ وأوعدته بالمكروه فلم يزدجر ومنعوه دخول المسجد فنابذهم وطعن عليهم وهجاهم وكان يأخذ المداد بالليل فيطرحه في مطاهرهم فإذا توضئوا به سود وجوههم وثيابهم وقال في توعد المعتزلة إيا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لديك بني تميم مألكا عني وعرج في بنـي يرب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ي أخ لكم بدار مضيعة بوم وغربـان عـلـيه وق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وا له فلقد أراه بنصركم يأوي إلى جبل أشـم مـن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تحزبت القبائل كنتم ثقتي لكـل مـلـمة وفـظ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نتم لم تثأروا لأخيكم حتى يباء بوتـره الـمـتـب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ذوا المغازل بالأكف وأيقنوا ما عشتم بمذلة وخض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م حدبا على أحسابكم سمعا فقد أسمعت كل سم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الصبيريون لم أر مثلهم في النائبات وأين رهط وكيع</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ستحيا من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الصبيريون لقلة عدد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الرياحي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القاسم 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سعود بن بش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ابن منا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ع بي قوم من المعتزلة ففرقت منه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ولى صبير بن يربوع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نو صبير نفسان ونصف فمن أدعو منهم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إلا إخوتهم بنو رياح فقلت أبياتا حرضتهم فيها وحضضت بنو رياح ف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ن الرياحيون لم أر مثلهم في النائبات وأين رهط وك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خمسون شيخا من بني رياح فطردوهم ع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لي بن سليم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يز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جاحظ عن مسعود بن بشر عن أبي عبيد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زادت بنو صبير بن يربوع قط على سبعة نفر كلما ولد منهم مولود مات منهم م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من أهل عد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عقوب بن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ثما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ناذر من أهل عدن وإنما صار إلى البصرة في طلب الأدب لتوافر العلماء فيها فأقام فيها مدة ثم شغل بعبد المجيد بن عبد الوهاب الثقفي فتطاول أمره إلى أن خرج عنها وكان مقيما بمكة فلما مات عبد المجيد ن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ده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ره الناس إمامته بعد تهتكه فرد علي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دعامة عن عطاء المل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ناذر يؤم الناس في المسجد الذي في قبيلته فلما أظهر ما أظهره من الخلاعة والمجون كرهوا أن يصلي بهم وأن يأتموا به فقالوا شعرا وذكروا ذلك فيه وهجوه وألقوا الرقعة في المحر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قافية قيلت تناشدها قوم سأتر في أعراضهم ند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ك الذين رووها أم قائلها وناك قائلها أم الذي كتبـا ثم رمى بها إليهم ولم يعد إلى الصلاة ب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لقاء له بأبي نو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الفضل بن عبدان بن أبي حرب الص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وسى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مناذر المسجد الجامع بالبصرة فوقعت عينه على غلام مستند إلى سارية فخرج والتمس غلاما ورقعة ودواة فكتب أبياتا مدحه بها وسأل الغلام الذي التمسه أن يوصل الرقعة إلى الفتى المستند إلى السارية فذهب بها إلى الغلام فلما قرأها قلبها وكتب على ظهره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امتداحك لي بلا ورق مثل الجدار بني على خ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ذ عندي من مديحك لي سود النعال ولين القمـص فلما قرأها ابن مناذر قام غل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أأنت أبو نو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سلم عليه وتعانقا وكان ذلك أول المودة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أبي العتاه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بو العتاهية ومحمد بن مناذر فقا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كيف أنت في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في الليلة إذا سنح القول لي واتسعت القوافي عشرة أبيات إلى خمسة عشر فقا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لو شئت أن أقول في الليلة ألف بيت لقلت فقال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إذا أردت أن أقول مثل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تبة الساعه أموت الساعة الساع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كني لا أعود نفسي مثل هذا الكلام الساقط ولا أسمح لها به فخجل أبو العتاهية وقام يجر رج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ه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سهل بن محمد أبو حاتم وأحمد بن يعقوب بن المنير ابن أخت أبي بكر الأص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مهرو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به يحيى بن اجتمع أبو العتاهية وابن مناذر فاجتمع الناس إليهما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ن شيخا الشعراء فقال أبو العتاهية لابن منا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د الله كم تقول في اليوم من الشعر وذكر باقي الخبر مثل المتقدم سو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خلف الأح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دلف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ميمون طائ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نا مأدبة ومعنا أبو محرز خلف الأحمر وحضرها ابن مناذر فقال لخلف ال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رز إن يكن النابغة وامرؤ القيس وزهير قد ماتوا فهذه أشعارهم مخلدة فقس شعري إلى شعرهم واحكم فيها بالحق فغضب خلف ثم أخذ صحفة مملوءة مرقا فرمى بها عليه فملأه فقام ابن مناذر مغصبا وأظنه هجا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حكم بين شعره وشعر عدي بن 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خلاد الأر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ابن مناذر بمكة فأنشدني قصي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حي لاقي الحمام فمود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ىء ابا عبيدة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بن مناذر اتق الله واحكم بين شعري وشعر عدي بن زيد ولا تقل ذلك جاهلي وهذا إسلامي وذاك قديم وهذا محدث فتحكم بين العصرين ولكن احكم بين الشعرين ودع العصب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مناذر ينحو نحو عدي بن زيد في شعره ويميل إليه ويق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حو نحو عدي بن زيد في شعر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ثمان الكز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جاج الجرا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نت في شعر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بن زيد وكان ينحو نحوه في شعره ويقدمه ويتخذه إم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بو عبد المجيد لا ينكر صحبة ابنه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بيات التي فيها الغناء أول قصيدة لمحمد بن مناذر رثى بها عبد المجيد بن عبد الوهاب بن عبد المجيد الثقفي وكان يهواه وكان عبد المجيد هذا فيما يقال من أحسن الناس وجها وأدبا ولباسا وأكملهم في كل حال وكان على غاية المحبة لابن مناذر والمساعدة له والشغف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بلغ خبره أباه على جلالته وسنه وموضعه من العلم فلا ينكر ذلك لأنه لم تكن تبلغه عنه ريبة وكان ابن مناذر حينئذ حميد الأمر حسن المروءة عف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ح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قدامة ب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بد الوهاب بن عبد المجيد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مناذر قد أفسد ابنك وذكره في شرعه وشبب به فقال عبد الو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يرضى ابني أن يصحبه مثل ابن مناذر ويذكره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ه إلى قبر أم عبد المج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عبد المجيد بن عبد الوهاب الثقفي الذي كان يشبب به ابن مناذر بانة بنت أبي العاصي وهي مولاة جنان التي يشبب بها أبو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ن رأى محمد بن مناذر يوم ثالث بانة هذه وقد خرج جواريها إلى قبرها فخرج معهن نحو الجبانة ب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ين تر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ـــيوم يوم الـــــــثـــــــلاثـــــــا ويوم ثـــــــالـــــــث بـــــــانــــ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ـــيوم تـــكـــثـــر فـــيه الـــظـــبـــا ء فـــي الـــجـــــــبـــــــانـــــ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 بانة من عبد الوهاب بن عبد المجيد 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جيد وأبا العاصي جفن عيني قد كاد يس قط من طول ما اختل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ـــؤادي مـــن حـــــــر حـــــــب ك قـــــــد كـــــــاد أو نـــــــضــــــ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ـــرينـــي فـــدتـــك نـــف ســـي وأهـــلـــي مـــتـــــى الـــــــفــــــ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ـــــــيعـــــــادنـــــــا خـــــــرو ج زياد فـــــــقـــــــد خــــــــرج 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ه الأبيات غناء حلو مليح لو سمعته لشربت عليه أربعة أرط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عبد الوهاب اب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كان أسن ولد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يتعشق بانة ابنة أبي العاصي هذه امرأة أبيه وإن زياد بن عبد الوهاب منه وكان أشبه الناس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مناذر يوما من صلاة التراويح وهو في المسجد بالبصرة وخرج عبد المجيد بن عبد الوهاب خلفه فلم يزل يحدثه إلى الصبح وهما قائمان إذا انصرف عبد المجيد شيعه ابن مناذر إلى منزله فإذا بلغه وانصرف محمد بن مناذر شيعه عبد المجيد لا يطيب أحدهما نفسا بفراق صاحبه حتى أصب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عبد الوهاب بن عبد الم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ناذر قد أفسد اب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يرضى ابني أن يرضى بما يرضى به ابن منا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عبد المجيد يقول ابن مناذر يمدحه وهو من مختار ما قال فيه أنشدنيها علي بن سليمان الأخفش عن محمد بن زيد من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ب ريب الزمان رأسي لهفي على ريب ذا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دح في الصم من شرورى ويحدر الصم من أبـان يقول فيها يمدح عبد المج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إلى الماجد المرجى عبد المجيد الفتى الهج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 ثقيف أبا ونفسا إذا التقت حلقتا الـب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فداء له وأهلي وكل ما تـمـلـك الـ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شمس الضحى وبدر الدجى عليه معلـ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يطا معا فوق حاجبيه والبدر والشمس يضح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مر همه المعالي لـيس بـرث ولا بـو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ه عزة ومجدا في أول الـدهـر بـان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تلقاه من ثقيف ومن ذرا الأزد خير ب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أله مما حوت يداه يهتز كالصارم اليمـانـي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صالح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عبد المجيد بن عبد الوهاب الثقفي مرضا شديدا بالبصرة وكان ابن مناذر ملازما له يمرضه ويخدمه ويتولى أمره بنفسه لا يكله إ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بعض أه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يوما عنده وقد أسخن له ماء حار ليشربه واشتد به الأمر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ه بصوت ضعيف فغمس ابن مناذر يده في الماء الحار وجعل يتأوه مع عبد المجيد ويده تحترق حتى كادت يده تسقط فجذبناها وأخرجناها من الماء و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جنون أنت أي شيء هذا أينتفع به ذ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اعده وهذا جهد من مقل ثم استقل من علته تلك وعوفي مدة طويلة ثم تردى من سطح فمات فجزع عليه جزعا شديدا حتى كاد يفضل أهله وإخوته في البكاء والعويل وظهر منه من الجزع ما عجب الناس له ورثاه بعد ذلك بقصيدته المشهورة فرواها أهل البصرة ونيح بها على عبد المجيد وكان الناس يعجبون بها ويستحسنو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النوش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سفيان بن عيينة يقول ل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في عبد المجيد فأنشده قصيدته الطويلة الد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فلقد تفردت بمراثي أهل الع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م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عبد المجيد امرأة من أهله فأولم عليها شهرا يجتمع عنده في كل يوم وجوه أهل البصرة وأدباؤها وشعراؤها فصعد ذات يوم إلى السطح فرأى طنبا من أطناب الستارة قد انحل فأكب عليه ليشده فتردى على رأسه ومات من سقطته فما رأيت مصيبة قط كانت أعظم منها ولا أنكأ ل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رح محمد بن عمر الخراز رثاءه في عبد المجيد وناحا عليه به بعد أن وضعا فيه لحنا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عبد الواحد بن جعف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ولست أرى نساء ثقيف ينحن على عبد المجيد نياحة على استواء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ح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خرج معي حتى أطارحك فطارحني القصيدة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عبد المجيد يوم تولى هد ركنا ما كان بالمـهـد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د عبد المجيد ركني وقد كن ت بركن أبوء منه شد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زلت حتى حفظتها ووعيتها ووضعنا فيها لحنا فلما كان في الليلة التي يناح بها على عبد المجيد فيها صلينا العشاء الآخرة في المسجد الجامع ثم خرجنا إلى دارهم وقد صعد النساء على السطح ينحن عليه فسكتن سكتة لهن فاندفعنا أنا وهو ننوح عليه فلما سمعتنا أقبلن يلطمن ويصحن حتى كدن ينقلبن من السطح إلى أسفل من شدة تشرفهن علينا وإعجابهن بما سمعنه منا وأصبح أهل المسجد ليس لهم حديث غيرنا وشاع الخبر بالبصرة وتحدث به الناس حتى نقل من مجلس إلى مجل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عبد المجيد تبر قسمه وتصيح صياحا يقال إنه أول ما قيل في الإسلام و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القاسم بن مهرويه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وسى بن حماد بن عبد الله القرش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النعمان بن جبلة الباه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قال ابن مناذ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قيمن مأتما كنجوم الليل زهرا يلطمن حر الخدو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وجعات يبكين للكبد الحرى عليه وللفؤاد العمـيد قالت أم عبد المج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برن قسمه فأقامت مع أخوات عبد المجيد وجواريه مأتما عليه قامت تصيح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ي ويه واي ويه 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ا أول من فعل ذلك وقاله في الإ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ء له في عبد المجيد 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يزيد عن محمد بن عامر النخ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محمد بن مناذر لنفسه يرثي عبد المجيد بن عبد الوهاب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ين حق لك البكا ء لحادث الرزء الجل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بكي على عبد المجي د وأعولي كل العو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يبعد الله الفتى ال فياض ذا الباع الـطـو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جل الحمام به فودع نـا وآذن بـالـرح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في على الشعر المعف ر منك والخد الأسيل كسفت لفقدك شمسنا والبدر آذن بالأفول    عرض قصيدته على أبي عبيدة فلم تعج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ضر بن عمرو عن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مناذر دفع قصيدته الدالية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ضها على أبي عبيدة فأتيته وهو على باب أبي عمرو بن العلاء فقرأت عليه منها خمسة أبيات فلم تعج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فإني قد تشاغلت بحفظ القرآن عنه وعن مث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يدة يبغضه ويعاديه لأنه هج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بود وعب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ب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دح الدهر في شماريخ رضوى ثم مكثت حولا لا أدري بم أتممه ف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و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بو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يل في بلاد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ط الصخور من هبود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أعرابي هذا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هل قائله بهبود</w:t>
      </w:r>
      <w:r>
        <w:rPr>
          <w:rFonts w:ascii="MS Sans Serif" w:hAnsi="MS Sans Serif" w:cs="MS Sans Serif"/>
          <w:color w:val="FF0000"/>
          <w:sz w:val="17"/>
          <w:sz w:val="17"/>
          <w:rtl w:val="true"/>
        </w:rPr>
        <w:t xml:space="preserve"> والله أنها لأكيمة ما توارى الخارىء فكيف يحط منها الصخو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كر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حات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أبا مالك عمرو بن كركرة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دح الدهر في شماريخ رضوى ويحط الصخور من هبود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بود أي شيء هو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بل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خنت عينك هبود والله بئر باليمامة ماؤها ملح لا يشرب منه شيء خلقه الله وقد والله خريت فيها مرات فلما كان بعد مدة وقفت عليه في مسجد البصرة وهو ينشدها فلما بلغ هذا البيت أنش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ط الصخور من عبود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ود أي شيء هو ذ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بل بالشام فلعلك يابن الزانية خريت عليه أيضا فضحكت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ما خريت عليه ولا رأيته وانصرفت عنه وأنا أ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كراني عن العمري عن الهيثم بن ع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يحيى بن زياد يرمى بالزندقة وكان من أظرف الناس وأنظفهم فكان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رف من الزندي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له في محمد بن زي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حاركي واسمه محمد بن زياد يظهر الزندقة تظارفا فقال فيه ابن منا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زياد يا أبا جعفر أظهرت دينا غير ما تخ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بزنديق ولكنما أردت أن توسم بالظـرف وقال فيه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جعفر كأنك قد صر ت على أجرد طويل الج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طايا ضوامر ليس يصهل ن إذا ما ركبن يوم ره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ذللن بالسروج ولا أق رح أشداقهن جذب الع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ئمات مسومات لدى الجس ر لأمثالكم من الـفـتـيان </w:t>
      </w:r>
      <w:r>
        <w:rPr>
          <w:rFonts w:ascii="MS Sans Serif" w:hAnsi="MS Sans Serif" w:cs="MS Sans Serif"/>
          <w:color w:val="009716"/>
          <w:sz w:val="17"/>
          <w:sz w:val="17"/>
          <w:rtl w:val="true"/>
        </w:rPr>
        <w:t xml:space="preserve"> انصرف الناس عن حلق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لى حلقة عتبة النحوي فقال شعرا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يسى بن إسماعيل تينة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تبة النحوي من أصحاب سيبويه وكان صاحب نحو فهما بما يشرحه ويفسره على مذاهب أصحابه وكان ابن مناذر يتعاطى ذلك ويجلس إليه قوم يأخذونه عنه فجلس عتبة قريبا من حلقته فتقوض الناس إليه وتركوا ابن مناذر فلما كان في يوم الجمعة الأخرى قام ابن مناذر من حلقته فوقف على عتبة 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معن للشقاء إلى عتبة الخـس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ي وما لعتب ة إذ يبتغي ضر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عتبة إليه فناشده ألا يزيد ومنع من كان يجلس إلى ابن مناذر من حضور حلقته وجلس هو بعيدا من ابن مناذر بعد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جاره ابن عمير يغري به المعتزلة فهجاه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يسى بن إسماعيل ت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ابن مناذر جار يقال له ابن عمير من المعتزلة فكان يسعى بابن مناذر إليهم ويسبه ويذكره بالفسق ويغريهم به فقال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عمير مجدهم دارهم وكل قوم فلهم م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هم فقع بدوية وليس لهم قبل ولا ب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ث عمير لؤمه فيهم فكلهم من لؤمه جعـد وأخبرني بهذا الخبر الحسن بن علي عن ابن مهرويه عن النوفلي بمثله وزاد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عبد الله بن عم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بو هؤلاء الذين هجا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و عبد الله بن عامر لأمه أمهما دجاجة بنت إسمايل بن الصلت السل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هاشم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خليل بن أس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مناذر من أحضر الناس جوابا قال 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شأن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ظم في أن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أله رجل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جرباء فأومأ بيده إلى الأرض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يهزأ به وإنما الجرباء السم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الخليل بن أحم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محمد ع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 بين الخليل بن أحمد وبين ابن مناذر كلام فقال له الخ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م معشر الشعراء تبع لي وأنا سكان السفينة إن قرظتكم ورضيت قولكم نفقتم وإلا كسدتم فقال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ولن في الخليفة قصيدة أمتدحه بها ولا أحتاج إليك فيها عنده ولا إلى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مدح الرشيد فيجي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في الرشيد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يج الشوق من مطوقة أوفت على بانة تغن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ألنا بحسن وجهك يا هارون صوب الغمام أسق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أن يفد بها إلى الرشيد فلم يلبث أن قدم الرشيد البصرة حاجا ليأخذ على طريق النب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طريق قديما فدخلها وعديله إبراهيم الحراني فتحمل عليه ابن مناذر بعثمان بن الحكم الثقفي وأبي بكر السلمي حتى أوصلاه إلى الرشيد فأنشده إياها فلما بلغ آخرها كان فيها بيت يفتخر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تميم عند السماك لهم مجد وعز فما ينالونا فلما أنشده هذا البيت تعصب عليه قوم من الجلساء فقال له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هل أتفخر في قصيدة مدحت به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حماقة بصرية فكفهم عنه الرشيد ووهب له عشر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شيد يستشهد بشعره ويبعث له بجائزة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هيل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استسقى في سنة قحط فسقي الناس فسر ب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ابن مناذر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ألنا بحسن وجهك يا هارون صوب الغمام أسقينا وسأل عن خبره فأخبر أنه بالحجاز فبعث إليه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عن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نصر بن علي الجهض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ا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بكر بن بكار عند عبيد الله بن الحسن بن الحصين بن الحر العنزي بشهادة فتبسم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كر ما لك ولابن مناذر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الله من النار ومنك يا بكر بن بك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قاضي ذاك رجل ماجن خليع لا يبالي ما قا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زاد تبسمه وقبل شهادته وقام بكر وقد تشور وخ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مناذر هذا الشعر الذي قاله في بكر بن بكا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الله من النار ومنك يا بكر بن بك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جلا ما كان فيما مضى لآل حـمـران بـز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نزل أحدثته رابعا معتزلا عـن عـرصة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برح الدهر على سوأة تطرح حبا للخشـنـ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أحداث يا ويحكم تعوذوا بالخالق الـب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ربة نيطت على حقوه يسعى بها كالبطل الشاري قال ابن مهرويه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شنشار هو معاوية الزيادي المحدث ويكنى أبا الخضر وكان جميل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نزي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عبد الله الحمراني وقد سألته عن معنى هذا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شن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أمرد جميل الوجه كان في محلتنا وهذا لقبه وكان بكر بن بكار يتعشقه فكان يجيء إلى أبي فيذاكره الحديث ويجالسه وينظر إلى الخشن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بيد الله بن الحسن لقي ابن مناذ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أردت إلى بكر بن بكار ففضحته وقلت فيه قولا لعلك لم تتحققه فبدأ ابن مناذر يحلف له بيمين ما سمعت قط أغلظ منها أن الذي قاله في بكر شيء يقوله معه كل من يعرف بكرا ويعرف الخشنشار ويجمع عليه ولا يخالفه فيه فانصرف عبيد الله مغموما بذلك قد بان فيه فلما بعد عنا قلت ل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ىء الله منك ويلك ما أكذبك أكل من يعرف بكر بن بكار يقول فيه مثل قولك حتى حلفت بهذه اليم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نت عينيك فإذا كنت أعمى القلب أي شيء أصنع أفتراني كنت أكذب نفسي عند القاضي إنما موهت عليه وحلفت له أن كل من يعرفها يقول مثل قولي وعنيت ما ابتدأت به من الشعر وهو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عرف أنت أحدا يعرفها أو يجهلهما إلا يقول ك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النار إنما موهت على القاضي وأردت تحقيق قولي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ر بن بكار رجل محدث قد روى عن ورقاء عن ابن أبي نجيح تفسير مجاهد وروى حديثا صا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كر بن بكار عن عبد الله بن المحرز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وا القرآن بأصوات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أحوص بن الفضل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عاوية الزيادي وأبوه الخشنشار الذي يقول فيه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رح حبا للخشن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لقي ابن مناذر بمك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شتاق إلى البص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شمس الوزانين أعى ح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يق بن يوسف الثقفي 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سان بن الفضل الغلابي 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دخلتها ما بقي فيها واحد من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مس الوزانين في طرف المربد بحضرة مسجد الأنصار في موضع كان محمد بن عبد الوهاب أخو عبد المجيد يعاديه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د الوهاب الثقفي أخو عبد المجيد يعادي محمد بن مناذر بسبب ميله إلى أخيه عبد المجيد وكان ابن مناذر يهجوه ويسبه ويقطعه وكل واحد منهما يطلب لصاحبه المكروه ويسعى عليه فلقي محمد بن عبد الوهاب ابن مناذر في مسجد البصرة ومعه دفتر فيه كتاب العروض بدوائره ولم يكن محمد بن عبد الوهاب يعرف العروض فجعل يلحظ الكتاب ويقرؤه فلا يفهمه وابن مناذر متغافل عن فعل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كتابك هذا فخبأه في ك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عليك مما فيه فتعلق به ولببه فقال له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لت الله الله في دمي فطمع فيه وصاح يا زنديق في كمك الزندقة فاجتمع الناس إليه فأخرج الدفتر من كمه وأراهم إياه فعرفوا براءته مما قذفه به ووثبوا على محمد بن عبد الوهاب واستخفوا به وانصرف بخزي وقال ابن مناذر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تعلقت بحبل من أبي الـص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ت بحبل وا هـن الـقـوة مـنـب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لغ المجد ذوو الأحساب بـالـم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سمو إلى المجد فما أمرك بالـثـب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فرعك في العيدا ن عود ناضر النب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بقي لكم يا قو م من أثلتكم نـح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ا فاسمع قريضا من رقيق حسن النع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لحق إن قال ولا يرميك بالـبـه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نعت لوجعاء قد استرخت من الف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ندي لك يا مأبو ن مثل الفالج البخ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ل يعمل الكوم من السبت إلى السـب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فيشله إن أد خلـت واسـعة الـخ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اطل وجعاء ك بالخضخاض والزف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بلغك تسآلي لدى العـلامة الـم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شيخ سرجوي 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ء المرء من تح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ذ من ورق الدفلى وخذ من ورق الق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ذ من جعر كيسان ومن أظفار نسخ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سخ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ب أبي عبيدة وهو اسم من أسماء اليهود لقب به تعريضا بأن جده كان يهوديا وكان أبو عبيدة وسخا طويل الأظفار أبدا والشعر وكان يغضب من هذا اللق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خبرني الحسن بن علي عن ابن مهرويه عن علي بن محمد النوف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ابن مناذر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تعلقت بحبل من أبي الـصـل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لقت بحبل وا هـن الـقـوة مـنـب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لشيخ سرجوي 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اء المرء من تحت فبلغ ذلك سرجويه فجاء إلى محمد بن عبد الوهاب فوقف عليه في مجلسه وعنده جماعة من أهله وإخوته وجيرانه فسلم عليه وكان أعجميا لا يفصح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ركست كمن كفتم أن كسر مناذر كف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اء المرء من تحت    فكاد القوم أن يفتضحوا من الضحك وصاح به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زب قبحك الله فظن أنه لم يقبل عذره فأقبل يحلف له مجتهدا ما قال ذاك ومحمد يصيح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اغرب عني وهو في الموت منه وكلما زاده من الصياح إليه زاده في العذر واجتهد في الأيمان وضحك الناس حتى غلبوا وقام محمد خجلا فدخل منزله وتفرقو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الحسن النوف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ضى لذلك زمان وهجا أبو نعامة أبا عبد الله عريسة الكات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ى شـيخ تـمـيم خـالـد أن هـريس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خل الأصلع ذا الخر جين في جوف الكنيسة فلقي خالد بن الصباح هذا هريسة وكان يعاديه وأراد أن يخجله فحلف له مجتهدا أنه لم يقل فيه ما قاله أبو نعامة فقال هريس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ارد</w:t>
      </w:r>
      <w:r>
        <w:rPr>
          <w:rFonts w:ascii="MS Sans Serif" w:hAnsi="MS Sans Serif" w:cs="MS Sans Serif"/>
          <w:color w:val="FF0000"/>
          <w:sz w:val="17"/>
          <w:sz w:val="17"/>
          <w:rtl w:val="true"/>
        </w:rPr>
        <w:t xml:space="preserve"> لم ترد أن تعتذر إنما أردت أن تتشبه بابن مناذر ومحمد بن عبد الوهاب وبأبي الشمقمق وأحمد بن المعذل ولست من هؤلاء في شي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له في ضرير وأخرس جالسين عنده قرأت في بعض الكتب عن ا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الخطاب الحسن بن محمد عن محمد بن إسحاق البلخ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على ابن مناذر يوما وعنده رجل ضرير جالس عن يمينه ورجل بصير جالس عن شماله ساكت لا ينط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خبرك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 أعمى وأخرس أخرس الل ه لسان الأعمى وأعمى البصي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ا فخرجا من عنده وهما يشتما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سفيان بن عي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ابن أب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حمد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له عن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باب سفيان بن عيينة وقد هرب منا وعنده الحسن بن علي التختاخ ورجل من الحجبة ورجل من أصحاب الرشيد فدخل بهم وليس يأذن لنا فجاء ابن مناذر فقرب من الباب ثم رفع صو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مرو وبالزهري والسلف الأولى بهم ثبتت رجلاك عند المقا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طوال الدهر يوما لصالح ويوما لصباح ويوما لحـ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سن التختاخ يوما ودونهم خصصت حسينا دون أهل المو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وطال الفكر فيك فلم أجد رحاك جرت إلا لأخذ الدراهم فخرج سفيان وفي يده عصا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الفاسق فهرب ابن مناذر منه وأذن لنا فدخ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اؤه سفيان بن عيين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يقول ل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بقي أحد أخافه غيرك وكأني 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وا بسفيان على نعشه والعلم مكسوين أكف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غودر بالمنحنى هد من الإسلام أر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ك الله من ميت ورثنا علما وأحـزانـا سفيان بن عيينة يتكلم بكلام لابن مناذر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ليمان بن أبي شيخ قال حدثني شيخ من أهل الكوفة يقال له عو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فيان بن عيينة وقد تكلم بكلام استحسن فسأله محمد بن مناذر أن يمليه عليه فتبسم سفيان وقالل 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سمعتك تتكلم به فاستحسنته فكتبته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 ذلك أحب أن تمليه علي فإني إذا رويته عنك كان أنفق له من أن أنسبه إ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و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ابن عائشة لابن مناذر يرثي سفيان بن عيينة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ني من الحكمة نوارها ما تشتهي الأنفس ألو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احد الأمة في علمه لقيت من ذي العرش غفر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وا بسفيان على نعشه والعلم مكسوين أكفـانـا أخبرني علي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عن محمد بن عامر الحنف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ات عبد المجيد بن عبد الوهاب خرج ابن مناذر إلى مكة وترك النسك وعاد للمجون والخلع وقال في هذا المعنى شعرا كثيرا حتى كان إذا مدح أو فخر لم يجعل افتتاح شعره ومباديه إلا المجون وحتى قال في مدحه للرش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عندكم رخصة عن الحسن الب صري في العشق وابن سير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سفاهـا بـذي الـجـلالة والـش يبة ألا يزال مـفـتـونـا وقال أيضا في هذا المع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قمر المسج د هل عندك تنـو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فائي منك إننولتنـيشـم وتـقـب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ا كل فؤاد و فؤادي بك مشـغـ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حملت من حبي ك ما لايحمل الفيل    خبره مع يونس النحو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الفضل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ناذر ليونس النحوي يعرض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جبل أتنصرف أم لا وكان يونس من أهل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ما أردت يابن ال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د شهودا يشهدون عليه بذلك وصار إليه وسأله هل تنصرف جبل وعلم يونس ما أر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اب ما سمعته أ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زيارة حجاج الصواف له ب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عقوب بن إسرائ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عمرو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جاج الصو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مية بن أبي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جاج الصواف الأع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مكة فكان خجيراي في الطريق ابن مناذر وكان لي إلفا وخدنا وصديقا فدخلت مكة فسألت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رح المسجد فدخلت المسجد فالتمسته فوجدته بفناء زمزم وعنده أصحاب الأخبار والشعراء يكتبون عنه فسلمت وأنا أقدر أن يكون عنده من الشوق إلي مثل ما عندي فرفع رأسه فرد السلام ردا ضعيفا ثم رجع إلى القوم يحدثهم ولم يحفل بي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ذهبت عنه معرفتي</w:t>
      </w:r>
      <w:r>
        <w:rPr>
          <w:rFonts w:ascii="MS Sans Serif" w:hAnsi="MS Sans Serif" w:cs="MS Sans Serif"/>
          <w:color w:val="FF0000"/>
          <w:sz w:val="17"/>
          <w:sz w:val="17"/>
          <w:rtl w:val="true"/>
        </w:rPr>
        <w:t xml:space="preserve"> فبينا أنا أفكر إذ طلع أبو الصلت بن عبد الوهاب الثقفي من باب بني شيبة داخلا المسجد فرفع رأسه فنظر إليه ثم أقبل ع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رف هذ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هذا الذي يقول فيه من قطع الله لسا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نت تعلقت بحبل من أبي الصل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لقت بحبل وا هن القوة منـبـ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غافل عني وأقبل عليهم ساعة ثم أقبل ع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 البلاد أنت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هل البصر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ن تنزل منه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حضرة بني عائش الصواف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رف هناك ابن زانية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جاج الصواف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تركته ينيك أم ابن زانية ي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مناذر فضحك وقام إلي فعانق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ؤه حجاج الصواف قال مؤلف هذا الكت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بن مناذر هجاء في حجاج الصواف على سبيل العبث وهو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دعاء الحجاج في العرب عند ثقيف من أعجب العـج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و ابن زان لألف زانية وألف علج معلـهـج الـنـس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دعاه داع فقال لـ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لأم الـنـاس كـلـهـم أج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دعاه داع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معلى في الـلـؤم قـ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ه زان والأم زانية بنت زنـاة مـهـتـوكة الـحـج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جل أدخل لنائكها اتركه في استي إن شئت أو رك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ناكني فيهما فأوسعني رهزا دراكا أعطـيتـه سـل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 حري النيك فابتغوا لحري أير حمار أقضـي بـه أر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ب أير الحمار وابأبـي فـيشة أير الـحـمـار وابـأ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رأت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يتك يا قرة عيني ومنـتـهـى طـل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سمعت النهيق هاج حري شوقا إليه وهاج لي طـر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أخذني في أسافلي وحري مثل اضطرام الحريق في الحط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كت إلي نسوة فقلن لها وهي تنادي بـالـويل والـحـر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في قليل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وبي في جوف صدعي كحكة الج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ى أيور الرجال من عصب ليت أيور الرجال من خـشـب    هجاء إسكاف بالبصرة فهرب من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الرازي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ج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ناذر يجلس إلى إسكاف بالبصرة فلا يزال يهجوه بالأبيات فيصيح من ذلك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صديقك فاتق الله وأبق على الصداقة وابن مناذر يلح فقال الإسك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ستعين الله عليك وأتعاطى الشعر فلما أصبح غدا عليه ابن مناذر كما كان يفعل فأخذ يعبث به ويهجوه فقال الإسك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رت أبوته وقل عديده ورمى القضاء به فراش مـنـا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صبيريين لم تك شاعرا كيف ادعيت اليوم نسبة شاع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اع هذان البيتان بالبصرة ورواهما أعداؤه وجعلوا يتناشدونهما إذا رأوه فخرج من البصرة إلى مكة وجاور بها فكان هذا سبب هربه من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ر بي شيء قط أشد علي مما مر بي من قول أبي العسعاس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ثرت أبوته وقل عديده ورمى القضاء به فراش مناذر انظر بكم صنف قد هجاني في هذا البيت قبحه الله ثم منعني من مكافأته أني لم أجد له نباهة فأغضها ولا شرفا فأهدمه ولا قدرا فأض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بشر بن دحية الزيادي أبو معاو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مناذ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ليسهل علي حتى لو شئت ألا أتكلم إلا بشعر لفع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باس بن ميمون طا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بعض أصحاب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ابن مناذر بمكة وهو يتوكأ على رجل يمشي معه وي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كدت أشكوها إلى قلبي لها شف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ق بيننا دهر يفرق بين ما اجتمعـ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لا يشبه شعر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عري برد بعد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م امرأة محمد بن عبد الوهاب الثقفي أخبرني عيسى بن الحسين الور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أيوب المدي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عض أصحابنا أن محمد بن عبد الوهاب الثقفي تزوج امرأة من ثقيف يقال لها عمارة وكان ابن مناذر يعاديه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القصف والشاره والبز ضاقت به الحـ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آس والريحان يرمى به من فوق ذي الدارة والد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ذا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جوبة محـمـد زوج عـمـ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ك فري واعصبي فاك لي فهذه أخـتـك فـرا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ما لبثت عنده إلا مديدة حتى هربت وكانت لها أخت قبلها متزوجة إلى بعض أهل البصرة ففركته وهربت منه فكانوا يعجبون من موافقة فعلها قول ابن منا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ه في أبي أمية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ت أن أبا أمية واسمه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 فيه أبو نوا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مقبلان من حكمان كيف خلفتما أبا عث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با أمية المهذب والما جد والمرتجى لريب الزم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خطب امرأة من ثقيف ثم ولد عثمان بن أب العاصي فرد عنها وتصدى للقاضي أن يضمنه مالا من أموال اليتامى فلم يجبه إلى ذلك ولم يثق به فقال فيه ابن مناذ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أمية لا تغضب علي فما جزاء ما كان فيما بيننا الغ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ردك قوم عن فتاتهم ففي كثير من الخطاب قد رغب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ك ديور ما تقوم بها في كل عام تستحدث الكـ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قحم من خمسين غايتها مع أنه ذو عيال بعد ما انشع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أموال أيتام تضمنها وما يضمن إلا مـن لـه نـشـب بلغه عن ابن دأب قول قبيح فهجاه أخبرني محمد بن خلف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زه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إبراهيم بن المنذر الخزام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ابن مناذر عن ابن دأب قول قبي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ن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ت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بغ الوصاة فإن عندي وصاة للكهول وللـش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وا عن مالك وعن ابن عون ولا ترووا أحاديث ابن د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غاوين يتبعون منها ملاهي مـن أحـاديث كـذ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تمست منافعها اضمحلت كما يرفض رقراق السح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ويت وافتضح بها ابن دأ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حز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دمت العراق وجدتهم قد جعلو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خذوا عن يونس وعن ابن عون </w:t>
      </w:r>
      <w:r>
        <w:rPr>
          <w:rFonts w:ascii="MS Sans Serif" w:hAnsi="MS Sans Serif" w:cs="MS Sans Serif"/>
          <w:color w:val="009716"/>
          <w:sz w:val="17"/>
          <w:sz w:val="17"/>
          <w:rtl w:val="true"/>
        </w:rPr>
        <w:t xml:space="preserve"> رثاؤه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يبكي للعلا ملكا وللهمم الشريف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بك هارون الخلي فة للخليفة والخليفه </w:t>
      </w:r>
      <w:r>
        <w:rPr>
          <w:rFonts w:ascii="MS Sans Serif" w:hAnsi="MS Sans Serif" w:cs="MS Sans Serif"/>
          <w:color w:val="009716"/>
          <w:sz w:val="17"/>
          <w:sz w:val="17"/>
          <w:rtl w:val="true"/>
        </w:rPr>
        <w:t xml:space="preserve"> هجاؤه خالد بن طلي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خيثم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طليق وسائر بني طليق أصدقاء لابن مناذر فلما ولي المهدي الخلافة استقصى خالد بن طليق وعزل عبيد الله بن الحسن بن الحر فقال ابن مناذر يهجو خالدا مجونا وخبثا من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حاكم يالن اس من آل طل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لسا يحكم في النا س بحكم الجاثل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ع القصد ويهوي في بنيات الط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هيثم ما كن ت لهذا بخـل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ولا كنت لما حمل لت منه بمط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له حبل غرور عنده غـير وثـيق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ابن منا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إذا بلغ إخوانك وأصدقاءك من آل طليق أنك هجوتهم ما يقولون لك وبأي شيء تعتذر إلي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صدقون إذا بلغهم أني هجوتهم بذلك لأنهم يثقون 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بني مخزوم لأنهم زاروه في مرض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ل عن مسعو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نا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فاشتكيت فلم يعدني من قريش غلا بنو مخزوم وحدهم فقلت أمدح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ت قريش تعودني زمرا فقد وعى أحرها لها الحفظ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عدني تيم وإخوتها وزارني الغر من بنـي يقـظ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ن يبرح العز منهم أبدا حتى تزول الجبال من قـرظـه </w:t>
      </w:r>
      <w:r>
        <w:rPr>
          <w:rFonts w:ascii="MS Sans Serif" w:hAnsi="MS Sans Serif" w:cs="MS Sans Serif"/>
          <w:color w:val="009716"/>
          <w:sz w:val="17"/>
          <w:sz w:val="17"/>
          <w:rtl w:val="true"/>
        </w:rPr>
        <w:t xml:space="preserve"> ابن عائشة يطلب سماع مرثيته في عبد المج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عن ابن مهرويه عن إسحاق بن محمد النخعي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ا عند ابن عائشة فقال لعبد الرحمن اب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مرثية ابن مناذر عبد المجيد فجعل ينشدها لأقيمن مأتما كنجوم الليل زهرا يخمشن حر الخدود فقال 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كلام لين كأنه من كلام المخنثين فلما أتى على هذا الب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لي عصمة وكنت سماء بك تحيا أرضي ويخضر عود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بيتها ثم 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بد المجيد يوم تولى هد ركنا ما كان بـالـمـه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درى نعشه ولا حاملوه ما على النعش من عفاف وج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انا كالزرع يحصدنا الده ر فمن بين قـائم وحـصـيد فقال 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عله زرعا يحصدنا الله فليس هذا من كلام المسلمين ألا ترى إلى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حكم الله ما يشاء فيمضي ليس حكم الإله بالمردود </w:t>
      </w:r>
      <w:r>
        <w:rPr>
          <w:rFonts w:ascii="MS Sans Serif" w:hAnsi="MS Sans Serif" w:cs="MS Sans Serif"/>
          <w:color w:val="009716"/>
          <w:sz w:val="17"/>
          <w:sz w:val="17"/>
          <w:rtl w:val="true"/>
        </w:rPr>
        <w:t xml:space="preserve"> عاقبه الرشيد على رثائه البرا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ولم يتجاوزه بالإس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هذا الخبر من كتاب ابن أبي مريم الحا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القداح وعبد الله بن إبراهيم حج الرشيد بعد إيقاعه بالبرامكة وحج معه الفضل بن الربيع وكنت مضيقا مملقا فهيأت فيه قولا أجدت تنميقه وتنوقت فيه فدخلت إليه في يوم التروية وإذا هو يسأل عني ويطلبني فبدرني الفضل بن الربيع قبل أن أتك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شاعر البرامكة ومادحهم وقد كان البشر ظهر لي في وجهه لما دخلت فتنكر وعبس في وجهي ف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ه يا أميرالمؤمنين أن ينشدك قوله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بنو الأملاك من آل برم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فأبيت فتوعدني وأكرهني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ا بنو الأملاك من آل برمك فيا طيب أخبار ويا حسن من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وردوا بطحاء مكة أشرقت بيحيى وبالفضل بن يحيى وجع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ظلم بغداد ويجلو لنا الدجى بمكة ما حجـوا ثـلاثة أق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صلحت إلا لجود أكفهم وأرجلهـم إلا لأعـواد مـن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اض يحيى الأمر ذلت صعابه وحسبك من راع له ومد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ناس إجلالا له وكأنهم غرانيق ماء تحت باز مصرصـر ثم أتبعت ذلك بأن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وا أولياءك يا أمير المؤمنين أيام مدحتهم وفي طاعتك لم يلحقهم سخطك ولم تحلل بهم نقمتك ولم أكن في ذلك مبتدعا ولا خلا أحد من نظرائي من مدحهم وكانوا قوما قد أظلني فضلهم وأغناني رفدهم فأثنيت بما أولو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الطم وجهه فلطمت والله حتى سدرت وأظلم ما كان بيني وبين أهل المجلس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حبوه على وجه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أحرمنك ولا تركت أحدا يعطيك شيئا في هذا العام فسحبت حتى أخرجت وانصرفت وأنا أسوأ الناس حالا في نفسي وحالي وما جرى علي ولا والله ما عندي ما يقيم يومئذ قوت عيالي لعيدهم فإذا بشاب قد وقف عل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زز علي والله يا كبيرنا بما جرى عليك ودفع إلي صر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بلغ بما في هذه فظننتها دراهم فإذا هي مائة دين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صولي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إذا هي ثلاثمائة دين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جعلني الله فداء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خوك أبو نواس فاستعن بهذه الدنانير واعذرني فقبلتها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صلك الله يا أخي وأحسن جزاء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فأه جعفر بن يحيى على القراءة بعد تركه الشعر أخبرني الحسن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يحيى بن الحسن الربي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معاوية الغلا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سفيان بن عي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مني ابن مناذر في أن أكلم له جعفر بن يحيى فكلمته له وقد كان ابن مناذر ترك الشع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أحب أن يعود إلى الشعر أعطيته خمسين ألفا وإن أحب أن أعطيه على القراءة أعطيته عشرة آلاف فذكرت ذلك له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لي على القراءة فإني لا آخذ على الشعر وقد ترك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عن الكراني عن الرياش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عت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ت قصيدة لا يدرى من قائلها فقال ابن مناذ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ذه الدهماء تجري فيكم أرسلت عمدا تجر الرسنا    قال يصف الألفة بين الرشيد وجعف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ك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ف بن خليف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وفي الرشيد شعرا تصف فيه الألفة بيننا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قطع الرحم القريب وتكفر الن عمى ولا كتقارب القلب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ني الهوى هذا ويدني ذا الهوى فإذا هما نفس ترى نفسين قال مؤلف هذا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خذه من كلام رسول الله صلى الله عليه وسلم نقلا فإن ابن عيينة روى عن إبراهيم بن ميسرة عن طاوس ع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حم تقطع وإن النعم تكفر ولن ترى مثل تقارب القلو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هاشم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باس بن ميم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ليمان الشاذكو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سفيان بن عيينة فحدث عن ابن أبي نجيح عن مجاهد في قو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 سلاما    قالوا سدادا فقال ابن مناذر وهو إلى جن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نزيل أبين من التفس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أبي حية النمي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عن أبي حاتم وعن العتبي عن أبي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أبو حية النميري ونحن عند ابن مناذر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اجتمعتم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المص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أنشده ابن مناذر فلما فرغ قال له أبو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أنت يا أبا حية فأنشدهم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 من أجل الحبيب المغانيا لبسن البلى مما لبسن الليا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ما تقاضى المرء يوم وليلة تقاضاه شيء لا يمل التقاضيا </w:t>
      </w:r>
      <w:r>
        <w:rPr>
          <w:rFonts w:ascii="MS Sans Serif" w:hAnsi="MS Sans Serif" w:cs="MS Sans Serif"/>
          <w:color w:val="009716"/>
          <w:sz w:val="17"/>
          <w:sz w:val="17"/>
          <w:rtl w:val="true"/>
        </w:rPr>
        <w:t xml:space="preserve"> فلما فرغ قال له ابن مناذر ما أرى في شعرك شيئا يستحسن فقال له ما في شعري شيءهجا خالد بن طليق وعيسى بن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كران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خالد بن طليق القضاء بالبصرة وعيسى بن سليمان الإمارة بها فقال محمد بن مناذر يهجوهما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ه على ما أرى خالد القاضي وعيسى أم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عيسى نوكه ساعة ونوك هذا منجنـون يدور وقال في شيرويه الزيادي وشيرويه لقب واسمه أحمد وسأله حاجة فأبى أن يقضيها إلا على أن يمد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مي النبي بالعربيه وسمي الليوث بالفـارس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غضبنا فأنت عبد ثقيف أو رضينا فأنت عبد أميه فغضب شيرويه وجعل يشتمه وشاع الشعر بالبصرة فكان بعد ذلك إذا قيل لشيرو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مناذر عليك غضبان أو عنك راض يشتم من يقول له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القاسم الكوك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أبي الدن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حمد بن قدامة سمعت سفيان بن عيينة يقول لمحمد بن منا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ك بي قد مت فرثيتني فلما مات قال ابن مناذر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 غودر بالمنحنى هد من الإسلام أرك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احوا بسفيان على نعشه والعلم مكسوين أكف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 يبعدنك الله من هالك ورثتنا علما وأحزانـا </w:t>
      </w:r>
      <w:r>
        <w:rPr>
          <w:rFonts w:ascii="MS Sans Serif" w:hAnsi="MS Sans Serif" w:cs="MS Sans Serif"/>
          <w:color w:val="009716"/>
          <w:sz w:val="17"/>
          <w:sz w:val="17"/>
          <w:rtl w:val="true"/>
        </w:rPr>
        <w:t xml:space="preserve"> يفسر كلمات لعبد الله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روان بن معاوية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عرابي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مني الحزاة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حزا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ريها النساء للطشة والخافية والإق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بن مناذر عن تفسير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 يصيب الصبيان في رؤوسهم كالز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في من العلل المنسوبة إلى أذى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ق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ة ال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ابن مناذر بعقب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اث الطير أكثرها فراخا وأم الصقر مقلات نزور 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منا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ذ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تول والبتور والبتيل واحد وهي المنقطعة إلى ر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أ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w:t>
      </w:r>
      <w:r>
        <w:rPr>
          <w:rFonts w:cs="MS Sans Serif" w:ascii="MS Sans Serif" w:hAnsi="MS Sans Serif"/>
          <w:color w:val="auto"/>
          <w:sz w:val="17"/>
        </w:rPr>
        <w:t>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بو هريرة الصيرفي بحضر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ا أو إما لا فقال له مستهزئ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ا ثم التفت إلي فقال أسمعت أعجب من هذه المسأ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يب على سؤال لم يجب عنه أبو عبيدة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الفضل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عبيدة عن اليوم الثاني من الن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ت العرب تسم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 من ذلك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ابن مناذر بمكة فأخبرته بذلك فعج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قط هذا عن مثل أبي عبيدة هي أربعة أيام متواليات كلها على ال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يوم النحر والثاني يوم القر والثالث يوم النفر والرابع يوم الص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دث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ا عب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ه عن ابن مناذر وقد روى ابن مناذر الحديث المسند ونقله عنه المحدث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روايات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أسد عن محمد بن مسعدة الدارع حدثني محمد بن مناذر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فيان الثوري عن الأغر عن وهب بن م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ياء من الإيمان والمذ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كسور الميم مقص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فا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ذ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ما أخبرت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م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ن في أمر النساء ومنه درع ماذي وعسل ماذ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له ب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امد بن يحيى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ناذر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عبد الله بن مجالد عن الشعبي عن مسروق ع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ظر رسول الله صلى الله عليه وسلم يوم بدر إلى القتلى وهم مصرعون قال لأبي بك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أبا طالب حي لعلم أن أسيافنا قد أخذت بالأماثل    يعني قول أبي طا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تم وبيت الله إن جد ما أرى لتلتبسن أسيافنا بالأماثل أخبرني محمد بن خ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بن محمد النخ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نا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عن إسماعيل بن أبي خالد عن قيس بن أبي حاز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قام بي من النساء إلا الحارقة أسم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منا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ار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ي أخبرني محمد بن عمران الصير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 العنزي عن العباس بن عبد الواحد عن محمد بن عمرو عن محمد بن مناذر عن سفيان بن عيينة عن عمرو بن دينار عن طاوس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الشيطان إلى عي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ست تزعم أنك صاد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وف على هذه الشاهقة فألق نفسك من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ألم يق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آدم لا تبلني بهلاكك فإني أفعل ما أش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ب رقعة فيها شعر لغلام في مسجد البصرة أخبرني عيسى بن الحسين الوراق عن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ظر محمد بن مناذر إلى غلام حسن الوجه في مسجد البصرة فكتب إليه ب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 في الآثار في بعض ما حدثنا الأشياخ في المسن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ما روى الأعمش عن جابر وعامر الشعبي وال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وى شعبة عن عاصم وقاله حماد عـن فـرق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ية جاءت إلى كل ذي خد خلا من شـعـر 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يقبلوا الراغب في وصلهم فاقبل فإني فيك لم أزهد فلما قرأها الفتى ضحك وقلب الرقعة وكتب على ظه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شاعرا فأجيبك ولا فاتكا فأساعدك وأنا أعوذ بالله ربك من ش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اية أخرى في خبره مع أبي العتاهية أخبرني محمد بن عمران الصير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حسن بن عليلي العن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عبد الله العب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لي بن المبارك الأح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أبو العتاهية ابن مناذر بمكة فجعل يمازحه ويضاحكه ثم دخل على الرش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هذا ابن مناذر شاعر البصرة يقول قصيدة في سنة وأنا أقول في سنة مائتي قصيدة 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خله إلي فأدخله إليه وقدر أنه يضعه عنده فدخل فسلم ودع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 الذي يحكيه عنك أبو العتاهية فقال ابن منا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اك يا أمير المؤمنين 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عم أنك تقول قصيدة في سنة وأنه يقول كذا وكذا قصيدة في الس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لو كنت أقول كما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تبة الساعه أموت الساعة الساعه لقلت منه كثيرا ولكني الذي أ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بد المجيد يوم تولى هد ركنا ما كان بالمهدود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ا فأنشدنيها فأنشده 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ينبغي أن تكون هذه القصيدة إلا في خليفة أو ولي عهد ما لها عيب إلا أنك قلتها في سوقة وأمر له بعشرة آلاف درهم فكاد أبو العتاهية يموت غما وأس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ئل عنه يحيى بن معين فذمه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إبراهيم بن الجن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يحيى بن معين عن محمد بن مناذر الشاع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كن بثقة ولا مأمون رجل سوء نفي من البصرة ووصفه بالمجون والخلاع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تكتب شعره وحكايات عن الخليل بن أحم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حديث فلست أراه موضعا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اته بعد أن كف بص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بن مناذر في الحج سنة ثمان وتسعين ومائة قد كف بصره تقوده جويرية حرة وهو واقف يشتري ماء قربة فرأيته وسخ الثوب والبدن فلما صرنا إلى البصرة أتتنا وفاته في تلك ال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اكرنا ابن مناذر في حلقة يونس فقدح فيه أكثر أهل الحلقة حتى نسبوه إلى الزندقة فلما صرت في السقيفة التي في مقدم المسجد سمعت قراءة قريبة من حائط القبلة فدنون فإذا ابن مناذر قائم يصلي فرجعت إلى الحلقة فقلت ل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م في الرجل ما قلتم وها هو قائم يصلي حيث لا يراه إلا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أبي خي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صيدلاني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قاسم البر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يحيى الهذلي التمار عن عبد الله بن عبد الصمد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جلوسا في حلقة هبيرة بن جرير الضبي إذ أقبل محمد بن مناذر في برد قد كسته إياه بانة بنت أبي العاص فسلم علي وحدي ولم يعرف منهم أحدا ثم قام فجلس إلى أبي خيرة فخاطبه مخاطبة خفيفة وقام مغضبا فقال لي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مناذر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لله قوموا بنا فقام إلى أبي خير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قال لك ابن منا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ني عن شيء وكنت مشغولا ع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خيرة إن العشائر تغبطنا لعلمك وما جعل الله عندك فنشدناك عرادة من بقية قوم لوط ألا تبا لما فعلوا تبابا أتدري من كان عندك آنف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مناذر وما تعرض لأعراض قوم قط إلا هتكها وهتكهم فإذا جاءك يسألك عن شيء فأجبه ولا تعتل عليه بالبول ولا تطلب منه شيئا وكل ما أردت من جهته ففي ما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خيرة إذا سأله إنسان عن شيء ولم يعطه شيئا يعتل عليه بالب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شعرنا من غد إلا بابن مناذر وقد أقبل فعلمنا أنه قصد أبا خيرة فأتيناه فلما رأى جمعنا استحيا منا وسلم علينا وتبس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خيرة قد قلت شعرا وقبيح بمثلي أن يسأل عنه فلا يدري ما فيه وإني ذكرت فيه إنسانا فشبهته بالأفار فأي شيء هو فاحمر وجه أبي خيرة واضطر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تيس الوثاب الذي ينزو وقضيبه رخو فلا يص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زيت خيرا ووثب وهو يضحك فقمنا إليه و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نا أنك عنيت هذا الشيخ فإن رأيت أن تهبه لنا فافعل فإنه شيخ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عنيت غيره وقد وهبته لكم وكرامة والله لا يسمع مني أحد ما قلت فيه ولا أذكره إلا بخير أبدا وإن كان قد أساء العشرة أم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زلت تنشر أعيادا وتطويها تمضي بها لك أيام وتمض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قضت بك الدنيا ولا برحت تطوي لك الدهر أياما وتفنيها الشعر لأشجع السلمي والغناء لإبراهيم الموصلي ثاني مطلق في مجرى البنصر وفيه لمحمد قريض لحن من الثقيل الأول وهو من مشهور غنائه ومخت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أشجع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والحسن بن ع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فضل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جع بن عمرو السلمي يكنى أبا الوليد من ولد الشريد بن مطرود السلمي تزوج أبوه امرأة من أهل اليمامة فشخص معها إلى بلدها فولدت له هناك أشجع ونشأ باليمامة ثم مات أب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عد من فحول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ت به أمه البصرة تطلب ميراث أبيه وكان له هناك مال فماتت بها وربي أشجع ونشأ بالبصرة فكان من لا يعرفه يدفع نسبه ثم كبر وقال الشعر وأجاد وعد في الفحول وكان الشعر يومئذ في ربيعة واليمن ولم يكن لقيس شاعر معدود فلما نجم أشجع وقال الشعر افتخرت به قيس وأثبتت نسبه وكان له أخ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وحريث ابنا عمرو وكان أحمد شاعرا ولم يكن يقارب أشجع ولم يكن لحريث شعر ثم خرج أشجع إلى الرقة والرشيد بها فنزل على بني سليم فتقبلوه وأكرموه ومدح البرامكة وانقطع إلى جعفر خاصة وأصفاه مدحه فأعجب به ووصله إلى الرشيد ومدحه فأعجب به أيضا فأثرى وحسنت حاله في أيامه وتقدم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خص إلى الرقة لينشد الرشيد قصيد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خر بن أسد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أسد بن جد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شجع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خصت من البصرة إلى الرقة فوجدت الرشيد غازيا ونالتني خلة فخرجت حتى لقيته منصرفا من الغزو وكنت قد اتصلت ببعض أهل داره فصاح صائح بب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هاهنا من الشعراء فليحضر يوم الخميس فحضرنا سبعة وأنا ثامنهم وأمرنا بالبكور في يوم الجمعة فبكرنا وأدخلنا وقدم واحد منا ينشد على الأسنان وكنت أحدث القوم سنا وأرثهم حالا فما بلغ إلي حتى كادت الصلاة أن تجب فقدمت والرشيد على كرسي وأصحاب الأعمدة بين يديه سما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 وجوب الصلاة فبدأ إنشاد الرشيد بما جاء في قصيدته من مدح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خفت أن أبتدىء من أول قصيدتي بالتشبيب فتجب الصلاة ويفوتني ما أردت فتركت التشبيب وأنشدته من موضع المديح في قصيدتي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 عهد البيض وهو لها ترب وأيام يصبي الغانيات ولا يصبو فابتدأت قولي في المد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ملك يستغرق المال جوده مكارمه نثر ومعـروفـه سـ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ال هارون الرضا بن محمد له من مياه النصر مشربها الع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بلغ العيس المراسيل بابه بنا فهناك الرحب والمنزل الر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معت فيك الظنون ولم يكن بغيرك ظن يستريح له الـق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عت ذوي الأهواء حتى كأنهم على منهج بعد افتراقهـم 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ثثت على الأعداء أبناء دربة فلم يقهم منهـم حـصـون ولا د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لت ترميهم بهم متفردا أنيساك حزم الرأي والصارم الع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هدت فلم أبلغ علاك بمدحة وليس على من كان مجتهدا عـتـب فضحك الرشيد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ت أن يفوت وقت الصلاة فينقطع المديح عليك فبدأت به وتركت التشبيب وأمرني بأن أنشده التشبيب فأنشدته إياه فأمر لكل واحد من الشعراء بعشرة أنشد الرشيد فقال هكذا تمدح الملوك أخبرني حبيب بن نصر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سيار الجرجاني وكان راوية شاعرا مداحا ليزيد بن م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أنا وأشجع والتيمي وابن رزين الخراساني على الرشيد في قصر له بالرقة وكان قد ضرب أعناق قوم في تلك الساعة فجعلنا نتخلل الدماء حتى وصلنا إليه فأنشده أبو محمد التيمي قصيدة له يذكر فيها نقفور ووقعته ببلاد الروم فنثر عليه مثل الدر من جودة شعره وأنشده أشجع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ر عليه تحية وسلام ألـقـت عـلـيه جـمـالـهـا الأ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رت سقوف المزن دون سقوفه فيه لأعلام الهـدى أع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ثني على أيامـك الأيام والـشـاهـدان الـحـل والإح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تك من ظل النبـي وصـية بة وشـجـت بـهـا الأرح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قت سماؤك في العدو وأمطرت هاما لها ظل السيوف غ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سيوفك صافحت هام العدى طارت لهن عن الرؤوس اله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ى عدوك يابن عم محمد رصدان ضوء الصبح والإظـلام وأنشدته أنا ق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من بأعلى الرقمتين قصير حتى انتهيت إلى قو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بعد الأيام إذ ورق الصبا خضل وإذ غض الشباب نضير فاستحسن هذا البيت ومضيت في القصيدة حتى أتممتها فوجه إلي الفضل بن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فذ إلي قصيدتك فإني أريد أن أنشدها الجواري من استحسانه إي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كب الرشيد يوما قبة وسعيد بن سالم معه في القب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محمد البيذق وكان رجلا حسن الصوت ينشد الشعر فيطرب بحسن صوته اشد من إطراب الغناء فحض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قصيدة الجرجاني فأنش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في ربيعة سائر اليوم فقال له سعيد بن سا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استنشده قصيدة أشجع بن عمرو فأبى فلم يزل به حتى أجاب إلى استماعها فلما أنشده هذين البي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ى عدوك يابن عم محمد والذي بعده قال له سعيد بن سا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يا أمير المؤمنين لو خرس بعد هذين لكان أشعر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الخفا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القاسم بن مهرو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أشجع لما أنشد الرشيد هذين البي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ى عدوك يابن عم محمد والذي بعده طرب الرشيد وكان متكئا فاستوى جالس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والله هكذا تمدح الملو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إسحاق العسكري والحسن بن علي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سعيد بن سالم الباهل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الرشيد فدخل إليه أشجع ومنصور النمري فأنشده أشجع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ى عدوك يابن عم محمد رصدان ضوء الصبح والإظ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تنبه رعنه وإذا غفا سلت علـيه سـيوفـك الأحـلام فاستحسن ذلك الرشيد وأومأت إلى أشجع أن يقطع الشعر وعلمت أنه لا يأتي بمثلهما فلم يفعل ولما أنشده ما بعدهما فتر الرشيد وضرب بمحضرة كانت بيده الأرض واستنشد منصورا النمري 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نقضي حسرة مني ولا جزع إذا ذكرت شبابا ليس يرتجع فمر والله في قصيدة قل ما تقول العرب مثلها فجعل الرشيد يضرب بمخصرته الأرض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في ربيعة سائر اليوم فلما خرجنا قلت لأشج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مزتك أن تقطع فلم تفعل ويلك</w:t>
      </w:r>
      <w:r>
        <w:rPr>
          <w:rFonts w:ascii="MS Sans Serif" w:hAnsi="MS Sans Serif" w:cs="MS Sans Serif"/>
          <w:color w:val="FF0000"/>
          <w:sz w:val="17"/>
          <w:sz w:val="17"/>
          <w:rtl w:val="true"/>
        </w:rPr>
        <w:t xml:space="preserve"> ولم تأت بشيء فهلا مت بعد البيتين أو خرست فكنت تكون أشعر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جعفر بن يحي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جعفر بن يحيى المرغاب من آل الرشيد بعشرين ألف ألف درهم ورده على أصحابه فقال أشجع السلمي يمدحه بذلك و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 السباخ ندى يديه وأهلها منها بمنزلة السـمـاك الأع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يقنوا بذهابها وهلاكهم والدهر يوعدهم بـيوم أعـض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فتكها لهم وهم من دهرهم بين الجران وبين حد الكلـ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يرجى غيره لفكاكها يرجى الكريم لكل خطب معضل أنشد جعفر بن يحيى مديحا له لوقته على وزن قصيدة لحميد بن ثور وقافيتها جلس جعفر بن يحيى بالصالحية يشرب على مستشرف له فجاءه أعرابي من بني هلال فاشتكى واستماح بكلام فصيح ولفظ مثله يعطف المسؤول فقال له جعفر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قول الشعر يا هلا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نت أقوله وأنا حدث أتملح به ثم تركته لما صرت شيخ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ا لشاعركم حميد بن ثور 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يار بجانب الحمس كمحط ذي الحاجات بالنفس حتى أتى على آخرها فاندفع أشجع فأنشده مديحا له فيه قاله لوقته على وزنها وقافيته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ت مكارم جعفر وفعاله في الناس مثل مذاهب الش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ك تسوس له المعالي نفسه والعقل خير سياسة النف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تراءته الملوك تراجعوا جهر الكلام بمنطق هم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د البرامك جعفر وهم الألى بعد الخلائف سادة الإنـس ما ضر من قصد ابن يحيى راغبا بالسعد حل به أم النحس طلب منه جعفر وصف مكانه شعرا فقال وأجاد فقال له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 موضعنا هذ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لات على بطن كسته أيادي الماء وشيا نسج غ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طل أثر في ثراء تنفس نوره من غير نـف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غبقه السماء بصبغ ورس وتصبحه بأكؤس عين شمس فقال جعفر ل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رى صاحبنا يا هلا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ى خاطره طوع لسانه وبيان الناس تحت بيانه وقد جعلت له ما تصلني 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نقرك يا أعرابي ونرضيه وأمر للأعرابي بمائة دينار ولأشجع بمائ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س بن أبي شيخ يعجب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شجع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ذات يوم في مجلس بعض إخواني أتحدث وأنشد إذ دخل عليهم أنس بن أبي شيخ النصري صاحب جعفر بن يحيى فقام له جميع القوم غيري ولم أعرفه فأقوم له ف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رج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جع السلمي ال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قولك فأن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شاعر فما يمنعك من جعفر بن يحي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ي بجعفر بن يحي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قل أبياتا ولا تطل فإنه يمل الإطال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صاحب إطالة فقلت أبياتا على نحو ما رسم لي وصرت إلى أن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ني إلى الباب فتقدمت فلم يلبث أن جاء فدخل وخرج أبو رمح الهمذاني حاجب جعفر بن يحيى فقال أش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فاستنشدني فأنشدته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ملوك إذا رأيتهم كل بعيد الصـوت والـج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بدا لهم ابن يحيى جعفر رجعوا الكلام بمنطق ه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كارم جعفر وفعاله في الناس مثل مذاهب الشم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شجع يحب الثياب وكان يكتري الخلعة كل يوم بدرهمين فيلبسها أياما ثم يكتري غيرها فيفعل بها 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عت أثوابا كثيرة بباب الكرخ فكسوت عيالي وعيال إخوتي حتى أنفق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ضل بن يحيى يهب له ضعف ما وهبه إياه جعفر ثم لقيت المبارك مؤدب الفضل بن يحيى بعد أي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ه في جعفر فأنش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الفض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ي بالفض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 به فأدخلني علي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رهب الأعداء حتى كأنما على كل ثغر بالمنية قائ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عطاك جعف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عشر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يحيى يجري عليه في كل جمعة مائة دينار أخبرني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فن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داود بن مهل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جعفر بن يحيى ليصلح أمر الشام نزل في مضربه وأمر بإطعام الناس فقام أشجع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ئتان باغية وطاغية جلت أمورهما عن الخ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اءكم بالخيل شازبة ينقلن نحوكم رحى الح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بق إلا أن تدور بكم قد قام هاديها على القط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صلة ليست بالسني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ئم القليل خير من منقطع الكث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ره أكثر من جزيل غيره فأمر له بمث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جري عليه في كل جمعة مائة دينار مدة مقامه بب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الموصلي ينشد له قصيدة في الخمر أمام الرشيد وجعفر بن يحيى أخبرني محمد بن جعفر النحوي صهر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خلت إلى الرشيد يوما وهو يخاطب جعفر بن يحيى بشيء لم أسمع ابتداءه وقد علا صوته فلما رآني مقبلا قال ل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ى بإسحاق 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في علمه مطعن إن أنصف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روي للشعراء المحدثين في الخمر أنشدني من أفضل ما عندك وأشده تقدما فعلمت أنهما كانا يتماريان في تقديم أبي نواس فعدلت عنه إلى غيره لئلا أخالف أحد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أشجع في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طعنت الليل في أعجازه بالكأس بين غطارف كالأن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مايلون على النعيم كأنهم قضب من الهندي لم تـتـث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عى بها الظبي العزير يزيدها طيبا ويغشمها إذا لم تغش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يل منتقب بفضل ردائه قد كاد يحسر عن أغـر أر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أدارتها الأكف رأيتها تثني الفصيح إلى لسان الأع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ى بنان مديرها عقيانة من سكبها وعلى فضول المع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لي إذا ما الشعريان تلظيا صيفا وتسكن في طلوع المر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فضضناها بخاتم ربها بكرا وليس البكر مـثـل الأ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ها سكون في الإناء وخلفها شغب يطوح بالكمي المعلـم </w:t>
      </w:r>
      <w:r>
        <w:rPr>
          <w:rFonts w:ascii="MS Sans Serif" w:hAnsi="MS Sans Serif" w:cs="MS Sans Serif"/>
          <w:color w:val="009716"/>
          <w:sz w:val="17"/>
          <w:sz w:val="17"/>
          <w:rtl w:val="true"/>
        </w:rPr>
        <w:t xml:space="preserve"> الرشيد يفضل أبا نواس عليه في الخ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تعصبك على أبي نواس وإنك عدلت عنه متعمدا ولقد أحسن أشجع ولكنه لا يقول أبدا مثل قول أبي نوا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شقيق النفس من حكم نمت عن ليلي ولم أنم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لمت ما كنت فيه يا أمير المؤمنين وإنما أنشدت ما حضر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قد سمعت الجو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في إسحاق تعصب على أبي نواس لشيء جرى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واثق يطرب لشعر أشجع ويستعي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بح الواثق في يوم مطير واتصل شربه وشربنا معه حتى سقطنا لجنوبنا صرعى وهو معنا على حالنا فما حرك أحد منا عن مضجعه وخدم الخاصة يطوفون علينا ويتفقدوننا وبذلك أم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ركوا أحدا عن موضعه فكان هو أول من أفاق منا فقام وأمر بإنباهنا فأنبهنا فقمنا فتوضأنا وأصلحنا من شأننا وجئت إليه وهو جالس وفي يده كأس وهو يروم شربها والخمار يمنع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نشدني في هذا المعنى شيئا فأنشدته قول أشجع السل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طعنت الليل في أعجازه بالكأس بين غطارف كالأن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مايلون عن النعيم كأنهم قضب من الهندي لم تـتـث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ى بها الظبي الغرير يزيدها طيبا ويغشمها إذا لم تغ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يل منتقب بفضل ردائه قد كاد يحسر عن أغـر أر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دارتها الأكف رأيتها تثني الفصيح إلى لسان الأع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بنان مديرها عقيانة من لونها وعلى فضول المع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ي إذا ما الشعريان تلظيا صيفا وتسكن في طلوع المر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فضضناها بخاتم ربها بكرا وليس البكر مـثـل الأ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سكون في الإناء وخلفها شغب يطوح بالكمي المع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طي على الظلم الفتى بقيادها قسرا وتظلمه إذا لم يظلـم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أشجع وأحسنت يا أبا محمد أعد بحياتي فأعدتها وشرب كأسه وأمر لي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بو دعامة أن أشجع دخل على الفضل بن الربيع وقد توفي ابنه العباس والناس يعزونه فعزاه فأحسن ثم استأذنه في إنشاد مرثية قالها فيه فأذن ل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كين بعين غير جائدة وكل ذي حزن يبكي كـمـا ي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امرىء كان عباس لنائبة إذا تقنع دون الـوالـد الـ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دنه طمع من دار مخزية ولم يعز له من نـعـمة 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ذا جلد في كل نائبة فبان مني عليك الصبر والج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سامت بك الآمال وابتهجت بك المروءة واعتدت بك الع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ن لفتى في نفسه أمل إلا إليك به مـن أرضـه ي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ن جئت أمام السابقين ولم يبلل عـذارك مـيدان ولا أ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اك يوم على نكراء مشتمل لم ينج من مثله عاد ولا ل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كشف إلا عن مولولة حرى ومكتئب أحـشـاؤه تـق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فضل وبكى الناس معه وما انصرفوا يومئذ يتذاكرون غير أبيات أش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محمد بن طالب الدين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جع على الرشيد وقد مات ابن له والناس يعزون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ص من الدين ومن أهله نقص المنايا من بني ها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هفاصبر على فقده إلـى أبـيه وأبـي الـقـاسـم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زاني اليوم أحد أحسن من تعزية أشجع وأمر له بص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ن له جعفر بن يحيى بالوصول إليه وحده دون سائر الناس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النعمان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باب جعفر بن يحيى وهو عليل فقال لنا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ذن عليه فكتب إليه أش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شتكى جعفر بن يحيى فارقني النوم والق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عيشي علي حتى كأنما طعـمـه الـ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فا على جعفر بن يحيى لا حقق الخوف والح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عفه الله لا نحاذر ما أحدث الليل والـنـهـ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صل الحاجب رقعته ثم خرج فأمره بالوصول وحده وانصرف سائ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عن عمرو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شجع السلمي كتب إلى الرشيد وقد أبطأ عنه شيء أمر 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نين رسالة لها عنق بين الـرواة فـس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لسان الشعر ينطقه الندى ويخرسه الإبطاء وهو فصيح فضحك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خرس لسان شعرك وأمر بتعجيل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حمد بن منصور بشعر كان أحب مدائحه إليه أخبرني الحسن ومحمد بن يحيى 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منصور بن زياد وكان يقال لأبيه فتى ال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أشجع إلى باب أبي فرأى ازدحام الناس ع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باب ابن منصور علامات من الب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اعات وحسب البا ب نبلا كثرة الأهل فبلغ ابي بيتاه هذ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والله أحب مدائحه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جعفر بن يحيى بولاية خراسان أخبرني عمي و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فضل بن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لما ولى الرشيد جعفر بن يحيى خراسان جلس للناس فدخلوا عليه يهنئونه ثم دخل الشعراء فأنشدوه فقام أشجع آخرهم فاستأذن في الإنشاد فأذن ل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صبر للبين أم تجزع فإن الديار غدا بل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يتفرق أهل الهوى ويكثر باك ومسترجع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ية بين أقطارها مقاطيع أرضين لا تـ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وزتها فوق عيرانة من الريح في سيرها أس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جعفر نزعت رغبة وأي فتى نحـوه تـن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دونه لامرىء مطمع ولا لامرىء غيره مق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رفع الناس من حطه ولا يضعون الذي ير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الملوك مدى جعفر ولا يصنعون كما يص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أوسعهم في الغنى ولكن معروفـه أوس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ذ الملوك بآرائه إذا نالها الـحـدث الأفـظ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هته مثل تدبيره متى رمته فهو مسـتـج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في ظلال ندى جعفر يجر ثياب الغنى أش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خراسان تحيا فقد أتاها ابن يحيى الفتى الأروع فأقبل عليه جعفر بن يحيى ضاحكا واستحسن شعره وجعل يخاطبه مخاطبة الأخ أخاه ثم أمر له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ن على جعفر بن يحيى عزله عن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دا للرشيد في ذلك التدبير فعزل جعفرا عن خراسان بعد أن أعطاه العهد والكتب وعقد له العقد وأمر ونهى فوجم لذلك جعفر فدخل عليه أشجع فأنشد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خراسان تعزى بما أخطأها من جعفر المرتج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رشيد المعتلى أمره ولى عليها المشرق الأبل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راه رأيه أنه أمسـى إلـيه مـنـهـم أحـو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ه الرحمن من كربة في مدة تقصر قد فـرجـا فضحك جعف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ونت علي العزل وقمت لأمير المؤمنين بالعذر فسلني ما شئ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فاني جودك ذلة السؤال فأمر له بألف دينار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محمد الأمين وهو ابن أربع سنين دخلت على محمد الأمين حين أجلس مجلس الأدب للتعليم وهو ابن أربع سنين وكان يجلس فيه ساعة ثم يقوم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أبوه وأمه من نبعة منها سراج الأمة الـوه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بمكة في ربا بطحائها ماء النبوة ليس فيه مزاج يعني الن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له زبيدة بمائة أل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ملك الخلافة أحد أبوه وأمه من بني هاشم إلا أمير المؤمنين علي بن أبي طالب رضى الله عنه ومحمد بن ز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إبراهيم بن عثمان بن نهيك أخبرني الحسن بن علي ومحمد بن يحيى 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هز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إبراهيم بن عثمان بن نهيك الشرطة دخل عليه أشجع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منازل مثل ظهر الأرقم قدمت وعهد أنيسها لم ي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كت بها سنتان تعتورانها بالمعصفات وكل أسحـم مـر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من إذا استثبت عينك عهدها كرت إليك بنظرة المتـو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طعنت الليل في أعجازه بالكأس بيد غطارف كالأن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يل مشتمل بفضل ردائه قد كاد يحسر عن أغـر أر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ني نهيك طاعة لو أنها زحمت بهضب متالع لم ت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غمزوا قناة عدوهم حطموا جوانبها ببأس محـ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سيف إبراهيم خوف واقع لذوي النفاق وفيه أمن الم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يت يكلأ والعيون هواجع مال المضيع ومهجة المستس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ل يواصله بضوء نهاره يقظان لـيس يذوق نـوم الـن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 الخطام بأنف كل مخالف حتى استقام له الذي لم يخ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صلح السلطان إلا شدة تغشى البريء بفضل ذنب الم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ت مهابتك النفوس حديثها بالشيء تكرهه وإن لم ت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هجت في سبل السياسة مسلكا ففهمت مذهبها الذي لم يفهم فوصله وحمله وخلع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جع جعفر بن يحيى في تقليل عطائه فيزيده 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طى جعفر بن يحيى مروان بن أبي حفص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مدح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اثين ألف درهم وأعطى أبا البصير عشرين ألفا وأعطى أش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نشده مع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آلاف درهم وكان ذلك في أول اتصاله به فكتب إليه أشجع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 مروان الثلا ثين الـتـي دلـت رعـاث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ا البصير وإنما أعطيتـنـي مـنـهـم ثـلاث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خانني حوك القري ض ولا اتهمت سوى الحداثه فأمر له بعشرين ألف درهم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باس بن محمد ينشد الرشيد شعرا لأشجع ويدعيه لنفسه حدثني علي بن صالح بن الهيثم الأن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سعيد بن هريم وأبو دعام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نقطاع أشجع إلى العباس بن محمد بن علي بن عبد الله بن العباس فقال الرشيد للعباس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 الشعراء قد أكثروا في مدح محمد بسببي وبسبب أم جعفر ولم يقل أحد منهم في المأمون شيئا وأنا أحب أن أقع على شاعر فطن ذكي يقول فيه فذكر العباس ذلك لأشجع وأمره أن يقول ف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عة المأمون آخذة بعنان الحق في أف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يفك المرء ربقتها أو يفك الدين من عن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من وجه والده صورة تمت ومن خل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ها العباس الرشيد وأنشده إياها فاستحسنها و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ررتني م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صابتك ما في نفسي وبأنها لك وما كان لك فهو لي وأمر له بثلاثين ألف دينار فدفع إلى أشجع منها خمسة آلاف درهم وأخذ باقيها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عجل عطاء يحيى بن خالد ثم يمدح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يحيى بن خالد أشجع السلمي وعدا فأخره عنه فقال ل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لا تستلذ المطال وتوفي إذا غدر الخـ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ؤخر من حاجتي وأنت لتعجيلها ضا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حتباس النوال لمعروف صاحبه شائن فلم يتعجل ما أراد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ك إن عز الفقر أدنى إلي من الثراء مع اله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ذا تبلغ الأيام مني بريب صروفها ومعي لسانـي فبلغ قوله جعف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شجع هذا تهدد فلا تعد لمثله ثم كلم أباه فقضى حاج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صروف الدهر يحيى بن خالد فأصبحت لا أرتاع للحدث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كفاه الـلـه كـل مـلـمة طـلاب فـلان مـرة وف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في رغد من العيش واسع أقلب فيه ناظري ولساني جعفر بن يحيى يوليه عملا ثم يصرفه عنه 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عن ا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ى جعفر بن يحيى أشجع عملا فرفع إليه أهله رفائع كثيرة وتظلموا منه وشكوه فصرفه جعفر عنهم فلما رجع إليه من عمله مثل بين يدي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فسدة سعاد علي ديني ولائمتي على طول الـحـ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دري سعاد إذا تخلت من الأشجان كيف أخو الش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م ولا أنام لطول حزني وأين أخو السرور من الح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اعتك عند قطين سعدى رواحل غاديات بالقـط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دموع عيني يوم بانوا عيانا سح مـطـرد مـع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جازوا حجابك يابن يحيى فقالوا بالذي يهوون د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افوا بي لديك وغبت عنهم ولو أدنيتني لتجنـب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شهدت عيونهم فمالت علي وغيبت عنهم عـي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أن كتبت بما أرادوا تدرع كل ذي غـمـز دف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فت عن المقاتل باديات وقد هيأت صخرة منج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رسلتها دمغت رجالا وصالت في الأخشة والشؤ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هززت حسام قول قطعت بحجتي علق الوت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لدهر يطلق من لساني لهم يوما ويبسط من يم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ضي دينهم بوفاء قول وأثقلهم لصـدقـي بـالـد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موا جميعا أن قولي قريب حين أدعوه يج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هجوت رئيس قوم وسمت على الذؤابة والجب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خط مثل حرق النار باق يلوح على الحواجب والعـ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ثلة بودك يابن يحيى رجالات ذوو ضـغـن كـم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شيمون السيوف إذا رأوني فإن وليت سلت من جف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اموأنت تعلم نصح جنبيوأخذي منك بالسبـب الـمـت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سفي كل مهمهة خلاء إليك بكـل يعـمـلة أم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حيائي الدجى لك بالقوافي أقيم صدورهن على المت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رب منك أعدائي وأنأى ويجلس مجلسي من لايلي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عاتبت نفسك في مكاني إذا لنزلت عندك بالـيم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 الشكوك نأين عني بودك والمصير إلـى الـيق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نصفتني أحرقت منهم بنضج الكي أثباج البـطـون أول ما نجم به أشجع اتصاله بجعفر بن المنصور أخبرني محمد بن يحيى الصولي والحسن بن علي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عنز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لي بن الفضل السل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 ما نجم به أشجع أنه اتصل بجعفر المنصور وهو حدث وصله به أحمد بن يزيد السلمي وابنه عوف فقال أشجع في جعفر بن المنصور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ذكروا حرمة العواتك منا يا بني هاشم بن عبد مـنـ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ولدناكم ثلاث ولادا ت خلطن الأشراف بـالأشـر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أرماح بهثة بن سليم لعجاف الأطراف غير عـجـ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أسيافهم فري غير لذ راجع في مـراجـع الأكـتـ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عشر يطعمون من ذروة الشو ل ويسقون خمرة الأقح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ضربون الجبار في أخدعيه ويسقونه نـقـيع الـذعـاف فشاع شعره وبلغ البصرة ولم يزل أمره يتراقى إلى أن وصلته زبيدة بعد وفاة أبيها بزوجها هارون الرشيد فأسنى جوائزه وألحقه بالطبقة العليا من الشعر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فضل بن الربيع يصله با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بة بن أحمد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عباس الربي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ذي أوصل أشجع لسلمي إلى الرشيد جده الفضل بن الربيع وأنه أوصله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شعراء أهل هذا الزمان وقد اقتطعته عنك البرامكة فأمره بإحضاره وإيصاله مع الشعراء ففعل فلما وصل إليه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 عليه تحية وسلام نـثـرت عـلـيه جـمـالـهـا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 سقوف المزن دون سقوفه فيه لأعلام الـهـدى أع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ت عليه الأرض كسوتها التي نسج الربيع وزخرف الإره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ك من ظل النبي وصية وقرابة وشـجـت بـهـا الأرح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قت سماؤك في العدو وأمطرت هاما لها ظل السيوف غ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يوفك صافحت هام العدا طارت لهن عن الرؤوس ال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ى على أيامـك الأيام والـشـاهـ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ـحـل والإ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عدوك يابن عم محمد رص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وء الصبح والإ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نبه رعته وإذا غفا سـلـت عـلـيه سـيوفـك الأحـ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ا الرشيد وأمر له بعشرين ألف درهم فمدح الفضل بن الربيع وشكر له إيصاله إياه إلى الرشيد فقال فيه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رقاد على جفون المسهد وغرقت في سهر وليل سر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د بي سهر فلم أرقد له والنوم يلعب في جفـون الـ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طالما سهرت لحبي أعين أهدى السهاد لها ولـمـا أس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أرعى في رياض بطالة ورد الصبا منها الـذي لـم ي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فيفة الأحشاء غير خفيفة مجدولة جدل العـنـان الأج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على أعطافها أردافها فالحرب بين إزارها والمج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فت فيه عاذلا لي ناصحا فرشدت حين عصيت قول المر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قيم محتملا لضيم حوادث مع همة موصـولة بـالـفـ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مخايل ليس يخلف نوؤها للفضل إن رعدت وإن لم تر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فضل أموال أطاف بها الندى حتى جهدن وجوده لم يج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ربيع حسرت شكري بالتي أوليتني في عود أمرك والب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لتني ورفدتني وكلاهما شرف فقأت به عيون الح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صفتني عند الخليفة غائبا وأذنت لي فشهدت أفخر مش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يتني منن الرجال بنائل أغنى يدي عن أن تمد إلـى يد يسأل جعفر بن يحيى ابتياع غلام جميل فيجيبه أخبرني محمد بن عمران الصير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خر بن أحمد السلمي عن أب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نا وأشجع بالرقة جلوسا فمر بنا غلام أمرد رومي جميل الوجه فكلمه أشجع وسأله ومضطرب الوشاح لمقلتيه علائق ما لوصلتها انقط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ـــرض لـــي بـــنـــظـــرة ذي دلال يريع بـــمـــــــقـــــــلـــــــتـــــــيه ولا ي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ـــاظ لـــيس تـــحـــجـــب عـــن قـــلـــوب وأمـــر فـــي الـــذي يهـــوى مـــطـــ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ســـعـــي ضـــيق عـــنـــه ومـــالـــي وضـــيق الأمـــر يتـــبـــعـــه اتـــســــــ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ــعـــويلـــي عـــلـــى مـــال ابـــن يحـــيى إلـــيه حـــســـن شـــوقـــي والـــنـــز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ــقـــت بـــجـــعـــفـــر فـــي كـــل خـــطـــب فـــلا هـــلـــك يخـــاف ولا ضـــياع فأمر له بخمس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ه بها فإن لم تكفك فازد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 جاريته ريم في قصيدة رثى بها الرشيد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شجع جاري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م وكان يجد بها وجدا شديدا فكانت تحلف له إن بقيت بعده لم تعرض لغيره وكان يذكرها في شعره فمن ذلك قوله في قصيدته التي يرثي بها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أحزان النساء تطاول ولكن أحزان الرجال تط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خلي بالدمع عني فإن من يضن بدمع عن هوى لبخ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كنت ممن يتبع الريح طرفه دبورا إذا هبت له وقب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م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مضت فوقي جفون حفيرة من الأرض فابكيني بما كنت أص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ك عني عند ذلك سلوة وأن ليس فيمن وارت الأرض مط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ري شخصي وتغنك ثروتي ولم تسمعي مني ولا منك أس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ينئذ تسلين عني وإن يكن بكاء فأقصـى مـا تـبـكـين أ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يل ورب البيت يا ريم ما أرى فتاة بمن ولى به الموت تـق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 تدفعين الحادثات إذا رمى عليك بها عام من الجـدب يط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ينئذ تدرين من قد رزيته إذا جعلـت أركـان بـيتـك تـنـزع أحمد أخوه يجيبه بشعر ينسبه إلى جاريته 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ته ريم إلى أخيه أحمد بن عمرو فأجابه عنها بشعر نسبه إليها ومدح فيه الفضل أيضا فاختير شعره على شعر أخ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فراقا والفراق يصدع وأي حـياة بـعـد مـوتـك تـ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زمن الغرار فرق بيننا فما لي في طيب من العـيش مـط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كان يوم يابن عمرو ولـيلة يبـدد فـيهـا شـمـلـنـا ويص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طم وجها كنت فيك أصونه وأخشع مما لم أكـن مـنـه أخـ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ي غيبت في اللحد لم تبل ولم تـزل الـراؤون لـي تـتـو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رجل أبصرته متوجعا على امرأة أو عينـه الـدهـر تـد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إذا ولت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فمثلك أخرى سوف أهـوى وأ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بصرت عيناك ما بي لأبصرت صبابة قلب غيمها لـيس يقـ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فضل فارحل بالمديح فإنه منيع الحمى معروفـه لـيس يم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ره تزر حلما وعلما وسوددا وبأسا بـه أنـف الـحـوادث يج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دع إذا ما قلت في الفضل مدحة كما الفضل في بذل المواهب يب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ياض المجد قلت مياهها فحوض أبي العباس بالجـود مـت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نة ضنت بخصب على الورى ففي جوده مرعى خصيب ومش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بعدت أرض بها الفضل نازل ولا خاب من في نائل الفضل يط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عم المنادي الفضل عند ملمة لدفع خطوب مـثـلـهـا لـيس يد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با العباس سارت نجائب لها هـمـم تـسـمـو إلـيك وتـن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كرك نحدوها إذا ما تأخرت فتمضي على هول المضـي وتـس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با العباس أحمل مدحة مطـيتـهـاحـتـى تـوافـيكـأش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ت إلى جدواك فيها وإنما إلى مفـزع الأمـلاك يلـجـأ ويفـز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ا أشجع الفضل وحدثه بالقصة فوصل أخاه وجاريته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أحمد بن عمرو أخي أش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لا تمدح الملوك كما يمدحهم أخو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بلاء علي وإن كان فخرا لأني لا أمدح أحدا ممن يرضيه دون شعري ويثيب عليه بالكثير من الثواب إ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ن قول أشجع فقد امتنعت من مدح أحد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أخو أشجع يهجوه قال أحم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أحمد بن عمرو يهجو أخاه أشجع وقد كان أحمد مدح محمد بن جميل بشعر قال فيه فسأل أخاه أشجع إيصاله ودفع القصيدة إليه فتوانى عن ذلك فقال يهج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أحمد بن محمد بن جمي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ئلة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جع فقـ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ضـر ولا 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 من الشر واع له أصم عن الخير ما يس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طيء عن الأمر أحظى به إلى كل ما ساءني مس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ب بأني شقيق لـه فـأنـفـي بـه أبـدا أجـدع الفضل بن يحيى يطرب لشعر أشجع ويكافىء منشد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فضل بن يحيى وقد بلغ الرشيد إطلاقه يحيى بن عبد الله بن حسن وقد كان أمره بقتله فلم يظهر له أنه بلغه إطلاقه فسأله عن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قت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لق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سألني بحق الله وبحق رسوله وقرابته منه ومنك وحلف لي أنه لا يحدث حدثا وأنه يجيبني متى طل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طرق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فسك في طلبه حتى تجيئني به واخرج الساعة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مهنئا بالسلام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ثبت من جنانك ولا أصح من رأيك فيما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والله كما قال أش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هته وفكرته سواء إذا ما نابه الخطب الـ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زم ما يكون الدهر رأيا إذا عي المشاور والمش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ر فيه للهم اتساع إذا ضاقت بما تحوي الصدور ف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كم أخذ أشجع على هذه القصيدة فاحملوا إلى أبي محم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ثي صديقا له من بغداد أخبرني الحسين بن القاسم الكوكب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خلاد عن حسين الجع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جع إذا قدم بغداد ينزل على صديق له من أهلها فقدمها مرة فوجده قد مات والنوح والبكاء في داره فجزع لذلك وبكى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ها هل درت على من تنوح أسقيم فؤادها أم صح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ر أطبقوا عليه ببغدا د ضريحا ماذا أجن الضـر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م الله صاحبي ونديمي رحمة تغتدي وأخرى تـروح وهذه القصيدة التي فيها الأبيات المذكورة والغناء فيها من قصيدة يمدح بها أشجع الرشيد ويهنئه بفتح هرقلة وقد مدحه بذلك وهنأه جماعة من الشعراء وغني في جميعها فذكرت خبر فتح هرقلة لذ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غزاة الرشيد هرقلة أخبرني بخبره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ن خبر غزاة الرشيد هرقلة أن الروم كانت قد ملكت امرأة لأنه لم يكن بقي في أهل زمانها من أهل بي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ت الممل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ها وكانت تكتب إلى المهدي والهادي والرشيد أول خلافته بالتعظيم والتبجيل وتدر عليه الهدايا حتى بلغ ابن لها فحاز الملك دونها وعاث وأفسد وفاسد الرشيد فخافت على ملك الروم أن يذهب وعلى بلادهم أن تعطب لعلمها بالرشيد وخوفها من سطوته فاحتالت لابنها فسملت عينيه فبطل منه الملك وعاد إليها فاستنكر ذلك أهل المملكة وأبغضوها من أجله فخرج عليها نقفور وكان كاتبها فأعانوه وعضدوه وقام بأمر الملك وضبط أمر الروم فلما قوي على أمره وتمكن من ملكه كتب إلى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اب نقفور إلى الرشيد    من نقفور ملك الروم إلى الرشيد ملك العرب أما بعد فإن هذه المرأة كانت وضعتك وأباك وأخاك موضع الملوك ووضعت نفسها موضع السوقة وإني واضعك بغير ذلك الموضع وعامل على تطرق بلادك والهجوم على أمصارك أو تؤدي إلي ما كانت المرأة تؤدي إليك و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الرشيد عليه فلما ورد كتابه على الرشيد 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سم الله الرحمن الرح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عبد الله هارون أمير المؤمنين إلى نقفور كلب الروم أما بعد فقد فهمت كتابك وجوابك عندي ما تراه عيانا لا ما تس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خص من شهره ذلك يؤم بلاد الروم في جمع لم يسمع بمثله وقواد لا يجارون نجدة ورأيا فلما بلغ ذلك نقفور ضاقت عليه الأرض بما رحبت وشاور في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عتاهية يذكر هزيمة نقفور ويمدح الرشيد وجد الرشيد يتوغل في بلاد الروم فيقتل ويغنم ويسبي ويخرب الحصون ويعفي الآثار حتى صار إلى طرق متضايقة دون قسطنطينية فلما بلغها وجدها وقد أمر نقفور بالشجر فقطع ورمي به في تلك الطرق وألقيت فيه النار فكان أول من لبس ثياب النفاطين محمد بن يزيد بن مزيد فخاضها ثم اتبعه الناس فبعث إليه نقفور بالهدايا وخضع له أشد الخضوع وأدى إليه الجزية عن رأسه فضلا عن أصحابه فقال في ذلك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م الهدى أصبحت بالدين مغنيا وأصبحت تسقي كل مسـتـمـطـر 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سمان شقا من رشاد ومن هدى فأنت الذي تدعى رشـيدا ومـهـ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سخطت الشيء كان مسخطا وإن ترض شيئا كان في الناس مرض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طت لنا شرقا وغربا يد العلا فأوسعت شرقيا وأوسـعـت غـر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شيت وجه الأرض بالجود والندى فأصبح وجه الأرض بالجود موش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الله أن يبقى لهارون ملكه وكان قضاء الله في الخلق مقـ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جللت الدنيا لهارون ذي الرضا وأصبح نـقـفـور لـهـارون ذمـيا شاعر من أهل جدة يعلم الرشيد بغدر نقفور فرجع الرش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أعطاه نقفور ما أعط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ى الرقة فلما سقط الثلج وأمن نقفور أن يغزى اغتر بالمهلة ونقض ما بينه وبين الرشيد ورجع إلى حالته الأولى فلم يجتزىء ييى بن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لا عن 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إخبار الرشيد بغدر نقفور فبذل هو وبنوه الأموال للشعراء على أن يقولوا أشعارا في إعلام الرشيد بذلك فكلهم كع وأشفق إلا شاعرا من أهل جدة كان يكنى أبا محمد وكان مجيدا قوي النفس قوي الشعر وكان ذو اليمينين اختصه في أيام المأمون ورفع قدره جدا فإنه أخذ من يحيى وبنيه مائة ألف درهم ودخل على الرشيد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ض الذي أعطاكه نقفور فعلـيه دائرة الـبـوار ت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شر أمير المؤمنين فإنه فتـح أتـاك بـه الإلـه 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تباشرت الرعية أن أتى بالنقض عنه وافـد وب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ت بيمنك أن تعجل غزوة تشفي النفوس نكالها مذ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اك جزيته وطأطأ خذه حذر الصوارم والردى مح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رفت في طول العساكر قافلا عنه وجارك آمن مس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فور إنك حين تغدر أن نأى عنك الإمام لجاهل م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نت حين غدرت أنك مفلت هبلتك أمك ما ظننت غ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اك حينك في زواخر بحره فطمت عليك من الإمام بح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إمام على اقتسارك قادر قربت ديارك أو نأت بك 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إمام وإن غفلنا غافلا عما يسوس بـحـزمـه وي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تجرد للجهاد بنفسه فـعـدوه أبـدا بـه مـق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ريد رضا الإله بسعيه والله لا يخفى عليه ض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صح ينفع من يغش إمامه والنصح من نصحائه مش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 الإمام على الأنام فريضة ولأهله كفـارة وطـهـور فتح هرق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ه 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فعل وعلم أن الوزراء احتالوا في إعلامه ذلك فغزاه في بقية من الثلج فافتتح هرقلة في ذلك الوقت فقال أبو العتاهية في فتح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نادت هرقلة بالخراب من الملك الموفق للص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يات يحل النصر فيها تمر كأنها قطع الس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ظفرت فاسلم وأبشر بالغنيمة والإي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رشيد قبل وصوله إلى هرقلة يفتح المدن والحصون ويخربها حتى أناخ على هرقلة وهي أوثق حصن وأعزه جانبا وأمنعه ركنا فتحصن أهلها وكان بابها يطل على واد ولها خندق يطيف بها فحدثني شيخ من مشايخ المطوعة وملازمي الثغور يقال له علي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ماعة أن الرشيد لما حصر أهل هرقلة وغمهم وألح بالمجانيق والسهام والعرادات فتح الباب فاستشرف المسلمون لذلك فإذا برجل من أهلها كأكمل الرجال قد خرج في أكمل السلاح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لت مواقعتكم إيانا فليبرز إلي منكم رجلان ثم لم يزل يزيد حتى بلغ عشرين رجلا فلم يجبه أحد فدخل وأغلق باب الحصن وكان الرشيد نائما فلم يعلم بخبره إلا بعد انصرافه فغضب ولام خدمه وغلمانه على تركهم إنباهه وتأسف لفوت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تناع الناس منه سيغويه ويطغيه وأحر به أن يخرج في غد فيطلب مثل ما طلب فطالت على الرشيد ليلته وأصبح كالمنتظر له ثم إذا هو بالباب قد فتح وخرج طالبا للمبارزة وذلك في يوم شديد الحر وجعل يدعو بأنه يثبت لعشرين منهم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ه فابتدره جلة القواد كهرثمة ويزيد بن مزيد وعبد الله بن مالك وخزيمة بن حازم وأخيه عبد الله وداود بن يزيد وأخيه فعزم على إخراج بعضهم فضجت المطوعة حتى سمع ضجيجهم فأذن لعشرين منهم فاستأذنوه في المشورة فأذن لهم فقال قائ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وادك مشهورون بالبأس والنجدة وعلو الصوت ومداوسة الحروب ومتى خرج واحد منهم فقتل هذا العلج لم يكبر ذلك وإن قتله العلج كانت وضيعة على العسكر عجيبة وثلمة لا تسد ونحن عامة لم يرتفع لأحد منا صوت إلا كما يصلح للعامة فإن رأى أمير المؤمنين أن يخلينا نختار رجلا فنخرجه إليه فإن ظفر علم أهل الحصن أن أمير المؤمنين قد ظفر بأعزهم على يد رجل من العامة ومن أفناء الناس ليس ممن يوهن قتله ولا يؤثر وإن قتل الرجل فإنما استشهد رجل ولم يؤثر ذهابه في العسكر ولم يثلمه وخرج إليه رجل بعده مثله حتى يقضي الله ما شاء 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صوبت رأي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اروا رجلا منهم يعرف بابن الجزري وكان معروفا في الثغر بالبأس والنجدة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ستعين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فرسا ورمحا وسيفا وتر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بفرسي أوثق ورمحي بيدي أشد ولكني قد قبلت السيف والترس فلبس سلاحه واستدناه الرشيد فودعه واستتبعه الدعاء وخرج معه عشرون رجلا من المطوعة فلما انقض في الوادي قال لهم العلج وهو يعدهم واحدا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الشرط عشرين وقد زدتم رجلا ولكن لابأس فنا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خرج إليك منا إلا رجل واحد فلما فصل منهم ابن الجزري تأمله الرومي وقد أشرف أكثر الروم من الحصن يتأملون صاحبهم والقرن حتى ظنوا أنه لم يبق في الحصن أحد إلا أشرف فقال الر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دقني عما أستخب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الله ابن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 فكفر له ثم أخذ في شأنهما فاطعنا حتى طال الأمر بينهما وكاد الفرسان أن يقوما وليس يخدش واحد منهما صاحبه ثم تحاجزا بشيء فزج كل واحد منهما برمحه وأصلت سيفه فتجالدا مليا واشتد الحر عليهما وتبلد الفرسان وجعل ابن الجزري يضرب الرومي الضربة التي يرى أنه قد بلغ فيها فيتقيها الرومي وكان ترسه حديدا فيسمع لذلك صوت منكر ويضربه الرومي ضرب معذر لأن ترس ابن الجزري كان درقة فكان العلج يخاف أن يعض بالسيف فيعطب فلما يئس من وصول كل واحد منهما إلى صاحبه انهزم ابن الجزري فدخلت المسلمين كآبة لم يكتئبوا مثلها قط وعطعط المشركون اختيالا وتطاولا وإنما كانت هزيمته حيلة منه فأتبعه العلج وتمكن منه ابن الجزري فرماه بوهق فوقع في عنقه وما أخطأه وركض فاستل عن فرسه ثم عطف عليه فما وصل إلى الأرض حيا حتى فارقه رأسه فكبر المسلمون أعلى تكبير وانخذل المشركون وبادروا الباب يغلقونه واتصل الخبر بالرشيد فصاح بالق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ا النار في المجانيق وارموها فليس عند القوم دفع ففعلوا وجعلوا الكتان والنفط على الحجارة وأضرموا فيها النار ورموا بها السور فكانت النار تلصق به وتأخذ الحجارة وقد تصدع فتهافتت فلما أحاطت بها النيران فتحوا الباب مستأمنين ومستقبلين فقال الشاعر المكي الذي كان ينزل ج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ت هرقلة لما أن رأت عجبا حوائما ترتمي بالنفط والن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نيراننا في جنب قلعتهم مصبغات على أرسان قصار في هذين البيتين لابن جامع لحن من الثقيل ال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ام ضعيف لين ولكن قدرة عظيم في ذلك الموضع والوقت وغنى فيه المغنون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ظم الرشيد الجائزة للجدي والشاعر وصبت الأموال على ابن الجزري وقود فلم يقبل التقويد إلا بغير رزق ولا عوض وسأل أن يعفى وينزل بمكانه من الثغر فلم يزل به طول ع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جامع يغني الرشيد بهرقلة 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لي بن أبي نعيم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رشيد غازيا بلاد الروم فنزل بهرقلة فدخل عليه ابن جامع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لرشيد إلى ماشية قد جيء بها فظن أن الطاغية قد أتاه فخرج يركض على فرس له وفي يده الرمح وتبعه الناس فلما تبين له أنها ماشية رجعوا فغنا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في السما رهجا فيمم نحوه يجر ردينيا وللرهج يستق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ولت أطراف البلاد بقدرة كأنك فيها تقتفي أثر الخـضـر الغناء لابن جامع ثاني ثقيل عن بذل وا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جع يهنىء الرشيد بفتح هرقلة أخبرني هاشم بن محمد أبو دلف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فضل بن محمد اليزيدي ع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صرف الرشيد من غزاة هرقلة قدم الرقة في آخر شهر رمضان فلما عيد جلس للشعراء فدخلوا عليه وفيهم أشجع فبدرهم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زلت تنشر أعيادا وتطويها تمضي بها لك أيام وتـثـن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قبلا زينة الدنيا وبهجتها أيامنا لك لا تفنـى وتـفـن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قضت بك الدنيا ولا برحت يطوي لك الدهر أياما وتطو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هرقلة تهوي من جوانبها وناصر الله والإسلام يرم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ها وقتلت الناكثين بها بنصر من يملك الدنيا ومـا ف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وعي الدين والدنيا على قدم بمثل هارون راعيه وراع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ألف دي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شدني أحد بعده فقال أش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آمره بألا ينشده أحد بعدي أحب إلي من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وصيف ومحمد بن يحيى 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مرو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منصور بن زي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جع على الرشيد ثاني يوم الفطر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قبل العيد بعمر جديد مدت لك الأيام حبل الخـ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عدا في درجات العلا نجمك مقرون بسعد السع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طو رداء الشمس ما أطلعت نورا جديدا كل يوم ج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ضي لك الأيام ذا غبطة إذا أتى عيد طوى عمر عيد يصف فتح طبرستان ويمدح الرشيد أخبرني محمد بن جعفر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جع على الرشيد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طبرستان غير الذي صدعت به بين أعضائ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ممت مناكبها ضمة رمتك بما بين أحش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ت إليها بمثل السماء تدلى الصواعق في مائ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نظرت إلى جرحها وضعت الدواء على دائ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شت الجهاد ظهور الجياد بأبنائه وبـأبـنـ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ك ترميهم والخيول كرمي العقاب بأفـل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برأيك لما همم ت دون الرجال وآرائ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دح الرشيد بعد قدومه من الحج وقد مطر الناس أخبرني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باهلي البصري دخل أشجع بن عمرو السلمي على هارون الرشيد حين قدم من الحج وقد مطر الناس يوم قدومه فأنشد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ن الإمام لما أتانا جلب الغيث من متون الغ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تسام النبات في أثر الغي ث بنواره كسرج ال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من مخافة الله مغض وهو مغضى له من الإعظ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ف الحج والجهاد فما ين فك من سفرتين في كل ع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فر للجهاد نحو عدو والمطـايا لـسـفـرة الإ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الله فهو يسعى إليه بالمطايا وبالجياد السـو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داه يد بمكة تدعو ه وأخـرى فـي دعـوة الإسـلام يذكر حفر نهر ويمدح الرشيد أخبرني محمد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عبد الله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رشيد بحفر نهر لبعض أهل السواد وقد كان خرب وبطل ما عليه فقال أشجع السلمي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ى الإمام الرشيد نهرا عاش بعمرانه الم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مه درة لقوحا يرضع أخلافهـا الـنـبـات حلم الرشيد حلما مزعجا ومات بعده فرثاه أشج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لرشيد فيما يرى النائم كأن امرأة وقفت عليه وأخذت كف تراب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تربتك عن قليل فأصبح فزعا وقص رؤياه 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قد يرى الناس أكثر مما رأيت وأغلظ ثم لا ي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ى الأمر قد قرب فبينا هو يسير إذ نظر إلى امرأة واقفة من وراء شباك حديد ت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المرأة التي رأيتها ولو رأيتها بين ألف امرأة ما خفيت علي ثم أمرها أن تأخذ كف تراب فتدفعه إليه فضربت بيدها إلى الأرض التي كانت عليها فأعطته منها كف تراب 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التربة التي أريتها وهذه المرأة بع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بعد مدة فدفن في ذلك الموضع بعينه اشتري له ودفن فيه وأتى نعيه بغداد فقال أشجع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بت بالمشرق الشم س فقل للعين تد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ينا قط شمسا غربت من حيق تطلع يتغزل في جارية حرب الثقفي ويذم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رب بن عمرو الثقفي نخاسا وكانت له جارية مغنية وكان الشعراء والكتاب وأهل الأدب ببغداد يختلفون إليها يسمعونها وينفقون في منزله النفقات الواسعة ويبرونه ويهدون إليه فقال أش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ية تهتز أردافها مشبعة الخـلـخـال وال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الذي لاقيت من حبها وبغض مولاها إلى ال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غض مولاها ومن حبها سقمت بين البغض وال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تلجا في الصدر حتى استوى أمرهما فاقتسما قل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جل الله شفائي بها وعجل الـسـقـم إلـى حـرب 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هذا المعنى بعض المحدثين من أهل عصرنا فقال في مغنية تعرف بالش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ب الشاة ذبت ضنى وطال لزوجها مق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ي ملكتهما لأسعد في الهوى بختـي يهنىء يحيى بن خالد بسلامته من المرض أخبر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صال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يحيى بن خالد ثم عوفي فدخل الناس يهنئونه بالسلامة ودخل أشجع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رعت شكاة ابن علي قلوب معاشر كانوا صحا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دفع لنا الرحمن عنه صروف الدهر والأجل المتا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مسى صلاح أبي علي لأهل الدين والدنيا صلا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موت أخطأه فلسنا نبالي الموت حيث غدا ورا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ذن يومئذ لأحد سواه في الإنشاء لاختصاص البرامكة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ود علي بن شبرمة في مرضه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مران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ي مالك الغن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جع السلمي على علي بن شبرمة يعود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رض القاضي مرضنا بأسرنا وإن صح لم يسمع لنا بمري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لما اعتل يوماكطائرسما بجناح للنهـوض مـهـيض منعه حاجب أبان بن الوليد من الدخول عليه فهجاه أخبرني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بي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شجع ليدخل على أبان بن الوليد البجلي فمنعه حاجبه وانتهره غلمان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مشلي علي كلابهولـيغـير أن لـم اشـلـهـنـكـ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يدك لا تعجل علي فقد جرى بخزيك ظبي أعضب وغ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سد الباب والسر قد فشا وقد كنت محجوبا ومالـك 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من يشرب الخمر سادرا إذا لم يكن دوني عليك حج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يمضي لي الحول كاملا وما لي إلا الأبـيضـين ش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اء أو من شخب دهماء ثرة لها حالب لا يشتكي وحـلاب مر بقبري الوليد بن عقبة وأبي زبيد الطائي فقال شعرا أخبر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شجع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ر أبي وعماي أحمد و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شربوا حتى انتش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قبر الوليد بن عقبة وإلى جانبه قبر أبي زبيد الط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نصران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بران مختلفان كل واحد منهما متوجه إلى قبله ملته وكان أبو زبيد أوصى لما احتضر أن يدفن إلى جنب الوليد بالبل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وا على القبرين وجعلوا يتحدثون بأخبارهما ويتذاكرون أحاديثهما فأنشأ أب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على عظام أبي زبيد وقد لاحت ببلقعة صل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 الوليد نديم صدق فنادم قبره قبـر الـ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سا ألفة ذهبت فأمست عظامهما تآنس بالصـعـ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دري بمن تبدا المنايا بأحمد أو بأشجع أو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توا والله كما رتبهم في الشعر أولهم أحمد ثم أشجع ثم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ذا الزور وانهه أن يعودا إن بالباب حارسين قع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ساوير ما ينون قياما وخلاخيل تذهـل الـمـول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ذعرت السوام في فلق الص بح مغيرا ولا دعيت يز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أعطي مخافة الموت ضيما والمنايا يرصدنني أن أحيدا الشعر ليزيد بن ربيعة بن مفرغ الحميري والغناء لسياط خفيف رمل بإطلاق الوتر في مجرى البنصر عن إسحاق وذكر أحمد بن المكي أنه لأبيه يحيى وذكر الهشامي أنه لفل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هذا الصوت سرق لح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ك عرسي تلومني في التص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مفرغ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سبب تلقيب جده مفرغ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يزيد بن ربيعة بن مفرغ ولقب جده مفرغا لأنه راهن على سقاء لبن أن يشربه كله فشربه كله حتى فرغه فلقب مفرغا ويكنى أبا عثمان وهو من حمير فيما يزعم أهله وذكر ابن الكلبي وأبو عبيدة أن مفرغا كان شعابا بتبالة فادعى أنه م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 بن محمد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بالبصرة من حمير إلا آل الحجاج بن ناب الحميري وبيتا آخر ذكره ودفع بيت ابن مف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هيثم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عمري عن لقيط بن بكر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زيد بن ربيعة ابن مفرغ الحميري حليف قريش ثم حليف آل خالد بن أسيد بن أبي العيص بن أمية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م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فرغ عبدا للضحاك بن عبد عوف الهلالي فأنع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بد الرحمن الأسدي عن محمد بن ر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ان ربيعة ابن مفرغ شعابا بالمدينة وكان ينسب إلى حمير وإنما سمي مفرغا لتفريغه العس وكان شاعرا غزلا محسنا والسيد من 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أصمعي عن شعر تبع وقصته ومن وضعه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فرغ وذلك أن يزيد بن معاوية لما سيره إلى الشام وتخلصه من عباد بن زياد أنزله الجزيرة وكان مقيما برأس عين وزعم أنه من حمير ووضع سيرة تبع وأشعاره وكان النمر بن قاسط يدعي أنه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زيد بن زياد بن ربيعة ابن مفرغ اليحصبي من حمير يحصب بن مالك بن زيد بن الغوث بن سعد بن عوف بن عدي بن مالك بن زيد بن سهل بن عمرو بن قيس بن معاوية بن جشم بن عبد شمس بن وائل بن الغوث بن الهميسع بن حمير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جماعة من مشايخنا منهم أحمد بن عبد العزيز الجوهري عن عمر بن شبة ومحمد بن خلف بن المرزبان عن جماعة من أصحابه وأحمد بن عبد العزيز الجوهري عن علي بن محمد النوفلي عن أبيه فما اتفقت رواياتهم من خبره جمعتها في ذكره وما اختلفت أفردت كل منفرد منهم ب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وصيته سعيد بن عث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تم عن أبي عبيدة عن مسلمة بن محارب وأخبرني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وأخبر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محمد بن الحسن بن دريد عن ابن الأعرابي وأخبرني محمد بن خلف بن المرز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ظ بن بكير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سعيد بن عثمان بن عفان خراسان استصحب يزيد بن ربيعة بن مفرغ واجتهد به أن يصحبه فأبى عليه وصحب عباد بن زياد فقال له سعيد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بيت أن تصحبني وآثرت عبادا فاحفظ ما أوصيك به إن عبادا رجل لئيم فإياك والدالة عليه وإن دعاك إليها من نفسه فإنها خدعة منه لك عن نفسك وأقلل زيارته فإنه طرف ملول ولا تفاخره وإن فاخرك فإنه لا يحتمل لك ما كنت أحت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سعيد بمال فدفعه إلى ابن مفرغ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ه على سفرك فإن صلح لك مكانك من عباد وإلا فمكانك عندي ممهد فائتني ثم سار سعيد إلى خراسان وتخلف ابن مفرغ عنه وخرج معه 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دريد في خبره عن مسلمة بن مح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عبيد الله بن زياد صحبة ابن مفرغ أخاه عبادا شق عليه فلما سار أخوه عباد شيعه وشيع الناس معه وجعلوا يودعونه ويودع الخارجون مع عباد عبيد الله بن زياد فلما أراد عبيد الله أن يودع أخاه دعا ابن مفرغ فقال 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سألت عبادا أن تصحبه وأجابك إلى ذلك وقد شق علي فقال له ا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صلح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شاعر لا يقنعه من الناس ما يقنع بعضهم من بعض لأنه يظن فيجعل الظن يقينا ولا يعذر في موضع العذر وإن عبادا يقدم على أرض حرب فيشتغل بحروبه وخراجه عنك فلا تعذره أنت وتكسبنا شرا وعا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ست كما ظن الأمير وإن لمعروفه عندي لشكرا كثيرا وإن عن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غفل أم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را ممه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تضمن لي إن أبطأ عنك ما تحبه إلا تعجل عليه حتى تكتب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ذا على الطائر ال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باد خراسان واشتغل بحربه وخراجه فاستبطأه ابن مفرغ ولم يكتب إلى عبيد الله بن زياد يشكوه كما ضمن له ولكنه بسط لسانه فذمه وهج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هجو عبادا ببيت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اد عظيم اللحية كأنها جوالق فسار يزيد بن مفرغ يوما مع عباد فدخلت الريح فنفشتها فضحك ابن مفرغ وقال لرجل من لخم كان إلى جنب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اللحى كانت حشيشا فنعلفها خيول المسلمينا فسعى به اللخمي إلى عباد فغضب من ذلك غض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مل بي عقوبته في هذه الساعة مع الصحبة لي وما أؤخرها إلا لأشفي نفسي منه لأنه كان يقوم فيشتم أبي في عدة مواطن وبلغ الخبر ابن مفرغ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جد ريح الموت من 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من عباد الإذن في الرجوع ثم دخل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ي كنت مع سعيد بن عثمان وقد بلغك رأيه في ورأيت جميل أثره علي وإني اخترتك عليه فلم أحظ منك بطائل وأريد أن تأذن لي في الرجوع فلا حاجة لي في صحبت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ختيارك إياي فإني اخترتك كما اخترتني واستصحبتك حين سألتني وقد أعجلتني عن بلوغ محبتي فيك وقد طلبت الإذن لترجع إلى قومك فتفضحني فيهم وأنت على الإذن قادر بعد أن أقضي حقك فأ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عبادا أنه يسبه ويذكره وينال من عرضه وأجرى عباد الخيل فجاء سابقا فقال ا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 عباد وصلت لحيته وطلب عليه العلل ودس إلى قوم كان لهم عليه دين فأمرهم أن يقدموه إليه ففعلوا فحبسه وأضر به فبعث إليه أن بعني الأراكة وبردا وكانت الأراكة قينة لا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رد غلامه رباهما وكان شديد الضن بهما فبعث إليه ابن مفرغ مع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بيع المرء نفسه أو ولده فأضر به عباد حتى أخذهم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م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لقيط وعمر بن شبة فإنهما ذكرا أنه باعهما عليه فاشتراهما رجل من أهل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ا منزله قال له برد وكان داهية أر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ا اشتر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شتريتك و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اشتريت إلا العار والدمار والفضيحة أبدا ما حييت فجزع الرج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ذلك وي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حن ليزيد بن ربيعة بن مفرغ والله ما أصاره إلى هذه الحال إلا لسانه وشره أفتراه يهجو ابن زي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مير خراسان وأخوه أمير العراقين وعمه الخل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ن استبطأه ويمسك عنك وقد ابتعتني وابتعت هذه الجارية وهي نفسه التي بين جنبيه والله ما أرى أحدا أدخل بيته أشأم على نفسه وأهله مما أدخلته منز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هد أنك وإياها له فإن شئتما أن تمضيا إليه فامضيا على أني أخاف على نفسي إن بلغ ذلك ابن زياد وإن شئتما أن تكونا له عندي فافع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ب إلي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الرجل إلى ابن مفرغ في الحبس بما فعله فكتب إليه يشكر فعله وسأله أن يكونا عنده حتى يفرج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اد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رى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فرغ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الي بالمقام في الحبس فبع فرسه وسلاحه وأثاثه واقسم ثمنها بين غرمائه ففعل ذلك وقسم الثمن بينهم وبقيت عليه بقية حبس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مفرغ يذكر غلامه بردا وجاريته الأراكة وبيع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ت بردا ولو ملكت صفقته لما تطلبت في بـيع لـه رش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دعي ولولا ما تعرض لي من الحوادث ما فارقتـه أ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رد ما مسنا برد أضر بنا من قبل هذا ولا بعـنـا لـه و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 الأراك فكانت من محارمنا عيشا لذيذا وكانـت جـنة ر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نا جنة كنا نعيش بها نغنى بها إن خشينا الأزل والنـك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قبل ما ناب الزمان به أهلي لقيت على عدوانه الأس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اننا زمن لم نخش عثرته من يأمن اليوم أم من ذا يعيش 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تني النفس في برد فقلت له لا تهلكي إثر برد هكذا ك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نعيم أصبنا من لذاذته قلنا له إذ تـولـى لـيتـه خـلـ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ه من السجن وهروبه إلى البصر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ابن مفرغ أنه إن أقام على ذم عباد وهجائه وهو في محبسه زاد نفسه شرا فكان يقول للناس إذا سألوه عن حسبه ما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أدبه أميره ليقوم من أوده أو يكف من غربه وهذا لعمري خير من جر الأمير ذيله على مداهنة لصاحبه فلما بلغ عبادا قوله رق له وأخرجه من السجن فهرب حتى أتى البصرة ثم خرج منها إلى الشام وجعل يتنقل في مدنها هاربا ويهجو زيادا وول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عباد بن زياد أن ابن م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ق عباد وصلت لحيته </w:t>
      </w:r>
      <w:r>
        <w:rPr>
          <w:rFonts w:ascii="MS Sans Serif" w:hAnsi="MS Sans Serif" w:cs="MS Sans Serif"/>
          <w:color w:val="009716"/>
          <w:sz w:val="17"/>
          <w:sz w:val="17"/>
          <w:rtl w:val="true"/>
        </w:rPr>
        <w:t xml:space="preserve"> هجاء فيه ينشده ابنه في مجلس عب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بنه والمجلس حاف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هجاء أبيك الذي هج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ما كلف أحد قط ما كلفتني فأمر غلاما له أعجمي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على رأسه فإن أنشد ما أمرته به وإلا فصب السوط على رأسه أبدا أو ينشده فأنشده أبياتا هجي بها أبوه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ــح الإلـــه ولا يقـــبـــح غـــيره وجـــه الـــحـــمـــار ربـــيعة بـــن مـــفـــرغ</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عل عباد يتضاحك به فخرج ابن ابن مفرغ من عنده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يذهب شتم أصرمت حبلك من أمامه من بعد أيام برا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ـريح تـبـكـي شـــجـــوهـــا والـــبـــرق يضـــحـــك فـــي الـــغـــمـــا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ـــفـــي عـــلـــى الأمـــر الـــذي كـــانـــت عـــواقـــبـــه نــــدامــــ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ـــي ســـعـــيدا ذا الـــنـــدى والـــبـــيت تـــرفـــعـــه الـــدعـــامــــ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حــت ســـمـــرقـــنـــد لـــه وبـــنـــى بـــعـــرصـــتـــهـــا خـــيامـ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ــبـــعـــت عـــبـــد بـــنـــي عـــلا ج تـــلـــك أشـــراط الـــقـــيامـــ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ءت بـــه حـــبـــشـــية ســـكـــاء تـــحـــســـبـــهـــا نـــعــــامــــــ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شـــريت بـــردا لـــيتـــنـــي مـــن بـــعـــد بـــرد كـــنـــت هــــامــــــ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بـــومة تـــدعـــو صـــدى بـــين الـــمـــشـــقـــر والـــيمـــــــامــــــ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لـــهـــول يركـــبـــه الـــفـــتـــى حـــذر الـــمـــخـــازي والـــســـآمـــ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ـعـبـــد يقـــرع بـــالـــعـــصـــا والـــحـــر تـــكـــفـــيه الـــمـــلامـــ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لج في هجاء بني زياد حتى تغنى أهل البصرة في أشعاره فطلبه عبيد الله طلبا شديدا حتى كاد يؤخذ فلحق بالش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ختلفت الرواة فيمن رده إلى ابن زياد فقال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اوية وقال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زيد والصحيح أنه يزيد لأن عباد بن زياد إنما ولي سجستان في أيام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الذي ولاه معاوية وهو الذي ولى سعيد بن عثمان خراس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عاتبة معاوية لجعله البيعة ليز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وعبيد الله بن محمد الراز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سعيد بن عثمان على معاوية بن أبي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جعلت يزيد ولي عهدك دوني فوالله لأبي خير من أبيه وأمي خير من أمه وأنا خير منه وقد وليناك فما عزلناك وبنا نلت ما نلت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ك خير من أبيه فقد صدقت لعمر الله إن عثمان لخير مني وأما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ك خير من أمه فحسب المرأة أن تكون في بيت قومها وأن يرضاها بعلها وأن ينجب ول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خير من يزيد فوالله يا بني ما يسرني أن لي بيزيد ملء الغوطة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م وليتموني فما عزلتموني فما وليتموني وإنما ولأني من هو خير منكم عمر فأقررتموني وما كنت بئس الوالي لكم لقد قمت بثأركم وقتلت قتلة أبيكم وجعلت الأمر فيكم وأغنيت فقيركم ورفعت الوضيع منكم فكلمه يزيد في أمره فولاه </w:t>
      </w:r>
      <w:r>
        <w:rPr>
          <w:rFonts w:ascii="MS Sans Serif" w:hAnsi="MS Sans Serif" w:cs="MS Sans Serif"/>
          <w:color w:val="009716"/>
          <w:sz w:val="17"/>
          <w:sz w:val="17"/>
          <w:rtl w:val="true"/>
        </w:rPr>
        <w:t xml:space="preserve"> رجع الحديث إلى سياقه أخبار ابن مفرغ</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تقل في قرى الشام هاجيا بني زيا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نتقل في قرى الشام ونواحيها ويهجو بني زياد وأشعاره فيهم ترد البصرة وتنتشر وتبلغهم فكتب عبيد الله بن زياد إلى معاوية وقال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تب إلى يزيد وهو الصحيح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مفرغ هجا زيادا وبنى زياد بما هتكه في قبره وفضح بنيه طول الدهر وتعدى ذلك إلى أبي سفيان فقذفه بالزنا وسب ولده فهرب من خراسان إلى البصرة وطلبته حتى لفظته الأرض فلجأ إلى الشام يتمضغ لحومنا بها ويهتك أعراضنا وقد بعثت إليك بما هجانا به لتنتصف ل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بجميع ما قاله ابن مفرغ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يزيد بطلبه فجعل ينتقل من بلد إلى بلد فإذا شاع خبره انتقل حتى لفظته الشام فأتى البصرة ونزل على الأحنف بن قيس فالتجأ به واستجار فقال له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جير على ابن سمية فأعزل وإنما يجير الرجل على عشيرته فأما على سلطانه فلا فإن شئت أجرتك من بني سعد وشعرائهم فلا يريبك أحد منهم فقال له ا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ستاه بني سعد وما عساهم أن يقولوا في هذا ما لا حاجة ل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ى خالد بن عبد الله بن خالد بن أسيد فاستجار به فأبى أن يجيره فأتى عمر بن عبيد الله بن معمر فوعده وأتى طلحة فوعده وأتى المنذر بن الجارود العبدي فأجاره وكانت بحرية بنت المنذر تحت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نذر بن الجارود العبدي يجيره وكان المنذر من أكرم الناس عليه فاغتر بذلك وأدل بموضعه منه وطلبه عبيد الله وقد بلغه وروده البصرة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اره المنذر بن الجارود فبعث عبيد الله إلى المنذر فأتاه فلما دخل عليه بعث عبيد الله بالشرط فكبسوا داره وأتوه بابن مفرغ فلم يشعر المنذر إلا بابن مفرغ قد أقيم على رأسه فقام المنذر إلى عبيد الله فكلم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ذكر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أ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خفر جواري فإني قد أجرته ف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ذر ليمدحن أباك وليمدحنك ولقد هجاني وهجا أبي ثم تجيره علي لا ها الله لا يكون ذلك أبدا ولا أغفرها له فغضب المنذ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دل بكريمتك عندي إن شئت والله لأبيننها بتطليق البتة فخرج المنذر من عنده وأقبل عبيد الله على ابن مفرغ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ما صحبت به عب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ما صحبني به عباد اخترته على سعيد وأنفقت على صحبته كل ما أفدته وكل ما أملكه وظننت أنه لا يخلو من عقل زياد وحلم معاوية وسماحة قريش فعدل عن ظني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ملين بكل قبيح وتناولني بكل مكروه من حبس وغرم وشتم وضرب فكنت كمن شام برقا خلبا في سحاب جهام فأراق ماءه طمعا فيه فمات عطشا وما هربت من أخيك إلا لما خفت من أن يجري في إلى ما يندم عليه وقد صرت الآن في يدك فشأنك فاصنع بي ما أحببت فأمر بحب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يد الله يستأذن يزيد بن معاوية في قتله وكتب إلى يزيد بن معاوية يسأله أن يأذن له في قتله 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قتله ولكن عاقبه بما ينكله ويشد سلطانك ولا تبلغ نفسه فإن له عشيرة هي جندي وبطانتي ولا ترضى بقتله مني ولا تقنع إلا بالقود منك فاحذر ذلك واعلم أنه الجد منهم ومني وأنك مرتهن بنفسه ولك في دون تلفها مندوحة تشفي من الغي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 الكتاب على عبيد الله بن زياد فأمر بابن مفرغ فسقي نبيذا حلوا قد خلط معه الشبرم فأسهل بطنه وطيف به وهو في تلك الحال وقرن بهرة وخنزرة فجعل يسلح والصبيان يتبعونه ويقولون له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جلست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بست نبيذ اس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صارات زبيس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ة روسبيد ا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كلما جر الخنزيرة ضجت ف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جت سمية لمالزها قرني لا تجزعي إن شر الشيمة الجزع فجعل يطاف به في أسواق البصرة والصبيان خلفه يصيحون به وألح عليه ما يخرج منه حتى أضعفه فسقط فعرف ابن زياد ذلك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 به لا نأمن أن يموت فأمر به أن يغسل ففعلوا ذلك به فلما اغتس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سل الماء ما فعلت وقولي راسخ منك في العظام البوالي عبد الله يرده إلى الحبس فرده عبيد الله إلى الحبس وأمر أن يسلم محجما وقدموا له علوجا وأمر بأن يحجمهم فكان يأخذ المشارط فيقطع بها رقابهم فيتوارون منه فتركه ورده إلى محبسه وقامت الشرط على رأسه تصب عليه السياط و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جم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حجاما ولكني أحلني بمنزلة الحجام نأيي عن الأهل عباد بن زياد يجمع ما هجاه به ويرسله إلى معاوية و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عباد بن زياد كل شيء هجاه بن ابن مفرغ وكتب به إلى أخيه عبيد الله وهو يومئذ وافد على معاوية فكان فيما كتب إل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ودى معاوية بن حرب فبشر شعب قعبك بانص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هد أن أمك لم تباشر أبا سفيان واضعة الـقـنـاع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ابلغ معاوية بن حرب مغلغلة من الرجل ال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غضب أن يقال أبوك عف وترضى أن يقال أبوك ز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هد أن رحمك من زياد كرحم الفيل من ولـد الأ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هد أنها ولدت زيادا وصخر من سمية غـير دانـي فدخل عبيد الله بن زياد على معاوية فأنشده هذه الأشعار واستأذنه في قتله فلم يأذن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به أدبا وجيعا منكلا ولا تتجاوز ذلك إلى القتل وذكر باقي الحديث كما ذكره من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مفرغ يذكر جوار المنذر بن الجارود إياه وأ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قريشا أن أجاور فيهم وجاورت عبد القيس أهل المش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س أجارونا فكان جوارهم أعاصير من قسو العراق المب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جاري من خزيمة قائما ولا يمنع الجيران غير المشمر يذكر ما فعله ابن زياد ويستشير قومه وقال أيضا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كلم قريش في حليفهم إذ غاب ناصره بالشام واحـتـض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يعلم ما تخفي النفوس وما سرى أمية أو ما قال لي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ي خالد قولا قنعت به لو كنت أعلم أنى يطلـع الـق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ني شهدتني حمير غضبت دوني فكان لهم فيمـا رأوا ع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نت جار بني هند تداركني عوف بن نعمان أو عمران أو مطر وقال أيضا يذكر ذلك وما فعل به ا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سلمى بالخبث ذي الأطلال كيف نوم الأسير في الأغ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ني السلام من بعد نأي فارجعي لي تحيتـي وسـؤ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ني نجائبي وجيادي وغزالي سـقـى الإلـه غـز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لا أين جنتي وسلاحي ومطايا سيرتـهـا لارتـح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م الدهر عرشنا فتداعى قبلـينـا إذ كـل عـيش ب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دعانا زوالـه فـأجـبـنـا كـل دنـيا ونـعـمة لـز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قضينا حاجاتنا فإلى المو ت مصير الـمـلـوك والأق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صومي لربنا وزكاتي وصلاتي أدعو بها وابـتـه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مالك المرهب بالقت ل بلغت النكـال كـل الـنـك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ش نارا تشوي الوجوه يوما يقذف الناس بالدواهي الث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عديت في القصاص وأدرك ت ذحولا لمعـشـر أ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سرت السن الصحيحة مني لا تذلن فـمـنـكـر إذل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نتم مع الخنازير هرا ويميني مـغـلـولة وشـم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ابا ينهشنني من ورائي عجب الناس ما لهـن وم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لتم مع العقوبة سجنا فكم السجن أو مـتـى إرس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سل الماء ما صنعت وقولي راسخ منك في العظام الب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بلت الفداء أو رمت مال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فداء نفسي م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غيري من معشري لعب الده ر لما ذم نصرتي واحتي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كاني من صاحب وخليل حافظ الغيب حامد للـخـص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ني كنت الحليف للخـم وجـذام أو طـيىء الأج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ا من عصابة من قريش أسلموني للخصم عند الـنـض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هاليل من بني عبد شمس فضلوا الناس بالعلا والـفـ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وا البيت بيت مكة ذا الحج ر إذ الطير عكف في الظ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هاليل خالد وسعيد شمـس دجـن ووضـح كـالـ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أرومات والذرى من بني العي ص قروم إذا تعد المع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نهم ما حرموا فحرام لم يراموا وحلهـم مـن ح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و المجد من خزاعة كانوا أهل ودي في الخصب والإم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لوني وهم لذاك دعوني ليس حامي الـذمـار بـالـخ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دعني فداك أهلي ومالي إن حبليك من متـين الـجـ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رتا إذ أطعت أمر غواتي وعصيت النصيح ضل ضلالـي يهجو عبادا ويذكر سعيد بن عثمان وقال يهجو عباد بن زياد ويذكر سعيد بن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شاتم جهلا سعيدا وسعيد في الحوادث 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وكم مشبها لأبيه فاسألوا الناس بذاكم تجا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 عباد وملك جيشا سبحت من ذاك صم ص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اما صرت فيه أميرا تملك الناس لعام عج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صل هجاؤه زيادا وولده وهو في الحبس فرده عبيد الله إلى أخيه عباد بسجستان ووكل به رجالا ووجههم معه وكان لما هرب من عباد يهجوه ويكتب كل ما هجاه به على حيطان الخانات وأمر عبيد الله الموكلين به أن يأخذوه بمحو ما كتبه على الحيطان بأظافيره وأمرهم ألا يتركوه يصلي إلا إلى قبلة الناصرى إلى المشرق فكانوا إذا دخلوا بعض الخانات التي نزلها فرأوا فيها شيئا مما كتبه من الهجاء أخذوه بأن يمحوه بأظافره فكان يفعل ذلك ويحكه حتى ذهبت أظافره فكان يمحوه بعظام أصابعه ودمه حتى سلموه إلى عباد فحبسه وضي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مف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تحت أقطاع من الليل زينب سلام عليكم هل لما فات مطلب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طرقتنا آخر الليل زي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عذابي اللون فاللون شاحب كما الرأس من هول المنية أ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نت بخنزير وهر وكلبة زمانا وشان الجلـد ضـرب مـش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عتها صهباء من غير لذة تصعد في الجثمـان ثـم تـص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عمت ما إن لا يحل لآكل وصليت شرقا بيت مـكة مـ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لحمي إذ هوى لعبت به كرام المـلـوك أو أسـود وأذؤ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ن وجدي أو لزادت بصيرتي ولكنما أودت بلحـمـي أك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اد ما للوم عنـك مـحـول ولا لـك أم فـي قـريش ولا 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نصرني من ليس تنفع عنده رقاك وقرم من أمـية مـ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الد بحق ولا يدري امرؤ كيف تـنـسـب في أول هذا الشعر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نا آخر الليل زينب سلام عليكم هل لما فات مط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نبنا ولا تقربننا فكيف وأنتم حاجتـي أتـجـنـب الغناء لسياط ثاني ثقيل بالوسطى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ثارته قومه ببيتين يقرآن على المصلين بجامع دمشق و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مقام ابن مفرغ في السجن استأجر رسولا إلى دمشق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يوم الجمعة فقف على درج جامع دمشق ثم اقرأ هذين البيتين بأرفع ما يمكنك من صوتك وكتبهما في رقعة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ضحى دعي زياد فقع قرقرة يا للعجائبيلهو بابن ذي يزن ففعل الرسول ما أمره به فحميت اليمانية وغضبوا له ودخلوا على معاوية فسألوه فيه فدفعهم عنه فقاموا غضابا وعرف معاوية ذلك في وجوههم فردهم ووهبه لهم ووجه رجلا من بني أسد يقال له خمخ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هث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يدا إلى عباد وكتب له عهدا وأمره بأن يبدأ بالحبس فيخرج ابن مفرغ منه ويطلقه قبل أن يعلم عباد فيم قدم فيغتاله ففعل ذلك به فلما خرج من الحبس قربت إليه بغلة من بغال البريد فركبها فلما استوى على ظهر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س ما لعباد عليك إمارة نجوت وهذا تحـمـلـين طـل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ذي نجى من الكرب بعد ما تلاحم في درب عليك مض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بخمخام فأنجاك فالحقي بأهلك لا تحبس علـيك 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قد أنجاك من هوة الردى إمام وحبل لـلأنـام وث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كر ما أوليت من حسن نعمة ومثلي بشكر المنعمين حقيق معاوية يعفو عنه قال عمر بن شبة في خبره ووافقه لقيط بن ب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دخل على معاوية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مني ما لم يركب من مسلم قط على غير حدث في الإسلام ولا خلع يد من طاعة ولا 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معاوية بن حرب مغلغلة من الرجل الي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غضب أن يقال أبوك عف وترضى أن يقال أبوك ز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هد أن رحمك من زياد كرحم الفيل من ولـد الأ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هد أنها ولدت زيادا وصخر من سـمـية غـير 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عظم حقك يا أمير المؤمنين ما قلته ولقد بلغني أن عبد الرحمن بن الحكم قاله ونسب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م ت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بأن أمك لم تباشر أبا سفيان واضعة القن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كان أمر فيه لبس على وجل شديد وارتياع أو 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يادا ونافعا وأبا بكرة عندي من أعجب ال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رجالا ثلاثة خلقوا في رحم أنثى ما كلهم ل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قرشي كما يقول وذا مولى وهذا بزعمه عربي في أشعار كثيرة قلتها في هجاء زياد وبنيه اذهب فقد عفوت عن جرمك ولو أيانا تعامل لم يكن شيء مما كان فاسكن أي أرض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ار الموصل فنزلها ثم ارتاح إلى البصرة فقدمها فدخل على عبيد الله بن زياد واعتذر إليه وسأله الصفح والأمان فأمنه وأقام بها مدة ثم دخل عليه بعد أن أ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لح الله الأمير إني قد ظننت أن نفسك لا تطيب لي بخير أبدا ولي أعداء لا آمن سعيهم علي بالباطل وقد رأيت أن أتباع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شئ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مان فكتب له إلى شريك بن الأعور وهو عليها بجائزة وقطيعة وكسوة فشخص فأقام بها حتى هرب عبيد الله من البصرة فعاد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عمر بن ش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سبب إنقاذه من ابني زياد وقال محمد بن خلف في روايته عن أحمد بن الهيثم عن المدائني وعن العمري عن لق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بن مفرغ لما طال حبسه وبلاؤه ركب طلحة الطلحات إلى الحجاز ولقي قريش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بن مفرغ حليفا لبني أ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إن أخاكم وحليفكم ابن مفرغ قد ابتلي بهذه الأعبد من بني زياد وهو عديدكم وحليفكم ورجل منكم ووالله ما أحب أن يجري الله عافيته على يدي دونكم ولا أفوز بالمكرمة في أمره وتخلوا منها فانهضوا معي بجماعتكم إلى يزيد بن معاوية فإن أهل اليمن قد تحركوا بالشام فركب خالد بن عبد الله بن خالد بن أسيد وأمية بن عبد الله أخوه وعمر بن عبيد الله بن معمر ووجوه خزاعة وكنانة وخرجوا إلى يزيد فبينا هم يسيرون ذات ليلة إذ سمعوا راكبا يتغنى في سواد الليل بقول ابن مفرغ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تباعي أخا الضراعة واللؤ م لنقص وفوت شأو ب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والليل مطبق بع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مت قبل ترك 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مت قبل تركي أخا النج دة والحزم والفعال الس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شمي أبوه عبد مناف فاز منها بتاجها الـمـعـ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جود لو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مزيد قلت للسائ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مز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قومي لدى الأباطح من آ ل لؤي بن غالب ذي ال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مني بعدكم دعي زياد خطة الغادر الـلـئيم الـز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ا كان في الأراكة واجت ب ببرد سنام عيسى وج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غل العبد في العقوبة والشت م وأودى بطارفي وتل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حلوا في حليفكم وأخيكم نحو غوث المستصرخين 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لبوا النصف من دعي زياد وسلوني بما ادعيت شهو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قوم بالراكب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سمعناه منك تغ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رجل والله إن أمره لعجب رجل ضائع بين قريش واليمن وهو رجل بالنا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مفرغ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حلنا إلا فيه وانتسبوا ل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سمعكم من قوله لعمري لو كان الأسير ابن معمر وصاحبه أو شكله ابن أس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و أنــهـــم نـــالـــوا أمـــية أرقـــلـــت بـــراكـــبـــهـــا الـــوجـــنـــاء نـــحـــو 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ـلـغـت عـذرا فـي لـــؤي بـــن غـــالـــب وأتـــلـــفـــت فـــيهـــم طـــارفـــي وتـــلــ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ـــم يغـــيرهـــا الإمـــام بـــحـــقـــهـــا عـــدلـــت إلـــى شـــم شـــوامـــخ صـــ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ـــاديت فـــيهـــم دعـــوة يمـــنـــية كـــمـــا كـــان آبــــــائي دعـــــــوا وجـــــــد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فـعـت حـتـى أبـلـغ الـجـهـــد عـــنـــهـــم دفـــاع امـــرىء فـــي الـــخـــير غـــير زهــ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ـم تـكـونـوا عـنـد ظـنـي بـــنـــصـــركـــم فـــلـــيس لـــهـــا غـــير الأغـــر ســـعــ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ــفـــســـي وأهـــلـــي ذاك حـــيا ومـــيتـــا نـــضـــار وعـــود الـــمـــرء أكـــرم عـ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ــم مـــن مـــقـــام فـــي قـــريش كـــفـــيتـــه ويوم يشـــيب الـــكـــاعـــبـــات شــ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ـصـم تـحـــامـــاه لـــؤي بـــن غـــالـــب شـــبـــبـــت لـــه نـــاري فـــهـــاب وقـــ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ـــير كـــثـــير قـــد أفـــأت عـــلـــيكـــم وأنـــتـــم رقـــود أو شـــبـــــيه رقـــــــ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رجع القوم لقول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نغسل رؤوسنا في العرب إن لم نغسلها بف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ذ القوم السير حتى قدموا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فد اليمانية يذهب إلى يزيد بن معاوية وبعث ابن مفرغ رجلا من بني الحارث بن كعب فقام على سور حمص فنادى بأعلى صوته الحصين ابن ن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والي حم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ذه الأبيات وكان عظيم الجب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لديك بني قحطان قاطبة عضت بأير أبيها سادة الـي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 دعي زياد فقع قرقرة يا للعجائب يلهو بابـن ذي ي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ميري طريح وسط مزبلة هذا لعمركم غبن من الغـب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جبه ابن نمير فوق مفرشه يدنو إلى أحور العينين ذي غ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وا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لنا حق عليك ومن ليس كالم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ف دعي زياد عن أكارمنا ماذا يريد على الأحقاد والإحن فاجتمعت اليمانية إلى حصين فعيروه بما قاله ابن مفرغ فقال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ي رأي دون يزيد بن أسد ومخرمة بن شرحبيل فأرسل إليهما فاجتمعوا في منزل الحصين فقال لهما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معا ما أهدى إلي شاعركم وقاله لكم في أخ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نف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م فقال يزيد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م بأعظم من هذا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حجاما ولكن أحلني بمنزلة الحجام نأيي عن الأصل فقال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ساء إلينا أمير المؤمنين في صاحبنا مرتين إحداهما أنه هرب إليه فلم يجره وأخرى أنه أمر بعذابه غير مراقب لنا فيه وقال يزيد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ظن أن طاعتنا ستفسد ويمحوها ما فعل بابن مفرغ ولقد تطلع من نفسي شيء للموت أحب إل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خرمة ب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ان اعقلا فإنه لا معاوية لكما واعرفا أن صاحبكما لا تقدح فيه الغلظة فاقصدا التضرع فركب القوم إلى دمشق وقدموا على يزيد بن معاوية وقد سبقهم الرجل فنادى بذلك الشعر يوم الجمعة على درج مسجد دمشق فثارت اليمانية وتكلموا ومشى بعضهم إلى بعض وقدم وفد القرشيين في أمره مع طلحة الطلحات فسبقوا القرشيين ودخلوا على يزيد بن معاوية فتكلم الحصين بن نمير فذكرر بلاءه وبلاء قومه وطاعت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ذي أتاه ابن زياد إلى صاحبنا لا قرار عليه وقد سامنا عبيد الله وعباد خطة خسف وقلدانا قلادة عار فأنصف كريمنا من صاحبه فوالله لئن قدرنا لنعفون ولئن ظلمنا لننتصر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زيد بن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ا لو رضينا بمثلة ابن زياد بصاحبن وعظيم ما انتهك منه لم يرض الله عز ذكره بذلك ولئن تقربنا إليك بما يسخط الله ليباعدننا الله منك وإن يمانيتك قد نفرت لصاحبها نفرة طار غرابها وما أدري متى يقع وكل نائرة تقدح في الملك وإن صغرت لم يؤمن أن تكبر وإطفاؤها خير من إضرامها لا سيما إذا كانت في أنف ل يجدع ويد لا تقطع فأنصفنا من ابني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خرمة بن 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تألها عظيما لطاعة في أهل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د تحجزك عن هواك ولو مثلت بأخينا وتوليت ذلك منه بنفسك لم يقم فيه قائم ولم يعاتبك فيه معاتب ولكن ابني زياد استخفانا بما يثقل عليك من حقنا وتهاونا بما تكرمه منا وأنت بيننا وبين الله ونحن بينك وبين الناس فأنصفنا من صاحبيك ولينفعنا بلاؤنا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كم أتى عظيما نفى زيادا من أبي سفيان ونفى عبادا وعبيد الله من زياد وقلدهم طوق الحمامة وما شجعه على ذلك إلا نسبه فيكم وحلفه في قريش فأما إذ بلغ الأمر ما أرى وأشفى بكم على ما أشفى فهو لكم وعلي رض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القرشيين يقابل يزيد بن مع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تهى القرشيون إلى الحاجب فاستأذن لهم وقال لليما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تكم برى الذهب من أهل العراق فدخلوا وسلموا والغضب يتبين في وجوههم فظن يزيد الظنون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انفتق فتق أو حدث حدث فيك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سك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طلحة الطلح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ما كفى العرب ما لقيت من زياد حتى استعملت عليها ولده يستكثرون لك أحقادها ويبغضونك إليها إن عبيد الله وأخاه أتيا إلى ابن مفرغ ما قد بلغك فأنصفنا منهما إنصافا تعلم العرب أن لنا منك خلفا من أبيك فوالله لقد خبأ لك فعلهما خبثا عند أهل اليمن لا تحمده لك ولا تحمده ل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لم خالد بن عبد الله بن خالد بن أ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زيادا ربي في شر حجر ونشأ في أخبث نشء فأثبتم نصابه في قريش وحملتموه على رقاب الناس فوثب ابناه على أخينا وحليفنا وحليفك ففعلا به الأفاعيل التي بلغتك وقد غضبت له قريش والحجاز ويمن الشام ممن لا أحب والله لك غضبه فأنصفنا من ابني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لم أخوه أمية بنحو ما تكلم أخ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ا أحط رحلي ولا أخلع ثياب سفري أو تنصفنا من ابني زياد أو تعلم العرب أنك قد قطعت أرحامنا ووصلت ابني زياد بقطعنا وحكمت بغير الحق لهما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بن مفرغ طالما ناضل عن عرضك وعرض أبيك وأعراض قومك ورمى عن جمرة أهلك وقد أتى بنو زياد فيه ما لو كان معاوية حيا لم يرض به وهذا رجل له شرف في قومه وقد نفروا له نفرة لها ما بعدها فأعتبهم وأنصف الرجل ولا تؤثر مرضاة ابني زياد على مرضاة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م وأهلا والله لو أصابه خالد ابني بما ذكرتم لأنصفته منه ولو رحلتم في جميع ما تحيط به العراق لوهبته لكم وما عندي إلا إنصاف المظلوم ولكن صاحبكم أسرف على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يزيد ببناء داره ورد ماله وتخلية سبيله وألا إمرة لأحد من بني زياد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في القود بعدما جرى منه فسادا في الملك لأقدته من 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ح يزيد رجلا من حمير يقال له خمخام وكتب معه إلى عباد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ك نفسك وأن تسقط من ابن مفرغ شعرة فأقيدك والله به ولا سلطان لك ولا لأخيك ولا لأحد غيري عليه فجاء خمخام حتى انتزعه جهارا من الحبس بمحضر الناس وأخر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وله على يزيد وما دار بينه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يزي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ختر مني خصلة من ثلاث خصال في كلها لي فرج إما أن تقيدني من ابن زياد وإما أن تخلي بيني وبينه وإما أن تقدمني فتضرب عن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ما اخترته وخيرتنيه أما القود من ابن زياد فما كنت لأقيدك من عامل كان عليك ظلمته وشتمت عرضه وعرضي معه وأما التخلية بينك وبينه فلا ولا كرامة ما كنت لأخلي بينك وبين أهلي تقطع أعراضهم وأما ضرب عنقك فما كنت لأضرب عنق مسلم من غير أن يستحق ذلك ولكني أفعل ما هو خير لك مما اخترته لنفسك أعطيك ديتك فإنهم قد عرضوك للقتل واكفف عن ولد زياد فلا يبلغني أنك ذكرتهم وانزل أي البلاد شئت وأمر له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ذاره لعبيد الله بن زياد فخرج حتى أتى الموصل وأقام بها ما شاء الله ثم خرج ذات يوم يتصيد فلقي دهقانا على حمار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بصرة ثم من الأهو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المسرق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ح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عرف أناهيد بنت أع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حسن ما عه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برذونه وسار حتى أتى الأهواز ولم يعلم أهله ولا غيرهم بمس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ى عبيد الله بن زياد فدخل عليه واعتذر إليه وسأله الأمان فأمنه ثم سأله أن يكتب له إلى شريك بن الأعور فكتب له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ته إلى البصرة وهجاؤه بني زياد وخرج فأقام بكرمان حتى غلب ابن الزبير على العراق وهرب ابن زياد وكان أهل البصرة قد أجمعوا على قتله فخرج عن البصرة هاربا فعاد ابن مفرغ إلى البصرة وعاود هجاء بني زياد فقال يذكر هرب عبيد الله وتركه أم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ت أمك والرماح تنوشها يا لـيتـنـي لـك لـيلة الإفـز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ستغيث وما لنفسك مـانـع عـبـد تـردده بـدار ضـي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عجوزك إذ تمد بثديها وتصيح ألا تـنـزعـن قـنـ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قذت من أيدي العلوج كأنها ربداء مجفلة بـبـطـن الـق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كبت رأسك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العدا كثروا وأخلف موعدي أشي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جي بنفسك وابتغي نفقا فما لي طاقة بك والـسـلام ود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كريم بمن يخلف أمه وفتاته في المنـزل الـجـعـج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 المنية والرماح تنوشـه لـم يرم دون نـسـائه بـكـ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أبطا سيفا عليه يلمق مـثـل الـحـمـار أثـرتـه بـيف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هذر يهز لسانه بكلامه والقـلـب غـير شـج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 الزبير غداة يذمر منذرا أولـى بـغـاية كـل يوم وق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ق بالصبر الجميل من امرىء كز أنامله قـصـير الـب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د اليدين عن السماحة والندى وعن الضريبة فاحـش مـن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يا عبيد الله عندك من دم يسعى ليدركـه بـقـتـلـك س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ذكر حسينا وابن عروة هانئا وابني عقيل فـارس الـمـربـاع وقال أيضا يذكر ه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بعيني أنه عق أمهه دعته فولاها اسـتـه وهـو يه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صبر كوني سبية كما كنت أو موتي فذلك أ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تفت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أمرتني أبن لي وحدثني إلى أين أ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صدي للأزد في عرصاتها وبكر فما إن عنهم متج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ف تميما والمسالح دونها ونيران أعدائي علـي تـ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لى وماء العين يغسل وجهها كأن لم يكن والدهر بالناس ق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 قدمت كفاك لا لك مهرب إلى أي قوم والدماء تص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كريم قد جررت جريرة عليه فمقبور وعـان يع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رة زهراء قامت بسحرة تبكي قتيلا أو صدى يتـأ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را عبيد بن العبيد فإنما يقاسي الأمور المستعد المـ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ق كالذي قد ذاق منك معاشر لعبت بهم إذ أنت بالناس تل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حرا أو حفظت وصية عطفت على هند وهند تس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أم العبد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وإن كثر الأعـداء حـام مـذ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بى قلب أطيرت بناته وعرق لكم في آل ميسان يضرب وقال في ذلك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عبيد الله عني عبيد اللؤم عـبـد بـنـي عـل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لكم قلائد باقيات يثرن عليكـم نـقـع الـعـج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عيت الخضارم من قريش فما في الدين بعدك من حج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 لي هل بيثرب زند ورد قرى آبائك النبط العـجـاج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يد الله بني علاج كذاك نسبته وكـذاك 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حارث الكندي ألا جعلت لإست أمك ديدب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ستر عورة كانت قديما وتمنع أمك النبط البطانا وقال يهجو عبيد الله وعبادا أنشدناه جماعة منهم هاشم بن محمد الخزاعي عن دماذ عن أبي عبيدة وهذا من قصيدة له طويل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أم الظباء ببين ليلى وكل وصال حبـل لانـقـط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اقيت من أيام بؤس ولا أمـر يضـيق بـه ذر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ك شيمتي عجزا ولؤما ولم أك بالمضلل في المس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يوم الهجين ومن يصاحب لئام الناس يغض على القذاع حلفت برب مكة لو سلاحي بكفي إذ تنازعني مت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شر أم رأسك مشرفي كـذاك دواؤنـا وجـع الـصـ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أحسابنا تزري علينا هـبـلـت وأنـت زائدة الـكـ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غيت الذنوب علي جهلا جنونا ما جننـت ابـن الـلـك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سفي على تركي سعيدا وإسحاق بن طلحة واتـبـ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ايا الوبر عبد بني علاج عبـيدة فـقـع قـرقـرة بـق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اية رفعت لمـجـد وودع أهـلـهـا خـير الـو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ر في است أمك من أمير كذاك يقال للـحـمـق الـير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لت سماؤك من أمير فبئس معرس الـركـب الـجـي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إذ تحالف حلف حرب عليك غدوت من سقط المـت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دت تموت أن صاح ابن آوى ومثلك مات من صوت السب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ودى معاوية بن حرب فبشر شعب قعبـك بـانـصـ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هد أن أمك لم تباشر أبـا سـفـيان واضـعة الـقـن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كان أمرا فيه لبس عـلـى عـجـل شـديد وارتـيا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اد في بعض حروبه ذات ليلة نائما في عسكره فصاحت بنات آوى فثارت الكلاب إليها ونفر بعض الدواب ففزع عباد وظنها كبسة من العدو فركب فرسه وده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وا سيفي فعيره بذلك ابن مفر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قاله ابن مفرغ في هجاء بني زياد وغ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بالدروب وأرض الهند من قدم ومن جماجم قتلى ما هم قـب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سرابيل أبطال مضرجة ساروا إلى الموت ما خاموا ولا ذع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قندهار ومن تحتم منيته بـقـنـدهـار يرجـم دونـه الـخـبـر غنى في هذه الأبيات ابن جا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 أهلك لا يأتيهم خبـر مـنـا ولا مـنـهـم عـين ولا أ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كلم قريش في حليفهم إذ غاب أنصاره بالشام واحتـض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هط الأغر شراحيل بن ذي كلع ورهط ذي فائش ما فوقهم بش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لا لطلحة ما أغنت صحيفتكم وهل لجارك إذ أوردته ص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 لنا بشقيق أو بأسرته ومن لنا ببنـي ذهـل إذا خـط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 الذين سموا والخيل عابسة والناس عند زياد كـلـهـم حـ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لاهم كان سلام بمنزلتي أولى لهم ثم أولى بعد مـا ظـفـروا أخبرني محمد بن خلف عن أبي بكر العامري عن إسحاق بن محمد عن القحذ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جا سلام الرافعي مقاتل بن مسمع فقال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ى لك يا ذا المجد أن مقاتلا زنى واستحل الفارسي المشعشعا في أبيات هجاه بها فحبسه مقاتل بالعربة فركب شقيق بن ثور في جماعة من بني ذهل إلى الحبس فأخرجه فضرب به ابن مفرغ المثل في الشعر الماض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خلف بن المرزب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و عبد الله اليم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أصمعي عن عبد الرحمن بن أبي الزن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عبيد الله بن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جيت بشيء أشد علي من قول ابن مفرغ</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ر ففي ذاك إن فكرت معتبر هل نلت مكرمة إلا بتأمير وروى اليزيدي في روايته عن الأح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زياد يزعم أن أمه سمية بنت الأعور من بني عبد شمس بن زيد مناة بن تميم فقال ابن مفرغ يرد ذلك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قسم ما زياد من قريش ولا كانت سمية من تـم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 نسل عبد من بغي عريق الأصل في النسب اللئيم يتابع هجاء ابن زياد ويرميه بالأبنة أخبرني هاشم بن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بو غسان دماذ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أبو عبيدة لابن مفرغ يهجو ابن زياد ويرميه بالأب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قريشا قضها وقضيضها أهل السماحة والحلوم الراج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ي ابتليت بحية ساورته بيد لعمري لم تكن لـي رابـح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فق المبخل صفقة ملعونة جرت عليه من البلايا فادح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تان من بطحاء مكة داره وبنو المضاف إلى السباخ المال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دت أنامله ولام نجاره وبذاك تخبرنا الظباء السـانـح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أمية صلصلت أحسابها فبنو زياد في الكلاب النابـح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يبق أير أسود أو أبيض إلا له استك في الخلاء مصافحـه    مقتل عبيد الله وشعر ابن مفرغ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إبراهيم بن السر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شعيب عن س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بيد الله بن زياد يوم الزاب قتله أصحاب المختار بن أبي عبيد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بن الأشتر حمل على كتيبته فانهزموا ولقي عبيد الله فضربه فقتله وجاءه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ضربت رجلا فقددته نصفين فشرقت يداه وغربت رجلاه وفاح منه المسك وأظنه ابن مرجانة وأومأ لهم إلى موضعه فجاءوا إليه وفتشوا عليه فوجدوه كما ذكر وإذا هو ابن زياد فقال ابن مفرغ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عاش ختارا بذمته وعاش عبدا قتيل الـلـه بـالـز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بد للعبد لا أصل ولا طرف ألوت به ذات أظفـار و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ايا إذا ما زرن طاغية هتكن عنه ستـورا بـين أب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جموع نزار إذا لقيتهم كنت امرأ من نزار غير مـر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نت زاحمت عن ملك فتمنعه ولا مددت إلى قوم بأس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ترك الله أنفا تعطسون بها بني العبيد شهودا غـير غ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بعدا وسحقا عند مصرعه لابن الخبيثة وابن الكودن الكابي الحسين بن علي يتمثل بالبيتين الأخيرين والقصيدة المذكورة بها غناء فيه من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ذا الزور وانهه أن يعودا إن بالباب حارسين قع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ساوير ما ينون قياما وخلاخيل تذهل المـول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ماطيم من مشايخ جون ألبسوني مع الصباح قـي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بلوى معيشة قد بلونا فنعمنا وما رجونـا خـل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هور لقينا موجعات وزمان يكسـر الـجـلـمـ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برنا على مواطن ضيق وخطوب تصير البيض س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 فيها النصيح يرسل سرا لا تهالن إن سمعت الوعـ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إنس ما هكذا صبر إنس أم من الجن أم خلقـت حـد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ذعرت السوام في فلق الصب ح مغيرا ولا دعيت يز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أعطي مخافة الموت ضيما والمنايا يرصدنني أن أحيدا وتمثل الحسين بن علي بهذين البيتين لما خرج من المدينة إلى مكة عند بيعة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ذعرت السوام في فلق الصب ح مغيرا ولا دعيت يز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أعطي مخافة الموت ضيما والمنايا يرصدنني أن أحيدا حدثني أحمد بن عيسى أبو موسى العجلي العطار بالكوف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ين بن نصر بن مزاحم المنق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سعد عن أبي مخن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ملك بن نوفل بن مساحق عن أبي سعيد المقب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رأيت حسينا وهو يمشي بين رجلين يعتمد على هذا مرة وعلى هذا مرة حتى دخل المسجد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ذعرت السو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عند ذلك إنه لا يلبث إلا قليلا حتى يخرج فما لبث أن خرج فلحق بمكة فلما خرج من المد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منها خائفا يترق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ب نجني من القوم الظال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توجه نحو مك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توجه تلقاء مدين قال عسى ربي أن يهديني سواء السبي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روان بن الحكم يعطيه ويكسو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بن مفرغ إلى معاوية مع خمخام الذي وجهه غليه فانتزعه من عباد بن زياد نزل على مروان بن الحكم وهو يومئذ عند معاوية فأعطاه وكساه وقام بأمره واسترفد له كل من قدر عليه من بني أبي العاص بن أمية فقال ابن مفرغ يمدحه من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متم سوق الثناء ولم تكن سوق الثناء تقام في الأسو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ما جعل الإله إليكم قبض النفوس وقسـمة الأرزاق كان يهوى أناهيد بنت الأعنق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فرغ يهوى أناهيد بنت الأعنق وكان الأعنق دهقانا من الأهواز له ما بين الأهواز وسرق ومناذر والسوس وكان لها أخوات يقال لهن أسماء والجمانة وأخرى قد سقط عن دماذ فكان يذكرهن جميعا في شعره فمن ذلك قوله في صاحبته أناهيد من 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أناهيد بالعيرين آمنة قد سلم الله من قـوم بـهـم ط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له فيهم معشرا جبنا ولا سقى دارهم قطرا ولا رب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ن حزاميا نزلت به قوم لديهم تناهـى الـلـؤم والـص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ور بني خلف تحمد جوارهم الأعظمين دفاعا كلـمـا دف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طعمين إذا ما شتوة أزمت فالناس شتى إلى أبوابـهـم ش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خير قومهم إن حدثوا صدقوا أو حاولوا النفع في أشياعهم نف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نعين من المخزاة جارهم والرافعين من الأدنين ما صـن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زل بطلحة يوما إن منزله سهل المباءة بالعـلـياء مـرتـفـع وفي اسماء أخت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 من أسماء ما قد تعلقا ومثل الذي لاقى مـن الـحـب أ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ك من اسماء نأي وأنها إذا ذكرت هاجت فـؤادا مـعـ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هزم الإرعاد منبجس العرى منازلها بالمسرقـان فـس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تر لازالت خصيبا جنابها إلى مدفع السلان من بطـن دو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كوثج الأعلى إلى رامهرمز إلى قريات الشيح من فوق سفسقا رامهرم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د من أعمال الأهواز 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د بنات الفارسية إنها سقتنا على لوح شرابا معتقا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وأخبرنا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دماذ أبو غسان عن أبي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صل ابن مفرغ من عند معاوية نزل بالموصل على أقواله من آل ذي العشراء من حمير قال الهيثم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زوجوه امرأة م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 ذلك أبو عب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ذي يكون البناء في ليلته خرج يتصيد ومعه غلامه برد فإذا هو بدهقان على حمار يبيع عطرا وأده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ين أقب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أهو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كيف خلفت المسرقان وبرد مائ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ح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دهقانة يقال لها أناهيد بنت أع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يقة ابن م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ف جفونها من البكاء عليه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رد أما تسمع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الرحمن كافر إن لم يكن هذا وجهي إليها فقال له 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مك القوم وقاموا دونك وزوجوك كريمتهم ثم تصنع هذا بهم وتقدم على ابن زياد بعد خلاصك منه من غير أمره ولا عهد منه ولا عقد أبق أيها الرجل على نفسك وأقم بموضعك وابن بأهلك وانظر في أمرك فإن جد عزمك كنت حينئذ وما تخ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ك عنك هو بالرحمن كافر إن عدل عن الأهواز ولا عرج على شيء غيرها ومضى لوجهه من غير أن يعلم أهله وقال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برق الجمانة فاستطارا لعل البرق ذاك يحور ن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للجمانة مقفرات بلين وهجن لـلـقـلـب اذك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ملك دموع العين مني ولا النفس التي جاشت م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رق فالقرى من صهرتاج فدير الراهب الطلل القف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ج قليلا نذاكر شوقنا الدرس البـو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آية ما غدوا وهم جميع فكاد الصب ينتحر انـتـح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وا لفقدك منذ حين زمانا ثم إن الـحـي س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جلة فاستمر بهم سفين يشق صدورها اللجج الغـم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أغن في العرصات منها ولم أذعر بقاعتها صو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سمع غناء من خليل وصوت مقرطق خلع العـذ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البصرة فذكر لعبيد الله بن زياد مقدمه فلم يعرض له وأرسل إليه أن أقم آمنا فأقام بالبصرة أشهرا يختلف من البصرة إلى الأهواز فيزور أناهيد ويقيم عن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ى عبيد الله بن زي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مرؤ لي أعداء ولست آمن بعضهم أن يقول شيئا على لساني يحفظ الأمير علي وأحب أن يأذن لي أن أتنحى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 حيث شئت فخرج حتى قدم على شريك بن الأعور الحارثي وهو يومئذ عامل عبيد الله بن زياد على فارس ذهب إلى عبيد الله بن أبي بكر فأعطاه وأكرمه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ليمان بن أبي شي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كم عن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يد الله بن أبي بكرة كتب إلى يزيد بن م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توجهت إلى سجستان فالحق بي فلعلك إن قدمت علي ألا تندم ولا يذم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هز ابن مفرغ وخرج حتى قدم سجستان ممسيا فدخل عليه فشغله بالحديث وأمر له بمنزل وفرش وخدم وجعل يطاوله حتى علم انه قد استتم له ما أمر له به ثم صرفه إلى المنزل الذي قد هيىء له ثم دعا به في اليوم الثا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فرغ إنك قد تجشمت إلي شقة بعيدة واتسع لك الأمل فرحلت إلي لأقضي عنك دينك ولأغنيك عن الناس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حاتم بسجستان فمن لي بالغنى بع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خطأت أيها الأمير ما كان في نفسي ف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فعلن ولأقلن لبثك عندي ولأحسنن صلتك وأمر له بمائة ألف درهم ومائة وصيفة ومائة نجيبة وأمر له بما ينفقه إلى أن يبلغ بلده سوى المائة ألف وبمن يكفيه الخدمة من غلمانه وأعوا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خفة السفر ألا تهتم بخف ولا حافر وكان مقامه عنده سبع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رتحل وشيعه عبيد الله إلى قرية على أربعة فراسخ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لق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فرغ إنه ينبغي للمودع أن ينصرف وللمتكلم أن يسكت وأنا من قد عرفت فأبق على الأمل وحسن ظنك بي ورجائك في وإذا بدا لك أن تعود فعد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ر ابن مفرغ حتى أتى رامهرمز فنزل بقرية أبجر فنزلت عليه بنت الأبج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فرغ لمن هذا ال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ة أعنق دهقانة الأهواز وإذا رسولها في القافلة بكت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و كنت على العهد الأول لتعجلت إلي ولم تساير ثقلك ولكن قد علمت أن المال الذي أعطاكه عبيد الله قد شغلك 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ى رسولها مالا على أن يقول فيه خيرا وقد قال لابنة أبجر في جواب قول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اني عبيد الله يابنة أبجر بهذا وهذا للـجـمـانة أج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 بعيني أن أراها وأهلها بأفضل حال ذاك مرأى ومس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ت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حال بعدنا فقد جعلت نفسي إليها تط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ا لما أتاني رسولها وأي رسول لا يضـر وي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ما دامت بنجد وشيجة وما رفعت يوما إلى الله إص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مليء يا جمانة بالهوى وصدق الهوى إن كان ذلك يقن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ت رسل عبيد الله بن أبي بكرة معه إلى الأهواز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ا حيث أمرنا يمدح عبيد الله بن أبي بكرة وأقام بالأهواز ودعا ندماء كانوا له من فتيان العرب فلم يبق ظريف ولا مغن إلا أتاه واستماحه جماعة قصدوه من أهل البصرة والكوفة والشام فأعطاهم ولم يفارق أناهيد ومعه شيء من المال وجعل القوم يسألونه عن عبيد الله بن أبي بكرة وكيف هو وأخلاق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ائلني أهل العراق عن الند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الله حلف المك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حاتمي في سجستان رحله وحسبك جودا أن يكون كحات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لينال المكرمات فنالها بشدة ضرغام وبـذل الـدرا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م إذا ما سورة الحقد أطلقت حبا القوم عند الفادح المتفا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ه في كل حي صنيعة يحدثها الركبان أهل المـوا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إليه جوده ووفاؤه ومن دون مسراه عداة الأعـ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بق إلا جمعة في جواره ويومين حـلا مـن ألـية آ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 دعاني زانه الله بالعلا فأنبت ريشي من صميم القو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ا شئت يابن مفرغ فعد عودة ليست كأضغاث ح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لت له لا يبعد الله داره </w:t>
      </w:r>
      <w:r>
        <w:rPr>
          <w:rFonts w:cs="MS Sans Serif" w:ascii="MS Sans Serif" w:hAnsi="MS Sans Serif"/>
          <w:color w:val="auto"/>
          <w:sz w:val="17"/>
          <w:rtl w:val="true"/>
        </w:rPr>
        <w:t>:</w:t>
      </w:r>
      <w:r>
        <w:rPr>
          <w:rFonts w:ascii="MS Sans Serif" w:hAnsi="MS Sans Serif" w:cs="MS Sans Serif"/>
          <w:color w:val="auto"/>
          <w:sz w:val="17"/>
          <w:sz w:val="17"/>
          <w:rtl w:val="true"/>
        </w:rPr>
        <w:t>أعود إذا ما جئتكم غـير حـ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لا يرجو العراق وأهله سواه لنفع أو لدفع العظ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عبيد الله هنأ رفده سراحا وأعطى رفده غـير غـانـم يخدع عمه في أناهيد وقال الهيثم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مفرغ عم يزيد بن ربيعة بن مفرغ رجلا له جاه وقدر عند السلطان وكان ذا مال وثروة وذا دين وفضل وصلاح فكان يعنف ابن أخيه في أمر أناهيد عشيقته ويعذله ويعيره بها فلما أكثر عليه أتاه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جعلت فداك إن لي بالأهواز حاجة ولي على قوم بها نحو من ثلاثين ألف درهم قد خفت أن تتوى علي فإن رأيت أن تتجشم العناء معي إليها حتى تطالب لي بحقي وتعينني بجاهك على غرم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مرو بن مفرغ قد استخلفه ابن عباس عليها إذ كان عامل أمير المؤمنين علي بن أبي طالب رضي الله عنه على البصرة وكان عامل الأهوا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ين سأل ابن مفرغ عمه أن يخرج 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ون بن عامر أخو بني قيس بن ثعلبة الذي يقال لدراهمه اليوم الميمو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ابن مفرغ بعمه حتى أجابه إلى الخروج فاستأجر سفينة وتوجه إلى الأهواز وكتب إلى أناهيد أن تهيئي وتزيني بأحسن زينتك واخرجي إلي مع جواريك فإني موافيك ومنزلها يومئذ بين سرق ورامهرم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نزلوا منزلها خرجت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ت معهم في هيئتها وزيها وحليها وآلتها فلما رآها عم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فهلا إذ فعلت ما فعلت كنت علقت مثل هذ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أو قد عجب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تعجبه ه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جد هكذا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والله هذه بعي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بيث إنما أشخصتني لهذا يا غلام ارحل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عمه إلى البصرة وأقام هو معها ولم يزل يتردد كذلك حتى مات في الطاعون في أيام مصعب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وم غرمائه له لديون ركبته واحتياله لقضائها 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م يزيد بن مفرغ غرماؤه بدين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نجلس على باب الأمير عسى أن يخرج الأشراف من عنده فيروني فيقضوا عني فانطلقوا به فكان أول من خرج إما عمر بن عبيد الله بن معمر وإما طلحة الطلحات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ثمان ما أقعدك ها 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مائي هؤلاء لزموني بدين لهم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و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منها 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الآخر على الأثر فسأله ما سأل صاح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خرج أحد قب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صن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 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 الناس يخرجون فمنهم من يضمن الألف إلى أكثر من ذاك حتى ضمنوا أربعين أل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أمل عبيد الله بن أبي بكرة فلم يخرج حتى غربت الشمس فخرج مبادرا فلم يره حتى كاد يبلغ بيت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ررت بابن مفرغ ملزوما وقد مر به الأشراف فضمنوا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وأتاه إني أخاف أن يظن أني تغافلت عنه فكر راجعا فوجده قاع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ثمان ما يجلسك ها 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مائي هؤلاء يلزمون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و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ضمن ع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و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متع بها وعلي دينك أجمع فقال فيه يخاطب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ئت لم تغني ولم تنصبي عشت بأسباب أبي حات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ت بأسباب الجواد الذي لا يختم الأموال بالخا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ف بهلول له عدة ما إن لمن عاداه من عا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طعم الناس إذ حاردت نكباؤها في الزمن الع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فاصل الخطة يوم اللجا للأمر عند الكربة الل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ورته حينا فأحمدته أثني وما الحامـد كـالـل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قته الموت على غرة بأبيض ذي رونق صـارم بديح يغني شعرا لابن مفرغ فيصله ويكسوه أخبر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بو أيوب المدي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بديح الكوفة فغنى بها دهرا وأصاب مالا كثيرا ثم خرج إلى البصرة ثم أتى الأهواز ثم عاد إلى البصرة فصحب ابن مفرغ في سفينة حتى إذا كان في نهر معقل تغنى وهو لا يعرف ابن مفرغ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 برق الجمانة فاستطارا لعل البرق ذاك يعود نارا فطرب ابن مفرغ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لاح كر بنا إلى الأهواز فكر وهو يغنيه ثم كر راجعا إلى البصرة وكروا معه وهو يعيد هذا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صل ابن مفرغ بديحا وكس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ضيت الهوى إذ حل بي متخيرا نديما وما غيري له من يناد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طيه كأس الصبر بيني وبينه يقاسمنيها مـرة وأقـاسـمـه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لبشار والغناء للزبير بن دحمان هزج بالوسطى عن الهشامي وأحمد 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زبير بن دح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م على الرشيد والمغنون حزب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ضت أخبار أبيه ونسبه وولاؤه في متقدم الكتاب وكان الزبير أحد المحسنين المتقنين الرواة الضراب المتقدمين في الصنعة وقدم على الرشيد من الحجاز وكان المغنون في أيامه حز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في حزب إبراهيم الموصلي وابنه إسحاق والآخر في حزب ابن جامع وابن المهدي وكان إبراهيم بن المهدي أوكد أسباب هذا التحزب والتعصب لما كان بينه وبين إسحاق وكان الزبير بن دحمان في حزب إسحاق وأخوه عبيد الله في حزب إبراهيم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ني الرشيد فيفضل أخ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زبير بن دحمان على الرشيد من الحجاز قدم رجل ما شئت من رجل عقلا ونبلا ودينا وأدبا وسكونا ووقارا وكان أبوه قبله كذلك وقدم معه أخوه عبيد الله فما وصلا إلى الرشيد وجلسا معنا تخيلت في الزبير الفضل ف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خلق بالزبير أن يكون أفضل من أخ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جيء بالظن والتخيل والجواد إنما يمتحن في الميدا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جواد عينه فرار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ظر في فراستك فلما غنيا بان فضل الزبير وتقدمه فاصطفاه أبي واصطفيته لأنفسنا وقرظناه ووصفناه وصار في حيز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رشيد يستعيده صوتا ثلاث مر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الرشيد غناء كثيرا من غناء المتقدمين فأجاد وأحسن وسأله الرشيد أن يغنيه شيئا من صنعته فالتوى بعض الالتو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 أمير المؤمنين غناء الحذاق من المتقدمين وغناء من بحضرته من خدمه ومن وفد عليه من الحجازيين وما عسى أن يأتي من صعنتي فأقسم عليه أن يغنيه شيئا من صنعته وجد به في ذلك فكان أول صوت غناه 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رحلا صاحبي حان الرحيل وابكياني فليس تبكي الطل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ولى النهار وانقضت الشم س يمينا وحان منها أفول لحن هذا الصوت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ت والله صنعة حسنة متقنة لا مطعن عليها فطرب الرشيد واستعاده هذا الصوت ثلاث مرات وأمر له بثلاثين ألف درهم ولأخيه بعشر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لم يزل زبير معنا كواحد منا وانحاز عبيد الله إلى جنبة إبراهيم المهدي فكان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كانت صنعة عبي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جمل لك القول لو كان زبير مملوكا لاشتريته بعشرين ألف دينار ولو كان عبيد الله مملوكا ما طابت نفسي على أن أشتريه بأكثر من عشرين دينارا فقلت أجبتني بما يكفي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ني الرشيد بشعر مدحه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رضوان بن أحمد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إسحاق إبراهيم بن المهدي ومحمد بن الحارث بن بسخ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كتب في إشخاص الزبير بن دحمان إلى مدينة السلام فوافاها واتفق قدومه في وقت خروج الرشيد إلى الري لمحاربة بندار هرمز أصبهبد طبرستان فأقام الزبير بمدينة السلام إلى أن دخل الرشيد فلما قدم دخل عليه بالخيزرانة وهو المومضع الذي يعرف بالشماسية فغناه في أول غنائه صوتا في شعر قاله هو أيضا في الرشيد مدحه به وذكرلا خروجه إلى طبرستان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حزب الله ليس بمعجز وأنصاره في منعة المتحرز</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راية السوداء راحت أو اغتدت إلى هارب منها فليس بمعج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طاعت لهارون العداة لدى الوغا وكبر للإسلام بندار هـرمـز لم أجد هذا الصوت منسوبا في شيئ من الكتب إلا في كتاب بذل وهو فيه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إبراهيم بن المهدي أن الشعر للزبير بن دحمان وهذا خطأ الشعر لأبي العتاهية وهو موجود في شعره من قصيدة طويلة مدح بها الرش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حسن الرشيد الشعر والغناء وأمر له بألف دينار فدفعت إليه ومكث ساعة ثم غنى صوتا ثانيا و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ور كالغصن يشفي السقام ويحكي الغزال إذا مار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بت المدام على وجهه وعاطيته الكأس حتى انث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مديحا أرجي به من الأجر حظا ونيل الغـ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ني بذاك الإمام الذي به الله أعطى العباد المـنـى لحن هذا الصوت ثاني ثقيل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ما فرغ من الصوت حتى أمر له بألف دينار آخر فقبضه وخف على قلبه واستظرفه </w:t>
      </w:r>
      <w:r>
        <w:rPr>
          <w:rFonts w:ascii="MS Sans Serif" w:hAnsi="MS Sans Serif" w:cs="MS Sans Serif"/>
          <w:color w:val="009716"/>
          <w:sz w:val="17"/>
          <w:sz w:val="17"/>
          <w:rtl w:val="true"/>
        </w:rPr>
        <w:t xml:space="preserve"> يغني الرشيد بشعر يزيد ندمه على البرا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توبة عن القطران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بعد قتله البرامكة شديد الأسف عليهم والتندم على ما فعله بهم ففطن لذلك الزبير بن دحمان فكان يغنيه في هذا المعنى ويحركه فغناه يوما والشعر لامرأة من بني أس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لخصوم إذا جد الخصام بهم يوم النزال ومن للضمر الـ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وقف قد كفيت الناطقين به في مجمع من نواصي الناس مشه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جته بلسان غير ملتبس عند الحـفـاظ وقـول غـير مـردود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فأعاد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كأن قائل هذا الشعر يصف به يحيى بن خالد وجعفر بن يحيى وبكى حتى جرت دموعه ووصل الزبير صلة س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سحاق يفضل الزبير على أبيه وأخ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دحمان يساوي على الغناء أربعمائة درهم وأشبه خلق الله به غناء ابنه عبيد الله وكان يفضل الزبير بن دحمان على أبيه وأخيه تفضيلا بع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زبير يقول إسحاق وله فيه غناء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 بدمعك يا أبا العوام صبا صريع هوى ونضو سق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الأحبة فاستجن وهاجه للشوق نوح حمامة وح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د ما في الصدر إلا أنه حيا العراق وأهل ب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اه داع للهوى فأجابه شوقا عليه وقـاده بـزمـام الشعر والغناء لإسحاق ثقيل أول بالوسطى عن عمرو وهذا الشعر قاله إسحاق وهو بالرقة مع الرشيد يتشوق إلى العر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حاق يغني الرشيد بال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ا يحن فيه إلى بغد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دي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رشيد بالرقة وخرج يوما إلى ظهرها يصيد وكنت في موكبه أساير الزبير بن دحمان فذكرني بغداد وطيبها وأهلي وإخواني وحرمي فتشوقت لذلك شوقا شديدا وعرض لي هم وفكر حتى أبكاني فقال لي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يا أبا محمد فشكوت إليه ما عرض لي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 بدمعك يا أبا العوام صبا صريع هوى ونضو سقام وذكر باقي الأبيات وعلمت أن الخبر سينمي إلى الرشيد فصنعت في الأبيات لحنا فلما جلس الرشيد للشرب ابتدأت فغنيته إيا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وقت والله يا إسحاق وشوقت وبلغت ما أردت وأمر لي بثلاثين ألف درهم وللزبير بعشرين ألفا ورحل إلى بغداد بعد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ضل بن الربيع يغضب من إسحاق أخبرني يحيى بن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 وأخبرني به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بن أبي سعد حدثني محمد بن عبد الله بن مالك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الزبير بن دحمان ذات يوم مسلما فاحتس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ني الفضل بن الربيع بأن أصير إلي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 يا أبا العوام ويحك نشرب ونلهو مع اللاهين يوما ونط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ندي فشربنا باقي يومنا ثم سار الزبيرإلى الفضل فسأله عن سبب تأخره عنه فحدثه بالحديث وأنشده الشعر فغضب وحول وجهه عني وأمر عونا حاجبه ألا يدخلني اليوم ولا يستأذن عليه ولا يوصل لي رقعة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 علي الكأس ما دمت غضبانا وما لم يعد عني رضاك كما 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سن فإني قد أسأت ولم تزل تعودني عند الإسـاءة إحـسـ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ته إياهما فضحك ورضي عني وعاد إلى ما ك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بهذا الخبر فذكر نحو ما ذكره الآخران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في عون حاجب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ن يا عون ليس مثلك عون أنت لي عدة إذا كان ك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عندي والله إن رضي الفض ل غلام يرضيك أو برذون فأتى عون الفضل بالشعرين جميعا فلما قرأهما ضحك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إنما عرض لك ب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لام يرضيك    بالسوأ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عدني ما سمعت فإن شئت أن تحرمنيه فأنت أعلم فأمره أن يرسل إلي وأتاني رسوله فصرت إليه ورضي ع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سحاق والزبير يحكمان حبشيا في غنائهما 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بد الله بن أبي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عبد الله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ندي الزبير بن دحمان يوما فغنيت لحن أ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اقك من أرض العراق طلول تحمل منها جيرة وحمول</w:t>
      </w:r>
      <w:r>
        <w:rPr>
          <w:rFonts w:ascii="MS Sans Serif" w:hAnsi="MS Sans Serif" w:cs="MS Sans Serif"/>
          <w:color w:val="FF0000"/>
          <w:sz w:val="17"/>
          <w:sz w:val="17"/>
          <w:rtl w:val="true"/>
        </w:rPr>
        <w:t xml:space="preserve"> فقال لي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الأستاذ وابن الأستاذ السيد وقد أخذت عن أبيك هذا الصوت وأنا أغنيه أحسن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ي لا أحب أن يكون ذلك كذلك فغض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ا والله أحسن غناء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لاحينا طويلا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م نخرج إلى صحراء الرقة فيكون أكلنا وشربنا هناك ونرضى في الحكم بأول من يطلع علي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خرجنا طعامنا وشرابنا وجلسنا نشرب على الفرات فاقبل حبشي يحفر الأرض بالبال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رضى به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دعوناه فأطعمناه وسقيناه وبدرني الزبير بالغناء فغنى الصوت فطرب الحبشي وحرك رأسه حتى طمع الزبير في ثم أخذت العود فغنيته فتأملني الحبشي ساعة ثم صاح وأي شيطان هو ومد بها صوته فما أذكر أني ضحكت مثل ضحكي يومئذ وانخزل الزب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شعر لأبي العتاهية يمدح به الفضل بن الربيع وفيه 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قك من أرض العراق طلول تحمل منها جيرة وحم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ألد العيش بعد معاشر بهم كنت عند النائبات أصول الشعر لأبي العتاهية والغناء لإبراهيم ثقيل أول بالسبابة في مجرى البنصر عن أحمد بن المكي وفيه للحسين بن محرز ثقيل أو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ذان البيتان من قصيدة مدح بها أبو العتاهية الفضل بن الرب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ها عبد الله بن الربيع الربي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ها أبو سويد عبد القوي بن محمد بن أبي العتاهية لجده يمدح الفضل بن الربيع وإنما ذكرت ذلك ها هنا لأن من الناس من ينسبهما إلى غيره فذكرت الأبيات الأول وفيها يقول في مدح الفضل بن الرب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بائل من أقصى وأدنى تجمعت فهن على آل الربيع كلـ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ر ركاب السفر تثني عليهم عليها من الخير الكثير حم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يك أبا العباس حنت بأهلها مغان وحنت ألسـن وعـقـ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ت جبين الملك بل أنت سمعه وأنت لسان الملك حين تق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ملك ميزان يدك تقيمه يزول مع الإحسـان حـيث يزول حدثني الصو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مغيرة بن محمد المهل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رجل من ثقيف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ضب الرشيد على أم جعفر ثم ترضاها فأبت أن ترضى عنه فأرق ليلت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فرشوا لي على دجلة ففعلوا فقعد ينظر إلى الماء وقد رأى زيادة عجيبة فسمع غناء في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رى السيل فاستبكاني السيل إذ جرى وفاضت له من مقلتي غر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ذاك إلا حين خبرت أنـه يمـر بـواد أنـت مـنـه قـر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كون أجاجا ماؤه فإذا انتهى إليكم تلـقـى طـيبـكـم فـيطـ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ساكني شرقي دجلة كلكم إلى القلب من أجل الحبـيب حـبـيب الشعر للعباس بن الأحنف والغناء للزبير بن دحمان خفيف رمل بالوسطى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أل عن الناحية التي فيها الغناء فقيل دار ابن المسيب فبعث إليه أن ابعث بالمغني فإذا هو الزبير بن دحمان فسأله عن الشعر فقال هو للعباس بن الأحنف فأحضر واستنشده فأنشده إياه وجعل الزبير يغنيه وعباس ينشده وهو يستعيدهما حتى أصبح وقام فدخل إلى أم جعفر فسألت عن سبب دخوله فعرفته فوجهت إلى العباس بألف دينار وإلى الزبير بألفالرشيد يفضل لحنه على عشرين لح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نعها زمل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عن جده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وق الرشيد بغداد وهو بالرقة فانحدر إليها وأقام بها مدة وخلف هناك بعض جواريه وكانت حظية له فيهن خلفها لمغاضبة كانت بينه وبينها فتشوقها تشوقا شديدا و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ى النازح المغترب تحية صب به مكت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ال مراتعه بالبليخ إلى دير زكى فجسر الخ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أعان على نفسه بتخليفه طائعا من أح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ستر والستر من شيمتي هوى من أحب لمن لا أحب وجمع المغنين فحضر إبراهيم الموصلي وابن جامع وفليح وزبير بن دحمان والمعلى بن طريف وحسين بن محرز وسليم بن سلام ويحيى المكي وابنه وإسحاق وأبو زكار الأعمى وأعطاهم الشع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عمل كل واحد منكم فيه لح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د عملوا فيه عشرين لحنا فما أعجب منها إلا بلحن الزبير وحده أعجب به إعجابا شديدا وأجازه خاصة دون الجماعة بجائزة س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ى إبراهيم في هذه الأبيات ولحنه ماخوري بالوسطى ولفليح فيها ثاني ثقيل بالوسطى ولابن جامع رمل بالبنصر ولابن المكي ثقيل أول بالوسطى وللزبير بن دحمان خفيف ثقيل بالسبابة في مجرى البنصر وللمعلى خفيف رمل بالوسطى ولإسحاق رمل بالوسطى وللحسين بن محرز هزج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اعش الجد إذا الجد عثر وجابر العظم إذا العظم انك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ربيعي والربيع ينتظر وخير أنواء الربيع ما بـكـر الشعر للعماني الراجز والغناء لشارية خفيف رمل من كتاب ابن المعتز وروا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العماني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محمد بن ذؤيب بن محجن بن قدامة بن بلهية الحنظلي ثم الدارمي صلبية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ماني وهو بصري لأنه كان شديد صفرة اللون وليس هو ولا أبوه من أهل عمان وكان شاعرا راجزا متوسطا من شعراء الدولة العباسية ليس من نظراء الشعراء الذين شاهدهم في عصره مثل أشجع وسلم ومروان ولكنه كان لطيفا داهيا مقبولا فأفاد بشعره أموالا ج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دخل على الرشيد وينشده فيجزل صل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جبر بن رياط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صالح أدخل العماني على الرشيد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ناعش الجد إذا الجد عثر وجابر العظم إذا العظم انك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ربيعي والربيع ينتظر وخير أنواء الربيع ما بـكـر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يبكر عليك ربيعنا يا فضل أعطه خمسة آلاف دينار وخمسين ثوب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ج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دخل الرشيد الرقة استقبله العماني فلما بصر به ناد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رض بغداد تؤم المغربا طابت لنا ريح الجنوب والص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زل الغيث لنا حتى ربا ما كان من نشز وما تـصـوبـا فمرحبا ومرحبا ومرحبا فقال له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ك مرحبا يا عماني وأهلا وأجزل صل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نشد الرشيد أرجوزة طويلة </w:t>
      </w:r>
      <w:r>
        <w:rPr>
          <w:rFonts w:ascii="MS Sans Serif" w:hAnsi="MS Sans Serif" w:cs="MS Sans Serif"/>
          <w:color w:val="009716"/>
          <w:sz w:val="17"/>
          <w:sz w:val="17"/>
          <w:rtl w:val="true"/>
        </w:rPr>
        <w:t xml:space="preserve"> أثناء قعوده للبيعة لابنه محم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صهر المبرد المعروف بابن الصيد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ع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جه الفضل بن يحيى الوفد من خراسان إلى الرشيد يحضونه على البيعة لابنه محمد قعد لهم الرشيد وتكلم القوم على مراتبهم وأظهروا السرور بما دعاهم إليه من البيعة لابنه وكان فيمن حضر محمد بن ذؤيب العماني فقام بين صفوف القواد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انا خبر مشهر أغر لا يخفـى عـلـى مـن ي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به الكوفي والمبصر والراكب المنـجـد والـمـ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م لا تكثروا فاز بها محـمـد فـأقـص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هذا قبل هذا يذكر في كتب العلم التـي تـس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من كان قديما يت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شر العدل فبيعوا واشـت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قوا وغربوا وبشروا فقد كفى اللـه الـذي يسـت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ه أفعال ما قد يحذر والسيف عنا مغـمـد مـا ي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د الأمر الأغر الأزهر نوء السماكين الذي يستـ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جهه إن كان عام أغبـر سـرت بـه أسـرة ومـ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تهج الناس به واستبشروا وهللـوا لـربـهـم وكـب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را ومن حقهم أن يشكروا إذ ثبتت أوتاد مـلـك ي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اشم في حيث طاب العنصر وطاح من كان عليها يز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ني العباس لم يقصروا إذ نهضوا لملكهـم فـشـم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قدوا ونزعوا وأمروا ودبروا فأحـكـمـوا مـا دب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ردوا بالحزم ثم أصدروا والحزم رأي مثلـه لا ي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رجال في الرجال خيروا يا أيها الخليفة الـمـط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ناس إلا غنم تنشر إن لم تـداركـهـم بـراع ي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واصي طرقها ويستر ويمنـع الـذئب فـلا ين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نن علينا بيد لا تكفر مشهـورة مـا دام زيت يع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ظر لنا وخل من لا ينظر واجسر كما كان أبوك يج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مجمجم لا يظهر ولا كتـاب بـيعة لا ي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ربصت فليس تعذر فليت شعري ما الذي تنـت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ت قائم به أم تسخر ما لك فـي مـحـمـد لا تـعـ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ت شعري والحديث يؤثر أترقد الليل ونحن نسـه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وفا على أمورنا ونضجر والله والله الذي يستـغـ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ن يموت معشر ومعشر خير لنا من فتـنة تـسـع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هلك فيها دينهم ويوزروا وقد وفى القوم الذين انتص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صاحب الروم وذاك أصغر منه وهذا البحـر لا يك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اكم العلج وهذا الجوهر ينمي به محمـد وجـعـ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خلفاء والنبي الأكبر ونبعة من هاشـم وعـنـص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ا ذوي العسرة حتى يوسروا أن الرجال إن ولوها آث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وي القرابات بها واستأثروا بها وضل أمرهم واستكب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ملك لا رحم له فيأصر ذا رحم والناس قد تـغـي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حكم الأمر وأنت تقدر فمثـل هـذا الأمـر لا يؤخـر فلما فرغ من أرجوزته قال له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شر يا عماني بولاية محمد العه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الله يا أمير المؤمنين بشرى الأرض المجدبة بالغيث والمرأة النزور بالولد والمريض المدنف بالبر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ذا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ه نسيج وحده وحامي مجده وموري زن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لك في عبد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عى ولا كالسعدان فتبسم الرش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تله الله من أعرابي ما أعرفه بمواضع الرغبة وأسرعه إلى أهل البذل والعائدة وأبعده من أهل الحزم والعزم والذين لا يستمنح ما لديهم بالثناء أما والله إني لأعرف في عبد الله حزم المنصور ونسك المهدي وعز نفس الهادي ولو أشاء أن أنسبه إلى الرابعة لنسبته إل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شح القاسم لولاية العهد في أرجوزة    ينشدها ل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ن الشيباني وأخبرني به محمد بن جعفر عن محمد بن موسى عن حماد عن أبي محمد المطبخي عن علي بن الحسن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الد الطائي عن جبير بن ضبينة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رشيد يوما وجلس للشعراء فدخل عليه الفضل بن الربيع وخلفه العماني فأدناه الرشيد واستنشده فأنشده أرجوزة له فيه حتى انتهى إلى هذا الموضع</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إمام المقتدى بأ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قاسم دون مدى ابن أمه وقد رضيناه فقم فسم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بسم الرشيد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ما رضيت أن أوليه العهد وأنا جالس حتى أقوم على رجلي فقال له العم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ردت يا أمير المؤمنين قيامك على رجليك إنما أردت قيام العز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ا قد وليناه العهد وأمر بالقاسم أن يح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ر العماني في أرجوته يهدر حتى أتى على آخرها وأقبل القاسم فأومأ إليه الرشيد فجلس مع أخوي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قاسم عليك جائزة هذا الشيخ فقد سألنا أن نوليك العهد وقد فعل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كمك يا أمير المؤمني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أنا وهذا بل حكمك وأمر له الرشيد بجائزة وأمر له القاسم بجائزة أخرى مفر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مز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حماد بن إسحاق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محمد بن ذؤيب العماني على أبي الحر التميمي بالبصرة فأطعمه وسقاه وجلله بكساء فقال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أبا الحر لعين الحر يدفع عنا سبرات الـق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للحم والشحم وخبز البر ونطفة مكنونة في الج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شربها أشياخنا في السر حتى نرى حديثنا كالدر    ويمدح عبد الملك بن صالح فيثي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 العماني عبد الملك بن صالح الهاشمي متوسلا به إلى الرشيد في الوصول إليه مع الشعراء ومدح عبد الملك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ه العرانين من هاشم إلى النسب الأوضح الأص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نبعة فرعها في السماء ومغرسها سرة الأبطـح فأدخله عبد الملك إلى الرشيد بالرقة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رض بغداد تؤم المغربا طابت لنا ريح الجنوب والص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زل الغيث لنا حتى ربا ما كان من نشز وما تـصـوبـا فمرحبا ومرحبا ومرحبا فأعطاه خمسة آلاف دينار وخمسين ث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ف طعاما قدمه له محمد بن سليمان أخبرني عمي والحسين بن القاسم الكوك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عبد الله الأزدي عن محمد بن عبد الله العامري القرشي عن العماني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تغدى مع محمد بن سليمان بن علي فكان أول ما قدم إليهم فرنية في لبن عليها سكر ثم تتابع الطع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ما أكلت شعرا تصف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وا بفرنى لهم ملبون بات يسقى خالص السـ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ومع أكوم ذي غصون قد حشيت بالسكر المطح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نوا ما شئت من تلوين من بارد الطعام والسـخ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شراسيف ومن طردين ومن هلام ومصوص ج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إوز فائق سمين ومن دجاج قـيت بـالـعـج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لخبيص الرطب واللوزين وفكهوا بـعـنـب وت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رطب الأزاذ والهيرون محمـد يا سـيد الـبـ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ر بنت المصطفى الأمين الصادق المبارك الميم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ولاة البيت والحجون اسمع لنعت غير ذي تغ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خرج من فن إلى فنون إن الحديث فيك ذو شـجـون </w:t>
      </w:r>
      <w:r>
        <w:rPr>
          <w:rFonts w:ascii="MS Sans Serif" w:hAnsi="MS Sans Serif" w:cs="MS Sans Serif"/>
          <w:color w:val="009716"/>
          <w:sz w:val="17"/>
          <w:sz w:val="17"/>
          <w:rtl w:val="true"/>
        </w:rPr>
        <w:t xml:space="preserve"> سبب تسميته العم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اشم الق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ذؤيب العماني الراجز من أهل البصرة ويكنى أبا عبد الله وإنما قيل له العماني لأنه أقبل يوما وقد خرج من علة ووجهه أصفر فقال له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قد خرجت من هذه العلة كأنك جمل ع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جمال عمان تحمل الورس من اليمن إلى عمان فتص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بني تميم ثم من بني فق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مدح عيسى بن موسى فيص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ى عيسى بن موسى فلما وصل إليه أنشده مديحا له وفد إليه به فاستحسنه ووصله واقتطعه إليه وخصه وجعله في جلسائه فقال العماني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أدري ما رخاء العيش ولا لبست الوشي بعد الخ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مدحت فتى قريش عيسى وعيسى عند وقت الهـي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ين يخف غيره للطيش زين المقيمـين وعـز الـجـيش راش جناحي وفوق الريش </w:t>
      </w:r>
      <w:r>
        <w:rPr>
          <w:rFonts w:ascii="MS Sans Serif" w:hAnsi="MS Sans Serif" w:cs="MS Sans Serif"/>
          <w:color w:val="009716"/>
          <w:sz w:val="17"/>
          <w:sz w:val="17"/>
          <w:rtl w:val="true"/>
        </w:rPr>
        <w:t xml:space="preserve"> ينشد الرشيد قصيدة أثناء حصاره هرق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ذكر فيها بغد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لي بن أبي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وسى بن صبيح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رشيد غازيا بلاد الروم فنزل بهرقلة ونصب الحرب عليها فدخل عليه العماني وهو يذكر بغداد وطيبها وما فيه أهلها من النعمة فأنشده العماني قصيدة له في هذا المعنى يذكر فيها طيب العيش ببغداد وسعة النعم وكثرة اللذات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عبيط ليس بالملهوج فدق دق الكـودنـي الـدي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ملا أعفاج بطن نفج وقال للق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بي وامزج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هب له على القصيدة ثلاثين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بن جامع يغني شعرا في ضرب هرقلة ثم دخل إليه ابن جامع وقد أمر الرشيد أن يوضع الكبريت والنفط الأبيض على الحجارة وتلف بالمشاقة وتوقد فيها النار ثم توضع في كفة المنجنيق ويرمى بها السور ففعلوا ذلك وكانت النار تثبت في السور وتصدعه حتى طلبوا الأمان حينئذ فغناه ابن جامع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ت هرقلة لما أن رأت عجبا حوائما ترتمي بالنفط والن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نيراننا في جنب قلعتهم مصبغات على أرسان قصـار فأمر له بثلاثين ألف درهم أخر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رتجل شعرا في فرس للمهدي فيجي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ع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وقوفا والمهدي قد أجرى الخيل فسبقها فرس له يقال له الغضبان فطلب الشعراء فلم يحضر أحد منهم إلا أبو دلا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ده يا زند فلم يفهم ما أراد فقلده عمامته 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لخناء أنا أكثر عمائم منك إنما أردت أن تقلده شعر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هفي على العماني فلم يتكلم بها حتى أقبل العمان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و ذا قد أقبل الساعة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وه فقدم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د فرسي هذا فقال غير متوق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غضب الغضبان إذ جد الغضب وجاء يحمي حسبا فوق الحس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إرث عباس بن عبد المطلب وجاءت الخيل به تشكو التعـب له عليها ما لكم على العرب فقال ل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وأمر له بعشرة آلا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لمت وما الإسراف من خلقي أن الذي هو رزقي سوف يأت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ى له فيعنيني تطلبـه ولـو قـعـدت أتـانـي لا يعـنـينـي الشعر لعروة بن أذينة والغناء لمخارق ثقيل أو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روة بن أذين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روة بن أذينة وأذينة لقبه واسمه يحيى بن مالك بن الحارث بن عمرو بن عبد الله بن زحل بن يعمر وهو الشداخ بن عوف بن كعب بن عامر بن ليث بن بكر بن عبد مناة بن كنانة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يعمر بالشداخ لأنه تحمل ديات قتلى كانت بين قريش وخزا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دخت هذه الدماء تحت قدمي فسمي الشدا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اخ بضم الش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اعر وفقيه ومحد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كنى عروة بن أذينة أبا عامر وهو شاعر غزل مقدم من شعراء أهل المدينة وهو معدود في الفقهاء والمحدثين روى عنه مالك بن أنس وعبيد الله بن عمر العدوي</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أخبرني بذلك أحمد بن عبد العزيز الجوهري عن عمر بن شبة وروى جده مالك بن الحارث عن علي بن أبي طالب</w:t>
      </w:r>
      <w:r>
        <w:rPr>
          <w:rFonts w:cs="MS Sans Serif" w:ascii="MS Sans Serif" w:hAnsi="MS Sans Serif"/>
          <w:color w:val="009716"/>
          <w:sz w:val="17"/>
          <w:rtl w:val="true"/>
        </w:rPr>
        <w:t>.</w:t>
      </w:r>
      <w:r>
        <w:rPr>
          <w:rFonts w:ascii="MS Sans Serif" w:hAnsi="MS Sans Serif" w:cs="MS Sans Serif"/>
          <w:color w:val="009716"/>
          <w:sz w:val="17"/>
          <w:sz w:val="17"/>
          <w:rtl w:val="true"/>
        </w:rPr>
        <w:t>روى قصة عن جده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عن خرج مع علي بن أبي طالب رجل من قومي كان مصطلما فخرجت في أثره وخشيت انقراض أهل بيته فأردت أن أستأذن له من علي فأدركت عليا بالبصرة وقد هزم الناس ودخل البصرة فجئ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بن الفقيمة أبدا لك فينا بدا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نصرتك لحق وإني لعلى ما عهدت أحب العزلة ثم ذاكرته أمر ابن عمي ذلك فلم يبعد عنه فكنت آتيه أتحدث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يوما يطوف وركبت معه فإني لأسير إلى جانبه إذ مررنا بقبر طلحة فنظر إليه نظرا شديدا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ى والله أبو محمد بهذا المكان غريبا ثم تمث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تدري وإن أزمعت أمرا بأي الأرض يدركك المقيل والله إني لأكره أن تكون قريش قتلى تحت بطون الكواك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قع العراقيون يشتمون طلحة وسكت علي وسكت حتى إذا فرغوا أقبل علي ع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 يابن الفقيمة والله إنه وإن قالوا ما سمعت لكما قال أخو جع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كان يدنيه الغنى من صديقه إذا ما هو استغنى ويبعده الفقر ثم أردت أن أكلمه بشيء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المؤم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منعك أن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حسن</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ي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ها لأحبهما إلي ولولا الحمقى لوددت أني خنقت بحبل حتى أموت قبل أن يفعل عثمان ما فعل وما أعتذر من قيام بحق ولكن العافية مما ترى كانت خي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محمد خلف وكيع والحسن بن علي الخفاف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حارث بن أبي أسا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محمد بن سعد عن الواقدي عن عبد الله بن يزيد عن عروة بن أذي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مت مع أبي مكة يوم احترقت الكعبة فرأيت الخشب وقد خلصت إليه النار ورأيت الكعبة متجردة من الحريق ورأيت الركن قد اسود وتصدع من ثلاثة أمكنة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صاب الكعبة فأشاروا إلى رجل من أصحاب ابن الزبير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حترقت بسببه أخذ قبسا في رأس رمح فطيرت الريح منه شيئا فضربت أستار الكعبة فيما بين اليماني إلى الأسو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د على هشام فذكره بشعره في القن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امه ثم ندم فأرسل إليه جائ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جرير الطبري وحفظته وأخبرنا به أحمد بن عبد العزيز الجوهري وحبيب بن نصر المه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محروس الوراق بن أقيصر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يحيى بن عروة بن أذ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أبي وجماعة من الشعراء هشام بن عبد الملك فنسبهم فلما عرف أب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ى له فيعنيني تطلبه ولو جلست أتاني لا يعنيني هذان البيتان فقط ذكرهما المهلبي والجوهري وذكر محمد بن جرير في خبره الأبيات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حظ امرىء غيري سيبلغه لابـد لابـد أن يحـتـازه د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طمع يدني لمنقصة وغفة من قوام العيش تكـف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ركب الأمر تززي بي عواقبه ولا يعاب به عرضي ولا د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فقير غني النفس تعرفه ومن غني فقير النفس مـسـ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دو رماني لو قصدت له لم يأخذ النصف مني حين يرم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خ لي طوى كشح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نطواءك عني سوف يطو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نطق فيما كان من أربي وأكثر الصمت فيما ليس يع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بتغي وصل من يبغي مفارقتي ولا ألين لمن لا يشتهي لـينـي فقال له ابن أذ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قائ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قعدت في بيتك حتى يأتيك رز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فل عنه هشام فخرج من وقته وركب راحلته ومضى منصرفا ثم افتقده هشام فعرف خبره فأتبعه بجائزة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تكذبنا وتصدق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رسول فلحقه وقد نزل على ماء يتغدى عليه فأبلغه رسالته ودفع ال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ني ربي قال يحيى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ض له فريضتين فكنت أنا في إحد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هارون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ز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نس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أذينة إلى هشام بن عبد الملك في قوم من أهل المدينة وفدوا عليه وكان ابنه مسلمة بن هشام سنة حج أذن لهم في الوفود عليه فلما دخلوا على هشام انتسبوا له وسلمو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يابن أذينة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نا نمت بأرحامنا وجئنـا بـإذن أبـي شـا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ذي سار معروفه بنجد وغار مـع الـغ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خير خندف في ملكها لباد من الناس أو حاضر فقال له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راك إلا قد أكذبت نفسك حيث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لمت وما الإسراف من خلقي أن الذي هو رزقي سوف يأت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ى له فيعنيني تطلبه ولو جـلـسـت أتـانـي لا يعـنـينـي فقال له ابن أذ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كذبت نفسي يا أمير المؤمنين ولكني صدقتها وهذا من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رج من عنده فركب راحلته إلى المدينة فلما أمر لهم هشام بجوائزهم فق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ابن أدينة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ضب من تقريعك له يا أمير المؤمنين فانصرف راجعا إلى المدينة فبعث إليه هشام بجائز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 بغنمه وراعيه نائم فضربه وقال شعرا أخبرنا وكي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رون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عن عروة بن عبي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روة بن أذينة نازلا مع أبي في قصر عروة بالعقيق وخرج أبي يوما يمشي وأنا معه وابن أذينة ونظر إلى غنم كانت له في يدي راع يقال له كعب وهي مهملة وكعب نائم حجرة فجعل ابن أذينة ينزو حوله وهو يضربه و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يعلم الذئب بنوم كعب إذا لأمسى عندنا ذا ذ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ضربه ولا يقول حسبي لابد عند ضيعة من ضرب </w:t>
      </w:r>
      <w:r>
        <w:rPr>
          <w:rFonts w:ascii="MS Sans Serif" w:hAnsi="MS Sans Serif" w:cs="MS Sans Serif"/>
          <w:color w:val="009716"/>
          <w:sz w:val="17"/>
          <w:sz w:val="17"/>
          <w:rtl w:val="true"/>
        </w:rPr>
        <w:t xml:space="preserve"> غنى ابن عائشة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وإسماعيل بن يونس الشيع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غسان محمد بن يحيى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عائشة المغني بعروة بن أذ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ي أبياتا هزجا أغني ف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أجمعت بيننا فأين تقولـهـا أ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الت لأتراب لها زهر تـلاقـينـ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الين فقد طاب لنا العيش تـعـالـ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غاب البرم اللي لة والعين فـلا عـ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قبلن إليها مـس رعـات يتـهـاد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ى مثل مهاة الرم ل تكسو المجلس الز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نين مناهن فـكـنـا مـا تـمـنـينـا قال أبو غ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ت أن ابن عائشة رواها ثم ضحك لما سمع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نين مناهن فكنا ما تمنين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امر تمنيتك لما أقبل بخرك وأدبر ذكر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عمر بن ش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غ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حماد الحسي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 ابن أذينة عند عمر بن عبد العزيز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الرجل أبو عامر على أنه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الت لأتراب لها زهر تلاقينا وأخبرني بهذا الخبر وك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هارون بن محمد بن عبد الملك الزيات عن الزبير عن محمد بن يحيى عن إسحاق بن إبراهيم عن قسط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 ابن عائشة بابن أذينة ثم ذكر الخبر مثل الذي قب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عتراض سكينة على ادعائه الع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شعر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ال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عاوية عبد الجبار بن سعيد المساحقي وأخبرنا بن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عن الحارث بن محمد الع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سكينة بنت الحسين بن علي على عروة بن أذينة في موكبها ومعها جوار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امر أنت الذي تزعم أن لك مروءة وأن غزلك من وراء عفة وأنك ت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وأبثثتها وجدي فبحت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نت عندي تحب السر فاسـت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ست تبصر من حولي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طى هواك وما ألقى على بصري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ن حرائر إن كان هذا خرج من قلب سليم أو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لب صح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هذين البيتين لعلوية رمل بالبنصر وفيهما لإسحاق هزج بالوسطى وفيهما لمخارق ثقيل أول بالبنصر عن الهشامي وعمرو بن بانة وذكر حبش أن الثقيل الأول لمعبد اليقطي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مثل المتوكل للمنتصر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لي بن محمد بن نصر البسامي أن خاله أبا عبد الله بن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بين يدي المتوكل وبين يديه المنتصر فأحضر المعتز وهو صبي صغير فلعب فأفرط في اللعب والمنتصر يرمقه كالمنكر لفعله فنظر إليه المتوكل عدة دفعات ثم التفت إلى المنتص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وأبثثتها وجدي فب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عندي تحب الستر فاستت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إليه المنتصر عذرا قبله وهو مقطب م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نتصر أشد خلق الله بغضا للمعتز وطع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دخلت إليه يوما ودخل إليه أبو خالد المهلبي بعد قتل المتوكل وإفضاء الخلافة إليه ومع المهلبي درع كأنها فض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درع المهلب فأخذها وقام فلبسها ورأى المعتز وعليه وشيء مثقل وما أشبه ذلك فتمثل ببيت جري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بست سلاحي والفرزدق لعبة عليه وشاحا كرج وجلاجله </w:t>
      </w:r>
      <w:r>
        <w:rPr>
          <w:rFonts w:ascii="MS Sans Serif" w:hAnsi="MS Sans Serif" w:cs="MS Sans Serif"/>
          <w:color w:val="009716"/>
          <w:sz w:val="17"/>
          <w:sz w:val="17"/>
          <w:rtl w:val="true"/>
        </w:rPr>
        <w:t xml:space="preserve"> اعترضت امرأة على شعر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شعي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عزيز ب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امرأة بابن أذينة وهو بفناء دار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بن أذ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ذي يقول الناس إنك امرؤ صالح وأنت الذي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وجدت أوار الحب في كبدي عمدت نحو سقاء القوم أبت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ني بردت ببرد الماء ظاهره فمن لحر على الأحشاء يتقد</w:t>
      </w:r>
      <w:r>
        <w:rPr>
          <w:rFonts w:ascii="MS Sans Serif" w:hAnsi="MS Sans Serif" w:cs="MS Sans Serif"/>
          <w:color w:val="FF0000"/>
          <w:sz w:val="17"/>
          <w:sz w:val="17"/>
          <w:rtl w:val="true"/>
        </w:rPr>
        <w:t xml:space="preserve"> أبو السالب المخزومي يطلب إنشاده شعرا قاله عروة أخبرني الحرمي بن أبي العل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مي عن عروة بن عبد الله وأخبرنا به وكيع عن هارون بن الزيات عن الزبيري عن عمه عن عروة بن عبد الله وذكره حماد عن أبيه عن الزبيري عن عروة ه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روة بن أذينة في دار أبي بالعقيق فسمعه ينش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تي زعمت فؤادك ملها جعلت هواك كما جعلت هوى ل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ك الذي زعمت بها وكلاكما يبدي لصاحبه الصبابة ك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بيت بين جوانحي حب لها لو كان تحت فراشها لأقـ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عمرها لو كان حبك فوقها يوما وقد ضحيت إذا لأظ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ذا وجدت لها وساوس سلوة شفع الفؤاد إلى الضمير فس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ضاء باكرها النعيم فصاغها بلباقة فـأدقـهـا وأجـ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عرضت مسلما لي حاجة أرجو معونتها وأخشى د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عت تحيتها فقلت لصاح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ان أكثرها لنـا وأقـ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د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لها معذورة من أجل رقبته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ـعـلـه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اني أبو السائب المخزومي وأنا في داري بالعقيق فقلت له بعد الترح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بدت لك حاج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بيات لعروة بن أذينة بلغني أنك سمعتها منه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ة أبيا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ل يخفى القمر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تي زعمت فؤادك ملها فأنشدته إياها فلما بلغت إلى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عل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والله هذا والله الدائم العهد الصادق الصبابة لا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إن كان أهلك يمنعونك رغبة عني فأهلي بي أضن وأرغب اذهب لا صحبك الله ولا وسع علي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قائل هذا البي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قد عدا الأعرابي طوره وإني لأرجو أن يغفر الله لصاحب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عرو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حسن ظنه بها وطلبه العذر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رضت عليه الطعا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كنت لآكل بهذه الأبيات طعاما إلى الليل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ا في هذا الخبر من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شعر المذكور فيه لعروة في البيت الأول والرابع من الأبيات خفيف رمل بالوسطى نسبه ابن المكي إلى ابن مسجح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منحوله إليه وفيهما وفي البيت الثالث من شعر ابن أذينة</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يبيت بين جوانحي حب لها لو كان تحت فراشها لأقلها </w:t>
      </w:r>
      <w:r>
        <w:rPr>
          <w:rFonts w:ascii="MS Sans Serif" w:hAnsi="MS Sans Serif" w:cs="MS Sans Serif"/>
          <w:color w:val="009716"/>
          <w:sz w:val="17"/>
          <w:sz w:val="17"/>
          <w:rtl w:val="true"/>
        </w:rPr>
        <w:t xml:space="preserve"> رأي لأبي السائب في شعر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أبي بكر المؤ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بد الله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ي السائب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عروة بن أذينة ح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ثوا ثلاث منى بمنزل غبطة وهم على غرض لعمرك ما 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جاورين بغير دار إقامة لو قد أجد رحيلهـم لـم ينـد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ن بالبيت العتيق لبانة والبيت يعرفـهـن لـو يت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حيا قبلهن ظعائنا حيا الحطيم وجـوهـهـن وزمـ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ن وقد حسرن لواغبا بيض بأكناف الحـطـيم مـركـم في هذه الأبيات الثلاثة لابن سريج ثاني ثقي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حسن ولا أجمل ولكنه أهجر وأخطل في صفتهن بهذه الصفة ثم لا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ق أهواء الحجيج على منى وصدعهم شعب النوى صبح أر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ي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هم سالك بطن نخلة وآخر منهم سالك بطن تـضـر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للدلال ثاني ثقيل بالوسطى عن الهشامي و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دارا مثلها غبطة وملقى إذا التف الحجيج بمج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 مقيما راضيا بمكانه وأكثر جارا ظاعنـا لـم يود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 إليه كيف تقدمت شهادته علمه وكبا لسانه ببيانه وهل يغتبط عاقل بمقام لا يرضى به ولكن مكره أخوك لا بطل والعرجي كان أوفى بالعهد منهما وأولى بالصواب حيت تعرض لها نافرة من منى فقال لها عاتبا مستكين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 فسلمي جبر فيم الصدود وأنتم سف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نلتقي إلا ثلاث منى حتى يفرق بيننا النـفـر في هذين البيتين غناء قد تقدمت نسبته في أخبار ابن جامع في أول الكت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جعفر بن موسى الله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بد الملك بن مروان إذا قدم مكة أذن للقرشيين في السلام عليه فإذا أراد الخروج لم يأذن لأحد منه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كذبنا إذا قول الملحى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كثي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فرق أهواءالحجيج على منى وصدعهم شعب النوى صبح أربع وذكر الأبيات الأرب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الد صامة يغني شعره بين يدي الول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الزبيري عن خالد صامة وكان أحد المغ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وليد بن يزيد فدخلت إليه وهو في مجلس ناهيك به وهو على سرير وبين يديه معبد ومالك وابن عائشة وأبو كامل فجعلوا يغنون حتى بلغت النوبة إلي ف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ى همي وهم المرء يسري وغار النجم إلا قيس فت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قب في المجرة كل نجم تعرض للمجرة كيف ي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ما أزال له مديما كأن القلب أضرم حـر جـمـر فقال لي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يا صام ففعلت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 الشعر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ة بن أذينة يرثي أخاه بك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العيش لا يصفو بعده هذا العيش والله الذي نحن فيه على رغم أنفه والله لقد تحجر واس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بن سريج في هذه الأبيات ثاني ثقيل بالوسطى عن عمرو ابن المكي وغيرهما وفيها رمل ينسب إلى ابن عباد الكاتب وإلى حاجب الحزور وإلى مسكين بن صد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الأخفش عن محمد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 أن سكينة بنت الحسين أنشدت هذا الشعر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كر هذا أليس هو الأسود الدحداح الذي كان يمر بن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طاب كل شيء بعده حتى الخبز والز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عترض ابن أبي عتيق على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رثاء أخيه فخاص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عي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بن أبي عتيق عروة بن أذينة فأنشد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فرغ منها ثم 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ى همي وهم المرء يسري حتى بلغ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العيش يصلح بعد بكر</w:t>
      </w:r>
      <w:r>
        <w:rPr>
          <w:rFonts w:ascii="MS Sans Serif" w:hAnsi="MS Sans Serif" w:cs="MS Sans Serif"/>
          <w:color w:val="FF0000"/>
          <w:sz w:val="17"/>
          <w:sz w:val="17"/>
          <w:rtl w:val="true"/>
        </w:rPr>
        <w:t xml:space="preserve"> 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 العيش والله يصلح بعده حتى الخبز والز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عروة من قوله وقام عن مجلسه وحلف ألا يكلمه أبدا فماتا متهاجر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خارق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خارق بن يحيى بن ناووس الجزار مولى الرشيد بل ناووس لقب أبيه يحيى ويكنى أبا المهنأ كناه الرشيد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قبله لعاتكة بنت شهدة وهي من المغنيات المحسنات المتقدمات في الضرب ذكر ذلك مخارق واعت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أ بالمدين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منشؤه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ان طيب صوته فعلمته مولاته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ه جزارا مملوكا وكان مخارق وهو صبي ينادي على ما يبيعه أبوه من اللحم فلما بان طيب صوته علمته مولاته من الغناء ثم أرادت بيعه فاشتراه إبراهيم الموصلي منها وأهداه للفضل بن يحيى فأخذه الرشيد منه ثم أعت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شتراه إبراهيم الموصلي ثم وهبه الفض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يحيى ثم صار إلى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زكريا مولاهم و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يد الله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زكريا مولا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ولاة مخارق به من الكوفة فنزلت المخرم وصار إبراهيم إلى جدي الأصبغ بن سنان المقين وسيرين بن طرخان النخاس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 هنا امرأة من أهل الكوفة قد قدمت ومعها غلام يتغنى فأحب أن تنفعها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ني مع مولاته لأحمله فوجدته متمرغا في رمل الجزيرة التي بإزاء المخرم وهو يلعب فحملته خلفي وأتيت به إبراهيم فتغنى بين يديه فقال 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أمللك ف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ته بها وهو خير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طيب نفسي أن أمتنع من عشرين ألف درهم بكبد رطبة فهل لك في خصلة تعطيني به ثلاثين ألف درهم ولا أستقيلك بعد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وهو خير منها فصفقت على يده وبايعته وأمر بالمال فأحضر وأمر بثلاثة آلاف درهم فزيدت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هذه لهدية تهدينها أو كسوة تكتسينها ولا تثلمين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إلى الفضل بن يحي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 غلام بلغني أنك اشتر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بلغ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نيه فأحضره فلما تغنى بين يدي الفض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فيه الذي رأ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ريد أن يكون في الغناء مثلي في ساعة واحدة ولم يكن مثله في الدنيا ولا يكون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تبي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يته بثلاثة وثلاثين ألف درهم وهو حر لوجه الله تعالى إن بعته إلا بثلاثة وثلاثين ألف دينار فغضب الفض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ت أن تمنعنيه أو تجعله سببا لأن تأخذ مني ثلاثة وثلاثين ألف دين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نع بك خصلة أبيعك نصفه بنصف هذا المال وأكون شريكك في نصفه وأعلمه فإن أعجبك إذا علمته أتممت لي باقي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ا بعته بعد ذلك وكان الربح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ت أن تأخذ مني المال الذي قدمت ذكره فلما لم تقدر على ذلك أردت أن تأخذ نص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ضب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هبه لك على أنه يساوي ثلاثة وثلاثين آ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ته لك وغدا إبراهيم على الرش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ما غلام بلغني أنك وهبته ل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يا أمير المؤمنين لم تملك العرب ولا العجم مثله ولا يكون مثله أب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ى الفضل فأمره بإحضاره فوجه به إليه فتغنى بين يد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يسا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اوي خراج مصر وضيا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دري ما تقول</w:t>
      </w:r>
      <w:r>
        <w:rPr>
          <w:rFonts w:ascii="MS Sans Serif" w:hAnsi="MS Sans Serif" w:cs="MS Sans Serif"/>
          <w:color w:val="FF0000"/>
          <w:sz w:val="17"/>
          <w:sz w:val="17"/>
          <w:rtl w:val="true"/>
        </w:rPr>
        <w:t xml:space="preserve"> مبلغ هذا المال كذا وكذ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مقدار هذا المال في شيء لم يملك أحد مثله قط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تفت إلى مسرور الكبير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ت يميني ألا أسأل أحدا من البرامكة شيئا بعد فنفنة فقال مسرور فأنا أمضي إلى الفضل فأستوهبه منه فإذا وهبه لي وكان عبدي فهو عبد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أ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ى مسرور إلى الفضل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تم ما وقعتم فيه من أمر فنفنة وإن منعتموه هذا الغلام قامت القيامة واستوهبه منه فوهبه له فبلغ ما رأ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كان علوية إذا غضب على مخارق يقول 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ث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نا مولى أمير المؤمن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تى كنت كذلك إنما أنت عبد الفضل بن يحيى أو مولى مسرو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ب تلقيب أبيه بناوو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خارق بن ناووس الجزار وإنما لقب بناووس لأنه بايع رجلا أنه يمضي إلى ناووس الكوفة فيطبخ فيه قدرا بالليل حتى تنضج فطرح رهنه بذلك فدس الرجل الذي راهنه رجلا فألقى في نفسه في الناووس بين الموتى فلما فرغ من الطبيخ مد الرجل يده من بين الموت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ي فغرف ملء المغرفة من المرقة فصبها في يد الرجل فأحرقها وضربها بالمغرفة وقال 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صبر حتى نطعم الأحياء أولا ثم نتفرغ للموتى فلقب بناووس لذلك فنشأ ابنه مخارق وكان ينادي عليه إذا باع الجزور فخرج له صوت عجيب فاشتراه أبي وأهداه للرشيد فأمره بتعليمهغنى لرشيد بعد ابن جامع ففا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ف بين يدي الرشيد مع الغلمان لا يجلس ويغني وهو واقف فغنى ابن جامع ذات يوم بين يدي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نيراننا في جنب قلعتهم مصبغات على أرسان ق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ت هرقلة لما أن رأت عجبا حوائما ترتمي بالنفط والنار فطرب الرشيد واستعاده عدة مرات وهو شعر مدح به الرشيد في فتح هرقلة وأقبل يومئذ على ابن جامع دون غيره فغمز مخارق إبراهيم بعينه وتقدمه إلى الخلاء فلما جاء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منكس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إقبال أمير المؤمنين على ابن جامع بسبب هذا الصوت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الله أخذ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ه الرشيد وابن جامع من تعلم ولا يمكن معارضته إلا بما يزيد على غنائه وإلا فهو المو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وخلاك ذم وعرفه أني أغني به فإن أحسنت فإليك ينسب وإن أسأت فإلي ي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راك متعجبا من هذا الصوت بغير ما يستحقه وأكثر مما يستو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 ابن جامع ما 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بن جامع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ذا ذك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عبدك مخارقا يغنيه فنظر إلى مخا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اه وتحفظ فيه فأتى بالعجائب فطرب الرشيد حتى كاد يطير فرحا وشرب ثم أقبل على ابن جام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هذا</w:t>
      </w:r>
      <w:r>
        <w:rPr>
          <w:rFonts w:ascii="MS Sans Serif" w:hAnsi="MS Sans Serif" w:cs="MS Sans Serif"/>
          <w:color w:val="FF0000"/>
          <w:sz w:val="17"/>
          <w:sz w:val="17"/>
          <w:rtl w:val="true"/>
        </w:rPr>
        <w:t xml:space="preserve"> فابتدأ يحلف له بالطلاق وكل محرجة أنه لم يسمع ذلك الصوت قط إلا منه ولا صنعه غيره وأنها حيلة جرت عليه فأقبل على إبراهي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دقني بحياتي فصدقه عن قصة مخارق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ذلك هو يا مخار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يا مولا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لس إذن مع أصحابك فقد تجاوزت مرتبة من يقوم وأعتقه ووصله بثلاثة آلاف دينار وأقطعه ضيعة ومنز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سبب عتقه لحنا غناه أمام ا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حدثني محمد بن خلف بن المرزبان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وقال ابن المر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إذا غنى هذا ال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ع سلمى لقد هيجت لي طربا زدت الفؤاد على علاته وص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ع تبدل ممن كان يسكنه عفر الظباء وظلمانا بـه عـصـبـا يبكي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ولى هذا الصوت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ذاك يا أب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ه مولاي الرشيد فبكى وشرب عليه رطل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مخارق فسلني حاجت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عتقني يا أمير المؤمنين أعتقك الله من ال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حر لوجه الله فأعد الصوت فأعدت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تأمر لي بمنزل وفرش وخا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لك أعد الصوت فأعدت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فقبلت الأرض بين يديه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جتي أن يطيل الله بقاءك ويديم عزك ويجعلني من كل سوء فداءك فأنا مولى هذا الصوت بعد مولا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أمون يسأل إسحاق عنه وعن ا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ن الكاتب أن أبان بن سعيد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سأل إسحاق عن إبراهيم بن المهدي وخا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ذا تغنى إبراهيم بن المهدي بعلمه فضل مخارقا وإذا تغنى مخارق بطبعه وفضل صوته فضل إبراهي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برد بهذا 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حاشية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الموصلي غنى الرشيد يوما هذا الصوت فأعجب به وطرب له واستعاده مرا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و سمعته من عبدك مخارق فإنه أخذه عني وهو يفضل فيه الخلق جميعا ويفضلني فدعا بمخارق فأمره أن يغنيه وذكر باقي الخبر مثل الذي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ناه الرشيد أبا المهنأ لإحسانه في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الدنيا عن إسحاق بن محمد النخعي عن الحسين بن الضحاك عن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قال يوما للمغنين وهو مصطبح من منكم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ع سلمى لقد هيجت لي طربا فقم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يته فطرب وش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رثمة بن أعين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ريد منه فجاءوا بهرثمة فأدخل إليه وهو يجر سيف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رثمة مخارق الشاري الذي قتلناه بناحية الموصل ما كانت ك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مهن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فانصرف ثم 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يتك أبا المهنأ لإحسانك وأمر لي بمائة ألف درهم فانصرفت بها وبالك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واثق يعذر غلمانه تركوا قصره لسما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نصر البس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ي أبو عبد الله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نا إلى الواثق وأمه عليلة فلما صلى المغرب دخل إلى أمه وأمر بألا نبرح وكان في الصحن حصر غير مفرو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حتى نفرش حصيرا من هذه الحصر فنجلس على بعضه ونتكىء على المدرج منه وكانت ليلة مقمرة فمضينا ففرشنا بعض تلك الحصر واستلقينا وتحدثنا وأبطأ الواثق عند أمه فاندفع مخارق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يت ليلى إن ليلى عربية براذان لا خال لديها ولا ابن ع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تمع علينا الغلمان وخرج الواثق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فلم يجبه أحد ومشى من المجلس إلى أن توسط الدار فلما رأيته بادرت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ل حدث في داري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س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ي أصيح فلا أجاب</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خارق يغني والغلمان قد اجتمعوا عليه فليس فيهم فضل لسماع غير ما يسمعونه م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ذر والله لهم يابن حمدون وأي عذر ثم جلس وجلسنا بين يديه إلى السح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وصلي يعرف جودة طبعه فيخصه بالتعل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حمد بن عبد الملك أن مخارقا كان ينادي على اللحم الذي يبيعه أبوه فيسمع له صوت عجيب فاشترته عاتكة بنت شهدة وعلمته شيئا من الغناء ليس بالكثير ثم باعته من آل الزبير فأخذه منهم الرشيد وسلمه إلى إبراهيم الموصلي فأخذ عنه وكان إبراهيم يقدمه ويؤثره ويخصه بالتعليم لما تبينه منه ومن جودة ط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عبدا لعاتكة بنت شهدة الحاذقة ب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خرداذ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خارق بن يحيى بن ناووس الجزار وكان عبدا لعاتكة بنت شهدة وكانت عاتكة أحذق الناس بالغناء وكان ابن جامع يلوذ منها بالترجيع الكثير 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ذهب بك هلم إلى معظم الغناء ودعني من جنو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ن حضرهما أن عاتكة أفرطت يوما في الرد على ابن جامع بحضرة الرشي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أم العباس 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شه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حتك شعرتي بشعرتك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قطع الله لسانك ولم تعاود بعد ذلك أذ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شهدة أم عاتكة نائ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بن خرداذبه وليس الأمر في ذلك كما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داود يغني بلحن لشهدة فيفوق المغن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عبد الله بن العباس الربيعي أنه كان هو وابن جامع وإبراهيم الموصلي وإسماعيل بن علي عند الرشيد ومعهم محمد بن داود بن علي فغنى المغنون جميعا ثم اندفع محمد بن داود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الوليد سلمتني حلمي وقتلتني فتحللي إث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يا أم الوليد أما تخشين في عواقب الظ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ركتني أبغي الطبيب وما لطبيبنا بالداء من عل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حسنه الرشيد وكل من حضر وطربوا له فسأله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ن أخذ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ذته عن شهدة جارية الوليد بن يزيد قال عبد الله بن العباس وهي أم عاتكة بنت شه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أبيات المذكورة التي فيها الغناء لعبيد الله بن قيس الرقيات وتمام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له درك في ابن عمك قد زودته سقما على سق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وجهها ماء الشباب ولم تقبل بمكروه ولا جهم    والغناء فيه لابن محرز لحنان كلاهما له أحدهما ثقيل الأول بالخنصر في مجرى الوسطى عن إسحاق والآخر خفيف ثقيل الأول بالبنصر عن عمرو بن بانة وفيه لمالك ثاني ثقيل عنالواثق يوزان بين جماعة من المغن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ذكر أثر غناء مخار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بن عبد الملك الزيات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اثق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أ مخارق كصواب علوية وخطأ إسحاق كصواب مخارق وما غناني مخارق قط إلا قدرت أنه من قلبي خلق ولا غناني إسحاق إلا ظننت أنه قد زيد في ملكي ملك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ون أن تنظروا فضل مخارق على جميع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هؤلاء الغلمان الذين يقفون في السم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وا يتفقدونهم وهم وقوف فكلهم يسمع الغناء من المغنين جميعا وهو واقف مكانه ضابط لنفسه فإذا تغنى مخارق خرجوا عن صورهم فتحركت أرجلهم ومناكبهم وبانت أسباب الطرب فيهم وازدحموا على الحبل الذي يقفون من ور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ستوقف الناس بحسن صوته في الأذ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نه خرج مرة إلى باب الكناسة بمدينة السلام والناس يرتحلون للخروج إلى مكة فنظر غليهم واجتماعهم وازدحامهم فقال لأصحابه الذين خرج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في الخبر أن ابن سريج كان يتغنى في أيام الحج والناس بمنى فيستوقفهم بغنائه وسأستوقف لكم هؤلاء الناس وأستلهيهم جميعا لتعلموا أنه لم يكن ليفضلني إلا بصنعته دون صوته ثم اندفع يؤذن فاستوقف أولئك الخلق واستلهاهم حتى جعلت المحامل يغشى بعضها بعضا وهو كالأعمى عنها لما خامر قلبه من الطرب لحسن ما ي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العتاهية يعجب بغنائه إعجابا شدي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خت الحاركي وأبو سعيد الرامهرمزي و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يزيد الأزدي عن أحمد بن عيسى الجلودي عن محمد بن سعيد الترمذ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إذا ذكر محمدا وصفه بحسن الصو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فلتنا منه فلو كان يغني لتقدمنا جميعا بصو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و العتاهية إلى باب مخارق فطرقه واستفتح فإذا مخارق قد خرج إليه فقا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ان هذا الإقليم يا حكيم أرض بابل اصبب في أذني شيئا يفرح به قلبي وتنعم به نف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وا فنزلنا فغنانا قال محمد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دت أسعى على وجهي ط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أبو العتاهية يبك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واء المجانين لقد رققت حتى كدت أحسوك فلو كان الغناء طعاما لكان غناؤك أدما ولو كان شرابا لكان ماء الحي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العتاهية يشتهي سماعه عند م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أبي الدنيا حدثني بعض خدم السل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العتاهية وقد حضرته الوف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 نفسك شيء تشته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حضر مخارق الساعة فيغني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عرض عن ذكري وتنسى مودتي ويحدث بعدي للخليل خ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ما انقضت عني من الدهر مدتي فإن غناء الباكيات قلـيل سأل أبا العتاهية عن شعره </w:t>
      </w:r>
      <w:r>
        <w:rPr>
          <w:rFonts w:ascii="MS Sans Serif" w:hAnsi="MS Sans Serif" w:cs="MS Sans Serif"/>
          <w:color w:val="009716"/>
          <w:sz w:val="17"/>
          <w:sz w:val="17"/>
          <w:rtl w:val="true"/>
        </w:rPr>
        <w:t xml:space="preserve"> في تبخيل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حمزة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الحسين 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مخارق أبا العتاه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أنت ال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لت الناس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رف بطرفك يا أبا المهنأ فانظر فإنك لن ترى إلا بخيلا وإلا فأكذبني بجواد واحد فالتفت مخارق يمينا وشمالا ثم 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إسحاق فقا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لو كنت مما يشرب لذررت على الماء وشر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بين قبرين فترك الناس أعما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تفوا حو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آل نوبخ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وعبد الله بن أبي سهل وجماعة من آل نوبخت وغيرهم وقوفا بكتاسة الدواب في الجانب الغربي من بغداد يتحثون فإنهم لكذلك إذ أقبل مخارق على حمار أسود وعليه قميص رقيق ورداء م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ن كنتم فأخبر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من وسواسكم هذا أي شيء لي عليكم إن رميت بنفسي بين قبرين من هذه القبور وغطيت وجهي وغنيت صوتا فلم يبق أحد بهذه الكناسة ولا في الطريق من مشتر ولا بائع ولا صادر ولا وارد إلا ترك عمله وقرب مني واتبع صوتي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حب أن أرى هذا فقل ما شئ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سك الأشقر الذي طلبته منك فمنعت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إن فعلت ما قلت ثم دخلها ورمى بنفسه بين قبرين وتغطى بردائه ثم اندفع يغني فغنى في شعر أبي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دت بوشك رحيلك الأيام أفلست تسمع أم بك استصمام</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أيت الناس يتقوضون إلى المقبرة أرسالا من بين راكب وراجل وصاحب شول وصاحب جدي ومار بالطريق حتى لم يبق بالطريق أحد ثم قال لنا من تحت رد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بقي أحد 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قد وجب الرهن فقام فركب حماره وعاد الناس إلى صنائعهم فقال ل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ضر الفر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أن تقيم اليوم عن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انصرفنا معهما وسلم الفرس إليه وبره وأحسن إليه وأحسن رف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ادت بوشك رحيلك الأيام أفلست تسمع أم بك استصم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ض أمامك من رأيت وأنت لل باقين حتى يلحقوك إم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لي أراك كأن عينك لاترى عبرا تمر كأنهن سـه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ضي الخطوب وأنت منتبه لها فإذا مضت فكأنها أحلام الشعر لأبي العتاهية والغناء لإبراهيم ثقيل أول بالوسطى وفيه لمخارق هزج بالوسطى كلاهما عن عمرو وفيه رمل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علوية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خارق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ى أبو العتاهية حين سمع لح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المكي المرتجل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عتاهية دخل يوما إلى صديق له وعنده جارية تغ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إن هذه الجارية تغني صوتا حسنا في شعر لك أفتنشط إلى سما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ه فغنته لحنا لعمرو بن بانة ف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دت بوشك رحيلك الأيام فعبس وبس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زى الله خيرا من صنع هذه الصنعة في شع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تغني فيه لحنا ل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تغنه فغنته فأعجبه وطرب حتى 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 الله هذا عني خيرا و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هذا الخبر هارون بن الزيات عن حماد بن إسحاق عن أبيه عن غز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وعبيد الله بن أبي غسان وأبو العتاهية ومحمد بن عمر الرومي عند ابن مريم ومعهم مغنية نادت بوشك رحيلك الأيام فلم يستحسنه أبو العتاهية ثم غنى فيه لحنا لإبراهيم بن المهدي فأطر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ى الله عني هذا خ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متوكل دخل إلى جارية من جواريه وهي ت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قطر الندى نظم ت ثغرك أم من الـب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يقك من سلاف الكر م أم من صفوة الشه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من قد جرى مني كمجرى الروح في الجس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ضميرك شاهدي فيما أقاسيه مـن الـكـمـد والغناء لمخارق رمل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لمن هذا الغناء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ذته من مخار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لقيه على الجواري جميعا ففعلت فلما أخذته عنها أمر بإخراجهن إليه ودعا بالنبيذ وأمر بألا يغنيه غيره ثلاثة أيام متوالية وكان ذلك بعد وفاة مخار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خل أبا المضاء الأسدي بيته وسقاه وغناه وكساه فقال فيه شعرا سألت أبا المضا الأسدي أن ينشد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ك من شعري شيئا قلته لرجل لقيته على الجسر ببغداد فأعجبه مني ما يرى من دماثتي وأقبلت أحدثه وهو ينصت لي وأنشده وهو يحسن الإصغاء إلى إنشادي ويحدثني فيحسن الحديث حتى بلغنا منزله فأدخلني فغداني ثم لم يرم حتى كساني وسقاني فرواني ثم أسمعني والله شيئا ما طار في مسامعي شيء قط أحسن منه فلما خرجت سألت عنه فقال لي غلما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أبو المهنأ مخارق فقلت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اد الله يوم أبي المهنأ علينـا إنـه يوم نـض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غيب نحسه عنا وأرخى علينا وابل جود مـط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أن رأيت القطر فوقي وأقداحا يحث بها المد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سعدنا بصوت لو وعاه ولي العهد خف به السرير تذكرت الحبيب وأهل نجد وروضا نبته غض نض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ذكرت نجدا مع ما كنت فيه وكان ينبغي لك أن تنسا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 إن المرء إذا كان فيما يحب تذكر أهله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غنا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روضة جاد الربيع بهطله عليها فرواها ورقت غصون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بت عليه الريح حتى تبسمت وحتى بدت فوق الغصون عيون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نطقته والشمال جرية على عقد ما تلقي عليها يمـينـه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يردده علي حتى قضيت وطري من لذتي وحفظته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لإبراهيم الموصلي فنشج أحر نش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دك إبراهيم وهو جالس بين بابين له ومخارق بين يديه يغن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ع بشرة إن أضربك البلى فلقد رأيتك آهلا معمو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حن الذي كان يغنيه لمالك وفيه عدة ألحان مشتركة فرأيت دموع أبي تجري على خديه من أربعة أماكن وهو ينشج أحر نشيج فلما رآ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إسحاق هذا والله صاحب اللواء غدا إن مات أبو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ى رؤيا فسرها إبراهيم الموص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أن إبليس قد عقد له لواء صنع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وأنا حدث كأن شيخا جالسا على سرير في روضة حسنة قد دعا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يا مخار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وتا تقترحه أم ما 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ضر فغنيته بصنعتي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القلب لا يزدد خبالا مع الذي به منك أو داوي جواه المكت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تزويق اللسان وصوغه ولكنه قد خالط اللحـم والـدمـا ولحن مخارق فيه ثقيل أول وفيه لابن سريج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خارق ثم أخذ وترا من أوتار العود فلفه على المضراب ودفعه إلي فجعل المضراب يطول ويغلظ والوتر ينتشر ويعرض حتى صار المضراب كالرمح والوتر كالعذبة عليه وصار في يدي علما ثم انتبهت فحدثت برؤياي إبراهيم الموص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خ بلا شك إبليس وقد عقد لك لواء صنعتك فأنت ما حييت رئيس أه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 أن الشاعر الذي مدح مخارقا إنما عنى هذه الرؤيا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قد الشيخ غر آدما وأخرجـه مـن جـنة وحـد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اءي فنون للقريض وللغنا وأقسم لا يعطيهما غير حاذق وذكر محمد بن الحسن الكاتب أن هارون بن مخارق حدثه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واثق شديد الشغف بأبي وكان قد اقتطعه عنا وأمر له بحجرة في قصره وجعل له يوما في الأسبوع لنوبته في منزله وكان جواريه يختلفن لذلك الي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ينا مرة في نوبته فصلى الغداة مع الفجر على أسرة في صحن الدار في يوم صائف وجلس يسبح فما راعنا إلا خدم بيض قد دخلوا فسلموا ع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قد دعا بنا في هذه الساعة فأعدنا عليه الصوت الذي طرحته علينا فلم يرضه من أحد منا وأمرنا بالمصير إليك لنصححه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غلمانه فطرحوا لهم عدة كراسي فجلسوا عليها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ا الصوت فردوه فلم يرضه من أحد منهم فدعا بجاريته عميم فردته عليهم فلم يرضه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ول إليهم ثم اندفع فرد الصوت على الخدم فخرج الوصائف من حجر جواريه حتى وقفن حوالي الأسرة ودخل غلام من غلمانه وكان يستقي الماء فهجم على الصحن بدلوه وجاءت جارية على كتفها جرة من جرار المزملات حتى وقفت بالقرب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بقتني عيناي فما كففت دموعها حتى فاض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طع الصوت حين استوفاه فرجع الوصائف الأصاغر سعيا إلى حجر الجواري وخرج الغلام السقاء يشتد إلى بغلة ورجعت الجارية الحاملة الجرة المزملة شدا إلى الموضع الذي خرجت منه فتبسم أ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 يا هار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جعلني الله فداءك ما ملكت ع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ك أيضا لم يملك ع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م في بيت ابن المهدي وهو يغ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انتبه وأكمل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الزيات عن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إبراهيم بن المهدي المغنين ذات يوم في منزله فأقاموا فلما دخلوا في الليل ثمل مخارق وسكر سكرا شديدا فسألوه أن يغني صوتا فغنى هذا البيت من شعر عمر بن أبي ربيعة المخزوم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اروا وأمعنوا واستقلوا وبرغمي لو استطعت سبيلا فانتهى منه إلى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تق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نثنى نائما فقال إبراهيم بن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دوه ولا تزعجوه فمهدوه ونام حتى مضى أكثر الليل ثم استقل من نومه فانتبه وهو يغني تمام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رغمي لو استطعت سبيلا وهو تمام البيت من حيث قطعه وسكت عليه من صو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إبراهيم يتعجب منه ويعجب منه من حضره من جودة طبعه وذكائه وصحة محمد بن الحسن بن مصعب يسأل إسحاق عنه وعن إبراهيم بن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ما أحذق غناء حدثنا يحيى بن علي بن يحيى المن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حماد بن إسح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حمد بن الحسن بن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إسحاق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ألك بالله إلا صدقتني في مخارق وإبراهيم بن المهدي أيهما أحذق وأحسن غناء فقال لي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اد أنت والله ما تقاربا قط والدليل على فضل مخارق عليه أن إبراهيم لا يؤدي صوتا قديما ثقيلا جيدا أبدا ولا يستوفيه وإنما يغني الأهزاج والغناء الخفيف وأما الذي فيه عمل شديد فلا يصي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 منه سعيد بن سم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شعر ضعي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ولد سعيد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خارق على سعيد بن سلم فسأله حاجة فلما خرج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عرف هذا هذا مخارق فقال ويحكم</w:t>
      </w:r>
      <w:r>
        <w:rPr>
          <w:rFonts w:ascii="MS Sans Serif" w:hAnsi="MS Sans Serif" w:cs="MS Sans Serif"/>
          <w:color w:val="FF0000"/>
          <w:sz w:val="17"/>
          <w:sz w:val="17"/>
          <w:rtl w:val="true"/>
        </w:rPr>
        <w:t xml:space="preserve"> دخل ولم نعرفه وخرج ولم نعرفه فردو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علينا ولم نعرفك فلما عرفناك أحببنا إلا تخرج حتى نسمع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شيء تشتهي أن أسمعك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ريح ما تصنعين بالدمن كم لك من محو منظر حسن فغناه مخارق فلما خرج قال لبعض بن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كم هذا نكس يتشهى على مث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يح ما تصنعين بالدمن أخبرنا يحيى بن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حماد بن 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عمي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أبي يقول وقد غنى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الفسيلة غرس إبليس في الأرض</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ريته تغني صوتا له بحضرته فتحس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محمد بن سعيد القارىء مهدية جارية يعقوب بن الساحر تغني صوتا لمخارق بحضرته وقد كانت أخذته عن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قلبي يزداد في اللهو غيا والليالي قد أنضجتني ك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لت بعدك الحوادث حتى لست أخشى ولا أحاذر شيئا فأحسنت فيه ما شاءت وانصرف محمد بن سعيد وقرأ على لح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حيى خذ الكتاب بقو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رجل حلف بالطلاق أن يسمعه ثلاث مرات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خارق أنا وهارون بن أحمد بن هشام فلعب مع هارون بالنرد فقمره مخارق مائتي رطل باقلا طريا ف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عندي أطعمكم من لحم جزور من الصناعة يعني من صناعة أبيه يحيى بن ناووس الج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ارون بن أحمد فصيل ينادى عليه فاشتراه بأربعة دنانير ووجه به إلى مخار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ما تطعمنا من هذا الفصيل فاجتمعنا وطبخ مخارق بيده جزورية وعمل من سنامه وكبده ولحمه غضائر شويت في التنور وعمل من لحمه لونا يشبه الهريسة بشعير مقشر في نهاية الطيب فأكلنا وجلسنا نشرب فإذا نحن بامرأة تصيح من الش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هنأ الله الله في حلف زوجي علي بالطلاق أن يسمع غناءك ويشرب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وجيئي به فجاء فجل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ما صنع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كنت سمعت صوتا من صنعتك فطربت عليه حتى استخفني الطرب فحلفت أن أسمعه منك ثقة بإيجابك حق زوجتي 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رت علي فهيجت وجدا هوج الرياح وأذكرت نج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حن من شوق إذا ذكرت نجد وأنت تركتها عـمـدا الشعر لحسين بن مطير والغناء لمخارق ثقيل أول وفيه لإسحاق ثقيل أول آخر فغناه إياه رطلا وأمره بالانصراف ونهاه أن يعاود وخ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لبثنا أن عادت المرأة تصر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الله في يا أبا المهنأ قد أعاد زوجي المشؤون اليمين أنك تغنيه صوتا آخر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ضريه فأحضرته أيض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ما لي ولك</w:t>
      </w:r>
      <w:r>
        <w:rPr>
          <w:rFonts w:ascii="MS Sans Serif" w:hAnsi="MS Sans Serif" w:cs="MS Sans Serif"/>
          <w:color w:val="FF0000"/>
          <w:sz w:val="17"/>
          <w:sz w:val="17"/>
          <w:rtl w:val="true"/>
        </w:rPr>
        <w:t xml:space="preserve"> أي شيء قصت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نا رجل طروب وكنت قد سمعت صوتا لك آخر فاستفزني الطرب إلى أن حلفت بالطلاق ثلاثا أني أسمعه من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 قال لح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لغ سلامة أن البين قد أفدا وأن صحبك عنها رائحون غ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ذا الفراق يقينا إن صبرت له أو لا فإنك منها ميت كـم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شك أن الذي بي سوف يهلكني إن كان أهلك حب قبله أحدا فغناه إياه مخارق وسقاه رطلا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ذر ويلك أن تعاود فانصر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تلبث أن عاودت الصياح تصر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قد عاود اليمين ثلاثة الله الله في وفي أولا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يه فأحضرته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ي أنت فإن هذا كلما انصرف حلف وعاد فدعيه يقيم يومه كله فتركته وانصرفت فقال له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قصتك أيض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تك يا سيدي أنني رجل طروب وكنت سمعت صوتا من صنعتك فاستخفني الطرب له فحلفت أني أسمعه من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ف الظبي بعادي ونفى الهـم رقـ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دا الهجر على الوص ل بأسياف حد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 لمن زيف و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ت أهلا لـوا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 إياه وسقاه رطل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غلام مقارع فجيء بها فأمر به فبطح وأمر بضربه فضرب خمسين مقرعة وهو يستغيث فلا يكلمه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لف بالطلاق أنك لا تذكرني أبدا وإلا كان هذا دأبك إلى الليل فحلف بالطلاق ثلاثا على ما أمره به ثم أقيم فأخرج عن الدار فجعلنا نضحك بقية يومنا من حمق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رف من بيته على القبوروغنى باكيا 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بد الله بن أبي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أحمد بن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إسحاق بن عمر بن بزي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يت مخارقا ذات يوم ومعي زرزور الكبير لنقيم عنده فوجدته قد أخرج رأسه من جناح له وهو مشرف على المقابر يغني هذا البيت ويب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الملوك التي كانت مسلط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حسنا ما سمعناه منه استحسان من لم يسمع قط غناء غيره فقال 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وا فليس في فضل اليوم بعد ما رأيت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والله مخارق ممن لو تنفس لأطرب من يسمعه استماع نف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ت الظباء غناءه فوقف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القرب منه مصغ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ن الكاتب أن محمد بن أحمد بن يحيى المكي حدث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خارق مع بعض إخوانه إلى بعض المتنزهات فنظر إلى قوس مذهبة مع أحد من خرج معه فسأله إياها فكأن المسؤول ض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نحت ظباء بالقرب منه فقال لصاحب الق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إن تغنيت صوتا فعطفت عليك به خدود هذه الظباء أتدفع إلي هذه الق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تقول الظباء أفرقة أم لق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عهدها بسليمى وفي البيان شف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رت بنا سانحات وقد دنا الإمس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أحارت جوابا وطال فيها العناء في هذه الأبيات ليحيى المكي ثقيل أو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طفت الظباء راجعة إليه حتى وقفت بالقرب منه مستشرقة تنظر إليه مصغية تسمع صوته فعجب من حضر من رجوعها ووقوفها وناوله الرجل القوس فأخذها وقطع الغناء فعاودت الظباء نفارها ومضت راجعة على سن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وسط دجلة فتسابق الناس لسما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رجل من أهل البصرة كان يألف مخارقا ويصحب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عه مرة في طيار ليلا وهو سكران فلما توسط دجلة اندفع بأعلى صوته فغنى فما بقي أحد في الطيار من ملاح ولا غلام ولا خادم إلا بكى من رقة صوته ورأيت الشمع والسرج من جانبي دجلة في صحون القصور والدور يتساعون بين يدي أهلها يستمعون غن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له التميمي الحزن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بن الأعرابي إذ أقبل رجل من ولد سعيد بن سلم كان يلزم ابن الأعرابي وان يحبه ويأنس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ك عني فاعتذر بأشياء منه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خارق عند بعض بني الرشيد فوهب له مائة ألف درهم على صوت غناه إياه فاستكثر ابن الأعرابي ذلك واستهوله وعجب من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غ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بشعر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عيني لأنواع من الحزن وأوجـا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كل يوم عن دكم يحظى بي الساعي فقال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الغناء فما أدري ما هو ولكن هذا والله كلام قريب مل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مخارق في هذين البيتين ثقيل أول من جامع صنعته وفيهما لإبراهيم الموصلي ثاني ثقيل بالوسطى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ما لإبراهيم بن المهدي لحنا ماخور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ح ابن المهدي شارية بألا تتشبه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تزايده وإلا هلك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شارية يوما بحضرة أبي صوتا فأحد النظر إليها وصبر حتى قطعت نفسها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ي فأمسك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إلى أي شيء ذهبت أردت أن تتشبهي بمخارق في تزايد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اك ثم إياك أن تعودي فإن مخارقا خلقه الله وحده في طبعه وصوته ونفسه يتصرف في ذلك أجمع كيف أحب ولا يلحقه في ذلك أحد وقد أراد غيرك أن يتشبه به في هذه الحال فهلك وافتضح ولم يلحقه فلا أسمعنك تتعرضين لمثل هذا بعد وقتك هذا </w:t>
      </w:r>
      <w:r>
        <w:rPr>
          <w:rFonts w:ascii="MS Sans Serif" w:hAnsi="MS Sans Serif" w:cs="MS Sans Serif"/>
          <w:color w:val="009716"/>
          <w:sz w:val="17"/>
          <w:sz w:val="17"/>
          <w:rtl w:val="true"/>
        </w:rPr>
        <w:t xml:space="preserve"> غلمان المعتصم يتركونه لسماع مخار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بن نصر البس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خالي أبو عب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ين يدي المعتصم ذات ليلة نشرب إلى أن سكرنا جميعا فقام فنام وتوسدنا بأيدينا ونمنا في مواضعنا ثم انتبه فصاح فلم يجبه أحد وسمعنا صياحه فتبادرنا نسأل عن الغلمان فإذا مخارق قد انتبه قبلنا فخرج إلى الشط يتنسم الهواء واندفع يغني فتلاحق به الغلمان جميعا فجئت إلى المعتصم فأخبر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 على الشط يغني والغلمان قد اجتمعوا عليه فليس فيهم فضل لشيء غير استماع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حمدون عذر والله وأي عذر</w:t>
      </w:r>
      <w:r>
        <w:rPr>
          <w:rFonts w:ascii="MS Sans Serif" w:hAnsi="MS Sans Serif" w:cs="MS Sans Serif"/>
          <w:color w:val="FF0000"/>
          <w:sz w:val="17"/>
          <w:sz w:val="17"/>
          <w:rtl w:val="true"/>
        </w:rPr>
        <w:t xml:space="preserve"> ثم جلس وجلسنا بين يديه إلى السح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أمون يسأل إسحاق عن غناء مخ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إبراهيم 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ن الكاتب أن أبان بن سعيد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سأل إسحاق بن إبراهيم المهدي ومخا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ذا تغنى إبراهيم بعلمه فضل مخارقا وإذا تغنى مخارق بطبعه وفضل صوته فضل إبراهي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نى الأمين فخلع عليه جبة ثم ندم </w:t>
      </w:r>
      <w:r>
        <w:rPr>
          <w:rFonts w:ascii="MS Sans Serif" w:hAnsi="MS Sans Serif" w:cs="MS Sans Serif"/>
          <w:color w:val="009716"/>
          <w:sz w:val="17"/>
          <w:sz w:val="17"/>
          <w:rtl w:val="true"/>
        </w:rPr>
        <w:t xml:space="preserve"> حين رآها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محمد الأمين يوما وقد اصطبح فاقترح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قبلت ورق الريحان تقطفه وعنبر الهند والوردية الج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عرفني في الحي جارية ولم أخنك ولم ترفع إلي يدا فغنيته إياه فطرب طربا شديدا وشرب عليه ثلاثة أرطال ولاء وأمر لي بألف دينار وخلع علي جبة وشي كانت عليه مذهبة ودراعة مثلها وعمامة مثلها تكاد تعشي البصر من كثرة الذهب فلما لبست ذلك ورآه علي ندم وكن كثيرا ما يفعل ذلك فقال لبعض الخ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لطباخ يأتينا بمصلية معقودة الساعة فأتى ب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عي وكنت أعرف الناس بمذهبه وبكراهته لذلك فامت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أن آكل معه فحين أدخلت يدي في الغضارة رفع ي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نغصتها علي والله وقذرتها عندي بإدخالك يدك فيها ثم رفس القصعة رفسة فإذا هي في حجري وودكها يسيل على الخلعة حتى نفذ إلى جلدي فقمت مبادرا فنزعتها وبعثت بها إلى منزلي وغيرت ثيابي وعدت وأنا مغموم منها وهو يضحك فلما رجعت إلى منزلي جمعت كل صانع حاذق فجهدوا في إخراج ذلك الأثر منها فلم يخرج ولم أنتفع بها حتى أحرقتها فأخذت ذهبها وضرب الدهر بعد ذلك ضرب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اكل المأمون ويغنيه فيعبس في وجهه ثم يدعوه ثانية ويكافئه ثم دعاني المأمون يوما فدخلت إليه وهو جالس وبين يديه مائدة عليها رغيفان ودجاجتا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فكل فامتنع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ويلك فساع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فأكلت معه حتى أق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ماس العذر لما ظلمتني وحملتني ذنبا وما كنت مذنب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غنيته فعبس في وجه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هكذا يغنى هذا ثم أقبل على عل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غناه فوالله ما قاربني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شرب رطلا وأمر له بعشرة آلاف درهم واستعاده ثلاثا وشرب عليه ثلاثة أرطال يعطيه مع كل عشرة آلاف درهم ثم خذف بإصب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ق يمان وكان إذا أراد قطع الشراب فعل ذلك وقمنا فعلمت من أين أت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بعد أيام دعاني فدخلت إليه وهو جالس في ذلك الموضع بعينه يأكل هنا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ويلك فساعد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لاق لي لازم إن فعلت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راني بخيلا على الطعام لا والله ولكنني أردت أن أؤدبك إن السادة لا ينبغي لعبيدها أن تؤاكلها أفهم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ال الآن فكل على الأم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ون إذا أول من أضاع تأديبك إياه واستحق العقوبة من قريب فضحك حتى استغرب ثم أمر لي بألف دينار ومضيت إلى حجرتي المرسومة لي للخدمة وأتيت هناك بطعام فأكلت ووضع النبيذ ودعاني وبعلوية فلما جلسن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وهما مني وهل يؤخذ الإنسان بالو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اه فعبس في وجهه وبس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تغني هذا هكذا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ه يا مخار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وعلمت أنه أراد أن يستقيد لي من علوية ويرفع مني وإلا فما أتى علوية بما يعاب فيه فغنيته فطرب وشرب رطلا وأمر لي بعشرة آلاف درهم وفعل ذلك ثلاث مرات كما فع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بالانصراف فانصرفنا وما عاودت بعد ذلك مؤاكلة خليفة إلى وقتن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ا الخبر من الغناء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قبلت ورق الريحان تقطفه وعنبر الهند والوردية الج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لست تعرفني في الحي جارية ولم أخنك ولم تمدد إلي يدا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ي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 بن أبي ربيعة والغناء للغريض خفيف رمل بالسبابة في مجرى الوسطى عن إسحاق وأصله يماني وفيه لابن جامع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التماس العذر لما ظلمتني وحملتني ذنبا وما كنت مذن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ني أمرا إما بريئا ظلمته وإما مسيئا قد أناب وأعـتـبـا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وهما مني وهل يؤخذ الإنسان بالو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لا    إن قلتقاتلتيماذا تريدين من قتلي بـغـير دم الغناء لسياط خفيف رمل بالبنصر عن عمرو ولم يقع إلي لم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نافس هو وعلوية في غناء صوت فيسبق علوية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معاوية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علوية ومخارقا مجتمعين في مجلس فغنى علوية صوتا فأحسن فيه وأجاده فأعاده مخارق وبرز عليه وزاد فرده عليوة وتعمل فيه واجتهد فزاد على مخارق فجثا مخارق على ركبتيه وغناه وصاح فيه حتى اهتز منكباه فما ظننا إلا أن الأرض قد زلزلت بنا وغلب والله ما سمعنا على عقولنا ونظرت إلى لون علوية وقد امتقع وطار دمه فلما فرغ مخارق توقعنا أن يغني علوية فما فعل ولا غنى بقية ي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خارق إذا صاح قطع أصحاب النا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لأمين أن يغنيه أصواتا فلم يحسن فأرسله إلى إسحاق ليعلمه أخبرني وسواسة بن الموصلي وهو أحمد بن إسماعيل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قال لي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يوما محمد المخلوع فدخلت عليه وعنده إبراهيم بن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يا مخارق فغنيته أصواتا عديدة فلم يطرب 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ه معاد فغ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زمعت للبين هند زيال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حس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ذي نحرت له البد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حس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ر سعدى سقى أطلالك الدي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حسنه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سألك عن ثلاثة أصوات فلا تحسن منها واحدا فقال له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نبه إسحاق أستاذه وعليه يعتمد وهو يضايقه في صوت يعلمه إيا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صدق ما يعطيني شيئا ولا يعلم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واؤه فقد والله أعياني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كل به من يصب على رأسه العذاب حتى يعلمه مائة ص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بعيد ولكن اذهب إيه عني فمره أن يعلمك هذه الثلاثة الأصوات فإن فعل وإلا فصب السوط على رأسه حتى يعل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هب إلى إسحاق ليعلمه فيكله إلى جارية له فدخلت إلى إسحاق فجلست بغير أمره وسلمت سلاما من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يه فق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مرك أمير المؤمنين أن تعلمني كذا و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فذ فيك ما أمر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فذ في ما أمرت به ألا تستحي ويحك مني ومن تربيتي إيا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بد من أن تعلمني ما أمرك به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ست أحسنه ولكن فلانة تحسنه هات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وجعلت تطارحني حتى أخذت الأصوات الثلاثة وجعل كل من جاء يومئد لا يحجبه ليروني وجاريته تطار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خذت الأصوات رجعت إلى محمد وأخبرته الخبر وحضر إسحاق فغنيته إياها فطرب وجعل إبراهيم بن ال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أحسن والله فلما فرغت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حسن ولا أصاب هو ولا إبراهيم في استحسانه ولقد جهدت الجارية جهدها أن يأخذه عنها لفم يتوجه له ثم اندفع فغناها فكأني والله كنت ألعب عندما سم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إبراهيم بن الم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علمك ولا مما تحسنه وأنت تكابر وتدخل نفسك فيما لا تحس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اه يا أمير المؤمنين يصيرني مغنيا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جحد ذلك أو أسررت إلي منه شيئا لم تظهره للناس وتعلمهم إياه ومتى صرت تأنف من هذا وأنت تتبحبح به فليتك تحسنه والله ما تفرق بين الخطأ والصواب فيه وإن شئت الآن ألقيت عليك ثلاثين مسألة من أي علم شئت فإن أجبت واحدة منهن وإلا علمت أنك متك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يستقبلني بهذا بين يد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مما لا أستقبلك به 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ختر ما شئت حتى نسألك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فعل هذا الصبيان وانكسر حتى رحمته فقلت ل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علك ترى مع هذا القول أنه لا يحسن بلى والله إنه ليحسن كل شيء ما يقدر أحد أن يقول هذا غيري وإنه ليتقدم كثيرا من الناس في كل شيء فجعل محمد يضحك وهو يقول تشجه بيد وتدهنه بيد وتجرحه بيد وتأسوه 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ه الأصوا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زمعت للبين هند زيالها وزموا إلى أرض العراق جم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ظبية أدماء واضحة القرا تنص إلى برد الظلال غز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ت بقرنيها برير أراكة وتعطو بظلفيها إذا الغصن ط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حسن منها مقلة ومقلدا وجيدا إذا دنت تنـوط شـكـالـهـا الشعر لكثير والغناء لمعبد خفيف ثقيل أول بالوسطى عن عمرو وفيه لابن سريج في الثالث والثاني ثقيل أول بالسبابة في مجرى البنصر عن إسحاق ولإبراهيم ثقيل أول بالوسطى عن عمرو في الثاني ثم في الثالث وفي كتاب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كم فيه خفيف ثقيل وعن حبش لطويس فيه رمل بالوسطى وذكر أيضا أن لحن معبد ثاني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سعدى سقى أطلالك الديما مسقي الروايا وإن هيجت لي سق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خلت وعفت منها معالمها إلا الثمام وإلا النؤي والـحـمـمـا الغناء لقفا النجار ثقيل أول بالوسطى عن عمرو والهشامي و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نحرت له البدن وله بمكة قبل الـر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يا سكني أخا أرق متكنفا بي الهم والح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شى عليك وبعضه شفق أن يفتنوك وأنت مفتتن الغناء لابن سريج رمل بإطلاق الوتر في مجرى البنصر عن إسحاق وذكر الهشامي أنه لسليمان الوادي أوله فيه لحن ونسبه إبراهيم إلى ابن عباد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وهاب المؤذ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درنا مع المعتصم من السن ونحن في حراقته وحضر وقت الأذان فأذنت فلما فرغت من الأذان اندفع مخارق بعدي فأذن وهو جاث على ركبتيه فتمنيت والله أن دجلة أهرقت لي فغرق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يه المعتصم ثم صالحه وأعاده إلى مرتبته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بد الله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المعتصم على مخارق فأمر به أن يجعل في المؤذنين ويلزمهم ففعل ذلك وأمهل حتى علم أن المعتصم يشرب وأذنت العصر فدخل هو إلى الستر حيث يقف المؤذن للسلام ثم رفع صوته جه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أمير المؤمنين ورحمة الله وبركاته الصلاة يرحمك الله فبكى حتى جرت دموعه وبكى كل من حض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وه إلي ثم أقبل عل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م هكذا قط هذا الشيطان لا يترك أحدا يغضب عليه فأمر به فأدخل إليه فقبل الأرض بين يديه فدعاه المعتصم إليه وأعطاه يده فقبلها وأمره بإحضار عوده فأحضر فأعاده إلى مرت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حاق الموصلي يبدي رأيه في علوية ومخارق وجدت في بعض الكتب عن علي بن محمد البسامي عن جده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علوية يوما بين يدي إسحاق الموصل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جرتك إشفاقا عليك من الأذى وخوف الأعادي واتقاء النمائم فقال له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أبا الحسن أحسنت واستعاده ثلاثا وشرب فقال له عل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ستاذ أين أنا الآن من صاحب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مخارق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 قولك هذا 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رد أن تعرف هذ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 والله إلى معرفته أعظم الحاج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غنيتما ملكا اختاره عليك وأعطاه الجائزة دونك فضجر علوية وقال 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 من رضاك وغضب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رتك إشفاقا عليك من الأذى وخوف الأعادي وإتقاء النم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وذاك الهجر لو تعلمينه كسالية عن طفلها وهـي رائم الشعر لهلال بن عمرو الأسدي والغناء لعلوية ثقيل أول بالوسطى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 الخريمي في علوية ومخ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عقوب الخر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ثلاثة رجال كانوا يأكلون الناس أكلا حتى إذا رأوا ثلاثة رجال ذابوا كما يذوب الرصاص على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شام بن الكلبي علامة نسابة ورواية للمثالب عيابة فإذا رأى الهيثم بن عدي ذاب كما يذوب الرصاص وكان علي بن الهيثم جونقا مفقعا نيا صاحب تقعر يستولي على كل كلام لا يحفل بخطيب ولا شاعر فإذا رأى موسى الضبي ذاب كما يذوب الرصاص وكان علوية واحد الناس في الغناء رواية وحكاية ودراية وصنعة وجودة ضرب وأضراب وحسن خلق فإذا رأى مخارقا ذاب كما يذوب الرصاص على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ج سنة حجت أم جعفر بسبب جاريت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الكاتب عن ابن خرداذ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ي مخارق جارية لأم جعفر فحج في السنة التي حجت فيها أم جعفر بسبب الجارية فقال أحمد بن هشام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ج الناس من بر وتقوى وحج أبي المهنا للتصابي وهب المعتصم دار مخارق ليونازة خليفة الأفشين فقال عيسى ابن زينب شعرا في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تصم قد وهب دار مخارق لما قدم بغداد ليونازة خليفة الأفشين فقال عيسى ابن زين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غير رسمها يونازه وبقي مخارق قاعدا في فازه أم جعفر تهب له جاريتها بهار أخبرني إسماعيل بن يونس الش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وحدث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بخط عبد الله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إبراهيم بن رياح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خارق يهوى جارية لأم جعفر يقال لها بهار ويستر ذلك عن أم جعفر حتى بلغها ذلك فأقصته ومنعته من المرور ببابها وكان بها ك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صو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 أن الخبر قد بلغ أم جعفر قطعها وتجافاها إجلالا لأم جعفر وطمعا في السلو عنها وضاق ذرعه بذلك فبينا هو ذات ليلة في زلال وقد انصرف من دار المأمون وأم جعفر تشرب على دجلة إذ حاذى دارها فرأى الشمع يزهر فيها فلما صار بمسمع منها ومرأى اندفع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منعوني ممري قرب دارهم فسوف أنظر من بعد إلى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ما الهوى شهرت حتى عرفت بها أني محب وما بالحب من ع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جيرانكم والله يصلحهملولا شـقـائيإقـبـالـي وإدب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قدرون على منعي ولو جهدوا إذا مررت وتسليمي بإضمـاري فقالت أم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 والله ردوه فصاحوا بمل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فقدم وأمره الخدم بالصعود فصعد وأمرت له أم جعفر بكرسي وصينية فيها نبيذ فشرب وخلعت عليه وأمرت الجواري فغنين ثم ضربن عليه فغنى فكان أول ما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يب عنك بود ما يغيره نأي المحل ولا صرف مـن 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عش فلعل الدهر يجمعنا وإن أمت فقتيل الهـم والـ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سن الله في عيني ما صنعت حتى أرى حسنا ما ليس بالحسن الشعر للعباس بن الأحنف والغناء لمخارق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ت بهار فغنت كأنها تباينه وإنما أجابته عن مغنى ما عرض له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تل بالشغل عنا ما تلم بنا والشغل للقلب ليس الشغل للبدن ففطنت أم جعفر أنها خاطبته في نفسها 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نا بأملح مما صنعتما وقال إسماعيل بن يونس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هبت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مأمون حين قدم مكة أحدث صوت صنعه وقال هارون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سأله لما قدم مكة عن أحدث صوت صنعه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تحصب الجمار وأقبل ت لرمي الجمار من عـرف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كنت في الجمار أنا المح صوب من كف زينب حصيات الشعر للنميري والغناء لمخارق خفيف رمل بالب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إن هذا لأحدث ما صنعت ولقد قنعت بيسير وما أظن بهار كانت تبخل عليك بأن تحصبك بحصاة كما تحصب الج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اده الصوت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بشعر للمأمون في جارية له فابكاه أخبر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مأمون يوما فجاءه الخادم الحرمي فأسر إليه شيئا فوثب فدخل معه ثم أبطأ علينا ساعة وعاود وعينه تذرف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ساعة إلى جارية لي كنت أتحظاها فوجدتها في الموت فسلمت عليها فلم تستطع رد السلام إلا إيماء بإصبعها فقلت هذين البيت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سطعت توديعا له بسوى البكا وذلك جهد المستهام المعذب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ها يا مخارق ففعلت فما استعادني ذلك الغناء قط إلا بك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ج رجل معه وغناه فوهب له حج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رجل مع مخارق فلما قضيا الحج وعادا قال له الرجل في بعض طر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ي عليك غنني صوتا فغنا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نا فشرقنا وراحوا فغربوا ففاضت لروعات الفراق عيون فرفع الرجل يده إلى السم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إني أشهدك أني قد وهبت حجتي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في مخارق في أول خلافة المتوك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ي آخر خلافة الواثق وذكر ابن خرداذبه أن سبب وفاته أنه كان أكل قنبيطية باردة فقتلته من فو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ت فادفني إلى جنب كرمة تروي مشاشي بعد موتي عروق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دفنني بالفلاة فإنني أخاف إذا ما مت ألا أذوقها عروضه من الطويل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رحت مدفونا فلست أذوقها الشعر لأبي محجن الثقفي والغناء لإبراهيم الموصلي ثقيل أول بالوسطى عن عمرو وفيه لحنين لحن ذكره إبراهيم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تاسع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بي محج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محجن عبد الله بن حبيب بن عمر بن عمير بن عوف بن عقدة بن عنزة بن عوف بن قسي وهو ثقيف، وقد مضى نسبه في عدة موا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محجن من المخضرمين الذين أدركوا الجاهلية والإسلام، وهو شاعر فارس شجاع معدود في أولي البأس والنجدة، وكان من المعاقرين للخمر المحدودين في شر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فاه عمر بجزيرة حضوضي مع ابن جه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فر م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الأحول، عن ابن الأعرابي،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ثر شرب أبي محجن الخمر، وأقام عمر بن الخطاب رضي الله عنه عليه الحد مرارا وهو لا ينتهي، نفاه إلى جزيرة في البحر يقال لها حضوضى ، وبعث معه حرسيا يقال له ابن جهراء، فهرب منه على ساحل البحر، ولحق بسعد بن أبي وقاص، وقال في ذلك يذكر هربه من ابن جهراء</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ه نجـانـي وخـلـصـنـي                                            من ابن جهراء والبوصي قد حب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جشم البحر والبوصي مركـبـه                                            إلى حضوضى فبئس المركب التم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لديك أبا حفـص مـغـلـغـلة                                            عبد الإله إذا ما غار أو جـل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ي أكر على الأولـى إذا فـزعـوا                                            يوما وأحبس تحت الراية الفـر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غشى الهياج وتغشاني مضـاعـفة                                            من الحديد إذا ما بعضهم خـنـسـا </w:t>
      </w:r>
      <w:r>
        <w:rPr>
          <w:rFonts w:ascii="MS Sans Serif" w:hAnsi="MS Sans Serif" w:cs="MS Sans Serif"/>
          <w:color w:val="009716"/>
          <w:sz w:val="17"/>
          <w:sz w:val="17"/>
          <w:rtl w:val="true"/>
        </w:rPr>
        <w:t xml:space="preserve"> أحب الشموس الأنصارية فشكاه زوجها ل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رواية ابن الأعرابي عن المفضل،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دأب بسبب نفي عمر إياه، فذكر أن أبا محجن هوي امرأة من الأنصار يقال لها شموس، فحاول النظر إليها بكل حيلة، فلم يقدر عليها، فآجر نفسه من عامل يعمل في حائط إلى جانب منزلها، فأشرف من كوة في البستان، فرآها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نظرت إلى الشموس ودونها                                            حرج من الرحمن غير ق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كنت أحسبني كأغنى واحـد                                            ورد المدينة عن زراعة فـول </w:t>
      </w:r>
      <w:r>
        <w:rPr>
          <w:rFonts w:ascii="MS Sans Serif" w:hAnsi="MS Sans Serif" w:cs="MS Sans Serif"/>
          <w:color w:val="009716"/>
          <w:sz w:val="17"/>
          <w:sz w:val="17"/>
          <w:rtl w:val="true"/>
        </w:rPr>
        <w:t xml:space="preserve"> رجع إلى حديث فراره من ابن جه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عدى زوجها عليه عمر بن الخطاب، فنفاه إلى حضوضى، وبعث معه رجلا يقال له ابن جهراء قد كان أبو بكر رضي الله عنه يستعين به، 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ع أبا محجن يخرج معه سيفا، فعمد أبو محجن إلى سيفه فجعل نصله في غرارة وجعل جفنة في غرارة أخرى، فيهما دقيق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نتهى به إلى الساحل وقرب البوصي اشترى أبو محجن شاة وقال لابن جه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نتغد ووثب إلى الغرارة كأنه يخرج منها دقيقا فأخذ السيف، فلما رآه ابن جهراء والسيف في يده خرج يعدو حتى ركب بعيره راجعا إلى عمر، فأخبر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تل العجم يوم أرما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د أطلقته امرأة سعد بن أبي وق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أبو محجن إلى سعد بن أبي وقاص وهو يقاتل العجم يوم القادسية، وبلغ عمر خبره، فكتب إلى سعد بحبسه، فلما كان يوم أرماث ؛ والتحم القتال سأل أبو محجن امرأة سعد أن تعطيه فرس سعد وتحل قيده ليقاتل المشركين، فإن استشهد فلا تبعة عليه، وإن سلم عاد حتى يضع رجله في القيد، فأعطته الفرس، وخلت سبيله، وعاهدها على الوفاء، فقاتل فأبلى بلاء حسنا إلى الليل، ثم عاد إلى حب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هذا الحديث عمي عن الخزاز، عن المدائني، عن إبراهيم بن حكيم، عن عاص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رضي الله عنه غرب رجلا من ثقيف وهو أبو محجن، وكان يدمن الخمر وأمر ابن جهراء النصري ورجلا آخر أن يحملاه في البحر، وذكر الخبر مثل الذي قب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جن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با سوء صحبتهما                                            صاحباني يوم ارت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رتحل معنا                                            فأن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ث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باكرت متـرعة                                            مزة راووقها خضل الغناء في البيتين الأخيرين لنشو خفيف رمل و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لان اصطبح معنا قال الأصب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ة كانت لأبي محجن في يوم من أيام حرب القادسية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أرماث، وكانت أيامها المشهورة يوم أغواث ويوم أرماث ويوم الكتائب وخبرها يطول جدا؛ وليس في كلها كان لأبي محجن خبر، وإنما ذكرنا ها هنا خبره، فذكرنا منها مان كان اتصاله بخبر أبي 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بذلك محمد بن جرير الط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السري بن يحيى؛ ذكر عن شعيب، عن سيف، عن محمد بن طلحة وزياد وابن مخراق، عن رجل من ط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الكتائب اقتتل المسلمون والفرس منذ أصبحوا إلى أن انتصف النهار، فلما غابت الشمس تزاحف الناس فاقتتلوا حتى انتصف الليل؛ وهذه الليلة التي كان في صبيحتها يوم أرماث، وقد كان المسلمون يوم أغواث أشرفوا على الظفر وقتلوا عامة أعلام الفرس، وجالت خيلهم في القلب، فلولا أن رجلهم ثبتوا حتى كرت الخيل لكان رئيسهم قد أخذ؛ لأنه كان ينزل عن فرسه؛ ويجلس على سريره، ويأمر الناس بالقتا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صف الليل تحاجز الناس، وبات المسلمون ينتمون منذ لدن أمس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 ذلك سعد فاستلقى لينام، وقال لبعض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م الناس على الانتماء فلا توقظني فإنهم أقوياء على عدوهم؛ وإن سكتوا وسكت العدو فلا تنبهني فإنهم على السواء؛ وإن سمعت العدو ينتمون وهؤلاء سكوت فأنبهني فإن انتماء العدو من ال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اشتد القتال في تلك الليلة، وكان أبو محجن قد حبسه سعد بكتاب عمر، وقيده فهو في القصر، صعد أبو محجن إلى سعد يستغفيه ويستقيله، فزبره ورده، فنزل فأتى سلمى بنت أبي حف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آل حفصة، هل لك إلى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ين عني وتعيرينني البلقاء، فلله علي إن سلمني الله أن أرجع إلى حضرتك حتى تضعي رجلي في ق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ا و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يرسف في قيود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أن تردي الخيل بالقنـا                                            وأترك مشدودا علـي وثـ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مت عناني الحديد وغلـقـت                                            مصاريع من دوني تصم المن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ذا مال كثـيرة وإخـوة                                            فقد تركوني واحدا لا أخـ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شف جسمي أنني كل شـارق                                            أعالج كبلا مصمتا قـد بـر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دري يوم أتـرك مـوثـقـا                                            وتذهل عني أسرتي ورج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يا عن الحرب العوان وقد بدت                                            وإعمال غيري يوم ذاك الع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ه عهـد لا أخـيس بـعـهـده                                            لئن فرجت ألا أزور الحـوان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له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استخرت الله ورضيت بعهدك، فأطلق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فرس فلا أعيرها، ورجعت إلى بيتها، فاقتادها أبو محجن وأخرجها من باب القصر الذي يلي الخندق، فركبها ذم دب عليها، حتى إذا كان بحيال الميمنة، وأضاء النهار، وتصاف الناس، كبر، ثم حمل على ميسرة القوم فلعب برمحه وسلاحه بين الصفين، ثم رجع من خلف المسلمين إلى القلب فبدر أمام الناس، فحمل على القوم فلعب بين الصفين برمحه وسلاحه، وكان يقصف الناس ليلتئذ قصفا منكرا؛ فعجب الناس منه وهم لا يعرفونه ولم يروه بالأمس،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أوائل أصحاب هشام بن عتبة أو هشام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خضر يشهد الحروب فهو صاحب البل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لا أن الملائكة لا تباشر القتال ظاهرا لقلنا هذا ملاك بيننا؛ وجعل سعد يقول </w:t>
      </w:r>
      <w:r>
        <w:rPr>
          <w:rFonts w:cs="MS Sans Serif" w:ascii="MS Sans Serif" w:hAnsi="MS Sans Serif"/>
          <w:color w:val="auto"/>
          <w:sz w:val="17"/>
          <w:rtl w:val="true"/>
        </w:rPr>
        <w:t>-</w:t>
      </w:r>
      <w:r>
        <w:rPr>
          <w:rFonts w:ascii="MS Sans Serif" w:hAnsi="MS Sans Serif" w:cs="MS Sans Serif"/>
          <w:color w:val="auto"/>
          <w:sz w:val="17"/>
          <w:sz w:val="17"/>
          <w:rtl w:val="true"/>
        </w:rPr>
        <w:t>وهو مشرف ي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عن طعن أبي محجن، والضبر ضبر البلق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محبس أبي محجن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محجن وهذه البلقاء، فلم يزل يقاتل حتى انتصف الليل، فتحاجز أهل العسكرين وأقبل أبو محجن حتى دخل القصر، ووضع عن نفسه ودابته، وأعاد رجليه في القيد،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ت ثقيف غير فخـر                                            بأنا نحن أكرمهـم سـيو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هم دروعا سابـغـات                                            وأصبرهم إذا كرهوا الوقو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رفدهـم فـي كـل يوم                                            فإن جحدوا فسل بهم عري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قادس لم يشعروا بـي                                            ولم أكره بمخرجي الزحو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حبس فقد عرفوا بلائي                                            وإن أطلق أجرعهم حتوفـا فقالت له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جن؛ في أي شيء حبسك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ما حبسني بحرام أكلته ولا شربته، ولكني كنت صاحب شراب في الجاهلية وأنا امرؤ شاعر يدب الشعر على لساني فينفثه أحيانا، فحبسني لأن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فادفني إلى أصل كـرمة                                            تروي عظامي بعد موتي عرو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دفنني في الفـلاة فـإنـنـي                                            أخاف إذا ما مـت ألا أذو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روى بخمر الحص لحمي فإنني                                            أسير لها من بعد ما قد أسوقهـا سعد بن أبي وقاص يعلم خبر إطلاقه وصدق قتاله فيفرج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سلمى قد رأت في المسلمين جولة، وسعد بن أبي وقاص في القصر لعلة كانت به، لم يقدر معها على حضور الحرب، وكانت قبله عند المثنى بن حارثة الشيباني فلما قتل خلف عليها سعد، فلما رأت شدة اليأس صا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مثنياه ولا مثنى لي اليوم، فلطمها سع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ك، أجبنا و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غاضبة لسعد عشية أرماث وليلة الهدأة وليلة السواد، حتى إذا أصبحت أتته وصالحته، وأخبرته خبر أبي محجن، فدعا به وأطل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لست مؤاخذك بشيء تقوله حتى تفع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والله إن لا أجبت لساني إلى صفة قبيح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 سعد لحرب الأعاجم 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و بن المهاجر، عن إبراهيم بن محمد بن سعد، عن أبيه، و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ن بن دينار مولى بني هاشم، عن ابن الأعرابي عن المفضل، وروايته أت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محجن الثقفي فيمن خرج مع سعد بن أبي وقاص لحرب الأعاجم فكان سعد يؤتى به شاربا فيتهدد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تاركها إلا لله عز وجل؛ فأما لقولك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به يوم القادسية وقد شرب الخمر؛ فأمر به إلى القيد، وكانت بسعد جراحة فلم يخرج يومئذ إلى الناس؛ فاستعمل على الخيل خالد بن عرفطة، فلما التقى الناس قال أبو 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أن تردي الخيل بالقنا                                            وأترك مشدودا علي وثـاقـيا يقسم على ألا يشرب الخمر بعد أن عفا عنه سعد وذكر والأبيات وسائر خبره مثل ما ذكره محمد بن جرير،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اءت زبراء امرأة سعد </w:t>
      </w:r>
      <w:r>
        <w:rPr>
          <w:rFonts w:cs="MS Sans Serif" w:ascii="MS Sans Serif" w:hAnsi="MS Sans Serif"/>
          <w:color w:val="auto"/>
          <w:sz w:val="17"/>
          <w:rtl w:val="true"/>
        </w:rPr>
        <w:t>-</w:t>
      </w:r>
      <w:r>
        <w:rPr>
          <w:rFonts w:ascii="MS Sans Serif" w:hAnsi="MS Sans Serif" w:cs="MS Sans Serif"/>
          <w:color w:val="auto"/>
          <w:sz w:val="17"/>
          <w:sz w:val="17"/>
          <w:rtl w:val="true"/>
        </w:rPr>
        <w:t>ه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ها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سعدا بخبره؛ فق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ا أضرب اليوم رجلا أبلى الله المسلمين على يده ما أبلاهم، فخلى سبيله، فقال أبو مح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شربها إذ كان الحد يقام علي وأطهر منها، فأما إذ بهرجتني فلا والله لا أشرب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جن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ت الخمر قد عزت وقد منعت                                            وحال من دونها الإسلام والح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باكرها صرفـا وأمـزجـهـا                                            ريا وأطرب أحـيانـا وأمـتـز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قوم على رأسـي مـنـعـمة                                            خود إذا رفعت في صوتها غ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فع الصوت أحيانا وتخـفـضـه                                            كما يطم ذباب الروضة الـهـزج يرد على امرأة ظنت أنه فر من المعركة أخبرني الجوهري و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انصرف أبو محجن ليعود إلى محبسه رأته امرأة فظنته منهزما؛ فأنشأت تعيره بفر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فارس كره الطعان يعيرني                                            رمحا إذا نزلوا بمن الصفـر فقال لها أبو محج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الكرام على الجياد مبيتـهـم                                            فدعي الرماح لأهلها وتعطري </w:t>
      </w:r>
      <w:r>
        <w:rPr>
          <w:rFonts w:ascii="MS Sans Serif" w:hAnsi="MS Sans Serif" w:cs="MS Sans Serif"/>
          <w:color w:val="009716"/>
          <w:sz w:val="17"/>
          <w:sz w:val="17"/>
          <w:rtl w:val="true"/>
        </w:rPr>
        <w:t xml:space="preserve"> يرثي أبا عبيد بعد أن قتله الف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سري، عن شعيب، عن سيف في خبره، ووافقته رواية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س لما التقوا مع العجم يوم قس الناطف، كان مع الأعاجم فيل يكر عليهم؛ فلا تقوم له الخيل؛ فقال أبو عبيد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ه م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خرطومه إلا أنه لا يفلت منه من ض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هب نفسي لله، وكمن له حتى إذا أقبل وثب إليه فضرب خرطومه بالسيف؛ فرمى به، ثم شد عليه الفيل فقتله، ثم استدار فطحن الأعاجم وانهزموا، فقال أبو محجن الثقفي يرثي أبا عبي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تسـدت نـحـونـا أم يوسـف                                            ومن دون مسراها فياف مجا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فتية بالطف نيلت سـراتـهـم                                            وغودر أفراس لـهـم وروا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حى أبو جبر خـلاء بـيوتـه                                            وقد كان يغشاها الضعاف الأرا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حى بنو عمرو لدى الجسر منهم                                            إلى جانب الأبـيات جـود ون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مت نفسي فيهم غـير أنـهـا                                            لها أجل لم يأتهـا وهـو عـا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مت حتى خرقوا بسلاحـهـم                                            إهابي وجادت بالدمـاء الأبـا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رأيت مهـرتـي مـزوئرة                                            من النبل يدمى نحرها والشوا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حت حتى كنـت آخـر رائح                                            وصرع حولي الصالحون الأماث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رت على الأنصار وسط رحاله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هل منكم اليوم قـافـ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بت رواحا وكورا ونـمـرقـا                                            وغودر في ألـيس بـكـر و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ا لعـن الـلـه الـذين يسـرهـم                                            رداي وما يدرون ما الله فـاعـل </w:t>
      </w:r>
      <w:r>
        <w:rPr>
          <w:rFonts w:ascii="MS Sans Serif" w:hAnsi="MS Sans Serif" w:cs="MS Sans Serif"/>
          <w:color w:val="009716"/>
          <w:sz w:val="17"/>
          <w:sz w:val="17"/>
          <w:rtl w:val="true"/>
        </w:rPr>
        <w:t xml:space="preserve"> يقسم أن لا يشرب الخمر أب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خفش في روايته، عن الأحول، عن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جن في تركه الخم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خمر صالحة وفيها                                            مناقب تهلك الرجل الحلي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ا والله أشربها حـياتـي                                            ولا أسقي باه أبدا نـديمـا </w:t>
      </w:r>
      <w:r>
        <w:rPr>
          <w:rFonts w:ascii="MS Sans Serif" w:hAnsi="MS Sans Serif" w:cs="MS Sans Serif"/>
          <w:color w:val="009716"/>
          <w:sz w:val="17"/>
          <w:sz w:val="17"/>
          <w:rtl w:val="true"/>
        </w:rPr>
        <w:t xml:space="preserve"> معاوية وابن أبي محج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سعد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لقيط،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حسن 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رحمن ابن أخي الأصمعي عن عمه، وأخبرني إبراهيم بن أيوب عن ابن قتي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أبي محجن على معاو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بو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فادفني إلى أصل كـرمة                                            تروي عظامي بعد موتي عرو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دفنني بالـفـلاة فـإنـنـي                                            أخاف إذا ما مـت ألا أذوقـهـا فقال ابن أبي مح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ت لذكرت ما هو أحسن من هذا من 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سـألـي الـنـاس عـن مـالـي وكـثـــرتـــه                                            وسـائلـي الـنـاس مـا فـعـلـي ومـا خـلـق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طـي الـسـنـان غـداة الـروع حــصـــتـــه                                            وعـامـل الـرمـح أرويه مــن الـــعـــل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ـعـن الـطـعـنة الـنـجـلاء عـــن عـــرض                                            وأحـفـظ الـسـر فـيه ضــربة الـــعـــن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 المطالب عما لست نائلهوإن ظلرمت شديد الحق والح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جود وما لي بذي فنع                                            وقـد أكـر وراء الـمـحـــجـــر الـــبــ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قـوم أعـلـم أنـي مـــن ســـراتـــهـــم                                            إذا سـمـا بـصـر الـرعــديدة الـــشـــفــ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عـسـر الـمـرء حـينـــا وهـــو ذو كـــرم                                            وقـد يثـوب سـوام الـعـاجــز الـــحـــمـــق</w:t>
      </w:r>
      <w:r>
        <w:rPr>
          <w:rFonts w:ascii="MS Sans Serif" w:hAnsi="MS Sans Serif" w:cs="MS Sans Serif"/>
          <w:color w:val="auto"/>
          <w:sz w:val="17"/>
          <w:sz w:val="17"/>
        </w:rPr>
        <w:t xml:space="preserve"> </w:t>
      </w:r>
    </w:p>
    <w:p>
      <w:pPr>
        <w:pStyle w:val="Normal"/>
        <w:bidi w:val="0"/>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ـثـر الـمـال يومـا بـعـــد قـــلـــتـــه                                            ويكـتـسـي الـعـود بـن الـيبــس بـــالـــورق</w:t>
      </w:r>
      <w:r>
        <w:rPr>
          <w:rFonts w:ascii="MS Sans Serif" w:hAnsi="MS Sans Serif" w:cs="MS Sans Serif"/>
          <w:color w:val="auto"/>
          <w:sz w:val="17"/>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