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60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لموت خيرمن حياة خسيسة                                            تباعده طورا وطورا تقاربه الشعر لزبان بن سيار الفزاري، حدثني بذلك الحرمي بن أبي العلاء عن الزبير بن بكار عن عمه</w:t>
      </w:r>
      <w:r>
        <w:rPr>
          <w:rFonts w:cs="MS Sans Serif" w:ascii="MS Sans Serif" w:hAnsi="MS Sans Serif"/>
          <w:sz w:val="17"/>
          <w:rtl w:val="true"/>
        </w:rPr>
        <w:t xml:space="preserve">. </w:t>
      </w:r>
      <w:r>
        <w:rPr>
          <w:rFonts w:ascii="MS Sans Serif" w:hAnsi="MS Sans Serif" w:cs="MS Sans Serif"/>
          <w:sz w:val="17"/>
          <w:sz w:val="17"/>
          <w:rtl w:val="true"/>
        </w:rPr>
        <w:t>والغناء لإسحاق رمل بالوسط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محمد بن مزيد والحسين بن يحيى عن حماد عن أبيه، وأخبرنا يحيى بن علي عن أبيه عن إسحاق قال</w:t>
      </w:r>
      <w:r>
        <w:rPr>
          <w:rFonts w:cs="MS Sans Serif" w:ascii="MS Sans Serif" w:hAnsi="MS Sans Serif"/>
          <w:sz w:val="17"/>
          <w:rtl w:val="true"/>
        </w:rPr>
        <w:t xml:space="preserve">: </w:t>
      </w:r>
      <w:r>
        <w:rPr>
          <w:rFonts w:ascii="MS Sans Serif" w:hAnsi="MS Sans Serif" w:cs="MS Sans Serif"/>
          <w:sz w:val="17"/>
          <w:sz w:val="17"/>
          <w:rtl w:val="true"/>
        </w:rPr>
        <w:t>أقام المأمون بعد قدومه عشرين شهرا لا يسمع حرفا من الأغاني، فكان أول من تغنى بحضرته أبو عيسى بن الرشيد، ثم واظب على السماع متسترا متشبها في أول أمره بالرشيد، فأقام كذلك أربع حجج، ثم ظهر إلى الندماء والمغنين</w:t>
      </w:r>
      <w:r>
        <w:rPr>
          <w:rFonts w:cs="MS Sans Serif" w:ascii="MS Sans Serif" w:hAnsi="MS Sans Serif"/>
          <w:sz w:val="17"/>
          <w:rtl w:val="true"/>
        </w:rPr>
        <w:t xml:space="preserve">. </w:t>
      </w:r>
      <w:r>
        <w:rPr>
          <w:rFonts w:ascii="MS Sans Serif" w:hAnsi="MS Sans Serif" w:cs="MS Sans Serif"/>
          <w:sz w:val="17"/>
          <w:sz w:val="17"/>
          <w:rtl w:val="true"/>
        </w:rPr>
        <w:t>وكان حين أحب السماع سأل عني، فجرحت بحضرته، وقال الطاعن علي</w:t>
      </w:r>
      <w:r>
        <w:rPr>
          <w:rFonts w:cs="MS Sans Serif" w:ascii="MS Sans Serif" w:hAnsi="MS Sans Serif"/>
          <w:sz w:val="17"/>
          <w:rtl w:val="true"/>
        </w:rPr>
        <w:t xml:space="preserve">: </w:t>
      </w:r>
      <w:r>
        <w:rPr>
          <w:rFonts w:ascii="MS Sans Serif" w:hAnsi="MS Sans Serif" w:cs="MS Sans Serif"/>
          <w:sz w:val="17"/>
          <w:sz w:val="17"/>
          <w:rtl w:val="true"/>
        </w:rPr>
        <w:t>ما يقول أمير المؤمنين في رجل يتيه على الخلافة، قال المأمون</w:t>
      </w:r>
      <w:r>
        <w:rPr>
          <w:rFonts w:cs="MS Sans Serif" w:ascii="MS Sans Serif" w:hAnsi="MS Sans Serif"/>
          <w:sz w:val="17"/>
          <w:rtl w:val="true"/>
        </w:rPr>
        <w:t xml:space="preserve">: </w:t>
      </w:r>
      <w:r>
        <w:rPr>
          <w:rFonts w:ascii="MS Sans Serif" w:hAnsi="MS Sans Serif" w:cs="MS Sans Serif"/>
          <w:sz w:val="17"/>
          <w:sz w:val="17"/>
          <w:rtl w:val="true"/>
        </w:rPr>
        <w:t>ما أبقى هذا من التيه شيئا إلا استعمله</w:t>
      </w:r>
      <w:r>
        <w:rPr>
          <w:rFonts w:cs="MS Sans Serif" w:ascii="MS Sans Serif" w:hAnsi="MS Sans Serif"/>
          <w:sz w:val="17"/>
          <w:rtl w:val="true"/>
        </w:rPr>
        <w:t xml:space="preserve">. </w:t>
      </w:r>
      <w:r>
        <w:rPr>
          <w:rFonts w:ascii="MS Sans Serif" w:hAnsi="MS Sans Serif" w:cs="MS Sans Serif"/>
          <w:sz w:val="17"/>
          <w:sz w:val="17"/>
          <w:rtl w:val="true"/>
        </w:rPr>
        <w:t>فأمسك عن ذكري، وجفاني من كان يصلني، لسوء رأيه الذي ظهر في، فأضر ذلك بي، حتى جاءني علويه يوما فقال لي</w:t>
      </w:r>
      <w:r>
        <w:rPr>
          <w:rFonts w:cs="MS Sans Serif" w:ascii="MS Sans Serif" w:hAnsi="MS Sans Serif"/>
          <w:sz w:val="17"/>
          <w:rtl w:val="true"/>
        </w:rPr>
        <w:t xml:space="preserve">: </w:t>
      </w:r>
      <w:r>
        <w:rPr>
          <w:rFonts w:ascii="MS Sans Serif" w:hAnsi="MS Sans Serif" w:cs="MS Sans Serif"/>
          <w:sz w:val="17"/>
          <w:sz w:val="17"/>
          <w:rtl w:val="true"/>
        </w:rPr>
        <w:t>أتأذن لي في ذكرك</w:t>
      </w:r>
      <w:r>
        <w:rPr>
          <w:rFonts w:cs="MS Sans Serif" w:ascii="MS Sans Serif" w:hAnsi="MS Sans Serif"/>
          <w:sz w:val="17"/>
          <w:rtl w:val="true"/>
        </w:rPr>
        <w:t xml:space="preserve">? </w:t>
      </w:r>
      <w:r>
        <w:rPr>
          <w:rFonts w:ascii="MS Sans Serif" w:hAnsi="MS Sans Serif" w:cs="MS Sans Serif"/>
          <w:sz w:val="17"/>
          <w:sz w:val="17"/>
          <w:rtl w:val="true"/>
        </w:rPr>
        <w:t>فإنا قد دعينا اليوم، فقلت</w:t>
      </w:r>
      <w:r>
        <w:rPr>
          <w:rFonts w:cs="MS Sans Serif" w:ascii="MS Sans Serif" w:hAnsi="MS Sans Serif"/>
          <w:sz w:val="17"/>
          <w:rtl w:val="true"/>
        </w:rPr>
        <w:t xml:space="preserve">: </w:t>
      </w:r>
      <w:r>
        <w:rPr>
          <w:rFonts w:ascii="MS Sans Serif" w:hAnsi="MS Sans Serif" w:cs="MS Sans Serif"/>
          <w:sz w:val="17"/>
          <w:sz w:val="17"/>
          <w:rtl w:val="true"/>
        </w:rPr>
        <w:t>لا، ولكن غنه بهذا الشعر، فإنه سيبعثه على أن يسألك</w:t>
      </w:r>
      <w:r>
        <w:rPr>
          <w:rFonts w:cs="MS Sans Serif" w:ascii="MS Sans Serif" w:hAnsi="MS Sans Serif"/>
          <w:sz w:val="17"/>
          <w:rtl w:val="true"/>
        </w:rPr>
        <w:t xml:space="preserve">: </w:t>
      </w:r>
      <w:r>
        <w:rPr>
          <w:rFonts w:ascii="MS Sans Serif" w:hAnsi="MS Sans Serif" w:cs="MS Sans Serif"/>
          <w:sz w:val="17"/>
          <w:sz w:val="17"/>
          <w:rtl w:val="true"/>
        </w:rPr>
        <w:t>لمن هذا، فإذا سألك انفتح لك ما تريد، وكان الجواب أسهل عليك من الابتداء، فقال</w:t>
      </w:r>
      <w:r>
        <w:rPr>
          <w:rFonts w:cs="MS Sans Serif" w:ascii="MS Sans Serif" w:hAnsi="MS Sans Serif"/>
          <w:sz w:val="17"/>
          <w:rtl w:val="true"/>
        </w:rPr>
        <w:t xml:space="preserve">: </w:t>
      </w:r>
      <w:r>
        <w:rPr>
          <w:rFonts w:ascii="MS Sans Serif" w:hAnsi="MS Sans Serif" w:cs="MS Sans Serif"/>
          <w:sz w:val="17"/>
          <w:sz w:val="17"/>
          <w:rtl w:val="true"/>
        </w:rPr>
        <w:t>هات، فألقيت عليه لحني في شع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سرحة الماء قد سدت موارده                                            أما إليك طريق غير مسـدو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لحائم حام حتـى لاحـيام لـه                                            محلأ عن طريق الماء مطرود </w:t>
      </w:r>
      <w:r>
        <w:rPr>
          <w:rFonts w:cs="MS Sans Serif" w:ascii="MS Sans Serif" w:hAnsi="MS Sans Serif"/>
          <w:sz w:val="17"/>
          <w:rtl w:val="true"/>
        </w:rPr>
        <w:t xml:space="preserve">- </w:t>
      </w:r>
      <w:r>
        <w:rPr>
          <w:rFonts w:ascii="MS Sans Serif" w:hAnsi="MS Sans Serif" w:cs="MS Sans Serif"/>
          <w:sz w:val="17"/>
          <w:sz w:val="17"/>
          <w:rtl w:val="true"/>
        </w:rPr>
        <w:t xml:space="preserve">الغناء لإسحاق رمل بالوسطى عنه وعن عمرو </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مضى علويه، فلما استقر به المجلس، غناه بالشعر الذي أمرته، فما عدا المأمون أن يسمع الغناء حتى قال</w:t>
      </w:r>
      <w:r>
        <w:rPr>
          <w:rFonts w:cs="MS Sans Serif" w:ascii="MS Sans Serif" w:hAnsi="MS Sans Serif"/>
          <w:sz w:val="17"/>
          <w:rtl w:val="true"/>
        </w:rPr>
        <w:t xml:space="preserve">: </w:t>
      </w:r>
      <w:r>
        <w:rPr>
          <w:rFonts w:ascii="MS Sans Serif" w:hAnsi="MS Sans Serif" w:cs="MS Sans Serif"/>
          <w:sz w:val="17"/>
          <w:sz w:val="17"/>
          <w:rtl w:val="true"/>
        </w:rPr>
        <w:t>ويحك يا علويه، لمن هذا</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يا سيدي، لعبد من عبيدك جفوته واطرحته من غير جرم، فقال</w:t>
      </w:r>
      <w:r>
        <w:rPr>
          <w:rFonts w:cs="MS Sans Serif" w:ascii="MS Sans Serif" w:hAnsi="MS Sans Serif"/>
          <w:sz w:val="17"/>
          <w:rtl w:val="true"/>
        </w:rPr>
        <w:t xml:space="preserve">: </w:t>
      </w:r>
      <w:r>
        <w:rPr>
          <w:rFonts w:ascii="MS Sans Serif" w:hAnsi="MS Sans Serif" w:cs="MS Sans Serif"/>
          <w:sz w:val="17"/>
          <w:sz w:val="17"/>
          <w:rtl w:val="true"/>
        </w:rPr>
        <w:t>أإسحاق تعني</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عم، قال</w:t>
      </w:r>
      <w:r>
        <w:rPr>
          <w:rFonts w:cs="MS Sans Serif" w:ascii="MS Sans Serif" w:hAnsi="MS Sans Serif"/>
          <w:sz w:val="17"/>
          <w:rtl w:val="true"/>
        </w:rPr>
        <w:t xml:space="preserve">: </w:t>
      </w:r>
      <w:r>
        <w:rPr>
          <w:rFonts w:ascii="MS Sans Serif" w:hAnsi="MS Sans Serif" w:cs="MS Sans Serif"/>
          <w:sz w:val="17"/>
          <w:sz w:val="17"/>
          <w:rtl w:val="true"/>
        </w:rPr>
        <w:t>يحضر الساعة، فجاءني رسوله فصرت إليه</w:t>
      </w:r>
      <w:r>
        <w:rPr>
          <w:rFonts w:cs="MS Sans Serif" w:ascii="MS Sans Serif" w:hAnsi="MS Sans Serif"/>
          <w:sz w:val="17"/>
          <w:rtl w:val="true"/>
        </w:rPr>
        <w:t xml:space="preserve">. </w:t>
      </w:r>
      <w:r>
        <w:rPr>
          <w:rFonts w:ascii="MS Sans Serif" w:hAnsi="MS Sans Serif" w:cs="MS Sans Serif"/>
          <w:sz w:val="17"/>
          <w:sz w:val="17"/>
          <w:rtl w:val="true"/>
        </w:rPr>
        <w:t>فلما دخلت عليه قال</w:t>
      </w:r>
      <w:r>
        <w:rPr>
          <w:rFonts w:cs="MS Sans Serif" w:ascii="MS Sans Serif" w:hAnsi="MS Sans Serif"/>
          <w:sz w:val="17"/>
          <w:rtl w:val="true"/>
        </w:rPr>
        <w:t xml:space="preserve">: </w:t>
      </w:r>
      <w:r>
        <w:rPr>
          <w:rFonts w:ascii="MS Sans Serif" w:hAnsi="MS Sans Serif" w:cs="MS Sans Serif"/>
          <w:sz w:val="17"/>
          <w:sz w:val="17"/>
          <w:rtl w:val="true"/>
        </w:rPr>
        <w:t>ادن فدنوت، فرفع يديه مادهما، فانكببت عليه، واحتضنني بيديه، وأظهر من بري وإكرامي ما لو أظهره صديق مؤانس لصديقه لبر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إبراهيم الجرجاني قريض قال</w:t>
      </w:r>
      <w:r>
        <w:rPr>
          <w:rFonts w:cs="MS Sans Serif" w:ascii="MS Sans Serif" w:hAnsi="MS Sans Serif"/>
          <w:sz w:val="17"/>
          <w:rtl w:val="true"/>
        </w:rPr>
        <w:t xml:space="preserve">: </w:t>
      </w:r>
      <w:r>
        <w:rPr>
          <w:rFonts w:ascii="MS Sans Serif" w:hAnsi="MS Sans Serif" w:cs="MS Sans Serif"/>
          <w:sz w:val="17"/>
          <w:sz w:val="17"/>
          <w:rtl w:val="true"/>
        </w:rPr>
        <w:t>قال لي أحمد بن أبي العلاء</w:t>
      </w:r>
      <w:r>
        <w:rPr>
          <w:rFonts w:cs="MS Sans Serif" w:ascii="MS Sans Serif" w:hAnsi="MS Sans Serif"/>
          <w:sz w:val="17"/>
          <w:rtl w:val="true"/>
        </w:rPr>
        <w:t xml:space="preserve">: </w:t>
      </w:r>
      <w:r>
        <w:rPr>
          <w:rFonts w:ascii="MS Sans Serif" w:hAnsi="MS Sans Serif" w:cs="MS Sans Serif"/>
          <w:sz w:val="17"/>
          <w:sz w:val="17"/>
          <w:rtl w:val="true"/>
        </w:rPr>
        <w:t>غنيت المعتضد يوما وهو أمير صوت إسحا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سرحة الماء قد سدت موارده                                            أما إليك طريق غير مسـدود فطرب واستعاده مرارا، وقال</w:t>
      </w:r>
      <w:r>
        <w:rPr>
          <w:rFonts w:cs="MS Sans Serif" w:ascii="MS Sans Serif" w:hAnsi="MS Sans Serif"/>
          <w:sz w:val="17"/>
          <w:rtl w:val="true"/>
        </w:rPr>
        <w:t xml:space="preserve">: </w:t>
      </w:r>
      <w:r>
        <w:rPr>
          <w:rFonts w:ascii="MS Sans Serif" w:hAnsi="MS Sans Serif" w:cs="MS Sans Serif"/>
          <w:sz w:val="17"/>
          <w:sz w:val="17"/>
          <w:rtl w:val="true"/>
        </w:rPr>
        <w:t>هذا والله الغناء الذي يخالط الروح ويمازج اللحم والد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يحيى بن علي قال حدثنا أبو العبيس بن حفدون قال أخبرني أبي قال</w:t>
      </w:r>
      <w:r>
        <w:rPr>
          <w:rFonts w:cs="MS Sans Serif" w:ascii="MS Sans Serif" w:hAnsi="MS Sans Serif"/>
          <w:sz w:val="17"/>
          <w:rtl w:val="true"/>
        </w:rPr>
        <w:t xml:space="preserve">: </w:t>
      </w:r>
      <w:r>
        <w:rPr>
          <w:rFonts w:ascii="MS Sans Serif" w:hAnsi="MS Sans Serif" w:cs="MS Sans Serif"/>
          <w:sz w:val="17"/>
          <w:sz w:val="17"/>
          <w:rtl w:val="true"/>
        </w:rPr>
        <w:t>لما غنى إسحاق في شعره هذ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أسماء رسم عفا باللوى أقام                                            رهينا لطـول الـبـلـى</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تعاوره الدهرفي صرفـه                                            بكر الجديدين حتى عـفـا </w:t>
      </w:r>
      <w:r>
        <w:rPr>
          <w:rFonts w:cs="MS Sans Serif" w:ascii="MS Sans Serif" w:hAnsi="MS Sans Serif"/>
          <w:sz w:val="17"/>
          <w:rtl w:val="true"/>
        </w:rPr>
        <w:t xml:space="preserve">- </w:t>
      </w:r>
      <w:r>
        <w:rPr>
          <w:rFonts w:ascii="MS Sans Serif" w:hAnsi="MS Sans Serif" w:cs="MS Sans Serif"/>
          <w:sz w:val="17"/>
          <w:sz w:val="17"/>
          <w:rtl w:val="true"/>
        </w:rPr>
        <w:t>الشعر لإسحاق من قصيدة مدح بها الرشيد، والغناء له ثاني ثقيل بالوسطى</w:t>
      </w:r>
      <w:r>
        <w:rPr>
          <w:rFonts w:cs="MS Sans Serif" w:ascii="MS Sans Serif" w:hAnsi="MS Sans Serif"/>
          <w:sz w:val="17"/>
          <w:rtl w:val="true"/>
        </w:rPr>
        <w:t xml:space="preserve">. </w:t>
      </w:r>
      <w:r>
        <w:rPr>
          <w:rFonts w:ascii="MS Sans Serif" w:hAnsi="MS Sans Serif" w:cs="MS Sans Serif"/>
          <w:sz w:val="17"/>
          <w:sz w:val="17"/>
          <w:rtl w:val="true"/>
        </w:rPr>
        <w:t>وفيه لسليم قيل أول من رواية الهشامي، وذكر حبش أنه لإبراهيم بن المهدي</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كان الناص يتهادونه كما يتهادون الطرفة والباكورة</w:t>
      </w:r>
      <w:r>
        <w:rPr>
          <w:rFonts w:cs="MS Sans Serif" w:ascii="MS Sans Serif" w:hAnsi="MS Sans Serif"/>
          <w:sz w:val="17"/>
          <w:rtl w:val="true"/>
        </w:rPr>
        <w:t xml:space="preserve">. </w:t>
      </w:r>
      <w:r>
        <w:rPr>
          <w:rFonts w:ascii="MS Sans Serif" w:hAnsi="MS Sans Serif" w:cs="MS Sans Serif"/>
          <w:sz w:val="17"/>
          <w:sz w:val="17"/>
          <w:rtl w:val="true"/>
        </w:rPr>
        <w:t>وقال أبو العبيس حدثني ابن مخارق</w:t>
      </w:r>
      <w:r>
        <w:rPr>
          <w:rFonts w:cs="MS Sans Serif" w:ascii="MS Sans Serif" w:hAnsi="MS Sans Serif"/>
          <w:sz w:val="17"/>
          <w:rtl w:val="true"/>
        </w:rPr>
        <w:t xml:space="preserve">: </w:t>
      </w:r>
      <w:r>
        <w:rPr>
          <w:rFonts w:ascii="MS Sans Serif" w:hAnsi="MS Sans Serif" w:cs="MS Sans Serif"/>
          <w:sz w:val="17"/>
          <w:sz w:val="17"/>
          <w:rtl w:val="true"/>
        </w:rPr>
        <w:t xml:space="preserve">أن الواثق بعث إلى أبيه مخارق لما صنع إسحاق هذا الصوت ليلقيه عليه، فصادفه عليلا </w:t>
      </w:r>
      <w:r>
        <w:rPr>
          <w:rFonts w:cs="MS Sans Serif" w:ascii="MS Sans Serif" w:hAnsi="MS Sans Serif"/>
          <w:sz w:val="17"/>
          <w:rtl w:val="true"/>
        </w:rPr>
        <w:t xml:space="preserve">- </w:t>
      </w:r>
      <w:r>
        <w:rPr>
          <w:rFonts w:ascii="MS Sans Serif" w:hAnsi="MS Sans Serif" w:cs="MS Sans Serif"/>
          <w:sz w:val="17"/>
          <w:sz w:val="17"/>
          <w:rtl w:val="true"/>
        </w:rPr>
        <w:t>ولم يكن أحد يلقن عن إسحاق طرح الغناء كما يلقنه مخارق</w:t>
      </w:r>
      <w:r>
        <w:rPr>
          <w:rFonts w:cs="MS Sans Serif" w:ascii="MS Sans Serif" w:hAnsi="MS Sans Serif"/>
          <w:sz w:val="17"/>
          <w:rtl w:val="true"/>
        </w:rPr>
        <w:t xml:space="preserve">- </w:t>
      </w:r>
      <w:r>
        <w:rPr>
          <w:rFonts w:ascii="MS Sans Serif" w:hAnsi="MS Sans Serif" w:cs="MS Sans Serif"/>
          <w:sz w:val="17"/>
          <w:sz w:val="17"/>
          <w:rtl w:val="true"/>
        </w:rPr>
        <w:t>فأعاد إليه الرسول ومعه محفة، وقال</w:t>
      </w:r>
      <w:r>
        <w:rPr>
          <w:rFonts w:cs="MS Sans Serif" w:ascii="MS Sans Serif" w:hAnsi="MS Sans Serif"/>
          <w:sz w:val="17"/>
          <w:rtl w:val="true"/>
        </w:rPr>
        <w:t xml:space="preserve">: </w:t>
      </w:r>
      <w:r>
        <w:rPr>
          <w:rFonts w:ascii="MS Sans Serif" w:hAnsi="MS Sans Serif" w:cs="MS Sans Serif"/>
          <w:sz w:val="17"/>
          <w:sz w:val="17"/>
          <w:rtl w:val="true"/>
        </w:rPr>
        <w:t>لا بد أن يجيء على كل حال، فتحامل وصار إليه حتى أخذ الصوت عن إسحاق ورج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ذكر محمد بن الحسين الكاتب عن أبي حارثة الباهلي عن أخيه أبى معاوية</w:t>
      </w:r>
      <w:r>
        <w:rPr>
          <w:rFonts w:cs="MS Sans Serif" w:ascii="MS Sans Serif" w:hAnsi="MS Sans Serif"/>
          <w:sz w:val="17"/>
          <w:rtl w:val="true"/>
        </w:rPr>
        <w:t xml:space="preserve">: </w:t>
      </w:r>
      <w:r>
        <w:rPr>
          <w:rFonts w:ascii="MS Sans Serif" w:hAnsi="MS Sans Serif" w:cs="MS Sans Serif"/>
          <w:sz w:val="17"/>
          <w:sz w:val="17"/>
          <w:rtl w:val="true"/>
        </w:rPr>
        <w:t>أن إسحاق كان يتحلى بالشجاعة والفروسية ويحب أن ينسب إليهما، ويركب الخيل ويتعلم بها آفة من الآفات المعترضة على العقول</w:t>
      </w:r>
      <w:r>
        <w:rPr>
          <w:rFonts w:cs="MS Sans Serif" w:ascii="MS Sans Serif" w:hAnsi="MS Sans Serif"/>
          <w:sz w:val="17"/>
          <w:rtl w:val="true"/>
        </w:rPr>
        <w:t xml:space="preserve">. </w:t>
      </w:r>
      <w:r>
        <w:rPr>
          <w:rFonts w:ascii="MS Sans Serif" w:hAnsi="MS Sans Serif" w:cs="MS Sans Serif"/>
          <w:sz w:val="17"/>
          <w:sz w:val="17"/>
          <w:rtl w:val="true"/>
        </w:rPr>
        <w:t>وكان قد شهد بعض مشاهد الحروب فأصابه سهم فنكص على عقبيه، فقال أخوه طياب ف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نت تكلفت ما لا تـطـيق                                            وقلت أنا الفارس الموصل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ما أصـابـتـك نـشـابة                                            رجعت إلى سـنـك الأول أخبرنا يحيى بن علي بن يحيى عن أبيه عن إسحاق قال</w:t>
      </w:r>
      <w:r>
        <w:rPr>
          <w:rFonts w:cs="MS Sans Serif" w:ascii="MS Sans Serif" w:hAnsi="MS Sans Serif"/>
          <w:sz w:val="17"/>
          <w:rtl w:val="true"/>
        </w:rPr>
        <w:t xml:space="preserve">: </w:t>
      </w:r>
      <w:r>
        <w:rPr>
          <w:rFonts w:ascii="MS Sans Serif" w:hAnsi="MS Sans Serif" w:cs="MS Sans Serif"/>
          <w:sz w:val="17"/>
          <w:sz w:val="17"/>
          <w:rtl w:val="true"/>
        </w:rPr>
        <w:t>قال حمزة الزيات القارىء، يا موصلي، إن لي فيك رأيا، أفترضى مع فهمك وأدبك ورأيك أن يكون عوضك من الآخرة فضل مطعم على مطع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علي بن سليمان الأخفش قال أنشدني أبو سعيد السكري قال أنشدني عبد الرحمن ابن أخي الأصمعي لعمه يقول لإسحا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ئن تغنيت للشـرب الـكـرام ألا                                            رد الخليط جمال الحي فانفرقـو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يل أحسنت فاستدعاك ذاك إلـى                                            ما قلت ويحك لايذهب بك الخرق</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يل أنت حسان الناس كـلـهـم                                            وابن الحسان فقد قالوا وقد صدقوا</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ما بهذا تقوم الـنـادبـات ولا                                            يثنى عليك إذا ماضمك الخرق قال يحيى بن علي</w:t>
      </w:r>
      <w:r>
        <w:rPr>
          <w:rFonts w:cs="MS Sans Serif" w:ascii="MS Sans Serif" w:hAnsi="MS Sans Serif"/>
          <w:sz w:val="17"/>
          <w:rtl w:val="true"/>
        </w:rPr>
        <w:t xml:space="preserve">: </w:t>
      </w:r>
      <w:r>
        <w:rPr>
          <w:rFonts w:ascii="MS Sans Serif" w:hAnsi="MS Sans Serif" w:cs="MS Sans Serif"/>
          <w:sz w:val="17"/>
          <w:sz w:val="17"/>
          <w:rtl w:val="true"/>
        </w:rPr>
        <w:t>إن هذه الأبيات تروى لابن المنذر العروضي وللأصمع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 قال مؤلف هذا الكتاب</w:t>
      </w:r>
      <w:r>
        <w:rPr>
          <w:rFonts w:cs="MS Sans Serif" w:ascii="MS Sans Serif" w:hAnsi="MS Sans Serif"/>
          <w:sz w:val="17"/>
          <w:rtl w:val="true"/>
        </w:rPr>
        <w:t xml:space="preserve">: </w:t>
      </w:r>
      <w:r>
        <w:rPr>
          <w:rFonts w:ascii="MS Sans Serif" w:hAnsi="MS Sans Serif" w:cs="MS Sans Serif"/>
          <w:sz w:val="17"/>
          <w:sz w:val="17"/>
          <w:rtl w:val="true"/>
        </w:rPr>
        <w:t>كان إسحاق يأخذ عن الأصمعي ويكثر الرواية عنه، ثم فسد ما بينهما، فهجاه إسحاق وثلبه وكشف للرشيد معايبه، وأخبره بقلة شكره وبخله وضعة نفسه وأن الصنيعة لا تزكو عنده، ووصف له أبا عبيدة معمر بن المثنى بالثقة والصدق والسماحة والعلم، وفعل مثل ذلك للفضل بن الربيع واستعان به، ولم يزل حتى وضع مرتبة الأصمعي وأسقطه عندهم، وأنفذوا إلى أبي عبيدة من أقدم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أبو الحسن الأسدي قال حدثنا حماد بن إسحاق عن أبيه قال</w:t>
      </w:r>
      <w:r>
        <w:rPr>
          <w:rFonts w:cs="MS Sans Serif" w:ascii="MS Sans Serif" w:hAnsi="MS Sans Serif"/>
          <w:sz w:val="17"/>
          <w:rtl w:val="true"/>
        </w:rPr>
        <w:t xml:space="preserve">: </w:t>
      </w:r>
      <w:r>
        <w:rPr>
          <w:rFonts w:ascii="MS Sans Serif" w:hAnsi="MS Sans Serif" w:cs="MS Sans Serif"/>
          <w:sz w:val="17"/>
          <w:sz w:val="17"/>
          <w:rtl w:val="true"/>
        </w:rPr>
        <w:t>أنشدت الفضل بن الربيع أبياتا كان الأصمعي أنشدنيها في صفة فرس</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أنه في الجل وهو سامي                                            مشتمل جاء من الحمـا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سور بين السرج واللجام                                            سور القطامي إلى اليمام قال</w:t>
      </w:r>
      <w:r>
        <w:rPr>
          <w:rFonts w:cs="MS Sans Serif" w:ascii="MS Sans Serif" w:hAnsi="MS Sans Serif"/>
          <w:sz w:val="17"/>
          <w:rtl w:val="true"/>
        </w:rPr>
        <w:t xml:space="preserve">: </w:t>
      </w:r>
      <w:r>
        <w:rPr>
          <w:rFonts w:ascii="MS Sans Serif" w:hAnsi="MS Sans Serif" w:cs="MS Sans Serif"/>
          <w:sz w:val="17"/>
          <w:sz w:val="17"/>
          <w:rtl w:val="true"/>
        </w:rPr>
        <w:t>ودخل الأصمعي فسمعني أنشدها، فقال</w:t>
      </w:r>
      <w:r>
        <w:rPr>
          <w:rFonts w:cs="MS Sans Serif" w:ascii="MS Sans Serif" w:hAnsi="MS Sans Serif"/>
          <w:sz w:val="17"/>
          <w:rtl w:val="true"/>
        </w:rPr>
        <w:t xml:space="preserve">: </w:t>
      </w:r>
      <w:r>
        <w:rPr>
          <w:rFonts w:ascii="MS Sans Serif" w:hAnsi="MS Sans Serif" w:cs="MS Sans Serif"/>
          <w:sz w:val="17"/>
          <w:sz w:val="17"/>
          <w:rtl w:val="true"/>
        </w:rPr>
        <w:t>هات بقيتها، فقلت له</w:t>
      </w:r>
      <w:r>
        <w:rPr>
          <w:rFonts w:cs="MS Sans Serif" w:ascii="MS Sans Serif" w:hAnsi="MS Sans Serif"/>
          <w:sz w:val="17"/>
          <w:rtl w:val="true"/>
        </w:rPr>
        <w:t xml:space="preserve">: </w:t>
      </w:r>
      <w:r>
        <w:rPr>
          <w:rFonts w:ascii="MS Sans Serif" w:hAnsi="MS Sans Serif" w:cs="MS Sans Serif"/>
          <w:sz w:val="17"/>
          <w:sz w:val="17"/>
          <w:rtl w:val="true"/>
        </w:rPr>
        <w:t>ألم تقل إنه لم يبق منها شيء</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ما بقي منها إلا عيونها، ثم أنشد بعد هذه الأبيات ثلاثين بيتا منها، فغاظني فعله، فلما خرج عرفت الفضل بن الربيع قلة شكره لعارفة وبخله بما عنده، ووصفت له فضل أبي عبيدة معمر بن المثنى وعلمه ونزاهته وبذله لما عنده واشتماله على جميع علوم العرب، ورغبته فيه، حتى أنفذ إليه مالا جليلا واستقدمه فكنت سبب مجيئه به من البصر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عمي قال حدثنا فضل اليزيدي عن إسحاق قال</w:t>
      </w:r>
      <w:r>
        <w:rPr>
          <w:rFonts w:cs="MS Sans Serif" w:ascii="MS Sans Serif" w:hAnsi="MS Sans Serif"/>
          <w:sz w:val="17"/>
          <w:rtl w:val="true"/>
        </w:rPr>
        <w:t xml:space="preserve">: </w:t>
      </w:r>
      <w:r>
        <w:rPr>
          <w:rFonts w:ascii="MS Sans Serif" w:hAnsi="MS Sans Serif" w:cs="MS Sans Serif"/>
          <w:sz w:val="17"/>
          <w:sz w:val="17"/>
          <w:rtl w:val="true"/>
        </w:rPr>
        <w:t>جاء عطاء الملك بجماعة من أهل البصرة إلى قريب أبي الأصمعي، وكان ندلا من الرجال، فوجده ملتفا في كسائه نائما في الشمس، فركضه برجله وصاح به</w:t>
      </w:r>
      <w:r>
        <w:rPr>
          <w:rFonts w:cs="MS Sans Serif" w:ascii="MS Sans Serif" w:hAnsi="MS Sans Serif"/>
          <w:sz w:val="17"/>
          <w:rtl w:val="true"/>
        </w:rPr>
        <w:t xml:space="preserve">: </w:t>
      </w:r>
      <w:r>
        <w:rPr>
          <w:rFonts w:ascii="MS Sans Serif" w:hAnsi="MS Sans Serif" w:cs="MS Sans Serif"/>
          <w:sz w:val="17"/>
          <w:sz w:val="17"/>
          <w:rtl w:val="true"/>
        </w:rPr>
        <w:t>يا قريب، قم ويلك، فقال له</w:t>
      </w:r>
      <w:r>
        <w:rPr>
          <w:rFonts w:cs="MS Sans Serif" w:ascii="MS Sans Serif" w:hAnsi="MS Sans Serif"/>
          <w:sz w:val="17"/>
          <w:rtl w:val="true"/>
        </w:rPr>
        <w:t xml:space="preserve">: </w:t>
      </w:r>
      <w:r>
        <w:rPr>
          <w:rFonts w:ascii="MS Sans Serif" w:hAnsi="MS Sans Serif" w:cs="MS Sans Serif"/>
          <w:sz w:val="17"/>
          <w:sz w:val="17"/>
          <w:rtl w:val="true"/>
        </w:rPr>
        <w:t>هل لقيت أحدا من أهل العلم قط أو من أهل اللغة أو من العرب أو من الفقهاء أو من المحدئي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ا والله، قال</w:t>
      </w:r>
      <w:r>
        <w:rPr>
          <w:rFonts w:cs="MS Sans Serif" w:ascii="MS Sans Serif" w:hAnsi="MS Sans Serif"/>
          <w:sz w:val="17"/>
          <w:rtl w:val="true"/>
        </w:rPr>
        <w:t xml:space="preserve">: </w:t>
      </w:r>
      <w:r>
        <w:rPr>
          <w:rFonts w:ascii="MS Sans Serif" w:hAnsi="MS Sans Serif" w:cs="MS Sans Serif"/>
          <w:sz w:val="17"/>
          <w:sz w:val="17"/>
          <w:rtl w:val="true"/>
        </w:rPr>
        <w:t>ولا سمعت شيئا ترويه لنا أو تنشدناه أو نكتبه عن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ا والله، فقال لمن حضر</w:t>
      </w:r>
      <w:r>
        <w:rPr>
          <w:rFonts w:cs="MS Sans Serif" w:ascii="MS Sans Serif" w:hAnsi="MS Sans Serif"/>
          <w:sz w:val="17"/>
          <w:rtl w:val="true"/>
        </w:rPr>
        <w:t xml:space="preserve">: </w:t>
      </w:r>
      <w:r>
        <w:rPr>
          <w:rFonts w:ascii="MS Sans Serif" w:hAnsi="MS Sans Serif" w:cs="MS Sans Serif"/>
          <w:sz w:val="17"/>
          <w:sz w:val="17"/>
          <w:rtl w:val="true"/>
        </w:rPr>
        <w:t>هذا أبو الأصمعي، فاشهدوا لي عليه وعلى ما سمعتم منه، لا يقل لكم غدا أو بعده</w:t>
      </w:r>
      <w:r>
        <w:rPr>
          <w:rFonts w:cs="MS Sans Serif" w:ascii="MS Sans Serif" w:hAnsi="MS Sans Serif"/>
          <w:sz w:val="17"/>
          <w:rtl w:val="true"/>
        </w:rPr>
        <w:t xml:space="preserve">: </w:t>
      </w:r>
      <w:r>
        <w:rPr>
          <w:rFonts w:ascii="MS Sans Serif" w:hAnsi="MS Sans Serif" w:cs="MS Sans Serif"/>
          <w:sz w:val="17"/>
          <w:sz w:val="17"/>
          <w:rtl w:val="true"/>
        </w:rPr>
        <w:t>حدثني أبي أو أنشدني أبي، ففضحه</w:t>
      </w:r>
      <w:r>
        <w:rPr>
          <w:rFonts w:cs="MS Sans Serif" w:ascii="MS Sans Serif" w:hAnsi="MS Sans Serif"/>
          <w:sz w:val="17"/>
          <w:rtl w:val="true"/>
        </w:rPr>
        <w:t xml:space="preserve">. </w:t>
      </w:r>
      <w:r>
        <w:rPr>
          <w:rFonts w:ascii="MS Sans Serif" w:hAnsi="MS Sans Serif" w:cs="MS Sans Serif"/>
          <w:sz w:val="17"/>
          <w:sz w:val="17"/>
          <w:rtl w:val="true"/>
        </w:rPr>
        <w:t>قال الفضل</w:t>
      </w:r>
      <w:r>
        <w:rPr>
          <w:rFonts w:cs="MS Sans Serif" w:ascii="MS Sans Serif" w:hAnsi="MS Sans Serif"/>
          <w:sz w:val="17"/>
          <w:rtl w:val="true"/>
        </w:rPr>
        <w:t xml:space="preserve">: </w:t>
      </w:r>
      <w:r>
        <w:rPr>
          <w:rFonts w:ascii="MS Sans Serif" w:hAnsi="MS Sans Serif" w:cs="MS Sans Serif"/>
          <w:sz w:val="17"/>
          <w:sz w:val="17"/>
          <w:rtl w:val="true"/>
        </w:rPr>
        <w:t>ثم مرض الأصمعي، وكان الحال بينه وبين إسحاق الموصلي انفرجت، فعاده أبو ربيعة، وكان يرغب في الأدب ويبر أهله، فقال له الأصمعي</w:t>
      </w:r>
      <w:r>
        <w:rPr>
          <w:rFonts w:cs="MS Sans Serif" w:ascii="MS Sans Serif" w:hAnsi="MS Sans Serif"/>
          <w:sz w:val="17"/>
          <w:rtl w:val="true"/>
        </w:rPr>
        <w:t xml:space="preserve">: </w:t>
      </w:r>
      <w:r>
        <w:rPr>
          <w:rFonts w:ascii="MS Sans Serif" w:hAnsi="MS Sans Serif" w:cs="MS Sans Serif"/>
          <w:sz w:val="17"/>
          <w:sz w:val="17"/>
          <w:rtl w:val="true"/>
        </w:rPr>
        <w:t>أقرضني خمسة آلاف درهم، فقال</w:t>
      </w:r>
      <w:r>
        <w:rPr>
          <w:rFonts w:cs="MS Sans Serif" w:ascii="MS Sans Serif" w:hAnsi="MS Sans Serif"/>
          <w:sz w:val="17"/>
          <w:rtl w:val="true"/>
        </w:rPr>
        <w:t xml:space="preserve">: </w:t>
      </w:r>
      <w:r>
        <w:rPr>
          <w:rFonts w:ascii="MS Sans Serif" w:hAnsi="MS Sans Serif" w:cs="MS Sans Serif"/>
          <w:sz w:val="17"/>
          <w:sz w:val="17"/>
          <w:rtl w:val="true"/>
        </w:rPr>
        <w:t>أفعل</w:t>
      </w:r>
      <w:r>
        <w:rPr>
          <w:rFonts w:cs="MS Sans Serif" w:ascii="MS Sans Serif" w:hAnsi="MS Sans Serif"/>
          <w:sz w:val="17"/>
          <w:rtl w:val="true"/>
        </w:rPr>
        <w:t xml:space="preserve">. </w:t>
      </w:r>
      <w:r>
        <w:rPr>
          <w:rFonts w:ascii="MS Sans Serif" w:hAnsi="MS Sans Serif" w:cs="MS Sans Serif"/>
          <w:sz w:val="17"/>
          <w:sz w:val="17"/>
          <w:rtl w:val="true"/>
        </w:rPr>
        <w:t>فقال له أبو رببعة</w:t>
      </w:r>
      <w:r>
        <w:rPr>
          <w:rFonts w:cs="MS Sans Serif" w:ascii="MS Sans Serif" w:hAnsi="MS Sans Serif"/>
          <w:sz w:val="17"/>
          <w:rtl w:val="true"/>
        </w:rPr>
        <w:t xml:space="preserve">: </w:t>
      </w:r>
      <w:r>
        <w:rPr>
          <w:rFonts w:ascii="MS Sans Serif" w:hAnsi="MS Sans Serif" w:cs="MS Sans Serif"/>
          <w:sz w:val="17"/>
          <w:sz w:val="17"/>
          <w:rtl w:val="true"/>
        </w:rPr>
        <w:t>فأي شيء تشتهي سوى هذا</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أشتهي أن تهدي إلي فصا حسنا وسيفا قاطعا وبردا حسنا وسرجا محلى، ققال</w:t>
      </w:r>
      <w:r>
        <w:rPr>
          <w:rFonts w:cs="MS Sans Serif" w:ascii="MS Sans Serif" w:hAnsi="MS Sans Serif"/>
          <w:sz w:val="17"/>
          <w:rtl w:val="true"/>
        </w:rPr>
        <w:t xml:space="preserve">: </w:t>
      </w:r>
      <w:r>
        <w:rPr>
          <w:rFonts w:ascii="MS Sans Serif" w:hAnsi="MS Sans Serif" w:cs="MS Sans Serif"/>
          <w:sz w:val="17"/>
          <w:sz w:val="17"/>
          <w:rtl w:val="true"/>
        </w:rPr>
        <w:t>أفعل، وبعث بذلك إليه لما عاد إلى منزله</w:t>
      </w:r>
      <w:r>
        <w:rPr>
          <w:rFonts w:cs="MS Sans Serif" w:ascii="MS Sans Serif" w:hAnsi="MS Sans Serif"/>
          <w:sz w:val="17"/>
          <w:rtl w:val="true"/>
        </w:rPr>
        <w:t xml:space="preserve">. </w:t>
      </w:r>
      <w:r>
        <w:rPr>
          <w:rFonts w:ascii="MS Sans Serif" w:hAnsi="MS Sans Serif" w:cs="MS Sans Serif"/>
          <w:sz w:val="17"/>
          <w:sz w:val="17"/>
          <w:rtl w:val="true"/>
        </w:rPr>
        <w:t>وبلغ ذلك اسحاق ف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يس من العجـائب أن قـردا                                            أصيمع باهلـيا يسـتـطـ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يزعم أنه قـد كـان يفـتـي                                            أباعمرو ويسألـه الـخـلـ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ا ما قال قال أبي عجـبـنـا                                            لما يأتي بـه ولـمـا يقـو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ا إن كان يدري مـا دبـير                                            أبوه إن سألت ومـا قـبـ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جلله عطاء المـلـك عـارا                                            تزول الـراسـيات ولا يزو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صحت أبا ربيعة فيه جهـدي                                            وبعض النصح أحيانا ثـقـ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ل لأبي ربيعة إذ عصـانـي                                            وجار به عن القصد السبـ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قد ضاعت برودك فاحتسبهـا                                            وضاع الفص والسيف الصق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سرج كان للـبـرذون زينـا                                            له في إثره جزعا صـهـ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ما الخمسة الآلاف فاعـلـم                                            بأنك غبنهـا لا تـسـتـقـ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ن قضاءها فتعز عـنـهـا                                            سيأتي دونـه زمـن طـويل حدثني محمد بق مزيد قال حدثني حماد بن إسحاق عن أبيه قال</w:t>
      </w:r>
      <w:r>
        <w:rPr>
          <w:rFonts w:cs="MS Sans Serif" w:ascii="MS Sans Serif" w:hAnsi="MS Sans Serif"/>
          <w:sz w:val="17"/>
          <w:rtl w:val="true"/>
        </w:rPr>
        <w:t xml:space="preserve">: </w:t>
      </w:r>
      <w:r>
        <w:rPr>
          <w:rFonts w:ascii="MS Sans Serif" w:hAnsi="MS Sans Serif" w:cs="MS Sans Serif"/>
          <w:sz w:val="17"/>
          <w:sz w:val="17"/>
          <w:rtl w:val="true"/>
        </w:rPr>
        <w:t>كنت جالسا بين يدي الواثق وهو ولي عهد، إذ خرجت وصيفة من القصر كأنها خوط بان، أحسن من رأته عيني قط، تقدم عدة وصائف بأيديهن المذاب والمناديل ونحو ذلك، فنظرت إليها نظر دهش وهو يرمقني</w:t>
      </w:r>
      <w:r>
        <w:rPr>
          <w:rFonts w:cs="MS Sans Serif" w:ascii="MS Sans Serif" w:hAnsi="MS Sans Serif"/>
          <w:sz w:val="17"/>
          <w:rtl w:val="true"/>
        </w:rPr>
        <w:t xml:space="preserve">. </w:t>
      </w:r>
      <w:r>
        <w:rPr>
          <w:rFonts w:ascii="MS Sans Serif" w:hAnsi="MS Sans Serif" w:cs="MS Sans Serif"/>
          <w:sz w:val="17"/>
          <w:sz w:val="17"/>
          <w:rtl w:val="true"/>
        </w:rPr>
        <w:t>فلما تبين إلحاح نظري قال</w:t>
      </w:r>
      <w:r>
        <w:rPr>
          <w:rFonts w:cs="MS Sans Serif" w:ascii="MS Sans Serif" w:hAnsi="MS Sans Serif"/>
          <w:sz w:val="17"/>
          <w:rtl w:val="true"/>
        </w:rPr>
        <w:t xml:space="preserve">: </w:t>
      </w:r>
      <w:r>
        <w:rPr>
          <w:rFonts w:ascii="MS Sans Serif" w:hAnsi="MS Sans Serif" w:cs="MS Sans Serif"/>
          <w:sz w:val="17"/>
          <w:sz w:val="17"/>
          <w:rtl w:val="true"/>
        </w:rPr>
        <w:t>مالك يا أبا محمد قد انقطع كلامك وبانت الحيرة فيك، فتلجلجت، فقال لي</w:t>
      </w:r>
      <w:r>
        <w:rPr>
          <w:rFonts w:cs="MS Sans Serif" w:ascii="MS Sans Serif" w:hAnsi="MS Sans Serif"/>
          <w:sz w:val="17"/>
          <w:rtl w:val="true"/>
        </w:rPr>
        <w:t xml:space="preserve">: </w:t>
      </w:r>
      <w:r>
        <w:rPr>
          <w:rFonts w:ascii="MS Sans Serif" w:hAnsi="MS Sans Serif" w:cs="MS Sans Serif"/>
          <w:sz w:val="17"/>
          <w:sz w:val="17"/>
          <w:rtl w:val="true"/>
        </w:rPr>
        <w:t>رمتك والله هذه الوصيفة فأصابت قلبك، فقلت</w:t>
      </w:r>
      <w:r>
        <w:rPr>
          <w:rFonts w:cs="MS Sans Serif" w:ascii="MS Sans Serif" w:hAnsi="MS Sans Serif"/>
          <w:sz w:val="17"/>
          <w:rtl w:val="true"/>
        </w:rPr>
        <w:t xml:space="preserve">: </w:t>
      </w:r>
      <w:r>
        <w:rPr>
          <w:rFonts w:ascii="MS Sans Serif" w:hAnsi="MS Sans Serif" w:cs="MS Sans Serif"/>
          <w:sz w:val="17"/>
          <w:sz w:val="17"/>
          <w:rtl w:val="true"/>
        </w:rPr>
        <w:t>غير ملوم، فضحك ثم قال</w:t>
      </w:r>
      <w:r>
        <w:rPr>
          <w:rFonts w:cs="MS Sans Serif" w:ascii="MS Sans Serif" w:hAnsi="MS Sans Serif"/>
          <w:sz w:val="17"/>
          <w:rtl w:val="true"/>
        </w:rPr>
        <w:t xml:space="preserve">: </w:t>
      </w:r>
      <w:r>
        <w:rPr>
          <w:rFonts w:ascii="MS Sans Serif" w:hAnsi="MS Sans Serif" w:cs="MS Sans Serif"/>
          <w:sz w:val="17"/>
          <w:sz w:val="17"/>
          <w:rtl w:val="true"/>
        </w:rPr>
        <w:t>أنشدني في هذا المعنى، فأنشدته قول المرا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كني إليها عمرك الله يا فـتـى                                            بآية ما قالت متـى هـو رائح</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آيه ما قالت لـهـن عـشـية                                            وفي الستر حرات الوجوه ملائح</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خيرن أرماكن فارمـين رمـية                                            أخا أسد إذ طرحته الـطـوارح</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بسن مسلاس الوشاح كأنها                                            مهاة لها طفل برمان راشح فقال له الواثق</w:t>
      </w:r>
      <w:r>
        <w:rPr>
          <w:rFonts w:cs="MS Sans Serif" w:ascii="MS Sans Serif" w:hAnsi="MS Sans Serif"/>
          <w:sz w:val="17"/>
          <w:rtl w:val="true"/>
        </w:rPr>
        <w:t xml:space="preserve">: </w:t>
      </w:r>
      <w:r>
        <w:rPr>
          <w:rFonts w:ascii="MS Sans Serif" w:hAnsi="MS Sans Serif" w:cs="MS Sans Serif"/>
          <w:sz w:val="17"/>
          <w:sz w:val="17"/>
          <w:rtl w:val="true"/>
        </w:rPr>
        <w:t>أحسنت بحياتي وظرفت، اصنع فيها لحنا، فإن جاء كما نريد وأطربنا فالوصيفة لك فصنعت فيه لحنا وغنيته إياه، فاصطبح عليه وشرب بقية يومه وليلته حتى سكر، و لم يقترح علي غيره، وانصرفت بالجاري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عمي قال حدثني فضل اليزيدي عن إسحاق قال</w:t>
      </w:r>
      <w:r>
        <w:rPr>
          <w:rFonts w:cs="MS Sans Serif" w:ascii="MS Sans Serif" w:hAnsi="MS Sans Serif"/>
          <w:sz w:val="17"/>
          <w:rtl w:val="true"/>
        </w:rPr>
        <w:t xml:space="preserve">: </w:t>
      </w:r>
      <w:r>
        <w:rPr>
          <w:rFonts w:ascii="MS Sans Serif" w:hAnsi="MS Sans Serif" w:cs="MS Sans Serif"/>
          <w:sz w:val="17"/>
          <w:sz w:val="17"/>
          <w:rtl w:val="true"/>
        </w:rPr>
        <w:t>دخلت على الواثق يوما وهو خاثر النفس، فأخذت عودا من الخزانة ووقفت بين يديه فغني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الظباء ظباء همها الـسـخـب                                            ترعى القلوب وفي قلبي لها عش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هوى الظباء اللواتي لا قرون لهـا                                            وحليها الدر والياقوت والـذه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يغـتـربـن ولايسـكـن بـادية                                            وليس يعرفن ماصـر ولاحـل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في الذين غدوا، نفسي الفداء لهـم                                            شمس تبرقع أحيانا وتـنـتـق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حسن ماسرقت عيني وما انتهبـت                                            والعين تسرق أحيانا وتنـتـه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ا يد سرقت فالقطع يلـزمـهـا                                            والقطع في سرق العينين لايجـب قال</w:t>
      </w:r>
      <w:r>
        <w:rPr>
          <w:rFonts w:cs="MS Sans Serif" w:ascii="MS Sans Serif" w:hAnsi="MS Sans Serif"/>
          <w:sz w:val="17"/>
          <w:rtl w:val="true"/>
        </w:rPr>
        <w:t xml:space="preserve">: </w:t>
      </w:r>
      <w:r>
        <w:rPr>
          <w:rFonts w:ascii="MS Sans Serif" w:hAnsi="MS Sans Serif" w:cs="MS Sans Serif"/>
          <w:sz w:val="17"/>
          <w:sz w:val="17"/>
          <w:rtl w:val="true"/>
        </w:rPr>
        <w:t>فهش إلي ونشط ودعا بطعام خفيف وأكلنا واصطبح وأمر لي بمائة ألف درهم</w:t>
      </w:r>
      <w:r>
        <w:rPr>
          <w:rFonts w:cs="MS Sans Serif" w:ascii="MS Sans Serif" w:hAnsi="MS Sans Serif"/>
          <w:sz w:val="17"/>
          <w:rtl w:val="true"/>
        </w:rPr>
        <w:t xml:space="preserve">. </w:t>
      </w:r>
      <w:r>
        <w:rPr>
          <w:rFonts w:ascii="MS Sans Serif" w:hAnsi="MS Sans Serif" w:cs="MS Sans Serif"/>
          <w:sz w:val="17"/>
          <w:sz w:val="17"/>
          <w:rtl w:val="true"/>
        </w:rPr>
        <w:t>و أخبرني به الحسن بن علي عن ابن مهرويه عن علي بن الحسن عن إبراهيم بن محمد الكرخي عن إسحاق، فذكر مثله، وقال فيه</w:t>
      </w:r>
      <w:r>
        <w:rPr>
          <w:rFonts w:cs="MS Sans Serif" w:ascii="MS Sans Serif" w:hAnsi="MS Sans Serif"/>
          <w:sz w:val="17"/>
          <w:rtl w:val="true"/>
        </w:rPr>
        <w:t xml:space="preserve">: </w:t>
      </w:r>
      <w:r>
        <w:rPr>
          <w:rFonts w:ascii="MS Sans Serif" w:hAnsi="MS Sans Serif" w:cs="MS Sans Serif"/>
          <w:sz w:val="17"/>
          <w:sz w:val="17"/>
          <w:rtl w:val="true"/>
        </w:rPr>
        <w:t>فأمر لي بعشرة آلاف در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جعفر بن قدامة قال حدثني عبيد الله بن عبدالله بن طاهر عن أخيه محمد قال</w:t>
      </w:r>
      <w:r>
        <w:rPr>
          <w:rFonts w:cs="MS Sans Serif" w:ascii="MS Sans Serif" w:hAnsi="MS Sans Serif"/>
          <w:sz w:val="17"/>
          <w:rtl w:val="true"/>
        </w:rPr>
        <w:t xml:space="preserve">: </w:t>
      </w:r>
      <w:r>
        <w:rPr>
          <w:rFonts w:ascii="MS Sans Serif" w:hAnsi="MS Sans Serif" w:cs="MS Sans Serif"/>
          <w:sz w:val="17"/>
          <w:sz w:val="17"/>
          <w:rtl w:val="true"/>
        </w:rPr>
        <w:t>كان إسحاق الموصلي يدخل في مبطنة وطيلسان مثل زي الفقهاء على المأمون، فسأله إن يأذن له في دخول المقصورة يوم الجمعة بدراعة سوداء وطيلسان أسودة فتبسم المأمون وقال له</w:t>
      </w:r>
      <w:r>
        <w:rPr>
          <w:rFonts w:cs="MS Sans Serif" w:ascii="MS Sans Serif" w:hAnsi="MS Sans Serif"/>
          <w:sz w:val="17"/>
          <w:rtl w:val="true"/>
        </w:rPr>
        <w:t xml:space="preserve">: </w:t>
      </w:r>
      <w:r>
        <w:rPr>
          <w:rFonts w:ascii="MS Sans Serif" w:hAnsi="MS Sans Serif" w:cs="MS Sans Serif"/>
          <w:sz w:val="17"/>
          <w:sz w:val="17"/>
          <w:rtl w:val="true"/>
        </w:rPr>
        <w:t>ولا كل هذا بمرة يا إسحاق، ولكن قد اشترينا منك هذه المسألة بمائة ألف درهم حتى لا تغتم، وأمر بحملها إليه فحم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جعفر بن قدامة قال حدثني عبيد الله بن عبدالله قال حدثني هارون بن محمد بن عبد الملك الزيات عن أبي خالد الأسلمي</w:t>
      </w:r>
      <w:r>
        <w:rPr>
          <w:rFonts w:cs="MS Sans Serif" w:ascii="MS Sans Serif" w:hAnsi="MS Sans Serif"/>
          <w:sz w:val="17"/>
          <w:rtl w:val="true"/>
        </w:rPr>
        <w:t xml:space="preserve">: </w:t>
      </w:r>
      <w:r>
        <w:rPr>
          <w:rFonts w:ascii="MS Sans Serif" w:hAnsi="MS Sans Serif" w:cs="MS Sans Serif"/>
          <w:sz w:val="17"/>
          <w:sz w:val="17"/>
          <w:rtl w:val="true"/>
        </w:rPr>
        <w:t>أنه ذكر إسحاق يوما وكان يفضله ويعالم شأنه ويقدمه في الشعر تقديما مفرطا، فقال</w:t>
      </w:r>
      <w:r>
        <w:rPr>
          <w:rFonts w:cs="MS Sans Serif" w:ascii="MS Sans Serif" w:hAnsi="MS Sans Serif"/>
          <w:sz w:val="17"/>
          <w:rtl w:val="true"/>
        </w:rPr>
        <w:t xml:space="preserve">: </w:t>
      </w:r>
      <w:r>
        <w:rPr>
          <w:rFonts w:ascii="MS Sans Serif" w:hAnsi="MS Sans Serif" w:cs="MS Sans Serif"/>
          <w:sz w:val="17"/>
          <w:sz w:val="17"/>
          <w:rtl w:val="true"/>
        </w:rPr>
        <w:t>ما قولكم في رجل محدث تشبه بذي الرمة وقال على لسانه شعرا وغنى فيه ونسبه إليه، فلم يشكك أحد سمعه أنه له ولا فطن لما فعل أحد إلا من حصل شعر ذي الرمة كله ورواه، فسئل أبو خالد عن هذا الشعر فقا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درجة للريح تيهاء لم تـكـن                                            ليجشمها زمـيلة غـير حـاز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ضل بها الساري وإن كان هاديا                                            وتقطع أنفاس الرياح النـواسـ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عسفت أفري جوزها بشـمـلة                                            بعيدة مابين القرا والمـنـاسـ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أن شرار المرو من نبذها بـه                                            نجوم هوت أخرى الليالي العواتم حدثني عمي وأحمد بن عبيد الله بن عمار قال حدثنا فضل اليزيدي عن إسحاق قال</w:t>
      </w:r>
      <w:r>
        <w:rPr>
          <w:rFonts w:cs="MS Sans Serif" w:ascii="MS Sans Serif" w:hAnsi="MS Sans Serif"/>
          <w:sz w:val="17"/>
          <w:rtl w:val="true"/>
        </w:rPr>
        <w:t xml:space="preserve">: </w:t>
      </w:r>
      <w:r>
        <w:rPr>
          <w:rFonts w:ascii="MS Sans Serif" w:hAnsi="MS Sans Serif" w:cs="MS Sans Serif"/>
          <w:sz w:val="17"/>
          <w:sz w:val="17"/>
          <w:rtl w:val="true"/>
        </w:rPr>
        <w:t>غنيت المأمون يوما هذين البيت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أحسن من قرع المثانـي ورجـعـهـا                                            تواتر صوت الثغر يقـرع بـالـثـغـ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سكرالهوى أروى لعظمي ومفصـلـي                                            من الشرب في الكاسات من عاتق الخمر فقال لي المأمون</w:t>
      </w:r>
      <w:r>
        <w:rPr>
          <w:rFonts w:cs="MS Sans Serif" w:ascii="MS Sans Serif" w:hAnsi="MS Sans Serif"/>
          <w:sz w:val="17"/>
          <w:rtl w:val="true"/>
        </w:rPr>
        <w:t xml:space="preserve">: </w:t>
      </w:r>
      <w:r>
        <w:rPr>
          <w:rFonts w:ascii="MS Sans Serif" w:hAnsi="MS Sans Serif" w:cs="MS Sans Serif"/>
          <w:sz w:val="17"/>
          <w:sz w:val="17"/>
          <w:rtl w:val="true"/>
        </w:rPr>
        <w:t>ألا أخبرك بأطيب من ذلك وأحسن</w:t>
      </w:r>
      <w:r>
        <w:rPr>
          <w:rFonts w:cs="MS Sans Serif" w:ascii="MS Sans Serif" w:hAnsi="MS Sans Serif"/>
          <w:sz w:val="17"/>
          <w:rtl w:val="true"/>
        </w:rPr>
        <w:t xml:space="preserve">. </w:t>
      </w:r>
      <w:r>
        <w:rPr>
          <w:rFonts w:ascii="MS Sans Serif" w:hAnsi="MS Sans Serif" w:cs="MS Sans Serif"/>
          <w:sz w:val="17"/>
          <w:sz w:val="17"/>
          <w:rtl w:val="true"/>
        </w:rPr>
        <w:t>الفراغ والشباب والجد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الصولي قال حدثني الحسين بن يحيى قال</w:t>
      </w:r>
      <w:r>
        <w:rPr>
          <w:rFonts w:cs="MS Sans Serif" w:ascii="MS Sans Serif" w:hAnsi="MS Sans Serif"/>
          <w:sz w:val="17"/>
          <w:rtl w:val="true"/>
        </w:rPr>
        <w:t xml:space="preserve">: </w:t>
      </w:r>
      <w:r>
        <w:rPr>
          <w:rFonts w:ascii="MS Sans Serif" w:hAnsi="MS Sans Serif" w:cs="MS Sans Serif"/>
          <w:sz w:val="17"/>
          <w:sz w:val="17"/>
          <w:rtl w:val="true"/>
        </w:rPr>
        <w:t>كان لإسحاق غلام يقال له فتح، يستقي الماء لأهل داره على بغلين من بغاله دائما، فقال إسحاق</w:t>
      </w:r>
      <w:r>
        <w:rPr>
          <w:rFonts w:cs="MS Sans Serif" w:ascii="MS Sans Serif" w:hAnsi="MS Sans Serif"/>
          <w:sz w:val="17"/>
          <w:rtl w:val="true"/>
        </w:rPr>
        <w:t xml:space="preserve">: </w:t>
      </w:r>
      <w:r>
        <w:rPr>
          <w:rFonts w:ascii="MS Sans Serif" w:hAnsi="MS Sans Serif" w:cs="MS Sans Serif"/>
          <w:sz w:val="17"/>
          <w:sz w:val="17"/>
          <w:rtl w:val="true"/>
        </w:rPr>
        <w:t>قلت له يوما</w:t>
      </w:r>
      <w:r>
        <w:rPr>
          <w:rFonts w:cs="MS Sans Serif" w:ascii="MS Sans Serif" w:hAnsi="MS Sans Serif"/>
          <w:sz w:val="17"/>
          <w:rtl w:val="true"/>
        </w:rPr>
        <w:t xml:space="preserve">: </w:t>
      </w:r>
      <w:r>
        <w:rPr>
          <w:rFonts w:ascii="MS Sans Serif" w:hAnsi="MS Sans Serif" w:cs="MS Sans Serif"/>
          <w:sz w:val="17"/>
          <w:sz w:val="17"/>
          <w:rtl w:val="true"/>
        </w:rPr>
        <w:t>أي شيء خبرك يا فتح</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خبري أنه ليس في هذه الدار أحد أشقى مني ومنك، قلت</w:t>
      </w:r>
      <w:r>
        <w:rPr>
          <w:rFonts w:cs="MS Sans Serif" w:ascii="MS Sans Serif" w:hAnsi="MS Sans Serif"/>
          <w:sz w:val="17"/>
          <w:rtl w:val="true"/>
        </w:rPr>
        <w:t xml:space="preserve">: </w:t>
      </w:r>
      <w:r>
        <w:rPr>
          <w:rFonts w:ascii="MS Sans Serif" w:hAnsi="MS Sans Serif" w:cs="MS Sans Serif"/>
          <w:sz w:val="17"/>
          <w:sz w:val="17"/>
          <w:rtl w:val="true"/>
        </w:rPr>
        <w:t>وكيف ذل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نت تطعم أهل الدار الخبز وأنا أسقيهم الماء، فاستظرفت قوله وضحكت منه، ثم قلت له</w:t>
      </w:r>
      <w:r>
        <w:rPr>
          <w:rFonts w:cs="MS Sans Serif" w:ascii="MS Sans Serif" w:hAnsi="MS Sans Serif"/>
          <w:sz w:val="17"/>
          <w:rtl w:val="true"/>
        </w:rPr>
        <w:t xml:space="preserve">: </w:t>
      </w:r>
      <w:r>
        <w:rPr>
          <w:rFonts w:ascii="MS Sans Serif" w:hAnsi="MS Sans Serif" w:cs="MS Sans Serif"/>
          <w:sz w:val="17"/>
          <w:sz w:val="17"/>
          <w:rtl w:val="true"/>
        </w:rPr>
        <w:t>فأفي شيء تحب</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تعتقني وتهب لي البغلين أستقي عليهما، فقلت له</w:t>
      </w:r>
      <w:r>
        <w:rPr>
          <w:rFonts w:cs="MS Sans Serif" w:ascii="MS Sans Serif" w:hAnsi="MS Sans Serif"/>
          <w:sz w:val="17"/>
          <w:rtl w:val="true"/>
        </w:rPr>
        <w:t xml:space="preserve">: </w:t>
      </w:r>
      <w:r>
        <w:rPr>
          <w:rFonts w:ascii="MS Sans Serif" w:hAnsi="MS Sans Serif" w:cs="MS Sans Serif"/>
          <w:sz w:val="17"/>
          <w:sz w:val="17"/>
          <w:rtl w:val="true"/>
        </w:rPr>
        <w:t>قد فع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أبو الحسن أحمد بن محمد الأسدي قال حدثنا حماد بن إسحاق قال</w:t>
      </w:r>
      <w:r>
        <w:rPr>
          <w:rFonts w:cs="MS Sans Serif" w:ascii="MS Sans Serif" w:hAnsi="MS Sans Serif"/>
          <w:sz w:val="17"/>
          <w:rtl w:val="true"/>
        </w:rPr>
        <w:t xml:space="preserve">: </w:t>
      </w:r>
      <w:r>
        <w:rPr>
          <w:rFonts w:ascii="MS Sans Serif" w:hAnsi="MS Sans Serif" w:cs="MS Sans Serif"/>
          <w:sz w:val="17"/>
          <w:sz w:val="17"/>
          <w:rtl w:val="true"/>
        </w:rPr>
        <w:t>كان لأبي</w:t>
      </w:r>
      <w:r>
        <w:rPr>
          <w:rFonts w:cs="MS Sans Serif" w:ascii="MS Sans Serif" w:hAnsi="MS Sans Serif"/>
          <w:sz w:val="17"/>
          <w:rtl w:val="true"/>
        </w:rPr>
        <w:t xml:space="preserve">. </w:t>
      </w:r>
      <w:r>
        <w:rPr>
          <w:rFonts w:ascii="MS Sans Serif" w:hAnsi="MS Sans Serif" w:cs="MS Sans Serif"/>
          <w:sz w:val="17"/>
          <w:sz w:val="17"/>
          <w:rtl w:val="true"/>
        </w:rPr>
        <w:t>البصير الشاعر قيان، وكان يتكلم في الغناء بغير علم ولا صواب فيضحك منه، فقال أبي ف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سكت عن الغناء فما أماري                                            بصيرا لا ولاغير البصي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خافة أن أجنن فيه نفسـي                                            كما قد جن فيه أبوالبصير أخبرني الحسين بن يحيى المرداسي قال حدثنا حماد بن إسحاق عن أبيه قال</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هاني الرشيد أن أغني أحدا غيره، ثم استوهبني جعفر بن يحيى وسأله أن يأذن لي في أن أغنيه ففعل، واتفقنا يوما عند جعفر بن يحيى وعنده أخوه الفضل، والرشيد يومئذ يعقب علة قد عوفي منها وليس يشرب، فقال لي الفضل</w:t>
      </w:r>
      <w:r>
        <w:rPr>
          <w:rFonts w:cs="MS Sans Serif" w:ascii="MS Sans Serif" w:hAnsi="MS Sans Serif"/>
          <w:sz w:val="17"/>
          <w:rtl w:val="true"/>
        </w:rPr>
        <w:t xml:space="preserve">: </w:t>
      </w:r>
      <w:r>
        <w:rPr>
          <w:rFonts w:ascii="MS Sans Serif" w:hAnsi="MS Sans Serif" w:cs="MS Sans Serif"/>
          <w:sz w:val="17"/>
          <w:sz w:val="17"/>
          <w:rtl w:val="true"/>
        </w:rPr>
        <w:t>انصرف إلي الليلة حتى أهب لك مائة ألف الدرهم، فقلت له</w:t>
      </w:r>
      <w:r>
        <w:rPr>
          <w:rFonts w:cs="MS Sans Serif" w:ascii="MS Sans Serif" w:hAnsi="MS Sans Serif"/>
          <w:sz w:val="17"/>
          <w:rtl w:val="true"/>
        </w:rPr>
        <w:t xml:space="preserve">: </w:t>
      </w:r>
      <w:r>
        <w:rPr>
          <w:rFonts w:ascii="MS Sans Serif" w:hAnsi="MS Sans Serif" w:cs="MS Sans Serif"/>
          <w:sz w:val="17"/>
          <w:sz w:val="17"/>
          <w:rtl w:val="true"/>
        </w:rPr>
        <w:t>إن الرشيد قد نهاني ألا أغني إلا له أو لأخيك، وليس يخفى عليه خبري، وأنا متهم عنده بالميل إليكم، ولست أتعرض له ولا أعرضك، ولم أجبه</w:t>
      </w:r>
      <w:r>
        <w:rPr>
          <w:rFonts w:cs="MS Sans Serif" w:ascii="MS Sans Serif" w:hAnsi="MS Sans Serif"/>
          <w:sz w:val="17"/>
          <w:rtl w:val="true"/>
        </w:rPr>
        <w:t xml:space="preserve">. </w:t>
      </w:r>
      <w:r>
        <w:rPr>
          <w:rFonts w:ascii="MS Sans Serif" w:hAnsi="MS Sans Serif" w:cs="MS Sans Serif"/>
          <w:sz w:val="17"/>
          <w:sz w:val="17"/>
          <w:rtl w:val="true"/>
        </w:rPr>
        <w:t>فلما نكبهم الرشيد قال</w:t>
      </w:r>
      <w:r>
        <w:rPr>
          <w:rFonts w:cs="MS Sans Serif" w:ascii="MS Sans Serif" w:hAnsi="MS Sans Serif"/>
          <w:sz w:val="17"/>
          <w:rtl w:val="true"/>
        </w:rPr>
        <w:t xml:space="preserve">: </w:t>
      </w:r>
      <w:r>
        <w:rPr>
          <w:rFonts w:ascii="MS Sans Serif" w:hAnsi="MS Sans Serif" w:cs="MS Sans Serif"/>
          <w:sz w:val="17"/>
          <w:sz w:val="17"/>
          <w:rtl w:val="true"/>
        </w:rPr>
        <w:t>إيه يا إسحاق، تركتني بالرقة وجلست ببغداد تغني للفضل بن يحيى، فحلفت بحياته أني ما جالسته قط إلا على المذاكرة والحديث، وأنه ما سمعني قط أغني إلا عند أخيه جعفر، وحلفت بتربة المهدي أن يسأل عن هذا جميع من في الدار من نسائه، فسأل عنه فحدثنه بمثل ما ذكرته له، وعرف خبر المائة الألف الدرهم التي بذلها لي فرددتها عليه</w:t>
      </w:r>
      <w:r>
        <w:rPr>
          <w:rFonts w:cs="MS Sans Serif" w:ascii="MS Sans Serif" w:hAnsi="MS Sans Serif"/>
          <w:sz w:val="17"/>
          <w:rtl w:val="true"/>
        </w:rPr>
        <w:t xml:space="preserve">. </w:t>
      </w:r>
      <w:r>
        <w:rPr>
          <w:rFonts w:ascii="MS Sans Serif" w:hAnsi="MS Sans Serif" w:cs="MS Sans Serif"/>
          <w:sz w:val="17"/>
          <w:sz w:val="17"/>
          <w:rtl w:val="true"/>
        </w:rPr>
        <w:t>فلما دخلت عليه ضحك إلي ثم قال</w:t>
      </w:r>
      <w:r>
        <w:rPr>
          <w:rFonts w:cs="MS Sans Serif" w:ascii="MS Sans Serif" w:hAnsi="MS Sans Serif"/>
          <w:sz w:val="17"/>
          <w:rtl w:val="true"/>
        </w:rPr>
        <w:t xml:space="preserve">: </w:t>
      </w:r>
      <w:r>
        <w:rPr>
          <w:rFonts w:ascii="MS Sans Serif" w:hAnsi="MS Sans Serif" w:cs="MS Sans Serif"/>
          <w:sz w:val="17"/>
          <w:sz w:val="17"/>
          <w:rtl w:val="true"/>
        </w:rPr>
        <w:t>قد سألت عن أمرك فعرفت منه مثل ما عرفتني، وقد أمرت لك بمائة ألف درهم عوضا مما بذله لك الفض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الصولي قال حدثني ميمون بن هارون عن إسحاق أنه كان يقول</w:t>
      </w:r>
      <w:r>
        <w:rPr>
          <w:rFonts w:cs="MS Sans Serif" w:ascii="MS Sans Serif" w:hAnsi="MS Sans Serif"/>
          <w:sz w:val="17"/>
          <w:rtl w:val="true"/>
        </w:rPr>
        <w:t xml:space="preserve">: </w:t>
      </w:r>
      <w:r>
        <w:rPr>
          <w:rFonts w:ascii="MS Sans Serif" w:hAnsi="MS Sans Serif" w:cs="MS Sans Serif"/>
          <w:sz w:val="17"/>
          <w:sz w:val="17"/>
          <w:rtl w:val="true"/>
        </w:rPr>
        <w:t>الإسناد قيد الحديث، فتحدث مرة بحديث لا إسناد له، فسئل عن إسناده، فقال</w:t>
      </w:r>
      <w:r>
        <w:rPr>
          <w:rFonts w:cs="MS Sans Serif" w:ascii="MS Sans Serif" w:hAnsi="MS Sans Serif"/>
          <w:sz w:val="17"/>
          <w:rtl w:val="true"/>
        </w:rPr>
        <w:t xml:space="preserve">: </w:t>
      </w:r>
      <w:r>
        <w:rPr>
          <w:rFonts w:ascii="MS Sans Serif" w:hAnsi="MS Sans Serif" w:cs="MS Sans Serif"/>
          <w:sz w:val="17"/>
          <w:sz w:val="17"/>
          <w:rtl w:val="true"/>
        </w:rPr>
        <w:t>هذا من المرسلات عرف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الصولي قال حدثني ميمون بن هارون عن أبيه، وحدثني عمي عبدالله بن أبي سعد قال حدثني محمد بن عبدالله بن مالك عن إسحاق قال</w:t>
      </w:r>
      <w:r>
        <w:rPr>
          <w:rFonts w:cs="MS Sans Serif" w:ascii="MS Sans Serif" w:hAnsi="MS Sans Serif"/>
          <w:sz w:val="17"/>
          <w:rtl w:val="true"/>
        </w:rPr>
        <w:t xml:space="preserve">: </w:t>
      </w:r>
      <w:r>
        <w:rPr>
          <w:rFonts w:ascii="MS Sans Serif" w:hAnsi="MS Sans Serif" w:cs="MS Sans Serif"/>
          <w:sz w:val="17"/>
          <w:sz w:val="17"/>
          <w:rtl w:val="true"/>
        </w:rPr>
        <w:t>أنشدت الفضل بن يحيى قول أبي الحجناء نصيب مولى المهدي في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ند الملوك مضرة ومنـافـع                                            وأرى البرامك لا تضر وتنف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كان سر كان غيرهـم لـه                                            أو كان خير فهو فيهم أجمـ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العروق إذا استسر بها الثرى                                            أشر النبات بها وطاب المزرع</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إذا جهلت من امرىء أعراقه                                            وقديمه فانظر إلى مايصـنـع قال فقال</w:t>
      </w:r>
      <w:r>
        <w:rPr>
          <w:rFonts w:cs="MS Sans Serif" w:ascii="MS Sans Serif" w:hAnsi="MS Sans Serif"/>
          <w:sz w:val="17"/>
          <w:rtl w:val="true"/>
        </w:rPr>
        <w:t xml:space="preserve">: </w:t>
      </w:r>
      <w:r>
        <w:rPr>
          <w:rFonts w:ascii="MS Sans Serif" w:hAnsi="MS Sans Serif" w:cs="MS Sans Serif"/>
          <w:sz w:val="17"/>
          <w:sz w:val="17"/>
          <w:rtl w:val="true"/>
        </w:rPr>
        <w:t>كأنا والله لم نسمع هذا الشعر قط، قد كنا وصلناه بثلاثين ألف درهم، وإذا نجدد له الساعة صلة له ولك معه لحفظك الأبيات، فوصلنا بثلاثين ألف در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خبرني الصولي قال حدثني الحسن بن يحيى الكاتب أبو الجماز قال</w:t>
      </w:r>
      <w:r>
        <w:rPr>
          <w:rFonts w:cs="MS Sans Serif" w:ascii="MS Sans Serif" w:hAnsi="MS Sans Serif"/>
          <w:sz w:val="17"/>
          <w:rtl w:val="true"/>
        </w:rPr>
        <w:t xml:space="preserve">: </w:t>
      </w:r>
      <w:r>
        <w:rPr>
          <w:rFonts w:ascii="MS Sans Serif" w:hAnsi="MS Sans Serif" w:cs="MS Sans Serif"/>
          <w:sz w:val="17"/>
          <w:sz w:val="17"/>
          <w:rtl w:val="true"/>
        </w:rPr>
        <w:t>عتب المأمون على إسحاق في شيء، فكتب إليه رقعة وأوصلها إليه من يده، ففتحها المأمون فإذا فيها قو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شيء أعظم من جرمي سوى أملي                                            لحسن عفوك عن ذنبي وعن زلل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إن يكن ذا وذا في القدر قد عظمـا                                            فأنت أعظم من جزمي ومن أملي فضحك ثم قال</w:t>
      </w:r>
      <w:r>
        <w:rPr>
          <w:rFonts w:cs="MS Sans Serif" w:ascii="MS Sans Serif" w:hAnsi="MS Sans Serif"/>
          <w:sz w:val="17"/>
          <w:rtl w:val="true"/>
        </w:rPr>
        <w:t xml:space="preserve">: </w:t>
      </w:r>
      <w:r>
        <w:rPr>
          <w:rFonts w:ascii="MS Sans Serif" w:hAnsi="MS Sans Serif" w:cs="MS Sans Serif"/>
          <w:sz w:val="17"/>
          <w:sz w:val="17"/>
          <w:rtl w:val="true"/>
        </w:rPr>
        <w:t>يا إسحاق، عذرك أعلى قدرا من جرمك، وما جال بفكري، ولا أخطرته بعد انقضائه على ذكر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عمي قال حدثني يزيد بن محمد المهلبي قال</w:t>
      </w:r>
      <w:r>
        <w:rPr>
          <w:rFonts w:cs="MS Sans Serif" w:ascii="MS Sans Serif" w:hAnsi="MS Sans Serif"/>
          <w:sz w:val="17"/>
          <w:rtl w:val="true"/>
        </w:rPr>
        <w:t xml:space="preserve">: </w:t>
      </w:r>
      <w:r>
        <w:rPr>
          <w:rFonts w:ascii="MS Sans Serif" w:hAnsi="MS Sans Serif" w:cs="MS Sans Serif"/>
          <w:sz w:val="17"/>
          <w:sz w:val="17"/>
          <w:rtl w:val="true"/>
        </w:rPr>
        <w:t>خرجنا مع الواثق إلى القاطول للصيد، ومعنا جماعة الجلساء والمغنين وفيهم عمرو بن بانة وعلويه ومخارق وعقيد، وقدم إسحاق في ذلك الوقت فأخرجه معه، فتصيد على القاطول ثم عاد فأكل وشرب أقداحا، ثم أمر بالبكور إلى الصبوح فباكرنا واصطبحنا</w:t>
      </w:r>
      <w:r>
        <w:rPr>
          <w:rFonts w:cs="MS Sans Serif" w:ascii="MS Sans Serif" w:hAnsi="MS Sans Serif"/>
          <w:sz w:val="17"/>
          <w:rtl w:val="true"/>
        </w:rPr>
        <w:t xml:space="preserve">. </w:t>
      </w:r>
      <w:r>
        <w:rPr>
          <w:rFonts w:ascii="MS Sans Serif" w:hAnsi="MS Sans Serif" w:cs="MS Sans Serif"/>
          <w:sz w:val="17"/>
          <w:sz w:val="17"/>
          <w:rtl w:val="true"/>
        </w:rPr>
        <w:t>فغنى عمرو بن بانة لحن إبراهيم الموص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لوت أمور الناس طرا فأصبحت                                            مذممة عندي براء من الحمـ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وأصبح عندي من وثقت بغيبـه                                            بغيض الأيادي كل إحسانه نكـد </w:t>
      </w:r>
      <w:r>
        <w:rPr>
          <w:rFonts w:cs="MS Sans Serif" w:ascii="MS Sans Serif" w:hAnsi="MS Sans Serif"/>
          <w:sz w:val="17"/>
          <w:rtl w:val="true"/>
        </w:rPr>
        <w:t xml:space="preserve">- </w:t>
      </w:r>
      <w:r>
        <w:rPr>
          <w:rFonts w:ascii="MS Sans Serif" w:hAnsi="MS Sans Serif" w:cs="MS Sans Serif"/>
          <w:sz w:val="17"/>
          <w:sz w:val="17"/>
          <w:rtl w:val="true"/>
        </w:rPr>
        <w:t>ولحنه خفيف رمل بالوسطى</w:t>
      </w:r>
      <w:r>
        <w:rPr>
          <w:rFonts w:cs="MS Sans Serif" w:ascii="MS Sans Serif" w:hAnsi="MS Sans Serif"/>
          <w:sz w:val="17"/>
          <w:rtl w:val="true"/>
        </w:rPr>
        <w:t xml:space="preserve">- </w:t>
      </w:r>
      <w:r>
        <w:rPr>
          <w:rFonts w:ascii="MS Sans Serif" w:hAnsi="MS Sans Serif" w:cs="MS Sans Serif"/>
          <w:sz w:val="17"/>
          <w:sz w:val="17"/>
          <w:rtl w:val="true"/>
        </w:rPr>
        <w:t>فغناه على ما أخفه من إبراهيم بن المهمي وقد غيره</w:t>
      </w:r>
      <w:r>
        <w:rPr>
          <w:rFonts w:cs="MS Sans Serif" w:ascii="MS Sans Serif" w:hAnsi="MS Sans Serif"/>
          <w:sz w:val="17"/>
          <w:rtl w:val="true"/>
        </w:rPr>
        <w:t xml:space="preserve">. </w:t>
      </w:r>
      <w:r>
        <w:rPr>
          <w:rFonts w:ascii="MS Sans Serif" w:hAnsi="MS Sans Serif" w:cs="MS Sans Serif"/>
          <w:sz w:val="17"/>
          <w:sz w:val="17"/>
          <w:rtl w:val="true"/>
        </w:rPr>
        <w:t>فقال الواثق لإسحاق</w:t>
      </w:r>
      <w:r>
        <w:rPr>
          <w:rFonts w:cs="MS Sans Serif" w:ascii="MS Sans Serif" w:hAnsi="MS Sans Serif"/>
          <w:sz w:val="17"/>
          <w:rtl w:val="true"/>
        </w:rPr>
        <w:t xml:space="preserve">: </w:t>
      </w:r>
      <w:r>
        <w:rPr>
          <w:rFonts w:ascii="MS Sans Serif" w:hAnsi="MS Sans Serif" w:cs="MS Sans Serif"/>
          <w:sz w:val="17"/>
          <w:sz w:val="17"/>
          <w:rtl w:val="true"/>
        </w:rPr>
        <w:t>أتعرف هذا اللحن</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نعم، هذا لحن أبي ولكنه مما زعم إبراهيم بن المهدي أنه جندره وأصلحه فأفسده ودمر عليه، فقال له</w:t>
      </w:r>
      <w:r>
        <w:rPr>
          <w:rFonts w:cs="MS Sans Serif" w:ascii="MS Sans Serif" w:hAnsi="MS Sans Serif"/>
          <w:sz w:val="17"/>
          <w:rtl w:val="true"/>
        </w:rPr>
        <w:t xml:space="preserve">: </w:t>
      </w:r>
      <w:r>
        <w:rPr>
          <w:rFonts w:ascii="MS Sans Serif" w:hAnsi="MS Sans Serif" w:cs="MS Sans Serif"/>
          <w:sz w:val="17"/>
          <w:sz w:val="17"/>
          <w:rtl w:val="true"/>
        </w:rPr>
        <w:t>غنه أنت، فغناه فأتى به على حقيقته واستحسنه الواثق جدا، فغم ذلك عمرو بن بانة فقال لإسحاق</w:t>
      </w:r>
      <w:r>
        <w:rPr>
          <w:rFonts w:cs="MS Sans Serif" w:ascii="MS Sans Serif" w:hAnsi="MS Sans Serif"/>
          <w:sz w:val="17"/>
          <w:rtl w:val="true"/>
        </w:rPr>
        <w:t xml:space="preserve">: </w:t>
      </w:r>
      <w:r>
        <w:rPr>
          <w:rFonts w:ascii="MS Sans Serif" w:hAnsi="MS Sans Serif" w:cs="MS Sans Serif"/>
          <w:sz w:val="17"/>
          <w:sz w:val="17"/>
          <w:rtl w:val="true"/>
        </w:rPr>
        <w:t>أفأنت مثل إبراهيم بن المهلي حتى تقول هذا فيه، قال</w:t>
      </w:r>
      <w:r>
        <w:rPr>
          <w:rFonts w:cs="MS Sans Serif" w:ascii="MS Sans Serif" w:hAnsi="MS Sans Serif"/>
          <w:sz w:val="17"/>
          <w:rtl w:val="true"/>
        </w:rPr>
        <w:t xml:space="preserve">: </w:t>
      </w:r>
      <w:r>
        <w:rPr>
          <w:rFonts w:ascii="MS Sans Serif" w:hAnsi="MS Sans Serif" w:cs="MS Sans Serif"/>
          <w:sz w:val="17"/>
          <w:sz w:val="17"/>
          <w:rtl w:val="true"/>
        </w:rPr>
        <w:t>لا والله ما أنا مثله، أما على الحقيقة فأنا عبده وعبد أبيه، وليس هذا مما نحن فيه، وأما الغناء فما دخولك أنت بيننا فيه ما أحسنت قط أن تأخذ فضلا عن أن تغني، ولا قمت بأداء غناء فضلا عن أن تميز بين المحسنين، وإلا فغن أي صوت شئت مما أخذته عنه وعن غيره كائنا من كان، فإن لم أوضح لك ولمن حضر أنه لا يسلم لك صوت من نقصان أجزاء وفساد صنعية فدمى به رهن، فأساء عمرو الجواب وأغلظ في القول، فأمضه الواثق وشتمه وأمر بإقامته عن مجلسه فأقيم</w:t>
      </w:r>
      <w:r>
        <w:rPr>
          <w:rFonts w:cs="MS Sans Serif" w:ascii="MS Sans Serif" w:hAnsi="MS Sans Serif"/>
          <w:sz w:val="17"/>
          <w:rtl w:val="true"/>
        </w:rPr>
        <w:t xml:space="preserve">. </w:t>
      </w:r>
      <w:r>
        <w:rPr>
          <w:rFonts w:ascii="MS Sans Serif" w:hAnsi="MS Sans Serif" w:cs="MS Sans Serif"/>
          <w:sz w:val="17"/>
          <w:sz w:val="17"/>
          <w:rtl w:val="true"/>
        </w:rPr>
        <w:t>فلما كان من الغد دخل إسحاق على الواثق فأنشد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جلسى باكرته بـكـورا                                            والطير ما فارقت الوكورا</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الصبح لم يستنطق العصفورا                                            على غديرلم يكن دعـث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 تر عيني مثـلـه غـديرا                                            يجري حباب مائه مسج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لى حصى تخسبه كافـورا                                            تسمع للمـاء بـه خـر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نسج أعلى متنـه سـطـورا                                            نسيم ريح قد ونت فـت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تى تخال متنـه حـصـيرا                                            والشرب قد حفوا به حض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مروا الـسـاقـي أن يديرا                                            كأسهم الأصغر والكـب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عملوا البم معـا والـزيرا                                            وجاوبت عيدانـهـم زم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ربوا المغني الـنـحـريرا                                            مقدما في حذقه مشـه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هم يطـيرون بـه سـرورا                                            ولا ترى في شربهم تقص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ا لصفو عيشهـم تـكـديرا                                            ولا لخلق منـهـم نـظ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لأ رجيلا منـهـم سـكـيرا                                            معربدا موضـحـا شـر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دعيا للعلـم مـسـتـعـيرا                                            يروم سعيا كاذبا مـغـر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ن يكون عالمـا بـصـيرا                                            مفضلا بعلمـه مـذك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مزته ولم يكـن صـبـورا                                            فعاذ مئي هاربا مـذع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معسر تحسبـهـم حـمـيرا                                            أشد منهم حمـقـا كـث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ينطقون الدهـر إلا زورا                                            حتى إذا كسرته تـكـس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الليث لما ضغم الخـنـزيرا                                            ولي انهزاما خاسئا مدح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عترفا بـذلـه مـقـهـورا                                            وكنت قدما ضيغما هص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عتليا لـقـزنـه عـقـورا                                            وما أخاف الزمن العـث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 كنت بالواثق مسـتـجـيرا                                            قد عز من كان له نص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مـام عـدل دبـر الأمـورا                                            برأيه ولـم يرد مـشـ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رى من الحق علـيه نـورا                                            تقبل المهدي والمنـص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جده الأدنى تـقـى وخـيرا                                            ورثه المعتصم الـتـدب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أصبح الملـك بـه مـنـيرا                                            وأصبح العدل به منـش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أمن الناس به المحظـورا                                            إذا علا المنبر والـسـر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رأيت بدرا طالعـا مـنـيرا                                            بحرا ترى الغني والفـقـي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رجون منـه نـائلا غـزيرا                                            والله لا زلت لـه شـكـو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 جاحد النعمى ولا كفـورا                                            وكنت بالشكـر لـه جـديرا حدثني الصولي قال حدثني ميمون بن هارون قال</w:t>
      </w:r>
      <w:r>
        <w:rPr>
          <w:rFonts w:cs="MS Sans Serif" w:ascii="MS Sans Serif" w:hAnsi="MS Sans Serif"/>
          <w:sz w:val="17"/>
          <w:rtl w:val="true"/>
        </w:rPr>
        <w:t xml:space="preserve">: </w:t>
      </w:r>
      <w:r>
        <w:rPr>
          <w:rFonts w:ascii="MS Sans Serif" w:hAnsi="MS Sans Serif" w:cs="MS Sans Serif"/>
          <w:sz w:val="17"/>
          <w:sz w:val="17"/>
          <w:rtl w:val="true"/>
        </w:rPr>
        <w:t>سمعت إسحاق يقول</w:t>
      </w:r>
      <w:r>
        <w:rPr>
          <w:rFonts w:cs="MS Sans Serif" w:ascii="MS Sans Serif" w:hAnsi="MS Sans Serif"/>
          <w:sz w:val="17"/>
          <w:rtl w:val="true"/>
        </w:rPr>
        <w:t xml:space="preserve">: </w:t>
      </w:r>
      <w:r>
        <w:rPr>
          <w:rFonts w:ascii="MS Sans Serif" w:hAnsi="MS Sans Serif" w:cs="MS Sans Serif"/>
          <w:sz w:val="17"/>
          <w:sz w:val="17"/>
          <w:rtl w:val="true"/>
        </w:rPr>
        <w:t>أنشدني الأصمعي قول الأعش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تركبوا فركوب الخيل عادتنا                                            أو تنزلون فإنا معشـر نـزل ثم قلت له</w:t>
      </w:r>
      <w:r>
        <w:rPr>
          <w:rFonts w:cs="MS Sans Serif" w:ascii="MS Sans Serif" w:hAnsi="MS Sans Serif"/>
          <w:sz w:val="17"/>
          <w:rtl w:val="true"/>
        </w:rPr>
        <w:t xml:space="preserve">: </w:t>
      </w:r>
      <w:r>
        <w:rPr>
          <w:rFonts w:ascii="MS Sans Serif" w:hAnsi="MS Sans Serif" w:cs="MS Sans Serif"/>
          <w:sz w:val="17"/>
          <w:sz w:val="17"/>
          <w:rtl w:val="true"/>
        </w:rPr>
        <w:t>أي شيء تحفظ في هذا المعنى</w:t>
      </w:r>
      <w:r>
        <w:rPr>
          <w:rFonts w:cs="MS Sans Serif" w:ascii="MS Sans Serif" w:hAnsi="MS Sans Serif"/>
          <w:sz w:val="17"/>
          <w:rtl w:val="true"/>
        </w:rPr>
        <w:t xml:space="preserve">.- </w:t>
      </w:r>
      <w:r>
        <w:rPr>
          <w:rFonts w:ascii="MS Sans Serif" w:hAnsi="MS Sans Serif" w:cs="MS Sans Serif"/>
          <w:sz w:val="17"/>
          <w:sz w:val="17"/>
          <w:rtl w:val="true"/>
        </w:rPr>
        <w:t>وكان مع بخله بالعلم لا يبخل بمثل هذا</w:t>
      </w:r>
      <w:r>
        <w:rPr>
          <w:rFonts w:cs="MS Sans Serif" w:ascii="MS Sans Serif" w:hAnsi="MS Sans Serif"/>
          <w:sz w:val="17"/>
          <w:rtl w:val="true"/>
        </w:rPr>
        <w:t xml:space="preserve">- </w:t>
      </w:r>
      <w:r>
        <w:rPr>
          <w:rFonts w:ascii="MS Sans Serif" w:hAnsi="MS Sans Serif" w:cs="MS Sans Serif"/>
          <w:sz w:val="17"/>
          <w:sz w:val="17"/>
          <w:rtl w:val="true"/>
        </w:rPr>
        <w:t>فأنشدني لربيعة بن مقروم الضب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قد شهدت الخيل يوم طرادها                                            بسليم أوظفة القوائم هـيكـ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دعوا نزال فكنت أول نـازل                                            وعلام أركبه إذا لـم أنـزل حدثني عمي قال حدثنا عبدالله بن أبي سعد قال حدثني محمد بن محمد بن مروان قال حدثني عبدالله بن العباس بن الفضل بن الربيع قال</w:t>
      </w:r>
      <w:r>
        <w:rPr>
          <w:rFonts w:cs="MS Sans Serif" w:ascii="MS Sans Serif" w:hAnsi="MS Sans Serif"/>
          <w:sz w:val="17"/>
          <w:rtl w:val="true"/>
        </w:rPr>
        <w:t xml:space="preserve">: </w:t>
      </w:r>
      <w:r>
        <w:rPr>
          <w:rFonts w:ascii="MS Sans Serif" w:hAnsi="MS Sans Serif" w:cs="MS Sans Serif"/>
          <w:sz w:val="17"/>
          <w:sz w:val="17"/>
          <w:rtl w:val="true"/>
        </w:rPr>
        <w:t>اجتمعنا يوما إما قال في منزلي أو في منزل محمد بن الحارث بن بسخنر، ودخلنا ودخل إلينا إسحاق الموصلي وعندنا ملاحظ تغنينا وقد قامت الصلاة، فدخل إسحاق وهي غائبة فقال</w:t>
      </w:r>
      <w:r>
        <w:rPr>
          <w:rFonts w:cs="MS Sans Serif" w:ascii="MS Sans Serif" w:hAnsi="MS Sans Serif"/>
          <w:sz w:val="17"/>
          <w:rtl w:val="true"/>
        </w:rPr>
        <w:t xml:space="preserve">: </w:t>
      </w:r>
      <w:r>
        <w:rPr>
          <w:rFonts w:ascii="MS Sans Serif" w:hAnsi="MS Sans Serif" w:cs="MS Sans Serif"/>
          <w:sz w:val="17"/>
          <w:sz w:val="17"/>
          <w:rtl w:val="true"/>
        </w:rPr>
        <w:t>فيم كنتم ومن عندكم</w:t>
      </w:r>
      <w:r>
        <w:rPr>
          <w:rFonts w:cs="MS Sans Serif" w:ascii="MS Sans Serif" w:hAnsi="MS Sans Serif"/>
          <w:sz w:val="17"/>
          <w:rtl w:val="true"/>
        </w:rPr>
        <w:t xml:space="preserve">? </w:t>
      </w:r>
      <w:r>
        <w:rPr>
          <w:rFonts w:ascii="MS Sans Serif" w:hAnsi="MS Sans Serif" w:cs="MS Sans Serif"/>
          <w:sz w:val="17"/>
          <w:sz w:val="17"/>
          <w:rtl w:val="true"/>
        </w:rPr>
        <w:t>فأخبرناه بخبرها، فقال</w:t>
      </w:r>
      <w:r>
        <w:rPr>
          <w:rFonts w:cs="MS Sans Serif" w:ascii="MS Sans Serif" w:hAnsi="MS Sans Serif"/>
          <w:sz w:val="17"/>
          <w:rtl w:val="true"/>
        </w:rPr>
        <w:t xml:space="preserve">: </w:t>
      </w:r>
      <w:r>
        <w:rPr>
          <w:rFonts w:ascii="MS Sans Serif" w:hAnsi="MS Sans Serif" w:cs="MS Sans Serif"/>
          <w:sz w:val="17"/>
          <w:sz w:val="17"/>
          <w:rtl w:val="true"/>
        </w:rPr>
        <w:t xml:space="preserve">لا تعرفوها من أنا فيخرجها التصنع لي والتحفظ مني عن طبعها، ولكن دعوها وهواها حتى ننتفع بها، وخرجت وهي لا تعرفه وجلست كما كانت أولا، وابتدأت وغنت </w:t>
      </w:r>
      <w:r>
        <w:rPr>
          <w:rFonts w:cs="MS Sans Serif" w:ascii="MS Sans Serif" w:hAnsi="MS Sans Serif"/>
          <w:sz w:val="17"/>
          <w:rtl w:val="true"/>
        </w:rPr>
        <w:t xml:space="preserve">- </w:t>
      </w:r>
      <w:r>
        <w:rPr>
          <w:rFonts w:ascii="MS Sans Serif" w:hAnsi="MS Sans Serif" w:cs="MS Sans Serif"/>
          <w:sz w:val="17"/>
          <w:sz w:val="17"/>
          <w:rtl w:val="true"/>
        </w:rPr>
        <w:t>والصنعة لفليح بن أبي العوراء، ولحنه رمل</w:t>
      </w:r>
      <w:r>
        <w:rPr>
          <w:rFonts w:cs="MS Sans Serif" w:ascii="MS Sans Serif" w:hAnsi="MS Sans Serif"/>
          <w:sz w:val="17"/>
          <w:rtl w:val="true"/>
        </w:rPr>
        <w:t xml:space="preserve">. </w:t>
      </w:r>
      <w:r>
        <w:rPr>
          <w:rFonts w:ascii="MS Sans Serif" w:hAnsi="MS Sans Serif" w:cs="MS Sans Serif"/>
          <w:sz w:val="17"/>
          <w:sz w:val="17"/>
          <w:rtl w:val="true"/>
        </w:rPr>
        <w:t>هكذا أخبرنا إسحاق أن الغناء لفليح</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ي تعلقت ظبيا شادنا خرقا                                            علقته شقوة مني وماعلقا قال</w:t>
      </w:r>
      <w:r>
        <w:rPr>
          <w:rFonts w:cs="MS Sans Serif" w:ascii="MS Sans Serif" w:hAnsi="MS Sans Serif"/>
          <w:sz w:val="17"/>
          <w:rtl w:val="true"/>
        </w:rPr>
        <w:t xml:space="preserve">: </w:t>
      </w:r>
      <w:r>
        <w:rPr>
          <w:rFonts w:ascii="MS Sans Serif" w:hAnsi="MS Sans Serif" w:cs="MS Sans Serif"/>
          <w:sz w:val="17"/>
          <w:sz w:val="17"/>
          <w:rtl w:val="true"/>
        </w:rPr>
        <w:t>فطرب إسحاق وشرب حتى والى بين خمسة أقداح من نبيذ شديد كان بين يديه وهو يستعيدها، فأخذ إسحاق دواة وكت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سأشرب ما دامت تغـنـي مـلاحـظ                                            وإن كان لي في الشيب عن ذاك واعظ</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لاحظ غنينـا بـعـيشـك ولـيكـن                                            عليك لما استحفظته مـنـك حـافـظ</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أقسم ما غنى غـنـاءك مـحـسـن                                            مجيد ولم يلفظ كـلـفـظـك لافـظ</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في بعض هذا القول منـي مـسـاءة                                            وغيظ شديد لـلـمـغـنـين غـائظ</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5</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ن بن علي قال حدثنا يزيد بن محمد المهلبي قال حدثني إسحاق قال</w:t>
      </w:r>
      <w:r>
        <w:rPr>
          <w:rFonts w:cs="MS Sans Serif" w:ascii="MS Sans Serif" w:hAnsi="MS Sans Serif"/>
          <w:sz w:val="17"/>
          <w:rtl w:val="true"/>
        </w:rPr>
        <w:t xml:space="preserve">: </w:t>
      </w:r>
      <w:r>
        <w:rPr>
          <w:rFonts w:ascii="MS Sans Serif" w:hAnsi="MS Sans Serif" w:cs="MS Sans Serif"/>
          <w:sz w:val="17"/>
          <w:sz w:val="17"/>
          <w:rtl w:val="true"/>
        </w:rPr>
        <w:t>قال لي الرشيد يوما</w:t>
      </w:r>
      <w:r>
        <w:rPr>
          <w:rFonts w:cs="MS Sans Serif" w:ascii="MS Sans Serif" w:hAnsi="MS Sans Serif"/>
          <w:sz w:val="17"/>
          <w:rtl w:val="true"/>
        </w:rPr>
        <w:t xml:space="preserve">: </w:t>
      </w:r>
      <w:r>
        <w:rPr>
          <w:rFonts w:ascii="MS Sans Serif" w:hAnsi="MS Sans Serif" w:cs="MS Sans Serif"/>
          <w:sz w:val="17"/>
          <w:sz w:val="17"/>
          <w:rtl w:val="true"/>
        </w:rPr>
        <w:t>بأي شيء يتحدث الناس</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يتحدثون بأنك تقبض على البرامكة وتولي الفضل بن الربيع الوزارة، فغضب وصاح بي</w:t>
      </w:r>
      <w:r>
        <w:rPr>
          <w:rFonts w:cs="MS Sans Serif" w:ascii="MS Sans Serif" w:hAnsi="MS Sans Serif"/>
          <w:sz w:val="17"/>
          <w:rtl w:val="true"/>
        </w:rPr>
        <w:t xml:space="preserve">: </w:t>
      </w:r>
      <w:r>
        <w:rPr>
          <w:rFonts w:ascii="MS Sans Serif" w:hAnsi="MS Sans Serif" w:cs="MS Sans Serif"/>
          <w:sz w:val="17"/>
          <w:sz w:val="17"/>
          <w:rtl w:val="true"/>
        </w:rPr>
        <w:t>وما أنت وذاك ويلك، فأمسكت</w:t>
      </w:r>
      <w:r>
        <w:rPr>
          <w:rFonts w:cs="MS Sans Serif" w:ascii="MS Sans Serif" w:hAnsi="MS Sans Serif"/>
          <w:sz w:val="17"/>
          <w:rtl w:val="true"/>
        </w:rPr>
        <w:t xml:space="preserve">. </w:t>
      </w:r>
      <w:r>
        <w:rPr>
          <w:rFonts w:ascii="MS Sans Serif" w:hAnsi="MS Sans Serif" w:cs="MS Sans Serif"/>
          <w:sz w:val="17"/>
          <w:sz w:val="17"/>
          <w:rtl w:val="true"/>
        </w:rPr>
        <w:t>فلما كان بعد أيام دعا بنا فكان أول شيء غنيت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ا نحن صدقـنـاك                                            فضرعندك الصدق</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طلبنا النفع بالـبـاط                                            ل إذ لم ينفع الحـق</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لو قدم صبـا فـي                                            هواه الصبر والرفق</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قدمت على النـاس                                            ولكن الهـوى رزق في هذه الأبيات خفيف رمل بالوسطى ينسب إلى إسحاق وإلى ابن جامع، والصحيح أنه لإسحاق</w:t>
      </w:r>
      <w:r>
        <w:rPr>
          <w:rFonts w:cs="MS Sans Serif" w:ascii="MS Sans Serif" w:hAnsi="MS Sans Serif"/>
          <w:sz w:val="17"/>
          <w:rtl w:val="true"/>
        </w:rPr>
        <w:t xml:space="preserve">. </w:t>
      </w:r>
      <w:r>
        <w:rPr>
          <w:rFonts w:ascii="MS Sans Serif" w:hAnsi="MS Sans Serif" w:cs="MS Sans Serif"/>
          <w:sz w:val="17"/>
          <w:sz w:val="17"/>
          <w:rtl w:val="true"/>
        </w:rPr>
        <w:t>وقيل</w:t>
      </w:r>
      <w:r>
        <w:rPr>
          <w:rFonts w:cs="MS Sans Serif" w:ascii="MS Sans Serif" w:hAnsi="MS Sans Serif"/>
          <w:sz w:val="17"/>
          <w:rtl w:val="true"/>
        </w:rPr>
        <w:t xml:space="preserve">: </w:t>
      </w:r>
      <w:r>
        <w:rPr>
          <w:rFonts w:ascii="MS Sans Serif" w:hAnsi="MS Sans Serif" w:cs="MS Sans Serif"/>
          <w:sz w:val="17"/>
          <w:sz w:val="17"/>
          <w:rtl w:val="true"/>
        </w:rPr>
        <w:t>إن الشعر لأبي العتاهي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ضحك الرشيد وقال لي</w:t>
      </w:r>
      <w:r>
        <w:rPr>
          <w:rFonts w:cs="MS Sans Serif" w:ascii="MS Sans Serif" w:hAnsi="MS Sans Serif"/>
          <w:sz w:val="17"/>
          <w:rtl w:val="true"/>
        </w:rPr>
        <w:t xml:space="preserve">: </w:t>
      </w:r>
      <w:r>
        <w:rPr>
          <w:rFonts w:ascii="MS Sans Serif" w:hAnsi="MS Sans Serif" w:cs="MS Sans Serif"/>
          <w:sz w:val="17"/>
          <w:sz w:val="17"/>
          <w:rtl w:val="true"/>
        </w:rPr>
        <w:t>يا إسحاق، قد صرت حقود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م قال حدثنا يزيد بن محمد قال حدثني حماد بن إسحاق عن أبيه قال</w:t>
      </w:r>
      <w:r>
        <w:rPr>
          <w:rFonts w:cs="MS Sans Serif" w:ascii="MS Sans Serif" w:hAnsi="MS Sans Serif"/>
          <w:sz w:val="17"/>
          <w:rtl w:val="true"/>
        </w:rPr>
        <w:t xml:space="preserve">: </w:t>
      </w:r>
      <w:r>
        <w:rPr>
          <w:rFonts w:ascii="MS Sans Serif" w:hAnsi="MS Sans Serif" w:cs="MS Sans Serif"/>
          <w:sz w:val="17"/>
          <w:sz w:val="17"/>
          <w:rtl w:val="true"/>
        </w:rPr>
        <w:t>دخلت على المعتصم يوما بسر من رأى، فإذا الواثق بين يديه وعنده علويه ومخارق، فغناه مخارق صوتا فلم ينشط له، ثم غناه علويه فأطربه</w:t>
      </w:r>
      <w:r>
        <w:rPr>
          <w:rFonts w:cs="MS Sans Serif" w:ascii="MS Sans Serif" w:hAnsi="MS Sans Serif"/>
          <w:sz w:val="17"/>
          <w:rtl w:val="true"/>
        </w:rPr>
        <w:t xml:space="preserve">. </w:t>
      </w:r>
      <w:r>
        <w:rPr>
          <w:rFonts w:ascii="MS Sans Serif" w:hAnsi="MS Sans Serif" w:cs="MS Sans Serif"/>
          <w:sz w:val="17"/>
          <w:sz w:val="17"/>
          <w:rtl w:val="true"/>
        </w:rPr>
        <w:t>فلما رأيت طربه لغناء علويه دون غناء مخارق اندفعت فغنيته لح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جنبت ليلى أن يلج بك الهـوى                                            وهيهات كان الحب قبل التجنب فأمر لي بألف دينار ولعلويه بخمسمائة دينار، ولم يأمر لمخارق بشيء</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جنبت ليلى أن يلج بك الـهـوى                                            وهيهات كان الحب قبل التجن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ا إنمـا غـادرت يا أم مـالـك                                            صدى أينما تذهب به الريح يذهب الشعر للمجنون</w:t>
      </w:r>
      <w:r>
        <w:rPr>
          <w:rFonts w:cs="MS Sans Serif" w:ascii="MS Sans Serif" w:hAnsi="MS Sans Serif"/>
          <w:sz w:val="17"/>
          <w:rtl w:val="true"/>
        </w:rPr>
        <w:t xml:space="preserve">. </w:t>
      </w:r>
      <w:r>
        <w:rPr>
          <w:rFonts w:ascii="MS Sans Serif" w:hAnsi="MS Sans Serif" w:cs="MS Sans Serif"/>
          <w:sz w:val="17"/>
          <w:sz w:val="17"/>
          <w:rtl w:val="true"/>
        </w:rPr>
        <w:t>والغناء لإسحاق ثقيل أول بإطلاق الوتر في مجرى البنصر عن إسحاق</w:t>
      </w:r>
      <w:r>
        <w:rPr>
          <w:rFonts w:cs="MS Sans Serif" w:ascii="MS Sans Serif" w:hAnsi="MS Sans Serif"/>
          <w:sz w:val="17"/>
          <w:rtl w:val="true"/>
        </w:rPr>
        <w:t xml:space="preserve">. </w:t>
      </w:r>
      <w:r>
        <w:rPr>
          <w:rFonts w:ascii="MS Sans Serif" w:hAnsi="MS Sans Serif" w:cs="MS Sans Serif"/>
          <w:sz w:val="17"/>
          <w:sz w:val="17"/>
          <w:rtl w:val="true"/>
        </w:rPr>
        <w:t>وغنى ابن جامع في هذين البيتين وبيتين آخرين أضافهما إليهما ليسا من هذا الشعر، هزجا بالبنصر</w:t>
      </w:r>
      <w:r>
        <w:rPr>
          <w:rFonts w:cs="MS Sans Serif" w:ascii="MS Sans Serif" w:hAnsi="MS Sans Serif"/>
          <w:sz w:val="17"/>
          <w:rtl w:val="true"/>
        </w:rPr>
        <w:t xml:space="preserve">. </w:t>
      </w:r>
      <w:r>
        <w:rPr>
          <w:rFonts w:ascii="MS Sans Serif" w:hAnsi="MS Sans Serif" w:cs="MS Sans Serif"/>
          <w:sz w:val="17"/>
          <w:sz w:val="17"/>
          <w:rtl w:val="true"/>
        </w:rPr>
        <w:t>والبيتان المضاف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رى اللحم عن أحناء عظمى ومنكبي                                            هوى لسليمى في الفؤاد المـعـذ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إني سـعـيد أن رأت لـك مـرة                                            من الدهرعيني منزلا في بني أبـي أخبرنا الحسن بن علي قال حدثنا يزيد بن محمد المهلبي قال</w:t>
      </w:r>
      <w:r>
        <w:rPr>
          <w:rFonts w:cs="MS Sans Serif" w:ascii="MS Sans Serif" w:hAnsi="MS Sans Serif"/>
          <w:sz w:val="17"/>
          <w:rtl w:val="true"/>
        </w:rPr>
        <w:t xml:space="preserve">: </w:t>
      </w:r>
      <w:r>
        <w:rPr>
          <w:rFonts w:ascii="MS Sans Serif" w:hAnsi="MS Sans Serif" w:cs="MS Sans Serif"/>
          <w:sz w:val="17"/>
          <w:sz w:val="17"/>
          <w:rtl w:val="true"/>
        </w:rPr>
        <w:t>غنى علويه بين يدي الواثق يوم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خليل لي سأهجره                                            لذنب لست أذك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كني سـأرعـاه                                            وأكتمه وأستـ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ظهرأنني راض                                            وأسكت لا أخبر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لكي لايعلم الواشي                                            بما عندي فأكسره </w:t>
      </w:r>
      <w:r>
        <w:rPr>
          <w:rFonts w:cs="MS Sans Serif" w:ascii="MS Sans Serif" w:hAnsi="MS Sans Serif"/>
          <w:sz w:val="17"/>
          <w:rtl w:val="true"/>
        </w:rPr>
        <w:t xml:space="preserve">- </w:t>
      </w:r>
      <w:r>
        <w:rPr>
          <w:rFonts w:ascii="MS Sans Serif" w:hAnsi="MS Sans Serif" w:cs="MS Sans Serif"/>
          <w:sz w:val="17"/>
          <w:sz w:val="17"/>
          <w:rtl w:val="true"/>
        </w:rPr>
        <w:t>الشعر والغناء لإسحاق هزح بالوسطى</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طرب الواثق طربا شديدا، واستحسن اللحن، وأمر لعلويه بألف دينارثم قال</w:t>
      </w:r>
      <w:r>
        <w:rPr>
          <w:rFonts w:cs="MS Sans Serif" w:ascii="MS Sans Serif" w:hAnsi="MS Sans Serif"/>
          <w:sz w:val="17"/>
          <w:rtl w:val="true"/>
        </w:rPr>
        <w:t xml:space="preserve">: </w:t>
      </w:r>
      <w:r>
        <w:rPr>
          <w:rFonts w:ascii="MS Sans Serif" w:hAnsi="MS Sans Serif" w:cs="MS Sans Serif"/>
          <w:sz w:val="17"/>
          <w:sz w:val="17"/>
          <w:rtl w:val="true"/>
        </w:rPr>
        <w:t>أهذا اللحن ل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ا يا أمير المؤمنين، هو هذا لهذا الهزبر يعني إسحاق</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كان إسحاق حاضرأ</w:t>
      </w:r>
      <w:r>
        <w:rPr>
          <w:rFonts w:cs="MS Sans Serif" w:ascii="MS Sans Serif" w:hAnsi="MS Sans Serif"/>
          <w:sz w:val="17"/>
          <w:rtl w:val="true"/>
        </w:rPr>
        <w:t xml:space="preserve">- </w:t>
      </w:r>
      <w:r>
        <w:rPr>
          <w:rFonts w:ascii="MS Sans Serif" w:hAnsi="MS Sans Serif" w:cs="MS Sans Serif"/>
          <w:sz w:val="17"/>
          <w:sz w:val="17"/>
          <w:rtl w:val="true"/>
        </w:rPr>
        <w:t>فضحك الواثق وقال</w:t>
      </w:r>
      <w:r>
        <w:rPr>
          <w:rFonts w:cs="MS Sans Serif" w:ascii="MS Sans Serif" w:hAnsi="MS Sans Serif"/>
          <w:sz w:val="17"/>
          <w:rtl w:val="true"/>
        </w:rPr>
        <w:t xml:space="preserve">: </w:t>
      </w:r>
      <w:r>
        <w:rPr>
          <w:rFonts w:ascii="MS Sans Serif" w:hAnsi="MS Sans Serif" w:cs="MS Sans Serif"/>
          <w:sz w:val="17"/>
          <w:sz w:val="17"/>
          <w:rtl w:val="true"/>
        </w:rPr>
        <w:t>قد ظلمناه إذا، وأمر لإسحاق بثلاثين ألف درهم</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علي بن عبد العزيز الكاتب عن عبيد الله بن عبدالله بن خرداذبه عن أبيه قال</w:t>
      </w:r>
      <w:r>
        <w:rPr>
          <w:rFonts w:cs="MS Sans Serif" w:ascii="MS Sans Serif" w:hAnsi="MS Sans Serif"/>
          <w:sz w:val="17"/>
          <w:rtl w:val="true"/>
        </w:rPr>
        <w:t xml:space="preserve">: </w:t>
      </w:r>
      <w:r>
        <w:rPr>
          <w:rFonts w:ascii="MS Sans Serif" w:hAnsi="MS Sans Serif" w:cs="MS Sans Serif"/>
          <w:sz w:val="17"/>
          <w:sz w:val="17"/>
          <w:rtl w:val="true"/>
        </w:rPr>
        <w:t>كان إسحاق عند الفتح بن الحجاج الكرخي وعلويه حاضر فغناه علو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لقتك ناشئا حـتـى                                            رأيت الرأس مبيض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لى يسر وإعسـار                                            وفيض نوالكم فيض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ا أحبب بأرض كن                                            ت تحتلينها أرض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هلك حبذا مـاهـم                                            وإن أبدوا لي البغضا الشعر لابن أذينة</w:t>
      </w:r>
      <w:r>
        <w:rPr>
          <w:rFonts w:cs="MS Sans Serif" w:ascii="MS Sans Serif" w:hAnsi="MS Sans Serif"/>
          <w:sz w:val="17"/>
          <w:rtl w:val="true"/>
        </w:rPr>
        <w:t xml:space="preserve">. </w:t>
      </w:r>
      <w:r>
        <w:rPr>
          <w:rFonts w:ascii="MS Sans Serif" w:hAnsi="MS Sans Serif" w:cs="MS Sans Serif"/>
          <w:sz w:val="17"/>
          <w:sz w:val="17"/>
          <w:rtl w:val="true"/>
        </w:rPr>
        <w:t>والغناء لابن سريج قيل أول بالسبابة في مجرى البنصر، عن إسحاق</w:t>
      </w:r>
      <w:r>
        <w:rPr>
          <w:rFonts w:cs="MS Sans Serif" w:ascii="MS Sans Serif" w:hAnsi="MS Sans Serif"/>
          <w:sz w:val="17"/>
          <w:rtl w:val="true"/>
        </w:rPr>
        <w:t xml:space="preserve">. </w:t>
      </w:r>
      <w:r>
        <w:rPr>
          <w:rFonts w:ascii="MS Sans Serif" w:hAnsi="MS Sans Serif" w:cs="MS Sans Serif"/>
          <w:sz w:val="17"/>
          <w:sz w:val="17"/>
          <w:rtl w:val="true"/>
        </w:rPr>
        <w:t>وفيه لإسحاق هزج خفيف، مطلق في مجرى البنصر، عن إسحاق أيضا</w:t>
      </w:r>
      <w:r>
        <w:rPr>
          <w:rFonts w:cs="MS Sans Serif" w:ascii="MS Sans Serif" w:hAnsi="MS Sans Serif"/>
          <w:sz w:val="17"/>
          <w:rtl w:val="true"/>
        </w:rPr>
        <w:t xml:space="preserve">. </w:t>
      </w:r>
      <w:r>
        <w:rPr>
          <w:rFonts w:ascii="MS Sans Serif" w:hAnsi="MS Sans Serif" w:cs="MS Sans Serif"/>
          <w:sz w:val="17"/>
          <w:sz w:val="17"/>
          <w:rtl w:val="true"/>
        </w:rPr>
        <w:t>وفيه للأبجر قيل أول، ولإبراهيم الموصلي رمل، جميع ذلك عن الهشام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فغناه إياه في الئقيل، ثم غناه هزجا، فقال له الفتح، لمن الثقيل</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لابن سريج، قال</w:t>
      </w:r>
      <w:r>
        <w:rPr>
          <w:rFonts w:cs="MS Sans Serif" w:ascii="MS Sans Serif" w:hAnsi="MS Sans Serif"/>
          <w:sz w:val="17"/>
          <w:rtl w:val="true"/>
        </w:rPr>
        <w:t xml:space="preserve">: </w:t>
      </w:r>
      <w:r>
        <w:rPr>
          <w:rFonts w:ascii="MS Sans Serif" w:hAnsi="MS Sans Serif" w:cs="MS Sans Serif"/>
          <w:sz w:val="17"/>
          <w:sz w:val="17"/>
          <w:rtl w:val="true"/>
        </w:rPr>
        <w:t>فلمن الهزج</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هذا الهزبر يعني إسحاق فقال له الفتح</w:t>
      </w:r>
      <w:r>
        <w:rPr>
          <w:rFonts w:cs="MS Sans Serif" w:ascii="MS Sans Serif" w:hAnsi="MS Sans Serif"/>
          <w:sz w:val="17"/>
          <w:rtl w:val="true"/>
        </w:rPr>
        <w:t xml:space="preserve">: </w:t>
      </w:r>
      <w:r>
        <w:rPr>
          <w:rFonts w:ascii="MS Sans Serif" w:hAnsi="MS Sans Serif" w:cs="MS Sans Serif"/>
          <w:sz w:val="17"/>
          <w:sz w:val="17"/>
          <w:rtl w:val="true"/>
        </w:rPr>
        <w:t>ويلك يا إسحاق أتعارض ثقيل ابن سريج بهزج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قبض إسحاق على لحيته ثم قال</w:t>
      </w:r>
      <w:r>
        <w:rPr>
          <w:rFonts w:cs="MS Sans Serif" w:ascii="MS Sans Serif" w:hAnsi="MS Sans Serif"/>
          <w:sz w:val="17"/>
          <w:rtl w:val="true"/>
        </w:rPr>
        <w:t xml:space="preserve">: </w:t>
      </w:r>
      <w:r>
        <w:rPr>
          <w:rFonts w:ascii="MS Sans Serif" w:hAnsi="MS Sans Serif" w:cs="MS Sans Serif"/>
          <w:sz w:val="17"/>
          <w:sz w:val="17"/>
          <w:rtl w:val="true"/>
        </w:rPr>
        <w:t>على ذلك فوالله ما فاتني إلا بتحريكه الذق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ن قال حدثني يزيد بن محمد قال حدثني إسحاق قال</w:t>
      </w:r>
      <w:r>
        <w:rPr>
          <w:rFonts w:cs="MS Sans Serif" w:ascii="MS Sans Serif" w:hAnsi="MS Sans Serif"/>
          <w:sz w:val="17"/>
          <w:rtl w:val="true"/>
        </w:rPr>
        <w:t xml:space="preserve">: </w:t>
      </w:r>
      <w:r>
        <w:rPr>
          <w:rFonts w:ascii="MS Sans Serif" w:hAnsi="MS Sans Serif" w:cs="MS Sans Serif"/>
          <w:sz w:val="17"/>
          <w:sz w:val="17"/>
          <w:rtl w:val="true"/>
        </w:rPr>
        <w:t>دخلت يوما على المعتصم وعنده إسحاق بن إبراهيم بن مصعب، واستدناني فدنوت منه، واستدناني فتوففت خوفا من أن أكون موازيا في المجلس لإسحاق بن إبراهيم، ففطن المعتصم فقال</w:t>
      </w:r>
      <w:r>
        <w:rPr>
          <w:rFonts w:cs="MS Sans Serif" w:ascii="MS Sans Serif" w:hAnsi="MS Sans Serif"/>
          <w:sz w:val="17"/>
          <w:rtl w:val="true"/>
        </w:rPr>
        <w:t xml:space="preserve">: </w:t>
      </w:r>
      <w:r>
        <w:rPr>
          <w:rFonts w:ascii="MS Sans Serif" w:hAnsi="MS Sans Serif" w:cs="MS Sans Serif"/>
          <w:sz w:val="17"/>
          <w:sz w:val="17"/>
          <w:rtl w:val="true"/>
        </w:rPr>
        <w:t>إن إسحاق لكريم، وإنك لم تستنزل ما عند الكريم بمثل إكرامه</w:t>
      </w:r>
      <w:r>
        <w:rPr>
          <w:rFonts w:cs="MS Sans Serif" w:ascii="MS Sans Serif" w:hAnsi="MS Sans Serif"/>
          <w:sz w:val="17"/>
          <w:rtl w:val="true"/>
        </w:rPr>
        <w:t xml:space="preserve">. </w:t>
      </w:r>
      <w:r>
        <w:rPr>
          <w:rFonts w:ascii="MS Sans Serif" w:hAnsi="MS Sans Serif" w:cs="MS Sans Serif"/>
          <w:sz w:val="17"/>
          <w:sz w:val="17"/>
          <w:rtl w:val="true"/>
        </w:rPr>
        <w:t>ثم تحدثنا وأفضت بنا المذاكرة إلى قول أبي خراش الهذ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مدت إلهي بعـد عـروة إذ نـجـا                                            خراش وبعض الشر أهون من بعض فأنشدها المعتصم إلى آخرها، وأنشد فيها</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6</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م أدر من ألقـى عـلـيه رداءه                                            سوى أنه قد حط عن ماجد محض والرواية    قد بز عن ماجد محض    ، فغلطت وأسأت الأدب، فقلت</w:t>
      </w:r>
      <w:r>
        <w:rPr>
          <w:rFonts w:cs="MS Sans Serif" w:ascii="MS Sans Serif" w:hAnsi="MS Sans Serif"/>
          <w:sz w:val="17"/>
          <w:rtl w:val="true"/>
        </w:rPr>
        <w:t xml:space="preserve">: </w:t>
      </w:r>
      <w:r>
        <w:rPr>
          <w:rFonts w:ascii="MS Sans Serif" w:hAnsi="MS Sans Serif" w:cs="MS Sans Serif"/>
          <w:sz w:val="17"/>
          <w:sz w:val="17"/>
          <w:rtl w:val="true"/>
        </w:rPr>
        <w:t>يا أمير المؤمنين، هذه رواية الكتاب وما اخذ عن المعلم، والصحيح بز عن ماجد محض، فقال لي</w:t>
      </w:r>
      <w:r>
        <w:rPr>
          <w:rFonts w:cs="MS Sans Serif" w:ascii="MS Sans Serif" w:hAnsi="MS Sans Serif"/>
          <w:sz w:val="17"/>
          <w:rtl w:val="true"/>
        </w:rPr>
        <w:t xml:space="preserve">: </w:t>
      </w:r>
      <w:r>
        <w:rPr>
          <w:rFonts w:ascii="MS Sans Serif" w:hAnsi="MS Sans Serif" w:cs="MS Sans Serif"/>
          <w:sz w:val="17"/>
          <w:sz w:val="17"/>
          <w:rtl w:val="true"/>
        </w:rPr>
        <w:t>نعم صدقت، وغمزني بعينه، يحذرني من إسحاق وفطنت لخلطي قأمسكت، وعلمت أنه قد أشفق علي من بادرة تبدر من إسحاق لأنه كان لا يحتمل مثل هذا في الخلفاء من أحد حتى يعظم عقوبته ويطيل حبسه، كائنا من كان، فنبهني</w:t>
      </w:r>
      <w:r>
        <w:rPr>
          <w:rFonts w:cs="MS Sans Serif" w:ascii="MS Sans Serif" w:hAnsi="MS Sans Serif"/>
          <w:sz w:val="17"/>
          <w:rtl w:val="true"/>
        </w:rPr>
        <w:t xml:space="preserve">- </w:t>
      </w:r>
      <w:r>
        <w:rPr>
          <w:rFonts w:ascii="MS Sans Serif" w:hAnsi="MS Sans Serif" w:cs="MS Sans Serif"/>
          <w:sz w:val="17"/>
          <w:sz w:val="17"/>
          <w:rtl w:val="true"/>
        </w:rPr>
        <w:t>رحمه الله</w:t>
      </w:r>
      <w:r>
        <w:rPr>
          <w:rFonts w:cs="MS Sans Serif" w:ascii="MS Sans Serif" w:hAnsi="MS Sans Serif"/>
          <w:sz w:val="17"/>
          <w:rtl w:val="true"/>
        </w:rPr>
        <w:t xml:space="preserve">- </w:t>
      </w:r>
      <w:r>
        <w:rPr>
          <w:rFonts w:ascii="MS Sans Serif" w:hAnsi="MS Sans Serif" w:cs="MS Sans Serif"/>
          <w:sz w:val="17"/>
          <w:sz w:val="17"/>
          <w:rtl w:val="true"/>
        </w:rPr>
        <w:t>على ذلك حتى أمسكت وتنبه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يحيى بن علي بن يحيى قال قال عبيد الله بن معاوية قال عمرو بن بانة</w:t>
      </w:r>
      <w:r>
        <w:rPr>
          <w:rFonts w:cs="MS Sans Serif" w:ascii="MS Sans Serif" w:hAnsi="MS Sans Serif"/>
          <w:sz w:val="17"/>
          <w:rtl w:val="true"/>
        </w:rPr>
        <w:t xml:space="preserve">: </w:t>
      </w:r>
      <w:r>
        <w:rPr>
          <w:rFonts w:ascii="MS Sans Serif" w:hAnsi="MS Sans Serif" w:cs="MS Sans Serif"/>
          <w:sz w:val="17"/>
          <w:sz w:val="17"/>
          <w:rtl w:val="true"/>
        </w:rPr>
        <w:t>كنا عند المأمون، فقال</w:t>
      </w:r>
      <w:r>
        <w:rPr>
          <w:rFonts w:cs="MS Sans Serif" w:ascii="MS Sans Serif" w:hAnsi="MS Sans Serif"/>
          <w:sz w:val="17"/>
          <w:rtl w:val="true"/>
        </w:rPr>
        <w:t xml:space="preserve">: </w:t>
      </w:r>
      <w:r>
        <w:rPr>
          <w:rFonts w:ascii="MS Sans Serif" w:hAnsi="MS Sans Serif" w:cs="MS Sans Serif"/>
          <w:sz w:val="17"/>
          <w:sz w:val="17"/>
          <w:rtl w:val="true"/>
        </w:rPr>
        <w:t>ما أقل الهزج في الغناء القديم، وقال إسحاق</w:t>
      </w:r>
      <w:r>
        <w:rPr>
          <w:rFonts w:cs="MS Sans Serif" w:ascii="MS Sans Serif" w:hAnsi="MS Sans Serif"/>
          <w:sz w:val="17"/>
          <w:rtl w:val="true"/>
        </w:rPr>
        <w:t xml:space="preserve">: </w:t>
      </w:r>
      <w:r>
        <w:rPr>
          <w:rFonts w:ascii="MS Sans Serif" w:hAnsi="MS Sans Serif" w:cs="MS Sans Serif"/>
          <w:sz w:val="17"/>
          <w:sz w:val="17"/>
          <w:rtl w:val="true"/>
        </w:rPr>
        <w:t>ما كثره ثم غناه نحو ثلاثين صوتا في الهزج القديم</w:t>
      </w:r>
      <w:r>
        <w:rPr>
          <w:rFonts w:cs="MS Sans Serif" w:ascii="MS Sans Serif" w:hAnsi="MS Sans Serif"/>
          <w:sz w:val="17"/>
          <w:rtl w:val="true"/>
        </w:rPr>
        <w:t xml:space="preserve">. </w:t>
      </w:r>
      <w:r>
        <w:rPr>
          <w:rFonts w:ascii="MS Sans Serif" w:hAnsi="MS Sans Serif" w:cs="MS Sans Serif"/>
          <w:sz w:val="17"/>
          <w:sz w:val="17"/>
          <w:rtl w:val="true"/>
        </w:rPr>
        <w:t>فقلت لأصحابي</w:t>
      </w:r>
      <w:r>
        <w:rPr>
          <w:rFonts w:cs="MS Sans Serif" w:ascii="MS Sans Serif" w:hAnsi="MS Sans Serif"/>
          <w:sz w:val="17"/>
          <w:rtl w:val="true"/>
        </w:rPr>
        <w:t xml:space="preserve">: </w:t>
      </w:r>
      <w:r>
        <w:rPr>
          <w:rFonts w:ascii="MS Sans Serif" w:hAnsi="MS Sans Serif" w:cs="MS Sans Serif"/>
          <w:sz w:val="17"/>
          <w:sz w:val="17"/>
          <w:rtl w:val="true"/>
        </w:rPr>
        <w:t>هذا الذي تزعمون أنه قليل الرواية أخبرنا يحيى قال حدثنا أبي عن إسحاق قال</w:t>
      </w:r>
      <w:r>
        <w:rPr>
          <w:rFonts w:cs="MS Sans Serif" w:ascii="MS Sans Serif" w:hAnsi="MS Sans Serif"/>
          <w:sz w:val="17"/>
          <w:rtl w:val="true"/>
        </w:rPr>
        <w:t xml:space="preserve">: </w:t>
      </w:r>
      <w:r>
        <w:rPr>
          <w:rFonts w:ascii="MS Sans Serif" w:hAnsi="MS Sans Serif" w:cs="MS Sans Serif"/>
          <w:sz w:val="17"/>
          <w:sz w:val="17"/>
          <w:rtl w:val="true"/>
        </w:rPr>
        <w:t>قال لي العباس بن جرير</w:t>
      </w:r>
      <w:r>
        <w:rPr>
          <w:rFonts w:cs="MS Sans Serif" w:ascii="MS Sans Serif" w:hAnsi="MS Sans Serif"/>
          <w:sz w:val="17"/>
          <w:rtl w:val="true"/>
        </w:rPr>
        <w:t xml:space="preserve">: </w:t>
      </w:r>
      <w:r>
        <w:rPr>
          <w:rFonts w:ascii="MS Sans Serif" w:hAnsi="MS Sans Serif" w:cs="MS Sans Serif"/>
          <w:sz w:val="17"/>
          <w:sz w:val="17"/>
          <w:rtl w:val="true"/>
        </w:rPr>
        <w:t>قاتلك الله مذكر فطنة، ومؤنث طبيعة، ما أمكر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ا يحيى بن علي قال حدثني أبي عن إسحاق قال، وأخبرني الحسن بن علي قال حدثنا يزيد بن محمد عن إسحاق قال</w:t>
      </w:r>
      <w:r>
        <w:rPr>
          <w:rFonts w:cs="MS Sans Serif" w:ascii="MS Sans Serif" w:hAnsi="MS Sans Serif"/>
          <w:sz w:val="17"/>
          <w:rtl w:val="true"/>
        </w:rPr>
        <w:t xml:space="preserve">: </w:t>
      </w:r>
      <w:r>
        <w:rPr>
          <w:rFonts w:ascii="MS Sans Serif" w:hAnsi="MS Sans Serif" w:cs="MS Sans Serif"/>
          <w:sz w:val="17"/>
          <w:sz w:val="17"/>
          <w:rtl w:val="true"/>
        </w:rPr>
        <w:t>فقال لي أفليت والله يا أبا محمد فقلت له</w:t>
      </w:r>
      <w:r>
        <w:rPr>
          <w:rFonts w:cs="MS Sans Serif" w:ascii="MS Sans Serif" w:hAnsi="MS Sans Serif"/>
          <w:sz w:val="17"/>
          <w:rtl w:val="true"/>
        </w:rPr>
        <w:t xml:space="preserve">: </w:t>
      </w:r>
      <w:r>
        <w:rPr>
          <w:rFonts w:ascii="MS Sans Serif" w:hAnsi="MS Sans Serif" w:cs="MS Sans Serif"/>
          <w:sz w:val="17"/>
          <w:sz w:val="17"/>
          <w:rtl w:val="true"/>
        </w:rPr>
        <w:t>وما أفليت</w:t>
      </w:r>
      <w:r>
        <w:rPr>
          <w:rFonts w:cs="MS Sans Serif" w:ascii="MS Sans Serif" w:hAnsi="MS Sans Serif"/>
          <w:sz w:val="17"/>
          <w:rtl w:val="true"/>
        </w:rPr>
        <w:t xml:space="preserve">? </w:t>
      </w:r>
      <w:r>
        <w:rPr>
          <w:rFonts w:ascii="MS Sans Serif" w:hAnsi="MS Sans Serif" w:cs="MS Sans Serif"/>
          <w:sz w:val="17"/>
          <w:sz w:val="17"/>
          <w:rtl w:val="true"/>
        </w:rPr>
        <w:t>رعيت فلاة لم يرعها أحد غير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يحيى بن علي قال حدثني أخي أحمد بن علي عن عافية بن شبيب قال</w:t>
      </w:r>
      <w:r>
        <w:rPr>
          <w:rFonts w:cs="MS Sans Serif" w:ascii="MS Sans Serif" w:hAnsi="MS Sans Serif"/>
          <w:sz w:val="17"/>
          <w:rtl w:val="true"/>
        </w:rPr>
        <w:t xml:space="preserve">: </w:t>
      </w:r>
      <w:r>
        <w:rPr>
          <w:rFonts w:ascii="MS Sans Serif" w:hAnsi="MS Sans Serif" w:cs="MS Sans Serif"/>
          <w:sz w:val="17"/>
          <w:sz w:val="17"/>
          <w:rtl w:val="true"/>
        </w:rPr>
        <w:t>قلت لزرزور بن سعيد</w:t>
      </w:r>
      <w:r>
        <w:rPr>
          <w:rFonts w:cs="MS Sans Serif" w:ascii="MS Sans Serif" w:hAnsi="MS Sans Serif"/>
          <w:sz w:val="17"/>
          <w:rtl w:val="true"/>
        </w:rPr>
        <w:t xml:space="preserve">: </w:t>
      </w:r>
      <w:r>
        <w:rPr>
          <w:rFonts w:ascii="MS Sans Serif" w:hAnsi="MS Sans Serif" w:cs="MS Sans Serif"/>
          <w:sz w:val="17"/>
          <w:sz w:val="17"/>
          <w:rtl w:val="true"/>
        </w:rPr>
        <w:t>حدثني عن إسحاق كيف كان يصنع إذا حضر معكم عند الخليفة وهو منقطع ذاهب وحلوقكم ليس مثلها في الدنيا</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كان والله لا يزال بحذقه ورفقه وتأنيه ولطفه حتى نصير معه أقل من التراب</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يحيى قال حدثني أبي قال حدثنا إسحاق قال</w:t>
      </w:r>
      <w:r>
        <w:rPr>
          <w:rFonts w:cs="MS Sans Serif" w:ascii="MS Sans Serif" w:hAnsi="MS Sans Serif"/>
          <w:sz w:val="17"/>
          <w:rtl w:val="true"/>
        </w:rPr>
        <w:t xml:space="preserve">: </w:t>
      </w:r>
      <w:r>
        <w:rPr>
          <w:rFonts w:ascii="MS Sans Serif" w:hAnsi="MS Sans Serif" w:cs="MS Sans Serif"/>
          <w:sz w:val="17"/>
          <w:sz w:val="17"/>
          <w:rtl w:val="true"/>
        </w:rPr>
        <w:t>دخلت على الفضل بن الربيع فقال لي</w:t>
      </w:r>
      <w:r>
        <w:rPr>
          <w:rFonts w:cs="MS Sans Serif" w:ascii="MS Sans Serif" w:hAnsi="MS Sans Serif"/>
          <w:sz w:val="17"/>
          <w:rtl w:val="true"/>
        </w:rPr>
        <w:t xml:space="preserve">: </w:t>
      </w:r>
      <w:r>
        <w:rPr>
          <w:rFonts w:ascii="MS Sans Serif" w:hAnsi="MS Sans Serif" w:cs="MS Sans Serif"/>
          <w:sz w:val="17"/>
          <w:sz w:val="17"/>
          <w:rtl w:val="true"/>
        </w:rPr>
        <w:t>يا إسحاق، كثر والله شيبك، فقلت</w:t>
      </w:r>
      <w:r>
        <w:rPr>
          <w:rFonts w:cs="MS Sans Serif" w:ascii="MS Sans Serif" w:hAnsi="MS Sans Serif"/>
          <w:sz w:val="17"/>
          <w:rtl w:val="true"/>
        </w:rPr>
        <w:t xml:space="preserve">: </w:t>
      </w:r>
      <w:r>
        <w:rPr>
          <w:rFonts w:ascii="MS Sans Serif" w:hAnsi="MS Sans Serif" w:cs="MS Sans Serif"/>
          <w:sz w:val="17"/>
          <w:sz w:val="17"/>
          <w:rtl w:val="true"/>
        </w:rPr>
        <w:t>أنا وذاك أصلحك الله كما قال أخو ثقيف</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لشيب إن يظهر فـإن وراءه                                            عمرا يكون خلاله متنفـس</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 ينتقص مني المشيب قلامة                                            ولنحن حين بدا ألب وأكيس قال</w:t>
      </w:r>
      <w:r>
        <w:rPr>
          <w:rFonts w:cs="MS Sans Serif" w:ascii="MS Sans Serif" w:hAnsi="MS Sans Serif"/>
          <w:sz w:val="17"/>
          <w:rtl w:val="true"/>
        </w:rPr>
        <w:t xml:space="preserve">: </w:t>
      </w:r>
      <w:r>
        <w:rPr>
          <w:rFonts w:ascii="MS Sans Serif" w:hAnsi="MS Sans Serif" w:cs="MS Sans Serif"/>
          <w:sz w:val="17"/>
          <w:sz w:val="17"/>
          <w:rtl w:val="true"/>
        </w:rPr>
        <w:t>هات يا غلام دواة وقرطاسا، اكتبهما لي لأتسلى بهم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يحيى قال حدثني أبي قال حدثني إسحاق، وأخبرني الحسين بن يحيى عن حماد عن أبيه، وأخبرني الحسن بن علي عن يزيد بن محمد بن عبد الملك عن إسحاق قال</w:t>
      </w:r>
      <w:r>
        <w:rPr>
          <w:rFonts w:cs="MS Sans Serif" w:ascii="MS Sans Serif" w:hAnsi="MS Sans Serif"/>
          <w:sz w:val="17"/>
          <w:rtl w:val="true"/>
        </w:rPr>
        <w:t xml:space="preserve">: </w:t>
      </w:r>
      <w:r>
        <w:rPr>
          <w:rFonts w:ascii="MS Sans Serif" w:hAnsi="MS Sans Serif" w:cs="MS Sans Serif"/>
          <w:sz w:val="17"/>
          <w:sz w:val="17"/>
          <w:rtl w:val="true"/>
        </w:rPr>
        <w:t>قال الفضل بن يحيى لأبي</w:t>
      </w:r>
      <w:r>
        <w:rPr>
          <w:rFonts w:cs="MS Sans Serif" w:ascii="MS Sans Serif" w:hAnsi="MS Sans Serif"/>
          <w:sz w:val="17"/>
          <w:rtl w:val="true"/>
        </w:rPr>
        <w:t xml:space="preserve">: </w:t>
      </w:r>
      <w:r>
        <w:rPr>
          <w:rFonts w:ascii="MS Sans Serif" w:hAnsi="MS Sans Serif" w:cs="MS Sans Serif"/>
          <w:sz w:val="17"/>
          <w:sz w:val="17"/>
          <w:rtl w:val="true"/>
        </w:rPr>
        <w:t>مالي لا أرى إسحاق، عرفني ما خبره</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خير</w:t>
      </w:r>
      <w:r>
        <w:rPr>
          <w:rFonts w:cs="MS Sans Serif" w:ascii="MS Sans Serif" w:hAnsi="MS Sans Serif"/>
          <w:sz w:val="17"/>
          <w:rtl w:val="true"/>
        </w:rPr>
        <w:t xml:space="preserve">. </w:t>
      </w:r>
      <w:r>
        <w:rPr>
          <w:rFonts w:ascii="MS Sans Serif" w:hAnsi="MS Sans Serif" w:cs="MS Sans Serif"/>
          <w:sz w:val="17"/>
          <w:sz w:val="17"/>
          <w:rtl w:val="true"/>
        </w:rPr>
        <w:t>ورأى في كلامه شيئا يشكك، فقال</w:t>
      </w:r>
      <w:r>
        <w:rPr>
          <w:rFonts w:cs="MS Sans Serif" w:ascii="MS Sans Serif" w:hAnsi="MS Sans Serif"/>
          <w:sz w:val="17"/>
          <w:rtl w:val="true"/>
        </w:rPr>
        <w:t xml:space="preserve">: </w:t>
      </w:r>
      <w:r>
        <w:rPr>
          <w:rFonts w:ascii="MS Sans Serif" w:hAnsi="MS Sans Serif" w:cs="MS Sans Serif"/>
          <w:sz w:val="17"/>
          <w:sz w:val="17"/>
          <w:rtl w:val="true"/>
        </w:rPr>
        <w:t>أعليل هو</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لا، ولكنه جاءك مرات فحجبه نافذ الخادم ولحقته جفوة، فقال له</w:t>
      </w:r>
      <w:r>
        <w:rPr>
          <w:rFonts w:cs="MS Sans Serif" w:ascii="MS Sans Serif" w:hAnsi="MS Sans Serif"/>
          <w:sz w:val="17"/>
          <w:rtl w:val="true"/>
        </w:rPr>
        <w:t xml:space="preserve">: </w:t>
      </w:r>
      <w:r>
        <w:rPr>
          <w:rFonts w:ascii="MS Sans Serif" w:hAnsi="MS Sans Serif" w:cs="MS Sans Serif"/>
          <w:sz w:val="17"/>
          <w:sz w:val="17"/>
          <w:rtl w:val="true"/>
        </w:rPr>
        <w:t>فإن حجبه بعدها فلينكه</w:t>
      </w:r>
      <w:r>
        <w:rPr>
          <w:rFonts w:cs="MS Sans Serif" w:ascii="MS Sans Serif" w:hAnsi="MS Sans Serif"/>
          <w:sz w:val="17"/>
          <w:rtl w:val="true"/>
        </w:rPr>
        <w:t xml:space="preserve">. </w:t>
      </w:r>
      <w:r>
        <w:rPr>
          <w:rFonts w:ascii="MS Sans Serif" w:hAnsi="MS Sans Serif" w:cs="MS Sans Serif"/>
          <w:sz w:val="17"/>
          <w:sz w:val="17"/>
          <w:rtl w:val="true"/>
        </w:rPr>
        <w:t>فجاءني أبي فقال لي</w:t>
      </w:r>
      <w:r>
        <w:rPr>
          <w:rFonts w:cs="MS Sans Serif" w:ascii="MS Sans Serif" w:hAnsi="MS Sans Serif"/>
          <w:sz w:val="17"/>
          <w:rtl w:val="true"/>
        </w:rPr>
        <w:t xml:space="preserve">: </w:t>
      </w:r>
      <w:r>
        <w:rPr>
          <w:rFonts w:ascii="MS Sans Serif" w:hAnsi="MS Sans Serif" w:cs="MS Sans Serif"/>
          <w:sz w:val="17"/>
          <w:sz w:val="17"/>
          <w:rtl w:val="true"/>
        </w:rPr>
        <w:t>القه، فقد سأل عنك، وخبرني بما جرى</w:t>
      </w:r>
      <w:r>
        <w:rPr>
          <w:rFonts w:cs="MS Sans Serif" w:ascii="MS Sans Serif" w:hAnsi="MS Sans Serif"/>
          <w:sz w:val="17"/>
          <w:rtl w:val="true"/>
        </w:rPr>
        <w:t xml:space="preserve">. </w:t>
      </w:r>
      <w:r>
        <w:rPr>
          <w:rFonts w:ascii="MS Sans Serif" w:hAnsi="MS Sans Serif" w:cs="MS Sans Serif"/>
          <w:sz w:val="17"/>
          <w:sz w:val="17"/>
          <w:rtl w:val="true"/>
        </w:rPr>
        <w:t>وجئت فجبت أيضا، وخرج الفضل ليركب، فوثبت إليه برقعة وقد كتبت في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جعلت فداءك من كل سوء                                            إلى حسن رأيك أشكو أناس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حولون بيني وبين السـلام                                            فما إن أسلم إلا اختلاس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نفذت أمرك في نـافـذ                                            فما زاده ذاك إلا شماسـا فلما قرأها ضحك حتى غلب، ثم قال</w:t>
      </w:r>
      <w:r>
        <w:rPr>
          <w:rFonts w:cs="MS Sans Serif" w:ascii="MS Sans Serif" w:hAnsi="MS Sans Serif"/>
          <w:sz w:val="17"/>
          <w:rtl w:val="true"/>
        </w:rPr>
        <w:t xml:space="preserve">: </w:t>
      </w:r>
      <w:r>
        <w:rPr>
          <w:rFonts w:ascii="MS Sans Serif" w:hAnsi="MS Sans Serif" w:cs="MS Sans Serif"/>
          <w:sz w:val="17"/>
          <w:sz w:val="17"/>
          <w:rtl w:val="true"/>
        </w:rPr>
        <w:t>أو قد فعلتها يا فاسق</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لا وا الله يا سيدي، وإنما مزحت، فخجل نافذ خجلا شديدا، ولم يعد بعد ذلك لمساءت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يحيى بن علي قال حدثنا أبو أيوب المديني عن محمد بن عبدالله بن مالك قال حدثني إسحاق قال</w:t>
      </w:r>
      <w:r>
        <w:rPr>
          <w:rFonts w:cs="MS Sans Serif" w:ascii="MS Sans Serif" w:hAnsi="MS Sans Serif"/>
          <w:sz w:val="17"/>
          <w:rtl w:val="true"/>
        </w:rPr>
        <w:t xml:space="preserve">: </w:t>
      </w:r>
      <w:r>
        <w:rPr>
          <w:rFonts w:ascii="MS Sans Serif" w:hAnsi="MS Sans Serif" w:cs="MS Sans Serif"/>
          <w:sz w:val="17"/>
          <w:sz w:val="17"/>
          <w:rtl w:val="true"/>
        </w:rPr>
        <w:t>ذكر المعتصم يوما بعض أصحابه وقد غاب عنه، فقال</w:t>
      </w:r>
      <w:r>
        <w:rPr>
          <w:rFonts w:cs="MS Sans Serif" w:ascii="MS Sans Serif" w:hAnsi="MS Sans Serif"/>
          <w:sz w:val="17"/>
          <w:rtl w:val="true"/>
        </w:rPr>
        <w:t xml:space="preserve">: </w:t>
      </w:r>
      <w:r>
        <w:rPr>
          <w:rFonts w:ascii="MS Sans Serif" w:hAnsi="MS Sans Serif" w:cs="MS Sans Serif"/>
          <w:sz w:val="17"/>
          <w:sz w:val="17"/>
          <w:rtl w:val="true"/>
        </w:rPr>
        <w:t>تعالوا حتى نقول ما يصنع في هذا الوقت، فقال قوم</w:t>
      </w:r>
      <w:r>
        <w:rPr>
          <w:rFonts w:cs="MS Sans Serif" w:ascii="MS Sans Serif" w:hAnsi="MS Sans Serif"/>
          <w:sz w:val="17"/>
          <w:rtl w:val="true"/>
        </w:rPr>
        <w:t xml:space="preserve">: </w:t>
      </w:r>
      <w:r>
        <w:rPr>
          <w:rFonts w:ascii="MS Sans Serif" w:hAnsi="MS Sans Serif" w:cs="MS Sans Serif"/>
          <w:sz w:val="17"/>
          <w:sz w:val="17"/>
          <w:rtl w:val="true"/>
        </w:rPr>
        <w:t>يلعب بالنرد، وقال قوم</w:t>
      </w:r>
      <w:r>
        <w:rPr>
          <w:rFonts w:cs="MS Sans Serif" w:ascii="MS Sans Serif" w:hAnsi="MS Sans Serif"/>
          <w:sz w:val="17"/>
          <w:rtl w:val="true"/>
        </w:rPr>
        <w:t xml:space="preserve">: </w:t>
      </w:r>
      <w:r>
        <w:rPr>
          <w:rFonts w:ascii="MS Sans Serif" w:hAnsi="MS Sans Serif" w:cs="MS Sans Serif"/>
          <w:sz w:val="17"/>
          <w:sz w:val="17"/>
          <w:rtl w:val="true"/>
        </w:rPr>
        <w:t>يغني</w:t>
      </w:r>
      <w:r>
        <w:rPr>
          <w:rFonts w:cs="MS Sans Serif" w:ascii="MS Sans Serif" w:hAnsi="MS Sans Serif"/>
          <w:sz w:val="17"/>
          <w:rtl w:val="true"/>
        </w:rPr>
        <w:t xml:space="preserve">. </w:t>
      </w:r>
      <w:r>
        <w:rPr>
          <w:rFonts w:ascii="MS Sans Serif" w:hAnsi="MS Sans Serif" w:cs="MS Sans Serif"/>
          <w:sz w:val="17"/>
          <w:sz w:val="17"/>
          <w:rtl w:val="true"/>
        </w:rPr>
        <w:t>فبلغتني النوبة، فقال</w:t>
      </w:r>
      <w:r>
        <w:rPr>
          <w:rFonts w:cs="MS Sans Serif" w:ascii="MS Sans Serif" w:hAnsi="MS Sans Serif"/>
          <w:sz w:val="17"/>
          <w:rtl w:val="true"/>
        </w:rPr>
        <w:t xml:space="preserve">: </w:t>
      </w:r>
      <w:r>
        <w:rPr>
          <w:rFonts w:ascii="MS Sans Serif" w:hAnsi="MS Sans Serif" w:cs="MS Sans Serif"/>
          <w:sz w:val="17"/>
          <w:sz w:val="17"/>
          <w:rtl w:val="true"/>
        </w:rPr>
        <w:t>قل يا إسحاق، قلت</w:t>
      </w:r>
      <w:r>
        <w:rPr>
          <w:rFonts w:cs="MS Sans Serif" w:ascii="MS Sans Serif" w:hAnsi="MS Sans Serif"/>
          <w:sz w:val="17"/>
          <w:rtl w:val="true"/>
        </w:rPr>
        <w:t xml:space="preserve">: </w:t>
      </w:r>
      <w:r>
        <w:rPr>
          <w:rFonts w:ascii="MS Sans Serif" w:hAnsi="MS Sans Serif" w:cs="MS Sans Serif"/>
          <w:sz w:val="17"/>
          <w:sz w:val="17"/>
          <w:rtl w:val="true"/>
        </w:rPr>
        <w:t>إذا أقول وأصيب</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تعلم الغيب</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لا، ولكني أفهم ما يصنع وأقدر على معرفته، قال</w:t>
      </w:r>
      <w:r>
        <w:rPr>
          <w:rFonts w:cs="MS Sans Serif" w:ascii="MS Sans Serif" w:hAnsi="MS Sans Serif"/>
          <w:sz w:val="17"/>
          <w:rtl w:val="true"/>
        </w:rPr>
        <w:t xml:space="preserve">: </w:t>
      </w:r>
      <w:r>
        <w:rPr>
          <w:rFonts w:ascii="MS Sans Serif" w:hAnsi="MS Sans Serif" w:cs="MS Sans Serif"/>
          <w:sz w:val="17"/>
          <w:sz w:val="17"/>
          <w:rtl w:val="true"/>
        </w:rPr>
        <w:t>فإن لم تصب</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فإن أصب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ك حكمك، وإن لم تصب</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لك دمي، قال</w:t>
      </w:r>
      <w:r>
        <w:rPr>
          <w:rFonts w:cs="MS Sans Serif" w:ascii="MS Sans Serif" w:hAnsi="MS Sans Serif"/>
          <w:sz w:val="17"/>
          <w:rtl w:val="true"/>
        </w:rPr>
        <w:t xml:space="preserve">: </w:t>
      </w:r>
      <w:r>
        <w:rPr>
          <w:rFonts w:ascii="MS Sans Serif" w:hAnsi="MS Sans Serif" w:cs="MS Sans Serif"/>
          <w:sz w:val="17"/>
          <w:sz w:val="17"/>
          <w:rtl w:val="true"/>
        </w:rPr>
        <w:t>وجب، قلت</w:t>
      </w:r>
      <w:r>
        <w:rPr>
          <w:rFonts w:cs="MS Sans Serif" w:ascii="MS Sans Serif" w:hAnsi="MS Sans Serif"/>
          <w:sz w:val="17"/>
          <w:rtl w:val="true"/>
        </w:rPr>
        <w:t xml:space="preserve">: </w:t>
      </w:r>
      <w:r>
        <w:rPr>
          <w:rFonts w:ascii="MS Sans Serif" w:hAnsi="MS Sans Serif" w:cs="MS Sans Serif"/>
          <w:sz w:val="17"/>
          <w:sz w:val="17"/>
          <w:rtl w:val="true"/>
        </w:rPr>
        <w:t>وجب قال</w:t>
      </w:r>
      <w:r>
        <w:rPr>
          <w:rFonts w:cs="MS Sans Serif" w:ascii="MS Sans Serif" w:hAnsi="MS Sans Serif"/>
          <w:sz w:val="17"/>
          <w:rtl w:val="true"/>
        </w:rPr>
        <w:t xml:space="preserve">: </w:t>
      </w:r>
      <w:r>
        <w:rPr>
          <w:rFonts w:ascii="MS Sans Serif" w:hAnsi="MS Sans Serif" w:cs="MS Sans Serif"/>
          <w:sz w:val="17"/>
          <w:sz w:val="17"/>
          <w:rtl w:val="true"/>
        </w:rPr>
        <w:t>فقل، قلت</w:t>
      </w:r>
      <w:r>
        <w:rPr>
          <w:rFonts w:cs="MS Sans Serif" w:ascii="MS Sans Serif" w:hAnsi="MS Sans Serif"/>
          <w:sz w:val="17"/>
          <w:rtl w:val="true"/>
        </w:rPr>
        <w:t xml:space="preserve">: </w:t>
      </w:r>
      <w:r>
        <w:rPr>
          <w:rFonts w:ascii="MS Sans Serif" w:hAnsi="MS Sans Serif" w:cs="MS Sans Serif"/>
          <w:sz w:val="17"/>
          <w:sz w:val="17"/>
          <w:rtl w:val="true"/>
        </w:rPr>
        <w:t>يتنفس، قال</w:t>
      </w:r>
      <w:r>
        <w:rPr>
          <w:rFonts w:cs="MS Sans Serif" w:ascii="MS Sans Serif" w:hAnsi="MS Sans Serif"/>
          <w:sz w:val="17"/>
          <w:rtl w:val="true"/>
        </w:rPr>
        <w:t xml:space="preserve">: </w:t>
      </w:r>
      <w:r>
        <w:rPr>
          <w:rFonts w:ascii="MS Sans Serif" w:hAnsi="MS Sans Serif" w:cs="MS Sans Serif"/>
          <w:sz w:val="17"/>
          <w:sz w:val="17"/>
          <w:rtl w:val="true"/>
        </w:rPr>
        <w:t>فإن كان ميتا</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تحفظ الساعة التي تكلمت فيها، فإن كان مات فيها أو قبلها فقد قمرتني، فقال</w:t>
      </w:r>
      <w:r>
        <w:rPr>
          <w:rFonts w:cs="MS Sans Serif" w:ascii="MS Sans Serif" w:hAnsi="MS Sans Serif"/>
          <w:sz w:val="17"/>
          <w:rtl w:val="true"/>
        </w:rPr>
        <w:t xml:space="preserve">: </w:t>
      </w:r>
      <w:r>
        <w:rPr>
          <w:rFonts w:ascii="MS Sans Serif" w:hAnsi="MS Sans Serif" w:cs="MS Sans Serif"/>
          <w:sz w:val="17"/>
          <w:sz w:val="17"/>
          <w:rtl w:val="true"/>
        </w:rPr>
        <w:t>قد أنصفت، قلت</w:t>
      </w:r>
      <w:r>
        <w:rPr>
          <w:rFonts w:cs="MS Sans Serif" w:ascii="MS Sans Serif" w:hAnsi="MS Sans Serif"/>
          <w:sz w:val="17"/>
          <w:rtl w:val="true"/>
        </w:rPr>
        <w:t xml:space="preserve">: </w:t>
      </w:r>
      <w:r>
        <w:rPr>
          <w:rFonts w:ascii="MS Sans Serif" w:hAnsi="MS Sans Serif" w:cs="MS Sans Serif"/>
          <w:sz w:val="17"/>
          <w:sz w:val="17"/>
          <w:rtl w:val="true"/>
        </w:rPr>
        <w:t>فالحكم، قال</w:t>
      </w:r>
      <w:r>
        <w:rPr>
          <w:rFonts w:cs="MS Sans Serif" w:ascii="MS Sans Serif" w:hAnsi="MS Sans Serif"/>
          <w:sz w:val="17"/>
          <w:rtl w:val="true"/>
        </w:rPr>
        <w:t xml:space="preserve">: </w:t>
      </w:r>
      <w:r>
        <w:rPr>
          <w:rFonts w:ascii="MS Sans Serif" w:hAnsi="MS Sans Serif" w:cs="MS Sans Serif"/>
          <w:sz w:val="17"/>
          <w:sz w:val="17"/>
          <w:rtl w:val="true"/>
        </w:rPr>
        <w:t>احتكم ما شئت قلت</w:t>
      </w:r>
      <w:r>
        <w:rPr>
          <w:rFonts w:cs="MS Sans Serif" w:ascii="MS Sans Serif" w:hAnsi="MS Sans Serif"/>
          <w:sz w:val="17"/>
          <w:rtl w:val="true"/>
        </w:rPr>
        <w:t xml:space="preserve">: </w:t>
      </w:r>
      <w:r>
        <w:rPr>
          <w:rFonts w:ascii="MS Sans Serif" w:hAnsi="MS Sans Serif" w:cs="MS Sans Serif"/>
          <w:sz w:val="17"/>
          <w:sz w:val="17"/>
          <w:rtl w:val="true"/>
        </w:rPr>
        <w:t>ما حكمي إلا رضاك يا أمير المؤمنين، قال</w:t>
      </w:r>
      <w:r>
        <w:rPr>
          <w:rFonts w:cs="MS Sans Serif" w:ascii="MS Sans Serif" w:hAnsi="MS Sans Serif"/>
          <w:sz w:val="17"/>
          <w:rtl w:val="true"/>
        </w:rPr>
        <w:t xml:space="preserve">: </w:t>
      </w:r>
      <w:r>
        <w:rPr>
          <w:rFonts w:ascii="MS Sans Serif" w:hAnsi="MS Sans Serif" w:cs="MS Sans Serif"/>
          <w:sz w:val="17"/>
          <w:sz w:val="17"/>
          <w:rtl w:val="true"/>
        </w:rPr>
        <w:t>فإن رضاي لك، وقد أمرت لك بمائة ألف الدرهم، أترى مزيدا</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ما أولاك بذلك يا أمير المؤمنين، قال</w:t>
      </w:r>
      <w:r>
        <w:rPr>
          <w:rFonts w:cs="MS Sans Serif" w:ascii="MS Sans Serif" w:hAnsi="MS Sans Serif"/>
          <w:sz w:val="17"/>
          <w:rtl w:val="true"/>
        </w:rPr>
        <w:t xml:space="preserve">: </w:t>
      </w:r>
      <w:r>
        <w:rPr>
          <w:rFonts w:ascii="MS Sans Serif" w:hAnsi="MS Sans Serif" w:cs="MS Sans Serif"/>
          <w:sz w:val="17"/>
          <w:sz w:val="17"/>
          <w:rtl w:val="true"/>
        </w:rPr>
        <w:t>فإنها مائتا ألف درهم، أترى مزيدا</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ما أحوجني إلى ذلك يا أمير المؤمنين، قال</w:t>
      </w:r>
      <w:r>
        <w:rPr>
          <w:rFonts w:cs="MS Sans Serif" w:ascii="MS Sans Serif" w:hAnsi="MS Sans Serif"/>
          <w:sz w:val="17"/>
          <w:rtl w:val="true"/>
        </w:rPr>
        <w:t xml:space="preserve">: </w:t>
      </w:r>
      <w:r>
        <w:rPr>
          <w:rFonts w:ascii="MS Sans Serif" w:hAnsi="MS Sans Serif" w:cs="MS Sans Serif"/>
          <w:sz w:val="17"/>
          <w:sz w:val="17"/>
          <w:rtl w:val="true"/>
        </w:rPr>
        <w:t>فإنها ثلثمائة ألف، أترى مزيدا</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ما أولاك بذلك يا أمير المؤمنين قال</w:t>
      </w:r>
      <w:r>
        <w:rPr>
          <w:rFonts w:cs="MS Sans Serif" w:ascii="MS Sans Serif" w:hAnsi="MS Sans Serif"/>
          <w:sz w:val="17"/>
          <w:rtl w:val="true"/>
        </w:rPr>
        <w:t xml:space="preserve">: </w:t>
      </w:r>
      <w:r>
        <w:rPr>
          <w:rFonts w:ascii="MS Sans Serif" w:hAnsi="MS Sans Serif" w:cs="MS Sans Serif"/>
          <w:sz w:val="17"/>
          <w:sz w:val="17"/>
          <w:rtl w:val="true"/>
        </w:rPr>
        <w:t>يا صفيق الوجه ما نزيدك على هذا شيئا أخبرنا يحيى قال حدثني أبو أيوب قال حدثني محمد بن عبدالله بن مالك قال حدثني إسحاق قال</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7</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مل محمد المخلوع سفينة فأعجب بها، وركب فيها يريد الأنبار</w:t>
      </w:r>
      <w:r>
        <w:rPr>
          <w:rFonts w:cs="MS Sans Serif" w:ascii="MS Sans Serif" w:hAnsi="MS Sans Serif"/>
          <w:sz w:val="17"/>
          <w:rtl w:val="true"/>
        </w:rPr>
        <w:t xml:space="preserve">. </w:t>
      </w:r>
      <w:r>
        <w:rPr>
          <w:rFonts w:ascii="MS Sans Serif" w:hAnsi="MS Sans Serif" w:cs="MS Sans Serif"/>
          <w:sz w:val="17"/>
          <w:sz w:val="17"/>
          <w:rtl w:val="true"/>
        </w:rPr>
        <w:t>فلما أمعن وأنا مقبل على بعض أبواب السفينة صاحوا</w:t>
      </w:r>
      <w:r>
        <w:rPr>
          <w:rFonts w:cs="MS Sans Serif" w:ascii="MS Sans Serif" w:hAnsi="MS Sans Serif"/>
          <w:sz w:val="17"/>
          <w:rtl w:val="true"/>
        </w:rPr>
        <w:t xml:space="preserve">: </w:t>
      </w:r>
      <w:r>
        <w:rPr>
          <w:rFonts w:ascii="MS Sans Serif" w:hAnsi="MS Sans Serif" w:cs="MS Sans Serif"/>
          <w:sz w:val="17"/>
          <w:sz w:val="17"/>
          <w:rtl w:val="true"/>
        </w:rPr>
        <w:t>إسحاق إسحاق، فوثبت فدنوت منه فقال لي</w:t>
      </w:r>
      <w:r>
        <w:rPr>
          <w:rFonts w:cs="MS Sans Serif" w:ascii="MS Sans Serif" w:hAnsi="MS Sans Serif"/>
          <w:sz w:val="17"/>
          <w:rtl w:val="true"/>
        </w:rPr>
        <w:t xml:space="preserve">: </w:t>
      </w:r>
      <w:r>
        <w:rPr>
          <w:rFonts w:ascii="MS Sans Serif" w:hAnsi="MS Sans Serif" w:cs="MS Sans Serif"/>
          <w:sz w:val="17"/>
          <w:sz w:val="17"/>
          <w:rtl w:val="true"/>
        </w:rPr>
        <w:t>كيف ترى سفينتي</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حسنة يا أمير المؤمنين، عمرها الله ببقائك</w:t>
      </w:r>
      <w:r>
        <w:rPr>
          <w:rFonts w:cs="MS Sans Serif" w:ascii="MS Sans Serif" w:hAnsi="MS Sans Serif"/>
          <w:sz w:val="17"/>
          <w:rtl w:val="true"/>
        </w:rPr>
        <w:t xml:space="preserve">. </w:t>
      </w:r>
      <w:r>
        <w:rPr>
          <w:rFonts w:ascii="MS Sans Serif" w:hAnsi="MS Sans Serif" w:cs="MS Sans Serif"/>
          <w:sz w:val="17"/>
          <w:sz w:val="17"/>
          <w:rtl w:val="true"/>
        </w:rPr>
        <w:t>فقام يريد الخلاء وقال لي</w:t>
      </w:r>
      <w:r>
        <w:rPr>
          <w:rFonts w:cs="MS Sans Serif" w:ascii="MS Sans Serif" w:hAnsi="MS Sans Serif"/>
          <w:sz w:val="17"/>
          <w:rtl w:val="true"/>
        </w:rPr>
        <w:t xml:space="preserve">: </w:t>
      </w:r>
      <w:r>
        <w:rPr>
          <w:rFonts w:ascii="MS Sans Serif" w:hAnsi="MS Sans Serif" w:cs="MS Sans Serif"/>
          <w:sz w:val="17"/>
          <w:sz w:val="17"/>
          <w:rtl w:val="true"/>
        </w:rPr>
        <w:t>قل فيها أبياتا، فقلت</w:t>
      </w:r>
      <w:r>
        <w:rPr>
          <w:rFonts w:cs="MS Sans Serif" w:ascii="MS Sans Serif" w:hAnsi="MS Sans Serif"/>
          <w:sz w:val="17"/>
          <w:rtl w:val="true"/>
        </w:rPr>
        <w:t xml:space="preserve">: </w:t>
      </w:r>
      <w:r>
        <w:rPr>
          <w:rFonts w:ascii="MS Sans Serif" w:hAnsi="MS Sans Serif" w:cs="MS Sans Serif"/>
          <w:sz w:val="17"/>
          <w:sz w:val="17"/>
          <w:rtl w:val="true"/>
        </w:rPr>
        <w:t>وخرج فقمت بالأبيات، فاشتهاها جدا وقال لي</w:t>
      </w:r>
      <w:r>
        <w:rPr>
          <w:rFonts w:cs="MS Sans Serif" w:ascii="MS Sans Serif" w:hAnsi="MS Sans Serif"/>
          <w:sz w:val="17"/>
          <w:rtl w:val="true"/>
        </w:rPr>
        <w:t xml:space="preserve">: </w:t>
      </w:r>
      <w:r>
        <w:rPr>
          <w:rFonts w:ascii="MS Sans Serif" w:hAnsi="MS Sans Serif" w:cs="MS Sans Serif"/>
          <w:sz w:val="17"/>
          <w:sz w:val="17"/>
          <w:rtl w:val="true"/>
        </w:rPr>
        <w:t>أحسنت يا إسحاق، وحياتك لأهبن لك عشرة آلاف دينار قلت</w:t>
      </w:r>
      <w:r>
        <w:rPr>
          <w:rFonts w:cs="MS Sans Serif" w:ascii="MS Sans Serif" w:hAnsi="MS Sans Serif"/>
          <w:sz w:val="17"/>
          <w:rtl w:val="true"/>
        </w:rPr>
        <w:t xml:space="preserve">: </w:t>
      </w:r>
      <w:r>
        <w:rPr>
          <w:rFonts w:ascii="MS Sans Serif" w:hAnsi="MS Sans Serif" w:cs="MS Sans Serif"/>
          <w:sz w:val="17"/>
          <w:sz w:val="17"/>
          <w:rtl w:val="true"/>
        </w:rPr>
        <w:t>متى يا أمير المؤمنين</w:t>
      </w:r>
      <w:r>
        <w:rPr>
          <w:rFonts w:cs="MS Sans Serif" w:ascii="MS Sans Serif" w:hAnsi="MS Sans Serif"/>
          <w:sz w:val="17"/>
          <w:rtl w:val="true"/>
        </w:rPr>
        <w:t xml:space="preserve">. </w:t>
      </w:r>
      <w:r>
        <w:rPr>
          <w:rFonts w:ascii="MS Sans Serif" w:hAnsi="MS Sans Serif" w:cs="MS Sans Serif"/>
          <w:sz w:val="17"/>
          <w:sz w:val="17"/>
          <w:rtl w:val="true"/>
        </w:rPr>
        <w:t>إذا وسع الله عليك فضحك ودعا بها على المكان</w:t>
      </w:r>
      <w:r>
        <w:rPr>
          <w:rFonts w:cs="MS Sans Serif" w:ascii="MS Sans Serif" w:hAnsi="MS Sans Serif"/>
          <w:sz w:val="17"/>
          <w:rtl w:val="true"/>
        </w:rPr>
        <w:t xml:space="preserve">. </w:t>
      </w:r>
      <w:r>
        <w:rPr>
          <w:rFonts w:ascii="MS Sans Serif" w:hAnsi="MS Sans Serif" w:cs="MS Sans Serif"/>
          <w:sz w:val="17"/>
          <w:sz w:val="17"/>
          <w:rtl w:val="true"/>
        </w:rPr>
        <w:t>ولم يذكر يحيى في خبره الأبيا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مزيد قال حدثنا حماد بن إسحاق عن أبيه قال</w:t>
      </w:r>
      <w:r>
        <w:rPr>
          <w:rFonts w:cs="MS Sans Serif" w:ascii="MS Sans Serif" w:hAnsi="MS Sans Serif"/>
          <w:sz w:val="17"/>
          <w:rtl w:val="true"/>
        </w:rPr>
        <w:t xml:space="preserve">: </w:t>
      </w:r>
      <w:r>
        <w:rPr>
          <w:rFonts w:ascii="MS Sans Serif" w:hAnsi="MS Sans Serif" w:cs="MS Sans Serif"/>
          <w:sz w:val="17"/>
          <w:sz w:val="17"/>
          <w:rtl w:val="true"/>
        </w:rPr>
        <w:t>غنيت الواثق في شعر قلته وأنا عنده بسر من رأى وقد طال مقامي واشتقت إلى أهلي، وهو</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حبذا ريح الجـنـوب إذا بـدت                                            في الصبح وهي ضعيفة الأنفاس</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حملت برد الندى وتحمـلـت                                            عبقا من الجثجاث والبسـبـاس فشرب عليه واستحسنه وقال لي</w:t>
      </w:r>
      <w:r>
        <w:rPr>
          <w:rFonts w:cs="MS Sans Serif" w:ascii="MS Sans Serif" w:hAnsi="MS Sans Serif"/>
          <w:sz w:val="17"/>
          <w:rtl w:val="true"/>
        </w:rPr>
        <w:t xml:space="preserve">: </w:t>
      </w:r>
      <w:r>
        <w:rPr>
          <w:rFonts w:ascii="MS Sans Serif" w:hAnsi="MS Sans Serif" w:cs="MS Sans Serif"/>
          <w:sz w:val="17"/>
          <w:sz w:val="17"/>
          <w:rtl w:val="true"/>
        </w:rPr>
        <w:t xml:space="preserve">يا أبا محمد، لو قلت مكان ياحبذا ريح الجنوب    </w:t>
      </w:r>
      <w:r>
        <w:rPr>
          <w:rFonts w:cs="MS Sans Serif" w:ascii="MS Sans Serif" w:hAnsi="MS Sans Serif"/>
          <w:sz w:val="17"/>
          <w:rtl w:val="true"/>
        </w:rPr>
        <w:t xml:space="preserve">: </w:t>
      </w:r>
      <w:r>
        <w:rPr>
          <w:rFonts w:ascii="MS Sans Serif" w:hAnsi="MS Sans Serif" w:cs="MS Sans Serif"/>
          <w:sz w:val="17"/>
          <w:sz w:val="17"/>
          <w:rtl w:val="true"/>
        </w:rPr>
        <w:t>يا حبذا ريح الشمال    ، ألم يكن أرق وأعذى وأصح للأجساد وأقل وخامة وأطيب للأنفس</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ما ذهب علي ما قاله، أمير المؤمنين، ولكن التفسير فيما بعده فقال</w:t>
      </w:r>
      <w:r>
        <w:rPr>
          <w:rFonts w:cs="MS Sans Serif" w:ascii="MS Sans Serif" w:hAnsi="MS Sans Serif"/>
          <w:sz w:val="17"/>
          <w:rtl w:val="true"/>
        </w:rPr>
        <w:t xml:space="preserve">: </w:t>
      </w:r>
      <w:r>
        <w:rPr>
          <w:rFonts w:ascii="MS Sans Serif" w:hAnsi="MS Sans Serif" w:cs="MS Sans Serif"/>
          <w:sz w:val="17"/>
          <w:sz w:val="17"/>
          <w:rtl w:val="true"/>
        </w:rPr>
        <w:t>قل فق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ذا تهيج من الصبابة والهوى                                            للصب بعد ذهوله والـياس فقال الواثق</w:t>
      </w:r>
      <w:r>
        <w:rPr>
          <w:rFonts w:cs="MS Sans Serif" w:ascii="MS Sans Serif" w:hAnsi="MS Sans Serif"/>
          <w:sz w:val="17"/>
          <w:rtl w:val="true"/>
        </w:rPr>
        <w:t xml:space="preserve">: </w:t>
      </w:r>
      <w:r>
        <w:rPr>
          <w:rFonts w:ascii="MS Sans Serif" w:hAnsi="MS Sans Serif" w:cs="MS Sans Serif"/>
          <w:sz w:val="17"/>
          <w:sz w:val="17"/>
          <w:rtl w:val="true"/>
        </w:rPr>
        <w:t>إنما استطبت ما تجيء به الجنوب من نسيم أهل بغداد لا الجنوب، وإليهم اشتقت لا إليها، فقلت</w:t>
      </w:r>
      <w:r>
        <w:rPr>
          <w:rFonts w:cs="MS Sans Serif" w:ascii="MS Sans Serif" w:hAnsi="MS Sans Serif"/>
          <w:sz w:val="17"/>
          <w:rtl w:val="true"/>
        </w:rPr>
        <w:t xml:space="preserve">: </w:t>
      </w:r>
      <w:r>
        <w:rPr>
          <w:rFonts w:ascii="MS Sans Serif" w:hAnsi="MS Sans Serif" w:cs="MS Sans Serif"/>
          <w:sz w:val="17"/>
          <w:sz w:val="17"/>
          <w:rtl w:val="true"/>
        </w:rPr>
        <w:t>أجل يا أمير المؤمنين وقمت فقبلت يده، فضحك وقال</w:t>
      </w:r>
      <w:r>
        <w:rPr>
          <w:rFonts w:cs="MS Sans Serif" w:ascii="MS Sans Serif" w:hAnsi="MS Sans Serif"/>
          <w:sz w:val="17"/>
          <w:rtl w:val="true"/>
        </w:rPr>
        <w:t xml:space="preserve">: </w:t>
      </w:r>
      <w:r>
        <w:rPr>
          <w:rFonts w:ascii="MS Sans Serif" w:hAnsi="MS Sans Serif" w:cs="MS Sans Serif"/>
          <w:sz w:val="17"/>
          <w:sz w:val="17"/>
          <w:rtl w:val="true"/>
        </w:rPr>
        <w:t>قد أذنت لك بعد ثلاثة أيام، فامض راشدا، وأمر لي بمائة ألف درهم</w:t>
      </w:r>
      <w:r>
        <w:rPr>
          <w:rFonts w:cs="MS Sans Serif" w:ascii="MS Sans Serif" w:hAnsi="MS Sans Serif"/>
          <w:sz w:val="17"/>
          <w:rtl w:val="true"/>
        </w:rPr>
        <w:t xml:space="preserve">. </w:t>
      </w:r>
      <w:r>
        <w:rPr>
          <w:rFonts w:ascii="MS Sans Serif" w:hAnsi="MS Sans Serif" w:cs="MS Sans Serif"/>
          <w:sz w:val="17"/>
          <w:sz w:val="17"/>
          <w:rtl w:val="true"/>
        </w:rPr>
        <w:t>لحن إسحاق هذا من الثقيل الأ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يحيى بن علي قال حدثني أبي عن إسحاق قال</w:t>
      </w:r>
      <w:r>
        <w:rPr>
          <w:rFonts w:cs="MS Sans Serif" w:ascii="MS Sans Serif" w:hAnsi="MS Sans Serif"/>
          <w:sz w:val="17"/>
          <w:rtl w:val="true"/>
        </w:rPr>
        <w:t xml:space="preserve">: </w:t>
      </w:r>
      <w:r>
        <w:rPr>
          <w:rFonts w:ascii="MS Sans Serif" w:hAnsi="MS Sans Serif" w:cs="MS Sans Serif"/>
          <w:sz w:val="17"/>
          <w:sz w:val="17"/>
          <w:rtl w:val="true"/>
        </w:rPr>
        <w:t>لم أر قط مثل جعفر بن يحيى، كانت له فتوة وظرف وأدب وحسن غناء وضرب بالطبل، وكان يأخذ بأجزل حظ من كل فن من الأدب والفتوة</w:t>
      </w:r>
      <w:r>
        <w:rPr>
          <w:rFonts w:cs="MS Sans Serif" w:ascii="MS Sans Serif" w:hAnsi="MS Sans Serif"/>
          <w:sz w:val="17"/>
          <w:rtl w:val="true"/>
        </w:rPr>
        <w:t xml:space="preserve">. </w:t>
      </w:r>
      <w:r>
        <w:rPr>
          <w:rFonts w:ascii="MS Sans Serif" w:hAnsi="MS Sans Serif" w:cs="MS Sans Serif"/>
          <w:sz w:val="17"/>
          <w:sz w:val="17"/>
          <w:rtl w:val="true"/>
        </w:rPr>
        <w:t>فحضرت باب أمير المؤمنين الرشيد، فقيل لي</w:t>
      </w:r>
      <w:r>
        <w:rPr>
          <w:rFonts w:cs="MS Sans Serif" w:ascii="MS Sans Serif" w:hAnsi="MS Sans Serif"/>
          <w:sz w:val="17"/>
          <w:rtl w:val="true"/>
        </w:rPr>
        <w:t xml:space="preserve">: </w:t>
      </w:r>
      <w:r>
        <w:rPr>
          <w:rFonts w:ascii="MS Sans Serif" w:hAnsi="MS Sans Serif" w:cs="MS Sans Serif"/>
          <w:sz w:val="17"/>
          <w:sz w:val="17"/>
          <w:rtl w:val="true"/>
        </w:rPr>
        <w:t>إنه نائم، فانصرفت فلقيني جعفر بن يحيى فقال لي</w:t>
      </w:r>
      <w:r>
        <w:rPr>
          <w:rFonts w:cs="MS Sans Serif" w:ascii="MS Sans Serif" w:hAnsi="MS Sans Serif"/>
          <w:sz w:val="17"/>
          <w:rtl w:val="true"/>
        </w:rPr>
        <w:t xml:space="preserve">: </w:t>
      </w:r>
      <w:r>
        <w:rPr>
          <w:rFonts w:ascii="MS Sans Serif" w:hAnsi="MS Sans Serif" w:cs="MS Sans Serif"/>
          <w:sz w:val="17"/>
          <w:sz w:val="17"/>
          <w:rtl w:val="true"/>
        </w:rPr>
        <w:t>ما الخبر</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أمير المؤمنين نائم</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قف مكانك</w:t>
      </w:r>
      <w:r>
        <w:rPr>
          <w:rFonts w:cs="MS Sans Serif" w:ascii="MS Sans Serif" w:hAnsi="MS Sans Serif"/>
          <w:sz w:val="17"/>
          <w:rtl w:val="true"/>
        </w:rPr>
        <w:t xml:space="preserve">? </w:t>
      </w:r>
      <w:r>
        <w:rPr>
          <w:rFonts w:ascii="MS Sans Serif" w:hAnsi="MS Sans Serif" w:cs="MS Sans Serif"/>
          <w:sz w:val="17"/>
          <w:sz w:val="17"/>
          <w:rtl w:val="true"/>
        </w:rPr>
        <w:t>ومضى إلى دار أمير المؤمنين فخرج إليه الحاجب فأعلمه أنه نائم</w:t>
      </w:r>
      <w:r>
        <w:rPr>
          <w:rFonts w:cs="MS Sans Serif" w:ascii="MS Sans Serif" w:hAnsi="MS Sans Serif"/>
          <w:sz w:val="17"/>
          <w:rtl w:val="true"/>
        </w:rPr>
        <w:t xml:space="preserve">. </w:t>
      </w:r>
      <w:r>
        <w:rPr>
          <w:rFonts w:ascii="MS Sans Serif" w:hAnsi="MS Sans Serif" w:cs="MS Sans Serif"/>
          <w:sz w:val="17"/>
          <w:sz w:val="17"/>
          <w:rtl w:val="true"/>
        </w:rPr>
        <w:t>فخرج إلي وقال لي</w:t>
      </w:r>
      <w:r>
        <w:rPr>
          <w:rFonts w:cs="MS Sans Serif" w:ascii="MS Sans Serif" w:hAnsi="MS Sans Serif"/>
          <w:sz w:val="17"/>
          <w:rtl w:val="true"/>
        </w:rPr>
        <w:t xml:space="preserve">: </w:t>
      </w:r>
      <w:r>
        <w:rPr>
          <w:rFonts w:ascii="MS Sans Serif" w:hAnsi="MS Sans Serif" w:cs="MS Sans Serif"/>
          <w:sz w:val="17"/>
          <w:sz w:val="17"/>
          <w:rtl w:val="true"/>
        </w:rPr>
        <w:t>قد نام أمير المؤمنين، فسر بنا إلى المنزل حتى نخلو جميعا بقية يومنا وتغنيني وأغنيك ونأخذ في شأننا من وقتنا هذا قلت نعم، فصرنا إلى منزله فطرحنا ثيابنا، ودعا بالطعام فطعمنا، وأمر بإخراج الجواري وقال</w:t>
      </w:r>
      <w:r>
        <w:rPr>
          <w:rFonts w:cs="MS Sans Serif" w:ascii="MS Sans Serif" w:hAnsi="MS Sans Serif"/>
          <w:sz w:val="17"/>
          <w:rtl w:val="true"/>
        </w:rPr>
        <w:t xml:space="preserve">: </w:t>
      </w:r>
      <w:r>
        <w:rPr>
          <w:rFonts w:ascii="MS Sans Serif" w:hAnsi="MS Sans Serif" w:cs="MS Sans Serif"/>
          <w:sz w:val="17"/>
          <w:sz w:val="17"/>
          <w:rtl w:val="true"/>
        </w:rPr>
        <w:t>لتبرزن، فليس عندنا من تحتشمن منه</w:t>
      </w:r>
      <w:r>
        <w:rPr>
          <w:rFonts w:cs="MS Sans Serif" w:ascii="MS Sans Serif" w:hAnsi="MS Sans Serif"/>
          <w:sz w:val="17"/>
          <w:rtl w:val="true"/>
        </w:rPr>
        <w:t xml:space="preserve">. </w:t>
      </w:r>
      <w:r>
        <w:rPr>
          <w:rFonts w:ascii="MS Sans Serif" w:hAnsi="MS Sans Serif" w:cs="MS Sans Serif"/>
          <w:sz w:val="17"/>
          <w:sz w:val="17"/>
          <w:rtl w:val="true"/>
        </w:rPr>
        <w:t>فلما وضع الشراب دعا بقميص حرير فلبسه ودعا بخلوق فتخلق به، ثم دعا لي بمثل ذلك، وجعل يغنيني وأغنيه، ثم دعا بالحاجب فتقدم إليه وأمره بألا يأذن لأحد من الناس كلهم، وإن جاء رسول أمير المؤمنين أعلمه أنه مشغول، واحتاط في ذلك وتقدم فيه إلى جميع الحجاب والخدم ثم قال</w:t>
      </w:r>
      <w:r>
        <w:rPr>
          <w:rFonts w:cs="MS Sans Serif" w:ascii="MS Sans Serif" w:hAnsi="MS Sans Serif"/>
          <w:sz w:val="17"/>
          <w:rtl w:val="true"/>
        </w:rPr>
        <w:t xml:space="preserve">: </w:t>
      </w:r>
      <w:r>
        <w:rPr>
          <w:rFonts w:ascii="MS Sans Serif" w:hAnsi="MS Sans Serif" w:cs="MS Sans Serif"/>
          <w:sz w:val="17"/>
          <w:sz w:val="17"/>
          <w:rtl w:val="true"/>
        </w:rPr>
        <w:t xml:space="preserve">إن جاء عبد الملك فاذنوا له </w:t>
      </w:r>
      <w:r>
        <w:rPr>
          <w:rFonts w:cs="MS Sans Serif" w:ascii="MS Sans Serif" w:hAnsi="MS Sans Serif"/>
          <w:sz w:val="17"/>
          <w:rtl w:val="true"/>
        </w:rPr>
        <w:t xml:space="preserve">- </w:t>
      </w:r>
      <w:r>
        <w:rPr>
          <w:rFonts w:ascii="MS Sans Serif" w:hAnsi="MS Sans Serif" w:cs="MS Sans Serif"/>
          <w:sz w:val="17"/>
          <w:sz w:val="17"/>
          <w:rtl w:val="true"/>
        </w:rPr>
        <w:t>يعني رجلا كان يأنس به ويمازحه ويحضر خلواته</w:t>
      </w:r>
      <w:r>
        <w:rPr>
          <w:rFonts w:cs="MS Sans Serif" w:ascii="MS Sans Serif" w:hAnsi="MS Sans Serif"/>
          <w:sz w:val="17"/>
          <w:rtl w:val="true"/>
        </w:rPr>
        <w:t xml:space="preserve">- </w:t>
      </w:r>
      <w:r>
        <w:rPr>
          <w:rFonts w:ascii="MS Sans Serif" w:hAnsi="MS Sans Serif" w:cs="MS Sans Serif"/>
          <w:sz w:val="17"/>
          <w:sz w:val="17"/>
          <w:rtl w:val="true"/>
        </w:rPr>
        <w:t>ثم أخذنا في شأننا فوالله إنا لعلى حالة سارة عجيبة إذ رفع الستر، وإذا عبد الملك بن صالح الهاشمي قد أقبل، وغلط الحاجب ولم يفرق بينه وبين الذي يأنس به جعفر بن يحيى</w:t>
      </w:r>
      <w:r>
        <w:rPr>
          <w:rFonts w:cs="MS Sans Serif" w:ascii="MS Sans Serif" w:hAnsi="MS Sans Serif"/>
          <w:sz w:val="17"/>
          <w:rtl w:val="true"/>
        </w:rPr>
        <w:t xml:space="preserve">. </w:t>
      </w:r>
      <w:r>
        <w:rPr>
          <w:rFonts w:ascii="MS Sans Serif" w:hAnsi="MS Sans Serif" w:cs="MS Sans Serif"/>
          <w:sz w:val="17"/>
          <w:sz w:val="17"/>
          <w:rtl w:val="true"/>
        </w:rPr>
        <w:t>وكان عبد الملك بن صالح الهاشمي من جلالة القدر والتقشف وفي الامتناع من منادمة أمير المؤمنين على أمر جليل، وكان أمير المؤمنين قد اجتهد به أن يشرب معه أوعنده قدحا فلم يفعل ذلك رفعا لنفسه</w:t>
      </w:r>
      <w:r>
        <w:rPr>
          <w:rFonts w:cs="MS Sans Serif" w:ascii="MS Sans Serif" w:hAnsi="MS Sans Serif"/>
          <w:sz w:val="17"/>
          <w:rtl w:val="true"/>
        </w:rPr>
        <w:t xml:space="preserve">. </w:t>
      </w:r>
      <w:r>
        <w:rPr>
          <w:rFonts w:ascii="MS Sans Serif" w:hAnsi="MS Sans Serif" w:cs="MS Sans Serif"/>
          <w:sz w:val="17"/>
          <w:sz w:val="17"/>
          <w:rtl w:val="true"/>
        </w:rPr>
        <w:t>فلما رأيناه مقبلا، أقبل كل واحد منا ينظر إلى صاحبه، وكاد جعفر أن ينشق غيظا</w:t>
      </w:r>
      <w:r>
        <w:rPr>
          <w:rFonts w:cs="MS Sans Serif" w:ascii="MS Sans Serif" w:hAnsi="MS Sans Serif"/>
          <w:sz w:val="17"/>
          <w:rtl w:val="true"/>
        </w:rPr>
        <w:t xml:space="preserve">. </w:t>
      </w:r>
      <w:r>
        <w:rPr>
          <w:rFonts w:ascii="MS Sans Serif" w:hAnsi="MS Sans Serif" w:cs="MS Sans Serif"/>
          <w:sz w:val="17"/>
          <w:sz w:val="17"/>
          <w:rtl w:val="true"/>
        </w:rPr>
        <w:t>وفهم الرجل حالنا، فأقبل نحونا، حتى إذا صار إلى الزواق الذي نحن فيه نزع قلنسيته فرمى بها مع طيلسانه جانبا ثم قال</w:t>
      </w:r>
      <w:r>
        <w:rPr>
          <w:rFonts w:cs="MS Sans Serif" w:ascii="MS Sans Serif" w:hAnsi="MS Sans Serif"/>
          <w:sz w:val="17"/>
          <w:rtl w:val="true"/>
        </w:rPr>
        <w:t xml:space="preserve">: </w:t>
      </w:r>
      <w:r>
        <w:rPr>
          <w:rFonts w:ascii="MS Sans Serif" w:hAnsi="MS Sans Serif" w:cs="MS Sans Serif"/>
          <w:sz w:val="17"/>
          <w:sz w:val="17"/>
          <w:rtl w:val="true"/>
        </w:rPr>
        <w:t>أطعمونا شيئا فدعا له جعفر بالطعام وهو منتفخ غضبا وغيظا فطعم، ثم دعا برطل فشربه، ثم أقبل إلى المجلس الذي نحن فيه فأخذ بعضادتي الباب ثم قال</w:t>
      </w:r>
      <w:r>
        <w:rPr>
          <w:rFonts w:cs="MS Sans Serif" w:ascii="MS Sans Serif" w:hAnsi="MS Sans Serif"/>
          <w:sz w:val="17"/>
          <w:rtl w:val="true"/>
        </w:rPr>
        <w:t xml:space="preserve">: </w:t>
      </w:r>
      <w:r>
        <w:rPr>
          <w:rFonts w:ascii="MS Sans Serif" w:hAnsi="MS Sans Serif" w:cs="MS Sans Serif"/>
          <w:sz w:val="17"/>
          <w:sz w:val="17"/>
          <w:rtl w:val="true"/>
        </w:rPr>
        <w:t>اشركونا فيما أنتم فيه، فقال له جعفر</w:t>
      </w:r>
      <w:r>
        <w:rPr>
          <w:rFonts w:cs="MS Sans Serif" w:ascii="MS Sans Serif" w:hAnsi="MS Sans Serif"/>
          <w:sz w:val="17"/>
          <w:rtl w:val="true"/>
        </w:rPr>
        <w:t xml:space="preserve">: </w:t>
      </w:r>
      <w:r>
        <w:rPr>
          <w:rFonts w:ascii="MS Sans Serif" w:hAnsi="MS Sans Serif" w:cs="MS Sans Serif"/>
          <w:sz w:val="17"/>
          <w:sz w:val="17"/>
          <w:rtl w:val="true"/>
        </w:rPr>
        <w:t>ادخل ثم دعا بقميص حرير وخلوق فلبس وتخلق، ثم دعا برطل ورطل حتى شرب عدة أرطال، ثم اندفع ليغنينا، فكان والله أحسننا جميعا غناء</w:t>
      </w:r>
      <w:r>
        <w:rPr>
          <w:rFonts w:cs="MS Sans Serif" w:ascii="MS Sans Serif" w:hAnsi="MS Sans Serif"/>
          <w:sz w:val="17"/>
          <w:rtl w:val="true"/>
        </w:rPr>
        <w:t xml:space="preserve">. </w:t>
      </w:r>
      <w:r>
        <w:rPr>
          <w:rFonts w:ascii="MS Sans Serif" w:hAnsi="MS Sans Serif" w:cs="MS Sans Serif"/>
          <w:sz w:val="17"/>
          <w:sz w:val="17"/>
          <w:rtl w:val="true"/>
        </w:rPr>
        <w:t>فلما طابت نفس جعفر وسري عنه ما كان به التفت إليه فقال له</w:t>
      </w:r>
      <w:r>
        <w:rPr>
          <w:rFonts w:cs="MS Sans Serif" w:ascii="MS Sans Serif" w:hAnsi="MS Sans Serif"/>
          <w:sz w:val="17"/>
          <w:rtl w:val="true"/>
        </w:rPr>
        <w:t xml:space="preserve">: </w:t>
      </w:r>
      <w:r>
        <w:rPr>
          <w:rFonts w:ascii="MS Sans Serif" w:hAnsi="MS Sans Serif" w:cs="MS Sans Serif"/>
          <w:sz w:val="17"/>
          <w:sz w:val="17"/>
          <w:rtl w:val="true"/>
        </w:rPr>
        <w:t>ارفع حوائجك</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8</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ليس هذا موضع حوائج، فقال</w:t>
      </w:r>
      <w:r>
        <w:rPr>
          <w:rFonts w:cs="MS Sans Serif" w:ascii="MS Sans Serif" w:hAnsi="MS Sans Serif"/>
          <w:sz w:val="17"/>
          <w:rtl w:val="true"/>
        </w:rPr>
        <w:t xml:space="preserve">: </w:t>
      </w:r>
      <w:r>
        <w:rPr>
          <w:rFonts w:ascii="MS Sans Serif" w:hAnsi="MS Sans Serif" w:cs="MS Sans Serif"/>
          <w:sz w:val="17"/>
          <w:sz w:val="17"/>
          <w:rtl w:val="true"/>
        </w:rPr>
        <w:t>لثفعلن، ولم يزل يلح عليه حتى قال له</w:t>
      </w:r>
      <w:r>
        <w:rPr>
          <w:rFonts w:cs="MS Sans Serif" w:ascii="MS Sans Serif" w:hAnsi="MS Sans Serif"/>
          <w:sz w:val="17"/>
          <w:rtl w:val="true"/>
        </w:rPr>
        <w:t xml:space="preserve">: </w:t>
      </w:r>
      <w:r>
        <w:rPr>
          <w:rFonts w:ascii="MS Sans Serif" w:hAnsi="MS Sans Serif" w:cs="MS Sans Serif"/>
          <w:sz w:val="17"/>
          <w:sz w:val="17"/>
          <w:rtl w:val="true"/>
        </w:rPr>
        <w:t>أمير المؤمنين علي واجد، فأحب أن تترضاه، قال</w:t>
      </w:r>
      <w:r>
        <w:rPr>
          <w:rFonts w:cs="MS Sans Serif" w:ascii="MS Sans Serif" w:hAnsi="MS Sans Serif"/>
          <w:sz w:val="17"/>
          <w:rtl w:val="true"/>
        </w:rPr>
        <w:t xml:space="preserve">: </w:t>
      </w:r>
      <w:r>
        <w:rPr>
          <w:rFonts w:ascii="MS Sans Serif" w:hAnsi="MS Sans Serif" w:cs="MS Sans Serif"/>
          <w:sz w:val="17"/>
          <w:sz w:val="17"/>
          <w:rtl w:val="true"/>
        </w:rPr>
        <w:t>فإن أمير المؤمنين قد رضي عنك، فهات حوائجك، فقال</w:t>
      </w:r>
      <w:r>
        <w:rPr>
          <w:rFonts w:cs="MS Sans Serif" w:ascii="MS Sans Serif" w:hAnsi="MS Sans Serif"/>
          <w:sz w:val="17"/>
          <w:rtl w:val="true"/>
        </w:rPr>
        <w:t xml:space="preserve">: </w:t>
      </w:r>
      <w:r>
        <w:rPr>
          <w:rFonts w:ascii="MS Sans Serif" w:hAnsi="MS Sans Serif" w:cs="MS Sans Serif"/>
          <w:sz w:val="17"/>
          <w:sz w:val="17"/>
          <w:rtl w:val="true"/>
        </w:rPr>
        <w:t>هذه كانت حاجتي، قال</w:t>
      </w:r>
      <w:r>
        <w:rPr>
          <w:rFonts w:cs="MS Sans Serif" w:ascii="MS Sans Serif" w:hAnsi="MS Sans Serif"/>
          <w:sz w:val="17"/>
          <w:rtl w:val="true"/>
        </w:rPr>
        <w:t xml:space="preserve">: </w:t>
      </w:r>
      <w:r>
        <w:rPr>
          <w:rFonts w:ascii="MS Sans Serif" w:hAnsi="MS Sans Serif" w:cs="MS Sans Serif"/>
          <w:sz w:val="17"/>
          <w:sz w:val="17"/>
          <w:rtl w:val="true"/>
        </w:rPr>
        <w:t>ارفع حوائجك كما أقول لك، قال</w:t>
      </w:r>
      <w:r>
        <w:rPr>
          <w:rFonts w:cs="MS Sans Serif" w:ascii="MS Sans Serif" w:hAnsi="MS Sans Serif"/>
          <w:sz w:val="17"/>
          <w:rtl w:val="true"/>
        </w:rPr>
        <w:t xml:space="preserve">: </w:t>
      </w:r>
      <w:r>
        <w:rPr>
          <w:rFonts w:ascii="MS Sans Serif" w:hAnsi="MS Sans Serif" w:cs="MS Sans Serif"/>
          <w:sz w:val="17"/>
          <w:sz w:val="17"/>
          <w:rtl w:val="true"/>
        </w:rPr>
        <w:t>علي دين فادح، قال</w:t>
      </w:r>
      <w:r>
        <w:rPr>
          <w:rFonts w:cs="MS Sans Serif" w:ascii="MS Sans Serif" w:hAnsi="MS Sans Serif"/>
          <w:sz w:val="17"/>
          <w:rtl w:val="true"/>
        </w:rPr>
        <w:t xml:space="preserve">: </w:t>
      </w:r>
      <w:r>
        <w:rPr>
          <w:rFonts w:ascii="MS Sans Serif" w:hAnsi="MS Sans Serif" w:cs="MS Sans Serif"/>
          <w:sz w:val="17"/>
          <w:sz w:val="17"/>
          <w:rtl w:val="true"/>
        </w:rPr>
        <w:t>هذه أربعة آلاف ألف درهم، فإن أحببت أن تقبضها فاقبضها من منزلي الساعة، فإنه لم يمنعني من إعطائك إياها إلا أن قدرك يجل على أن يصلك مثلي، ولكني ضامن لها حتى تحمل من مال أمير المؤمنين غدا فسل أيضا، قال</w:t>
      </w:r>
      <w:r>
        <w:rPr>
          <w:rFonts w:cs="MS Sans Serif" w:ascii="MS Sans Serif" w:hAnsi="MS Sans Serif"/>
          <w:sz w:val="17"/>
          <w:rtl w:val="true"/>
        </w:rPr>
        <w:t xml:space="preserve">: </w:t>
      </w:r>
      <w:r>
        <w:rPr>
          <w:rFonts w:ascii="MS Sans Serif" w:hAnsi="MS Sans Serif" w:cs="MS Sans Serif"/>
          <w:sz w:val="17"/>
          <w:sz w:val="17"/>
          <w:rtl w:val="true"/>
        </w:rPr>
        <w:t>ابني، تكلم أمير المؤمنين حتى ينوه باسمه، قال</w:t>
      </w:r>
      <w:r>
        <w:rPr>
          <w:rFonts w:cs="MS Sans Serif" w:ascii="MS Sans Serif" w:hAnsi="MS Sans Serif"/>
          <w:sz w:val="17"/>
          <w:rtl w:val="true"/>
        </w:rPr>
        <w:t xml:space="preserve">: </w:t>
      </w:r>
      <w:r>
        <w:rPr>
          <w:rFonts w:ascii="MS Sans Serif" w:hAnsi="MS Sans Serif" w:cs="MS Sans Serif"/>
          <w:sz w:val="17"/>
          <w:sz w:val="17"/>
          <w:rtl w:val="true"/>
        </w:rPr>
        <w:t>قد ولاه أإمير المؤمنين مصر وزوج ابنته الغالية ومهرها ألفي ألف درهم</w:t>
      </w:r>
      <w:r>
        <w:rPr>
          <w:rFonts w:cs="MS Sans Serif" w:ascii="MS Sans Serif" w:hAnsi="MS Sans Serif"/>
          <w:sz w:val="17"/>
          <w:rtl w:val="true"/>
        </w:rPr>
        <w:t xml:space="preserve">. </w:t>
      </w:r>
      <w:r>
        <w:rPr>
          <w:rFonts w:ascii="MS Sans Serif" w:hAnsi="MS Sans Serif" w:cs="MS Sans Serif"/>
          <w:sz w:val="17"/>
          <w:sz w:val="17"/>
          <w:rtl w:val="true"/>
        </w:rPr>
        <w:t>قال إسحاق</w:t>
      </w:r>
      <w:r>
        <w:rPr>
          <w:rFonts w:cs="MS Sans Serif" w:ascii="MS Sans Serif" w:hAnsi="MS Sans Serif"/>
          <w:sz w:val="17"/>
          <w:rtl w:val="true"/>
        </w:rPr>
        <w:t xml:space="preserve">: </w:t>
      </w:r>
      <w:r>
        <w:rPr>
          <w:rFonts w:ascii="MS Sans Serif" w:hAnsi="MS Sans Serif" w:cs="MS Sans Serif"/>
          <w:sz w:val="17"/>
          <w:sz w:val="17"/>
          <w:rtl w:val="true"/>
        </w:rPr>
        <w:t>فقلت في نفسي</w:t>
      </w:r>
      <w:r>
        <w:rPr>
          <w:rFonts w:cs="MS Sans Serif" w:ascii="MS Sans Serif" w:hAnsi="MS Sans Serif"/>
          <w:sz w:val="17"/>
          <w:rtl w:val="true"/>
        </w:rPr>
        <w:t xml:space="preserve">: </w:t>
      </w:r>
      <w:r>
        <w:rPr>
          <w:rFonts w:ascii="MS Sans Serif" w:hAnsi="MS Sans Serif" w:cs="MS Sans Serif"/>
          <w:sz w:val="17"/>
          <w:sz w:val="17"/>
          <w:rtl w:val="true"/>
        </w:rPr>
        <w:t>قد سكر الرجل أعني جعفرا</w:t>
      </w:r>
      <w:r>
        <w:rPr>
          <w:rFonts w:cs="MS Sans Serif" w:ascii="MS Sans Serif" w:hAnsi="MS Sans Serif"/>
          <w:sz w:val="17"/>
          <w:rtl w:val="true"/>
        </w:rPr>
        <w:t xml:space="preserve">. </w:t>
      </w:r>
      <w:r>
        <w:rPr>
          <w:rFonts w:ascii="MS Sans Serif" w:hAnsi="MS Sans Serif" w:cs="MS Sans Serif"/>
          <w:sz w:val="17"/>
          <w:sz w:val="17"/>
          <w:rtl w:val="true"/>
        </w:rPr>
        <w:t>فلما أصبحت لم تكن لي همة إلا حضور دار الرشيد وإذا جعفربن يحيى قد بكر، ووجدت في الدار جلبة، وإذا أبو يوسف القاضي ونظراؤه فد دعي بهم، ثم دعي بعبد الملك بن صالح وابنه فأدخلا على الرشيد فقال الرشيد لعبد الملك</w:t>
      </w:r>
      <w:r>
        <w:rPr>
          <w:rFonts w:cs="MS Sans Serif" w:ascii="MS Sans Serif" w:hAnsi="MS Sans Serif"/>
          <w:sz w:val="17"/>
          <w:rtl w:val="true"/>
        </w:rPr>
        <w:t xml:space="preserve">: </w:t>
      </w:r>
      <w:r>
        <w:rPr>
          <w:rFonts w:ascii="MS Sans Serif" w:hAnsi="MS Sans Serif" w:cs="MS Sans Serif"/>
          <w:sz w:val="17"/>
          <w:sz w:val="17"/>
          <w:rtl w:val="true"/>
        </w:rPr>
        <w:t>إن أمير المؤمنين كان واجدا عليك وقد رضي عنك، وأمر لك بأربعة ألاف ألف درهم، قآقبضها من جعفربن يحيى الساعة</w:t>
      </w:r>
      <w:r>
        <w:rPr>
          <w:rFonts w:cs="MS Sans Serif" w:ascii="MS Sans Serif" w:hAnsi="MS Sans Serif"/>
          <w:sz w:val="17"/>
          <w:rtl w:val="true"/>
        </w:rPr>
        <w:t xml:space="preserve">. </w:t>
      </w:r>
      <w:r>
        <w:rPr>
          <w:rFonts w:ascii="MS Sans Serif" w:hAnsi="MS Sans Serif" w:cs="MS Sans Serif"/>
          <w:sz w:val="17"/>
          <w:sz w:val="17"/>
          <w:rtl w:val="true"/>
        </w:rPr>
        <w:t>ثم دعا بإبنه فقال</w:t>
      </w:r>
      <w:r>
        <w:rPr>
          <w:rFonts w:cs="MS Sans Serif" w:ascii="MS Sans Serif" w:hAnsi="MS Sans Serif"/>
          <w:sz w:val="17"/>
          <w:rtl w:val="true"/>
        </w:rPr>
        <w:t xml:space="preserve">: </w:t>
      </w:r>
      <w:r>
        <w:rPr>
          <w:rFonts w:ascii="MS Sans Serif" w:hAnsi="MS Sans Serif" w:cs="MS Sans Serif"/>
          <w:sz w:val="17"/>
          <w:sz w:val="17"/>
          <w:rtl w:val="true"/>
        </w:rPr>
        <w:t>اشهدوا أني قد زوجته العالية بنت أمير المؤمنين وأمهرتها عنه ألفي ألف درهم من مالي ووليته مصر</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لما خرج جعفر بن يحيى سألته عن الخبر، فقال</w:t>
      </w:r>
      <w:r>
        <w:rPr>
          <w:rFonts w:cs="MS Sans Serif" w:ascii="MS Sans Serif" w:hAnsi="MS Sans Serif"/>
          <w:sz w:val="17"/>
          <w:rtl w:val="true"/>
        </w:rPr>
        <w:t xml:space="preserve">: </w:t>
      </w:r>
      <w:r>
        <w:rPr>
          <w:rFonts w:ascii="MS Sans Serif" w:hAnsi="MS Sans Serif" w:cs="MS Sans Serif"/>
          <w:sz w:val="17"/>
          <w:sz w:val="17"/>
          <w:rtl w:val="true"/>
        </w:rPr>
        <w:t>بكرت على أمير المؤمنين فحكيت له ما كان منا وما كنا فيه حرفا حرفا، ووصفت له دخول عبد الملك وما صنع، فعجب لذلك وسر به، ثم قلت له</w:t>
      </w:r>
      <w:r>
        <w:rPr>
          <w:rFonts w:cs="MS Sans Serif" w:ascii="MS Sans Serif" w:hAnsi="MS Sans Serif"/>
          <w:sz w:val="17"/>
          <w:rtl w:val="true"/>
        </w:rPr>
        <w:t xml:space="preserve">: </w:t>
      </w:r>
      <w:r>
        <w:rPr>
          <w:rFonts w:ascii="MS Sans Serif" w:hAnsi="MS Sans Serif" w:cs="MS Sans Serif"/>
          <w:sz w:val="17"/>
          <w:sz w:val="17"/>
          <w:rtl w:val="true"/>
        </w:rPr>
        <w:t>قد ضمنت له عنك يا أمير المؤمنين ضمانا فقال</w:t>
      </w:r>
      <w:r>
        <w:rPr>
          <w:rFonts w:cs="MS Sans Serif" w:ascii="MS Sans Serif" w:hAnsi="MS Sans Serif"/>
          <w:sz w:val="17"/>
          <w:rtl w:val="true"/>
        </w:rPr>
        <w:t xml:space="preserve">: </w:t>
      </w:r>
      <w:r>
        <w:rPr>
          <w:rFonts w:ascii="MS Sans Serif" w:hAnsi="MS Sans Serif" w:cs="MS Sans Serif"/>
          <w:sz w:val="17"/>
          <w:sz w:val="17"/>
          <w:rtl w:val="true"/>
        </w:rPr>
        <w:t>ما هو</w:t>
      </w:r>
      <w:r>
        <w:rPr>
          <w:rFonts w:cs="MS Sans Serif" w:ascii="MS Sans Serif" w:hAnsi="MS Sans Serif"/>
          <w:sz w:val="17"/>
          <w:rtl w:val="true"/>
        </w:rPr>
        <w:t xml:space="preserve">. </w:t>
      </w:r>
      <w:r>
        <w:rPr>
          <w:rFonts w:ascii="MS Sans Serif" w:hAnsi="MS Sans Serif" w:cs="MS Sans Serif"/>
          <w:sz w:val="17"/>
          <w:sz w:val="17"/>
          <w:rtl w:val="true"/>
        </w:rPr>
        <w:t>فأعلمته، قال</w:t>
      </w:r>
      <w:r>
        <w:rPr>
          <w:rFonts w:cs="MS Sans Serif" w:ascii="MS Sans Serif" w:hAnsi="MS Sans Serif"/>
          <w:sz w:val="17"/>
          <w:rtl w:val="true"/>
        </w:rPr>
        <w:t xml:space="preserve">: </w:t>
      </w:r>
      <w:r>
        <w:rPr>
          <w:rFonts w:ascii="MS Sans Serif" w:hAnsi="MS Sans Serif" w:cs="MS Sans Serif"/>
          <w:sz w:val="17"/>
          <w:sz w:val="17"/>
          <w:rtl w:val="true"/>
        </w:rPr>
        <w:t>أوف له بضمانك، وأمر بإحضاره فكان ما رأي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عمي قال حدثني فضل اليزيدي عن إسحاق قال</w:t>
      </w:r>
      <w:r>
        <w:rPr>
          <w:rFonts w:cs="MS Sans Serif" w:ascii="MS Sans Serif" w:hAnsi="MS Sans Serif"/>
          <w:sz w:val="17"/>
          <w:rtl w:val="true"/>
        </w:rPr>
        <w:t xml:space="preserve">: </w:t>
      </w:r>
      <w:r>
        <w:rPr>
          <w:rFonts w:ascii="MS Sans Serif" w:hAnsi="MS Sans Serif" w:cs="MS Sans Serif"/>
          <w:sz w:val="17"/>
          <w:sz w:val="17"/>
          <w:rtl w:val="true"/>
        </w:rPr>
        <w:t>لما صنعت لحني ف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ل إلى نظرة إليك سبيل ألقيته على علويه، وجاءني رسول أبي بطبق فاكهة باكورة، فبعثت إليه</w:t>
      </w:r>
      <w:r>
        <w:rPr>
          <w:rFonts w:cs="MS Sans Serif" w:ascii="MS Sans Serif" w:hAnsi="MS Sans Serif"/>
          <w:sz w:val="17"/>
          <w:rtl w:val="true"/>
        </w:rPr>
        <w:t xml:space="preserve">: </w:t>
      </w:r>
      <w:r>
        <w:rPr>
          <w:rFonts w:ascii="MS Sans Serif" w:hAnsi="MS Sans Serif" w:cs="MS Sans Serif"/>
          <w:sz w:val="17"/>
          <w:sz w:val="17"/>
          <w:rtl w:val="true"/>
        </w:rPr>
        <w:t>برك الله يا أبة ووصلك الساعة أبعث إليك بأحسن من هذه الباكورة، فقال</w:t>
      </w:r>
      <w:r>
        <w:rPr>
          <w:rFonts w:cs="MS Sans Serif" w:ascii="MS Sans Serif" w:hAnsi="MS Sans Serif"/>
          <w:sz w:val="17"/>
          <w:rtl w:val="true"/>
        </w:rPr>
        <w:t xml:space="preserve">: </w:t>
      </w:r>
      <w:r>
        <w:rPr>
          <w:rFonts w:ascii="MS Sans Serif" w:hAnsi="MS Sans Serif" w:cs="MS Sans Serif"/>
          <w:sz w:val="17"/>
          <w:sz w:val="17"/>
          <w:rtl w:val="true"/>
        </w:rPr>
        <w:t>إني أظنه قد أتى بآبدة فلم يلبث أن دخل عليه علويه فغناه الصوت، فعجب منه وأعجب به، وقال</w:t>
      </w:r>
      <w:r>
        <w:rPr>
          <w:rFonts w:cs="MS Sans Serif" w:ascii="MS Sans Serif" w:hAnsi="MS Sans Serif"/>
          <w:sz w:val="17"/>
          <w:rtl w:val="true"/>
        </w:rPr>
        <w:t xml:space="preserve">: </w:t>
      </w:r>
      <w:r>
        <w:rPr>
          <w:rFonts w:ascii="MS Sans Serif" w:hAnsi="MS Sans Serif" w:cs="MS Sans Serif"/>
          <w:sz w:val="17"/>
          <w:sz w:val="17"/>
          <w:rtl w:val="true"/>
        </w:rPr>
        <w:t>قد أخبرتكم أنه قد أتى بآبدة</w:t>
      </w:r>
      <w:r>
        <w:rPr>
          <w:rFonts w:cs="MS Sans Serif" w:ascii="MS Sans Serif" w:hAnsi="MS Sans Serif"/>
          <w:sz w:val="17"/>
          <w:rtl w:val="true"/>
        </w:rPr>
        <w:t xml:space="preserve">. </w:t>
      </w:r>
      <w:r>
        <w:rPr>
          <w:rFonts w:ascii="MS Sans Serif" w:hAnsi="MS Sans Serif" w:cs="MS Sans Serif"/>
          <w:sz w:val="17"/>
          <w:sz w:val="17"/>
          <w:rtl w:val="true"/>
        </w:rPr>
        <w:t>ثم قال لولده</w:t>
      </w:r>
      <w:r>
        <w:rPr>
          <w:rFonts w:cs="MS Sans Serif" w:ascii="MS Sans Serif" w:hAnsi="MS Sans Serif"/>
          <w:sz w:val="17"/>
          <w:rtl w:val="true"/>
        </w:rPr>
        <w:t xml:space="preserve">: </w:t>
      </w:r>
      <w:r>
        <w:rPr>
          <w:rFonts w:ascii="MS Sans Serif" w:hAnsi="MS Sans Serif" w:cs="MS Sans Serif"/>
          <w:sz w:val="17"/>
          <w:sz w:val="17"/>
          <w:rtl w:val="true"/>
        </w:rPr>
        <w:t>أنتم تلومونني على تفضيل إسحاق ومحبتي له، والله لو كان ابن غيري لأحببته لفضله فكيف وهو ابني، وستعلمون أنكم لا تعيشون إلا به</w:t>
      </w:r>
      <w:r>
        <w:rPr>
          <w:rFonts w:cs="MS Sans Serif" w:ascii="MS Sans Serif" w:hAnsi="MS Sans Serif"/>
          <w:sz w:val="17"/>
          <w:rtl w:val="true"/>
        </w:rPr>
        <w:t xml:space="preserve">. </w:t>
      </w:r>
      <w:r>
        <w:rPr>
          <w:rFonts w:ascii="MS Sans Serif" w:hAnsi="MS Sans Serif" w:cs="MS Sans Serif"/>
          <w:sz w:val="17"/>
          <w:sz w:val="17"/>
          <w:rtl w:val="true"/>
        </w:rPr>
        <w:t>وقد ذكر أبو حاتم الباهلي عن أخية أبي معاوية بن سعيد بن سلم أن هذه القصة كانت لما صنع إسحاق لحنه ف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يضن من عبراتهن وقلن لي وقد ذكرت ذلك مع أخبار هذا الصوت في موضع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جعفر بن قدامة قال حدثني علي بن يحيى قال</w:t>
      </w:r>
      <w:r>
        <w:rPr>
          <w:rFonts w:cs="MS Sans Serif" w:ascii="MS Sans Serif" w:hAnsi="MS Sans Serif"/>
          <w:sz w:val="17"/>
          <w:rtl w:val="true"/>
        </w:rPr>
        <w:t xml:space="preserve">: </w:t>
      </w:r>
      <w:r>
        <w:rPr>
          <w:rFonts w:ascii="MS Sans Serif" w:hAnsi="MS Sans Serif" w:cs="MS Sans Serif"/>
          <w:sz w:val="17"/>
          <w:sz w:val="17"/>
          <w:rtl w:val="true"/>
        </w:rPr>
        <w:t>سألت إسحاق عن إبراهيم بن المهدي، فقال</w:t>
      </w:r>
      <w:r>
        <w:rPr>
          <w:rFonts w:cs="MS Sans Serif" w:ascii="MS Sans Serif" w:hAnsi="MS Sans Serif"/>
          <w:sz w:val="17"/>
          <w:rtl w:val="true"/>
        </w:rPr>
        <w:t xml:space="preserve">: </w:t>
      </w:r>
      <w:r>
        <w:rPr>
          <w:rFonts w:ascii="MS Sans Serif" w:hAnsi="MS Sans Serif" w:cs="MS Sans Serif"/>
          <w:sz w:val="17"/>
          <w:sz w:val="17"/>
          <w:rtl w:val="true"/>
        </w:rPr>
        <w:t>دعني منه، فليست له رواية ولادراية و لا حكاي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الحسن بن علي الخفاف قال حدثني فضل اليزيدي عن إسحاق قال</w:t>
      </w:r>
      <w:r>
        <w:rPr>
          <w:rFonts w:cs="MS Sans Serif" w:ascii="MS Sans Serif" w:hAnsi="MS Sans Serif"/>
          <w:sz w:val="17"/>
          <w:rtl w:val="true"/>
        </w:rPr>
        <w:t xml:space="preserve">: </w:t>
      </w:r>
      <w:r>
        <w:rPr>
          <w:rFonts w:ascii="MS Sans Serif" w:hAnsi="MS Sans Serif" w:cs="MS Sans Serif"/>
          <w:sz w:val="17"/>
          <w:sz w:val="17"/>
          <w:rtl w:val="true"/>
        </w:rPr>
        <w:t>كالنت هشيمة الخمارة جارتي، وكانت تخصني بأطيب الشراب وجيده فماتت فقلت أرثي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ضحت هشيمة في القبورمقيمة                                            وخلت منازلها من الفـتـي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انت إذاهجرالمحب حبـيبـه                                            دبت له في السـر والإعـلا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تى يلين لـمـا تـريد قـياده                                            ويصيرسيئه إلـى الإحـسـان أخبرني محمد بن مزيد قال حدثنا حماد بن إسحاق عن أبيه قال</w:t>
      </w:r>
      <w:r>
        <w:rPr>
          <w:rFonts w:cs="MS Sans Serif" w:ascii="MS Sans Serif" w:hAnsi="MS Sans Serif"/>
          <w:sz w:val="17"/>
          <w:rtl w:val="true"/>
        </w:rPr>
        <w:t xml:space="preserve">: </w:t>
      </w:r>
      <w:r>
        <w:rPr>
          <w:rFonts w:ascii="MS Sans Serif" w:hAnsi="MS Sans Serif" w:cs="MS Sans Serif"/>
          <w:sz w:val="17"/>
          <w:sz w:val="17"/>
          <w:rtl w:val="true"/>
        </w:rPr>
        <w:t>سألني إدريس بن أبي حفصة حاجة، فقضيتها له وزدت فيما سأل</w:t>
      </w:r>
      <w:r>
        <w:rPr>
          <w:rFonts w:cs="MS Sans Serif" w:ascii="MS Sans Serif" w:hAnsi="MS Sans Serif"/>
          <w:sz w:val="17"/>
          <w:rtl w:val="true"/>
        </w:rPr>
        <w:t xml:space="preserve">. </w:t>
      </w:r>
      <w:r>
        <w:rPr>
          <w:rFonts w:ascii="MS Sans Serif" w:hAnsi="MS Sans Serif" w:cs="MS Sans Serif"/>
          <w:sz w:val="17"/>
          <w:sz w:val="17"/>
          <w:rtl w:val="true"/>
        </w:rPr>
        <w:t>فقال 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ا الرجال جهلوا المكارمـا                                            كان بها ابن الموصلي عالم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بقاك ذو العرش بقاء دائمـا                                            فقد جعلت للكرام خاتـم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سحاق لو كنت لقيت حاتمـا                                            كان نداه لنـداك خـادمـا قال حماد</w:t>
      </w:r>
      <w:r>
        <w:rPr>
          <w:rFonts w:cs="MS Sans Serif" w:ascii="MS Sans Serif" w:hAnsi="MS Sans Serif"/>
          <w:sz w:val="17"/>
          <w:rtl w:val="true"/>
        </w:rPr>
        <w:t xml:space="preserve">: </w:t>
      </w:r>
      <w:r>
        <w:rPr>
          <w:rFonts w:ascii="MS Sans Serif" w:hAnsi="MS Sans Serif" w:cs="MS Sans Serif"/>
          <w:sz w:val="17"/>
          <w:sz w:val="17"/>
          <w:rtl w:val="true"/>
        </w:rPr>
        <w:t>وقال لي أبي</w:t>
      </w:r>
      <w:r>
        <w:rPr>
          <w:rFonts w:cs="MS Sans Serif" w:ascii="MS Sans Serif" w:hAnsi="MS Sans Serif"/>
          <w:sz w:val="17"/>
          <w:rtl w:val="true"/>
        </w:rPr>
        <w:t xml:space="preserve">: </w:t>
      </w:r>
      <w:r>
        <w:rPr>
          <w:rFonts w:ascii="MS Sans Serif" w:hAnsi="MS Sans Serif" w:cs="MS Sans Serif"/>
          <w:sz w:val="17"/>
          <w:sz w:val="17"/>
          <w:rtl w:val="true"/>
        </w:rPr>
        <w:t>كان إدريس سخيا من بين آل أبي حفصة، فنزل به ضيف، فتنمرت امرأته عليه، فقال ل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شر أيامك اللاتي خلقت لها                                            إذا فقدت ندى صوتي وزواري أخبرني محمد بن مزيد قال حدثنا حماد عن أبيه قال</w:t>
      </w:r>
      <w:r>
        <w:rPr>
          <w:rFonts w:cs="MS Sans Serif" w:ascii="MS Sans Serif" w:hAnsi="MS Sans Serif"/>
          <w:sz w:val="17"/>
          <w:rtl w:val="true"/>
        </w:rPr>
        <w:t xml:space="preserve">: </w:t>
      </w:r>
      <w:r>
        <w:rPr>
          <w:rFonts w:ascii="MS Sans Serif" w:hAnsi="MS Sans Serif" w:cs="MS Sans Serif"/>
          <w:sz w:val="17"/>
          <w:sz w:val="17"/>
          <w:rtl w:val="true"/>
        </w:rPr>
        <w:t>كان علي بن هشام قد دعاني ودعا عبدالله بن محمد بن أبي عيينة، فتأخرت عنه حتى اصطبحنا شديدا، وتشاغلت عنه برجل من الأعراب كان يجيئني فأكتب عنه وكان فصيحا وكان عند علي بن هشام بعض من يعاديني، فسألوا ابن أبي عيينة أن يعاتبني بشعر ينسبني فيه إلى الخلف فكتب إ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مليا بالوعد والخلف والمـط                                            ل بطيئا عن دعوة الأصحا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هجا بالأعـراب إن لـدينـا                                            بعض ماتشتهي من الأعراب</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09</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عرفنا الذي شغـلـت بـه                                            نا وإن كان غير ما في الكتاب قال</w:t>
      </w:r>
      <w:r>
        <w:rPr>
          <w:rFonts w:cs="MS Sans Serif" w:ascii="MS Sans Serif" w:hAnsi="MS Sans Serif"/>
          <w:sz w:val="17"/>
          <w:rtl w:val="true"/>
        </w:rPr>
        <w:t xml:space="preserve">: </w:t>
      </w:r>
      <w:r>
        <w:rPr>
          <w:rFonts w:ascii="MS Sans Serif" w:hAnsi="MS Sans Serif" w:cs="MS Sans Serif"/>
          <w:sz w:val="17"/>
          <w:sz w:val="17"/>
          <w:rtl w:val="true"/>
        </w:rPr>
        <w:t>فكتبت إلى الذي حمل ابن أبي عيينة على هذه الأبيات</w:t>
      </w:r>
      <w:r>
        <w:rPr>
          <w:rFonts w:cs="MS Sans Serif" w:ascii="MS Sans Serif" w:hAnsi="MS Sans Serif"/>
          <w:sz w:val="17"/>
          <w:rtl w:val="true"/>
        </w:rPr>
        <w:t xml:space="preserve">- </w:t>
      </w:r>
      <w:r>
        <w:rPr>
          <w:rFonts w:ascii="MS Sans Serif" w:hAnsi="MS Sans Serif" w:cs="MS Sans Serif"/>
          <w:sz w:val="17"/>
          <w:sz w:val="17"/>
          <w:rtl w:val="true"/>
        </w:rPr>
        <w:t>قال حماد</w:t>
      </w:r>
      <w:r>
        <w:rPr>
          <w:rFonts w:cs="MS Sans Serif" w:ascii="MS Sans Serif" w:hAnsi="MS Sans Serif"/>
          <w:sz w:val="17"/>
          <w:rtl w:val="true"/>
        </w:rPr>
        <w:t xml:space="preserve">: </w:t>
      </w:r>
      <w:r>
        <w:rPr>
          <w:rFonts w:ascii="MS Sans Serif" w:hAnsi="MS Sans Serif" w:cs="MS Sans Serif"/>
          <w:sz w:val="17"/>
          <w:sz w:val="17"/>
          <w:rtl w:val="true"/>
        </w:rPr>
        <w:t>وأظنه إبراهيم بن المهد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فهمت الكتاب أصلـحـك                                            الله وعندي عليه رد الجوا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لعمري ماتنصفـون ولاكـا                                            ن الذي جاء منكم في حساب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ست آتيك فاعلمـن ولالـي                                            فيك حظ من بعد هذا الكتاب قال حماد</w:t>
      </w:r>
      <w:r>
        <w:rPr>
          <w:rFonts w:cs="MS Sans Serif" w:ascii="MS Sans Serif" w:hAnsi="MS Sans Serif"/>
          <w:sz w:val="17"/>
          <w:rtl w:val="true"/>
        </w:rPr>
        <w:t xml:space="preserve">: </w:t>
      </w:r>
      <w:r>
        <w:rPr>
          <w:rFonts w:ascii="MS Sans Serif" w:hAnsi="MS Sans Serif" w:cs="MS Sans Serif"/>
          <w:sz w:val="17"/>
          <w:sz w:val="17"/>
          <w:rtl w:val="true"/>
        </w:rPr>
        <w:t>قال أبي</w:t>
      </w:r>
      <w:r>
        <w:rPr>
          <w:rFonts w:cs="MS Sans Serif" w:ascii="MS Sans Serif" w:hAnsi="MS Sans Serif"/>
          <w:sz w:val="17"/>
          <w:rtl w:val="true"/>
        </w:rPr>
        <w:t xml:space="preserve">: </w:t>
      </w:r>
      <w:r>
        <w:rPr>
          <w:rFonts w:ascii="MS Sans Serif" w:hAnsi="MS Sans Serif" w:cs="MS Sans Serif"/>
          <w:sz w:val="17"/>
          <w:sz w:val="17"/>
          <w:rtl w:val="true"/>
        </w:rPr>
        <w:t>وكتبت إلى علي بن هشام وقدأعتللت أياما فلم يأتني رسو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ناعليل منذ فارقتـنـي                                            وأنت عمن غاب لاتسأ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هكذا كنت ولاهـكـذا                                            فيما مضى كنت بناتفعل فلما وصلت إليه رقعتي ركب إلي وجاءني عائد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مزيد قال حدثنا حماد قال</w:t>
      </w:r>
      <w:r>
        <w:rPr>
          <w:rFonts w:cs="MS Sans Serif" w:ascii="MS Sans Serif" w:hAnsi="MS Sans Serif"/>
          <w:sz w:val="17"/>
          <w:rtl w:val="true"/>
        </w:rPr>
        <w:t xml:space="preserve">: </w:t>
      </w:r>
      <w:r>
        <w:rPr>
          <w:rFonts w:ascii="MS Sans Serif" w:hAnsi="MS Sans Serif" w:cs="MS Sans Serif"/>
          <w:sz w:val="17"/>
          <w:sz w:val="17"/>
          <w:rtl w:val="true"/>
        </w:rPr>
        <w:t>لما خرج إبي إلى البصرة خرجته الأولى وعاد، أنشدني في ذلك لنفس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 كنت أعرف ما في البين من حزن                                            حتى تنادوا بأن قد جيء بالسـفـ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مت تودعني والعين تـغـلـبـهـا                                            فجمجمت بعض ما قالت ولم تبـ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لت علي تفدينـي وتـرشـفـنـي                                            كما يميل نسيم الريح بالـغـصـ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عرضت ثم قالت وهـي بـاكـية                                            يا ليت معرفتـي إياك لـم تـكـ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ا افترقنا على كره لفـرقـتـهـا                                            أيقنت أني رهين الهـم والـحـزن أخبرني محمد بن مزيد قال حدثني حماد بن إسحاق عن أبيه قال</w:t>
      </w:r>
      <w:r>
        <w:rPr>
          <w:rFonts w:cs="MS Sans Serif" w:ascii="MS Sans Serif" w:hAnsi="MS Sans Serif"/>
          <w:sz w:val="17"/>
          <w:rtl w:val="true"/>
        </w:rPr>
        <w:t xml:space="preserve">: </w:t>
      </w:r>
      <w:r>
        <w:rPr>
          <w:rFonts w:ascii="MS Sans Serif" w:hAnsi="MS Sans Serif" w:cs="MS Sans Serif"/>
          <w:sz w:val="17"/>
          <w:sz w:val="17"/>
          <w:rtl w:val="true"/>
        </w:rPr>
        <w:t>أنشدني شداد بن عقبة لجمي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في تسل عنك النفس بالخطة التي                                            تطيلين تخويفي بهـا ووعـي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قد طالما من غيرشكوى قبـيحة                                            رضينا بحكم منـك غـيرسـديد قال</w:t>
      </w:r>
      <w:r>
        <w:rPr>
          <w:rFonts w:cs="MS Sans Serif" w:ascii="MS Sans Serif" w:hAnsi="MS Sans Serif"/>
          <w:sz w:val="17"/>
          <w:rtl w:val="true"/>
        </w:rPr>
        <w:t xml:space="preserve">: </w:t>
      </w:r>
      <w:r>
        <w:rPr>
          <w:rFonts w:ascii="MS Sans Serif" w:hAnsi="MS Sans Serif" w:cs="MS Sans Serif"/>
          <w:sz w:val="17"/>
          <w:sz w:val="17"/>
          <w:rtl w:val="true"/>
        </w:rPr>
        <w:t>فأنشدت الزبير بن بكار هذين البيتين، فقال</w:t>
      </w:r>
      <w:r>
        <w:rPr>
          <w:rFonts w:cs="MS Sans Serif" w:ascii="MS Sans Serif" w:hAnsi="MS Sans Serif"/>
          <w:sz w:val="17"/>
          <w:rtl w:val="true"/>
        </w:rPr>
        <w:t xml:space="preserve">: </w:t>
      </w:r>
      <w:r>
        <w:rPr>
          <w:rFonts w:ascii="MS Sans Serif" w:hAnsi="MS Sans Serif" w:cs="MS Sans Serif"/>
          <w:sz w:val="17"/>
          <w:sz w:val="17"/>
          <w:rtl w:val="true"/>
        </w:rPr>
        <w:t>لو لم أنصرف من العراق إلا بهما لرأيتهما غنما</w:t>
      </w:r>
      <w:r>
        <w:rPr>
          <w:rFonts w:cs="MS Sans Serif" w:ascii="MS Sans Serif" w:hAnsi="MS Sans Serif"/>
          <w:sz w:val="17"/>
          <w:rtl w:val="true"/>
        </w:rPr>
        <w:t xml:space="preserve">. </w:t>
      </w:r>
      <w:r>
        <w:rPr>
          <w:rFonts w:ascii="MS Sans Serif" w:hAnsi="MS Sans Serif" w:cs="MS Sans Serif"/>
          <w:sz w:val="17"/>
          <w:sz w:val="17"/>
          <w:rtl w:val="true"/>
        </w:rPr>
        <w:t>وأنشدني شداد لجميل أيض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ثين سليني بعـض مـالـي                                            فإنما يبين عند المال كل بخ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إني وتكراري الزيارة نحوكم                                            لبين يدي هجر بثين طـويل قال أبي</w:t>
      </w:r>
      <w:r>
        <w:rPr>
          <w:rFonts w:cs="MS Sans Serif" w:ascii="MS Sans Serif" w:hAnsi="MS Sans Serif"/>
          <w:sz w:val="17"/>
          <w:rtl w:val="true"/>
        </w:rPr>
        <w:t xml:space="preserve">: </w:t>
      </w:r>
      <w:r>
        <w:rPr>
          <w:rFonts w:ascii="MS Sans Serif" w:hAnsi="MS Sans Serif" w:cs="MS Sans Serif"/>
          <w:sz w:val="17"/>
          <w:sz w:val="17"/>
          <w:rtl w:val="true"/>
        </w:rPr>
        <w:t>فقلت لشداد</w:t>
      </w:r>
      <w:r>
        <w:rPr>
          <w:rFonts w:cs="MS Sans Serif" w:ascii="MS Sans Serif" w:hAnsi="MS Sans Serif"/>
          <w:sz w:val="17"/>
          <w:rtl w:val="true"/>
        </w:rPr>
        <w:t xml:space="preserve">: </w:t>
      </w:r>
      <w:r>
        <w:rPr>
          <w:rFonts w:ascii="MS Sans Serif" w:hAnsi="MS Sans Serif" w:cs="MS Sans Serif"/>
          <w:sz w:val="17"/>
          <w:sz w:val="17"/>
          <w:rtl w:val="true"/>
        </w:rPr>
        <w:t>فهلا أزيدك فيهما</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بلى، فق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يا ليت شعري هل تقولين بعدنا                                            إذا نحن أزمعنا غدا لـرحـيل</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ا ليت أياما مضـين رواجـع                                            وليت النوى قد ساعدت بجميل فقال شداد</w:t>
      </w:r>
      <w:r>
        <w:rPr>
          <w:rFonts w:cs="MS Sans Serif" w:ascii="MS Sans Serif" w:hAnsi="MS Sans Serif"/>
          <w:sz w:val="17"/>
          <w:rtl w:val="true"/>
        </w:rPr>
        <w:t xml:space="preserve">: </w:t>
      </w:r>
      <w:r>
        <w:rPr>
          <w:rFonts w:ascii="MS Sans Serif" w:hAnsi="MS Sans Serif" w:cs="MS Sans Serif"/>
          <w:sz w:val="17"/>
          <w:sz w:val="17"/>
          <w:rtl w:val="true"/>
        </w:rPr>
        <w:t>أحسنت والله وإن هذا الشعر لضائع، فقلت</w:t>
      </w:r>
      <w:r>
        <w:rPr>
          <w:rFonts w:cs="MS Sans Serif" w:ascii="MS Sans Serif" w:hAnsi="MS Sans Serif"/>
          <w:sz w:val="17"/>
          <w:rtl w:val="true"/>
        </w:rPr>
        <w:t xml:space="preserve">: </w:t>
      </w:r>
      <w:r>
        <w:rPr>
          <w:rFonts w:ascii="MS Sans Serif" w:hAnsi="MS Sans Serif" w:cs="MS Sans Serif"/>
          <w:sz w:val="17"/>
          <w:sz w:val="17"/>
          <w:rtl w:val="true"/>
        </w:rPr>
        <w:t>وكيف ذل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فيته عن نفسك بتسميتك، جميلا فيه، ولم يلحق بجميل، فضاع بينكما جميع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جحظة قال حدثني علي بن يحيى المنجم قال حدثني إسحاق الموصلي قال</w:t>
      </w:r>
      <w:r>
        <w:rPr>
          <w:rFonts w:cs="MS Sans Serif" w:ascii="MS Sans Serif" w:hAnsi="MS Sans Serif"/>
          <w:sz w:val="17"/>
          <w:rtl w:val="true"/>
        </w:rPr>
        <w:t xml:space="preserve">: </w:t>
      </w:r>
      <w:r>
        <w:rPr>
          <w:rFonts w:ascii="MS Sans Serif" w:hAnsi="MS Sans Serif" w:cs="MS Sans Serif"/>
          <w:sz w:val="17"/>
          <w:sz w:val="17"/>
          <w:rtl w:val="true"/>
        </w:rPr>
        <w:t>دعاني إسحاق بن إبراهيم المصعبي، وكان عبدالله بن طاهر عنده يومئذ، فوجه إلي فحضرت وحضر علويه ومخارق وغيرهما من المغنين فبيناهم على شرابهم وهم أسر ما كانوا، إذ وافاه رسول أمير المؤمنين فقال</w:t>
      </w:r>
      <w:r>
        <w:rPr>
          <w:rFonts w:cs="MS Sans Serif" w:ascii="MS Sans Serif" w:hAnsi="MS Sans Serif"/>
          <w:sz w:val="17"/>
          <w:rtl w:val="true"/>
        </w:rPr>
        <w:t xml:space="preserve">: </w:t>
      </w:r>
      <w:r>
        <w:rPr>
          <w:rFonts w:ascii="MS Sans Serif" w:hAnsi="MS Sans Serif" w:cs="MS Sans Serif"/>
          <w:sz w:val="17"/>
          <w:sz w:val="17"/>
          <w:rtl w:val="true"/>
        </w:rPr>
        <w:t>أجب، فقال</w:t>
      </w:r>
      <w:r>
        <w:rPr>
          <w:rFonts w:cs="MS Sans Serif" w:ascii="MS Sans Serif" w:hAnsi="MS Sans Serif"/>
          <w:sz w:val="17"/>
          <w:rtl w:val="true"/>
        </w:rPr>
        <w:t xml:space="preserve">: </w:t>
      </w:r>
      <w:r>
        <w:rPr>
          <w:rFonts w:ascii="MS Sans Serif" w:hAnsi="MS Sans Serif" w:cs="MS Sans Serif"/>
          <w:sz w:val="17"/>
          <w:sz w:val="17"/>
          <w:rtl w:val="true"/>
        </w:rPr>
        <w:t>السمع والطاعة، ودعا بثيابه فلبسها</w:t>
      </w:r>
      <w:r>
        <w:rPr>
          <w:rFonts w:cs="MS Sans Serif" w:ascii="MS Sans Serif" w:hAnsi="MS Sans Serif"/>
          <w:sz w:val="17"/>
          <w:rtl w:val="true"/>
        </w:rPr>
        <w:t xml:space="preserve">. </w:t>
      </w:r>
      <w:r>
        <w:rPr>
          <w:rFonts w:ascii="MS Sans Serif" w:hAnsi="MS Sans Serif" w:cs="MS Sans Serif"/>
          <w:sz w:val="17"/>
          <w:sz w:val="17"/>
          <w:rtl w:val="true"/>
        </w:rPr>
        <w:t>ثم التفت إلى محمد بن راشد الخناق فقال له</w:t>
      </w:r>
      <w:r>
        <w:rPr>
          <w:rFonts w:cs="MS Sans Serif" w:ascii="MS Sans Serif" w:hAnsi="MS Sans Serif"/>
          <w:sz w:val="17"/>
          <w:rtl w:val="true"/>
        </w:rPr>
        <w:t xml:space="preserve">: </w:t>
      </w:r>
      <w:r>
        <w:rPr>
          <w:rFonts w:ascii="MS Sans Serif" w:hAnsi="MS Sans Serif" w:cs="MS Sans Serif"/>
          <w:sz w:val="17"/>
          <w:sz w:val="17"/>
          <w:rtl w:val="true"/>
        </w:rPr>
        <w:t>قد بلغني أنك أحفظ الناس لما يدور في المجالس، فاحفظ لي كل صوت يمر وما يشربه كل إنسان، حتى إذا عدت أعدت علي الأصوات وشربت ما فاتني، فقال</w:t>
      </w:r>
      <w:r>
        <w:rPr>
          <w:rFonts w:cs="MS Sans Serif" w:ascii="MS Sans Serif" w:hAnsi="MS Sans Serif"/>
          <w:sz w:val="17"/>
          <w:rtl w:val="true"/>
        </w:rPr>
        <w:t xml:space="preserve">: </w:t>
      </w:r>
      <w:r>
        <w:rPr>
          <w:rFonts w:ascii="MS Sans Serif" w:hAnsi="MS Sans Serif" w:cs="MS Sans Serif"/>
          <w:sz w:val="17"/>
          <w:sz w:val="17"/>
          <w:rtl w:val="true"/>
        </w:rPr>
        <w:t>نعم، أصلح الله الأمير</w:t>
      </w:r>
      <w:r>
        <w:rPr>
          <w:rFonts w:cs="MS Sans Serif" w:ascii="MS Sans Serif" w:hAnsi="MS Sans Serif"/>
          <w:sz w:val="17"/>
          <w:rtl w:val="true"/>
        </w:rPr>
        <w:t xml:space="preserve">. </w:t>
      </w:r>
      <w:r>
        <w:rPr>
          <w:rFonts w:ascii="MS Sans Serif" w:hAnsi="MS Sans Serif" w:cs="MS Sans Serif"/>
          <w:sz w:val="17"/>
          <w:sz w:val="17"/>
          <w:rtl w:val="true"/>
        </w:rPr>
        <w:t>ومضى إلى المأمون، فأمره بالشخوص إلى بابك من غد، وتقدم إليه فيما يحتاج إليه ورجع من عنده</w:t>
      </w:r>
      <w:r>
        <w:rPr>
          <w:rFonts w:cs="MS Sans Serif" w:ascii="MS Sans Serif" w:hAnsi="MS Sans Serif"/>
          <w:sz w:val="17"/>
          <w:rtl w:val="true"/>
        </w:rPr>
        <w:t xml:space="preserve">. </w:t>
      </w:r>
      <w:r>
        <w:rPr>
          <w:rFonts w:ascii="MS Sans Serif" w:hAnsi="MS Sans Serif" w:cs="MS Sans Serif"/>
          <w:sz w:val="17"/>
          <w:sz w:val="17"/>
          <w:rtl w:val="true"/>
        </w:rPr>
        <w:t>فلما دخل ووضع ثيابه قال</w:t>
      </w:r>
      <w:r>
        <w:rPr>
          <w:rFonts w:cs="MS Sans Serif" w:ascii="MS Sans Serif" w:hAnsi="MS Sans Serif"/>
          <w:sz w:val="17"/>
          <w:rtl w:val="true"/>
        </w:rPr>
        <w:t xml:space="preserve">: </w:t>
      </w:r>
      <w:r>
        <w:rPr>
          <w:rFonts w:ascii="MS Sans Serif" w:hAnsi="MS Sans Serif" w:cs="MS Sans Serif"/>
          <w:sz w:val="17"/>
          <w:sz w:val="17"/>
          <w:rtl w:val="true"/>
        </w:rPr>
        <w:t>يا محمد، ما صنعت فيما تقدمت به إلي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قد أحكمته أعزك الله، ثم أخبره بما شرب القوم وما</w:t>
      </w:r>
      <w:r>
        <w:rPr>
          <w:rFonts w:cs="MS Sans Serif" w:ascii="MS Sans Serif" w:hAnsi="MS Sans Serif"/>
          <w:sz w:val="17"/>
          <w:rtl w:val="true"/>
        </w:rPr>
        <w:t>-</w:t>
      </w:r>
      <w:r>
        <w:rPr>
          <w:rFonts w:ascii="MS Sans Serif" w:hAnsi="MS Sans Serif" w:cs="MS Sans Serif"/>
          <w:sz w:val="17"/>
          <w:sz w:val="17"/>
          <w:rtl w:val="true"/>
        </w:rPr>
        <w:t>استحسنوه من الغناء بعده، فأمر أن يجمع له أكثر ما شربه واحد منهم في قدح، وأن يعاد عليه صوت صوت مما حفظه له حتى يستوفي ما فاته القوم به، ففعل ذلك وشرب حتى استوفى النبيذ والأصوات</w:t>
      </w:r>
      <w:r>
        <w:rPr>
          <w:rFonts w:cs="MS Sans Serif" w:ascii="MS Sans Serif" w:hAnsi="MS Sans Serif"/>
          <w:sz w:val="17"/>
          <w:rtl w:val="true"/>
        </w:rPr>
        <w:t xml:space="preserve">. </w:t>
      </w:r>
      <w:r>
        <w:rPr>
          <w:rFonts w:ascii="MS Sans Serif" w:hAnsi="MS Sans Serif" w:cs="MS Sans Serif"/>
          <w:sz w:val="17"/>
          <w:sz w:val="17"/>
          <w:rtl w:val="true"/>
        </w:rPr>
        <w:t>ثم قال لي</w:t>
      </w:r>
      <w:r>
        <w:rPr>
          <w:rFonts w:cs="MS Sans Serif" w:ascii="MS Sans Serif" w:hAnsi="MS Sans Serif"/>
          <w:sz w:val="17"/>
          <w:rtl w:val="true"/>
        </w:rPr>
        <w:t xml:space="preserve">: </w:t>
      </w:r>
      <w:r>
        <w:rPr>
          <w:rFonts w:ascii="MS Sans Serif" w:hAnsi="MS Sans Serif" w:cs="MS Sans Serif"/>
          <w:sz w:val="17"/>
          <w:sz w:val="17"/>
          <w:rtl w:val="true"/>
        </w:rPr>
        <w:t>يا أبا محمد، إني قد عملت في منصرفي من عند أمير المؤمنين أبياتا فاسمعها فقلت</w:t>
      </w:r>
      <w:r>
        <w:rPr>
          <w:rFonts w:cs="MS Sans Serif" w:ascii="MS Sans Serif" w:hAnsi="MS Sans Serif"/>
          <w:sz w:val="17"/>
          <w:rtl w:val="true"/>
        </w:rPr>
        <w:t xml:space="preserve">: </w:t>
      </w:r>
      <w:r>
        <w:rPr>
          <w:rFonts w:ascii="MS Sans Serif" w:hAnsi="MS Sans Serif" w:cs="MS Sans Serif"/>
          <w:sz w:val="17"/>
          <w:sz w:val="17"/>
          <w:rtl w:val="true"/>
        </w:rPr>
        <w:t>هاتها أعز الله الأمير، فأنشد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ا من لقلـب مـسـلـم لـلـنـوائب                                            أحاطت به الأحزان من كل جـانـ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بـين يوم الـبـين أن اعـتـزامــه                                            على الصبر من بعض الظنون الكواذ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رام على رامي فؤادي بـسـهـمـه                                            دم صبه بين الـحـشـى والـتـرائب</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راق دما لـولا الـهـوى مـا أراقـه                                            فهل بدمي من ثـائر أو مـطـالـب</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1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فقلت له</w:t>
      </w:r>
      <w:r>
        <w:rPr>
          <w:rFonts w:cs="MS Sans Serif" w:ascii="MS Sans Serif" w:hAnsi="MS Sans Serif"/>
          <w:sz w:val="17"/>
          <w:rtl w:val="true"/>
        </w:rPr>
        <w:t xml:space="preserve">: </w:t>
      </w:r>
      <w:r>
        <w:rPr>
          <w:rFonts w:ascii="MS Sans Serif" w:hAnsi="MS Sans Serif" w:cs="MS Sans Serif"/>
          <w:sz w:val="17"/>
          <w:sz w:val="17"/>
          <w:rtl w:val="true"/>
        </w:rPr>
        <w:t>ما سمعت أحسن من هذا الشعر قط، فقال لي</w:t>
      </w:r>
      <w:r>
        <w:rPr>
          <w:rFonts w:cs="MS Sans Serif" w:ascii="MS Sans Serif" w:hAnsi="MS Sans Serif"/>
          <w:sz w:val="17"/>
          <w:rtl w:val="true"/>
        </w:rPr>
        <w:t xml:space="preserve">: </w:t>
      </w:r>
      <w:r>
        <w:rPr>
          <w:rFonts w:ascii="MS Sans Serif" w:hAnsi="MS Sans Serif" w:cs="MS Sans Serif"/>
          <w:sz w:val="17"/>
          <w:sz w:val="17"/>
          <w:rtl w:val="true"/>
        </w:rPr>
        <w:t>فاصنع فيه، فصنعت فيه لحنا، وأحضرني وصيفة له، فألقيته عليها حتى أخذته، وقال</w:t>
      </w:r>
      <w:r>
        <w:rPr>
          <w:rFonts w:cs="MS Sans Serif" w:ascii="MS Sans Serif" w:hAnsi="MS Sans Serif"/>
          <w:sz w:val="17"/>
          <w:rtl w:val="true"/>
        </w:rPr>
        <w:t xml:space="preserve">: </w:t>
      </w:r>
      <w:r>
        <w:rPr>
          <w:rFonts w:ascii="MS Sans Serif" w:hAnsi="MS Sans Serif" w:cs="MS Sans Serif"/>
          <w:sz w:val="17"/>
          <w:sz w:val="17"/>
          <w:rtl w:val="true"/>
        </w:rPr>
        <w:t>إنما أردت أن أتسلى به في طريقي وتذكرني به الجارية أمرك إذا غنته</w:t>
      </w:r>
      <w:r>
        <w:rPr>
          <w:rFonts w:cs="MS Sans Serif" w:ascii="MS Sans Serif" w:hAnsi="MS Sans Serif"/>
          <w:sz w:val="17"/>
          <w:rtl w:val="true"/>
        </w:rPr>
        <w:t xml:space="preserve">. </w:t>
      </w:r>
      <w:r>
        <w:rPr>
          <w:rFonts w:ascii="MS Sans Serif" w:hAnsi="MS Sans Serif" w:cs="MS Sans Serif"/>
          <w:sz w:val="17"/>
          <w:sz w:val="17"/>
          <w:rtl w:val="true"/>
        </w:rPr>
        <w:t>فكان كلما ذكر أتاني بره، إلى أن قدم، عدة دفعات</w:t>
      </w:r>
      <w:r>
        <w:rPr>
          <w:rFonts w:cs="MS Sans Serif" w:ascii="MS Sans Serif" w:hAnsi="MS Sans Serif"/>
          <w:sz w:val="17"/>
          <w:rtl w:val="true"/>
        </w:rPr>
        <w:t xml:space="preserve">. </w:t>
      </w:r>
      <w:r>
        <w:rPr>
          <w:rFonts w:ascii="MS Sans Serif" w:hAnsi="MS Sans Serif" w:cs="MS Sans Serif"/>
          <w:sz w:val="17"/>
          <w:sz w:val="17"/>
          <w:rtl w:val="true"/>
        </w:rPr>
        <w:t>لم أجد لإسحاق صنعة في هذا الشعر، والذي وجدت فيه لعبدالله بن طاهر خفيف رمل، ذكره ابنه عبيد الله عنه</w:t>
      </w:r>
      <w:r>
        <w:rPr>
          <w:rFonts w:cs="MS Sans Serif" w:ascii="MS Sans Serif" w:hAnsi="MS Sans Serif"/>
          <w:sz w:val="17"/>
          <w:rtl w:val="true"/>
        </w:rPr>
        <w:t xml:space="preserve">. </w:t>
      </w:r>
      <w:r>
        <w:rPr>
          <w:rFonts w:ascii="MS Sans Serif" w:hAnsi="MS Sans Serif" w:cs="MS Sans Serif"/>
          <w:sz w:val="17"/>
          <w:sz w:val="17"/>
          <w:rtl w:val="true"/>
        </w:rPr>
        <w:t>ولمخارق لحن من الرمل</w:t>
      </w:r>
      <w:r>
        <w:rPr>
          <w:rFonts w:cs="MS Sans Serif" w:ascii="MS Sans Serif" w:hAnsi="MS Sans Serif"/>
          <w:sz w:val="17"/>
          <w:rtl w:val="true"/>
        </w:rPr>
        <w:t xml:space="preserve">. </w:t>
      </w:r>
      <w:r>
        <w:rPr>
          <w:rFonts w:ascii="MS Sans Serif" w:hAnsi="MS Sans Serif" w:cs="MS Sans Serif"/>
          <w:sz w:val="17"/>
          <w:sz w:val="17"/>
          <w:rtl w:val="true"/>
        </w:rPr>
        <w:t>ولعمرو بن بانة هزج بالوسطى</w:t>
      </w:r>
      <w:r>
        <w:rPr>
          <w:rFonts w:cs="MS Sans Serif" w:ascii="MS Sans Serif" w:hAnsi="MS Sans Serif"/>
          <w:sz w:val="17"/>
          <w:rtl w:val="true"/>
        </w:rPr>
        <w:t xml:space="preserve">. </w:t>
      </w:r>
      <w:r>
        <w:rPr>
          <w:rFonts w:ascii="MS Sans Serif" w:hAnsi="MS Sans Serif" w:cs="MS Sans Serif"/>
          <w:sz w:val="17"/>
          <w:sz w:val="17"/>
          <w:rtl w:val="true"/>
        </w:rPr>
        <w:t>ولمخارق والطاهرية خفيف ثقي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جحظة قال حدثني أبو عبدالله محمد بن حمدون قال</w:t>
      </w:r>
      <w:r>
        <w:rPr>
          <w:rFonts w:cs="MS Sans Serif" w:ascii="MS Sans Serif" w:hAnsi="MS Sans Serif"/>
          <w:sz w:val="17"/>
          <w:rtl w:val="true"/>
        </w:rPr>
        <w:t xml:space="preserve">: </w:t>
      </w:r>
      <w:r>
        <w:rPr>
          <w:rFonts w:ascii="MS Sans Serif" w:hAnsi="MS Sans Serif" w:cs="MS Sans Serif"/>
          <w:sz w:val="17"/>
          <w:sz w:val="17"/>
          <w:rtl w:val="true"/>
        </w:rPr>
        <w:t>سأل المتوكل عن إسحاق الموصلي، فعرف أنه قد كف وأنه في منزله ببغداد فكتب في إحضاره</w:t>
      </w:r>
      <w:r>
        <w:rPr>
          <w:rFonts w:cs="MS Sans Serif" w:ascii="MS Sans Serif" w:hAnsi="MS Sans Serif"/>
          <w:sz w:val="17"/>
          <w:rtl w:val="true"/>
        </w:rPr>
        <w:t xml:space="preserve">. </w:t>
      </w:r>
      <w:r>
        <w:rPr>
          <w:rFonts w:ascii="MS Sans Serif" w:hAnsi="MS Sans Serif" w:cs="MS Sans Serif"/>
          <w:sz w:val="17"/>
          <w:sz w:val="17"/>
          <w:rtl w:val="true"/>
        </w:rPr>
        <w:t>فلما دخل عليه رفعه حتى أجلسه قدام السرير، وأعطاه مخدة، وقال له</w:t>
      </w:r>
      <w:r>
        <w:rPr>
          <w:rFonts w:cs="MS Sans Serif" w:ascii="MS Sans Serif" w:hAnsi="MS Sans Serif"/>
          <w:sz w:val="17"/>
          <w:rtl w:val="true"/>
        </w:rPr>
        <w:t xml:space="preserve">: </w:t>
      </w:r>
      <w:r>
        <w:rPr>
          <w:rFonts w:ascii="MS Sans Serif" w:hAnsi="MS Sans Serif" w:cs="MS Sans Serif"/>
          <w:sz w:val="17"/>
          <w:sz w:val="17"/>
          <w:rtl w:val="true"/>
        </w:rPr>
        <w:t>بلغني أن المعتصم دفع إليك مخدة في أول يوم جلست بين يديه وهو خليفة، وقال</w:t>
      </w:r>
      <w:r>
        <w:rPr>
          <w:rFonts w:cs="MS Sans Serif" w:ascii="MS Sans Serif" w:hAnsi="MS Sans Serif"/>
          <w:sz w:val="17"/>
          <w:rtl w:val="true"/>
        </w:rPr>
        <w:t xml:space="preserve">: </w:t>
      </w:r>
      <w:r>
        <w:rPr>
          <w:rFonts w:ascii="MS Sans Serif" w:hAnsi="MS Sans Serif" w:cs="MS Sans Serif"/>
          <w:sz w:val="17"/>
          <w:sz w:val="17"/>
          <w:rtl w:val="true"/>
        </w:rPr>
        <w:t>إنه لا يستجلب ما عند حر بمثل الكرامة، ثم سأله</w:t>
      </w:r>
      <w:r>
        <w:rPr>
          <w:rFonts w:cs="MS Sans Serif" w:ascii="MS Sans Serif" w:hAnsi="MS Sans Serif"/>
          <w:sz w:val="17"/>
          <w:rtl w:val="true"/>
        </w:rPr>
        <w:t xml:space="preserve">: </w:t>
      </w:r>
      <w:r>
        <w:rPr>
          <w:rFonts w:ascii="MS Sans Serif" w:hAnsi="MS Sans Serif" w:cs="MS Sans Serif"/>
          <w:sz w:val="17"/>
          <w:sz w:val="17"/>
          <w:rtl w:val="true"/>
        </w:rPr>
        <w:t>هل أكل</w:t>
      </w:r>
      <w:r>
        <w:rPr>
          <w:rFonts w:cs="MS Sans Serif" w:ascii="MS Sans Serif" w:hAnsi="MS Sans Serif"/>
          <w:sz w:val="17"/>
          <w:rtl w:val="true"/>
        </w:rPr>
        <w:t xml:space="preserve">. </w:t>
      </w:r>
      <w:r>
        <w:rPr>
          <w:rFonts w:ascii="MS Sans Serif" w:hAnsi="MS Sans Serif" w:cs="MS Sans Serif"/>
          <w:sz w:val="17"/>
          <w:sz w:val="17"/>
          <w:rtl w:val="true"/>
        </w:rPr>
        <w:t>فقال نعم، فأمر أن يسقى، فلما شرب أقداحا قال</w:t>
      </w:r>
      <w:r>
        <w:rPr>
          <w:rFonts w:cs="MS Sans Serif" w:ascii="MS Sans Serif" w:hAnsi="MS Sans Serif"/>
          <w:sz w:val="17"/>
          <w:rtl w:val="true"/>
        </w:rPr>
        <w:t xml:space="preserve">: </w:t>
      </w:r>
      <w:r>
        <w:rPr>
          <w:rFonts w:ascii="MS Sans Serif" w:hAnsi="MS Sans Serif" w:cs="MS Sans Serif"/>
          <w:sz w:val="17"/>
          <w:sz w:val="17"/>
          <w:rtl w:val="true"/>
        </w:rPr>
        <w:t>هاتوا لأبي محمد عودا فجيء به، فاندفع يغني بصوت الشعر فيه والغناء ل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ماعلة الشيخ عيناه بأربـعة                                            تغرورقان بدمع ثم تنسكب </w:t>
      </w:r>
      <w:r>
        <w:rPr>
          <w:rFonts w:cs="MS Sans Serif" w:ascii="MS Sans Serif" w:hAnsi="MS Sans Serif"/>
          <w:sz w:val="17"/>
          <w:rtl w:val="true"/>
        </w:rPr>
        <w:t xml:space="preserve">- </w:t>
      </w:r>
      <w:r>
        <w:rPr>
          <w:rFonts w:ascii="MS Sans Serif" w:hAnsi="MS Sans Serif" w:cs="MS Sans Serif"/>
          <w:sz w:val="17"/>
          <w:sz w:val="17"/>
          <w:rtl w:val="true"/>
        </w:rPr>
        <w:t>قال أبو عبدالله</w:t>
      </w:r>
      <w:r>
        <w:rPr>
          <w:rFonts w:cs="MS Sans Serif" w:ascii="MS Sans Serif" w:hAnsi="MS Sans Serif"/>
          <w:sz w:val="17"/>
          <w:rtl w:val="true"/>
        </w:rPr>
        <w:t xml:space="preserve">: </w:t>
      </w:r>
      <w:r>
        <w:rPr>
          <w:rFonts w:ascii="MS Sans Serif" w:hAnsi="MS Sans Serif" w:cs="MS Sans Serif"/>
          <w:sz w:val="17"/>
          <w:sz w:val="17"/>
          <w:rtl w:val="true"/>
        </w:rPr>
        <w:t>فوالله ما بقي غلام من الغلمان الوقوف على الحير إلا وجدته يرقص طربا وهو لا يعلم بما يفعل</w:t>
      </w:r>
      <w:r>
        <w:rPr>
          <w:rFonts w:cs="MS Sans Serif" w:ascii="MS Sans Serif" w:hAnsi="MS Sans Serif"/>
          <w:sz w:val="17"/>
          <w:rtl w:val="true"/>
        </w:rPr>
        <w:t xml:space="preserve">- </w:t>
      </w:r>
      <w:r>
        <w:rPr>
          <w:rFonts w:ascii="MS Sans Serif" w:hAnsi="MS Sans Serif" w:cs="MS Sans Serif"/>
          <w:sz w:val="17"/>
          <w:sz w:val="17"/>
          <w:rtl w:val="true"/>
        </w:rPr>
        <w:t>فأمر له بمائة ألف درهم</w:t>
      </w:r>
      <w:r>
        <w:rPr>
          <w:rFonts w:cs="MS Sans Serif" w:ascii="MS Sans Serif" w:hAnsi="MS Sans Serif"/>
          <w:sz w:val="17"/>
          <w:rtl w:val="true"/>
        </w:rPr>
        <w:t xml:space="preserve">. </w:t>
      </w:r>
      <w:r>
        <w:rPr>
          <w:rFonts w:ascii="MS Sans Serif" w:hAnsi="MS Sans Serif" w:cs="MS Sans Serif"/>
          <w:sz w:val="17"/>
          <w:sz w:val="17"/>
          <w:rtl w:val="true"/>
        </w:rPr>
        <w:t>ثم قال لي المتوكل</w:t>
      </w:r>
      <w:r>
        <w:rPr>
          <w:rFonts w:cs="MS Sans Serif" w:ascii="MS Sans Serif" w:hAnsi="MS Sans Serif"/>
          <w:sz w:val="17"/>
          <w:rtl w:val="true"/>
        </w:rPr>
        <w:t xml:space="preserve">: </w:t>
      </w:r>
      <w:r>
        <w:rPr>
          <w:rFonts w:ascii="MS Sans Serif" w:hAnsi="MS Sans Serif" w:cs="MS Sans Serif"/>
          <w:sz w:val="17"/>
          <w:sz w:val="17"/>
          <w:rtl w:val="true"/>
        </w:rPr>
        <w:t>يابن حمدون، أتحسن أن تغنيني هذا الصوت</w:t>
      </w:r>
      <w:r>
        <w:rPr>
          <w:rFonts w:cs="MS Sans Serif" w:ascii="MS Sans Serif" w:hAnsi="MS Sans Serif"/>
          <w:sz w:val="17"/>
          <w:rtl w:val="true"/>
        </w:rPr>
        <w:t xml:space="preserve">? </w:t>
      </w:r>
      <w:r>
        <w:rPr>
          <w:rFonts w:ascii="MS Sans Serif" w:hAnsi="MS Sans Serif" w:cs="MS Sans Serif"/>
          <w:sz w:val="17"/>
          <w:sz w:val="17"/>
          <w:rtl w:val="true"/>
        </w:rPr>
        <w:t>فقلت نعم، قال</w:t>
      </w:r>
      <w:r>
        <w:rPr>
          <w:rFonts w:cs="MS Sans Serif" w:ascii="MS Sans Serif" w:hAnsi="MS Sans Serif"/>
          <w:sz w:val="17"/>
          <w:rtl w:val="true"/>
        </w:rPr>
        <w:t xml:space="preserve">: </w:t>
      </w:r>
      <w:r>
        <w:rPr>
          <w:rFonts w:ascii="MS Sans Serif" w:hAnsi="MS Sans Serif" w:cs="MS Sans Serif"/>
          <w:sz w:val="17"/>
          <w:sz w:val="17"/>
          <w:rtl w:val="true"/>
        </w:rPr>
        <w:t>غنه، فترنمت به، فقال إسحاق</w:t>
      </w:r>
      <w:r>
        <w:rPr>
          <w:rFonts w:cs="MS Sans Serif" w:ascii="MS Sans Serif" w:hAnsi="MS Sans Serif"/>
          <w:sz w:val="17"/>
          <w:rtl w:val="true"/>
        </w:rPr>
        <w:t xml:space="preserve">: </w:t>
      </w:r>
      <w:r>
        <w:rPr>
          <w:rFonts w:ascii="MS Sans Serif" w:hAnsi="MS Sans Serif" w:cs="MS Sans Serif"/>
          <w:sz w:val="17"/>
          <w:sz w:val="17"/>
          <w:rtl w:val="true"/>
        </w:rPr>
        <w:t>من هذا الذي يحكيني</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هذا ابن صديقك حمدون، فقال</w:t>
      </w:r>
      <w:r>
        <w:rPr>
          <w:rFonts w:cs="MS Sans Serif" w:ascii="MS Sans Serif" w:hAnsi="MS Sans Serif"/>
          <w:sz w:val="17"/>
          <w:rtl w:val="true"/>
        </w:rPr>
        <w:t xml:space="preserve">: </w:t>
      </w:r>
      <w:r>
        <w:rPr>
          <w:rFonts w:ascii="MS Sans Serif" w:hAnsi="MS Sans Serif" w:cs="MS Sans Serif"/>
          <w:sz w:val="17"/>
          <w:sz w:val="17"/>
          <w:rtl w:val="true"/>
        </w:rPr>
        <w:t>وددت أنه لمحسن أن يحكيني، فقلت له</w:t>
      </w:r>
      <w:r>
        <w:rPr>
          <w:rFonts w:cs="MS Sans Serif" w:ascii="MS Sans Serif" w:hAnsi="MS Sans Serif"/>
          <w:sz w:val="17"/>
          <w:rtl w:val="true"/>
        </w:rPr>
        <w:t xml:space="preserve">: </w:t>
      </w:r>
      <w:r>
        <w:rPr>
          <w:rFonts w:ascii="MS Sans Serif" w:hAnsi="MS Sans Serif" w:cs="MS Sans Serif"/>
          <w:sz w:val="17"/>
          <w:sz w:val="17"/>
          <w:rtl w:val="true"/>
        </w:rPr>
        <w:t>أنت عرضتني له يا أمير المؤمنين</w:t>
      </w:r>
      <w:r>
        <w:rPr>
          <w:rFonts w:cs="MS Sans Serif" w:ascii="MS Sans Serif" w:hAnsi="MS Sans Serif"/>
          <w:sz w:val="17"/>
          <w:rtl w:val="true"/>
        </w:rPr>
        <w:t xml:space="preserve">. </w:t>
      </w:r>
      <w:r>
        <w:rPr>
          <w:rFonts w:ascii="MS Sans Serif" w:hAnsi="MS Sans Serif" w:cs="MS Sans Serif"/>
          <w:sz w:val="17"/>
          <w:sz w:val="17"/>
          <w:rtl w:val="true"/>
        </w:rPr>
        <w:t>ثم انحدر المتوكل إلى رقة بوصرا، وكان يستطيبها لكثرة تغريد الأطيار بها، فغنى إسحا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أن هتفت ورقاء في رونق الضحى                                            على غصن غض الشباب من الرن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كيت كما يبكي الحـزين صـبـابة                                            وشوقا وتابعت الأنين إلـى نـجـد فضحك المتوكل وقال له</w:t>
      </w:r>
      <w:r>
        <w:rPr>
          <w:rFonts w:cs="MS Sans Serif" w:ascii="MS Sans Serif" w:hAnsi="MS Sans Serif"/>
          <w:sz w:val="17"/>
          <w:rtl w:val="true"/>
        </w:rPr>
        <w:t xml:space="preserve">: </w:t>
      </w:r>
      <w:r>
        <w:rPr>
          <w:rFonts w:ascii="MS Sans Serif" w:hAnsi="MS Sans Serif" w:cs="MS Sans Serif"/>
          <w:sz w:val="17"/>
          <w:sz w:val="17"/>
          <w:rtl w:val="true"/>
        </w:rPr>
        <w:t>يا إسحاق، هذه أخت فعلتك بالواثق لما غنيته بالصالحية</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طربت إلى الأصيبية الصغار                                            وذكرني الهوى قرب المزار فكم أعطاك لما أذن لك في الانصراف</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مائة ألف درهم فأمر له بمائة ألف درهم، وأذن له، بالانصراف إلى بغداد</w:t>
      </w:r>
      <w:r>
        <w:rPr>
          <w:rFonts w:cs="MS Sans Serif" w:ascii="MS Sans Serif" w:hAnsi="MS Sans Serif"/>
          <w:sz w:val="17"/>
          <w:rtl w:val="true"/>
        </w:rPr>
        <w:t xml:space="preserve">. </w:t>
      </w:r>
      <w:r>
        <w:rPr>
          <w:rFonts w:ascii="MS Sans Serif" w:hAnsi="MS Sans Serif" w:cs="MS Sans Serif"/>
          <w:sz w:val="17"/>
          <w:sz w:val="17"/>
          <w:rtl w:val="true"/>
        </w:rPr>
        <w:t>وكان هذا آخر عهدنا به، لأن إسحاق توفي بعد ذلك بشهر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جحظة قال حدثني حماد بن إسحاق عن أبيه قال</w:t>
      </w:r>
      <w:r>
        <w:rPr>
          <w:rFonts w:cs="MS Sans Serif" w:ascii="MS Sans Serif" w:hAnsi="MS Sans Serif"/>
          <w:sz w:val="17"/>
          <w:rtl w:val="true"/>
        </w:rPr>
        <w:t xml:space="preserve">: </w:t>
      </w:r>
      <w:r>
        <w:rPr>
          <w:rFonts w:ascii="MS Sans Serif" w:hAnsi="MS Sans Serif" w:cs="MS Sans Serif"/>
          <w:sz w:val="17"/>
          <w:sz w:val="17"/>
          <w:rtl w:val="true"/>
        </w:rPr>
        <w:t>دخلت على الواثق أستأذنه في الانحدار إلى بغداد فوجدته مصطبحا، فقال</w:t>
      </w:r>
      <w:r>
        <w:rPr>
          <w:rFonts w:cs="MS Sans Serif" w:ascii="MS Sans Serif" w:hAnsi="MS Sans Serif"/>
          <w:sz w:val="17"/>
          <w:rtl w:val="true"/>
        </w:rPr>
        <w:t xml:space="preserve">: </w:t>
      </w:r>
      <w:r>
        <w:rPr>
          <w:rFonts w:ascii="MS Sans Serif" w:hAnsi="MS Sans Serif" w:cs="MS Sans Serif"/>
          <w:sz w:val="17"/>
          <w:sz w:val="17"/>
          <w:rtl w:val="true"/>
        </w:rPr>
        <w:t>بحياتي غ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لا إن أهل الدار قد ودعـوا الـدارا                                            وإن كان أهل الدار في الحي أجوار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د تركوا قلبي حـزينـا مـتـيمـا                                            بذكرهم، لو يستطيع لـقـد طـارا فتطيرت من اقتراحه له وغنيته إياه، فشرب عليه مرارا، وأمر لي بثلاثين ألف درهم وأذن لي فانصرفت، ثم كان آخر عهدي به</w:t>
      </w:r>
      <w:r>
        <w:rPr>
          <w:rFonts w:cs="MS Sans Serif" w:ascii="MS Sans Serif" w:hAnsi="MS Sans Serif"/>
          <w:sz w:val="17"/>
          <w:rtl w:val="true"/>
        </w:rPr>
        <w:t xml:space="preserve">. </w:t>
      </w:r>
      <w:r>
        <w:rPr>
          <w:rFonts w:ascii="MS Sans Serif" w:hAnsi="MS Sans Serif" w:cs="MS Sans Serif"/>
          <w:sz w:val="17"/>
          <w:sz w:val="17"/>
          <w:rtl w:val="true"/>
        </w:rPr>
        <w:t>الشعر لمطيع بن إياس</w:t>
      </w:r>
      <w:r>
        <w:rPr>
          <w:rFonts w:cs="MS Sans Serif" w:ascii="MS Sans Serif" w:hAnsi="MS Sans Serif"/>
          <w:sz w:val="17"/>
          <w:rtl w:val="true"/>
        </w:rPr>
        <w:t xml:space="preserve">. </w:t>
      </w:r>
      <w:r>
        <w:rPr>
          <w:rFonts w:ascii="MS Sans Serif" w:hAnsi="MS Sans Serif" w:cs="MS Sans Serif"/>
          <w:sz w:val="17"/>
          <w:sz w:val="17"/>
          <w:rtl w:val="true"/>
        </w:rPr>
        <w:t>والغناء لإبراهيم الموصلي قيل أول بالوسطى عن عمرو</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الحسن بن علي قال حدثنا عبدالله بن أبي سعد قال حدثنا عبدالله بن الفرج قال حدثنا أحمد بن معاوية قال</w:t>
      </w:r>
      <w:r>
        <w:rPr>
          <w:rFonts w:cs="MS Sans Serif" w:ascii="MS Sans Serif" w:hAnsi="MS Sans Serif"/>
          <w:sz w:val="17"/>
          <w:rtl w:val="true"/>
        </w:rPr>
        <w:t xml:space="preserve">: </w:t>
      </w:r>
      <w:r>
        <w:rPr>
          <w:rFonts w:ascii="MS Sans Serif" w:hAnsi="MS Sans Serif" w:cs="MS Sans Serif"/>
          <w:sz w:val="17"/>
          <w:sz w:val="17"/>
          <w:rtl w:val="true"/>
        </w:rPr>
        <w:t>كنت في بيتي وعلويه يغني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عرضن من شمط في الرأس لاح به                                            فهن عنـه إذا أبـصـرنـه حـيد</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كن يعهدن مني منظرا حـسـنـا                                            وجمة حسرت عنها الـعـنـاقـيد فوردت علي رقعة من إسحاق الموصلي يستسقيني نبيذا فبعثت إليه بدن مع غلام لي، فلما توسط الغلام به الجسر زحم فكسر، فرجع الغلام إلى إسحاق فأخبره الخبر وسأله مسئلتي التجافي عنه، فكتب إ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 أحمد بن معـاويه                                            إني رميت بداهـي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شكو إليك فأشكنـي                                            كسرالغلام الخابـي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ليتها سلمـت وكـا                                            ن فداءها ابن الزانيه فبعثت إليه بأربعة أدنان، وأعتقت الغلام بشفاعته في أمر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جعفر بن قدامة ومحمد بن مزيد قالا حدثنا حماد بن إسحاق الموصلي قال قال لي حمدون بن إسماعيل رحمه الله</w:t>
      </w:r>
      <w:r>
        <w:rPr>
          <w:rFonts w:cs="MS Sans Serif" w:ascii="MS Sans Serif" w:hAnsi="MS Sans Serif"/>
          <w:sz w:val="17"/>
          <w:rtl w:val="true"/>
        </w:rPr>
        <w:t xml:space="preserve">: </w:t>
      </w:r>
      <w:r>
        <w:rPr>
          <w:rFonts w:ascii="MS Sans Serif" w:hAnsi="MS Sans Serif" w:cs="MS Sans Serif"/>
          <w:sz w:val="17"/>
          <w:sz w:val="17"/>
          <w:rtl w:val="true"/>
        </w:rPr>
        <w:t>لما صنع أبوك رحمه الله هذا الصو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ف بالديار التي عفا القـدم                                            وغيرتهـا الأرواح والـدي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ما وققنا بها نـسـائلـهـا                                            فاضت من القوم أعين سج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ذكرالعيش مضى إذا ذكرت                                            مافات منه فذكره سـقـ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كل عيش دامت غضارتـه                                            منقطع مرة ومـنـصـرم</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1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cs="MS Sans Serif" w:ascii="MS Sans Serif" w:hAnsi="MS Sans Serif"/>
          <w:sz w:val="17"/>
        </w:rPr>
        <w:t xml:space="preserve">- </w:t>
      </w:r>
      <w:r>
        <w:rPr>
          <w:rFonts w:ascii="MS Sans Serif" w:hAnsi="MS Sans Serif" w:cs="MS Sans Serif"/>
          <w:sz w:val="17"/>
          <w:sz w:val="17"/>
          <w:rtl w:val="true"/>
        </w:rPr>
        <w:t>ولحنه قيل أول</w:t>
      </w:r>
      <w:r>
        <w:rPr>
          <w:rFonts w:cs="MS Sans Serif" w:ascii="MS Sans Serif" w:hAnsi="MS Sans Serif"/>
          <w:sz w:val="17"/>
          <w:rtl w:val="true"/>
        </w:rPr>
        <w:t xml:space="preserve">- </w:t>
      </w:r>
      <w:r>
        <w:rPr>
          <w:rFonts w:ascii="MS Sans Serif" w:hAnsi="MS Sans Serif" w:cs="MS Sans Serif"/>
          <w:sz w:val="17"/>
          <w:sz w:val="17"/>
          <w:rtl w:val="true"/>
        </w:rPr>
        <w:t>اعجب به المعتصم والواثق جميعا، فقال له المعتصم</w:t>
      </w:r>
      <w:r>
        <w:rPr>
          <w:rFonts w:cs="MS Sans Serif" w:ascii="MS Sans Serif" w:hAnsi="MS Sans Serif"/>
          <w:sz w:val="17"/>
          <w:rtl w:val="true"/>
        </w:rPr>
        <w:t xml:space="preserve">: </w:t>
      </w:r>
      <w:r>
        <w:rPr>
          <w:rFonts w:ascii="MS Sans Serif" w:hAnsi="MS Sans Serif" w:cs="MS Sans Serif"/>
          <w:sz w:val="17"/>
          <w:sz w:val="17"/>
          <w:rtl w:val="true"/>
        </w:rPr>
        <w:t>بحياتي اردده على مخارق وعلويه والجماعة ليأخذوه عنك، وانصحهم فيه، فإنهم إن أحسنوا فيه نسب إليك إحسانهم، وإن أساءوا بان فضلك عليهم، فرده عليهم أكثر من مائتي مرة، وكانوا يقصدون إلى منزله ويرده عليهم، ومات وما أخذوا منه علم الله إلا رسمه</w:t>
      </w:r>
      <w:r>
        <w:rPr>
          <w:rFonts w:cs="MS Sans Serif" w:ascii="MS Sans Serif" w:hAnsi="MS Sans Serif"/>
          <w:sz w:val="17"/>
          <w:rtl w:val="true"/>
        </w:rPr>
        <w:t xml:space="preserve">. </w:t>
      </w:r>
      <w:r>
        <w:rPr>
          <w:rFonts w:ascii="MS Sans Serif" w:hAnsi="MS Sans Serif" w:cs="MS Sans Serif"/>
          <w:sz w:val="17"/>
          <w:sz w:val="17"/>
          <w:rtl w:val="true"/>
        </w:rPr>
        <w:t>الشعر والغناء لإسحاق، ولحنه ثقيل أو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مزيد قال حدثنا حماد عن أبيه قال</w:t>
      </w:r>
      <w:r>
        <w:rPr>
          <w:rFonts w:cs="MS Sans Serif" w:ascii="MS Sans Serif" w:hAnsi="MS Sans Serif"/>
          <w:sz w:val="17"/>
          <w:rtl w:val="true"/>
        </w:rPr>
        <w:t xml:space="preserve">: </w:t>
      </w:r>
      <w:r>
        <w:rPr>
          <w:rFonts w:ascii="MS Sans Serif" w:hAnsi="MS Sans Serif" w:cs="MS Sans Serif"/>
          <w:sz w:val="17"/>
          <w:sz w:val="17"/>
          <w:rtl w:val="true"/>
        </w:rPr>
        <w:t>خرجنا مع الرشيد يريد الرقة، فلما صرنا بالموضع الذي يقال له القائم نزلنا، وخرج يتصيد وخرجنا معه، فأبعد في طلب الصيد، ولاح لي دير فقصدته وقد تعبت، فأشرفت على صاحبه، فقال</w:t>
      </w:r>
      <w:r>
        <w:rPr>
          <w:rFonts w:cs="MS Sans Serif" w:ascii="MS Sans Serif" w:hAnsi="MS Sans Serif"/>
          <w:sz w:val="17"/>
          <w:rtl w:val="true"/>
        </w:rPr>
        <w:t xml:space="preserve">: </w:t>
      </w:r>
      <w:r>
        <w:rPr>
          <w:rFonts w:ascii="MS Sans Serif" w:hAnsi="MS Sans Serif" w:cs="MS Sans Serif"/>
          <w:sz w:val="17"/>
          <w:sz w:val="17"/>
          <w:rtl w:val="true"/>
        </w:rPr>
        <w:t>هل لك في النزول بنا اليوم</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إي والله، وإني إلى ذلك لمحتاج، فنزل ففتح لي الباب وجلس يحدثني، وكان شيخا كبيرا وقد أدرك دولة بني أمية، فجعل يحدثني عمن نزل به من القوم ومواليهم وجيوشهم وعرض علي الطعام فأجبته، فقدم إلي طعاما من طعام الديارات نظيفا طيبا، فأكلت منه، وأتاني بشراب وريان طري فشربت منه، ووكل بي جارية تخدمني راهبة لم أر أحسن وجها منها ولا أشكل، فشربت حتى سكرت، ونمت وانتبهت عشاء، فقلت في ذل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دير القائم الأقصى                                            غزال شادن أحوى</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رى حبي له جسمي                                            ولايعلم ما ألـقـى</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أكتم حبه جهـدي                                            ولا والله مايخفـى وركبت فلحقت بالمعسكر والرشيد قد جلس للشرب وطلبني فلم أوجد</w:t>
      </w:r>
      <w:r>
        <w:rPr>
          <w:rFonts w:cs="MS Sans Serif" w:ascii="MS Sans Serif" w:hAnsi="MS Sans Serif"/>
          <w:sz w:val="17"/>
          <w:rtl w:val="true"/>
        </w:rPr>
        <w:t xml:space="preserve">. </w:t>
      </w:r>
      <w:r>
        <w:rPr>
          <w:rFonts w:ascii="MS Sans Serif" w:hAnsi="MS Sans Serif" w:cs="MS Sans Serif"/>
          <w:sz w:val="17"/>
          <w:sz w:val="17"/>
          <w:rtl w:val="true"/>
        </w:rPr>
        <w:t>وأخبرت بذلك، فغنيت في الأبيات ودخلت إليه، فقال لي</w:t>
      </w:r>
      <w:r>
        <w:rPr>
          <w:rFonts w:cs="MS Sans Serif" w:ascii="MS Sans Serif" w:hAnsi="MS Sans Serif"/>
          <w:sz w:val="17"/>
          <w:rtl w:val="true"/>
        </w:rPr>
        <w:t xml:space="preserve">: </w:t>
      </w:r>
      <w:r>
        <w:rPr>
          <w:rFonts w:ascii="MS Sans Serif" w:hAnsi="MS Sans Serif" w:cs="MS Sans Serif"/>
          <w:sz w:val="17"/>
          <w:sz w:val="17"/>
          <w:rtl w:val="true"/>
        </w:rPr>
        <w:t>أين كنت</w:t>
      </w:r>
      <w:r>
        <w:rPr>
          <w:rFonts w:cs="MS Sans Serif" w:ascii="MS Sans Serif" w:hAnsi="MS Sans Serif"/>
          <w:sz w:val="17"/>
          <w:rtl w:val="true"/>
        </w:rPr>
        <w:t xml:space="preserve">? </w:t>
      </w:r>
      <w:r>
        <w:rPr>
          <w:rFonts w:ascii="MS Sans Serif" w:hAnsi="MS Sans Serif" w:cs="MS Sans Serif"/>
          <w:sz w:val="17"/>
          <w:sz w:val="17"/>
          <w:rtl w:val="true"/>
        </w:rPr>
        <w:t>ويحك، فأخبرته بالخبر وغنيته الصوت، فطرب وشرب عليه حتى سكر، وأخر الرحيل في غد، ومضينا إلى الدير ونزله، فرأى الشيخ واستنطقه، ورأى الجارية التي كانت تخدمني بالأمس فدعا بطعام خفيف فأصاب منه، ودعا بالشراب، وأمر الجارية التي كانت بالأمس تخدمني أن تتولى خدمته وسقيه ففعلت، وشرب حتى طابت نفسه، ثم أمر للدير بألف دينار، وأمر باحتمال خراجه له سبع سنين، فرحلن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حماد</w:t>
      </w:r>
      <w:r>
        <w:rPr>
          <w:rFonts w:cs="MS Sans Serif" w:ascii="MS Sans Serif" w:hAnsi="MS Sans Serif"/>
          <w:sz w:val="17"/>
          <w:rtl w:val="true"/>
        </w:rPr>
        <w:t xml:space="preserve">: </w:t>
      </w:r>
      <w:r>
        <w:rPr>
          <w:rFonts w:ascii="MS Sans Serif" w:hAnsi="MS Sans Serif" w:cs="MS Sans Serif"/>
          <w:sz w:val="17"/>
          <w:sz w:val="17"/>
          <w:rtl w:val="true"/>
        </w:rPr>
        <w:t>فحدثني أبي قال</w:t>
      </w:r>
      <w:r>
        <w:rPr>
          <w:rFonts w:cs="MS Sans Serif" w:ascii="MS Sans Serif" w:hAnsi="MS Sans Serif"/>
          <w:sz w:val="17"/>
          <w:rtl w:val="true"/>
        </w:rPr>
        <w:t xml:space="preserve">: </w:t>
      </w:r>
      <w:r>
        <w:rPr>
          <w:rFonts w:ascii="MS Sans Serif" w:hAnsi="MS Sans Serif" w:cs="MS Sans Serif"/>
          <w:sz w:val="17"/>
          <w:sz w:val="17"/>
          <w:rtl w:val="true"/>
        </w:rPr>
        <w:t>فلما صرنا بتل عزاز من دابق خرجت أنا وأصحاب لي نتنزه في قرية من قراها، فأقمنا بها أياما، وطلبني الرشيد فلم يجدني</w:t>
      </w:r>
      <w:r>
        <w:rPr>
          <w:rFonts w:cs="MS Sans Serif" w:ascii="MS Sans Serif" w:hAnsi="MS Sans Serif"/>
          <w:sz w:val="17"/>
          <w:rtl w:val="true"/>
        </w:rPr>
        <w:t xml:space="preserve">. </w:t>
      </w:r>
      <w:r>
        <w:rPr>
          <w:rFonts w:ascii="MS Sans Serif" w:hAnsi="MS Sans Serif" w:cs="MS Sans Serif"/>
          <w:sz w:val="17"/>
          <w:sz w:val="17"/>
          <w:rtl w:val="true"/>
        </w:rPr>
        <w:t>فلما رجعت أتيت الفضل بن الربيع فقال لي</w:t>
      </w:r>
      <w:r>
        <w:rPr>
          <w:rFonts w:cs="MS Sans Serif" w:ascii="MS Sans Serif" w:hAnsi="MS Sans Serif"/>
          <w:sz w:val="17"/>
          <w:rtl w:val="true"/>
        </w:rPr>
        <w:t xml:space="preserve">: </w:t>
      </w:r>
      <w:r>
        <w:rPr>
          <w:rFonts w:ascii="MS Sans Serif" w:hAnsi="MS Sans Serif" w:cs="MS Sans Serif"/>
          <w:sz w:val="17"/>
          <w:sz w:val="17"/>
          <w:rtl w:val="true"/>
        </w:rPr>
        <w:t>أين كنت، طلبك أمير المؤمنين، فأخبرته بنزهتنا فغضب</w:t>
      </w:r>
      <w:r>
        <w:rPr>
          <w:rFonts w:cs="MS Sans Serif" w:ascii="MS Sans Serif" w:hAnsi="MS Sans Serif"/>
          <w:sz w:val="17"/>
          <w:rtl w:val="true"/>
        </w:rPr>
        <w:t xml:space="preserve">. </w:t>
      </w:r>
      <w:r>
        <w:rPr>
          <w:rFonts w:ascii="MS Sans Serif" w:hAnsi="MS Sans Serif" w:cs="MS Sans Serif"/>
          <w:sz w:val="17"/>
          <w:sz w:val="17"/>
          <w:rtl w:val="true"/>
        </w:rPr>
        <w:t>وخفت من الرشيد أكثر مما لقيت من الفضل فق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قلبي بـالـتـل تـل عـزاز                                            عند ظبي من الظباء الجـواز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شادن يسـكـن الـشـآم وفـيه                                            مع ظرف العراق شكل الحجاز</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يالقومي لبنت قـس أصـابـت                                            منك صفو الهوى وليست تجاز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لفت بالمسيح أن تنـجـزالـوع                                            د وليست تـهـم بـالإنـجـاز وغنيت فيه، ثم دخلت على الرشيد وهو مغضب، فقال</w:t>
      </w:r>
      <w:r>
        <w:rPr>
          <w:rFonts w:cs="MS Sans Serif" w:ascii="MS Sans Serif" w:hAnsi="MS Sans Serif"/>
          <w:sz w:val="17"/>
          <w:rtl w:val="true"/>
        </w:rPr>
        <w:t xml:space="preserve">: </w:t>
      </w:r>
      <w:r>
        <w:rPr>
          <w:rFonts w:ascii="MS Sans Serif" w:hAnsi="MS Sans Serif" w:cs="MS Sans Serif"/>
          <w:sz w:val="17"/>
          <w:sz w:val="17"/>
          <w:rtl w:val="true"/>
        </w:rPr>
        <w:t>أين كنت</w:t>
      </w:r>
      <w:r>
        <w:rPr>
          <w:rFonts w:cs="MS Sans Serif" w:ascii="MS Sans Serif" w:hAnsi="MS Sans Serif"/>
          <w:sz w:val="17"/>
          <w:rtl w:val="true"/>
        </w:rPr>
        <w:t xml:space="preserve">? </w:t>
      </w:r>
      <w:r>
        <w:rPr>
          <w:rFonts w:ascii="MS Sans Serif" w:hAnsi="MS Sans Serif" w:cs="MS Sans Serif"/>
          <w:sz w:val="17"/>
          <w:sz w:val="17"/>
          <w:rtl w:val="true"/>
        </w:rPr>
        <w:t>طلبتك فلم أجدك، فاعتذرت إليه وأنشدته هذا الشعر وغنيته إياه، فتبسم وقال</w:t>
      </w:r>
      <w:r>
        <w:rPr>
          <w:rFonts w:cs="MS Sans Serif" w:ascii="MS Sans Serif" w:hAnsi="MS Sans Serif"/>
          <w:sz w:val="17"/>
          <w:rtl w:val="true"/>
        </w:rPr>
        <w:t xml:space="preserve">: </w:t>
      </w:r>
      <w:r>
        <w:rPr>
          <w:rFonts w:ascii="MS Sans Serif" w:hAnsi="MS Sans Serif" w:cs="MS Sans Serif"/>
          <w:sz w:val="17"/>
          <w:sz w:val="17"/>
          <w:rtl w:val="true"/>
        </w:rPr>
        <w:t>عذر وأبيك وأي عذر وما زال يشرب عليه ويستعيدنيه ليلته جمعاء حتى انصرفنا مع طلوع الفجر</w:t>
      </w:r>
      <w:r>
        <w:rPr>
          <w:rFonts w:cs="MS Sans Serif" w:ascii="MS Sans Serif" w:hAnsi="MS Sans Serif"/>
          <w:sz w:val="17"/>
          <w:rtl w:val="true"/>
        </w:rPr>
        <w:t xml:space="preserve">. </w:t>
      </w:r>
      <w:r>
        <w:rPr>
          <w:rFonts w:ascii="MS Sans Serif" w:hAnsi="MS Sans Serif" w:cs="MS Sans Serif"/>
          <w:sz w:val="17"/>
          <w:sz w:val="17"/>
          <w:rtl w:val="true"/>
        </w:rPr>
        <w:t>فلما وصلت إلى رحلي إذا برسول أمير المؤمنين قد أتانا يدعونا، فوافيت فدخلت، وإذا ابن جامع يتمرغ على دكان في الدار وهو سكران يتململ، فقال لي</w:t>
      </w:r>
      <w:r>
        <w:rPr>
          <w:rFonts w:cs="MS Sans Serif" w:ascii="MS Sans Serif" w:hAnsi="MS Sans Serif"/>
          <w:sz w:val="17"/>
          <w:rtl w:val="true"/>
        </w:rPr>
        <w:t xml:space="preserve">: </w:t>
      </w:r>
      <w:r>
        <w:rPr>
          <w:rFonts w:ascii="MS Sans Serif" w:hAnsi="MS Sans Serif" w:cs="MS Sans Serif"/>
          <w:sz w:val="17"/>
          <w:sz w:val="17"/>
          <w:rtl w:val="true"/>
        </w:rPr>
        <w:t>يابن الموصلي، أتدري ما جاء بنا</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لا والله ما أدري، فقال</w:t>
      </w:r>
      <w:r>
        <w:rPr>
          <w:rFonts w:cs="MS Sans Serif" w:ascii="MS Sans Serif" w:hAnsi="MS Sans Serif"/>
          <w:sz w:val="17"/>
          <w:rtl w:val="true"/>
        </w:rPr>
        <w:t xml:space="preserve">: </w:t>
      </w:r>
      <w:r>
        <w:rPr>
          <w:rFonts w:ascii="MS Sans Serif" w:hAnsi="MS Sans Serif" w:cs="MS Sans Serif"/>
          <w:sz w:val="17"/>
          <w:sz w:val="17"/>
          <w:rtl w:val="true"/>
        </w:rPr>
        <w:t>لكني والله أدري دراية صحيحة، جاءت بنا نضرانيتك الزانية، عليك وعليها لعنة الله</w:t>
      </w:r>
      <w:r>
        <w:rPr>
          <w:rFonts w:cs="MS Sans Serif" w:ascii="MS Sans Serif" w:hAnsi="MS Sans Serif"/>
          <w:sz w:val="17"/>
          <w:rtl w:val="true"/>
        </w:rPr>
        <w:t xml:space="preserve">. </w:t>
      </w:r>
      <w:r>
        <w:rPr>
          <w:rFonts w:ascii="MS Sans Serif" w:hAnsi="MS Sans Serif" w:cs="MS Sans Serif"/>
          <w:sz w:val="17"/>
          <w:sz w:val="17"/>
          <w:rtl w:val="true"/>
        </w:rPr>
        <w:t>وخرج الآذن فأذن لنا، فدخلنا</w:t>
      </w:r>
      <w:r>
        <w:rPr>
          <w:rFonts w:cs="MS Sans Serif" w:ascii="MS Sans Serif" w:hAnsi="MS Sans Serif"/>
          <w:sz w:val="17"/>
          <w:rtl w:val="true"/>
        </w:rPr>
        <w:t xml:space="preserve">. </w:t>
      </w:r>
      <w:r>
        <w:rPr>
          <w:rFonts w:ascii="MS Sans Serif" w:hAnsi="MS Sans Serif" w:cs="MS Sans Serif"/>
          <w:sz w:val="17"/>
          <w:sz w:val="17"/>
          <w:rtl w:val="true"/>
        </w:rPr>
        <w:t>فلما رأيت الرشيد تبسمت، فقال لي</w:t>
      </w:r>
      <w:r>
        <w:rPr>
          <w:rFonts w:cs="MS Sans Serif" w:ascii="MS Sans Serif" w:hAnsi="MS Sans Serif"/>
          <w:sz w:val="17"/>
          <w:rtl w:val="true"/>
        </w:rPr>
        <w:t xml:space="preserve">: </w:t>
      </w:r>
      <w:r>
        <w:rPr>
          <w:rFonts w:ascii="MS Sans Serif" w:hAnsi="MS Sans Serif" w:cs="MS Sans Serif"/>
          <w:sz w:val="17"/>
          <w:sz w:val="17"/>
          <w:rtl w:val="true"/>
        </w:rPr>
        <w:t>ما يضحكك</w:t>
      </w:r>
      <w:r>
        <w:rPr>
          <w:rFonts w:cs="MS Sans Serif" w:ascii="MS Sans Serif" w:hAnsi="MS Sans Serif"/>
          <w:sz w:val="17"/>
          <w:rtl w:val="true"/>
        </w:rPr>
        <w:t xml:space="preserve">? </w:t>
      </w:r>
      <w:r>
        <w:rPr>
          <w:rFonts w:ascii="MS Sans Serif" w:hAnsi="MS Sans Serif" w:cs="MS Sans Serif"/>
          <w:sz w:val="17"/>
          <w:sz w:val="17"/>
          <w:rtl w:val="true"/>
        </w:rPr>
        <w:t>فأخبرته بقول ابن جامع، فقال</w:t>
      </w:r>
      <w:r>
        <w:rPr>
          <w:rFonts w:cs="MS Sans Serif" w:ascii="MS Sans Serif" w:hAnsi="MS Sans Serif"/>
          <w:sz w:val="17"/>
          <w:rtl w:val="true"/>
        </w:rPr>
        <w:t xml:space="preserve">: </w:t>
      </w:r>
      <w:r>
        <w:rPr>
          <w:rFonts w:ascii="MS Sans Serif" w:hAnsi="MS Sans Serif" w:cs="MS Sans Serif"/>
          <w:sz w:val="17"/>
          <w:sz w:val="17"/>
          <w:rtl w:val="true"/>
        </w:rPr>
        <w:t>صدق، ما هو إلا أن فقدتكم فاشتقت إلى ما كنا فيه، فعودوا بنا، فعدنا فيه حتى انقضى مجلسنا وانصرفن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حن إسحا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دير القائم الأقصى خفيف ثقيل بالوسطى</w:t>
      </w:r>
      <w:r>
        <w:rPr>
          <w:rFonts w:cs="MS Sans Serif" w:ascii="MS Sans Serif" w:hAnsi="MS Sans Serif"/>
          <w:sz w:val="17"/>
          <w:rtl w:val="true"/>
        </w:rPr>
        <w:t xml:space="preserve">. </w:t>
      </w:r>
      <w:r>
        <w:rPr>
          <w:rFonts w:ascii="MS Sans Serif" w:hAnsi="MS Sans Serif" w:cs="MS Sans Serif"/>
          <w:sz w:val="17"/>
          <w:sz w:val="17"/>
          <w:rtl w:val="true"/>
        </w:rPr>
        <w:t>وفيه للقاسم بن زرزور ثقيل أول</w:t>
      </w:r>
      <w:r>
        <w:rPr>
          <w:rFonts w:cs="MS Sans Serif" w:ascii="MS Sans Serif" w:hAnsi="MS Sans Serif"/>
          <w:sz w:val="17"/>
          <w:rtl w:val="true"/>
        </w:rPr>
        <w:t xml:space="preserve">. </w:t>
      </w:r>
      <w:r>
        <w:rPr>
          <w:rFonts w:ascii="MS Sans Serif" w:hAnsi="MS Sans Serif" w:cs="MS Sans Serif"/>
          <w:sz w:val="17"/>
          <w:sz w:val="17"/>
          <w:rtl w:val="true"/>
        </w:rPr>
        <w:t>ولحنه ف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قلبي بالتل تل عزاز خفيف رم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مزيد قال حدثني حماد عن أبيه قال</w:t>
      </w:r>
      <w:r>
        <w:rPr>
          <w:rFonts w:cs="MS Sans Serif" w:ascii="MS Sans Serif" w:hAnsi="MS Sans Serif"/>
          <w:sz w:val="17"/>
          <w:rtl w:val="true"/>
        </w:rPr>
        <w:t xml:space="preserve">: </w:t>
      </w:r>
      <w:r>
        <w:rPr>
          <w:rFonts w:ascii="MS Sans Serif" w:hAnsi="MS Sans Serif" w:cs="MS Sans Serif"/>
          <w:sz w:val="17"/>
          <w:sz w:val="17"/>
          <w:rtl w:val="true"/>
        </w:rPr>
        <w:t>دخلت على الرشيد يوما في عمامة قد كورتها على رأسي، فقال</w:t>
      </w:r>
      <w:r>
        <w:rPr>
          <w:rFonts w:cs="MS Sans Serif" w:ascii="MS Sans Serif" w:hAnsi="MS Sans Serif"/>
          <w:sz w:val="17"/>
          <w:rtl w:val="true"/>
        </w:rPr>
        <w:t xml:space="preserve">: </w:t>
      </w:r>
      <w:r>
        <w:rPr>
          <w:rFonts w:ascii="MS Sans Serif" w:hAnsi="MS Sans Serif" w:cs="MS Sans Serif"/>
          <w:sz w:val="17"/>
          <w:sz w:val="17"/>
          <w:rtl w:val="true"/>
        </w:rPr>
        <w:t>ما هذه العمامة كأنك من الأنبار</w:t>
      </w:r>
      <w:r>
        <w:rPr>
          <w:rFonts w:cs="MS Sans Serif" w:ascii="MS Sans Serif" w:hAnsi="MS Sans Serif"/>
          <w:sz w:val="17"/>
          <w:rtl w:val="true"/>
        </w:rPr>
        <w:t xml:space="preserve">. </w:t>
      </w:r>
      <w:r>
        <w:rPr>
          <w:rFonts w:ascii="MS Sans Serif" w:hAnsi="MS Sans Serif" w:cs="MS Sans Serif"/>
          <w:sz w:val="17"/>
          <w:sz w:val="17"/>
          <w:rtl w:val="true"/>
        </w:rPr>
        <w:t>فلما كان من غد</w:t>
      </w:r>
      <w:r>
        <w:rPr>
          <w:rFonts w:cs="MS Sans Serif" w:ascii="MS Sans Serif" w:hAnsi="MS Sans Serif"/>
          <w:sz w:val="17"/>
          <w:rtl w:val="true"/>
        </w:rPr>
        <w:t xml:space="preserve">. </w:t>
      </w:r>
      <w:r>
        <w:rPr>
          <w:rFonts w:ascii="MS Sans Serif" w:hAnsi="MS Sans Serif" w:cs="MS Sans Serif"/>
          <w:sz w:val="17"/>
          <w:sz w:val="17"/>
          <w:rtl w:val="true"/>
        </w:rPr>
        <w:t>دعا بنا إليه، فأمهلت حتى دخل المغنون جميعا قبلي، ثم دخلت عليه في آخرهم، وقد شددت وسطي بمشدة حرير أحمر، ولبست لباسا مشتهرا، وأخذت بيدي صفاقتين وأقبلت أخطر وأضرب بالصفاقتين وأغن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سمع لصوت ملـيح                                            من صعة الأنبـار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صوت خفيف ظريف                                            يطيرفـي الأوتـار</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1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بسط يده إلي حتى كاد يقوم، وجعل يقول</w:t>
      </w:r>
      <w:r>
        <w:rPr>
          <w:rFonts w:cs="MS Sans Serif" w:ascii="MS Sans Serif" w:hAnsi="MS Sans Serif"/>
          <w:sz w:val="17"/>
          <w:rtl w:val="true"/>
        </w:rPr>
        <w:t xml:space="preserve">: </w:t>
      </w:r>
      <w:r>
        <w:rPr>
          <w:rFonts w:ascii="MS Sans Serif" w:hAnsi="MS Sans Serif" w:cs="MS Sans Serif"/>
          <w:sz w:val="17"/>
          <w:sz w:val="17"/>
          <w:rtl w:val="true"/>
        </w:rPr>
        <w:t>أحسنت وحياتي أحسنت أحسنت حتى جلست، ثم شرب عليه بقية يومه، ومااستعاد غيره، وأمر لي بعشرين ألف درهم</w:t>
      </w:r>
      <w:r>
        <w:rPr>
          <w:rFonts w:cs="MS Sans Serif" w:ascii="MS Sans Serif" w:hAnsi="MS Sans Serif"/>
          <w:sz w:val="17"/>
          <w:rtl w:val="true"/>
        </w:rPr>
        <w:t xml:space="preserve">. </w:t>
      </w:r>
      <w:r>
        <w:rPr>
          <w:rFonts w:ascii="MS Sans Serif" w:hAnsi="MS Sans Serif" w:cs="MS Sans Serif"/>
          <w:sz w:val="17"/>
          <w:sz w:val="17"/>
          <w:rtl w:val="true"/>
        </w:rPr>
        <w:t>لحن إسحاق في هذا الشعر هزج</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مزيد قال حدثنا حماد قال حدثني أحمد بن يحيى المكي قال</w:t>
      </w:r>
      <w:r>
        <w:rPr>
          <w:rFonts w:cs="MS Sans Serif" w:ascii="MS Sans Serif" w:hAnsi="MS Sans Serif"/>
          <w:sz w:val="17"/>
          <w:rtl w:val="true"/>
        </w:rPr>
        <w:t xml:space="preserve">: </w:t>
      </w:r>
      <w:r>
        <w:rPr>
          <w:rFonts w:ascii="MS Sans Serif" w:hAnsi="MS Sans Serif" w:cs="MS Sans Serif"/>
          <w:sz w:val="17"/>
          <w:sz w:val="17"/>
          <w:rtl w:val="true"/>
        </w:rPr>
        <w:t>كنت عند الفضل بن الربيع، فغنى بعض من كان عند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ل شيء منك في عيني حسن                                            ونصيبي منك هـم وحـزن</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اتظـنـي أنـه غـيرنـي                                            قدم العهد ولاطول الـزمـن فقال لي</w:t>
      </w:r>
      <w:r>
        <w:rPr>
          <w:rFonts w:cs="MS Sans Serif" w:ascii="MS Sans Serif" w:hAnsi="MS Sans Serif"/>
          <w:sz w:val="17"/>
          <w:rtl w:val="true"/>
        </w:rPr>
        <w:t xml:space="preserve">: </w:t>
      </w:r>
      <w:r>
        <w:rPr>
          <w:rFonts w:ascii="MS Sans Serif" w:hAnsi="MS Sans Serif" w:cs="MS Sans Serif"/>
          <w:sz w:val="17"/>
          <w:sz w:val="17"/>
          <w:rtl w:val="true"/>
        </w:rPr>
        <w:t>أتدري لمن هذا</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لبعض الطنبوريين، فقال</w:t>
      </w:r>
      <w:r>
        <w:rPr>
          <w:rFonts w:cs="MS Sans Serif" w:ascii="MS Sans Serif" w:hAnsi="MS Sans Serif"/>
          <w:sz w:val="17"/>
          <w:rtl w:val="true"/>
        </w:rPr>
        <w:t xml:space="preserve">: </w:t>
      </w:r>
      <w:r>
        <w:rPr>
          <w:rFonts w:ascii="MS Sans Serif" w:hAnsi="MS Sans Serif" w:cs="MS Sans Serif"/>
          <w:sz w:val="17"/>
          <w:sz w:val="17"/>
          <w:rtl w:val="true"/>
        </w:rPr>
        <w:t>لا ولكنه لذلك الشيطان إسحاق</w:t>
      </w:r>
      <w:r>
        <w:rPr>
          <w:rFonts w:cs="MS Sans Serif" w:ascii="MS Sans Serif" w:hAnsi="MS Sans Serif"/>
          <w:sz w:val="17"/>
          <w:rtl w:val="true"/>
        </w:rPr>
        <w:t xml:space="preserve">. </w:t>
      </w:r>
      <w:r>
        <w:rPr>
          <w:rFonts w:ascii="MS Sans Serif" w:hAnsi="MS Sans Serif" w:cs="MS Sans Serif"/>
          <w:sz w:val="17"/>
          <w:sz w:val="17"/>
          <w:rtl w:val="true"/>
        </w:rPr>
        <w:t>لحن إسحاق في هذين البيتين رمل بالوسطى من مجموع أغان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مزيد قال حدثنا حماد عن أبيه قال</w:t>
      </w:r>
      <w:r>
        <w:rPr>
          <w:rFonts w:cs="MS Sans Serif" w:ascii="MS Sans Serif" w:hAnsi="MS Sans Serif"/>
          <w:sz w:val="17"/>
          <w:rtl w:val="true"/>
        </w:rPr>
        <w:t xml:space="preserve">: </w:t>
      </w:r>
      <w:r>
        <w:rPr>
          <w:rFonts w:ascii="MS Sans Serif" w:hAnsi="MS Sans Serif" w:cs="MS Sans Serif"/>
          <w:sz w:val="17"/>
          <w:sz w:val="17"/>
          <w:rtl w:val="true"/>
        </w:rPr>
        <w:t>لما خرجنا مع الرشيد إلى طوس كنت معه أسايره، فاستسقيت ماء من منزل نزلناه يقال له سحنة فخرجت إلينا جارية كأنها ظبية، فسقتني ماء، فقلت هذا الشع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غزال يرتعي جنبـات واد                                            بسحنة قد تمكن في فؤادي</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سقاني شربة كانت شفـاء                                            لعلة حائم حران صـادي وغنيته الرشيد، فقال لي</w:t>
      </w:r>
      <w:r>
        <w:rPr>
          <w:rFonts w:cs="MS Sans Serif" w:ascii="MS Sans Serif" w:hAnsi="MS Sans Serif"/>
          <w:sz w:val="17"/>
          <w:rtl w:val="true"/>
        </w:rPr>
        <w:t xml:space="preserve">: </w:t>
      </w:r>
      <w:r>
        <w:rPr>
          <w:rFonts w:ascii="MS Sans Serif" w:hAnsi="MS Sans Serif" w:cs="MS Sans Serif"/>
          <w:sz w:val="17"/>
          <w:sz w:val="17"/>
          <w:rtl w:val="true"/>
        </w:rPr>
        <w:t>أتحب أن أزوجكها</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نعم والله يا سيدي، قال</w:t>
      </w:r>
      <w:r>
        <w:rPr>
          <w:rFonts w:cs="MS Sans Serif" w:ascii="MS Sans Serif" w:hAnsi="MS Sans Serif"/>
          <w:sz w:val="17"/>
          <w:rtl w:val="true"/>
        </w:rPr>
        <w:t xml:space="preserve">: </w:t>
      </w:r>
      <w:r>
        <w:rPr>
          <w:rFonts w:ascii="MS Sans Serif" w:hAnsi="MS Sans Serif" w:cs="MS Sans Serif"/>
          <w:sz w:val="17"/>
          <w:sz w:val="17"/>
          <w:rtl w:val="true"/>
        </w:rPr>
        <w:t>فاخطبها والمهر علي وما يصلحها، فخطبتها، فأبى أهلها أن يخرجوها من بلدهم</w:t>
      </w:r>
      <w:r>
        <w:rPr>
          <w:rFonts w:cs="MS Sans Serif" w:ascii="MS Sans Serif" w:hAnsi="MS Sans Serif"/>
          <w:sz w:val="17"/>
          <w:rtl w:val="true"/>
        </w:rPr>
        <w:t xml:space="preserve">. </w:t>
      </w:r>
      <w:r>
        <w:rPr>
          <w:rFonts w:ascii="MS Sans Serif" w:hAnsi="MS Sans Serif" w:cs="MS Sans Serif"/>
          <w:sz w:val="17"/>
          <w:sz w:val="17"/>
          <w:rtl w:val="true"/>
        </w:rPr>
        <w:t>لحن إسحاق في هذين البيتين ثقيل أول</w:t>
      </w:r>
      <w:r>
        <w:rPr>
          <w:rFonts w:cs="MS Sans Serif" w:ascii="MS Sans Serif" w:hAnsi="MS Sans Serif"/>
          <w:sz w:val="17"/>
          <w:rtl w:val="true"/>
        </w:rPr>
        <w:t xml:space="preserve">. </w:t>
      </w:r>
      <w:r>
        <w:rPr>
          <w:rFonts w:ascii="MS Sans Serif" w:hAnsi="MS Sans Serif" w:cs="MS Sans Serif"/>
          <w:sz w:val="17"/>
          <w:sz w:val="17"/>
          <w:rtl w:val="true"/>
        </w:rPr>
        <w:t>وفيه لعلويه خفيف رمل</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جعفر بن قدامة قال حدثني حماد بن إسحاق قال</w:t>
      </w:r>
      <w:r>
        <w:rPr>
          <w:rFonts w:cs="MS Sans Serif" w:ascii="MS Sans Serif" w:hAnsi="MS Sans Serif"/>
          <w:sz w:val="17"/>
          <w:rtl w:val="true"/>
        </w:rPr>
        <w:t xml:space="preserve">: </w:t>
      </w:r>
      <w:r>
        <w:rPr>
          <w:rFonts w:ascii="MS Sans Serif" w:hAnsi="MS Sans Serif" w:cs="MS Sans Serif"/>
          <w:sz w:val="17"/>
          <w:sz w:val="17"/>
          <w:rtl w:val="true"/>
        </w:rPr>
        <w:t>قال لي أبي</w:t>
      </w:r>
      <w:r>
        <w:rPr>
          <w:rFonts w:cs="MS Sans Serif" w:ascii="MS Sans Serif" w:hAnsi="MS Sans Serif"/>
          <w:sz w:val="17"/>
          <w:rtl w:val="true"/>
        </w:rPr>
        <w:t xml:space="preserve">: </w:t>
      </w:r>
      <w:r>
        <w:rPr>
          <w:rFonts w:ascii="MS Sans Serif" w:hAnsi="MS Sans Serif" w:cs="MS Sans Serif"/>
          <w:sz w:val="17"/>
          <w:sz w:val="17"/>
          <w:rtl w:val="true"/>
        </w:rPr>
        <w:t>ما اغتممت بشيء قط مثل ما اغتممت بصوت مليح صنعته في هذا الشع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ان لي قلب أعيش بـه                                            فاكتوى بالنار فاحترق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نا لم أرزق محبـتـهـا                                            إنما للعبـد مـارزق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يكن ماذاق طعم ردى                                            ذاقه لاشك إن عشـقـا فإني صنعت فيه لحنا، وجعلت أردده في جناح لي سحرا، فأظن أن إنسانا من العامة مر بي فسمعه فأخذه، فبكرت من غد إلى المعتصم لأغنيه، فإذا أنا بسواط يسوط الناطف وهو يغني اللحن بعينه إلا أنه غناء فاسد</w:t>
      </w:r>
      <w:r>
        <w:rPr>
          <w:rFonts w:cs="MS Sans Serif" w:ascii="MS Sans Serif" w:hAnsi="MS Sans Serif"/>
          <w:sz w:val="17"/>
          <w:rtl w:val="true"/>
        </w:rPr>
        <w:t xml:space="preserve">. </w:t>
      </w:r>
      <w:r>
        <w:rPr>
          <w:rFonts w:ascii="MS Sans Serif" w:hAnsi="MS Sans Serif" w:cs="MS Sans Serif"/>
          <w:sz w:val="17"/>
          <w:sz w:val="17"/>
          <w:rtl w:val="true"/>
        </w:rPr>
        <w:t>فعجبت وقلت</w:t>
      </w:r>
      <w:r>
        <w:rPr>
          <w:rFonts w:cs="MS Sans Serif" w:ascii="MS Sans Serif" w:hAnsi="MS Sans Serif"/>
          <w:sz w:val="17"/>
          <w:rtl w:val="true"/>
        </w:rPr>
        <w:t xml:space="preserve">: </w:t>
      </w:r>
      <w:r>
        <w:rPr>
          <w:rFonts w:ascii="MS Sans Serif" w:hAnsi="MS Sans Serif" w:cs="MS Sans Serif"/>
          <w:sz w:val="17"/>
          <w:sz w:val="17"/>
          <w:rtl w:val="true"/>
        </w:rPr>
        <w:t>ترى من أين لهذا السواط هذا الصوت ولعلي إذ غنيته أن يكون قد مر بي هذا فسمعني أغنيه، وبقيت متحيرا، ثم قلث يا فتى، ممن سمعت هذا الصوت</w:t>
      </w:r>
      <w:r>
        <w:rPr>
          <w:rFonts w:cs="MS Sans Serif" w:ascii="MS Sans Serif" w:hAnsi="MS Sans Serif"/>
          <w:sz w:val="17"/>
          <w:rtl w:val="true"/>
        </w:rPr>
        <w:t xml:space="preserve">. </w:t>
      </w:r>
      <w:r>
        <w:rPr>
          <w:rFonts w:ascii="MS Sans Serif" w:hAnsi="MS Sans Serif" w:cs="MS Sans Serif"/>
          <w:sz w:val="17"/>
          <w:sz w:val="17"/>
          <w:rtl w:val="true"/>
        </w:rPr>
        <w:t>فلم يجبني والتفت إلى شريكه، وقال</w:t>
      </w:r>
      <w:r>
        <w:rPr>
          <w:rFonts w:cs="MS Sans Serif" w:ascii="MS Sans Serif" w:hAnsi="MS Sans Serif"/>
          <w:sz w:val="17"/>
          <w:rtl w:val="true"/>
        </w:rPr>
        <w:t xml:space="preserve">: </w:t>
      </w:r>
      <w:r>
        <w:rPr>
          <w:rFonts w:ascii="MS Sans Serif" w:hAnsi="MS Sans Serif" w:cs="MS Sans Serif"/>
          <w:sz w:val="17"/>
          <w:sz w:val="17"/>
          <w:rtl w:val="true"/>
        </w:rPr>
        <w:t>هذا يسألني ممن سمعته هذا غنائي، والله لو سمعه إسحاق الموصلي لخرىء في سراويله</w:t>
      </w:r>
      <w:r>
        <w:rPr>
          <w:rFonts w:cs="MS Sans Serif" w:ascii="MS Sans Serif" w:hAnsi="MS Sans Serif"/>
          <w:sz w:val="17"/>
          <w:rtl w:val="true"/>
        </w:rPr>
        <w:t xml:space="preserve">. </w:t>
      </w:r>
      <w:r>
        <w:rPr>
          <w:rFonts w:ascii="MS Sans Serif" w:hAnsi="MS Sans Serif" w:cs="MS Sans Serif"/>
          <w:sz w:val="17"/>
          <w:sz w:val="17"/>
          <w:rtl w:val="true"/>
        </w:rPr>
        <w:t>فبادرت والله هاربا خوف أن يمر بي إنسان فيسمع ما جرى علي فأفتضح، وما علم الله أني نطقت بذلك الصوت بعده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جعفر بن قدامة قال حدثني حماد بن إسحاق قال</w:t>
      </w:r>
      <w:r>
        <w:rPr>
          <w:rFonts w:cs="MS Sans Serif" w:ascii="MS Sans Serif" w:hAnsi="MS Sans Serif"/>
          <w:sz w:val="17"/>
          <w:rtl w:val="true"/>
        </w:rPr>
        <w:t xml:space="preserve">: </w:t>
      </w:r>
      <w:r>
        <w:rPr>
          <w:rFonts w:ascii="MS Sans Serif" w:hAnsi="MS Sans Serif" w:cs="MS Sans Serif"/>
          <w:sz w:val="17"/>
          <w:sz w:val="17"/>
          <w:rtl w:val="true"/>
        </w:rPr>
        <w:t>كتب إبراهيم بن المهدي إلى أبي</w:t>
      </w:r>
      <w:r>
        <w:rPr>
          <w:rFonts w:cs="MS Sans Serif" w:ascii="MS Sans Serif" w:hAnsi="MS Sans Serif"/>
          <w:sz w:val="17"/>
          <w:rtl w:val="true"/>
        </w:rPr>
        <w:t xml:space="preserve">: </w:t>
      </w:r>
      <w:r>
        <w:rPr>
          <w:rFonts w:ascii="MS Sans Serif" w:hAnsi="MS Sans Serif" w:cs="MS Sans Serif"/>
          <w:sz w:val="17"/>
          <w:sz w:val="17"/>
          <w:rtl w:val="true"/>
        </w:rPr>
        <w:t>أي شيء تصحيف</w:t>
      </w:r>
      <w:r>
        <w:rPr>
          <w:rFonts w:cs="MS Sans Serif" w:ascii="MS Sans Serif" w:hAnsi="MS Sans Serif"/>
          <w:sz w:val="17"/>
          <w:rtl w:val="true"/>
        </w:rPr>
        <w:t xml:space="preserve">:    </w:t>
      </w:r>
      <w:r>
        <w:rPr>
          <w:rFonts w:ascii="MS Sans Serif" w:hAnsi="MS Sans Serif" w:cs="MS Sans Serif"/>
          <w:sz w:val="17"/>
          <w:sz w:val="17"/>
          <w:rtl w:val="true"/>
        </w:rPr>
        <w:t>لا يريح مثل الأسنة</w:t>
      </w:r>
      <w:r>
        <w:rPr>
          <w:rFonts w:cs="MS Sans Serif" w:ascii="MS Sans Serif" w:hAnsi="MS Sans Serif"/>
          <w:sz w:val="17"/>
          <w:rtl w:val="true"/>
        </w:rPr>
        <w:t xml:space="preserve">. </w:t>
      </w:r>
      <w:r>
        <w:rPr>
          <w:rFonts w:ascii="MS Sans Serif" w:hAnsi="MS Sans Serif" w:cs="MS Sans Serif"/>
          <w:sz w:val="17"/>
          <w:sz w:val="17"/>
          <w:rtl w:val="true"/>
        </w:rPr>
        <w:t>فكتب إليه أبي</w:t>
      </w:r>
      <w:r>
        <w:rPr>
          <w:rFonts w:cs="MS Sans Serif" w:ascii="MS Sans Serif" w:hAnsi="MS Sans Serif"/>
          <w:sz w:val="17"/>
          <w:rtl w:val="true"/>
        </w:rPr>
        <w:t xml:space="preserve">: </w:t>
      </w:r>
      <w:r>
        <w:rPr>
          <w:rFonts w:ascii="MS Sans Serif" w:hAnsi="MS Sans Serif" w:cs="MS Sans Serif"/>
          <w:sz w:val="17"/>
          <w:sz w:val="17"/>
          <w:rtl w:val="true"/>
        </w:rPr>
        <w:t>تصحيفه</w:t>
      </w:r>
      <w:r>
        <w:rPr>
          <w:rFonts w:cs="MS Sans Serif" w:ascii="MS Sans Serif" w:hAnsi="MS Sans Serif"/>
          <w:sz w:val="17"/>
          <w:rtl w:val="true"/>
        </w:rPr>
        <w:t xml:space="preserve">:    </w:t>
      </w:r>
      <w:r>
        <w:rPr>
          <w:rFonts w:ascii="MS Sans Serif" w:hAnsi="MS Sans Serif" w:cs="MS Sans Serif"/>
          <w:sz w:val="17"/>
          <w:sz w:val="17"/>
          <w:rtl w:val="true"/>
        </w:rPr>
        <w:t>لا يرث جميل إلا بثينة فكتب إليه</w:t>
      </w:r>
      <w:r>
        <w:rPr>
          <w:rFonts w:cs="MS Sans Serif" w:ascii="MS Sans Serif" w:hAnsi="MS Sans Serif"/>
          <w:sz w:val="17"/>
          <w:rtl w:val="true"/>
        </w:rPr>
        <w:t xml:space="preserve">: </w:t>
      </w:r>
      <w:r>
        <w:rPr>
          <w:rFonts w:ascii="MS Sans Serif" w:hAnsi="MS Sans Serif" w:cs="MS Sans Serif"/>
          <w:sz w:val="17"/>
          <w:sz w:val="17"/>
          <w:rtl w:val="true"/>
        </w:rPr>
        <w:t>وي من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جعفر قال حدثنا حماد عن أبيه قال</w:t>
      </w:r>
      <w:r>
        <w:rPr>
          <w:rFonts w:cs="MS Sans Serif" w:ascii="MS Sans Serif" w:hAnsi="MS Sans Serif"/>
          <w:sz w:val="17"/>
          <w:rtl w:val="true"/>
        </w:rPr>
        <w:t xml:space="preserve">: </w:t>
      </w:r>
      <w:r>
        <w:rPr>
          <w:rFonts w:ascii="MS Sans Serif" w:hAnsi="MS Sans Serif" w:cs="MS Sans Serif"/>
          <w:sz w:val="17"/>
          <w:sz w:val="17"/>
          <w:rtl w:val="true"/>
        </w:rPr>
        <w:t>دخلت يوما على جعفر بن يحيى، فرأى شفتي تتحركان بشيء كنت أعمله، فقال</w:t>
      </w:r>
      <w:r>
        <w:rPr>
          <w:rFonts w:cs="MS Sans Serif" w:ascii="MS Sans Serif" w:hAnsi="MS Sans Serif"/>
          <w:sz w:val="17"/>
          <w:rtl w:val="true"/>
        </w:rPr>
        <w:t xml:space="preserve">: </w:t>
      </w:r>
      <w:r>
        <w:rPr>
          <w:rFonts w:ascii="MS Sans Serif" w:hAnsi="MS Sans Serif" w:cs="MS Sans Serif"/>
          <w:sz w:val="17"/>
          <w:sz w:val="17"/>
          <w:rtl w:val="true"/>
        </w:rPr>
        <w:t>أتدعو أم تصنع ماذا</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بل أمدح، قال</w:t>
      </w:r>
      <w:r>
        <w:rPr>
          <w:rFonts w:cs="MS Sans Serif" w:ascii="MS Sans Serif" w:hAnsi="MS Sans Serif"/>
          <w:sz w:val="17"/>
          <w:rtl w:val="true"/>
        </w:rPr>
        <w:t xml:space="preserve">: </w:t>
      </w:r>
      <w:r>
        <w:rPr>
          <w:rFonts w:ascii="MS Sans Serif" w:hAnsi="MS Sans Serif" w:cs="MS Sans Serif"/>
          <w:sz w:val="17"/>
          <w:sz w:val="17"/>
          <w:rtl w:val="true"/>
        </w:rPr>
        <w:t>قل، فق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كنت إذا إذن عليك جرى لنا                                            تجلى لنا وجه أغر وسـي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لانية محمـودة وسـريرة                                            وفعل يسرالمعتفين كـريم فاحتبسني وأمر لي بمال جليل وكسوة، وقال</w:t>
      </w:r>
      <w:r>
        <w:rPr>
          <w:rFonts w:cs="MS Sans Serif" w:ascii="MS Sans Serif" w:hAnsi="MS Sans Serif"/>
          <w:sz w:val="17"/>
          <w:rtl w:val="true"/>
        </w:rPr>
        <w:t xml:space="preserve">: </w:t>
      </w:r>
      <w:r>
        <w:rPr>
          <w:rFonts w:ascii="MS Sans Serif" w:hAnsi="MS Sans Serif" w:cs="MS Sans Serif"/>
          <w:sz w:val="17"/>
          <w:sz w:val="17"/>
          <w:rtl w:val="true"/>
        </w:rPr>
        <w:t>زد البيتين حسنا بأن تصنع فيهما لحنا، فصنعت لحنا من الثقيل الثاني، فلم يزل يشرب عليهما حتى سك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13</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محمد بن مزيد قال حدثنا حماد بن إسحاق عن أبيه أنه حدثه قال</w:t>
      </w:r>
      <w:r>
        <w:rPr>
          <w:rFonts w:cs="MS Sans Serif" w:ascii="MS Sans Serif" w:hAnsi="MS Sans Serif"/>
          <w:sz w:val="17"/>
          <w:rtl w:val="true"/>
        </w:rPr>
        <w:t xml:space="preserve">: </w:t>
      </w:r>
      <w:r>
        <w:rPr>
          <w:rFonts w:ascii="MS Sans Serif" w:hAnsi="MS Sans Serif" w:cs="MS Sans Serif"/>
          <w:sz w:val="17"/>
          <w:sz w:val="17"/>
          <w:rtl w:val="true"/>
        </w:rPr>
        <w:t>غدوت يوما وأنا ضجر من ملازمة دار الخلافة والخدمة فيها فخرجت وركبت بكرة، وعزمت على أن أطوف الصحراء وأتفرج فقلت لغلماني</w:t>
      </w:r>
      <w:r>
        <w:rPr>
          <w:rFonts w:cs="MS Sans Serif" w:ascii="MS Sans Serif" w:hAnsi="MS Sans Serif"/>
          <w:sz w:val="17"/>
          <w:rtl w:val="true"/>
        </w:rPr>
        <w:t xml:space="preserve">: </w:t>
      </w:r>
      <w:r>
        <w:rPr>
          <w:rFonts w:ascii="MS Sans Serif" w:hAnsi="MS Sans Serif" w:cs="MS Sans Serif"/>
          <w:sz w:val="17"/>
          <w:sz w:val="17"/>
          <w:rtl w:val="true"/>
        </w:rPr>
        <w:t>إن جاء رسول الخليفة أو غيره فعرفوه أني بكرت في بعض مهماتي، وأنكم لا تعرفون أين توجهت، ومضيت وطفت ما بدا لي، ثم عدت وقد حمي النهار فوقفت في الشارع المعروف بالمخرم في فناء ثخين الظل وجناح رحب على، الطريق لأستريح</w:t>
      </w:r>
      <w:r>
        <w:rPr>
          <w:rFonts w:cs="MS Sans Serif" w:ascii="MS Sans Serif" w:hAnsi="MS Sans Serif"/>
          <w:sz w:val="17"/>
          <w:rtl w:val="true"/>
        </w:rPr>
        <w:t xml:space="preserve">. </w:t>
      </w:r>
      <w:r>
        <w:rPr>
          <w:rFonts w:ascii="MS Sans Serif" w:hAnsi="MS Sans Serif" w:cs="MS Sans Serif"/>
          <w:sz w:val="17"/>
          <w:sz w:val="17"/>
          <w:rtl w:val="true"/>
        </w:rPr>
        <w:t>فلم ألبث أن جاء خادم يقود حمارا فارها عليه جارية راكبة، تحتها منديل دبيقي وعليها من اللباس الفاخر ما لا غاية بعده، ورأيت لها قواما حسنا وطرفا فاترا وشمائل حسنة، فخرصت عليها أنها مغنية، فدخلت الدار التي كنت واقفا عليها</w:t>
      </w:r>
      <w:r>
        <w:rPr>
          <w:rFonts w:cs="MS Sans Serif" w:ascii="MS Sans Serif" w:hAnsi="MS Sans Serif"/>
          <w:sz w:val="17"/>
          <w:rtl w:val="true"/>
        </w:rPr>
        <w:t xml:space="preserve">. </w:t>
      </w:r>
      <w:r>
        <w:rPr>
          <w:rFonts w:ascii="MS Sans Serif" w:hAnsi="MS Sans Serif" w:cs="MS Sans Serif"/>
          <w:sz w:val="17"/>
          <w:sz w:val="17"/>
          <w:rtl w:val="true"/>
        </w:rPr>
        <w:t>ثم لم ألبث أن جاء رجلان شابان جميلان، فاستأذنا فأذن لهما فنزلا ونزلت معهما ودخلت، فظنا أن صاحب الدار دعاني وظن صاحب الدار أني معهما فجلسنا، وأتي بالطعام فأكلنا وبالشراب فوضع، وخرجت الجارية وفي يدها عود فغنت وشربنا، وقمت قومة، وسأل صاحب المنزل الرجلين عني فأخبراه أنهما لا يعرفاني، فقال</w:t>
      </w:r>
      <w:r>
        <w:rPr>
          <w:rFonts w:cs="MS Sans Serif" w:ascii="MS Sans Serif" w:hAnsi="MS Sans Serif"/>
          <w:sz w:val="17"/>
          <w:rtl w:val="true"/>
        </w:rPr>
        <w:t xml:space="preserve">: </w:t>
      </w:r>
      <w:r>
        <w:rPr>
          <w:rFonts w:ascii="MS Sans Serif" w:hAnsi="MS Sans Serif" w:cs="MS Sans Serif"/>
          <w:sz w:val="17"/>
          <w:sz w:val="17"/>
          <w:rtl w:val="true"/>
        </w:rPr>
        <w:t>هذا طفيلي، ولكنه ظريف، فأجملوا عشرته</w:t>
      </w:r>
      <w:r>
        <w:rPr>
          <w:rFonts w:cs="MS Sans Serif" w:ascii="MS Sans Serif" w:hAnsi="MS Sans Serif"/>
          <w:sz w:val="17"/>
          <w:rtl w:val="true"/>
        </w:rPr>
        <w:t xml:space="preserve">. </w:t>
      </w:r>
      <w:r>
        <w:rPr>
          <w:rFonts w:ascii="MS Sans Serif" w:hAnsi="MS Sans Serif" w:cs="MS Sans Serif"/>
          <w:sz w:val="17"/>
          <w:sz w:val="17"/>
          <w:rtl w:val="true"/>
        </w:rPr>
        <w:t>وجئت فجلست، وغنت الجارية في لحن 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ذكرتك أن مرت بنـا أم شـادن                                            أمام المطايا تشرئب وتسـنـح</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المؤلفات الرمل أدماء حرة                                            شعاع الضحى في متنها يتوضح فأدته أداء صالحا وشربت</w:t>
      </w:r>
      <w:r>
        <w:rPr>
          <w:rFonts w:cs="MS Sans Serif" w:ascii="MS Sans Serif" w:hAnsi="MS Sans Serif"/>
          <w:sz w:val="17"/>
          <w:rtl w:val="true"/>
        </w:rPr>
        <w:t xml:space="preserve">. </w:t>
      </w:r>
      <w:r>
        <w:rPr>
          <w:rFonts w:ascii="MS Sans Serif" w:hAnsi="MS Sans Serif" w:cs="MS Sans Serif"/>
          <w:sz w:val="17"/>
          <w:sz w:val="17"/>
          <w:rtl w:val="true"/>
        </w:rPr>
        <w:t>ثم غنت أصواتا شتى، وغنت في أضعافها من صنعت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لطلول الدوارس                                            فارقتها الأوانس</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وحشت بعد أهلها                                            فهي قفر بسابس فكان أمرها فيه أصلح منه في الأول</w:t>
      </w:r>
      <w:r>
        <w:rPr>
          <w:rFonts w:cs="MS Sans Serif" w:ascii="MS Sans Serif" w:hAnsi="MS Sans Serif"/>
          <w:sz w:val="17"/>
          <w:rtl w:val="true"/>
        </w:rPr>
        <w:t xml:space="preserve">. </w:t>
      </w:r>
      <w:r>
        <w:rPr>
          <w:rFonts w:ascii="MS Sans Serif" w:hAnsi="MS Sans Serif" w:cs="MS Sans Serif"/>
          <w:sz w:val="17"/>
          <w:sz w:val="17"/>
          <w:rtl w:val="true"/>
        </w:rPr>
        <w:t>ثم غنت أصواتا من القديم والحديث، وغنت في أثنائها من صنعت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ل لمن صد عاتبا                                            ونأى عنك جان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بلغت الذي أرد                                            ت وإن كنت لاعبا فكان أصلح ما غنته، فاستعذته منها لأصححه لها، فأقبل علي رجل من الرجلين وقال</w:t>
      </w:r>
      <w:r>
        <w:rPr>
          <w:rFonts w:cs="MS Sans Serif" w:ascii="MS Sans Serif" w:hAnsi="MS Sans Serif"/>
          <w:sz w:val="17"/>
          <w:rtl w:val="true"/>
        </w:rPr>
        <w:t xml:space="preserve">: </w:t>
      </w:r>
      <w:r>
        <w:rPr>
          <w:rFonts w:ascii="MS Sans Serif" w:hAnsi="MS Sans Serif" w:cs="MS Sans Serif"/>
          <w:sz w:val="17"/>
          <w:sz w:val="17"/>
          <w:rtl w:val="true"/>
        </w:rPr>
        <w:t>ما رأيت طفيليا أصفق وجها منك لم ترض بالتطفيل حتى اقترحت، وهذا غاية المثل طفيلي مقترح، فأطرقت ولم أجبه، وجعل صاحبه يكفه عني فلا يكف</w:t>
      </w:r>
      <w:r>
        <w:rPr>
          <w:rFonts w:cs="MS Sans Serif" w:ascii="MS Sans Serif" w:hAnsi="MS Sans Serif"/>
          <w:sz w:val="17"/>
          <w:rtl w:val="true"/>
        </w:rPr>
        <w:t xml:space="preserve">. </w:t>
      </w:r>
      <w:r>
        <w:rPr>
          <w:rFonts w:ascii="MS Sans Serif" w:hAnsi="MS Sans Serif" w:cs="MS Sans Serif"/>
          <w:sz w:val="17"/>
          <w:sz w:val="17"/>
          <w:rtl w:val="true"/>
        </w:rPr>
        <w:t>ثم قاموا للصلاة وتأخرت قليلا، فأخذت عود الجارية، ثم شددت طبقته وأصلحته، إصلاحا محكما، وعدت إلى موضعي فصليت، وعادوا، ثم أخذ ذلك الرجل في عربدته علي وأنا صامت، ثم أخذت الجارية العود فجسته وأنكرت حاله وقالت</w:t>
      </w:r>
      <w:r>
        <w:rPr>
          <w:rFonts w:cs="MS Sans Serif" w:ascii="MS Sans Serif" w:hAnsi="MS Sans Serif"/>
          <w:sz w:val="17"/>
          <w:rtl w:val="true"/>
        </w:rPr>
        <w:t xml:space="preserve">: </w:t>
      </w:r>
      <w:r>
        <w:rPr>
          <w:rFonts w:ascii="MS Sans Serif" w:hAnsi="MS Sans Serif" w:cs="MS Sans Serif"/>
          <w:sz w:val="17"/>
          <w:sz w:val="17"/>
          <w:rtl w:val="true"/>
        </w:rPr>
        <w:t>من مس عودي</w:t>
      </w:r>
      <w:r>
        <w:rPr>
          <w:rFonts w:cs="MS Sans Serif" w:ascii="MS Sans Serif" w:hAnsi="MS Sans Serif"/>
          <w:sz w:val="17"/>
          <w:rtl w:val="true"/>
        </w:rPr>
        <w:t xml:space="preserve">? </w:t>
      </w:r>
      <w:r>
        <w:rPr>
          <w:rFonts w:ascii="MS Sans Serif" w:hAnsi="MS Sans Serif" w:cs="MS Sans Serif"/>
          <w:sz w:val="17"/>
          <w:sz w:val="17"/>
          <w:rtl w:val="true"/>
        </w:rPr>
        <w:t>قالوا</w:t>
      </w:r>
      <w:r>
        <w:rPr>
          <w:rFonts w:cs="MS Sans Serif" w:ascii="MS Sans Serif" w:hAnsi="MS Sans Serif"/>
          <w:sz w:val="17"/>
          <w:rtl w:val="true"/>
        </w:rPr>
        <w:t xml:space="preserve">: </w:t>
      </w:r>
      <w:r>
        <w:rPr>
          <w:rFonts w:ascii="MS Sans Serif" w:hAnsi="MS Sans Serif" w:cs="MS Sans Serif"/>
          <w:sz w:val="17"/>
          <w:sz w:val="17"/>
          <w:rtl w:val="true"/>
        </w:rPr>
        <w:t>ما مسه أحد قالت</w:t>
      </w:r>
      <w:r>
        <w:rPr>
          <w:rFonts w:cs="MS Sans Serif" w:ascii="MS Sans Serif" w:hAnsi="MS Sans Serif"/>
          <w:sz w:val="17"/>
          <w:rtl w:val="true"/>
        </w:rPr>
        <w:t xml:space="preserve">: </w:t>
      </w:r>
      <w:r>
        <w:rPr>
          <w:rFonts w:ascii="MS Sans Serif" w:hAnsi="MS Sans Serif" w:cs="MS Sans Serif"/>
          <w:sz w:val="17"/>
          <w:sz w:val="17"/>
          <w:rtl w:val="true"/>
        </w:rPr>
        <w:t>بلى، والله لقد مسه حاذق متقدم وشد طبقته وأصلحه إصلاح متمكن من صناعته، فقلت لها</w:t>
      </w:r>
      <w:r>
        <w:rPr>
          <w:rFonts w:cs="MS Sans Serif" w:ascii="MS Sans Serif" w:hAnsi="MS Sans Serif"/>
          <w:sz w:val="17"/>
          <w:rtl w:val="true"/>
        </w:rPr>
        <w:t xml:space="preserve">: </w:t>
      </w:r>
      <w:r>
        <w:rPr>
          <w:rFonts w:ascii="MS Sans Serif" w:hAnsi="MS Sans Serif" w:cs="MS Sans Serif"/>
          <w:sz w:val="17"/>
          <w:sz w:val="17"/>
          <w:rtl w:val="true"/>
        </w:rPr>
        <w:t>أنا أصلحته قالت</w:t>
      </w:r>
      <w:r>
        <w:rPr>
          <w:rFonts w:cs="MS Sans Serif" w:ascii="MS Sans Serif" w:hAnsi="MS Sans Serif"/>
          <w:sz w:val="17"/>
          <w:rtl w:val="true"/>
        </w:rPr>
        <w:t xml:space="preserve">: </w:t>
      </w:r>
      <w:r>
        <w:rPr>
          <w:rFonts w:ascii="MS Sans Serif" w:hAnsi="MS Sans Serif" w:cs="MS Sans Serif"/>
          <w:sz w:val="17"/>
          <w:sz w:val="17"/>
          <w:rtl w:val="true"/>
        </w:rPr>
        <w:t>فبالله خذه واضرب به، فأخذته وضربت به مبدأ صحيحا ظريفا عجيبا صعبا، فيه نقرات محركة، فما بقي أحد منهم إلا وثب أعلى قدميه، وجلس بين يدي، ثم قالوا</w:t>
      </w:r>
      <w:r>
        <w:rPr>
          <w:rFonts w:cs="MS Sans Serif" w:ascii="MS Sans Serif" w:hAnsi="MS Sans Serif"/>
          <w:sz w:val="17"/>
          <w:rtl w:val="true"/>
        </w:rPr>
        <w:t xml:space="preserve">: </w:t>
      </w:r>
      <w:r>
        <w:rPr>
          <w:rFonts w:ascii="MS Sans Serif" w:hAnsi="MS Sans Serif" w:cs="MS Sans Serif"/>
          <w:sz w:val="17"/>
          <w:sz w:val="17"/>
          <w:rtl w:val="true"/>
        </w:rPr>
        <w:t>بالله يا سيدنا أتغني</w:t>
      </w:r>
      <w:r>
        <w:rPr>
          <w:rFonts w:cs="MS Sans Serif" w:ascii="MS Sans Serif" w:hAnsi="MS Sans Serif"/>
          <w:sz w:val="17"/>
          <w:rtl w:val="true"/>
        </w:rPr>
        <w:t xml:space="preserve">? </w:t>
      </w:r>
      <w:r>
        <w:rPr>
          <w:rFonts w:ascii="MS Sans Serif" w:hAnsi="MS Sans Serif" w:cs="MS Sans Serif"/>
          <w:sz w:val="17"/>
          <w:sz w:val="17"/>
          <w:rtl w:val="true"/>
        </w:rPr>
        <w:t>فقلت</w:t>
      </w:r>
      <w:r>
        <w:rPr>
          <w:rFonts w:cs="MS Sans Serif" w:ascii="MS Sans Serif" w:hAnsi="MS Sans Serif"/>
          <w:sz w:val="17"/>
          <w:rtl w:val="true"/>
        </w:rPr>
        <w:t xml:space="preserve">: </w:t>
      </w:r>
      <w:r>
        <w:rPr>
          <w:rFonts w:ascii="MS Sans Serif" w:hAnsi="MS Sans Serif" w:cs="MS Sans Serif"/>
          <w:sz w:val="17"/>
          <w:sz w:val="17"/>
          <w:rtl w:val="true"/>
        </w:rPr>
        <w:t>نعم، وأعرفكم نفسي، أنا إسحاق بن إبراهيم الموصلي، ووالله إني لأتيه على الخليفة إذا طلبني وأنتم تسمعونني ما أكره منذ اليوم لأني تملحت معكم، فوالله لا نطقت بحرف ولا جلست معكم حتى تخرجوا هذا المعربد المقيت الغث، فقال له صاحبه</w:t>
      </w:r>
      <w:r>
        <w:rPr>
          <w:rFonts w:cs="MS Sans Serif" w:ascii="MS Sans Serif" w:hAnsi="MS Sans Serif"/>
          <w:sz w:val="17"/>
          <w:rtl w:val="true"/>
        </w:rPr>
        <w:t xml:space="preserve">: </w:t>
      </w:r>
      <w:r>
        <w:rPr>
          <w:rFonts w:ascii="MS Sans Serif" w:hAnsi="MS Sans Serif" w:cs="MS Sans Serif"/>
          <w:sz w:val="17"/>
          <w:sz w:val="17"/>
          <w:rtl w:val="true"/>
        </w:rPr>
        <w:t>من هذا حذرت عليك، فأخذ يعتذر، فقلت</w:t>
      </w:r>
      <w:r>
        <w:rPr>
          <w:rFonts w:cs="MS Sans Serif" w:ascii="MS Sans Serif" w:hAnsi="MS Sans Serif"/>
          <w:sz w:val="17"/>
          <w:rtl w:val="true"/>
        </w:rPr>
        <w:t xml:space="preserve">: </w:t>
      </w:r>
      <w:r>
        <w:rPr>
          <w:rFonts w:ascii="MS Sans Serif" w:hAnsi="MS Sans Serif" w:cs="MS Sans Serif"/>
          <w:sz w:val="17"/>
          <w:sz w:val="17"/>
          <w:rtl w:val="true"/>
        </w:rPr>
        <w:t>والله لا نطقت بحرف ولا جلست معكم حتى يخرج، فأخذوا بيده فأخرجوه وعادوا</w:t>
      </w:r>
      <w:r>
        <w:rPr>
          <w:rFonts w:cs="MS Sans Serif" w:ascii="MS Sans Serif" w:hAnsi="MS Sans Serif"/>
          <w:sz w:val="17"/>
          <w:rtl w:val="true"/>
        </w:rPr>
        <w:t xml:space="preserve">. </w:t>
      </w:r>
      <w:r>
        <w:rPr>
          <w:rFonts w:ascii="MS Sans Serif" w:hAnsi="MS Sans Serif" w:cs="MS Sans Serif"/>
          <w:sz w:val="17"/>
          <w:sz w:val="17"/>
          <w:rtl w:val="true"/>
        </w:rPr>
        <w:t>فبدأت وغنيت الأصوات التي غنتها الجارية من صنعتي، فقال لي الرجل</w:t>
      </w:r>
      <w:r>
        <w:rPr>
          <w:rFonts w:cs="MS Sans Serif" w:ascii="MS Sans Serif" w:hAnsi="MS Sans Serif"/>
          <w:sz w:val="17"/>
          <w:rtl w:val="true"/>
        </w:rPr>
        <w:t xml:space="preserve">: </w:t>
      </w:r>
      <w:r>
        <w:rPr>
          <w:rFonts w:ascii="MS Sans Serif" w:hAnsi="MS Sans Serif" w:cs="MS Sans Serif"/>
          <w:sz w:val="17"/>
          <w:sz w:val="17"/>
          <w:rtl w:val="true"/>
        </w:rPr>
        <w:t>هل لك في خصلة</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ما هي</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تقيم عندي شهرا، والجارية والحمار لك مع ما عليها من حلي، قلت</w:t>
      </w:r>
      <w:r>
        <w:rPr>
          <w:rFonts w:cs="MS Sans Serif" w:ascii="MS Sans Serif" w:hAnsi="MS Sans Serif"/>
          <w:sz w:val="17"/>
          <w:rtl w:val="true"/>
        </w:rPr>
        <w:t xml:space="preserve">: </w:t>
      </w:r>
      <w:r>
        <w:rPr>
          <w:rFonts w:ascii="MS Sans Serif" w:hAnsi="MS Sans Serif" w:cs="MS Sans Serif"/>
          <w:sz w:val="17"/>
          <w:sz w:val="17"/>
          <w:rtl w:val="true"/>
        </w:rPr>
        <w:t>أفعل، فأقمت عنده ثلاثين يوما لا يدري أحد أين أنا، والمأمون يطلبني في كل موضع فلا يعرف لي خبرا</w:t>
      </w:r>
      <w:r>
        <w:rPr>
          <w:rFonts w:cs="MS Sans Serif" w:ascii="MS Sans Serif" w:hAnsi="MS Sans Serif"/>
          <w:sz w:val="17"/>
          <w:rtl w:val="true"/>
        </w:rPr>
        <w:t xml:space="preserve">. </w:t>
      </w:r>
      <w:r>
        <w:rPr>
          <w:rFonts w:ascii="MS Sans Serif" w:hAnsi="MS Sans Serif" w:cs="MS Sans Serif"/>
          <w:sz w:val="17"/>
          <w:sz w:val="17"/>
          <w:rtl w:val="true"/>
        </w:rPr>
        <w:t>فلما كان بعد ثلاثين يوما أسلم إلي الجارية والحمار والخادم، فجئت بذلك إلى منزلي، وركبت إلى المأمون من وقتي، فلما رأني قال</w:t>
      </w:r>
      <w:r>
        <w:rPr>
          <w:rFonts w:cs="MS Sans Serif" w:ascii="MS Sans Serif" w:hAnsi="MS Sans Serif"/>
          <w:sz w:val="17"/>
          <w:rtl w:val="true"/>
        </w:rPr>
        <w:t xml:space="preserve">: </w:t>
      </w:r>
      <w:r>
        <w:rPr>
          <w:rFonts w:ascii="MS Sans Serif" w:hAnsi="MS Sans Serif" w:cs="MS Sans Serif"/>
          <w:sz w:val="17"/>
          <w:sz w:val="17"/>
          <w:rtl w:val="true"/>
        </w:rPr>
        <w:t>إسحاق ويحك أين تكون</w:t>
      </w:r>
      <w:r>
        <w:rPr>
          <w:rFonts w:cs="MS Sans Serif" w:ascii="MS Sans Serif" w:hAnsi="MS Sans Serif"/>
          <w:sz w:val="17"/>
          <w:rtl w:val="true"/>
        </w:rPr>
        <w:t xml:space="preserve">? </w:t>
      </w:r>
      <w:r>
        <w:rPr>
          <w:rFonts w:ascii="MS Sans Serif" w:hAnsi="MS Sans Serif" w:cs="MS Sans Serif"/>
          <w:sz w:val="17"/>
          <w:sz w:val="17"/>
          <w:rtl w:val="true"/>
        </w:rPr>
        <w:t>فأخبرته بخبري</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علي بالرجل الساعة</w:t>
      </w:r>
      <w:r>
        <w:rPr>
          <w:rFonts w:cs="MS Sans Serif" w:ascii="MS Sans Serif" w:hAnsi="MS Sans Serif"/>
          <w:sz w:val="17"/>
          <w:rtl w:val="true"/>
        </w:rPr>
        <w:t xml:space="preserve">? </w:t>
      </w:r>
      <w:r>
        <w:rPr>
          <w:rFonts w:ascii="MS Sans Serif" w:hAnsi="MS Sans Serif" w:cs="MS Sans Serif"/>
          <w:sz w:val="17"/>
          <w:sz w:val="17"/>
          <w:rtl w:val="true"/>
        </w:rPr>
        <w:t>فدللتهم على بيته فأحضر، فسأله المأمون عن القصة فأخبره، فقال له</w:t>
      </w:r>
      <w:r>
        <w:rPr>
          <w:rFonts w:cs="MS Sans Serif" w:ascii="MS Sans Serif" w:hAnsi="MS Sans Serif"/>
          <w:sz w:val="17"/>
          <w:rtl w:val="true"/>
        </w:rPr>
        <w:t xml:space="preserve">: </w:t>
      </w:r>
      <w:r>
        <w:rPr>
          <w:rFonts w:ascii="MS Sans Serif" w:hAnsi="MS Sans Serif" w:cs="MS Sans Serif"/>
          <w:sz w:val="17"/>
          <w:sz w:val="17"/>
          <w:rtl w:val="true"/>
        </w:rPr>
        <w:t>أنت رجل ذو مروءة وسبيلك أن تعاون عليها، وأمر له بمائة ألف درهم، وقال</w:t>
      </w:r>
      <w:r>
        <w:rPr>
          <w:rFonts w:cs="MS Sans Serif" w:ascii="MS Sans Serif" w:hAnsi="MS Sans Serif"/>
          <w:sz w:val="17"/>
          <w:rtl w:val="true"/>
        </w:rPr>
        <w:t xml:space="preserve">: </w:t>
      </w:r>
      <w:r>
        <w:rPr>
          <w:rFonts w:ascii="MS Sans Serif" w:hAnsi="MS Sans Serif" w:cs="MS Sans Serif"/>
          <w:sz w:val="17"/>
          <w:sz w:val="17"/>
          <w:rtl w:val="true"/>
        </w:rPr>
        <w:t>لا تعاشرن ذلك المعربد النذل البتة وأمر لي بخمسين ألف درهم، وقال</w:t>
      </w:r>
      <w:r>
        <w:rPr>
          <w:rFonts w:cs="MS Sans Serif" w:ascii="MS Sans Serif" w:hAnsi="MS Sans Serif"/>
          <w:sz w:val="17"/>
          <w:rtl w:val="true"/>
        </w:rPr>
        <w:t xml:space="preserve">: </w:t>
      </w:r>
      <w:r>
        <w:rPr>
          <w:rFonts w:ascii="MS Sans Serif" w:hAnsi="MS Sans Serif" w:cs="MS Sans Serif"/>
          <w:sz w:val="17"/>
          <w:sz w:val="17"/>
          <w:rtl w:val="true"/>
        </w:rPr>
        <w:t>احضرني الجارية، فأحضرتها فغنته، فقال لي</w:t>
      </w:r>
      <w:r>
        <w:rPr>
          <w:rFonts w:cs="MS Sans Serif" w:ascii="MS Sans Serif" w:hAnsi="MS Sans Serif"/>
          <w:sz w:val="17"/>
          <w:rtl w:val="true"/>
        </w:rPr>
        <w:t xml:space="preserve">: </w:t>
      </w:r>
      <w:r>
        <w:rPr>
          <w:rFonts w:ascii="MS Sans Serif" w:hAnsi="MS Sans Serif" w:cs="MS Sans Serif"/>
          <w:sz w:val="17"/>
          <w:sz w:val="17"/>
          <w:rtl w:val="true"/>
        </w:rPr>
        <w:t>قد جعلت لها نوبة في كل يوم ثلاثاء تغنيني وراء الستارة مع الجواري، وأمر لها بخمسين ألف درهم</w:t>
      </w:r>
      <w:r>
        <w:rPr>
          <w:rFonts w:cs="MS Sans Serif" w:ascii="MS Sans Serif" w:hAnsi="MS Sans Serif"/>
          <w:sz w:val="17"/>
          <w:rtl w:val="true"/>
        </w:rPr>
        <w:t xml:space="preserve">. </w:t>
      </w:r>
      <w:r>
        <w:rPr>
          <w:rFonts w:ascii="MS Sans Serif" w:hAnsi="MS Sans Serif" w:cs="MS Sans Serif"/>
          <w:sz w:val="17"/>
          <w:sz w:val="17"/>
          <w:rtl w:val="true"/>
        </w:rPr>
        <w:t>فربحت والله بتلك الركبة وأربح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ذكرتك أن مرت بنا أم شادن                                            أمام المطايا تشرئب وتسنح</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14</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ن المؤلفات الرمل أدماء حرة                                            شعاع الضحى في متنها يتوضح الشعر لذي الرمة</w:t>
      </w:r>
      <w:r>
        <w:rPr>
          <w:rFonts w:cs="MS Sans Serif" w:ascii="MS Sans Serif" w:hAnsi="MS Sans Serif"/>
          <w:sz w:val="17"/>
          <w:rtl w:val="true"/>
        </w:rPr>
        <w:t xml:space="preserve">. </w:t>
      </w:r>
      <w:r>
        <w:rPr>
          <w:rFonts w:ascii="MS Sans Serif" w:hAnsi="MS Sans Serif" w:cs="MS Sans Serif"/>
          <w:sz w:val="17"/>
          <w:sz w:val="17"/>
          <w:rtl w:val="true"/>
        </w:rPr>
        <w:t>والغناء لإسحاق ثقيل أول بالسبابة والوسطى، عن ابن المكي</w:t>
      </w:r>
      <w:r>
        <w:rPr>
          <w:rFonts w:cs="MS Sans Serif" w:ascii="MS Sans Serif" w:hAnsi="MS Sans Serif"/>
          <w:sz w:val="17"/>
          <w:rtl w:val="true"/>
        </w:rPr>
        <w:t xml:space="preserve">. </w:t>
      </w:r>
      <w:r>
        <w:rPr>
          <w:rFonts w:ascii="MS Sans Serif" w:hAnsi="MS Sans Serif" w:cs="MS Sans Serif"/>
          <w:sz w:val="17"/>
          <w:sz w:val="17"/>
          <w:rtl w:val="true"/>
        </w:rPr>
        <w:t>ومن أغاني إسحا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ل لمن صد عاتبا                                            ونأى عنك جانبـ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د بلغت الذي أرد                                            ت وإن كنت لاعبا</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لطلول الـدوارس                                            فارقتها الأوانـس</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وحشت بعد أهلها                                            فهي قفر بسابس الشعر لابن ياسين، شاعر مجهول قليل الشعر، كان صديقا لإسحاق</w:t>
      </w:r>
      <w:r>
        <w:rPr>
          <w:rFonts w:cs="MS Sans Serif" w:ascii="MS Sans Serif" w:hAnsi="MS Sans Serif"/>
          <w:sz w:val="17"/>
          <w:rtl w:val="true"/>
        </w:rPr>
        <w:t xml:space="preserve">. </w:t>
      </w:r>
      <w:r>
        <w:rPr>
          <w:rFonts w:ascii="MS Sans Serif" w:hAnsi="MS Sans Serif" w:cs="MS Sans Serif"/>
          <w:sz w:val="17"/>
          <w:sz w:val="17"/>
          <w:rtl w:val="true"/>
        </w:rPr>
        <w:t>والغناء لإسحاق خفيف ثقيل</w:t>
      </w:r>
      <w:r>
        <w:rPr>
          <w:rFonts w:cs="MS Sans Serif" w:ascii="MS Sans Serif" w:hAnsi="MS Sans Serif"/>
          <w:sz w:val="17"/>
          <w:rtl w:val="true"/>
        </w:rPr>
        <w:t xml:space="preserve">. </w:t>
      </w:r>
      <w:r>
        <w:rPr>
          <w:rFonts w:ascii="MS Sans Serif" w:hAnsi="MS Sans Serif" w:cs="MS Sans Serif"/>
          <w:sz w:val="17"/>
          <w:sz w:val="17"/>
          <w:rtl w:val="true"/>
        </w:rPr>
        <w:t>وهذا الصوت من أوابد إسحاق وبدائع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عمي قال حدثني يزيد بن محمد المهلبي قال</w:t>
      </w:r>
      <w:r>
        <w:rPr>
          <w:rFonts w:cs="MS Sans Serif" w:ascii="MS Sans Serif" w:hAnsi="MS Sans Serif"/>
          <w:sz w:val="17"/>
          <w:rtl w:val="true"/>
        </w:rPr>
        <w:t xml:space="preserve">: </w:t>
      </w:r>
      <w:r>
        <w:rPr>
          <w:rFonts w:ascii="MS Sans Serif" w:hAnsi="MS Sans Serif" w:cs="MS Sans Serif"/>
          <w:sz w:val="17"/>
          <w:sz w:val="17"/>
          <w:rtl w:val="true"/>
        </w:rPr>
        <w:t>كنت عند الواثق، فغنته شجى التي وهبها له إسحاق هذا الصوت، فقال لمخارق وعلويه</w:t>
      </w:r>
      <w:r>
        <w:rPr>
          <w:rFonts w:cs="MS Sans Serif" w:ascii="MS Sans Serif" w:hAnsi="MS Sans Serif"/>
          <w:sz w:val="17"/>
          <w:rtl w:val="true"/>
        </w:rPr>
        <w:t xml:space="preserve">: </w:t>
      </w:r>
      <w:r>
        <w:rPr>
          <w:rFonts w:ascii="MS Sans Serif" w:hAnsi="MS Sans Serif" w:cs="MS Sans Serif"/>
          <w:sz w:val="17"/>
          <w:sz w:val="17"/>
          <w:rtl w:val="true"/>
        </w:rPr>
        <w:t>والله لو عاش معبد ما شق غبار إسحاق في هذا الصوت فقالا له</w:t>
      </w:r>
      <w:r>
        <w:rPr>
          <w:rFonts w:cs="MS Sans Serif" w:ascii="MS Sans Serif" w:hAnsi="MS Sans Serif"/>
          <w:sz w:val="17"/>
          <w:rtl w:val="true"/>
        </w:rPr>
        <w:t xml:space="preserve">: </w:t>
      </w:r>
      <w:r>
        <w:rPr>
          <w:rFonts w:ascii="MS Sans Serif" w:hAnsi="MS Sans Serif" w:cs="MS Sans Serif"/>
          <w:sz w:val="17"/>
          <w:sz w:val="17"/>
          <w:rtl w:val="true"/>
        </w:rPr>
        <w:t>إنه لحسن يا أمير المؤمنين، فغضب وقال</w:t>
      </w:r>
      <w:r>
        <w:rPr>
          <w:rFonts w:cs="MS Sans Serif" w:ascii="MS Sans Serif" w:hAnsi="MS Sans Serif"/>
          <w:sz w:val="17"/>
          <w:rtl w:val="true"/>
        </w:rPr>
        <w:t xml:space="preserve">: </w:t>
      </w:r>
      <w:r>
        <w:rPr>
          <w:rFonts w:ascii="MS Sans Serif" w:hAnsi="MS Sans Serif" w:cs="MS Sans Serif"/>
          <w:sz w:val="17"/>
          <w:sz w:val="17"/>
          <w:rtl w:val="true"/>
        </w:rPr>
        <w:t>ليس عندكما فيه إلا هذا ثم أقبل على أحمد بن المكي فقال</w:t>
      </w:r>
      <w:r>
        <w:rPr>
          <w:rFonts w:cs="MS Sans Serif" w:ascii="MS Sans Serif" w:hAnsi="MS Sans Serif"/>
          <w:sz w:val="17"/>
          <w:rtl w:val="true"/>
        </w:rPr>
        <w:t xml:space="preserve">: </w:t>
      </w:r>
      <w:r>
        <w:rPr>
          <w:rFonts w:ascii="MS Sans Serif" w:hAnsi="MS Sans Serif" w:cs="MS Sans Serif"/>
          <w:sz w:val="17"/>
          <w:sz w:val="17"/>
          <w:rtl w:val="true"/>
        </w:rPr>
        <w:t>دعني من هذيه الأحمقين، أول بيت في هذا الصوت أربع كلمات</w:t>
      </w:r>
      <w:r>
        <w:rPr>
          <w:rFonts w:cs="MS Sans Serif" w:ascii="MS Sans Serif" w:hAnsi="MS Sans Serif"/>
          <w:sz w:val="17"/>
          <w:rtl w:val="true"/>
        </w:rPr>
        <w:t xml:space="preserve">: </w:t>
      </w:r>
      <w:r>
        <w:rPr>
          <w:rFonts w:ascii="MS Sans Serif" w:hAnsi="MS Sans Serif" w:cs="MS Sans Serif"/>
          <w:sz w:val="17"/>
          <w:sz w:val="17"/>
          <w:rtl w:val="true"/>
        </w:rPr>
        <w:t>الطلول كلمة، و لا الدوارس كلمة، وفارقتها كلمة، و الأوانس كلمة، فانظر هل ترك إسحاق شيئا من الصنعة يتصرف فيه المغني لم يدخله في هذه الكلمات الأربع بدأ بها نشيدا، وتلاه بالبسيط، وجعل فيه صياحا، وإسجاحا، وترجيحا للنغم، واختلاسا فيها، وعمل هذا كله في أربع كلمات، فهل سمعت أحدا تقدم أو تأخر فعل مثل هذا أو قدر عليه</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صدق أمير المؤمنين، فد لحق من قبله وسبق من بعد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جعفر بن قدامة قال حدثني ميمون بن هارون قال حدثني إسحاق قال</w:t>
      </w:r>
      <w:r>
        <w:rPr>
          <w:rFonts w:cs="MS Sans Serif" w:ascii="MS Sans Serif" w:hAnsi="MS Sans Serif"/>
          <w:sz w:val="17"/>
          <w:rtl w:val="true"/>
        </w:rPr>
        <w:t xml:space="preserve">: </w:t>
      </w:r>
      <w:r>
        <w:rPr>
          <w:rFonts w:ascii="MS Sans Serif" w:hAnsi="MS Sans Serif" w:cs="MS Sans Serif"/>
          <w:sz w:val="17"/>
          <w:sz w:val="17"/>
          <w:rtl w:val="true"/>
        </w:rPr>
        <w:t>لما خرجت مع الواثق إلى النجف درنا بالحيرة ومررنا بدياراتها، فرأيت دير مريم وحسن بنائه، فقلت</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عم المحل لمن يسعى للـذتـه                                            دير لمريم فوق الظهر معمور</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ظل ظليل وماء غير ذي أسـن                                            وقاصرات كأمثال الدمى حور فقال الواثق</w:t>
      </w:r>
      <w:r>
        <w:rPr>
          <w:rFonts w:cs="MS Sans Serif" w:ascii="MS Sans Serif" w:hAnsi="MS Sans Serif"/>
          <w:sz w:val="17"/>
          <w:rtl w:val="true"/>
        </w:rPr>
        <w:t xml:space="preserve">: </w:t>
      </w:r>
      <w:r>
        <w:rPr>
          <w:rFonts w:ascii="MS Sans Serif" w:hAnsi="MS Sans Serif" w:cs="MS Sans Serif"/>
          <w:sz w:val="17"/>
          <w:sz w:val="17"/>
          <w:rtl w:val="true"/>
        </w:rPr>
        <w:t>لا نصطبح والله غدا إلا فيه، وأمر بأن يعد فيه ما يصلح من الليل، وباكرناه فاصطبحنا فيه على هذا الصوت، وأمر بمال ففرق على أهل ذلك الدير، وأمر لي بجائزة</w:t>
      </w:r>
      <w:r>
        <w:rPr>
          <w:rFonts w:cs="MS Sans Serif" w:ascii="MS Sans Serif" w:hAnsi="MS Sans Serif"/>
          <w:sz w:val="17"/>
          <w:rtl w:val="true"/>
        </w:rPr>
        <w:t xml:space="preserve">. </w:t>
      </w:r>
      <w:r>
        <w:rPr>
          <w:rFonts w:ascii="MS Sans Serif" w:hAnsi="MS Sans Serif" w:cs="MS Sans Serif"/>
          <w:sz w:val="17"/>
          <w:sz w:val="17"/>
          <w:rtl w:val="true"/>
        </w:rPr>
        <w:t>لحن إسحاق في هذين البيتين ثاني ثقيل بالبنصر</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ي محمد بن مزيد قال حدثنا حماد بن إسحاق عن أبيه قال</w:t>
      </w:r>
      <w:r>
        <w:rPr>
          <w:rFonts w:cs="MS Sans Serif" w:ascii="MS Sans Serif" w:hAnsi="MS Sans Serif"/>
          <w:sz w:val="17"/>
          <w:rtl w:val="true"/>
        </w:rPr>
        <w:t xml:space="preserve">: </w:t>
      </w:r>
      <w:r>
        <w:rPr>
          <w:rFonts w:ascii="MS Sans Serif" w:hAnsi="MS Sans Serif" w:cs="MS Sans Serif"/>
          <w:sz w:val="17"/>
          <w:sz w:val="17"/>
          <w:rtl w:val="true"/>
        </w:rPr>
        <w:t>أخرج إلي عبدالله بن طاهر يوما بيتي شعر في رقعة وقال</w:t>
      </w:r>
      <w:r>
        <w:rPr>
          <w:rFonts w:cs="MS Sans Serif" w:ascii="MS Sans Serif" w:hAnsi="MS Sans Serif"/>
          <w:sz w:val="17"/>
          <w:rtl w:val="true"/>
        </w:rPr>
        <w:t xml:space="preserve">: </w:t>
      </w:r>
      <w:r>
        <w:rPr>
          <w:rFonts w:ascii="MS Sans Serif" w:hAnsi="MS Sans Serif" w:cs="MS Sans Serif"/>
          <w:sz w:val="17"/>
          <w:sz w:val="17"/>
          <w:rtl w:val="true"/>
        </w:rPr>
        <w:t>هذان البيتان وجدتهما على بساط طبري أصبهبذي أهدى إلي من طبرستان، فأحب أن تغنيني فيهما، فقرأتهما فإذا هم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ج بالعـين واكـف                                            من هوى لايساع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لما كف غربـهـا                                            هيجته المعـارف قال</w:t>
      </w:r>
      <w:r>
        <w:rPr>
          <w:rFonts w:cs="MS Sans Serif" w:ascii="MS Sans Serif" w:hAnsi="MS Sans Serif"/>
          <w:sz w:val="17"/>
          <w:rtl w:val="true"/>
        </w:rPr>
        <w:t xml:space="preserve">: </w:t>
      </w:r>
      <w:r>
        <w:rPr>
          <w:rFonts w:ascii="MS Sans Serif" w:hAnsi="MS Sans Serif" w:cs="MS Sans Serif"/>
          <w:sz w:val="17"/>
          <w:sz w:val="17"/>
          <w:rtl w:val="true"/>
        </w:rPr>
        <w:t>فغنيت فيهما وغدوت بهما إليه، فأعجب بالصوت ووصلني بصلة سنية، وكان يشتهيه ويقترحه، وطرحته على جميع جواريه، وشاع خبر إعجابه به، فبينا المعتصم يوما جالس يعرض عليه فرش الربيع، إذ مر به بساط ديباج في نهاية الحسن عليه هذان البيتان ومعهم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ما الموت أن تفا                                            رق من أنت آل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ك حبان في الفؤا                                            د تليد وطـارف فأمر بالبساط فحمل إلى عبدالله بن طاهر، وقال للرسول</w:t>
      </w:r>
      <w:r>
        <w:rPr>
          <w:rFonts w:cs="MS Sans Serif" w:ascii="MS Sans Serif" w:hAnsi="MS Sans Serif"/>
          <w:sz w:val="17"/>
          <w:rtl w:val="true"/>
        </w:rPr>
        <w:t xml:space="preserve">: </w:t>
      </w:r>
      <w:r>
        <w:rPr>
          <w:rFonts w:ascii="MS Sans Serif" w:hAnsi="MS Sans Serif" w:cs="MS Sans Serif"/>
          <w:sz w:val="17"/>
          <w:sz w:val="17"/>
          <w:rtl w:val="true"/>
        </w:rPr>
        <w:t>قل له</w:t>
      </w:r>
      <w:r>
        <w:rPr>
          <w:rFonts w:cs="MS Sans Serif" w:ascii="MS Sans Serif" w:hAnsi="MS Sans Serif"/>
          <w:sz w:val="17"/>
          <w:rtl w:val="true"/>
        </w:rPr>
        <w:t xml:space="preserve">: </w:t>
      </w:r>
      <w:r>
        <w:rPr>
          <w:rFonts w:ascii="MS Sans Serif" w:hAnsi="MS Sans Serif" w:cs="MS Sans Serif"/>
          <w:sz w:val="17"/>
          <w:sz w:val="17"/>
          <w:rtl w:val="true"/>
        </w:rPr>
        <w:t>إني قد عرفت شغفك بالغناء في هذا الشعر، فلما وقع هذا البساط أحببت أن أتم سرورك به</w:t>
      </w:r>
      <w:r>
        <w:rPr>
          <w:rFonts w:cs="MS Sans Serif" w:ascii="MS Sans Serif" w:hAnsi="MS Sans Serif"/>
          <w:sz w:val="17"/>
          <w:rtl w:val="true"/>
        </w:rPr>
        <w:t xml:space="preserve">. </w:t>
      </w:r>
      <w:r>
        <w:rPr>
          <w:rFonts w:ascii="MS Sans Serif" w:hAnsi="MS Sans Serif" w:cs="MS Sans Serif"/>
          <w:sz w:val="17"/>
          <w:sz w:val="17"/>
          <w:rtl w:val="true"/>
        </w:rPr>
        <w:t>فشكر عبدالله ما تأذى إليه من هذه الرسالة وأعظم مقداره، وقال لي</w:t>
      </w:r>
      <w:r>
        <w:rPr>
          <w:rFonts w:cs="MS Sans Serif" w:ascii="MS Sans Serif" w:hAnsi="MS Sans Serif"/>
          <w:sz w:val="17"/>
          <w:rtl w:val="true"/>
        </w:rPr>
        <w:t xml:space="preserve">: </w:t>
      </w:r>
      <w:r>
        <w:rPr>
          <w:rFonts w:ascii="MS Sans Serif" w:hAnsi="MS Sans Serif" w:cs="MS Sans Serif"/>
          <w:sz w:val="17"/>
          <w:sz w:val="17"/>
          <w:rtl w:val="true"/>
        </w:rPr>
        <w:t>والله يا أبا محمد لسروري بتمام الشعر أشد من سروري بكل شيء، فألحقهما في الغناء بالبيتين الأولين، فألحقتهما</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ج بالعـين واكـف                                            من هوى لا يساع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كلما كف غربـهـا                                            هيجته المـعـاز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ما الموت أن تفـا                                            رق من أنت آلـ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لك حبان في الفـؤا                                            د تلـيد وطـارف ولم أعرف من خبر شاعره غير ما ذكرته في هذا الخبر</w:t>
      </w:r>
      <w:r>
        <w:rPr>
          <w:rFonts w:cs="MS Sans Serif" w:ascii="MS Sans Serif" w:hAnsi="MS Sans Serif"/>
          <w:sz w:val="17"/>
          <w:rtl w:val="true"/>
        </w:rPr>
        <w:t xml:space="preserve">. </w:t>
      </w:r>
      <w:r>
        <w:rPr>
          <w:rFonts w:ascii="MS Sans Serif" w:hAnsi="MS Sans Serif" w:cs="MS Sans Serif"/>
          <w:sz w:val="17"/>
          <w:sz w:val="17"/>
          <w:rtl w:val="true"/>
        </w:rPr>
        <w:t>والغناء لإسحاق هزج بالوسطى</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يحيى بن علي بن يحيى قال حدثنا أبو أيوب المديني عن ابن المكي عن أبيه قال</w:t>
      </w:r>
      <w:r>
        <w:rPr>
          <w:rFonts w:cs="MS Sans Serif" w:ascii="MS Sans Serif" w:hAnsi="MS Sans Serif"/>
          <w:sz w:val="17"/>
          <w:rtl w:val="true"/>
        </w:rPr>
        <w:t xml:space="preserve">: </w:t>
      </w:r>
      <w:r>
        <w:rPr>
          <w:rFonts w:ascii="MS Sans Serif" w:hAnsi="MS Sans Serif" w:cs="MS Sans Serif"/>
          <w:sz w:val="17"/>
          <w:sz w:val="17"/>
          <w:rtl w:val="true"/>
        </w:rPr>
        <w:t>قلت لإسحاق يوما</w:t>
      </w:r>
      <w:r>
        <w:rPr>
          <w:rFonts w:cs="MS Sans Serif" w:ascii="MS Sans Serif" w:hAnsi="MS Sans Serif"/>
          <w:sz w:val="17"/>
          <w:rtl w:val="true"/>
        </w:rPr>
        <w:t xml:space="preserve">: </w:t>
      </w:r>
      <w:r>
        <w:rPr>
          <w:rFonts w:ascii="MS Sans Serif" w:hAnsi="MS Sans Serif" w:cs="MS Sans Serif"/>
          <w:sz w:val="17"/>
          <w:sz w:val="17"/>
          <w:rtl w:val="true"/>
        </w:rPr>
        <w:t>يا أبا محمد، كم تكون صنعتك</w:t>
      </w:r>
      <w:r>
        <w:rPr>
          <w:rFonts w:cs="MS Sans Serif" w:ascii="MS Sans Serif" w:hAnsi="MS Sans Serif"/>
          <w:sz w:val="17"/>
          <w:rtl w:val="true"/>
        </w:rPr>
        <w:t xml:space="preserve">. </w:t>
      </w:r>
      <w:r>
        <w:rPr>
          <w:rFonts w:ascii="MS Sans Serif" w:hAnsi="MS Sans Serif" w:cs="MS Sans Serif"/>
          <w:sz w:val="17"/>
          <w:sz w:val="17"/>
          <w:rtl w:val="true"/>
        </w:rPr>
        <w:t>فقال</w:t>
      </w:r>
      <w:r>
        <w:rPr>
          <w:rFonts w:cs="MS Sans Serif" w:ascii="MS Sans Serif" w:hAnsi="MS Sans Serif"/>
          <w:sz w:val="17"/>
          <w:rtl w:val="true"/>
        </w:rPr>
        <w:t xml:space="preserve">: </w:t>
      </w:r>
      <w:r>
        <w:rPr>
          <w:rFonts w:ascii="MS Sans Serif" w:hAnsi="MS Sans Serif" w:cs="MS Sans Serif"/>
          <w:sz w:val="17"/>
          <w:sz w:val="17"/>
          <w:rtl w:val="true"/>
        </w:rPr>
        <w:t>ما بلغت مائتين قط</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خبرنا يحيى بن علي قال حدثنا حماد بن إسحاق قال</w:t>
      </w: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15</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لي وكيل بن الحروني</w:t>
      </w:r>
      <w:r>
        <w:rPr>
          <w:rFonts w:cs="MS Sans Serif" w:ascii="MS Sans Serif" w:hAnsi="MS Sans Serif"/>
          <w:sz w:val="17"/>
          <w:rtl w:val="true"/>
        </w:rPr>
        <w:t xml:space="preserve">: </w:t>
      </w:r>
      <w:r>
        <w:rPr>
          <w:rFonts w:ascii="MS Sans Serif" w:hAnsi="MS Sans Serif" w:cs="MS Sans Serif"/>
          <w:sz w:val="17"/>
          <w:sz w:val="17"/>
          <w:rtl w:val="true"/>
        </w:rPr>
        <w:t>قلت لأبيك إسحاق</w:t>
      </w:r>
      <w:r>
        <w:rPr>
          <w:rFonts w:cs="MS Sans Serif" w:ascii="MS Sans Serif" w:hAnsi="MS Sans Serif"/>
          <w:sz w:val="17"/>
          <w:rtl w:val="true"/>
        </w:rPr>
        <w:t xml:space="preserve">: </w:t>
      </w:r>
      <w:r>
        <w:rPr>
          <w:rFonts w:ascii="MS Sans Serif" w:hAnsi="MS Sans Serif" w:cs="MS Sans Serif"/>
          <w:sz w:val="17"/>
          <w:sz w:val="17"/>
          <w:rtl w:val="true"/>
        </w:rPr>
        <w:t>يا أبا محمد، كم يكون غناؤك</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نحوا من أربعمائة صوت</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قال له رجل بحضرتي</w:t>
      </w:r>
      <w:r>
        <w:rPr>
          <w:rFonts w:cs="MS Sans Serif" w:ascii="MS Sans Serif" w:hAnsi="MS Sans Serif"/>
          <w:sz w:val="17"/>
          <w:rtl w:val="true"/>
        </w:rPr>
        <w:t xml:space="preserve">: </w:t>
      </w:r>
      <w:r>
        <w:rPr>
          <w:rFonts w:ascii="MS Sans Serif" w:hAnsi="MS Sans Serif" w:cs="MS Sans Serif"/>
          <w:sz w:val="17"/>
          <w:sz w:val="17"/>
          <w:rtl w:val="true"/>
        </w:rPr>
        <w:t>مالك لا تكثر الصنعة كما يكثر الناس</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لأني إنما أنقر في صخرة</w:t>
      </w:r>
      <w:r>
        <w:rPr>
          <w:rFonts w:cs="MS Sans Serif" w:ascii="MS Sans Serif" w:hAnsi="MS Sans Serif"/>
          <w:sz w:val="17"/>
          <w:rtl w:val="true"/>
        </w:rPr>
        <w:t xml:space="preserve">. </w:t>
      </w:r>
      <w:r>
        <w:rPr>
          <w:rFonts w:ascii="MS Sans Serif" w:hAnsi="MS Sans Serif" w:cs="MS Sans Serif"/>
          <w:sz w:val="17"/>
          <w:sz w:val="17"/>
          <w:rtl w:val="true"/>
        </w:rPr>
        <w:t>ولإسحاق أخبار كثيرة قليلة الفائدة كثيرة الحشو، طرحتها لذلك، وله أخبار أخر حسن ذكرها في مواضع تليق بها فأخرتها واحتبستها عليها وفيما ذكرته هاهنا منها مقنع</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توفي إسحاق ببغداد في أول خلافة المتوكل</w:t>
      </w:r>
      <w:r>
        <w:rPr>
          <w:rFonts w:cs="MS Sans Serif" w:ascii="MS Sans Serif" w:hAnsi="MS Sans Serif"/>
          <w:sz w:val="17"/>
          <w:rtl w:val="true"/>
        </w:rPr>
        <w:t xml:space="preserve">. </w:t>
      </w:r>
      <w:r>
        <w:rPr>
          <w:rFonts w:ascii="MS Sans Serif" w:hAnsi="MS Sans Serif" w:cs="MS Sans Serif"/>
          <w:sz w:val="17"/>
          <w:sz w:val="17"/>
          <w:rtl w:val="true"/>
        </w:rPr>
        <w:t>فأخبرني الصولي قال ذكر إبراهيم بن محمد الشاهيني</w:t>
      </w:r>
      <w:r>
        <w:rPr>
          <w:rFonts w:cs="MS Sans Serif" w:ascii="MS Sans Serif" w:hAnsi="MS Sans Serif"/>
          <w:sz w:val="17"/>
          <w:rtl w:val="true"/>
        </w:rPr>
        <w:t xml:space="preserve">: </w:t>
      </w:r>
      <w:r>
        <w:rPr>
          <w:rFonts w:ascii="MS Sans Serif" w:hAnsi="MS Sans Serif" w:cs="MS Sans Serif"/>
          <w:sz w:val="17"/>
          <w:sz w:val="17"/>
          <w:rtl w:val="true"/>
        </w:rPr>
        <w:t>أن إسحاق كان يسأل الله ألا يبتليه بالقولنج لما رأى من صعوبته على أبيه، فرأى في منامه كأن قائلا يقول له</w:t>
      </w:r>
      <w:r>
        <w:rPr>
          <w:rFonts w:cs="MS Sans Serif" w:ascii="MS Sans Serif" w:hAnsi="MS Sans Serif"/>
          <w:sz w:val="17"/>
          <w:rtl w:val="true"/>
        </w:rPr>
        <w:t xml:space="preserve">: </w:t>
      </w:r>
      <w:r>
        <w:rPr>
          <w:rFonts w:ascii="MS Sans Serif" w:hAnsi="MS Sans Serif" w:cs="MS Sans Serif"/>
          <w:sz w:val="17"/>
          <w:sz w:val="17"/>
          <w:rtl w:val="true"/>
        </w:rPr>
        <w:t>قد اجيبت دعوتك ولست تموت بالقولنج، ولكنك تموت بضده، فأصابه ذرب في شهر رمضان سنة خمس وثلاثين ومائتين، فكان يتصدق في كل يوم أمكنه أن يصومه بمائة درهم، ثم ضعف عن الصوم فلم يطقه ومات في شهر رمضا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عي إسحاق إلى المتوكل في وسط خلافته، فغمه وحزن عليه، وقال</w:t>
      </w:r>
      <w:r>
        <w:rPr>
          <w:rFonts w:cs="MS Sans Serif" w:ascii="MS Sans Serif" w:hAnsi="MS Sans Serif"/>
          <w:sz w:val="17"/>
          <w:rtl w:val="true"/>
        </w:rPr>
        <w:t xml:space="preserve">: </w:t>
      </w:r>
      <w:r>
        <w:rPr>
          <w:rFonts w:ascii="MS Sans Serif" w:hAnsi="MS Sans Serif" w:cs="MS Sans Serif"/>
          <w:sz w:val="17"/>
          <w:sz w:val="17"/>
          <w:rtl w:val="true"/>
        </w:rPr>
        <w:t>ذهب صدر عظيم من جمال الملك وبهائه وزينته، ثم نعي إليه بعمه أحمد بن عيسى بن زيد بن علي بن الحسين بن علي بن أبي طالب صلوات الله عليه، فقال</w:t>
      </w:r>
      <w:r>
        <w:rPr>
          <w:rFonts w:cs="MS Sans Serif" w:ascii="MS Sans Serif" w:hAnsi="MS Sans Serif"/>
          <w:sz w:val="17"/>
          <w:rtl w:val="true"/>
        </w:rPr>
        <w:t xml:space="preserve">: </w:t>
      </w:r>
      <w:r>
        <w:rPr>
          <w:rFonts w:ascii="MS Sans Serif" w:hAnsi="MS Sans Serif" w:cs="MS Sans Serif"/>
          <w:sz w:val="17"/>
          <w:sz w:val="17"/>
          <w:rtl w:val="true"/>
        </w:rPr>
        <w:t>تكافأت الحالتان، وقام الفتح بوفاة أحمد وما كنت آمن وثبته علي مقام الفجيعة بإسحاق، فالحمد لله على ذل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دثني أحمد بن جعفر جحظة قال حدثني رجل من الكتاب من أهل قطربل قال حدثني أبي عن أبيه قال</w:t>
      </w:r>
      <w:r>
        <w:rPr>
          <w:rFonts w:cs="MS Sans Serif" w:ascii="MS Sans Serif" w:hAnsi="MS Sans Serif"/>
          <w:sz w:val="17"/>
          <w:rtl w:val="true"/>
        </w:rPr>
        <w:t xml:space="preserve">: </w:t>
      </w:r>
      <w:r>
        <w:rPr>
          <w:rFonts w:ascii="MS Sans Serif" w:hAnsi="MS Sans Serif" w:cs="MS Sans Serif"/>
          <w:sz w:val="17"/>
          <w:sz w:val="17"/>
          <w:rtl w:val="true"/>
        </w:rPr>
        <w:t>رأيت فيما يرى النائم قائلا يقول 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مات الحسان ابن الحسا                                            ن ومات إحسان الزمان فأصبحت من غد فركبت في بعض حوائجي، فتلقاني خبر وفاة إسحاق الموص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ال إدريس بن أبي حفصة يرثي إسحاق بن إبراهيم الموصلي</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سقي الله يابن الموصلي بوابل                                            من الغيث قبرا أنت فيه مقي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ذهبت فأوحشت الكرام فمايني                                            بعبرته يبكي علـيك كـريم</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لى الله أشكو فقد إسحاق إنني                                            وإن كنت شيخا بالعراق يتيم وقال محمد بن عمرو الجرجاني يرثيه</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على الحدث الشرقي عوجا فسلمـا                                            ببغداد لما ضـن عـنـه عـوائد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ولا له لو كان للـمـوت فـدية                                            فداك من الموت الطريف وتالـد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إسحاق لا تبعد وإن كان قد رمـى                                            بك الموت وردا ليس يصدر وارد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ا هزل اخضرت فنون حـديثـه                                            ورقت حواشيه وطابت مشاهـد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ن جد كان القول جدا وأقسـمـت                                            مخارجه ألا تـلـين مـعـاقـده</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بك على ابن الموصلي بـعـبـرة                                            كما ارفض من نظم الجمان فرائده وققال مصعب بن عبد الله الزبيري يرثيه نسخت ذلك من كتاب جعفر بن قدامة، وذكر أن حماد بن إسحاق انشده إياها ونسخته أيضا من كتاب الحرمي بن أبي العلاء يذكر فيه عن الزبير عن عمه مصعب أنه أنشده لنفسه يرثثي إسحاق</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أتدري لمن تبكي العيون الـذوارف                                            وينهل منها واكـف ثـم واكـ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نعم لامرئ لم يبق في الناس مثلـه                                            مفيد لعلم أو صـديق مـلاطـ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جهز إسحاق إلـى الـلـه غـاديا                                            فلله ما ضمـت عـلـيه الـلائ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ما حمل النعش المزجى عـشـية                                            إلى القبر إلا دامع العـين لاهـ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صدورهم مرضى علـيه عـمـيدة                                            لها أزمة مـن ذكـره وزفـاز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ترى كل محزون تفيض جفـونـه                                            دموعا على الخدين والوجه شاس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جزيت جزاء المحسنين مضاعـفـا                                            كما كان جدواك الندى المتضاع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كم لك فينا مـن خـلائق جـزلة                                            سبقت بها منها حـديث وسـالـ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ي الشهد أو أحلى إلينـا حـلاوة                                            من الشهد لم يمزج به الماء غار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ذهبت وخليت الصـديق بـعـولة                                            به أسف من حزنـه مـتـراد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إذا خطرات الذكر عاودن قـلـبـه                                            تتابع منهن الشـؤون الـنـواز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حبيب إلى الإخوان يرزون مـالـه                                            وآت لما يأتي امرؤ الصدق عار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هو المن والسلوى لمن يسـتـفـيده                                            وسم على من يشرب السم زاع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بكت داره من بعـده وتـنـكـرت                                            معالم من آفاقـهـا ومـعـارف</w:t>
      </w:r>
      <w:r>
        <w:rPr>
          <w:rFonts w:ascii="MS Sans Serif" w:hAnsi="MS Sans Serif" w:cs="MS Sans Serif"/>
          <w:sz w:val="17"/>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فما الدار بالدار التي كنت أعتـري                                            وإني بها لولا افتقـاديك عـارف</w:t>
      </w:r>
      <w:r>
        <w:rPr>
          <w:rFonts w:ascii="MS Sans Serif" w:hAnsi="MS Sans Serif" w:cs="MS Sans Serif"/>
          <w:sz w:val="17"/>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616</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الدار إلا أنها قد تخـشـعـت                                            وأظلم منها جانب فهو كـاس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ان الجمال والفعال كـلاهـمـا                                            من الدار واستنت عليها العواص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ت داره من بعده فـكـأنـمـا                                            بعاقبة لم يغن في الدار طـا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ان فيها للصديق مـعـرس                                            وملتمس إن طاف بالدار طـائ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رامة إخوان الصـفـاء وزلـفة                                            لمن جاء تزجيه إليه الـرواج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ابته الغر الكـرام ولـم يكـن                                            ليصحبه السود اللئام المـقـا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ؤول إليه كـل أبـلـج شـامـخ                                            ملوك وأبناء الملوك الغـطـا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يت في يمنـى يديك صـحـيفة                                            إذا نشرت يوم الحساب الصحائ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ر الذي فيهـا إذا مـا بـدا لـه                                            ويفتر منها ضاحكا وهو واق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ما كان ميمونا على كل صاحـب                                            يعين على ما نـابـه ويكـان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يع إلى إخـوانـه بـرضـائه                                            وعن كل ماساء الأخلاء صا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الناس كالنسناس لم يبق منهـم                                            خلافك إلاحـشـوة وزعـانـف أخبرنا يحيى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أبو أيوب لأحمد بن إبراهيم يرثي إسحاق في قصيدة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طاب الحمام غداة ألوى                                            بنفس أبي محمد الحم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قبل الفداء إذا فـدتـه                                            ملوك كان يألفهـا كـ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تبعد فكل فتى سيثـوى                                            عليه الترب يحثى والرجام قال وقال أيضا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ه أي فتى إلـى دار الـبـلـى                                            حمل الرجال ضحى على الأع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من كريم ما تجف دمـوعـه                                            من حاضر يبكي عـلـيه وب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ى يؤبنه ويعرف فـضـلـه                                            من كان يثلبه مـن الـحـس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قتك يا بن الموصـلـي روائح                                            تروى صداك بصوبهـا وغـواد وقد بقيت من أخبار إسحاق بقايا مثل أخباره مع بني هاشم، وأخباره مع إبراهيم بن المهدي وغيرها، فإنها كثيرة، ولها مواضع ذكرت فيها وحسن ذكرها هنالك، فأخرتها لذلك عن أخباره التي ذكرت هاهنا، حسبما شرطنا في أول الكت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اتل الله اللوى مـن مـحـلة                                            وقاتل دنيانا بـهـا كـيف ذل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ينا زمانا باللوى ثم أصبـحـت                                            عراص اللوى من أهلها قد تخلت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صمة القشيري، والغناء لإسحاق، ولحنه المختار ثقيل أول بالوسطى في مجرا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ساد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صمة القشي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صمة بن عبدالله بن الطفيل بن قرة بن هبيرة بن عامربن سلمة الخيربن قشيربن كعب بن ربيعة بن عامربن صعصعة بن معاوية بن بكر بن هوازن بن منصور بن عكرمة بن خصفة بن قيس بن عيلان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إسلامي بدوي مقل، من شعراء الدولة الام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جده قزة بن هبيرة صحبة بالنبي صلى الله عليه وسلم وهو أحد وفود العرب الوافدين عليه صلى الله عليه وسلم و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جده قرة على النبي صلى الله عليه وسلم و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ه عبيد الله بن محمد الر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ي قالا حدثنا أحمد بن الحارث الخراز عن المدائني عن أبي بكر الهذلي وابن دأب وغيرهما من الروا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قرة بن هبيرة بن عامر بن سلمة الخيربن قشيربن كعب بن ربيعة إلى النبي صلى الله عليه وسلم فأسل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ا كنا نعبد الآلهة لا تنفعنا ولا تضرنا فقال له رسول الله صلى الله عليه وسلم،    نعم ذا عق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خبر الصمة أنه هوي امرأة من قومه ثم من بنات عمه دنية يقال لها العامرية بنت غطيف بن حبيب بن قرة بن هبيرة، فخطبها إلى أبيها فأبى أن يزوجه إياها، وخطبها عامر بن بشر بن أبي براء بن مالك بن ملاعب الأسنة بن جعفر بن كلاب، فزوج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امر قصيرا قبيحا، فقال الصمة بن عبدالله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كحوها عامرا لاطلاعكم                                            إليه يدهدهكم برجليه عامـر شبهه بالجعل الذي يدهده البعرة برج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نى بها زوجها، وجد الصمة بها وجدا شديدا وحزن عليها، فزوجه أهله امرأة منهم يقال لها جبرة بنت وحشي بن الطفيل بن قرة بن هبيرة، فأقام عليها مقاما يسيرأ، ثم رحل إلى الشأم غضبا على قومه، وخلف امرأته فيهم، وقال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م التمرحتى تهرم النخل واضفري                                            خطامك ماتدرين ما اليوم من أمس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نتم على النأى والقلـى                                            بكم مثل ما بي إنـكـم لـصـ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زفرات الحب صعدن في الحشى                                            رددن ولم تنهـج لـهـن طـريق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تتنا الريح من نحو أرضكم                                            أتتنا برياكم فطاب هبـو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ا بريح المسك خالط عنـبـرا                                            وريح الخزامى باكرتها جنوبها وقال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جزيني العامـرية مـوقـفـي                                            على نسوة بين الحمى وغضى الج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ن بأسباب الصبا فـذكـرنـهـا                                            فأومأت إذ ما من جواب ولا نـكـر و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جماعة من بني قشير أن الصمة خرج في غزي من المسلمين إلى بلد الديلم فمات بطبرست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جماعة من بني قشير ل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سألان الله أن يسقي الحـمـى                                            بلى فسقى الله الحمى والمط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أل من لاقيت هل مطرالحمى                                            فهل يسألن عني الحمى كيف حاليا الغناء في هذين البيتين لإسحاق، ولحنه من الثقيل الأول بالوسطى، وهو من مختار الأغاني وناد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وعمي قالا حدثنا هارون بن محمد بن عبد الملك الزيات قال قال عبدالله بن محمد بن إسماعيل الجعفري حدثنا عبدالله بن إسحاق الجعفري عن عبد العزيز بن أبي ثابت قال حدثني رجل من أهل طبرستان كبير ال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يوما أم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ضيعة لي فيها ألوان من الفاكهة والزعفران وغير ذلك من الأشجار، إذ أنا بإنسان في البستان مطروح عليه أهدام خلقان، فدنوت منه فإذا هو يتحرك ولا يتكلم، فأصغيت إليه فإذا هو يقول بصوت خ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 بصبـر لا وجـدك لا تـرى                                            بشام الحمى أخرى الليالي الغوا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ؤادي من تذكره الحـمـى                                            وأهل الحمى يهفو به ريش طائ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 يردد هذين البيتين حتى فاضت نفسه، فسألت عن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صمة بن عبدالله القش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الأعرابي يستحسن شعر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الخراز أحمد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الأعرابي يستحسن قول ا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جلال الله لو تذكـرينـنـي                                            كذكريك ما كفكفت للعين مد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بلى والله ذكرا لـو أنـه                                            يصب على صم الصفا لتصدعا غنى في هذين البيتين عبيد الله بن أبي غسان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لعريب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يت البشر قـد حـال بـينـن                                            وجالت بنات الشوق في الصدر نز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فث نحو الحي حتـى وجـدتـنـي                                            وجعت من الإصغاء ليتا وأخـدعـا أخبرني أبو الطيب بن الوش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بن محمد بن سليمان الأزد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لف حالف أن أحسن أبيات قيلت في الجاهلية والإسلام في الغزل قول الصمة القشيري ما حن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نت إلى ريا ونفسك بـاعـدت                                            مزارك من ريا وشعباكما 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حسن أن تأتي الأمر طائعـا                                            وتجزع أن داعي الصبابة أس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عيني اليمنى فلما زجرتهـا                                            عن الجهل بعد الحلم أسبلتا 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ذكر أيام الحمى ثم أنـثـنـي                                            على كبدي من خشية أن تصد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ت عشيات الحمى برواجـع                                            عليك ولكن خل عينيك تدمعـا غنت في هذين البيتين قرشية الزرقاء لحنا من الثقيل الأو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التي أولها    حننت إلى ريا تروى لقيس بن ذريح في أخباره وشعره بأسانيد قد ذكرت في مواضعها، ويروى بعضها للمجنون في أخباره، بأسانيد قد ذكرت أيضا في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في البيتين الأولين أنهما لقيس بن ذريح وروايتهما له، آثبت، وقد تواترت الروايات بأنهما له من عدة طرق، والأخر مشكوك فيها أهي للمجنون أم ل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ا محمد بن الحسن بن دريد عن أبي حاتم للصمة القش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حاتم يستجيدهما، وأنشدنيهما عمي عن الكراني عن أبي حاتم، وأنشدنيهما الحسن بن علي عن ابن مهرويه عن أبي حا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أت لم تفارقنـي عـلاقـتـهـا                                            وإن دنت فصدود العاتب الـز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ـال عـينـي مـن يومـــيك                                            واحدة تبكي لفرط صدود أونوى دار أخبرني حبيب بن نصر المهلبي قال حدثنا عبيد الله بن إسحاق بن سلام قال حدثني أبي عن شعيب بن صخر عن بعض بني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الصمة بن عبدالله القشيري يوما وهو جالس وحده يبكي ويخاطب نفس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صدقتك فيما قال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جن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ني التي أ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جلال الله لو تذكرينـنـي                                            كذكريك ماكفكفت للعين مد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بلى والله ذكرا لـوأنـه                                            يصب على صم الصفا لتصدعا أسلي نفسي عنها وأخبرها أنها لو ذكرتني كما قالت لكانت في مثل ح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عبدالله بن أبي سعد قال حدثني مسعود بن عيسى بن إسماعيل العبدي عن موسى بن عبدالله التيمي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الصمة القشيري بنت عمه وكان لها محبا، فاشتط عليه عمه في المهر فسأل أباه أن يعاونه وكان كثير المال فلم يعنه بشيء فسأل عشيرته فأعطوه، فأتى بالإبل ع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بل هذه في مهر ابنتي، فاسأل أباك أن يبدلها لك فسأل ذلك أباه فأبى عليه، فلما رأى ذلك من فعلهما قطع عقلها وخلاها، فعاد كل بعير منها إلى أل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مل الصفة راح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بنت عمه حين رأته يت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لله ما رأيت كاليوم رجلا باعته عشيرته بأبع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من وجهه حتى لحق بالثغر فقال وقد طال مقامه واشتاقها وندم على ف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كي على ريا ونفسك باعـدت                                            مزارك من ريا وشعباكما 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حسن أن تأتي الأمرطـائعـا                                            وتجزع أن داعي الصبابة أسمعا وقد أخبرني بهذا الخبر جعفر بن قدامة قال حدثني حماد بن إسحاق عن أبيه عن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صمة خطب ابنة عمه هذه إلى أبي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زوجكها إلا على كذا وكذا من الإبل، فذهب إلى أبيه فأعلمه بذلك وشكا إليه ما يجد بها فساق الإبل عنه إلى أخيه فلما جاء بها عدها عمه فوجدها تنقص بعي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آخذها إلا كاملة، فغضب أبوه وحلف لا يزيده على ما جاء ب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 إلى الصم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لله ما رأيت قط ألأم منكما جميعاة وإني لألأم منكما إن أقمت بينكما ثم ركب ناقته ورحل إلى ثغر من الثغور، فأقام به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ذكر دار بالرقاشين أصبـحـت                                            بها عاصفات الصيف بدءأ ورج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نت إلى ريا ونفسـك بـاعـدت                                            مزارك من ريا وشعباكما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حسن أن تأتي الأمـر طـائعـا                                            وتجزع أن داعي الصبابة أس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لم نـشـهـد وداع مـفـارق                                            ولم ترشعبي صاحبين تقـط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عيني اليسرى فلما زجرتـهـا                                            عن الجهل بعد الحلم أسبلتا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 أهلي من قـنـين وغـادروا                                            به أهل ليلى حين جيد وأم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خليلـي الـلـذين تـواصـيا                                            بلومي إلا أن أطـيع وأسـ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إنه لا بد مـن رجـع نـظـرة                                            يمانية شتى بها الـقـوم أو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غتصب قد عزه الـقـوم أمـره                                            حياء يكف الدمع أن يتـطـل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رض عينيه الصـبـابة كـلـمـا                                            دنا الليل أو أوفى من الأرض ميف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ت عشيات الحمـى بـرواجـع                                            إليك ولكن خل عينـيك تـد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أسماء أنـجـزي الـمـيعـادا                                            وانظري أن تـزودي مـنـك ز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وني حللت ربعا مـن الـشـأ                                            م وجـاورت حـمـيرا أومـر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تناءت بك النـوى فـلـقـد قـد                                            ت فؤادي لـحـينـه فـانـق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أني علقت منـك جـوى الـح                                            ب ولـيدا فـزدت سـنـا فـزا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داود بن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دحمان، ولحنه المختار من الثقيل ال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نا وجدنا هذا الشعر في رواية علي بن يحيى عن إسحاق منسوبا إلى المرقش، وطلبناه في أشعار المرقشين جميعا فلم نجده، وكنا نظنه من شاذ الروايات حتى وقع إلينا في شعر داود بن سلم، وفي خبر أنا ذاكره في أخبار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نذكر ما وقع إلينا عن رواته، فما وقع من غلط فوجدناه أو وقفنا على صحته أثبتناه وأبطلنا ما فرط منا غيره، وما لم يجر هذا المجرى فلا ينبغي لقارىء هذا الكتاب أن يلزمنا لوم خطأ لم نتعمده ولا اخترعناه، وإنما حكيناه عن رواته واجتهدنا في الإص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عرف صوابا مخالفا لما ذكرناه وأصلحه، فإن ذلك لا يضره ولا يخلو به من فضل وذكر جميل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داود بن سلم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ود بن سلم مولى بني تيم بن مرة بن كعب بن لؤي، ثم يقول بعض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آل أبي بكر، ويقو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آل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خضرم من شعراء الدولتين الأموية والعباسية، من ساكني المدينة، يقال له داود الآدم وداود الأر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قبح الناس وج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سعد بن إبراهيم بن عبد الرحمن بن عوف يستثقله، فرآه ذات يوم يخطر خطرة منكرة فدعا به، وكان يتولى المدينة، فضربه ضربا مبر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ظهر أنه إنما فعل ذلك به من أجل الخطرة التي تخايل فيها في مش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 الشعراء في ذلك وأظنه ابن ره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 العادل سعـد                                            ابن سلم في السماج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ضى الله لسـعـد                                            من أميركل حاجـه أخبرني محمد بن سليمان الطوسي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محمد بن موسى بن طلحة عن داود بن سلم، هل هو مول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لك يقول الناس، هو مولانا، أبوه رجل من النبط، وأمه بنت حوط مولى عمر بن عبيد الله بن معمر فانتسب إلى ولاء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ويمدح ابن م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دعا الجاني النصير لنصـره                                            وأرتني الغرر النصيرة مع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خازرين كـأن أسـد خـفـية                                            بمقامها مستـبـسـلات تـزأ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جاسرين بحمل كـل مـلـمة                                            متجبرين على الذي يتـج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ل الرضا فإذا أردت خصامهم                                            خلط الشمام بفيك صاب مف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طبعون ولا ترى أخلاقـهـم                                            إلا تطيب كما يطيب العن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وا بناي بعتق حـؤط دتـية                                            جدي وفضلهم الذي لا ينـكـر أخبرني أحمد بن عبد العزيز الجوهري وحبيب بن نصر المهلبي قالا حدثنا عمر بن شبة قال 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اود بن سلم مولى بني تيم بن مرة، وكا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دم لشدة سواده، وكان من أبخل الناس فطرقه قوم وهو بالعقيق، فصاحو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شاء والقرى يابن سف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شاء لكم عندي ولا قرى،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ولك في قصيدتك إذ ت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هنل ألا حـييت مـن دار                                            لم أمض منك لباناتي وأوط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ت فيها إذاما الضيف نبهـنـي                                            عقرالعشار على يسري وإعس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م من أولئك الذين ع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لى السري بن عبدالله الهاشمي، وقد أصيب بابن له فوقف بين يديه ثم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على الأرض من عجم ومن عرب                                            استرجعوا خاست الـدنـيا بـعـب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ت من سبعة قد كـنـت آمـلـهـم                                            من ضنء والدهم بـالـسـيد الـر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اود بن سل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أسماء أنجزي المـيعـادا                                            وانظري أن تزودي منك ز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وني حللت ربعا من الشأ                                            م وجاورت حميرا أومـر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تناءت بك النوى فلقـد قـد                                            ت فؤادي لحينه فـانـق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أني علقت منك جوى الح                                            ب وليدا فزدت سنـا فـزادا 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ها أبو غسان محمد بن يحيى وإبراهيم بن المنذر لداود بن 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دار هند ألا حـييت مـن دار                                            لم أقض منك لباناتي وأوطاري أخبرنا الطوسي قال حدثنا الزبير قال أخبرني مصعب بن عثما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الحسن بن زيد إسحاق بن إبراهيم بن طلحة بن عمر بن عبيد الله بن معمر التيمي أيام كان بالمدينة إلى ولاية القضاء فأبى عليه فحبسه، فدعا مسرقين يسرقون له مغسلا في السجن، وجاء بنو طلحة فانسجنو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الحسن بن زيد، فأرسل إليه فأت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لاججت علي، وقد حلفت ألا أرسلك حتى تعمل لي، فأبرر يميني، ففعل، فأرسل الحسن معه جندا حتى جلس في المسجد مجلس القضاء والجند على رأسه، فجاءه داود بن سلم فوقف عل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وا الفقه والمروءة والحل                                            وفيك أجتمعن يا إسـحـ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وه، فدفعوه، فنخي عنه فجلس ساعة ثم قام من مجلسه، فأعفاه الحسن بن زيد من القضاء فلما سار إلى منزله أرسل إلى داود بن سلم بخمسين دينارا، و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مو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أن تمدحني بشيء أكر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ن بهذه على أم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محرز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سعد بن إبراهيم في مسجد النبي صلى الله عليه وسلم يقضي بين الناس إذ دخل عليه زيد بن إسماعيل بن عبدالله بن جعفر، ومعه داود بن سلم مولى التيميين، وعليهما ثياب ملونة يجرانها فأومأ أن يؤتى بهما، فأشار إلى زيد أن اجلس، فجلس بالقرب منه، وأومأ إلى الآخر أن يجلس حيث يجلس مثله، ثم قال لعون من أع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لي نوح بن إبراهيم بن محمد بن طلحة بن عبيد الله، فدعي له فجاء أحسن الناس سمتا وتشميرا ونقاء ثياب، فأشار إليه فجلس ثم أقبل على ز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تشبه بشيخك هذا وسمته وتشميره ونقاء وبه، ولا تعد إلى هذا اللبس، قم فانصرف</w:t>
      </w:r>
      <w:r>
        <w:rPr>
          <w:rFonts w:cs="MS Sans Serif" w:ascii="MS Sans Serif" w:hAnsi="MS Sans Serif"/>
          <w:color w:val="auto"/>
          <w:sz w:val="17"/>
          <w:rtl w:val="true"/>
        </w:rPr>
        <w:t>.</w:t>
      </w:r>
      <w:r>
        <w:rPr>
          <w:rFonts w:ascii="MS Sans Serif" w:hAnsi="MS Sans Serif" w:cs="MS Sans Serif"/>
          <w:color w:val="auto"/>
          <w:sz w:val="17"/>
          <w:sz w:val="17"/>
          <w:rtl w:val="true"/>
        </w:rPr>
        <w:t>ثم أقبل على ابن سلم وكان قبيح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جعفر أحتمل هذا له، وأنت لأي شيء أحتمل هذ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لؤم أصلك، أم لساجة وجهك، جرد يا غلام، فجرد فضربه أسوا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ره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د العـادل سـعـد                                            ابن سلم في السماج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ضى الله لسـعـد                                            من أمير كل حاجه أخبرني الحرمي قال حدثنا الزبير بن بكار قال حدثني يعقوب بن حميد بن كاسب قال حدثني عبد الملك بن عبد العزيز بن الماجشون عن يوسف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زل سعد بن إبراهيم عن الق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تعجل بنا عسى أن نروح مع سعد بن إبراهيم، فإن القاضي إذا عزل لم يزل الناس ينالون منه، فخرجنا حتى جئنا دار سعد بن إبراهيم، فإذا صوت عال، فقال لي أي شيء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ه قد أعجل علي، ودخلنا فإذا داود بن سلم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ال الله بقاءك يا أبا إسحاق وفعل بك، وقد كان سعد جلد داود بن سلم أربعين سوطا، فأقبل علي سعد وعلى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ر مثل أربعين سوطا في ظهر لئ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 العادل سعـد                                            ابن سلم في السماج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ضى الله لسـعـد                                            من أمير كل حاجه أخبرني محمد بن خلف وكيع قال قال الزبير بن بكار قال حدثني أبو يحيى الزهري واسمه هارون بن عبدالله قال حدثني عبد الملك بن عبد العزيز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بن زيد قد عود داود بن سلم مولى بني تيم إذا جاءته غلة من الخانقين أن ي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دح داود بن سلم جعفر بن سليمان، وكان بينه وبين الحسن بن زيد تباعد شديد، أغضب ذلك الحسن، فقدم من حج أو عمرة، ودخل عليه داود مسلما، ف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قائل في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حديثا قبل تأمـير جـعـفـر                                            وكان المنى في جعفر أن يؤ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ى المنـبـرين الـطـاهـرين                                            كليهما إذا ماخطا عن منبرأم من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ني حواء صـفـوا أمـامـه                                            فخبر من أنسابهـم فـتـخـ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علني الله فداءكم، فكنتم خيرة اختياره، وأنا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عاقبت أوجدت منعما                                            بعفو عن الجاني وإن كان معذ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ت بما قدمت أولـى بـمـدحة                                            واكرم فرعا إن فخرت وعنص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غرة الزهراء من فرع هاشم                                            ويدعو عليا ذا المعالي وجع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يد الندى والسبط سبط محمـد                                            وعمك بالطف الزكي المط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نال من ذا جعفرغيرمجـلـس                                            إذا مانفاه العزل عنـه تـأخ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قكم نالوا ذراها فأصـبـحـوا                                            يرون به عزاعليكم ومفـخـ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د الحسن بن زيد له إلى ما كان عليه، ولم يزل يصله ويحسن إليه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 معذرا أن جعفرا أعطاه بأبياته الثلاثة ألف دينار، فذكر أن له عذرا في مدحه إياه بجزالة إعط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عن الواقدي عن ابن أبي الز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ليلة عند الحسن بن زيد ببطحاء ابن أزهر على ستة أميال من المدينة، حيال ذي الحليفة نصف الليل جلوسا في القمر، وأبو السائب المخزومي معنا، وكان ذا فضل وكان مشغوفا بالسماع والغزل، وبين أيدينا طبق عليه فريك فنحن نصيب منه، والحسن يومئذ عامل المنصور على المدينة، فأنشد الحسن قول داود بن سلم وجعل يمد به صوته ويط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رسنا ببطن عـريتـنـات                                            ليجمعنا وفاطمة الم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سى إذ تعرض وهـو بـاد                                            مقلدها كما برق الص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طع الهوى يعرف هواه                                            وقد ينبيك بالأمرالـخ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ي زفرت غداة هرشى                                            فكاد يريبهم مني الـزفـير الغناء للغريض ثاني ثقي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لهذلي ثاني ثقيل بالوسطى عن عمرو بن بانة، وأظنه هذا اللح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أبو السائب الطبق فوحش به إلى السماء، فوقع الفريك على رأس الحسن بن ز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جننت فقال له أبو ال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الله وبقرابتك من رسول الله صلى الله عليه وسلم إلا ما أعدت إنشاد هذا الصوت ومددته كما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ملك الحسن نفسه ضحكا، ورد الحسن الأبيات لأستحلاف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الز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أبو السائب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بي الزناد، أما سمعت م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طع الهوى يعرف هواه فقلت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ه يقبل مالي لدفعته إليه بهذه الثلاثة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ه عبيد الله بن محمد الرازي وعمي قالا حدثنا أحمد بن الحارث الخراز عن المدائني عن أبي بكر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تني ظبية مولاة فاطمة بنت عمر بن مصع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تني مولاتي فاطمة في حاجة، فمررت برحبة القضاء، فإذا بضبيعة العبسي خليفة جعفر بن سليمان يقضي بين الناس، فأرسل إلي فدعاني، وقد كنت رطلت شعري وربطت في أطرافه من ألوان العه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شيء أتملح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رسي قنعها بالسو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اولت السوط بيد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ك الله ما أبين الفرق بينك وبين سعد بن إبراهيم سعد يجلد الناس في السماجة، وأنت تجلدهم في الملاحة، وقد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د العـادل سـعـد                                            ابن سلم في السماج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ضى الله لسـعـد                                            من أمير كل حاج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حتى ضرب بيديه ورج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سوم بي، وكانت مولات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يعها إلا أن تهوى ذلك، و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د بأهلي بدلا إلى أن مررت يوما بالرحبة وهو في منظرة دار مروان ينظر فأرسل إلي فدعاني، فوجدته من وراء كلة وأنا لا أشعر به، وحازم وجرير جالسان، فقال لي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مير يريد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د بأهلي بدلا وكشفت الكلة عن جعفر بن سليمان، فارتعت ل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بذكر الناس هندا فلم أزل                                            أخا سقم حتى نظرت إلى هن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صرت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صرت هندا حرة غيرأنـهـا                                            تصدى لقتل المسلمين على عم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حتى استلقى، وأرسل إلى مولاتي ليبتاعن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بيعها حتى تستبيع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ستبيعك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يونس بن عبدالله عن داود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جالسا مع قثم بن العباس قبل أن يملكوا بفنائه، فمرت بنا جارية، فأعجب بها قثم وتمناها فلم يمكنه ث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قثم اليمامة اشترى الجارية إنسان يقال له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اود بن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 إلى قث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صاحب العيس ثم راكبهـا                                            أبلغ إذا ما لقـيتـه قـ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غزال الذي أجازبـنـا                                            معارضا إذ توسط الح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له صالح فصارمـع الإ                                            نس وخلى الوحوش والسل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قثم في طلب الجارية ليشتريها، فوجدها قد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عبدالله بن محمد بن موسى بن طلحة قال حدثني زهير بن حسن مولى آل الربيع بن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داود بن سلم خرج إلى حرب بن خالد بن يزيد بن معاوية، فلما نزل به حط غلمانه متاع داود وحلوا عن راحلته، فلما دخل عليه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دفـعـت لأبـوابـهـم                                            ولاقيت حربا لقيت النجا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دناه يحمده المـجـتـدون                                            ويأبى على العسر إلا سما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غشون حتى يرى كلبـهـم                                            يهاب الهرير وينسى النباح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زه بجائزة عظيمة، ثم استأذنه في الخروج فأذن له وأعطاه ألف دي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عنه أحد من غلمانه ولم يقوموا إليه، فظن أن حربا ساخط عليه، فرجع إليه فأخبره بما رأى من غلمان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هم لم فعلوا بك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ألهم،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نا نتزل من جاءنا ولا نرحل من خرج ع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مع الغاضري حديثه فأتاه فحدث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يهودي إن لم يكن الذي قال الغلمان أحسن من شع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محمد بن داود بن الجراح أن عمر بن شبة أنشده ابن عائشة لداود بن 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والله داود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ججت من حبي في تقريبـه                                            وعميت عيناي عن عيو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ك صرف الدهرفي تقليبه                                            لا يلبث الحبيب عن حبي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يغفر الأعظم من ذنو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 أحمد بن يحيى عن عبدالله بن شبيب لداود بن سلم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ذر قرن الشمس إلا ذكرتها                                            وأذكرها في وقت كل غر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ذكرها مـا بـين ذاك وهـذه                                            وبالليل أحلامي وعند هبو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شفني شوقي وأبعدني الهوى                                            وأعيا الذي بي طب كل طب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جب أني لا أموت صـبـابة                                            وماكمد من عاشق بـعـج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 محب قد سلا غيرأنـنـي                                            غريب الهوى، ياويح كل غ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لام فيها من أخ ذي نصيحة                                            فقلت له اقصرفغيرمـص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أمر إنسانا بـفـرقة قـلـبـه                                            أتصلح أجسام بغـير قـلـوب أخبرني إسماعيل بن يونس الشيعي قال حدثنا عمر بن شبة قال حدثني أبو غس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داود بن سلم منقطعا إلى قثم بن العباس، وفيه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تقت من حلي ومن رحلتي                                            يا ناق إن أدنيتني من قث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ك إن أدنيت مـنـه غـدا                                            حالفني اليسر ومات الع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وجهه بدر وفي كـفـه                                            بحر وفي العرنين منه شم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م عن قيل الخنا سمعـه                                            وماعن الخيربه من ص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در ما لا وبلى قـد درى                                            فعافها واعتاض منها نعـم قال أبو إسحاق إسماعيل بن يونس قال أبو زيد عمر بن شبة قال لي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نظم العمياء في هذه الأبيات صنعة عجيبة، وكانت تجسيدها ما شاءت إذا غنت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دحما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حمان لقب لقب به، واسمه عبد الرحمن بن عمرو، مولى بني ليث بن بكر بن عبد مناة بن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عمرو، ويقال له دحمان الأش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حمان مع شهرته بالغناء رجلا صالحآ كثير الصلاة معدل الشهادة مدمنا للحج وكان كثيرا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باطلا أشبه بحق من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زبيري أن دحمان شهد عند عبد العزيز بن المطلب بن عبدالله، بن حنطب المخزومي، وهو يلي القضاء لرجل من أهل المدينة على رجل من أهل العراق بشهادة، فأجازها وعدله، فقال له العرا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دح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ه، ولو لم أعرفه لسألت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غني ويعلم الجواري الغ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الله لنا ولك، وأينا لا يتغنى اخرج إلى الرجل عن 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دحمان يقول أعشى بني س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هـرج الـواد                                            ي أو ثقل دح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الشدو من هذا                                            ومن هذا بـمـيز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ذا سـيد الإنـس                                            وهذا سيد الـجـان وفيه يقو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وا فحولا فصاروا عند حلبتهم                                            لما انبرى لهم دحمان خص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وه عن الأعشى مقالـتـه                                            أعشى سليم أبي عمرو سليم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وا يقول أبو عمرو لصحبته                                            ياليت دحمان قبل الموت غنا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 حدثنا يوسف بن إبراهيم عن إبراهيم بن المهدي أنه حدثه عن ابن جامع وزبير بن دحمان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دحمان كان معدلا مقبول الشهادة عند القضاة بالمدينة، وكان أبو سعيد مولى فائد أيضا ممن تقبل شها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دحمان من رواة معبد وغلمانه المتقد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بد في أول أمره مقبول الشهادة، فلما حضر الوليد بن يزيد وعاشره على تلك الهنات وغنى له سقطت عدالته، لا لأن شيئا بان عليه من دخول في محظور، ولكن، لأنه اجتمع مع الوليد على ما كان يست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قال حدثنا أبو أيوب المديني قال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حمان يكنى أبا عمرو، مولى بني ليث، واسمه عبد الرحمن، وكان يخضب رأسه ولحيته بالحناء وهو من غلمان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ي لا يضعه بحيث يضعه الناس،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عبدا ما اشتريته على الغناء بأربعمائة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به الناس به في الغناء ابنه عبدالله، وكان يفضل الزبير ابنه تفضيلا شديدا على عبدالله أخيه وعلى دحمان أبيه، أخبرني يحيى عن أبي أيوب عن أحمد بن المكي عن عبدالله بن دح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ع أبي من عند المهدي وفي حاصله مائة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إسماعيل بن يونس وحبيب بن نصر المهلبي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مهدي أعطى دحمان في ليلة واحدة خمسين ألف دينار وذلك أنه غنى في شعر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وف المشي إذ تمشي                                            ترى في مشيها خرقا فأعجبه وطرب، واستخفه السرور حتى قال لدح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ما شئ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عتان بالمدينة يقال لهما ريان وغالب فأقطعه إي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التوقيع بذلك إلى أبي عبيد الله وعمر بن بزيع راجعا المهدي فيه 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تين ضيعتان لم يملكهما قط إلا خليفة، وقد استقطعهما ولاة العهود في أيام بني أمية فلم يقطعو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رجع فيهما إلا بعد أن يرضى، فصولح عنهما على خمسين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ذا الهم بل طرقا                                            فبت مسقدا قـل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الحب مـمـا يح                                            دث التسهيد والأ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وف المشي إذ تمشى                                            ترى في مشيهاخ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ثقلها عـجـيزتـهـا                                            إذا ولت لتنطـلـقـا الشعر للأخ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دحمان ثقيل أول بالوسطى عن عمرو، وذكر الهشامي أنه ل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عن ثمن ردائه فأ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قال حدثنا عمر بن شبة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دحمان المغني وعليه رداء جيد عدني، فقال له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 اشتريت هذا يا أبا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ز جيراننا إذ انتجع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ضر جيراننا إذ انتجعوا                                            لو أنهم قبل بينهم ربـ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وا على عاشق زيارتـه                                            فهو بهجران بينهم قـط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كأن الهيام خـالـطـه                                            وما به غير حبـهـا ذ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بنى صـبـير غـادية                                            أو دمية زينت بها الـب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بيني وبـين قـيمـهـا                                            يفر عني بـهـا وأتـبـع أخبرني وكيع عن أبي أيوب المديني إجازة عن أبي محمد العامري الأو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حمان جمالا يكري إلى المواضع ويتجر، وكانت له مروءة، فبينا هو ذات يوم قد أكرى جماله وأخذ، ماله إذ سمع رنة، فقام واتبع الصوت، فإذا جارية قد خرجت تبكي،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ملوكة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مرأة من قريش، وسمته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ي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دخلت إلى مولا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إنسان يشترين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ي له، فدخل، فسامها حتى استقر أمر الثمن بينهما على مائتي دينار، فنقدها إياها وانصرف ب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ح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ت عندي مدة أطرح عليها ويطرح عليها معبد والأبجر ونظراؤهما من المغنين ثم خرجت بها بعد ذلك إلى الشأم وقد حذقت، وكنت لا أزال إذا نزلنا أنزل الأكرياء ناحية، وأنزل معتزلا بها ناحية في محمل وأطرح على المحمل من أعبية الجمالين، وأجلس أنا وهي تحت ظلها، فأخرج شيئا فنأكله، ونضع ركوة فيها لنا شراب، فنشرب ونتغنى حتى نر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نزل كذلك حتى قربنا من الش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ذات يوم نازل وأنا ألقي عليها لح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رد ذو شفق حمـام مـنـية                                            لرددت عن عبد العزيز حم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ى عليك الله من مستـودع                                            جاورت بوما في القبور وها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كثير يرثي عبد العزيز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بعض الرواة أن هذا الشعر ليس لكثير وأنه لعبد الصمد بن علي الهشامي يرثي ابنأ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دحمان، ولحنه من الثقيل الأول بالخنصر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دته عليها حتى أخذته واندفعت تغنيه، فإذا أنا براكب قد طلع فسلم علينا فرددنا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ون لي أن أنزل تحت ظلكم هذا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نعم، فنزل، وعرضت عليه طعامنا وشرابنا فأجاب، فقدمنا إليه السفرة فأكل وشرب معنا، واستعاد الصوت مر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غنين لدحما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ه أصواتأ من صنعتي، وغمزتها ألا تعرفه أني دحمان، فطرب وامتلأ سرورا وشرب أقداحا والجارية تغنيه حتى قرب وقت الرحيل، ف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بيعني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كالعاب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شرة آلاف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تها بها، فهلم دواة وقرطاسا، فجئته بذلك، ف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 إلى حامل كتابي هذا حين تقرؤه عشرة آلاف دينار، واستوص به خيرأ وأعلمني بمكانه وختم الكتاب ودفعه إ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فع إلي الجارية أم تمضي بها معك حتى تقبض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دفعها إليك، فحم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ئت البخراء فسل عن فلان وادفع كتابي هذا إليه واقبض منه مالك، ثم انصرف ب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يت، فلما وردت البخراء سألت عن اسم الرجل</w:t>
      </w:r>
      <w:r>
        <w:rPr>
          <w:rFonts w:cs="MS Sans Serif" w:ascii="MS Sans Serif" w:hAnsi="MS Sans Serif"/>
          <w:color w:val="auto"/>
          <w:sz w:val="17"/>
          <w:rtl w:val="true"/>
        </w:rPr>
        <w:t>.</w:t>
      </w:r>
      <w:r>
        <w:rPr>
          <w:rFonts w:ascii="MS Sans Serif" w:hAnsi="MS Sans Serif" w:cs="MS Sans Serif"/>
          <w:color w:val="auto"/>
          <w:sz w:val="17"/>
          <w:sz w:val="17"/>
          <w:rtl w:val="true"/>
        </w:rPr>
        <w:t>، فدللت عليه، فإذا داره دار ملك، فدخلت عليه ودفعت إليه الكتاب، فقبله ووضعه على عينيه، ودعا بعشرة آلاف دينار فدفعها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تاب أمير المؤمنين، وقال لي اجلس حتى أعلم أمير المؤمنين ب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كنت فأنا عبدك وبين يديك، وقد كان أمر لي بأنزال وكان بخيلا، فاغتنمت ذلك فارتحلت، وقد كنت أصبت بجملين، وكانت عدة أجمالي خمسة عشر فصارت ثلاثة ع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 عني الوليد، فلم يدر القهرمان أين يطلبني،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ة جماله خمسة عشر جملا قأردده إلي، فلم أوجد، لأنه لم يكن في الرفقة من معه خمسة عشر جملا، ولم يعرف اسمي فيسأل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ت الجارية عنده شهرا لا يسأل عنها، ثم دعاها بعد أن استبرئت وأصلح من شأنها، فظل معها يومه، حتى إذا كان في آخر نهاره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ني لدحمان فغنت،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ديني فزادت</w:t>
      </w:r>
      <w:r>
        <w:rPr>
          <w:rFonts w:cs="MS Sans Serif" w:ascii="MS Sans Serif" w:hAnsi="MS Sans Serif"/>
          <w:color w:val="auto"/>
          <w:sz w:val="17"/>
          <w:rtl w:val="true"/>
        </w:rPr>
        <w:t>.</w:t>
      </w:r>
      <w:r>
        <w:rPr>
          <w:rFonts w:ascii="MS Sans Serif" w:hAnsi="MS Sans Serif" w:cs="MS Sans Serif"/>
          <w:color w:val="auto"/>
          <w:sz w:val="17"/>
          <w:sz w:val="17"/>
          <w:rtl w:val="true"/>
        </w:rPr>
        <w:t>ثم قبلت ع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و ما سمعت غناء دحما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 ل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لك لا، فتقولين بلى وال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لقد سمع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الذي اشتريتني منه هو دح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ذلك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و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لم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مزني بألا أع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فكتب إلى عامل المدينة بأن يحمل إليه دحمان، فحمل فلم يزل عنده أ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قال حدثنا ا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وا يوما كبر الأيور بحضرة بعض أمراء المدينة فأطالوا القول، ثم 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كون كبر أير، الرجل على قدر حر أمه، فالتفت الأمير إلى دح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حمان، كيف أ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أنت لم ترد أن تعرف كبر أيري، وإنما أردت أن تعرف مقدار حر 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دحمان طيبا ظري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عرف من ظرف دحمان أن رجلا مر به يو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ر حماري في حر أمك يا دحيم، فلم يفهم ما قاله، وفهمه رجل كان حاضرا معه فض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ضح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خب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يك إلا أخبر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شتمك فلا أحب استقبالك بما قاله 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خبرني كائنا ما ك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كذا من حماري في حر أمك،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 والله وأغلظ علي من شتمه كنايتك عن أير حماره وتصريحك بحر أمي لا تك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ي أبو خالد يزيد بن محمد المهلبي قال حدثني إسحاق الموصلي قال حدثنا عبدالله بن الربيع المديني قال حدثني الربعي المغ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نا جعفر بن سليمان وهو أمير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دوا على قصري بالعقيق غدا وكنت أنا ودحمان وعطرد، فغدوت للموعد، فبدأت بمنزل دحمان وهو في جهينة، فإذا هو وعطرد قد اجتمعا على قدر يطبخانها، وإذا السماء بغش، فأذكرتهما الموعد،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يومنا هذا ما أطيبه اجلس حتى نأكل من هذه القدر ونصي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ئا ونستمتع من هذا الي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فعل مع ما تقدم الأمير به إلي، فقال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ا بالأمير قد انحل عزمه، وأخذك المطر إلى أن تبلغ، ثم رجع إلينا مبتلا فتقرع الباب وتعود إلى ما سألناك حين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لتفت إلى قولهما ومضيت، وإذا جعفر مشرف من قصره والمضارب تضرب والقدور تنصب، فلما كنت بحيث ي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تصحب الأصحاب حتى إذا ونوا                                            وملوا من الإدلاج جئتكم وحـ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هات مائتي دينار أو أربعمائة دينار الشك من إسحاق الموصلي فانثرها في حجر الربعي، اذهب الأن فلا تحل لها عقدة حتى تريهما إيا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في يدي من ذلك يأتيانك غدا فتلحقهما 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فع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أمضي حتى تحلف لي أنك لا تفعل، فح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إليهما، فقرعت الباب فصاحا 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نقل لك إن هذه تكون حا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فأريتهما الدنانير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مير لحي كريم، ونأتيه غدا فنعتذر إليه فيدعوه كرمه إلى أن يلحقنا ب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كما أنفسكما، والله إني قد أحكمت الأمر ووكدت عليه الأيمان ألا يفعل،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صلتك رح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منصور بن أبي مزاحم قال أخبرني عبد العزيز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نا يوما الصبح بالمدينة، ف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ال العقيق، فخرجنا من المسجد مبادرين إلى العقيق، فانتهينا إلى العرصة، فإذا من وراء الوادي قبالتنا دحمان المعي وابن جندب مع طلوع الشمس قد تماسكا بينهما صوتا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كن البدو ما سكنـت بـبـدو                                            فإذا ما حضرت طاب الحضور وإذا أطيب صوت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خي يكره السماع، فلما سمعه طرب طربا شديدا وتحرك وكان لغناء دحمان أشد استحسانا وحركة وارتياح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اسمع إلى غناء دحمان، والله لكأنه يسكب على الماء ز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ؤحش الجنبذان فالدير منـهـا                                            فقراها فالمنزل المحـظ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كن البدو ما أقمـت بـبـدو                                            فإذا ما حضرت طاب الحض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عيش ألـذه لـسـت فـيه                                            أوترى نعـمة بـه وسـرور الشعر ل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سجح رمل مطلق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بن المرزبان قال حدثني أحمد بن عبد الرحمن عن أبي عثمان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ح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فضل بن يحيى ذات يوم، فلما جلسنا، قام وأومأ إلي فقمت، فأخذ بيدي ومضى بي إلى منظرة له على الطريق، ودعا بالطعام فأكلنا، ثم صرنا إلى الشراب، فبينا نحن كذلك إذ مرت بنا جارية سوداء حجازية 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هجريني أوصليني                                            كيفما شئت فكو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والله تحـبـي                                            ني وإن لم تخبريني ف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ادخلي فدخلت، فأمر بطعام فقدم إليها فأكلت، وسقاها أقداحا، وسألها عن مواليها فأخبرته، فبعث، فاشترها، فوجدها من أحسن الناس غناء وأطيبهم صوتا وأملحهم طبعا فغلبتنني عليه مدة وتناساني ف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رجت السوداء ماكان في                                            قلبك لي من شدة الـ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دم ذا منـك لادام لـي                                            مت من الإعراض والك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الرقعة ضحك، وبعث فدعاني ووصلني، وعاد إلى ما كان عليه من ال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أخبرنا ابن المرزبان بهذا الخبر، وأظنه غلطا لأن دحمان لم يدرك خلافة الرشيد، وإنما أدركها ابناه زبير وعبدالله، فإما أن يكون الخبر لأحدهما أو يكون لدحمان مع غير الفضل بن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آتي البيت مـا إن أحـبـه                                            وأكثر هجر البيت وهو ح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ضي على أشياء منكم تسوءني                                            وأدعى إلى ماسركم فـأ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بس عنك النفس والنفس صبة                                            بقربك والممشى إلـيك قـريب الشعر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دحمان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قدمت أخبار الأحوص ودحمان فيما مضى من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ا خـولة مــنـــي بـــالـــســـلام                                            درة الـبـحـر ومـصـبـاح الـــظــ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يكن وعدك برقا خلبا كاذبأ يلمع في عرض الغ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كري الوعد الذي واعدتنا                                            ليلة الـنـصـف مـن الـشـهـرالـحـــر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أعشى هم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أحمد النصبي، ولحنه المختار من القدر الأوسط من الثقيل الأول بإطلاق الوتر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وضه من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لب من الب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ا غيث معه ولا ينتفع بس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ضرب المثل به العرب لمن أخلف وعده، قا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يكن وعدك برقا خـلـبـا                                            إن خيرالبرق ما الغيث معه وعرض السحا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حية 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عشى دحمان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عبد الرحمن بن عبدالله بن الحارث بن نظام بن جشم بن عمرو بن الحارث بن مالك بن عبد الحر بن جشم بن حاشد بن جشم بن خيران بن نوف بن همدان بن مالك بن زيد بن نزار بن أوسلة بن ربيعة بن الخيار بن مالك بن زيد بن كهلان بن سبأ بن يشجب بن يعرب بن قحطان، ويكنى أبا المصبح، شاعر فصيح، كوفي، من شعراء الدولة الأم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وج أخت الشعبي الفقيه، والشعبي زوج أخ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حد الفقهاء القراء، ثم ترك ذلك وقال الشعر، وآخى أحمد النصبي بالعشيرية والبلدية، فكان إذا قال شعرا غنى فيه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مع ابن الأشعث، فأتي به الحجاج أسيرا في الأسرى، فقتله صب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ما أذكره من جملة أخباره الحسن بن علي الخفاف قال حدثنا الحسن بن عليل العنزي عن محمد بن معاوية الأسدي أنه أخذ أخباره هذه عن ابن كناسة عن الهيثم بن عدي عن حماد الراوية وعن غيرهم، من رواة الكوف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عمر بن شبة وأبو هفان جميعا عن إسحاق الموصلي عن الهيثم بن عدي عن عبدالله بن عياش الهمد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ت بعضها من رواية مسعود بن بشر عن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من غير رواية هؤلاء ذكرته مفر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مهلبي أبو أحمد حبيب بن نصر وعلي بن صالح قالا حدثنا عمربن شبة وأبو هفان جميعا عن إسحاق الموصلي عن الهيثم بن عدي عن عبدالله بن عياش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عبي عامر بن شراحيل زوج أخت أعشى همدان، وكان أعشى همدان زوج أخت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أعشى همدان يوما، وكان أحد القراء للقرآ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كأني أدخلت بيتا فيه حنطة وشعير، و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أيهما شئت، فأخذت الشعي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دقت رؤياك تركت القرآن وقراءته وقلت الشعر فكان ك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لحسن بن عليل العنزي عن محمد بن معاوية الأسدي عن ابن كناسة، قال العنزي وحدثني مسعود بن بشر عن أبي عبيدة والأصمعي قالا، رافق روايتهم الهيثم بن عد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عشى همدان أبو المصبح ممن أغزاه الحجاج بلد الديلم ونواحي دستبي، فأسر، فلم يزل أسيرا في، أيدي الديلم مدة</w:t>
      </w:r>
      <w:r>
        <w:rPr>
          <w:rFonts w:cs="MS Sans Serif" w:ascii="MS Sans Serif" w:hAnsi="MS Sans Serif"/>
          <w:color w:val="auto"/>
          <w:sz w:val="17"/>
          <w:rtl w:val="true"/>
        </w:rPr>
        <w:t>.</w:t>
      </w:r>
      <w:r>
        <w:rPr>
          <w:rFonts w:ascii="MS Sans Serif" w:hAnsi="MS Sans Serif" w:cs="MS Sans Serif"/>
          <w:color w:val="auto"/>
          <w:sz w:val="17"/>
          <w:sz w:val="17"/>
          <w:rtl w:val="true"/>
        </w:rPr>
        <w:t>ثم إن بنتا للعلج الذي أسره هويته، وصارت إليه ليلا فمكنته من نفسها، فأصبح وقد واقعها ثماني مرات، فقالت له الديل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مسلمين، أهكذا تفعلون بنسائ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نفعل كلن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ذا العمل نصرتم، أفرأيت إن خلصتك، أتصطفيني ل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نعم، وعاه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ليل حلت قيوده وأخذت به طرقا تعرفها حتى خلصته وهربت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شاعر من أسرى ا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كان يفديه من الأسر ماله                                            فهمدان تفديها الغداة أيورها وقال الأعشى يذكر ما لحقه من أسر الدي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ظعائن سيرهن ترجـف                                            عوم السفين إذا تقاعس مجذ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ت بذي خشب كأن حمولها                                            نخل بيثرب طلعه متضعـف غنى في هذين البيتين أحمد النصبي، ولحنه خفيف ثقيل مطلق في مجرى البنصر عن عمرو و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لمحمد الزف خفيف رم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لين ديباجا وفاخـر سـنـدس                                            وبخز أكسية العراق تحـف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دت بهم يوم الفراق عرامـس                                            فتل المرافق بالهـوادج د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خليط وفاتنـي بـرحـيلـه                                            خود إذا ذكرت لقلبك يشـغ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لو بمسواك الأراك منـظـمـا                                            عذبا إذا ضحكت تهلل ين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ريقتها على علل الـكـرى                                            عسل مصفى في القلال وقرق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ما نظرت بعـينـي ظـبـية                                              تحنوعلى خشف لها وتع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نوء إلى القيام تـدافـعـت                                            مثل النزيف ينوء ثم يضـع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قلت روادفها ومال بخصـرهـا                                            كفل كما مال النقا المتقـ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ذراعـا بـكـر رحـبـية                                            ولها بنان بالخضاب مـطـر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وارض مصـقـولة وتـرائب                                            بيض وبطن كالسبيكة مخ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بهاء في النسـاء وبـهـجة                                            وبها تحل الشمس حين تش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التي كانت هواي وحاجـتـي                                            لو أن دارا بالأحبة تـسـع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صنك من الحوادث نـكـبة                                            فاصبر فكل مصيبه ستكـش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ئن بكيت من الفراق صـبـابة                                            إن الكبير إذا بكـى لـيعـ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ا من الأيام كيف تصـرفـت                                            والدار تدنـو مـرة وتـقـذ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رهنا للعداة مـكـبـلا                                            أمسي وأصبح في الأداهم أرس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قليسم فالقـيول فـحـامـن                                            فاللهزمين ومضجعي متكـنـف هذه أسماء مواضع من بلد الديلم تكنفته الهموم 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بال ويمة ما تزال منـيفة                                            يا ليت أن جبال ويمة تنسف ويمة وش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حيتان من نواحي ال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راني قبل ذلـك نـاعـمـا                                            جذلان آبـى أن أضـام وآ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نكرت ساقي الوثاق وساعدي                                            وأنا امرؤ بادي الأشاجع أعج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تضر سني الحروب وإننـي                                            ألفى بكل مخـافة أتـعـ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سربل الليل البهـيم وأسـتـري                                            في الخبت إذ لا يسترون وأوج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أزال مقنعـا أو حـاسـرا                                            سلف الكتيبة والكـتـيبة وق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ابني قوم فكنت أصـيبـهـم                                            فالآن أصبر للزمـان وأع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طلاب الترات مـطـلـب                                            وبكل أسباب المـنـية أش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ق على الحدثان غير مـكـذب                                            لا كاسف بالي ولا مـتـأ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نلت لم أفرح بشيء نـلـتـه                                            وإذا سبقت به فـلا أتـلـه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حمي في المضيق فوارسي                                            وأكر خلف المستضاف وأعط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د إذ يكبو الجبان وأصطـلـي                                            حر الأسنة والأسـنة تـرع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أصابتني الحروب فربـمـا                                            أدعى إذا منع الرداف فـأر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ربما يروى بكـفـي لـهـذم                                            ماض ومطرد الكعوب مثق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يرغارات وأشهد مـشـهـدا                                            قلب الجبان به يطير وير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مغانم لوأشاء حـويتـهـا                                            فيصدني عنها غنى وتـعـفـف غنى في هذه الأبيات دحمان، ولحنه ثقيل أول بالبنصر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ا لمالك خفيف ثقيل أول بالوسطى، ووافقه في هذا ابن المكي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ضرب البعث على جيش أهل الكوفة إلى مكران، فأخرجه الحجاج معهم، فخرج إليها وطال مقامه بها ومرض، فاجتواها وقال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بعض هذه القصيدة اليزيدي عن سليمان بن أبي شيخ</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ت الصبا إذ علا المكـبـر                                            وشاب القذال وما تـق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ـان الـشـبـاب ولـذاتـه                                            ومثلك في الجـهـل لاي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عواذل هل ينـتـهـي                                            فيقدعه الشـيب أو يق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أربـعـين تـوفـيتـهـا                                            وعشر مضت لي مستب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عـظة لامـرىء حـازم                                            إذا كان يسمـع أو يب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تأسفن على مـا مـضـى                                            ولا يحـزنـنـك مـا يد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حوادث تبلي الـفـتـى                                            وإن الـزمـان بـه يعـ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ومـا يسـاء بـمـا نـابـه                                            ويوما يسـر فـيسـ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كل ذلك يلقى الـفـتـى                                            ويمنى له مـنـه مـا ي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لم أرتـحـل جـسـرة                                            ولم أجفها بعد ما تـض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شـمـهـا كـل ديمـومة                                            ويعرفها البلـد الـمـق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شهد البأس يوم الـوغـى                                            علي المفاضة والمـغ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خرق الصف حتى تمـي                                            ل دارعة القوم والـح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ـتـى جـرداء خـيفـانة                                            من الخيل أو سابح مج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اعن بالرمح حتى الـلـبـا                                            ن يجري به العلق الأح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في الحرب إذ شمرت                                            كمـن لا يذيب ولا يخـث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ـنـي كـنـت ذا مـرة                                            عطوفا إذا هتف المح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مس قد لاح في المشـي                                            ب أم البنـين، فـقـد أذك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خاء من العيش كنـا بـه                                            إذالدهر خال لنا مص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أنا في عنفوان الشـبـا                                            ب يعجبني اللهو والس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يد الحسان ويصطدننـي                                            وتعجبني الكاعب المع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ضاء مثل مهاة الكـثـب                                            لاعيب فيهالمن ينظ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مـقـلـدهـا إذ بـدا                                            به الدر والشذر والجو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ـلـد أدمـاء نـجــدية                                            يعـن لـه شـادن أح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جنى النحل والزنجبـي                                            ل والفارسية إذ تع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ب على برد أنـيابـهـا                                            مخالطه المسك والعن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صرفت وتلوت بـهـا                                            رقاق المجاسد والـمـئ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ض السوار وجال الوشاح                                            على عكن خصرها مض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اق عن الساق خلخالهـا                                            فكاد مخـمـهـا ين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ور القيام رخـيم الـكـلا                                            م يفزعها الصوت إذ تز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نمى إلى حسب شـامـخ                                            فليست مجذب إذ تفـ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ك التي شفني حـبـهـا                                            وحملني فـوق مـا أ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عذلاني فـي حـبـهـا                                            فإني بمـعـنـرة أجـدر ومن ها هنا رواية اليز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ذي طرب عـاشـ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ط المزار بمن تـذكـ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وفية أصلهـا بـالـفـرا                                            ت تبدو هنالك أو تح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تسير إلـى مـكـران                                            فقد شحط الورد والم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ك من حاجتي مكـران                                            ولا الغزو فيها ولا المت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ت عنها ولـم اتـهـا                                            فما زلت من ذكرها أذ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الكـثـير بـهـا جـائع                                            وأن القليل بهـا مـق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لحى الناس من حرهـا                                            تطول فتجلم أو تـض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زعم من جاءها قبـلـنـا                                            بأنا سنسهـم أو نـن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ربي من الـمـخـزيا                                            ت فيما أسر وما أج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ت أن مالـنـا رجـعة                                            سنين ومن بعدها أش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ذاك ما شاب أبـنـاؤنـا                                            وباد الأخلاء والمـع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بي من نشاط لهـا                                            وإني لذو عـدة مـو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بعثت لهـا كـارهـا                                            وقيل انطلق كالذي يؤ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النجاء ولم ألـتـفـت                                            إليهم وشرهـم مـ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سيف جرد من غمـده                                            فليس عن السيف مستأ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ن أخ لي مستـأنـس                                            يظل به الدمع يستح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دعني وانتحـت عـبـرة                                            له كالـجـداول أو أغ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بلاقيه من بـعـدهـا                                            يد الدهر ما هبت الصر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يل إنـكـم عـابـرو                                            ن بحرالها لم يكن يع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سند والهند في أرضهم                                            هم الجن لكنـهـم أن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رام غزوا لها قبـلـنـا                                            أكابـر عـاد ولا حـ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رام سابور غزوا لـهـا                                            ولا الشيخ كسرى ولا قي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دونها معـبـر واسـع                                            وأجر عظيم لمـن يؤجـر وذكر محمد بن صالح بن النطاح أن هشام بن محمد الكلبي حدث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عشى همدان كان مع خالد بن عتاب بن ورقاء الرياحي بالري ودستبي، وكان الأعشى شاعر أهل اليمن بالكوفة وفارسهم، فلما قدم خالد من مغزاه خرج جواريه يتلقينه وفيهن أم ولد له كانت رفيعة القدر عنده، فجعل الناس يمرون عليها إلى أن جاز بها الأعشى وهو على فرسه يميل يمينا ويسارا من النعاس فقالت أم ولد خالد بن عتاب ل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مرأة خالد لتفاخرني بأبيها وعمها وأخيها، وهل يزيدون على أن يكونوا مثل هذا الشيخ المرتع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ها الأعش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جارية خالد فضحك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عني يا لكعاء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دريك ما فرس جرور                                            وما يدريك ما حمل الس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يدريك ماشـيخ كـبـير                                            عداه الدهرعن سنن الم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و ركبت الورد يوما                                            وليلته إلى وضح الص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نظرت منك إلى مكـان                                            كسحق البرد أو أثرالجر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بحت الجارية فدخلت إلى خالد فشكت إليه الأعش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تكرم، ولقد اجترىء عليك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أنها مرت برجل في وجه الصبح، ووصفته له وأنه س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أعشى، همدان، فأي شيء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ى الأعشى، فلما دخل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زعمت أنك هجوت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اءت سمعا، إن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ت بنسوة متـعـطـرات                                            كضوء الصبح أوبيض الأد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شقرالبغال فصدن قلبـي                                            بحسن الدل والحدق الـم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من الظباء فقلن سـرب                                            بدالك من ظباء بـنـي رياح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هكذا قال، وأعادت الأبيات فقال ل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ا لولا أنها قد ولدت مني لوهبتها لك، ولكني أفتدي جنايتها بمثل ثمنها، فدفعه إ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يك يا أبا المصبح ألآ تعيد في هذا المعنى شيئا بعد ما فرط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ذا الخبر العنزي في روايته التي قدمت ذكرها، ولم يأت به على هذا الشر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و وابن النطاح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الد يقول للأعشى في بعض ما يمنيه إياه ويعد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ليت عملا كان لك ما دون الناس جميعا، فمتى استعملت فخذ خاتمي واقض في أمور الناس كيف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مل خالد على أصبهان وصار معه الأعشى، فلما وصل إلى عمله جفاه وتناساه، ففارقه الأعشى ورجع إلى الكوفة و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ني إمـارتـهـا تـمـيم                                            وما أمي بأم بشـي ت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سليمـان أخـا لـي                                            ولكن الشـراك مـن الأ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نا أصبهان فهـزلـتـنـا                                            وكنا قبل ذلك فـي نـع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ذكرنا ومـرة إذغـزونـا                                            وأنت على بغيلك ذي الوش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كب رأسه في كل وحـل                                            ويعثرفي الطريق المست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عليك إلاطـيلـسـان                                            نصيبـي وإلاسـحـق ن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صبحت في خـزوقـز                                            تبختر ماترى لك من ح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سب أن تلقاهـا زمـانـا                                            كذبت ورب مكة والحطـيم هذه رواية ابن النطاح، وزاد العنزي في رو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أصبهان كخـير أرض                                            لمغترب وصعـلـوك ع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ا أتينـاهـا وفـيهـا ذوو                                            لأضغان والحـقـد الـ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كرت الوجوه وأنكرتـنـي                                            وجوه ماتخـبـرعـن 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سفاهة منـي وجـهـلا                                            مسيري لا أسيرإلى ح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ابن عتـاب كـريمـا                                            سما لرواية الأمرالـجـس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رجاء مـن غـلـبـت                                            عليه تنائي الدار كالرحم العقيم قال ابن الن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رة هذا الذي ادعيت أني وأنت غزونا معه على بغل ذي وش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 كا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 رأيت علي الطيلسان والنيم اللذين وصف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ام أردت وصفك بظاهره، فأما تفسيره، فإن مرة مرارة مرة ما غرست عندي من القب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غل المركب الذي ارتكبته مني لا يزال يعثر بك في كل وعث وجدد ووعر و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طيلسان فما ألبسك إياه من العار والذم وإن شئت راجعت الجميل فراجعته 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راجع الجميل وتراجعه فوصله بمال عظيم وتر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روى من قدمت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الرياشي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خالد بن عتاب بن ورقاء أصبهان، خرج إليه أعشى همدان، وكان صديقه وجاره بالكوفة، فلم يجد عنده ما يحب، وأعطى خالد الناس عطايا فجعله في أقلها وفضل عليه آل عطارد، فبلغه عنه أنه ذمه فحبسه مدة ثم طلقه،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ممن ألجأته خصاصة                                            إليك ولا ممن تغر الموا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ا الأطماع وهـي مـذلة                                            دنت بي وأنت النازح المتبا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حبسني في غيرشيء وتـارة                                            تلاحظني شزرا وأنفك عا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اكابني فزارة فاعلمـن                                            خلقت ولم يشبههما لك و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مدرك ما قد خلا من نداهما                                            أبوك ولاحوضيهما أنت و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و ساميت آل عـطـارد                                            لبذتك أعناق لهم وسـواع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أثرة عادية لن تـنـالـهـا                                            وبيت رفيع لم تخنه القوا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نت إلا ثعلب في ديارهم                                            تشل فتغسا أو يقـودك قـ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خالدا يختال مشيا كـأنـه                                            من الكبرياء نفشل أو عط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يربوع شبيهـا لـدارم                                            وما عدلت شمس النهارالفراق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خرج ابن الأشعث على الحجاج بن يوسف حشد معه أهل الكوفة، فلم يبق من وجوههم وقرائهم أحد له نباهة إلا خرج معه لثقل وطأة الحجاج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امر الشعبي وأعشى همدان ممن خرج معه، وخرج، أحمد النضبي أبو اسامة الهمذاني المغني مع الأعشى لالفته إياه، وجعل الأعشى يقول الشعر في ابن الأشعث يمدحه، ولا يزال يحرض أهل الكوفة بأشعاره على القتال، وكان مما قاله في ابن الأشعث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بى الإله وعزة ابن مـحـمـد                                            وجدود ملك قبـل آل ثـم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تأنسوا بمذممين، عروقـهـم                                            في الناس إن نسبواعروق عب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أب لك كان يعقد تاجـه                                            بجبين أبلج مـقـول صـن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سأ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جد أين محـلـه                                            فالمجد بين محمـد وس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أشج وبـين قـيس بـاذخ                                            بخ بخ لوالـده ولـلـمـول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قضرت بك أن تنال مدى العلا                                            أخلاق مكـرمة وإرث ج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م إذا سامى القروم ترى لـه                                            أعراق مجد طـارف وت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دعا لعظيمة حشـدت لـه                                            همدان تحت لوائه المعـ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ون في حلق الحديد كأنهـم                                            أشد الإباء سمعـن زأرأ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دعوت بال كندة أجفـلـوا                                            بكهول صدق سـيد ومـس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باب مأسدة كأن سـيوفـهـم                                            في كل ملحمة بروق ر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ترى قيسا يقارب قيسكـم                                            في المكرمات ولاترى كسعـيد وقال حماد الراوي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أعشى همدان مع ابن الأشعث مواقف محمودة وبلاء حسن وآثار مشهورة، وكان الأعشى من أخواله، لأن أم عبد الرحمن بن محمد بن الأشعث أم عمرو بنت سعيد بن قيس الهمد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ابن الأشعث إلىسجستان جبى مالا كثيرا، فسأله أعشى همدان أن يعطيه منه زيادة على عطائه فمنعه، فقال الأعشى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عرف الدار عفا رسمهـا                                            بالحضر فالروضة من آ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لـخـود طـفـلة رودة                                            بانت فأمسىحبها عـام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اء مثل الشمس رقـراقة                                            تنسم عن فـي اشـر بـ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خط قلبي سهمها إذ رمت                                            يا عجبا من سهمها القا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قزم الهـجـان الـذي                                            ينطش بطش الأسد الـلا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فاعل الفعل الشريف الـذي                                            ينمى إلى الغائب والشـا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قد اسدي لك من مـدحـه                                            تروى مع الصادر والـو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أجبنا لـك مـن دعـوة                                            فاعرف فما العارف كالجا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حميناك وما تحـتـمـي                                            في الروع من مثنى ولا واح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انتصرنا لك مـن عـابـد                                            ويوم أنجينـاك مـن خـ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قعة الري التي نـلـتـهـا                                            بجحفل من جمعنـا عـا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لقينـا لـك مـن واتـر                                            يصرف نابي حنـق حـ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وطـئنـاه بـأقـدامـنـا                                            وكان مثل الحية الـرا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بلاء حسن قـد مـضـى                                            وأنت في ذلك كـالـزا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كـر أيادينـا وآلاءنـــا                                            بعوده من حلمـك الـرا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الأهواز فـلا تـنـسـه                                            ليس النثا والقول بـالـبـ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نرجوك كما نـزتـجـي                                            صوب الغمام المبرق الرا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فخ بكفيك ومـا ضـمـتـا                                            وافعل فعال الشيد المـا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ك لا تعطي وأنت امـرؤ                                            مثر من الطارف والتـ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بي سجستان وما حولـهـا                                            متكئا في عيشـك الـرا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رهـب الـدهـر وأيامـه                                            وتجرد الأرض مع الجـ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 مكروه تهجـنـا لـه                                            وأنت في المعروف كالراق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رى أنا سـنـرضـى بـذا                                            كلا ورب الراكع الـسـا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ـرمة الـبـيت وأسـتـاره                                            ومن به من نـاسـك عـا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لـكـم أمـنـية بـاطـل                                            وغفوة مـن حـلـم الـرا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ا إن هاجك من بـعـدهـا                                            هيج بـآتـيك ولا كـابــ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إذا ناطـوك فـي حـلـقة                                            بحامـل عـنـك ولا فـا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ط ما أعـطـيتـه طـيبـا                                            لا خير في المنكود والنـاك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ولدنـاك فـلا تـجـفـن                                            والله قـد وصـاك بـالـو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ك من كندة فـي بـيتـهـا                                            فإن أخوالـك هـن حـا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 العرانـين وأهـل الـنـدى                                            ومنتهى الضـينـان والـر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فيهم من فـارس مـعـلـم                                            وسائس لـلـجـيش أو قـ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كب للـهـول يجـتـابـه                                            مثل شهاب القبـس الـوا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لأ يشفـى بـأحـلامـهـم                                            من سفه الجاهـل والـمـ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جعل اللـه بـأحـسـابـنـا                                            نقصا وما الناقـص كـالـز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خال لك، فـي قـومـه                                            فرع طويل الباع والـسـا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تضرالبـأس ومـايبـتـغـى                                            سوى إسار البطل الـنـا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طعن بالراية مستـمـكـنـا                                            في الصف في العادية النا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تح لأخـوالـك واذكـرهـم                                            وارحمهم للسـلـف الـعـ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خـوالـك لـم يبـرحـوا                                            يربون بالرفد علـى الـرا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بخلوا يوما ولـم يجـبـنـوا                                            في السلف الغافي ي ولا القا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خال لـك فـي قـومـه                                            حمال أثـقـال لـهـا وا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ترف للـرزء فـي مـالـه                                            والحق للـسـائل والـعـامـد وأخبرني الحسين بن يحيى عن حماد عن أبيه عن ابن الكلبي، وأخبرني عمي عن الكراني عن العمري عن الهيثم بن عدي، وذكره العنزي عن أصحابه،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عشى همدان إلى الشأم في ولاية مروان بن الحكم، فلم ينل فيها حظا فجاء إلى النعمان بن بشير وهوعامل على حمص، فشكا إليه حاله، فكلم له النعمان بن بشير اليمانية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اعر اليمن ولسانها، واستماحهم 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عطيه كل رجل منا دينارين من عطا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عطوه دينارا دينارا واجعلوا ذلك معجل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إياه من بيت المال واحتسبها على كل رجل من عطائه، ففعل النعمان وكانوا عشرين ألفا فأعطاه عشرين ألف دينار وارتجعها منهم عند 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عشى يمدح النع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للحاجات عند التماسهـا                                            كنعمان نعمان الندى ابن بش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ل أوفى ما يقول ولم يكن                                            كمدل إلى الأقوام حبل غ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أكفرالنعمان لم ألف شاكرا                                            وماخيرمن لايقتدي بشـك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أخو الأنصار كنت كنازل                                            ثوى ماثوى لم ينقلب بنـقـير وقال الهيثم بن عد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صر المهلب بن أبي صفرة نصيبين، وفيها أبو قارب يزيد بن أبي صخرومعه الخشبية فقال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يها الناس، لا يهولنكم هؤلاء القوم فإنما هم العبيد بأيديها الع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 عليهم المهلب وأصحابه فلقوهم بالعصي فهزموهم حتى أزالوهم عن موق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س المهلب رجلا من عبد القيس إلى يزيد بن أبي صخر ليغتاله، وجعل له على ذلك جعلا سنيا 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أعطاه مائتي ألف درهم قبل أن يمضي ووعده بمثلها إذا عاد فاندس له العبدي فاغتاله فقتله وقتل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قال أعشى همدان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مون أصحاب العصي وما أرى                                            مع القوم إلا المشرفية من عص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ليث الذي جـاء حـاذرا                                            وألقى بنا جرمى الخيام وعرص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حسب غزو الشأم يوما وحربـه                                            كبيض ينظمن الجمان المفصص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يرك بالأهواز إذ أنـت امـن                                            وشربك ألبان الخلايا المقرص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ت لاتجبي لك الدهردرهما                                            نصيبون حتى تبتلى وتمحـص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نت من أثوابها الخضرلابس                                            ولكن خشبانا شدادا ومشقـص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رد من ذي حاجة لاينالـهـا                                            جديع العتيك رده الله أبـرص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يد بنيانا وظاهـر كـسـوة                                            وطال جديع بعد ما كان أوقصا تصغير جدع جديع بالدال غير معج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بيات التي كان فيها الغناء المذكور معه خبر الأعشى في هذا الكتاب يقولها في زوجة له من هفدان يقال لها جزلة، هكذا رواه الكوفيون، و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أصمعي أنها خولة، هكذا رواه في شعر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العنزي في أخبار الأعشى المتقدم إسنا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كانت عند الأعشى امرأة من قومه يقال لها أم الجلال، فطالت مدتها معه وأبغضها، ثم خطب امرأة من قومه يقال لها جزلة 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لة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تى تطلق أم الجلال فطلقها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ــــادم ودك أم الـــــــجـــــــلال                                            فطـاشـت نـبـالـك عـنـد الـنـــض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ال لزومك لي حقبة فرثت قوى الحبل بعد الوص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فؤاد بهامعجبا                                            فقـدأصـبـح الـيوم عـــن ذاك سـ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ـا لا مـــســـيئا ولا ظـــالـــمـــا                                            ولـكـن سـلاســـوة فـــي جـــم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ضـت خـلائفـــنـــا كـــلـــهـــا                                            ورضـنـا خـلائقـــكـــم كـــل ح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كـييتـنـا فـــي الـــذي بـــينـــنـــا                                            تسـومـينـنـي كــل أمـــرعـــض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دتـأمـرين بـقــطـــع الـــصـــديق                                            وكـان الـصـديق لـنـا غـــير قـ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تـيان مـا قـد تـــجـــنـــبـــتـــه                                            ولـيدا ولـمـت عـــلـــيه رجـ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ـالــيوم أركـــبـــه بـــعـــد مـــا                                            علا الـشـيب مـنـي صـمــيم الـــقـــذ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ـمـرأبـيك لـقــد خـــلـــتـــنـــي                                            ضعـيف الـقـوى أوشـديد الـــمـــح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ـمـي اسـألـي نـائلا فـــانـــظـــري                                            أأحـرمـك الـخـيرعـنـــد الـــســـؤ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ـم تـعـلـمـي أنـــنـــي مـــغـــرق                                            نمـانـي إلـى الـمـجـد عـمـي وخ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ـــي إذا ســـاءنـــي مـــنـــــزل                                            عزمـت فـأوشـكـت مـنـه ارتـح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ـعـض الـعـتـاب، فـلاتـهــلـــكـــي                                            فلا لـــك فـــي ذاك خـــير ولالــ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ـمـا بـدا لـي مـنـــهـــا الـــبـــذا                                            ء صـبـحـتـهـا بـثـــلاث عـــج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ـا خـرجـن جــمـــيعـــا بـــهـــا                                            فخـلـــينـــهـــا ذات بـــيت وم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ـى أهـلـهـا غـــير مـــخـــلـــوعة                                            ومـامـسـهـاعـنـدنـامـــن نـــك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ـسـت تـحـن حـنــين الـــلـــقـــا                                            ح مـن جـزع إثــر مـــن لايبـ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ـنـي حـنـينـك واســـتـــيقـــنـــي                                            بأنـا اطـرحـنــاك ذات الـــشـــم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لا رجـــوع فـــلا تـــكـــذبـــي                                            ن مـا حـنـت الـنـيب إثـر الـفـــص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ـحـسـبــينـــي بـــأنـــي نـــدم                                            ت كـلا وخـالـقــنـــا ذي الـــجـــلال فقالت له أم الج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والله بعل الحرة وقرين الزوجة المسلمة أنت ويحك أعددت طول الصحبة والحرمة ذنبا تسبني وتهجوني به ثم دعت عليه أن يبغضه الله إلى زوجته التي اختارها، وفار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قلت إلى أ أهلها وصارت جزلة إليه، ودخل بها لم يحظ عندها، ففركته وتنكرت له واشتد شغفه بها ثم خرج مع ابن الأشعث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ا جزلة مـنـي بـالـسـلام                                            درة البحر ومصباح الـظ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صـدي بـعـد ود ثـابـت                                            واسمعي يا أم عيسى من كلا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دومي لي فـوصـلـي دائم                                            أو تهمي لي بهجر أو ص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كوني مثـل بـرق خـلـب                                            خادع يلمع في عرض الغ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كتخييل سـراب مـغـرض                                            بفلاة أو طروق في الـمـ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لمي إن كنت لما تعـلـمـي                                            ومتى ما تفعلي ذاك تـلا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ما كـان الـذي كـان فـلا                                            تتبعي الإحسان إلا بالـت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اسيئ كل ما أعطـيتـنـي                                            من عهود ومواثـيق عـظ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كري الوعد الذي واعدتـنـي                                            ليلة النصف من الشهر الح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بدلـت أو خـسـت بـنـا                                            وتجرأت عـلـى أم صـمـام أم ص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در والحن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الين إذا من بـعـدهـا                                            أبدا ترك صـلاة أو صـ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جعي الوصل وردي نظرة                                            لا تلجي في طمـاح وأث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نكرت مـنـي شـيمة                                            ولقد ينكر مـا لـيس بـذ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كريها لي أزل عنهـا ولا                                            تسفحي عينيك بالدمع السج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حبلك رثـا خـلـقـا                                            وحبالي جددا غـير رمـ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جـزلة مـنـي أن رأت                                            لمتي حفت بشيب كـالـثـغ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ت جسمـي عـلاه كـبـرة                                            وصروف الدهر قد أبلت عظا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ليت الحرب حتـى تـركـت                                            جسدي نضوا كأشلاء الـلـج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بيضاءعلى مـنـكـبـهـا                                            قطط جـعـد ومـيال سـخ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ضحـك تـبـدي حـبـبـا                                            كرضاب المسك في الراح الم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لت مـا بـين قـرن فـإلـى                                            موضع الخلخال منها والـخـ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اها اليوم لـي قـد أحـدثـت                                            خلقا لـيس عـلـى الـعـهـد أخبرني عمي قال حدثنا محمد بن سعيد الكراني قال حدثنا العمري عن الهيثم بن عدي عن مجالد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أتى البصرة أيام ابن الزبير، فجلس في المسجد إلى قوم من تميم فيهم الأحنف بن قيس فتذاكروا أهل الكوفة وأهل البصرة وفاخروا بينهم، إلى أن قال قائل من أهل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أهل الكوفة إلا خو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ستنقذناهم من عبيدهم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خوا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جس في صدري أن تمثلت قول أعشى هم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خرتم أن قتلتم أعـبـدا                                            وهزمتم مرة آل ع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سقناهم إليكم عنـوة                                            وجمعنا أمركم بعد فش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فاخرتمونا فاذكـروا                                            مافعلنا بكم يوم الج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شيخ خاضب عثنونـه                                            وفتى أبيض وضاح رف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نا يرفل في سـابـغة                                            فذبحناه ضحى ذبح الح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فونا فنسيتم عـفـونـا                                            وكفرتم نحمة الله الأج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أحنف،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هل البصرة، قد فخر عليكم الشعبي وصدق وانتصف، فأحسنوا مجالس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ا العنزي قال حدثنا الرياشي عن أبي محلم عن الخليل بن عبد الحم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بشر بن مروان الزبير بن خزيمة الخثعمي إلى الري فلقيه الخوارج بجلولاء، فقتلوا جيشه وهزموه وأبادوا عسكره، وكان معه أعشى همدان،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ت خثعم على غـير خـير                                            ثم أوصاهم الأمـير بـ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ماكنتم تعـيفـون لـلـنـا                                            س وما تزجرون من كل ط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لت الطيرعنكم بـجـلـولا                                            ءوغرتكم أمانـي الـز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رما أتيح لي من فلسـطـي                                            ن على فالج ثـقـال وع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ثعمي مغصص جزجـمـان                                            ي محل غزامع ابن نـمـير أخبرني محمد بن الحسن بن دريد قال 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أصمعي عن أعشى همد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ن الفحول وهو إسلامي كثير الشعر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من ابن دأب حين يزعم أن أعشى همدان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دعا لي غزيلي                                            أربح الله تجارته ن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مثل هذا يجوز على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جزم اسم الله عز وجل ويرفع تجارته وهو نص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لي خلف ال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طمع ابن دأب في الخلافة حين ظن أن هذا يقبل منه وأن له من المحل مثل أن يجوز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 ذلك أيضا إ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عا لي غزيلي لا يجوز، إن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عا لغزيلي، ومن دعا لبعير ض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ومحمد بن مزيد بن أبي الأزهر قالا حدثنا حماد بن إسحاق عن أبيه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لق أعشى همدان فأتى خالد بن عتاب بن وزقاء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ثناء الناس بالقول طـيبـا                                            عليك وقالوا ماجد وابن ما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الحارث السامين للمجد، إنكم                                            بنيتم بنـاء ذكـره غـيربـ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لما أعطاكم الله واعلمـوا                                            بأني ساطري خالدا في القصائد فأن يك عتاب مضى لسبيله فما مات من يبقى له مثل خالد فأمر له بخمس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بن عبد العزيز يوما لسابق البربري ودخ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يا سابق شيئا من شعرك تذكرن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خيرا من 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قال قال أعشى همد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نما المرء أمسى ناعما جـذلا                                            في أهله معجبا بالعيش ذا أ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 أتيح له من حينه عـرض                                            فما تلبث حتى مات كالصـع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ت أضحى ضحى من غب ثالثة                                            مقنعا غير ذي روح ولا رمـ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كى عليه وأدنوه لمظـلـمة                                            تغلى جوانبها بالترب والف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تزود مما كان يجمـعـه                                            إلاحنوطا وماواراه من خ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رنفحة أعواد تشـب لـه                                            وقل ذلك من زاد لمنطلـ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عمر حتى أخضل لح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حسين بن محمد بن أبي طالب الديناري قال حدثني إسحاق بن إبراهيم الموصلي عن الهيثم بن عد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أعشى همدان شجرة بن سليمان العبسي حاجة فرده عنها،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خياطا فأصبحت فارسـا                                            تعد إذا عد الفوارس من م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قد أنكرت هذا فقل كذا                                            وبين لي الجرح الذي كان قد دث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صبعك الوسطى عليه شـهـيدة                                            وما ذاك إلا وخزها الثوب بالإبر قال 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جرة كان خياطا، وقد كان ولي للحجاج بعض أعمال الس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ى الحجاج ف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جرة، ارني إصبعك أنظز إلي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وما تصنع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ظر إلى صفة الأعشى ة فخجل ش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جاج ل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معطي أن يعطى الأعشى من عطاء شجرة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جرة، إذا أتاك امرؤ ذو حسب ولسان فاشتر عرضك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محمد بن يزيد الأزدي قال حدثنا أحمد بن عمرو الحنفي عن جماعة قال الم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ب أن أحدهم مؤرج بن عمرو السدوس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تي الحجاج بن يوسف الثقفي بأعشى همدان أس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مكن منك، أ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سفؤنا للكفور الـفـتـان                                            بالسيد الغطريف عبد الرح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ر بجمع كالقطا من قحطان                                            ومن معد قد أتى ابن عد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كن ربي من ثقيف هفـدان                                            يوما إلى الليل يسلي ما ك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ثقيفا منهـم الـكـذابـان                                            كذابها الماضي وكذاب ثـان أو 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الأشـج قـريع كـن                                            دة لا أبالي فيك عـت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رئيس ابـن الـرئي                                            س وأنت أعلى الناس كع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ـئت حـجـاج بـن يو                                            سف خرمن زلق فت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هض فـديت لـعـلـه                                            يجلوبك الرحمن كـ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عث عطية في الـخـيو                                            ل يكبهن عـلـيه كـبـا كلا يا عدو الله، بل عبد الرحمن بن الأشعث هو الذي خر من زلق فتب، وحار وانكب، وما لقي ما أحب ورفع بها صوته واربد وجهه واهتز منكباه، فلم يبق أحد في المجلس إلا أهمته نفسه وأرتعدت فرائ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عشى بل أنا القائل أيها الأ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ـلـه إلا أن يتـمـم نـوره                                            ويطفىء نار الفاسقين فتـخـ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نزل ذلا بـالـعـراق وأهـلـه                                            كما نقضوا العهد الوثيق المؤك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بث الحجاج أن سـل سـيفـه                                            علينا فولى جمـعـنـا وتـب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حف الـحـجـاج إلارأيتـه                                            حساما ملقى للحـروب مـع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رأيت الله فرق جمـعـهـم                                            ومزقهم عرض البـلاد وش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انكثوامـن بـيعة بـعـد بـيعة                                            إذاضمنوها اليوم خاسوا بهـاغ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حدثوامن بـدعة وعـظـيمة                                            من القول لم تصعد إلى الله مصع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دلفنـا لابـن يوسـف ضـلة                                            وأبرق منا العارضـان وأر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نا إليه الخـنـدقـين وإنـمـا                                            قطعناوأفضينا إلى الموت مرص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دمنا الحجاج دون صفـوفـنـا                                            كفاحا ولم يضرب لذلك مـو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ند أمير المـؤمـنـين وخـيلـه                                            وسلطانه أمسى مـعـانـا مـؤ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هنىءأمير المؤمنـين ظـهـوره                                            على أمة كانوابـغـاة وحـس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بـنـي مـروان خـيرأئمة                                            وأعظم هذا الخلق حلما وسـؤ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يرقـريش فـي قـريش أرومة                                            وأكرمهم إلا النـبـي مـحـ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تدبرنـا عـواقـب أمـرنـا                                            وجدنا أمير المؤمنين الـمـس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غلب قومأ غالبوا اللـه جـهـرة                                            وإن كايدوه كـان أقـوى وأكـي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يضل الله من كان قـلـبـه                                            ضعيفا ومن والى النفاق وأل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تركوا الأموال والأهل خلفهـم                                            وبيضا عليهن الجـلابـيب خ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دينهم مسـتـعـبـرات إلـيهـم                                            ويذرين دمعا في الخدود وإثـ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تناولـهـن مـنـك بـرحـمة                                            يكن سبايا والـبـعـولة أعـ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طف أمير المؤمنـين عـلـيهـم                                            فقد تركوا أمرالسفـاهة والـر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هم أن يحـدثـوا الـعـام تـوبة                                            وتعرف نصحا مـنـهـم وتـو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شمت يابن الأشعث العام مصرنا                                            فظلوا وما لاقوا من الطيرأس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شاء الله الـنـجـير وأهـلـه                                            بجدك من قد كان أشقى وأنـكـدا فقال من حضر من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سن أيها الأمير، فخل سبي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ظنون أنه أراد المدح لا والله لكنه قال هذا أسفا لغلبتكم إياه وأراد به أن يحر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نت يا عدو الله أنك تخدعني بهذا الشعر وتنفلت من يدي حتى تنجو ألست القائل وي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سأ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جد أين محله                                            فالمجد بين محمد وسع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أغروبين قيس باذخ                                            بخ بخ لوالده وللمـولـود والله لا تبخبخ بعد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ابني قوم وكنت أصيبهـم                                            فاليوم أصبر للزمان وأعرف كذبت والله، ما كنت صبورا ولا عر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تصبك من الحوادث نكبة                                            فاصبرفكل غيابة ستكشف أما والله لتكونن نكبة لا تنكشف غيابتها عنك أبدا يا حرسي، اضرب عنقه فضرب عن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ؤرج السدوسي أن الأعشى كان شديد التحريض على الحجاج في تلك الحروب، فجال أهل العراق جولة ثم عادوا، فنزل عن سرجه ونزعه عن فرسه، ونزع درعه فوضعها فوق السرج، ثم جلس عليها فأحدث والناس يرونه، ثم أقبل عليه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م أنكرتم ما صنعت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هذا موضع نك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لكم قد سلح في سرجه ودرعه خوفا وفرقا، ولكنكم سترتموه وأظهرته ة فحمي القوم وقاتلوا أشد قتال يومهم إلى الليل، وشاعت فيهم الجراح والقتلى، وانهزم أهل الشأم يومئذ، ثم عاودوهم من غد وقد نكأتهم الحرب ة وجاء مدد من أهل الشأم، فباكروهم القتال وهم مستريحون فكانت الهزيمة وقتل ابن الأش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حكيت هذه الحكاية عن أبي كلدة اليشكري أنه فعلها في هذه الوقعة، وذكر ذلك أبو عمرو الشيباني في أخبار أبي كلدة ، وقد ذكر ما حكاه مع أخباره في موضعه من، هذا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صبي هو صاحب الأنص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من غنى بها وعنه أخذ النصب في الغناء هو أحمد بن اسامة الهمداني، من رهط الأعشى الأد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جد نسبه متصلا فأ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غني بالطنبور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ما يقال، ينادم عبيد الله بن زياد سرا ويغ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صنعة كثيرة حسنة لم يلحقها أحد من الطنبوريين ولا كثير ممن يغني بال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ه جحظة في كتاب الطتبوريين فأتى من ذكره بشيء ليس من جنس أخباره ولا زمانه، وثلبه فيما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ذهبه عفا الله عنا وعنه في هذا الكتاب أن يثلب جميع من ذكره من أهل صناعته بأقبح ما قدرعليه، وكان يجب عليه ضد هذا، لأن من أنتسب إلى صناعة، ثم ذكر متقدمي أهلها، كان الأجمل به أن يذكر محاسن أخبارهم وظريف قصصهم ومليح ما عرفه منهم لا أن يثلبهم بما لا يعلم وما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فيما قرأت عليه من هذا الكتاب أخبار أحمد النصبي، وبه صدر كت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النصبي أول من غنى الأنصاب على الطنبور وأظهرها وسيرها ولم يخدم خليفة ولا كان له شعر ولا أد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ذثني جماعة من الكوفيين أنه لم يكن بالكوفة أبخل منه مع يساره، وأنه كان يفرض الناس بالربا، وأنه اغتص في دعوة دعي إليها بفالوذجة حارة فبلعها فجمعت أحشاءه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كله با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غناء فله منه صنعة في الثقيل الأول وخفيف الثقيل والثقيل الثاني، ليس لكثير أحد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الصوت الفي تقذم ذكرهوهو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يا خولة مني بالسلام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بت الجواري حفيهن فلـم تـدع                                            لسورا ولا طوقا على النحر مذهبا وهو من الثقيل الثاني، والشعر للعديل بن الفرخ ، وقد ذكرت ذلك في أخب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قلب المطيع الهـوى                                            أنى اعتراك الطرب النازخ</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أيضا من الثقيل الثاني، وأصوات كثيرة نالمحرة تدل على تق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ما وصفه من بخله وقرضه للناس بالربا وموته من فالوذجة حارة أكلها، فلا أدري من من الكوفيين حدثه بهذا الحديث، ليس يخلو من أن يكون كاذبا، أو نحل هو هذه الحكاية ووضعها هنا، لأن أحمد النصبي خرج مع أعشى همدان وكان قرابته وإلفه في عسكر ابن الأشعث، فقتل فيمن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ذلك الثقات من أهل الكوفة والعلم بأخبار الناس، وذلك يذكر في جملة أخب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مزيد بن أبي الأزهر والحسين بن يحيى قالا حدثنا حماد بن إسحاق عن أبيه، وذكره العنزي في أخبار أعشى همدان المذكورة عنه عن رجاله المسف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النصبي مواخيا لأعشى همدان مواصلا له، فأكثر غنائه في أشعاره مثل صنعته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ا خولة مني بالس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ن الظعائن سيرهن ترج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أيها القلب المطيع الهوى وهذه الأصوات قلائد صنعته وغرر أغا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قوله الشعر في سليم بن صالح بن سعد بن جابر العنبري وكان منزل سليم ساباط المدائ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عشى همدان وأحمد النضبي خرجا في بعض مغازيهما، فنزلا على سليم فأحسن قراهما وأمر لدوابهما بعلوفة وقضيم، وأقسم عليهما أن ينتقلا إلى منزله ففعلا، فعرض عليهما الشراب فأنعما به وطلباه فوضعه بين أيديهما وجلسا يشربان ة فقال أحمد النصبي ل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هذا الرجل الكريم شعرا تمدحه به حتى أغني فيه فقال الأعشى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قلب المطيع الهـوى                                            أنى اعتراك الطرب الناز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جملا فـإذا مـا نـأت                                            طار شعاعا قلبك الطام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تناهيت وكنـت امـرأ                                            يزجرك المرشد والناص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ك لا تترك جهل الصبـا                                            وقد علاك الشمط الواض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ر من ينهاك عن حبهـا                                            لم تـر إلا أنـه كـاش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جمل ما حبي لـكـم زائل                                            عني ولا عن كبدي نـاز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لت ودا لكم خـالـصـا                                            جدا إذا ما هزل الـمـاز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قد طـال طـلابـيكـم                                            أسعى وخير العمل الناج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توسمت امرأ مـاجـدا                                            يصدق في مدحته المـا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ؤابة العنبر فـاخـتـرتـه                                            والمرء قهد ينعشه الصال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ج بهلـولا وظـنـي بـه                                            أن ثنـائي عـنـده را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 ما أنت بـنـكـس ولا                                            ذمـك لـي غـاد ولا ر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يت ودي وثنائي مـعـا                                            وخلة مـيزانـهـا راج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عاك بالغيب وأهوى لك ال                                            مرشد وجيبي فاعلمن ناص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من سالمت سلم ومـن                                            عاديت أمسي وله نـاط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رأس منه وعلى أنفـه                                            من نقماتـي مـيسـم ل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فتى الـحـي إذا لـيلة                                            لم يور فيها زنده الـقـا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ح بالشول إلى أهلـهـا                                            مغبرة أذقانـهـا كـال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بـت الـريح شـامـية                                            فانجحر القابس والـنـا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 الحي إذا أمـحـلـوا                                            أنك رفـاد لـهـم مـان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ليلة القالي قراها التـي                                            لا عابق فيها ولا صـا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ضيف معروف له حقـه                                            له على أبوابـكـم فـات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خيل قد تعلم يوم الوغـى                                            أنك من جمرتهـانـاضـ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 أحمد النصبي في بعض هذه الأبيات، وجارية لسليم في السطح، فسمعت الغناء، فنزلت إلى مولا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من أضيافك شعرا ما سمعت أحسن منه فخرج معها مولاها فاستمع حتى فهم ثم نزل فدخل عليهما، فقال ل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شعر و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هذا، وهو أبو المصبح أعشى همدان، والغناء لي، وأنا أحمد النصبي الهمداني فانكب على رأس أعشى همدان فقب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متماني أنفسكما، وكدتما أن تفارقاني ولم أعرفكما، ولم أعلم خبركما، واحتبسهما شهرا ثم حملهما على فرس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فا عن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من دوابكما، وإرجعا من مغزاكما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ا إلى مغزاهما، فأقاما حينا ثم انصرفا، فلما شارفا منزله قال أحمد ل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عج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فوق قصر سليم ثعل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نت صادقا فما بقي في القرية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ا القرية، فوجدا سليما وجميع أهل القرية قد أصابهم الطاعون، فمات أكثرهم وانتقل باق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إسحاق، وذكر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جاج طالب سليما بمال عظيم، فلم يخرج منه حتى باع كل ما يملكه، وخربت قريته وتفرق أهلها ثم باعه الحجاج عبدا، فاشتراه بعض أشراف أهل الكوفة، إما أسماء بن خارجة وإما بعض نظرائه، فأعت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قلب المطيع الهـوى                                            أنى اعتراك الطرب الناز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جملا فـإذا مـا نـأت                                            طارشعاعا قلبك الطام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يت ودي وثنائي مـعـا                                            وخلة ميزانـهـا راج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تخيرت امـرأمـاجـدا                                            يصدق في مدحته المـا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 ما أنت بـنـكـس ولا                                            ذمـك لـي غـاد ولارائ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فتى الـحـي إذا لـيلة                                            لم يورفيها زنده الـقـاد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ح بالشول إلى أهلـهـا                                            مغبرة أذقانـهـا كـال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ئت الـريح شـآمـية                                            فانجحرالقابسى والنـابـح الشعر لأعشى هم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أحمد النصبي، ولحنه ثاني ثقي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نس أن فيه لمالك لحنا ولسنان الكاتب لحنأ ا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كر من سعدى وأقفر من هند                                            مقامهما بين الرغامين فالف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ل لسعدى طالما سكنت بـه                                            فأوحش ممن كان يسكنه بعدي الشعر لحف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بادل، ولحنه المختار من الثقيل الأول بإطلاق الوت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ثقيل أول بالوسطى، ذكر الهشافي أنه للهذلي، وذكر عمرو بن بانة أنه لعبادل بن عط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حماد بن ميسرة، فيما ذكره الهيثم بن عدي، وكان صاحبه وراويته وأعلم الناس به، وزعم أنه مولى بني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مدائني والقحذمي أنه حماد بن سابور، وكان من أعلم الناس بأيام العرب وأخبارها وأشعارها وأنسابها ولغ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لوك بني أمية تقدمه وتؤثره وتستزيوه، فيفد عليهم وينادمهم ويسألونه عن أيام العرب وعلومها ويجزلون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وعمي إسماعيل العتكي قالوا 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أعلم الناس إذا ن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لت ل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من سبى سلمان بن ربيعة، فطرحتنا سلمان لبني شيبان، فولاؤن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يسمى ميسرة، ويكنى أبا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تك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ي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ذكر الهيثم بن عدي في أمر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لكراني قال حدثنا العمري عن العتبي والهيثم بن عدي ولقيط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 بن يزيد ل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استحققت هذا اللقب فقيل لك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ي أروي لكل شاعر، تعرفه يا أمير المؤمنين أو سمعت به، ثم أروي لاكثر منهم ممن تعرف أنك لم تعرفه ولم تسمع به، ثم لا أنشد شعرا قديما ولا محدثا إلا ميزت القديم منه من المحد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علم وأبيك كثير فكم مقدار ما تحفظ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ا، ولكني أنشدك على كل حرف من حروف المعجم مائة قصيدة كيرة سوى المقطعات من شعر الجاهلية دون شعر الإ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متحنك في هذا، وأمره بالإنش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الوليد حتى ضجر، ثم وكل به من استحلفه أن يصدقه عنه ويستوفى عليه فأنشده ألفين وتسعمائة قصيدة للجاهليين، وأخبر الوليد بذلك، فأمر له ب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المنجم قال حدثني أبي قال حدثني إسحاق الموصلي عن مروان بن أبي حفصة، وأخبرني محمد بن خلف بن المرزبان قال حدثني أبو بكر العامري عن الأثرم عن مروان بن أبي حفص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أنا وطريح بن إسماعيل الثقفي والحسين بن مطير الأسدي في جماعة من الشعراء على الوليد بن يزيد وهو في فرش قد غاب فيها، وإذا رجل عنده، كلما أنشد شاعر شعرا، وقف الوليد بن يزيد على بيت بيت من شع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خذه من موضع كذا وكذا، وهذا المعنى نقله من موضع كدا وكذا من شعر فلان، حضى أتى على أكثر، الشع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فت بين يدي الوليد أنشد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لام هذا في مجلس أمير المؤمنين وهو لحنة لحانة فأقبل الشيخ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إني رجل أكلم العامة فأتكلم بكلامها، فهل تروي من أشعار العرب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عني الشعر كله إلا شعر ابن مقب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شعر ابن مق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فأنشدت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الدار من جنبي حبر فواهـب                                            إذا مارأى هضب القليب المضيح ثم جز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 فوقف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در ما يقول فقال لي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أنا أعلم الناس بكلام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ءى الموضعان إذا تقاب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الكراني عن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حماد الراوية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 علي ما شئت من الشعر أفسره لك، فضحك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نى قول ابن مزا حم الثم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وف السير منها تامكا قـردا                                            كما تخوف عود النبعة السف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در ما أق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ق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أخذهم على تخوف    أي على تتف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رجلا أعلم بكلام العرب من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 الفرزدق في شعر نسبه لنفسه فأ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خلف وكيع قال حدثني الكراني محمد بن سعد عن النضر بن عمرو عن الوليد بن هش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فرزدق وحماد الراوية حا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ذئب السوء لما رأى دما                                            بصاحبه يوما أحال على الـدم ففال له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نت ت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أمر كذلك، هذا لرجل من أهل الي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علم هذا غيرك أفأردت أن أتركه وقد نحلنيه الناس ورووه لي لأنك تعلمه وحدك ويجهله الناس جميعا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عباس اليزيدي قال حدثني الفضل قال حدثني ابن النطاح فال حدثني أبو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ت أبا عمرو بن العلاء قط عن حماد الراوية إلا قدمه على نفسه، ولا سألت حمادا عن أبي عمرو إلا قدمه على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يوب عن عبدالله بن مسلم، وذكر عبدالله بن مسلم عن الثقفي عن إبراهيم بن عمر والعام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كوفة ثلاثة نفر يقال لهم الحما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د عجرد، وحماد بن الزبرقان، وحماد الراوية، يتنادمون على الشراب ويتناشدون الأشعار ويتعاشرون معاشرة جميلة، وكانوا كأنهم نفس واحدة، وكانوا يرمون بالزندفة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يحيى المرداسي قال حدثنا حماد بن إسحاق عن أبيه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طيع بن إياس ويحيى بن زياد على حماد الراوية، فإذا سراجه على ثلاث قصبات قد جمع أعلاهن وأسفلهن بطين، فقال له يحيى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د، إنك لمسرف مبتذل لحر المتاع، فقال له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بيع هذه المنارة وتشتري أقل ثمنا منها وتنفق علينا وعلى نفسك الباقي وتتس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ظنك به ومن أين له مثل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وديعة أو عارية، فقال له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ه لعظيم الأمانة عند الناس 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عظيم أمانته فما أجهل من يخرج مثل هذه من داره ويأمن عليها غيره قال مط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نها عارية ولا وديعة ولكني أظنها مرهونة عنده على مال، وإلا فمن يخرج هذه من بيته فقال لهما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ا عني يابني الزانيتين واخرجا من منزلي، فشر منكما من يدخلكما ب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قال حدثنا أحمد بن عبيد وأبو عصيدة قال حدثني محمد بن عبد الرحمن العبدي عن حميد بن محمد الكوفي عن إبراهيم بن عبد الرحمن القرشي عن محمد بن أنس، وأخبرني الحسين بن يحيى عن حماد عن أبيه عن الهيثم بن عدي عن حماد الرواية، وخبر حماد بن إسحاق أتم واللفظ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نقطاعي إلى يزيد بن عبد الملك، فكان هشام يجفوني لذلك دون سائر أهله من بني أمية في أيام يزيد، فلما مات يزيد وأفضت الخلافة إلى هشام خفته، فمكثت في بيتي سنة لا أخرج إلا لمن أثق به من إخواني س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لم أسمع أحدا يذكرني سنة أمنت فخرجت فصليت الجمعة، ثم جلست عند باب الفيل فإذا شرطيان قد وقفا علي فقال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د، أجب الأمير يوسف بن عمر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كنت أحذر، ثم قلت للشرط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ا أن تدعاني آتي أهلي فأودعهم وداع من لا ينصرف إليهم أبدا ثم أصير معكم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إلى ذلك من س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سلمت في أيديهما وصرت إلى يوسف بن عمر وهو في الإيوان الأحمر، فسلمت عليه فرد علي السلام، ورمى إلي كتاب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عبدالله هشام أمير المؤمنين إلى يوسف بن عمر، أما بعد، فاذا قرأت كتابي هذا فابعث إلى حماد الراوية من يأتيك به غير مروع ولا متعتع، وادفع إليه خمسمائة دينار وجملا مهريأ يسير عليه اثنتي عشرة ليلة إلى دمش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خمسمائة الدينار، ونظرت فإذا جمل مرحول، فوضعت رجلي في الغرز وسرت اثنتي عشرة ليلة حتى وافيت باب هشام، فاستأذنت فأذن لي، فدخلت عليه في دار قوراء مفروشة بالرخام، وهو في مجلس مفروش بالرخام، وبين كل رخامتين قضيب ذهب، وحيطانه كذلك، وهشام جالس على طنفسة حمراء وعليه ثياب خز حمر وقد تضمخ بالمسك والعنبر، وبين يديه مسك مفتوت في أواني ذهب يقلبه بيده فتفوح روائحه، فسلمت فرد علي، واستدناني فدنوت حتى قبلت رجله، وإذا جاريتان لم أر قبلهما مثلهما، في أذني كل واحدة منهما حفقتان من ذهب فيهما لؤلؤلتان تتوقدا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حماد وكيف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بخير يا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فيم بعثت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ت إليك لبيت خطر ببالي لم أدر من قا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وا بالصبوح يوما فجاءت                                            قينة في يمينـهـا إبـري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قوله عدي بن زيد في قصيدة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ها،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 العاذلون في وضح الصـب                                            ح يقولون لي ألا تـسـتـ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ومون فيك يابنة عـبـد الـل                                            ه والقلب عنـدكـم مـوه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أدري إذ أكثروا العذل عندي                                            أعـدو يلـومـنـي أوصـ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نهاحسنـهـاوفـرع عـمـيم                                            واثيث صلت الـجـبـين أن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نـايا مـفـلـجـات عـذاب                                            لاقصـار تـرى ولاهـن 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وا بالصبوح يوما فـجـاءت                                            قينة فـي يمـينـهـا إبـ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ته على عقـار كـعـين ال                                            ديك صفى سلافهـا الـراو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ة قبل مـزجـهـافـإذا مـا                                            مزجت لذ طعمهـا مـن يذ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فت فوقها فقـاقـيع كـالـد                                            رصغار يثيرها الـتـصـ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كان المـزاج مـاء سـمـاء                                            غير ما آجـن ولا مـطـ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حماد، يا جارية اسقيه، فسقتني شربة ذهبت بثلث عق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فأعدت، فاستخفه الطرب حتى نزل عن فرشه، ثم قال للجارية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يه، فسقتني شربة ذهبت بثلث عق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قتني الثالثة افتضح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حوائجك، فقلت كائنة ما كا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دى الجاريتي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جميعا لك بما عليهما وما لهما، ثم قال للأ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يه، فسقتنني شربة سقطت معها، فلم أعقل حتى أصبحت فإذا بالجاريتين عند رأسي، وإذا عدة من الخدم مع كل واحد منهم بدرة، فقال لي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يقرأ عليك السلام و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فه فانتفع بها، فأخذتها والجاريتين و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فظ حما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قل أحمد بن عبيد في خبره أنه سقاه شيئا، ولكنه ذكر أنه طرب لإنشالده، ووهب له الجاريتين لما طلب إحداهما، وأنزله في دار، ثم نقله من غد إلى منزل أعده له، فانتقل إليه فوجد فيه الجاريتين وما لهما وكل ما يحتاج إليه، وأنه أقام عنده مدة فوصل إليه مائة ألف درهم، وهذا هو الصحيح لأن هشاما لم يكن يشرب ولا يسقي أحد بحضرته مسكرا، وكان ينكر ذلك ويعيبه ويعاقب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أبيات عدي المذكورة في هذا الخبر غناء نسب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 العاذلون في وضح الصب                                            ح يقولون مـا لـه لا ي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ومون فيك يابنة عبـد الـل                                            ه والقلب عندكم مـوه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نادوا إلى الصبوح فقامـت                                            قينة في يمـينـهـا إب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ته على عقار كعـين الـد                                            يك صفى سلافها الـراووق في البيتين الأولين لحن من الثقيل الأول مختلف في صانعه، نسبه يحيى بن المكي إلى معبد، ونسبه الهشامي إلى ح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لث وهو</w:t>
      </w:r>
      <w:r>
        <w:rPr>
          <w:rFonts w:cs="MS Sans Serif" w:ascii="MS Sans Serif" w:hAnsi="MS Sans Serif"/>
          <w:color w:val="auto"/>
          <w:sz w:val="17"/>
          <w:rtl w:val="true"/>
        </w:rPr>
        <w:t>-</w:t>
      </w:r>
      <w:r>
        <w:rPr>
          <w:rFonts w:ascii="MS Sans Serif" w:hAnsi="MS Sans Serif" w:cs="MS Sans Serif"/>
          <w:color w:val="auto"/>
          <w:sz w:val="17"/>
          <w:sz w:val="17"/>
          <w:rtl w:val="true"/>
        </w:rPr>
        <w:t>ثم نادوا</w:t>
      </w:r>
      <w:r>
        <w:rPr>
          <w:rFonts w:cs="MS Sans Serif" w:ascii="MS Sans Serif" w:hAnsi="MS Sans Serif"/>
          <w:color w:val="auto"/>
          <w:sz w:val="17"/>
          <w:rtl w:val="true"/>
        </w:rPr>
        <w:t>-</w:t>
      </w:r>
      <w:r>
        <w:rPr>
          <w:rFonts w:ascii="MS Sans Serif" w:hAnsi="MS Sans Serif" w:cs="MS Sans Serif"/>
          <w:color w:val="auto"/>
          <w:sz w:val="17"/>
          <w:sz w:val="17"/>
          <w:rtl w:val="true"/>
        </w:rPr>
        <w:t>والرابع لعبدالله بن العباس الربيعي رمل، وفيهما خفيف رمل ينسب إلى مالك وخفيف ثقيل، ذكر حبش أنه لح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والحسين بن يحيى قالا حدثنا حماد بن إسحاق عن أبيه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وليد بن يزيد وهو خليفة إلى يوسف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 إلي حمادا الراوية على ما أحب من دواب البريد، وأعطه عشرة آلاف درهم معونة له، فلما أتاه الكتاب وأنا عنده نبذه إ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ع والط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كين بن شجرة، أعطه عشرة آلاف درهم، فأخذ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يوم الذي أردت الخروج فيه أتيت يوسف مود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د، أنا بالموضع الذي قد عرفت من أمير المؤمنين، ولست مستغنيا عن ثنائ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وان لا تعلم الخ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حتى أتيت الوليد بن يزيد وهو بالبخراء، فاستأذنت فأذن لي، فإذا هو على سرير ممهد وعليه ثو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زار ورداء يقيئان الزعفران قيئا، وإذا عنده معبد ومالك وأبو كامل مولاه، فتركني حتى سكن جأش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المنون وريبها تتوجع فأنشدته إياها حتى أتيت على آخ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ساق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ه يا سبرة أكؤسا، فسقاني ثلاث أكؤس خدرت ما بين الذؤابة والن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بد 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هل جاءك الأظعا                                            ن إذ جاوزن مطلحا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سى إذ تودعنا سليمـى                                            بفرع بشامة، سقي البشام ف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ا أمية عنا كـل مـظـلـمة                                            سهل الحجاب وأوفى بالذي وعدا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ني يا غلام بزب فرعون، فأتاه بقدح معوج فيه طول فسقاه به عشرين قد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أمير المؤمنين، الرجل الذي طلبت ب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ه، فدخل غلام شاب لم أر أحسن منه وجها في رجله فد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رة اسقه كأسا، فسقا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إذ ذاك عليها مئزر                                            ولها بيت جوار من لعب فغناه، فنبذ إليه أحد ثوب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 الخيال فمرحبا                                            ألفا برؤية زينـبـا فغضب معب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ا مقبلون إليك بأقدارنا وأسناننا، وإنك تتركنا بمزجر الكلب وأقبلت على هذا الص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با عباد ما جهلت قدرك ولا سنك، ولكن هذا الغلام طرحني على مثل الطياجن من حرارة غن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عن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هو ابن عائ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محمد المادراني الكاتب قال حدثني الرياشي عن العتبي، وأخبرني به هاشم بن محمد عن الري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خبره بتما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منصور حمادا الراوية، فطلب ببغداد فلم يوجد، وسئل عنه إخوانه فعرفوا من سألهم عنه أنه بالبصرة، فوجهوا إليه برسول يشخ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ته في حانة وهو عريان يشرب نبيذا من إجانة وعلى سوأته رأس دستج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رسالة أرفع ولا حالة أوضع من 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 فأشخصت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ثل بين يد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شعر هفان بن همام بن نضلة يرثي أبا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 عوجا إنـهـا حـاجة لـنـا                                            على قبر همام سقتـه الـروا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قبرمن يرجى نداه ويبتـغـى                                            جداه إذا لم يحـمـد الأرض ر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النثا حلو الشـمـائل بـينـه                                            وبين المزجى نفنف مـتـبـا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ازع القوم الأحاديث لـم يكـن                                            عييا ولاثقلا علـى مـن يقـا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ورعلى العلات يصبح بطـنـه                                            خميصا وآتيه على الزاد حـا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نا الفتى كل الفتى في حفـيرة                                            بحرين قد راحت عليه الـعـو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يعا كنصل السيف تضرب حوله                                            ترائبهن المـعـولات الـفـواق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أبو جعفر حتى أخضل لحي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كان أخي أبو العباس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المرداسي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عفر بن أبي جعفر المنصور المعروف بابن الكردية يستخف مطيع بن إياس ويحبه، وكان منقطعا إليه وله معه منزلة حسنة، فذكر له حمادا الراوية، وكان صديقه، وكان مطرحا مجفوا في أيام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ا به لن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مطيع حمادا فأخبره بذلك وأمره بالمسير معه إليه فقال له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فإن دولتي كانت مع بني أمية ومالي عند هؤلاء خير، فأبى مطيع إلا الذهاب إليه، فاستعار حماد سوادا وسيفا ثم أتاه، ثم مضى به مطيع إلى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يه سلم عليه سلاما حسنا وأثنى عليه وذكر فضله فرد عليه وأمره بالجلوس ف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شاعر بعينه أم ل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شدني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خ والله شعر جرير كله من قلبي إل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خليط برامتين فودعوا                                            أو كلما اعتزموا لبين تجزع فاندفعت فأنشدته إياه، حتى انتهيت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ول بوزع قد دببت على العصا                                            هلا هزئت بغـيرنـا يابـوزع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هذا البيت، فأعدته 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وزع، أي شيء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امرأ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رأة اسمها بوزع هو بريء من الله ورسوله ونفي من العباس بن عبد المطلب إن كانت بوزع إلا غولا من الغيلان تركتني والله يا هذا لا أنام الليلة من فزع بوزع يا غلمان قفاه فصفعت والله حتى لم أدر أين أ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وا برج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وا برجلي حتى أخرجت من بين يديه مسحوبا، فتخرق السواد وانكسر جفن السيف ولقيت شرا عظيما مما جرى علي وكان أغلظ من ذلك كله وأشد بلاء إغرامي ثمن السواد وجفن السيف فلما انصرفت أتاني مطيع، يتوجع ل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خبرك أني لا أصيب منهم خيرا وأن حظي قد مضى مع بن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عفر بن قدامة قال 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رجلا تحدث في مجلس حماد الر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مأبون له رحم كرحم ا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رجل يرمى بهذا ال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ماد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هذا الخبر عن الشيخ، فإن خير العلم ما حمل عن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حماد الراوية إلى بعض الأشراف الرؤساء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 حاجة فرأيك فـيهـا                                            لك نفسي فدى من الأوص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ليست مما يبلغهاغـي                                            ري ولا يستطيعها في كت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أني أقولها حين ألـقـا                                            ك رويدأ ألسرها في حجاب فكتب إلي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إلي بحاجتك ولا تشهرني بشعرك فكتب إليه حم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ي عاشق لجـبـتـك الـدك                                            ناء عشقا قد حال دون الش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كسنيها فدتك نفسي وأهـلـي                                            أتباهى بها على الأصـح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 الـلـه والأمـانة أن أج                                            علها عمرها أمـير ثـيابـي فبعث إلي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ت هذه القصة لمطيع بن إي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قال حدثني أبو يعقوب الخز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جلس فيه حماد عجرد وحماد الرواية ومعنا غلام أمرد، فنظر إليه حماد الراوية نظرا شديدا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عقوب، قد عزمت الليلة على أن أدب على هذا الغ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به ثم نمنا، فلم أشعر بشيء إلا وحماد ينيكني، وإذا أنا قد غلطت ونمت في موضع الغلام، فكرهت أن أتكلم فينتبه الناس فأفتضح وأبطل عليه ما أراد، فأخذت بيده فوضعتها على عيني العوراء ليعرف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الآن، فيكون ماذا وفديناه بذبح 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رح علم الله وأنا أعالجه جهدي فلا ينفعني حتى أ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دى حماد إلى صديق له غلاما و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عثت إليك غلاما تتعلم عليه كظم الغي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هدى من صديق له نبيذا فأهدى إليه دسيتجة 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رفت في العدد أقل من واحد، وفي الألوان شرا من السواد، لأهديته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مغنية 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 قلبي من الطويلة ع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مود، فإن الله عز وجل لم يفرق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 قلبي من الطويلة عيد أخبرني أبو الحسن الأسدي قال حدثنا الرياشي قال حدثني أبو عثمان اللاحقي، وأخبرني به محمد بن مزيد عن حماد عن أبية عن محمد بن سلام عن بشر بن المفضل بن لاح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رجل إلى حماد الراوية فأنشده شع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لته فقال له أنت لا تقول مثل هذا، هذا ليس لك، وإن كنت صادقا فاهج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ثم عاد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علم حماد إذا مـا هـجـوتـه                                            أأنتحل الأشعارأم أنـا شـا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حمـادا تـقـدم بـطـنـه                                            وأخر عنه ماتـجـن الـمـآ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براء خصيتيه ولـو جـثـا                                            لركبته، ما دام للزيت عـ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ليته أمسـى قـعـيدة بـيتـه                                            له بعل صدق كومه مـتـ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ماد نعم العرس للمرء يبتغي ان                                            كاح وبئس المرء فيمن يفاخـر ف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نا، عافاك الله، هذا المقدار وحسبك قد علمنا أنك شاعر وأنك قائل الشعر الأول وأجود منه، وأحب أن تكتم هذا الشعر ولا تذيعه فتفضح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غنيا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الرجل وجعل حم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م أعجب مما جررت على نفسي من الب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أسدي أبو الحسن قال حدثنا الرياشي قال حدثنا أبو عبدالله الفه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ب حماد الراوية شعرا لأبي الغول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الفتى لوكان يعـرف ربـه                                            ويقيم وقت صلاتـه حـ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دلت مشافره الدنان فـأنـفـه                                            مثل القدوم يسنـهـا الـح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يض من شرب المدامة وجهه                                            فبياضه يوم الحـسـاب س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يعجـبـنـك بـزه وثـيابـه                                            إن اليهود ترى لـهـا أجـل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اد يا ضبعا تجر جعـارهـا                                            أخنى لها بالقـريتـين جـر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عا يلاعبها ابنها وبـنـاتـهـا                                            ولهامن الخرق الكبـاروسـاد قال معن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نى لها بالقريتين جراد هو مثل قول العرب للض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مري أم عامر، أبشري بجراد عظال وكمر 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ضبع تجيء إلى القتيل وقد استلقى على قفاه، وانتفخ غرموله فكان كالمنعظ، فتحتك به وتحيض من الشهوة، فيثب عليها الذئب حينئذ فتلد منه السمع، وهو دابة، لا يولد له مثل البغ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مثل هذا المعنى يقول الشنفري الأز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حك الضبع لقتلى هذيل                                            وترى الذئب لها يستهـل ت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نطا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اد الراوية في أول أمره يتشطر ويصحب الصعاليك واللصوص، فنقب ليلة على رجل فأخذ ماله وكان فيه جزء من شعر الأنصار، فقرأه حماد فاستحلاه وتحفظه، ثم طلب الأدب والشعر وأيام الناس ولغات العرب بعد ذلك، وترك ما كان عليه فبلغ في العلم ما بلغ</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قال حدثني عمي الفضل عن أبيه عن جده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ه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حسن أبيات قيلت في السكر، ولك عشرة آلاف وخلعتان كسوة الشتاء والصيف، فأنشدته قول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زجاج ولم يطمث يطيف بـه                                            كأنه من دم الأجواف مختـ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فتض ماء المزن عذرتهـا                                            راح الزجاج وفي ألوانه ص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زو إذا شجها بالمـاء مـازجـهـا                                            نزوالجنادب في رمضاء تلتـ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وا وهم يحسبون الأرض في فلك                                            إن صرعوا وقت الراحات والركب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أمر لي بما شرطه ووعدني به فأخذ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يزيدي قال حدثني عمي عبيد الله قال حدثني سليمان بن أبي شيخ قال حدثني صالح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حماد الراوية على بلال بن أبي بردة البصرة، وعند بلال ذو الرقة، فأنشده حماد شعرا مدحه به فقال بلال لذي ال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يدا وليس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ي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ثري إلا أنه لم يقله فلما قضى بلال حوائج حماد وأجاز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إليك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مقض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قلت ذلك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ي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ض شعراء الجاهلية، وهو شعر قديم وما يرويه غيري 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علم ذو الرمة أنه ليس من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 كلام أهل الجاهلية من كلام أهل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حماد الراوية بلال بن أبي بردة ذات يوم قصيدة قالها ونحلها الحطيئة يمدح أبا موسى الأشعر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من عامرفيها ومن جشم                                            ومن تميم ومن حاء ومن ح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حقبات رواياها جحافلـهـا                                            يسموبها أشعري طرفه سام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 هذا شيء قلته أنت ونسبته إلى الحطيئة، وإلا فهل كان يجوز أن يمدح الحطيئة أبا مرسى بشيء لا أعرفه أنا ولا أرويه ولكن دعها تذهب في الناس وسيرها حتى تشتهر، ووص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سمعت أحمد بن الحارث الخراز يقول سمعت ابن الأعرابي يقول سمعت المفضل الض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لط على الشعر من حماد الراوية ما أفسده فلا يصلح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خطىء في روايته أم ي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ه كان كذلك، فإن أهل العلم يردون من أخطأ إلى الصواب، لا ولكنه رجل عالم بلغات العرب وأشعارها، ومذاهب الشعراء ومعانيهم، فلا يزال يقول الشعر يشبه به مذهب رجل ويدخله في شعره، ويحمل ذلك عنه في الافاق، فتختلط أشعار القدماء ولا يتميز الصحيح منها إلا عند عالم ناقد، وأي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 حدثنا يوسف بن إبراهيم قال حدثني أبو إسحاق إبراهيم بن المهدي فال حدثني السعيدي الراوية وأبو إياد المؤ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ؤدبي ثم أدب المعتصم بعد ذلك وقد تعالت 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نحو من ذلك عبدالله بن مالك وسعيد بن سلم وحدثني به ابن غزالة أيضا، اتفقو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 كانوا في دار أمير المؤمنين المهدي بعيسا باذ، وقد اجتمع فيها عدة من الرواة والعلماء بأيام العرب، وآدابها وأشعارها ولغاتها، إذ خرج بعض أصحاب الحاجب، فدعا بالمفضل الضبي الراوية فدخل، فمكث مليا ثم خرج إلينا ومعه حماد والمفضل جميعا وقد بان في وجه حماد الانكسار والغم، وفي وجه المفضل السرور والنشاط، ثم خرج حسين الخادم معهما، فقال يا معشر من حضر من أهل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يعلمكم أنه قد وصل حمادا الشاعر بعشرين ألف عرهم لجودة شعره وأبطل روايته لزيادته في أشعار الناس ما ليس منها، ووصل المفضل بخمسين ألفا لصدقه وصحة روايته، فمن أراد أن يسمع شعرا جيدا محدثا فليسمع من حماد، ومن أراد رواية صحيحة فليأخذها عن المفضل، فسمألنا عن السبب فأخبرنا أن المهدي قال للمفضل لما دعا به و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زهير بن أبي سلمى افتتح قصيدته بأن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عد القول في هرم ولم يتقدم له قبل ذلك قول، فما الذي أمر نفسه بت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يا أمير المؤمنين في هذا شيئا إلا أني توهمته كان يفكر في قول يقوله، أو يروي في أن يقول شعرا فعدل محنه إلى مدح هرم وقال دع ذا، أو كان مفكرا في شيء من شأنه فتركه وقال دع ذا، أي دع ما أنث فيه من الفكر وعد القول في هرم، فأمس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حماد فسأله عن مثل ما سأل عنه المفضل، فقال ليس هكذا قال زهير يا أمير المؤمنين، قال فك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بقـنة الـحـجـر                                            أقوين مذ حجج ومـذ 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ربمندفع الـنـحـائت مـن                                            ضفوى أولات الضال والس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عد القول فـي هـرم                                            خيرالكهول وسيد الحـض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المهدي ساعة، ثم أقبل على حم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 أمير المؤمنين عنك خبر لا بد من استحلافك عليه، ثم استحلفه بأيمان البيعة وكل يمين محرجة ليصدقنه عن كل ما يسأله عنه، فحلف له بما توثق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دقني عن حال هذه الأبيات ومن أضافها إلى زهير، فأقر له حينئذ أنه قائلها، فأمر فيه وفي المفضل بما أمر به من شهرة أمرهما وكش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القاسم الكوكبي قال حدثنا أحمد بن عبيد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 أمير الكوف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تاني كتاب أمير المؤمنين الوليد بن يزيد يأمرني بح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لت فقدمت عليه وهو في الصيد، فلما رجع أذن لي، فدخلت عليه وهو في بيت منجد بالأرمني أرضه وحيطان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ليقولون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لغ من روا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وي سبعمائة قصيدة أول كل واحدة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نت سع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رواية ثم دعا بشراب فأتته جارية بكأس وإبريق فصبت في الكأس ثم مزجته حتى رأيت له حبا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ي مثل هذ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ي كما قال عدي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 العاذلون في وضح الصب                                            يقولون لي ألا تـسـتـ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ثاروا إلى الصبوح فقامـت                                            قينة في يمـينـهـا إب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ته على سلاف كـريح ال                                            مسك صفى سلافها الراوو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ى فوقها فقاقيع كـالـيا                                            قوت يجري خلالها التصف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ها ولم يزل يستعيدني الأبيات ويشرب عليها حتى سكر ثم قام فتناول مرفقة من تلك المرافق فجعلها على رأسه و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شتري لحوم الب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د، دونك ما في البيت فهو لك فكان أول مال تأث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هاشم بن محمد الخزاعي قال حدثنا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آخذ من حماد الراوية الصحيح من أشعار العرب وأعطيه المنحول، فيقبل ذلك مني ويدخله في أشع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ه حم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أحمد بن الهيثم بن فراس قال حدثني العمري عن الهيثم بن عدي قال حدثني المسور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رواة العرب وكان أسن من سماك بن حرب عن حمادأ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زيا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عر من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عر الأعشى ة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ت سمية غدوة أجما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تممت القصيدة حتى تبينت الغضب في وجهه، وقال الحاجب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فعوا، فقاموا ثم لم أعد والل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بعد ذلك إذا استنشدني خليفة أو أمير تنبهت قبل أن أنشده لئلا يكون في القصيدة اسم أم له أو ابنة أو أخت أو زو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 الوليد بن يزيد ل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سميت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لغ من حفظك حتى استحققت هذا ال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كلام العرب يجري على ثمانية وعشرين حرفا، أنا أنشدك على كل حرف منها مائة قصيدة 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حفظ هات، فاندفع ينشد حتى مل الوليد، ثم استخلف على الاستماع منه خليفة حتى وفاه ما قال فأحسن الوليد صلته وص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في بن أبي العلاء قال حدثني الحسين بن محمد بن أبي طالب الديناري قال 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الوليد بن يزيد إليئ بمائتي دينار، وأمر يوسف بن عمر بحملي إليه على الب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ألني إلا عن طرفيه قريش وثقيف، فنظرت في كتابي قريش و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ت عليه سألني عن أشعار بلي، فأنشدته منها ما استحس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ي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ده وجوه من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صبح القوم قهوة                                            في أباريق تحتذ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ميت مـدامة                                            حبذا تلك حـب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رك الأذن شربها                                            أرجوانا بها خـ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ا، فأعدتها فقال لخ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آذان القوم، فأتينا بالشراب فسقينا حتى ما درينا متى نق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ملنا وطرحنا في دار الضيفان، فما أيقظنا إلا حر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شيخ من أهل الشأم يشتمن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 الله بك وفعل، أنت الذي صنعت بنا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أبو غسان دماذ قال حدثني أبو عبيدة قال حدثني يحيى بن صبيرة بن الطرماح بن حكيم عن أبيه عن جده الطرم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شدت حفادا الراوية في مسجد الكو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ذكى الناس وأحفظ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خليط بسحرة فتبددوا وهي ستون بيتا، فسكت ساعة ولا أدري ما يريد ثم 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ذ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أمر كما تقول، ثم ردها علي كلها وزيادة عشرين بيتا زادها فيها في وق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 هذا الشعر قلته منذ أيام ما اطلع عليه أ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قلت أنا هذا الشعر منذ عشرين سنة وإلا فعلي وع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على حجة حافيا راجلا إن جالستك بعد هذا أبدا فأخذ قبضة من حصى المسج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علي بكل حصاة من هذا الحصى مائة حجة إن كنت أبا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ماجن والكلام معك ضائع ثم 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دم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بيدة والأصمعي ينشدان بيتي الطرماح في هذه القصيدة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تاب حلة برجد لسـراتـه                                            قددا وأخلف ما سواه البر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دو وتضمره البلاد كـأنـه                                            سيف على شرف يسل ويغمد وكانا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عر الناس في 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ادل بن عطية مولى قريش، مكي، مغن مخس متقدم من الطبقة الثانية التي منها يونس الكاتب وسياط ودح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ن الوجه، نظيف الثياب ظريفا، ولم يفارق الحجاز ولا وفد إلى ملوك بني أمية كما وفد غيره من طبقته ومن هو فو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إنه كان مقبول الشه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هارون بن محمد بن عبد الملك قال حدثنا حماد عن ابن أبي جن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ادل بن عطية سريا نبيلا نظيفا ساكن الطرف حسن العشرة، وكان يعاشر مشيخة قريش وجلة أحداثها، فإذا أرادوا الغناء منه غنى فأحسن وأ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 صنعة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يا عمتا كفي جوانـبـه                                            ويلي بليت وأبلى جيدي الشعر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حذرالبين ماترقـد                                            ودمعك يجري فمايجمد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ستحيتك أن أفوه بحاجتي                                            فإذا قرأت صحيفتي فتفهـم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ا لنائل ما تقضين في رجل                                            يهوى هواك وما جنبته اجتنبا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م ترين اليوم قتلي لديكم                                            حلالا بلا ذنب وقتلي مح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كثر ال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م، إنما أنحته من صخر، ومن أكثر أر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حذر البين ما تـرقـد                                            ودمعك يجري فما يج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إلى الحين فاقتادنـي                                            فؤاد إلى شقوتي ي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قلبي صحا وارعوى                                            لكان له عنكم مـق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د الزمان وحبـي لـكـم                                            يزيد خبـالا ومـاينـفـد الغناء لعبادل ثقيل أول بالسبابة والوسطى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خفيف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ت نعم منك للعافين مسجلة                                            من التخلق لكن شيمة خ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اد بابك من علم بصاحـبـه                                            من دون بوابه للناس يندلـق لإسحاق في هذين البيتين لحن من الثقيل الأو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حيى بن علي بن يحيى عن أبيه عن إسحاق أن الشعر لط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عقوب بن السكيت أنه لابن هز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اللحن المختار لشهية مولاة العبلات خفيف رمل بالبنصر في مج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روى هذه الأبيات لابن هزمة ذكر أنها من قصيدة له يمدح بها عبد الواحد بن سلمان بن عبد الملك ومن ذكر أنها لطريح ذكر أنها من قصيدة له يمدح بها ا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من القولين أن البيت الأول من البيتين لطريح والثاني ل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ت طريح من قصيدته التي مدح بها الوليد بن يزيد وهي طويلة، يقول في تشبي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والعيس قد شدت بأرحلهـا                                            ألحق أنك منا اليوم منطـلـ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نعم فاكظمي قالت وما جلدي                                            ولا أظن اجتماعا حين نفـت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إن أحي لا أطول بعادكـم                                            وكيف والقلب رهن عندكم غ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تها لا فؤادي من تذكـرهـا                                            سالي الهموم ولا حبلي لها خ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ضت على إثرهم عيناك دمعهما                                            كما تتابع يجري اللؤلؤ النـس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بق عينك لا يودي البكاء بهـا                                            واكفف بوادر دمع منك تستب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شؤون وإن جادت ببـاقـية                                            ولا الجفون على هذا ولا الحدق لإسحاق في هذين البيتين لحن من الثقيل الأول بالبنصر عن عمرو يقول فيها في مدح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نعم منك للعافـين مـسـجـلة                                            من التخلق لكـن شـيمة خ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همت فيهاولافاختصصت بـهـا                                            وطارقوم بل اوالذم فانطـلـ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هم شرف الدنـيا وسـوددهـا                                            صفوعلى الناس لم يخلط بهم رن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حاربوا وضعوا أو سالموا رفعوا                                            أو عاقدوا ضمنوا أو حدثوا صدقوا وأما قصيدة إبراهيم بن هرمة التي فيها هذا الشعر فنذكر خبرها، ثم نذكر موضع الغناء وما قبله وما بعده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بي أحمد رحمه الله سمعنا ذلك أج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ه حكى عن إسحاق في الأصوات المختارة ما قا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ه لم يتفقد ذلك، أو لعل أحد الشاعرين أغار على هذا البيت فانتحله وسرقه من قائ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أخبرنا حماد بن إسحاق عن أبيه عن رجل من أهل البصرة، وحدثني به وكيع قال حدثنا هارون بن محمد بن عبد الملك عن حماد عن أبيه عن رجل من أهل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بره أ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باس بن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خيلا لا يحب أن يعطي أحد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الشعرأء تمدح أهل بيتي أجمع ولا تمدح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بن هرمة، وكان قد مدحه فلم يثبه، فقال يعرض به ويمدح عبد الواحد بن سليم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عجب بمديح الشعر يمنـعـه                                            من المديح ثواب المدح والش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آبى المدح من قول يحـبـره                                            ذو نيقة في حواشي شعره أن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والمدح كالعذراء يعجبهـا                                            مس الرجال ويثني قلبها الف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بمدين من مفضى سويمرة                                            من لايذم ولا يشنا له خ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هل المدائح تأتيه فتـمـدحـه                                            والمادجون إذا قالوا له صدق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عبد الواحد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تقر ولا تخفى عـلامـتـه                                            إذا القنا شال في أطرافها الح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يوم لامال عند المرءينفـعـه                                            إلا السنان وإلا الرمح والـد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عن بالرمح أحيانا ويضربـهـم                                            بالسيف ثم يدانيهم فـيعـتـنـق وهذا البيت سرقه ابن هرمة من زهير ومن مهلهل جميعا، فإنهما سبق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هلهل وهو أقدم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بضوا معجس القسي وأبرق                                            نا كما توعد الفحول الفحولا يعنى أنهم لما أخذوا القسي ليرموهم من بعيد انتضوا سيوفهم ليخالطوهم ويكافحوهم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شرح من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عنهم ما ارتموا حتى إذا اطعنوا                                            ضارب حتى إذا ما ضاربوا اعتنقا فما ترك في المعنى فضلا ل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إلى شعر 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اد بابك من جود ومن كرم                                            من دون بوابه للناس يندلق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طاف به الجا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لا العافون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w:t>
      </w:r>
      <w:r>
        <w:rPr>
          <w:rFonts w:ascii="MS Sans Serif" w:hAnsi="MS Sans Serif" w:cs="MS Sans Serif"/>
          <w:color w:val="auto"/>
          <w:sz w:val="17"/>
          <w:sz w:val="17"/>
          <w:rtl w:val="true"/>
        </w:rPr>
        <w:t>ينب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طوي رجـالا أن أزورهـم                                            وفيهم عكر الأنـعـام والـو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ي الثياب التي لو كشفت وجدت                                            فيها المعاوز في التفتيش والخ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رك الثوب يوما وهو ذو سـعة                                            وألبس الثوب وهو الضيق الخ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كرام نفسي وأني لايوافـقـنـي                                            ولو ظمئت فحمت المشرب الرنق قال هارون بن الزيات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 ابن هرمة هذه القصيدة أنشدها عبد الواحد بن سليمان وهو إذ ذاك أمير الحجاز فأمر له بثلثمائة دينار وخلعة موشية من ثيابه، وحمله على فرس وأعطاه ثلاثين لفحة ومائة شاة، وسأله عما يكفيه في كل سنة ويكفي عياله من البر والتمر، فأخبره به، فأمر له بذلك أجمع لسن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ك علي ما دمت ودمت في الدنيا، واقتصعه لنفسه وأنس 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محوجك إلى غيري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زل عبد الواحد بن سليمان عن المدينة، تصدى للوالي مكانه وامت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لبث أن ولي عبد الواحد بعد ذلك وبلغه الخبر، فأمر ان يحجب عنه ابن هرمة وطرور وجفاه، حتى تحمل عليه بعبد الله بن الحسن بن الحسن، فاستوهبه منه فعاد له إلى ما أ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الرياشي، وأخبرني به علي بن سليمان الأخفش عن أحمد بن يحيى ثعلب عن الرياشي وخبره أتم قال الرياشي حدثني أبو سلمة الغفاري قال قال ابن ربيح راوية ابن هرمة قال حدثني ابن ه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رفعني في الشعر عبد الواحد بن سليمان بن عبد الملك، فأخذ علي ألا أمدح أحدا غيره، وكان واليا على المدينة، وكان لا يدع بري وصلتي والقيام بمؤو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نشب أن عزل وولي غيره مكانه، وكان الوالي من بني الحارث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ني نفسي إلى مدحه طمعا أن يهب لي كما كان عبد الواحد يهب لي، فمدحته فلم يصنع بي ما ظن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 عبد الواحد المدينة، فأخبر أني مدحت الذي عزل به، فأمر بي فحجبت عنه، ورمت الدخول عليه فمنعت، فلم أدع بالمدينة وجها ولا رجلا له نباهة وقدر من قريش إلا سألته أن يشفع لي في أن يعيدني إلى منزلتي عنده، فيأبى ذلك فلا ي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عوزتني الحيل أتيت عبد الله بن الحسن بن الحسن بن علي بن أبي طال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صلوات الله عليه و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رسول الله، إن هذا الرجل قد كان يكرمني وأخذ علي ألا أمدح غيره، فأعطيته بذلك عهدا، ثم دعاني الشره والكد إلى أن مدحت الوالي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صصت عليه قصتي وسألته أن يشفع لي، فركب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الواقف على رأس عبد الواحد أن عبد الله بن حسن لما دخل إليه قام عبد الواحد فعانقه وأجلسه إلى جنبه، 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اجة غدت بك أصلح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حاجة لك مقضية إلا ابن هرم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ألا تستثني في حاجتي فا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اجتي ابن ه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عنه وأعدته إلى منزل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ذن له أن ينش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فيني من هذ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أن تفعل قال ائتوا به فدخلت عليه وأنشدته قول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غالبا كانت جناحـا                                            وكان أبوك قادمة الجناح قال فغضب عبد الله بن الحسن حتى انقطع رزه ثم وثب مغضبا، وتجوزت في الإنشاد ثم لحق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ا يابن رسول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لا جزاك الله خيرا يا ماص بظر أمه، أتقول لا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ك قادمة الجناح بحضرتي وأنا ابن رسول الله</w:t>
      </w:r>
      <w:r>
        <w:rPr>
          <w:rFonts w:cs="MS Sans Serif" w:ascii="MS Sans Serif" w:hAnsi="MS Sans Serif"/>
          <w:color w:val="auto"/>
          <w:sz w:val="17"/>
          <w:rtl w:val="true"/>
        </w:rPr>
        <w:t>-</w:t>
      </w:r>
      <w:r>
        <w:rPr>
          <w:rFonts w:ascii="MS Sans Serif" w:hAnsi="MS Sans Serif" w:cs="MS Sans Serif"/>
          <w:color w:val="auto"/>
          <w:sz w:val="17"/>
          <w:sz w:val="17"/>
          <w:rtl w:val="true"/>
        </w:rPr>
        <w:t>صلى الله عليه وسلم</w:t>
      </w:r>
      <w:r>
        <w:rPr>
          <w:rFonts w:cs="MS Sans Serif" w:ascii="MS Sans Serif" w:hAnsi="MS Sans Serif"/>
          <w:color w:val="auto"/>
          <w:sz w:val="17"/>
          <w:rtl w:val="true"/>
        </w:rPr>
        <w:t>-</w:t>
      </w:r>
      <w:r>
        <w:rPr>
          <w:rFonts w:ascii="MS Sans Serif" w:hAnsi="MS Sans Serif" w:cs="MS Sans Serif"/>
          <w:color w:val="auto"/>
          <w:sz w:val="17"/>
          <w:sz w:val="17"/>
          <w:rtl w:val="true"/>
        </w:rPr>
        <w:t>وابن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 إني قلت قولا أخدعه به طلبا لدنياه، ووالله ما قست بكم أحد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م تسمعني قد قل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ض القول يذهب بالرياح فضحك عبد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ك الله، ما أظرف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الحائية التي مدح بها عبد الواحد من فاخر الشعر ونادر الكلام ومن جيد شعر ابن هرمة خاص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مت حبائلا من حب سلمـى                                            لهند ما عمدت لمـسـت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إن ئقم لا تـلـق هـنـدا                                            وإن ترحل فقلبك غير ص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ل نهاره يهـفـي بـهـنـد                                            ويأرق ليله حتى الـصـ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 الواحد المـحـمـود إنـي                                            أغص حذار سخطك بالق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لت راحتاي وجال مـهـري                                            فألقاني بمشتـجـر الـرم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عدني الزمان فبت صـفـرا                                            من المال المعزب والـم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خمت غيرك فـي ثـنـائي                                            ونصحي في المغيبة وامتد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قصائدي لك فاصطنعـنـي                                            كرائم قد عضلن عن النـك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ك قد هفوت إلـى أمـير                                            فعن غير التطوع والسـم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ق سقطة عيبـت عـلـينـا                                            وبعض القول يذهب في الر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نـي وبـنـي عـدي                                            ومن يهوى رشادي أو صل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ترض عني أو تصلـنـي                                            لفي حين أعالـجـه مـت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إن حططت إليك رحلـي                                            بغربي الشـراة لـذو ارتـي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ششت لحاجة ووعدت أخـرى                                            ولم تبخل بناجـزة الـس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غالبا خلقـت جـنـاحـا                                            وكان أبوك قادمة الـجـن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عل البخيل البخل تـرسـا                                            وكان سلاحه دون الـسـل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سلاحك المعروف حـتـى                                            تفوز بعرض ذي شيم صحـاح أخبرني أحمد بن عبيد الله بن عمار قال حدثنا يعقوب بن إسرائيل قال حدثني إبراهيم بن إسحاق العمري قالى حدثني عبد الله بن إبراهي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دح عبد الواحد بن سليمان بشعر ما مدحت به غيره فتقول فيه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غالبا كانت جناحـا                                            وكان أبوك قادمة الجناح ثم ت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 الواحد الميمـون إنـي                                            أغص حذار سخطك بالقر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أي شيء استوجب ذلك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برك بالقصة لتعذ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تني أزمة بالمدينة، فاستنهضتني بنت عمي للخروج،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ه ليس عندي ما يقل جناح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نهضك بما أمكنني، وكانت عندي ناب لي فنهضت عليها نهجد النوام ونؤذي السمار، وليس من منزل أنزله إلا 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هرمة حتى دفعت إلى دمشق، فأويت إلى مسجد عبد الواحد في جوف الليل، فجلست فيه أنتظره إلى أن نظرت إلى بزوغ الفجر، فإذا الباب ينفلق عن رجل كأنه البدر، فدنا فأذن ثم صلى ركعتين، وتأملته فإذا هو عبد الواحد، فقمت فدنوت منه وسلمت ع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إسحاق أهلا ومرحبا، فقلت لبيك، بأبي أنت وأمي وحياك الله بالسلام وقربك من رضوا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آن لك أن تزورنا فقد طال العهد واشتد الشوق، ف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لني بأبي حأ أنت وأمي فإن الدهر قد أخنى علي فما وجدت مستغاثا غي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ع فقد وردت على ما تحب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ي لأخاطبه فإذا بثلاثة فتية قد خرجوا كأنهم الأشطان ، فسلموا عليه، فاستدنى الأكبر منهم فهمس إليه بشيء دوني ودون أخويه فمضى إلى البيت ثم رجع، فجلس إليه فكلمه بشيء دوني ثم ولى، فلم يلبث أن خرج ومعه عبد ضابط يحمل عبئا من الثياب حتى ضرب به بين يدي، ثم همس إليه ثانية فعاد، وإذا به قد رجع ومعه مثل ذلك، فضرب به بين 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عبد ال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يا أبا إسحاق، فإني أعلم أنك لم تصر إلينا حتى تفاقم صدعك، فخذ هذا وارجع إلى عيالك، فوالله ما سللنا لك هذا إلا من أشداق عيالنا، ودفع إلي ألف دينار،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رحل فأغث من وراءك فقمت إلى الباب، فلما نظرت إلى ناقتي ضق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ما أرى هذه مبلغتك، يا غلام، قدم له جملي فل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قد كنت بالجمل أشد سرورا مني بكل ما نلته فهل تلومني أن أغص حذار سخط هذا بالقراح ووالله ما أنشدته ليلتئذ بيتا واح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ى بن خلف وكيع قال حدثني هارون بن محمد بن عبد الملك الزيات قال حدثني محمد بن عمر الخرجاني قال حدثني عثمان بن حفص الثقفي قال حدثني محمد بن جعفر بن محمد بن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ع أبي على المنصور بالمدينة وهو جالس في دار مروان، فلما اجتمع الناس قام ابن هر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جعلني الله فداءك، شاعرك وصنيعتك إن رأيت أن تأذن لي في الإنشادة قال هات،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ثوبه عنك الصبا المتخايل عل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لحظات عن حفافى سريره                                            اذا كرها فـيهـا عـقـاب ون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 الـذي آمـنـت آمـنة الــردى                                            وأم الذي خوفت بالثـكـل ثـاكـل فقال ل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قد رأيتك فى هذه الدار قائما بين يدي عد الواحد بن سليمان تنشده قو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غالبا كانت جناحـا                                            وكان أبوك قادمة الجن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ع بابن هرمه حتى ما قدر على الاعتذار فقال ل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شاعر طالب خير، وكل ذلك يقول الشاعر، وقد أمر لك أمير المؤمنين بثلث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يه الحسن بن 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بن هرمة رجل منفاق متلاف لا يليق شيئا، فإن رأى أمير المؤمنين أن يأمر له بها يجرى عليه منها ما يكفيه ويكفي عياله ويكتب بذلك إلى صاحب الجاري أن يجريها عليهم فع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وا ذل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فعل به الحسن لن زيد هذا لأنه كان مغضبا عليه لقوله يمدح عبد الله بن 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غيرت وجهه أم مهجنـه                                            إذا القتام تغشى أوجه الهجن حدثني يحيى بن علي بن يحيى، وأخبرنا ابن أبي الأزهر وجحظة قالا حدثنا حماد بن إسحاق عن أبيه، قال يحيى بن علي في خبره عن الفضل بن يحيى، ولم يقله الآخ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هرمة على المنصو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قد مدحتك مديحا لم يمدح أحد أحدا بمثله وما عسىأن تقول في بعد قول كعب الأشقري في المل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اك الله حين براك بحرا                                            وفجر منك أنهارا غزا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أحسن من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ا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لحظات عن حفافي سريره                                            إذا كرها فيها عقاب ونـائ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أربعة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تكلف في سفره إليك نحوهاة فقال ل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ي قد وهبت له ما هو أعظم من ذلك، وهبت له نفسه، أليس هو القائل لعبد الواحد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يل من خيرمن يرتجـى                                            لمعتر فهر ومحتـاج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عجل الخيل يوم الوغى                                            بإلجامها قبل إسـراج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رت نساء بنى غـالـب                                            إليك به قبـل أزواجـهـا وهذه القصيدة من فاخر شعر ابن هرمة،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روحي نـغـمة                                            على هائم النفس مهتاج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خير في ود مستكـره                                            ولاحاجة دون إنضاجهـا يقول فيها يمدح عبد الواحد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قتودي على خاضب                                            زفوف العشيات هداج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لك لا إلى سـوقة                                            كسته الملوك ذر اتاج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ل الوفود بـأبـوابـه                                            فتلقى الغنى قبل إرتاج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راع أبواب دور الملـو                                            ك عند التحية ولاج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دار ذي حسب ماجد                                            حمول المغارم فراج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ود الجفان غداة الصبا                                            ويوم الشمال وإرهاج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بمدحيه عند الجما                                            ر انشده بين حجاجـهـا أخبرني محمد بن جعفرالنحوي صهر المبرد قال حدثني أبو إسحاق طلحة بن عبد الله الطلحي قال حدثني محمد بن سليمان بن ال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المنصور رسولا قاصدا إلى ابن هرمة ودفع إليه ألف دينار وخلعة، ووصفه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ليه فإنك تراه جالسا في موضع كذا من المسجد، فانتسب له إلى بني أمية أو مواليهم، وسله أن ينشدك قصيدته الحائية التي يقول فيها يمدح عبد الواحد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غالبا كانت جناحـا                                            وكان أبوك قادمة الجناح فإذا أنشدكها فأخرجه من المسجد واضرب عنقه وجئني برأسه وإن أنشدك قصيدته اللامية التي يمدحني بها فادفع إليه الألف الدينار والخلعة، وما أراه ينشدك غيرها ولا يعترف بالحائ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الرسول فوجده كما قال المنصور، فجلس إليه واستنشده قصيدته في عبد الواح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هذه القصيدة قط ولا أعرفها وإنما نحلها إياي من يعادني، ولكن إن شئت أنشدتك أحسن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ئت فهات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ثوبه عنك الضبا المتخايل حتى أتى على آخرها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ا أمرك أمير المؤمنين بدفعه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قول يا هذا وأي شيء دفع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غ ذا عنك، فوالله ما بعثك إلا أمير المؤمنين ومعك مال وكسوة إلي، وأمرك أن تسألني عن هذه القصيدة فإن أنشدتك إياها ضربت عنقي وحملت رأسي إليه، وإن أنشدتك هذه اللامية دفعت إلى ما حملك إياه فضحك الرسو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لعمري ودفع إليه الألف الدينار والخل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سمعنا بشيء أعجب من حديث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الزبير بن بكار قال حدثنا عم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شد ابن هرمة المنصور قصيدته اللامية التي مدحه بها أمر له بألف درهم فكلمه فيه المهدي واستقلها فقال يا بني، لو رأيت هذا بحيث رأيته وهو واقف بين يدي عبد الواحد بن سليمان ي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غالبا كانت جناحـا                                            وكان أبوك قادمة الجناح لاستكثرت له ما استقللته، ولرأيت أن حياته بعد ذلك القول ربح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يا بني ما هممت له منذ يومئذ بخير فذكرت قوله إلا زال ما عرض بقلبي إلى ضده حتى أهم بقتله ثم أعفو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ي فيه من مدائح ابن هرمة في عبد الواحد بن سليمان قوله من قصيدة أنا ذاكرها بعد فراغي من ذكر الأبيات، على أن المغنين قد خلطوا مع أبياته أبياتا ل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ن دنا منـا ارتـحـال                                            وقرب ناجيات السير ك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اسر واضحات اللون زهر                                            على ديباج أوجهها النع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ن مودعات والـمـطـايا                                            لدى أكوارها خوض هج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حرة بين المنـقـى                                            إلى أحد إلى ما حـاز ريم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بين الأقارع فالمنفى وهو أ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جماء من خد أسيل                                            نقي اللون ليس به كل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من تذكر ما ألاقي                                            إذا ما أظلم الليل البهي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 مل منه أقـربـوه                                            وأسلمه المداوي والحميم ذكر الزبير بن بكار أن هذا الشعر كله لأبي المنهال نفيلة الأشج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عمر بن العنبر الهذ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من القول، أن بعض هذه الأبيات لابن هرمة من قصيدة له يمدح بها عبد الواحد بن سليمان مخفوضة الميم، ولماغني فيها وفي أبيات نفيلة وخلط فيه ما أوجب خفض القافية غير إلى ما أوجب رف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ا لابن هرمة فيها فهو من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بذي نـفـر أقـيمـي                                            فما أبكى على الدهر الذ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يمي وجه عامك ثم سـيري                                            بل اواهي الجوار ولا م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بين الأقارع فالمـنـقـى                                            إلى أحد إلـى أكـنـاف 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جماء مـن خـد أسـيل                                            نقي اللون ليس بذي كـ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ين مكحـلة الأمـاقـي                                            بلا كحل ومن كشح هض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وغاب عني مـن يلـوم                                            ولكن لم أنم أنا لـلـهـم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وشفني وجع بـقـلـب                                            ي لزينب أو أميمة أو رع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سي ليلة كالحـول حـتـى                                            تبدى الصح منقطع الـب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صبح أبلق في حجـول                                            يشسب ويتقي ضرب الشك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شيب قد نزلت علـينـا                                            روائعه بحجة مـسـت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اكرته نـاكـرت مـنـه                                            خصومة لا ألد ولا ظـل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دعني الشباب فصرت منـه                                            كراض بالصغيرمن العظ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 ما لايرد عـلـيك شـيئا                                            من الجارات أو دمن الرس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قولا تطبق مفـصـلـيه                                            بمدحه صاحب الرأي الصر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د الواحد الفلج المـعـلـى                                            علاخلق النفورة والخص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ه المكرمات فـنـاولـتـه                                            خطام المجد في سن الفطـيم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أبيات التي فيها الغناء أربعة أبيات لابن هرمة قد مضت في هذه القصيدة وإنها غيرت حتى صارت مرفوعة، فاتفقت الأبيات وغني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بيات نفيلة فما بقي من الصوت المذكور بعد أبيات ابن هرم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تلو ذلك من أبيات نفيل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يء دجى الظلام إذا تبدى                                            كضوء الفجر منظره وس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ة ومثـنـية عـلـينـا                                            تقول وما لها فينا ح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رى لبها معنا ولـكـن                                            تصبر وهي واجمة كظ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د لنا الليالي تحتـصـيهـا                                            متى هوحائن منـه قـد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ر غفلة الواشين عنها                                            تجد بدموعها العين السجوم والغناء في هذه الأبيات المذكورة المختلط فيها شعر ابن هرمة ونفيلة لمعبد، ولحنه من الثقيل الأول بالوسطى عن عمرو و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حن من الثقيل الثاني ينسب إلى الواب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خفيف ثقيل ينسب إلى معبد وإلى 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وابصي هو الصلت بن العاصي بن وابصة بن خالد بن المغيرة بن عبدالله بن عمرو بن مخز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تنصر ولحق ببلاد الروم، لأن عمر بن عبد العزيز فيما ذكر حده في الخمر، وهو أمير الحجاز، فغضب فلحق ببلاد الروم وتنصر هناك، ومات هنالك نصرا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آه رسول عمر بن عبد العزيز الذي ذهب إلى الروم لفك الأ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ا محمد بن العباس اليزيدي قال حدثنا أحمد بن زهير قال حدثنا الزبير بن بكار قال حدثني عبد الله بن عبد العزيز قال أخبرني ابن العلاء أظنه أبا عمرو أو أخاه عن جويرية بن أسماء عن إسماعيل بن أبي حكيم، وأخبرني أحمد بن عبد العزيز الجوهري قال حدثنا عمر بن شبة قال حدثنا سعيد بن عامر عن جويرية بن أسماء عن إسماعيل بن أبي حكيم، وقد جمعت الروايتين، قال اليزيد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سماعيل 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عبد العزيز بعث في الف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سماعيل 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مر بن عبد العزيز فأتاه البريد الذي جاء من القسطنطينية ف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جول في القسطنطينية إذ سمعت رجلا يغني بلسان فصيح وصوت ش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ن حرة بين المنقى                                            إلى احد إلى جنبات ري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معت غناء لم أسمع قط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 الغناء وحسنه، لم أدر أهو كذلك حسن، أم لغربته وغربة العربية في ذلك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وت من الصوت، فلما قربت منه إذا هو في غرفة، فنزلت عن بغلتي فأوثقتها ثم صعدت إليه فقمت على باب الغرفة، فإذا رجل متسلق على قفاه يغني هذين البيتين لا يزيد عليهما وهو واضع إحدى رجليه على الأخرى، فإذا فرغ بكى فيبكي ما شاء الله ثم يعيد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ذلك مرار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فوثب ورد السل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فقد فك الله أسرك، أنا بريد أمير المؤمنين عمر بن عبد العزيز إلى، هذا الطاغية في فداء الأس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وابصي، أخذت فعذبت حتى دخلت في دينه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أحب من أفتديه إلى أمير المؤمنين وإلي إن لم تكن دخلت في الكف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دخلت ف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إلا أسلم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سلم وهذان ابناي وقد تزوجت امرأة منهم وهذان ابناها، وإذا دخلت المدينة قيل لي يا نصراني وقيل مثل ذلك لولدي وأمهما، لا والله لا 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قارئا للقرآن فما بقي مع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شيء إلا هذه الآية    ربما يود الذين كفروا لو كانوا مس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ودت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تعير ب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بعبادة الصليب وشرب الخمر وأكل لحم الخن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ما ت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من أكره وقلبه مطمئن بالإيمان    فجعل يعيد عل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بما فعلت ولم يجبني إلى الرج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عمر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متني حتى تمكنن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زلت راجيا لإجابة دعوة عم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ويرية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أيت أخا الوابصي ب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عقوب بن السكيت في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الأزرق عن رجل من أهل البصرة أنسيت اس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نا في ظل حصن من الحصون التي للروم، فإذا أنا بقائل يقول من فوق الحص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بين الأقارع فالمنقى إلى                                            أحـد إلـى مـيقـات 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زوراء من ثغر نقـي                                            عوارضه ومن دل رخ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ين مكحلة الأماقـي                                            بلا كحل ومن كشح هضيم وهو ينشد بلسان فصيح ويبكي، فناد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نشد، فأشرف فتى كأحس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ل وما 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الغزاة من العرب نزلت مكانك هذا، فأشرفت علي جارية كأحسن الناس فعش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ت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خلت في ديني لم أخالفك فغلب علي الشيطان فدخلت في دينها، فأنا ك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نت تقرأ الق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لقد حفظ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حفظ منه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إلا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بما يود الذين كفروا لو كانوا مسل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 أن نعطيهم فداءك وت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كر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صحبك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فر ما ورد في شعر ابن هرمة من الأخ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ورد في الأخبار من شعر 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حاضر لجب بالليل سامـره                                            فيه الصواهل والرايات والع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رد كالمها حور مدامعـهـا                                            كأنها بين كثبان النقا الـبـقـر الشعر ل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اللحن المختار لحنين، ولحنه من الثقيل الأول بالخنص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أبي همهمة لحن من الثقيل الأول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همهمة هذا مغن أسود من أهل المدينة، ليس بمشهور ولا ممن نادم الخلفاء ولا وجدت له خبرا فأ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ت ألمم قبل أن يرحل الركب                                            وقل إن تملينا فما ملك الق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في تجنيها لك الذ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ـا                                            عتابك من عاتبت فيماله عتـب الشعر 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اللحن المختار لكردم بن معبد، ولحنه المختار من القدر الأوسط من الثقيل الأول بالخنص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عبد لحن آخر من خفيف الثقيل عن يونس والهشامي و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لحن آخر من الثقيل الأول ذكره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قدم من أخبار نصيب ما فيه كفاية، وإنما تأخر منها ما له موضع يصلح إفراده فيه، مثل أخبار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ا عمي الفضل عن إسحاق بن إبراهيم الموصلي عن ا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وهمت أني أحسن أن أقول الشعر حتى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بن أبي العلاء قال حدثنا الزبير بن بكار قال حدثنا إبراهيم بن المنذر الحزامي عن محمد بن معن الغفاري قال أخبرني ابن الربي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نا جميل ونحن بضرية ، فاجتمعنا إليه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كون سبقت الأسود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 أحب إلي من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يء قاله عظ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لي الحرمي قال حدثني الزبير قال حدثني سعيد بن عمرو عن حبيب بن شوذب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نا جرير بن الخطفي ونحن بضرية، فاجتمعنا إليه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كون سبقت العبد إلى هذا البيت أحب إلي من كذا وكذا يع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يل أن يرحل الركب أخبرنا محمد بن العباس اليزيدي قال حدثني عمي الفضل عن إسحاق الموصلي عن ا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كميت بن زيد ونصيب في الحمام، فقال له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حفظها، فقال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أحفظها، أفأنشدك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فأقبل الكميت ينشده وهو أخبرني أحمد بن عبد العزيز الجوهري وحبيب بن نصر المهلبي قالا حدثنا عمر بن شبة قال ذكر ابن أبي الحويرث عن مولاة لهم، وأخبرني الحسين بن يحيى عن حماد عن أبيه عن عثمان بن حفص عن مولاة له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لبمنى إذ نظرت إلى أبنية مضروبة وأثاث وأمتعة، فلم أدر لمن هي، حتى أنيخ بعير، فنزل عنه أسود وسود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يا أنفسهما على بعض المتاع، ومر راكب يتغنى غناء الرك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 فرأيت السوداء تخبط الأسود و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رتني وأذعت في الناس ذكري، فإذا هو نصيب و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اجتاز بهم وتغنى 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سريج يغني لنسوة في شعره فلم يشأ أن يتعرف 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كناس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ص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سير على راحلتي إذا أدركت نسوة ذوات جمال يتناشدن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 وإذا معهن ابن سريج، 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غننا في هذا الشعر، فغناهن فأحسن،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نا والله يا أبا يحيى أن نصيبا معنا فيتم سرورنا، فحركت بعيري لأتعرف بهن وأنشدهن ، فالتفتت إحداهن إلي فقالت حين رأ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زعموا أن نصيبا يشبه هذا الأسود لا جر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تعرف بهن سائر اليوم، ومضيت وتركت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تغنى به ابن سريج من شع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                                            وقل إن تملينا فما ملك ال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إن تنل بالحب منـك مـودة                                            فما مثل مالقيت من حبكم 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في تجنيها لك الذنب إنـمـا                                            عتابك من عاتبت فيماله ع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شاء رام الوصل أوقال ظالما                                            لذي وده ذنب وليس لـه ذنـب أخبرني الحرمي بن أبي العلاء قال حدثنا الزبير بن بكار قال حدثني إبراهيم بن عبدالله السعدي عن جدته جمال بنت عون عن ج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يا أبا محجن من شعرك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شدك أو تقترح ما تري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عر قلته وأنا غلام، ثم أنشدني 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أجود 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بلي قالا حدثنا المدائني عن أبي بكر الهذلي عن أيوب بن شاس، ونسخت هذا الخبر من كتاب أحمد بن الحارث الرازعن المدائني عن أبي بكر الهذلي عن أيوب بن شاس وروايته أتم من رواية عمر بن شبة 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الله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صيب دخل على عمر بن عبد العزيز لما ولي الخلاف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يا 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                                            وقل إن تملينا فما ملك القلـب أأنت الذي تشهر النساء وتقول فيه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قد تركت ذلك وتبت من قول الشعر، وكان قد نسك، فأثنى عليه القوم وقالوا فيه قولا جميل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أثنى عليك القوم فسل حاج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ي، بنيات سويداوات أرغب بهن عن السودان ويرغب عنهن البيضان، فإن رأيت أن تفرض لهن فافعل،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عبدالله بن شبيب عن محمد بن المؤمل بن طالوت عن أبيه عن عثمان بن الضحاك الحزا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على بعير لي أريد الحج، فنزلت في فناء خيمة بالأبواء، فإذا جارية قد خرجت من الخيمة ففتحت الباب بيديها فآستلهاني حسنها، فتمثلت قول نصي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زينب ألمم قبل أن يرحل الركب                                            وقل إن تملينا فما ملك القلـب فقالت الجا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عرف قائ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ذاك نصيب،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تعرف زينب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ا والله زينبه، وهو اليوم الذي وعدني فيه الزيارة، ولعلك لا ترحل حتى تر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قفت ساعة فإذا أنا براكب قد طلع فجاء حتى أناخ قريبا منها، ثم نزل فسلم عليها وسلمت علي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اشقان التقيا ولا بد أن يكون لهما حاجة، فقمت إلى راحلتي فشددت عل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ى رسلك، أنا مع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بث ساعة ثم رحل ورحلت م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ك قلت في نفسك كذا وكذ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ان ذاك فقال لا، ورب الكعبة البنية المستورة ما جلست معها مجلسا قط هو أقرب من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الحسن بن علي قال حدثنا هارون بن محمد بن عبد الملك قال حدثني حماد بن إسحاق قال قال لي أبو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لم تكن هذه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زينب ألمم قبل أن يرحل الركب لنصيب، شغر من كانت تش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عر امرىء القيس، لأنها جزلة الكلام ج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الله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شأ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ت أباك عن هذا فقال لي مثل ما قلت، فعجبت من اتفاقك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هارون وحدثني حماد عن أبيه عن عثمان بن حفص الثقفي عن رجل سما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اني منقذ الهلالي ليلة وضرب علي الباب،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قذ الهلالي، فخرجت فزع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م السرى أي ما جاء بك تسري إلي ليلا في هذه السا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أتاني أهلي بدجاجة مشوية بين رغيفين، فتغذيت بها معهم، ثم أتيت بقنينة نبيذ قد التقى طرفاها، فشربت وذكزت قول نص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زينب ألمم قبل أن يرحل الركب فأنشدتها فأطربتني، وفكرت في إنسان يفهم حسن ذلك ويعرف فضله فلم أجد غيرك فأتي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جاء بك إلا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نصر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نى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قى طرفاها، أي قد صفت وراقت فأسفلها وأعلاها سواء في الصف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يغنى فيه من قصيدة نصيب البائية المذكورة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من كعب ألما هديتـمـا                                            بزينب لايفقدكما أبدا كـ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يوم زوراها فإن ركابنـا                                            غداة غد عنها وعن أهلها نكب الغناء لمالك خفيف ثقيل أول بالوسطى عن عمرو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رواية جحظة عن أصحابه</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نشر مسك والوجوه دنـا                                            نير وأطراف الأكف عن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دار وحش والرسوم كما                                            رقش في ظهرالأديم ق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كأقوام خـلائقـهـم                                            نث أحاديث وهتك حـرم نث الحدي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شاع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عن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جر أحمر،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دود أحمر كالأساريع يكون في البقل في أيام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أد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ل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لد كل شيء أدي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ق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ين الشعر لمرقش الأكبر، والغناء لابن عائشة هزج بالبنصر في مجرا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مرقش الأكب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رقش لقب غلب عليه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لدار وحش والرسوم كما                                            رقش في ظهر الأديم قلم </w:t>
      </w:r>
      <w:r>
        <w:rPr>
          <w:rFonts w:ascii="MS Sans Serif" w:hAnsi="MS Sans Serif" w:cs="MS Sans Serif"/>
          <w:color w:val="009716"/>
          <w:sz w:val="17"/>
          <w:sz w:val="17"/>
          <w:rtl w:val="true"/>
        </w:rPr>
        <w:t xml:space="preserve"> عوف بن مالك المعروف بالبر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أحد من قال شعرا فلق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 فيما ذكر أبو عمرو الشيباني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ف بن سعدبن مالك بن ضبيعة بن قيس بن ثعلبة الحصن بن عكابة بن صعب بن علي بن بكر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المت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هوى ابنة عمه أسماء بنت عوف بن مالك بن ضبيعة، وكان المرقش الأصغر ابن أخي المرقش ال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 فيما ذكر أبو عمروربيعة بن سفيان بن سعد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مرو بن حرملة بن سعد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يضا أحد المتيمين، كان يهوى فاطمة بنت المنذر الملك ويتشب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لمرقشين جميعا موقع في بكر بن وائل وحروبها مع بني تغلب، وبأس وشجاعة ونجدة وتقدم في المشاهد ونكاية في العدو وحسن أ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وف بن مالك بن ضبيعة عم المرقش الأكبر من فرسا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قائل يوم ق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بكر بن وائل، أفي كل يوم فرارا ومحلوفي لا يمر بي رجل من بكر بن وائل منهزما إلا ضربته بسي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رك يقاتل فسمي البرك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مالك وأسره لمهله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خوه عمرو بن مالك أيضا من فرسان بكر، وهو الذي أسر مهلهلا، التقيا في خيلين من غير مزاحفة في، بعض الغارات بين بكر وتغلب، في موضع يقال له نقا الرمل، فانهزمت خيل مهلهل وأدركه عمرو بن مالك فأسره فانطلق به إلى قومه، وهم في نواحي هجر، فأحسن إس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عليه تاجر يبيع الخمر قدم بها من هجر، وكان صديقا لمهلهل يشتري منه الخمر، فأهدى إليه وهو أسير زق خمرة فاجتمع إليه بنو مالك فنحروا عنده بكرا وشربوا عند مهلهل في بيته وقد أفرد له عمرو بيتا يكون فيه فلما أخذ فيهم الشراب لغنى مهلهل فيما كان يقوله من الشعر وينوح به على كليب، فسمع ذلك عمرو بن ما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ريان، والله لا يشرب ماء حتى يرد ربيب يعني جملا كان لعمرو بن مالك، وكان يتناول الدهاس من أجواف هجر فيرعى فيها غبا بعد عشر في حمارة القيظ فطلبت ركبان بني مالك ربيبا وهم حراص على ألا يقتل مهلهل، فلم يقدروا على البعير حتى مات مهلهل عطش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ر عمرو بن مالك يومئذ نابا فأسرج جلدها على مهلهل وأخرج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نت خال مهلهل امرأته بنت المحلل أحد بني لغلب قد أرادت أن تأتيه وهو أسيرة فقال ي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بية ما ابنة المحلل شنبا                                            ء لعوب لذيذة في العناق فلفا بلغها ما هو فيه لم تأته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هبنقة القيسي أحد بني قيس بن ثعلبة واسمه يزيد بن ثروان يقول وكان محمقا وهو الذي تضرب به العرب المثل في الح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لي جمل أبدا إلا سميته ربيبا يعني أن ربيبا كان مباركا لقتله مهله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ذلك أجمع ابن الكلبي وغيره من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صيدة الميمية التي فيها الغناء المذكورة بذكر أخبار المرقش يقولها في مرثية ابن ع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هل شجتك الظعن باكرة                                            كأنها النخيل من ملـهـم قال أبو عمرو ووافقه المفضل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خبر المرقش الأكبر أنه عشق ابنة عمه أسماء بنت عوف بن مالك، وهو البرك، عشقها وهو غلام فخطبها إلى أب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زوجك حتى تعرف بالبأس وهذا قبل أن تخرج ربيعة من أرض اليمن وكان يعده فيها الموا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طلق مرقش إلى ملك من الملوك فكان عنده زمانا ومدحه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اب عوفا زمان شديدث فأتاه رجل من مراد أحد بني غطيف ، فأرغبه في المال فزوجه أسماء على مائة من الإبل، ثم تنحى عن بني سعد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جع مرقش، فقال إخ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بروه إلا أنها ماتت، فذبحوا كبشا وأكلوا لحمه ودفنوا عظامه ولفوها في ملحفة ثم قبر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مرقش عليهم أخبروه أنها ماتت، وأتوا به موضع القبرة فنظر إليه وصار بعد ذلك يعتاده ويزو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ذات يوم مضطجع وقد تغطى بثوبه وابنا أخيه يلعبان بكعبين لهما إذ اختصما في كعب، ف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دا كعبي أعطانيه أبي من الكبش الدي دفنوه وقالوا إذا جاء مرقش أخبرناه أنه قبر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شف مرقش، عن رأسه ودعا الغلام وكان قد ضني ضنا شديدا فسأله عن الحديث فأخبره به وبتزويج المرادي أسماء فدعا مرقش وليدة له ولها زوج من غفيلة كان عسيفا لمرقش، فأمرها بأن تدعو له زوجها فدعته، وكانت له رواحل فأمره بإحضارها ليطلب المرادي عليها، فأحضره إياها، فركبها ومضى في طلبه، فمرض في الطريق حتى ما يحمل إلا معرو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ما نزلا كهفا بأسفل نجران، وهي أرض مراد، ومع الغفلي امرأته وليدة مرقش فسمع مرقش زوج الوليدة 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ركيه فقد هلك سقما وهلكنا معه ضرا وجو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الوليدة تبكي من ذلك، فقال لها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يعيني، وإلا فإني تاركك وذ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رقش يكتب، وكان أبوه دفعه وأخاه حرملة وكانا أحب ولده إليه إلى نصراني من أهل الحيرة فعلمهما الخ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مرقش قول الغفلي للوليدة كتب مرقش على مؤخرة الرحل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تلبـثـا لا تـعـجـلا                                            إن الرواح رهين ألا تـفـع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عل لبـثـكـمـا يفـرط سـيئا                                            أو يسبق الإسراع سيبا مـقـ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راكبا إما عرضت فـبـلـغـن                                            آنس بن سعد إن لقيت وحرم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ـه دركـمـا ودرأبـيكـمــا                                            إن أفلت العبدان حتـى يقـت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الأقـوام أن مـرقـشـا                                            أضحى على الأصحاب عبئا مثق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ما ترد السـبـاع بـشـلـوه                                            إذ غاب جمع بني ضبيعة منهـ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الغفلي وامرأته حتى رجعا إلى أهلهما،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مرق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حرملة إلى الرحل وجعل يقلبه فقرأ الأبيات، فدعاهما وخوفهما وأمرهما بأن يصدقاه ففعلا، فقت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ا وصفا له الموضع، فركب في طلب المرقش حتى أتى المكان، فسأل عن خبره فعرف أن مرقشا كان في الكهف ولم يزل فيه حتى إذا هو بغنم تنزو على الغار الذي هو فيه وأقبل راعيها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صر ب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و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رق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رجل من مراد، وقال للرا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عي فلان، وإذا هو راعي زوج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رق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تطيع أن تكلم أسماء امرأة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ا أدنو منها، ولكن تأتيني جاريتها كل ليلة فأحلب لها عنزا فتأتيها بلب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خاتمي هذا، فإذا حلبت فألقه في اللبن، فإنها ستعرفه، وإنك مصيب به خيرا لم يصبه راع قط إن أنت فعل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راعي الخ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راحت الجارية بالقدح وحلب لها العنز طرح الخاتم فيه، فانطلقت الجارية به وتركته بين يد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كنت الرغوة أخذته فشربته، وكذلك كانت تصنع، فقرع الخاتم ثنيتها، فأخذته واستضاءت بالنار فعرفته، فقالت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خ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به علم، فأرسلتها إلى مولاها وهو في شرف بنجران، فأقبل فزع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دعو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عبدك راعي غنمك فدعا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ه أين وجد هذا الخ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دته مع رجل في كهف خبان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كهف جب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حه في اللبن الذي تشربه أسماء فإنك مصيب به خيرا، وما أخبرني من هو، ولقد تركته بآخر ر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ذا الخ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تم مرقش، فأعجل الساعة في 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فرسه وحملها على فرس آخر وسارا حتى طرقاه من فاحتملاه إلى أهلهما، فمات عند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قبل أن ي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ليلا خيال من سليمـى                                            فأرقني وأصحابي ه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 أديرأمري كـل حـال                                            وأذكر أهلها وهـم ب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 قد سما طرفي لنار                                            يشب لها بذي الأرطى وق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اليها مها بيض التراقـي                                            وآرام وغـزلان رقـ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واعم لاتعالج بـؤس عـيش                                            أوانس لاتـروح ولاتـ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حن معا بطاء المشيء بدا                                            عليهن المجاسد والـبـ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ن ببلدة وسكنت أخـرى                                            وقطعت المواثق والعه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الي أفي ويخان عهـدي                                            ومابالي أصـاد ولا أص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ب أسـيلة الـخـــدين                                            بكير منعمة لها فرع وج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 أشر شتيت النبت عذب                                            نقي اللـون بـراق بـ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وت بها زمانا في شبابـي                                            وزارتها النجائب والقص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س كلما أخلقـت وصـلا                                            عناني منهم وصـل جـديد ثم مات عند أسماء، فدفن في أرض مر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غير أبي عمرو و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جل من مراد يقال له قرن الغزال، وكان موسرا، فخطب أسماء وخطبها المرقش وكان مملقا، فزوجها أبوها من المرادي سراة فظهر على ذلك مرقش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ظفرت به لأقتل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أن يهتديها خاف أهلها عليها وعلى بعلها من مرقش، فتربصوا بها حتى عزب مرقش في إبله، وبنى المرادي بأسماء واحتملها إلى ب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مرقش إلى الحي رأى غلاما يتعرق عظ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ما حدث بعدي في ال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جس في صدره خيفة لما كان، فقا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تدى المراثي امرأته أسماء بنت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مرقش إلى حيه فلبس لأمته وركب فرسه الأغر، واتبع آثار القوم يريد قثل المر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لع لهم قالوا للمر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رقش، وإن لقيك فنفسك دون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 ل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يمر عليك، فأطلعي رأسك إليه واسفري، فإنه لا يرميك ولا يضرك، ويلهو، بحديثك عن طلب بعلك، حتى يلحقه إخوته فيرد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 للمر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فت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هم مرق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اذاهم أطلعت أسماء من خدرها ونادته، فغض من فرسه وسار بقربها، حتى أدركه أخواه أنس وحرملة فعذلاه ورداه ع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بها المرادي فألحقها بح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ني مرقش لفراق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آل أسماء الرسوم الدوارس                                            تخطط فيها الطير قفر بسابس وهي قصي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أسماء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لبك القلب اللجوج صـبـابة                                            وشوقا إلى أسماء أم أنست غالب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هيم ولايعيا بأسـمـاء قـلـبـه                                            كذاك الهوى إمراره وعواق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لحى امرؤ في حب أسماءقد نأى                                            بغمز من الواشين وازور جان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سماء هم النفس إن كنت عالما                                            وبادى أحاديث الفؤاد وغـائ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ذكرتها النفس ظلت كأنـنـي                                            يزعزعني قفقاف ورد وصالبـه كان مع المجالد بن ريان في غارته على بني تغلب وقال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ع المجالد بن ريان ببني تغلب بجمران فنكى فيهم وأصاب مالا وأسرى، وكان معه المرقش الأكبر، فقال المرقش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تني لسسان بني عـامـر                                            فجلى أحاديثها عن ب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ن بني الوخم ساروا معـا                                            بجيش كضوء نجوم السح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ل خبوب السسرى نهـدة                                            وكل كميت طـوال أغ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شعرالحي حـتـى رأوا                                            بريق القوانس فوق الغر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بلنهـم ثـم أدبـرنـهـم                                            وأصدرنهم قبل حين الص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رب شلو تخطر فـنـه                                            كريم لدى مزحف أو م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ئن بجمران من مزعف                                            ومن رجل وجهه قد ع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وأما المرقش الأصغ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على ما ذكر أبو عمروربيعة بن سفيان بن سعد بن مالك بن ض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رقش الأكبر عم الأصغر، والأصغر عم طرفة بن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رقش الأصغر أشعر المرقشين وأطولهما ع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ذي عشق فاطمة بنت الممنذر، وكانت لها وليدة يقال لها بنت عجلان، وكان لها قصر بكاظمة، وعليه ح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رس يجرون كل ليلة حوله الثياب فلا يطؤه أحد إلا بنت 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بنت عجلان في كل ليلة رجل من أهل الماء يبيت عن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و بن جناب بن مالك لمرق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نت عجلان تأخذ كل عشية رجلا ممن يعجبها فيبيت م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رقش ترعية لا يفارق إبله، فأقام بالماء وترك إبله ظمأى، وكان من أجمل الناس وجها وأحسنهم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فاطمة بنت المنذر تقعد فوق القصر فتنظر إ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مرقش فبات عند ابنة عجلان، حتى إذا كان من الغد تجردت عند مول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بفخذيك،وإذا نكت كأنها التين وكآثار السياط من شدة حفزه إياها عند الجماعق 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ثار رجل بات معي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ت فاطمة 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 رجلا جميلا راح نحونا بالعشية لم أره قبل ذ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فتى قعد عن إبله وكان يرعاها، وهو الفتى الجميل الذي رأيته، وهو الذي بات، معي فأثر في هذه الآث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ها فاط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 غد وأتاك فقدمي له مجمرا ومريه أن يجلس عليه وأعطيه سواكا، فإن استاك به أورده فلا خير فيه، وإن قعد على المجمر أورده فلا خي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ه بالمجمر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عد عليه، فأب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يه مني، فدخن لحيته وجمته وأبى أن يقعد عليه، وأخذ السواك فقطع رأسه واستا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 ابنة عجلان فاطمة فأخبرتها بما صنع، فازدادت به عجب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ي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لقت به كما كانت تتعلق، فمضى معها وانصرف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وم حين انص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د ما علقت بنت عجلان المرقش وكان الحرس ينثرون التراب حول قبة فاطمه بنت المنذر ويجرون عليه ثوبا حين تمسي ويحرسونها فلا يدخل عليها إلا ابنة عجلان، فإذا كان الغد بعث الملك بالقافة فينظرون أثر من دخل إليها ويعودون ف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ر إلا أثر بنت 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ت تلك الليلة حملت بنت عجلان مرقشا على ظهرها وحزمته إلى بطنها بثوب، وأدخلته إليها فبات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بعث الملك بالقافة فنظروا وعادوا إلي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نا أثر بنت عجلان وهي مثق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ث بذلك حينا يدخ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مرو بن جناب بن عوف بن مالك يرى ما يفعل ولا يعرف مذه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كن عاهدتني عهدا لا تكتمني شيئا ولا أكتمك ولا نتكاذ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مرقش الخب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ضى عنك ولا أكلمك أبدا أو تدخلني عليها، وحلف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المرقش إلى المكان الذي كان يواعد فيه بنت عجلان فأجلسه فيه وانصرف وأخبره كيف يصنع، وكانا متشابهين غير أن عمرو بن جناب كان أشعر، فأتته بنت عجلان فاحتملته وأدخلته إليها وصنع ما أمره به مرق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مباشرتها وجدت شعر فخذيه فاستنكرته، وإذا هو يرعد، فدفعته بقدمها في صدر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سرا عند المع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ت بنت عجلان فذهبت به، وانطلق إلى موضع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قد أسرع الكرة ولم يلبث، إلا قليلا، علم أنه قد افتضح، فعض على إصبعه فقط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طلق إلى أهله وترك المال الذي كان فيه يعني الإبل التي كان مقيما فيها حياء مما 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رقش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اسلمى لا صرم لي اليوم فاطما                                            ولا أبدا مـا دام وصـلـك دائ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ك ابنة البكري عن فرع ضـالة                                            وهن بنا خوص يخلـن نـعـائ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ءت لنـا يوم الـرحـيل بـوارد                                            وعذب الثنايا لم يكن متـراك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اه حباب المزن في مـتـكـلـل                                            من الشمس رواه ربابا سواج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نك بذات الضال منها معاصـمـا                                            وخدا أسيلا كـالـوذيلة نـاع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ا قلبه عنها عـلـى أن ذكـرة                                            إذا خطرت دارت به الأرض قائ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صر خليلي هل ترى من ظعانـن                                            خرجن سراعا واقتعدن المفـائ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ن من جو الوريعة بـعـد مـا                                            تعالى النهار وانتجعن الصـرائ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لين ياقـوتـا وشـذرا وصـيغة                                            جزعـا ظـفـاريا ودرا تـوائ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كن القرى والجزع تحدى جمالهـا                                            ووركن قوا واجتزن عن المخار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بـذا وجـه تـريك بـياضـه                                            ومنسدلات كالمثانـي فـواح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ستحيي فـطـيمة جـائعـا                                            خميصا وأستحيي فطيمة طاع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ستحييك والخـرق بـينـنـا                                            مخافة أن تلقى أخا لي صـا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ن كلت قلوصـي لـراجـم                                            بها وبنفسي يا فطيم المـراج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يا اسلمى بالكوكب الطلق فاطمـا                                            وإن لم يكن صرف النوى متلائ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يا اسلمى ثم اعلمي أن حاجتي                                            إليك فردي من نوالك فاط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اطم لو أن النـسـاء بـبـلـدة                                            وأنت بأخرى لابتغيتك هـائ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مايشأ ذوالود يصرم خليلـه                                            ويغضب عليه لامحالة ظا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آلى جناب حلفة فـأطـعـتـه                                            فنفسك ول اللوم إن كنت ناد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يلق خيرا يحمد الناس أمـره                                            ومن يغو لا يعدم على الغي لائ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أن المـرء يجـذم كـفـه                                            ويجشم من لوم الصديق المجاش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حلم أصبحت تنكت واجـمـا                                            وقد تعترى الأحلام من كان نائ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لت تسلو النفس أو تنتهي المنى                                            أبى القلـب إلا حـب أم حـك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مة صفـراء حـلـو دلالـهـا                                            أبيت بها بـعـد الـهـدوء أه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طوف الخطا مخطوطة المتن زانها                                            مع الحسن خلق في الجمال عمـيم الشعر مختلف في قائله، فمن الرواة من يرويه لصالح بن عبدالله العبشمي، ومنهم من يرويه لقطري بن الفجاءة المازني، ومنهم من يرويه لعبيدة بن هلال اليشك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سياط، وله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وهو المختار، ثقيل أول بالوسطى، والآخر خفيف ثقي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بعض الشراة قصيدة في هذا الوزن وعلى هذه القافية، وفيها ذكر لأم حكيم هذه أيضا، تنسب إلى هؤلاء الشعراء الثلاثة، ويختلف في قائلها كالاختلاف في قائل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أيضا غناء وهو في 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ي في الحياة لـزاهـد                                            وفي العيش ما لم ألق أم حك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شهدتني يوم دولاب أبصرت                                            طعان فتى في الحرب غير ذميم ذكر المبرد أن الشعر لقطري بن الفجاءة، وذكر الهيثم بن عدي أنه لعمرو القنا، وذكر وهب بن جرير أنه لحبيب بن سهم التميمي، وذكر أبو مخنف أنه لعبيدة بن هلال اليشكري، وذكر خالد بن خداش أنه لعمرو القنا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ثاني ثقيل بالسبابة في مجرى الوسطى عن إسحاق ويو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خبر الوقعة التي قيل فيها هذا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وقعة دولاب وشيء من أخبار هؤلاء وأنسابهم وخبر أم حكيم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عة دولاب وشيء من أخبار الش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ن الشعران قيلا في وقعة دولاب، وهي قرية من عمل الأهواز، بينها وبين الأهواز نحو من أربعة فراسخ، كانت بها حرب بين الإزارقة وبين مسلم بن عبيس بن كريز خليفة عبدالله بن الحارث بن نوفل بن عبد المطلب، وذلك في أيام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خبر هذه الحرب أحمد بن عبد العزيز الجوهري عن عمر بن شبة عن المدائني، وأخبرني بها عبيد الله بن محمد الرازي عن الخراز عن المدائنيئ، وأخبرني الحسن بن علي عن أحمد بن زهير بن حرب عن خالد بن خد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افع بن الأزرق، لما تفرقت آراء الخوارج ومذاهبهم في أصول مقالتهم أقام بسوق الأهواز وأعمالها لا يعترض الناس، وقد كان متشكك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قد كفرت بعد إيمانك وشككت فيه، فدع نحلتك ودعوتك، وإن كنت قد خرجت من الكفر إلى الإيمان فاقتل الكفار حيث لقيتهم وأثخن في النساء والصبيان كما قال ن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ذر على الأرض من الكافرين ديا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 قولها واستعرض الناس وبسط سيفه، فقتل الرجال والنساء والولدان،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ؤلاء إذا كبروا كانوا مثل آب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وطيء بلدا فعل مثل هذا به إل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يجيبه أهله جميعا ويدخلوا ملته، فيرفع السيف ويضع الجباية فيجبي الخ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ظم أمره واشتدت شوكته وفشا عفاله في الس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ع لذلك أهل البصرة ومشوا إلى الأحنف بن قيس فشكوا إليه أمرهم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يننا وبين القوم إلا ليلتان، وسيرتهم كما ترى، فقال لهم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يرتهم في مصر كم إن ظفروا به مثل سيرتهم في سوادكم، فخذوا في جهاد عدو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رضهم الأحنف، فاجتمع إليه عشرة آلاف رجل في الس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عبدالله بن الحارث بن نوفل، وسأله أن يؤمر عليهم أميرا، فاختار لهم مسلم بن عبيس بن كريز بن ربيعة، وكان فارسا شجاعا دينا، فأمره عليهم وش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فذ من جسر البصرة أقبل على النا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ا خرجت لامتيار ذهب ولا وفضة، وإني لأحارب قوما إن ظفرت بهم فما وراءهم إلا سيوفهم ورماح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كان من شأنه الجهاد فلينهض، ومن أحب الحياة فلي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نفز يسير ومضى الباقون معه، فلما صاروا بدولاب خرج إليهم نافع بن الأزرق، فاقتتلوا قتالا شديدا حتى تكسرت الرماح وعقرت الخيل وكثرت الجراح والقتلى، وتضاربوا بالسيوف والعمدة فقتل في المعركة ابن عبيس وهو على أهل البصرة، وذلك في جمادى الآخرة سنة خمس وستين، وقتل نافع بن الأزرق يومئذ أيضا، فعجب الناس من ذلك، وأن الفريقين تصابروا حتى قتل منهم خلق كثير، وقتل رئيسا العسكرين، والشراة يومئذ ستمائة رجل، فكانت الحدة يومئذ وبأس الشراة واقعا ببني تميم وبني سد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ى ابن عبيس وهو يجود بنفسه فاستخلف على الناس الربيع بن عمرو الغداني، وكان يقال له الأجذم، كانت يده أصيبت بكابل مع عبد الرحمن بن س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خلف نافع بن الأزرق عبيد الله بن بشير بن الماحوز أحد بني سليط بن ير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رئيسا المسلمين والخوارج جميعامن بني يربوع، رئيس المسلمين من بني غدانة بن يربوع، ورئيس الشراة من بني سليط بن يربوع، فاتصلت الحرب بينهم عشرين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دعى قتل نافع بن الأزرق رجل من باهلة يقال له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دث بعد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لما قتلته على برذون ورد فإذا أنا برجل ينادي، وأنا واقف في خمس بني تميم، فإذا به يعرض علي المبارزة فتغافلت عنه، وجعل يطلبني وأنا أنتقل من خمس إلى خمس وليس يزايلني، فصرت إلى رحلي ثم رجعت فدعاني إلى المبارزة، فلما كثر خرجت إليه، فاختلفنا ضربتين فضربته فصرعته، ونزلت فأخذت رأسه وسلبته، فإذا امرأة قد رأتني حين قتلت نافعا، فخرجت لتثأ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فافع وابن عبيس وولي الجيش إلى ربيع بن عمرو لم يزل يقاتل الشراة نيفا وعشرين يوما، ثم أصبح ذات يوم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قتول لا محال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البارحة كأن يدي التي أصيبت بكابل انحطت من السماء فاشتشل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غد قاتل إلى الليل ثم غاداهم فقتل يومئ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ش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شلاه واشتل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الربيع تدافع أهل البصرة الراية حتى خافوا العطب إذ لم يكن لهم رئيس ثم أجمعوا على الحجاج بن باب الح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قتتل الناس يومئذ وقبله بيومين قتالا شديدا لم يقتتلوا مثله، تطاعنوا بالرماح حتى تقصفت، ثم تضاربوا بالسيوف والعمد حتى لم يبق لأحد منهم قوة، وحتى كان الرجل منهم يضرب الرجل فلا يغني شيئا من الإعياء، وحتى كانوا يترامون بالحجارة ويتكادمون بالأف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دافع القوم الراية وأبوها واتفقوا على الحجاج بن باب امتنع من أخذ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ريب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فإنها مكر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راية مشئومة، ما أخذها أحد إلا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ور تقارعت العرب على أمرها ثم صيروها إليك فتأبى خوف القتل، خذ اللواء ويحك، فإن حضر أجلك قتلت إن كانت معك أو لم ت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لواء وناهضه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تتلوا حتى انتقضت الصفوف وصاروا كراديس والخوارج أقوى عدة بالدروع والجواش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حجاج يغمض عينيه ويحمل حتى يغيب في الشراة ويطعن فيهم ويقتل حتى يظن أنه قد قتل، ثم يرفع رأسه وسيفه يقطر دما، ويفتح عينيه فيرى الناس كراديس يقاتل كل قوم في نا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قى الحجاج بن باب وعمران ين الحارث الراسبي ، فاختلفا ضربتين كل واحد منهما قتل صاحبه، وجال الناس بينهما جولة ثم تحاجزوا، وأصبح أهل البصرة وقد هرب عامتهم، وولوا حارثة بن بدر الغداني أمرهم ليس بهم طرق ولا بالخوا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مرأة من الشراة وهي أم عمران قاتل الحجاج بن باب وقتيله ترثي ابنها ع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لـه أيد عـمـرانـا وطـهـره                                            وكان عمران يدعو الله في السح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عوه سرا وإعـلانـا لـيرزقـه                                            شهادة بـيدي مـلـحـادة غ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ى صحابته عن حر مـلـحـمة                                            وشد عمران كالضرغامة الذك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قدوا لحارثة بن بدر الرياسة وسلموا إليه الراية نادى فيهم بأن يثبتوا، فإذا فتح الله عليهم فللعرب زيادة فريضتين وللموالي زيادة فريضة، فندب الناس فالتقوا وليس بأحد منهم طرق، وقد فشت فيهم الجراحات فلهم أنين، وما تطأ الخيل إلا على القت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م كذلك إذ أقبل من اليمامة جمع من الشراة يقول المكثر إنهم مائتان والمقلل إنهم أربعون، فاجتمعوا وهم يريحون مع أصحابهم واجتمعوا كبكبة واحدة، فحملوا على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م حارثة بن بدر نكص برايته فانهز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نبوا ودولـبـوا                                            وحيث شئتم فاذهبو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 الحمار فريضة لعبيدكـم                                            والخصيتان فريضة الأعراب وتتابع الناس على أثره منهزمين، وتبعتهم الخوارج، فالقوا أنفسهم في دجيل فغرق منهم خلق كثير وسلمت بق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من غرق دغفل بن حنظلة أحد بني عمرو بن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قت قطعة من الشراة خيل عبد القيس فأكبوا عليهم، فعطفت عليهم خيل من بني تميم فعاونوهم وقاتلوا السراة حتى كشفوهم وانصرفوا إلى أصحا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رت بقية الناس، فصار حارثة ومن معه بنهر تيري والسراة بالأهواز، فأقاموا ثلاثة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لى الأزد يومئذ قبيصة بن أبي صفرة أخو المهلب، وهو جد هزارم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رق يومئذ من الأزد عدد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شاعر الأزرا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من جاء ينظرمن دجيل                                            شيوخ الأزد طافية لحاهـا وقال شاعر آخر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مت ابن بدر، والحوادث جمة،                                            والظالمون بنافع بـن الأز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وت حتم لامحـالة واقـع                                            من لايصبحه نهـارا يط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أمير المؤمنـين أصـابـه                                            ريب المنون فمن تصبه يغلق قال قطري بن الفجاءة، فيما ذكر المبرد، و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لح بن عبدالله العبشمي قائل ذلك، وقال خالد بن خد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ئلها عمرو القنا، قال وهب بن جرير عن أبيه فيما حدثني به أحمد بن الجعد الوشاء عن أحمد بن أبي خيثمة عن أبيه عن وهب بن جرير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بيب بن سهم قائ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تي في الحياة لـزاهـد                                            وفي العيش ما لم ألق أم حك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خفرات البيض لم أرمثلها                                            شفاء لذي بـث ولالـس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ي يوم ألطم وجهـهـا                                            على نائبات الدهرغيرح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شهدتني يوم دولاب أبصرت                                            طعان فتى في الحرب غير لئ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طفت علماء بكربـن وائل                                            وألافها من حـمـير وس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ل الحجازيون نحو بلادهـم                                            وعجنا صدورالخيل نحو ت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عبد القيس أول جـدهـا                                            وولت شيوخ الأزدفهي تع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يوما كان كثرمقـعـصـا                                            يمج دما مـن فـائظ وك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اربة خدا كريماعلى فـتـى                                            أغر نجيب الأمـهـات ك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يب بدولاب ولم تك موطنـا                                            له أرض دولاب وديرح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شهدتنا يوم ذاك وخـيلـنـا                                            تبيح من الكفـاركـل حـ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 فتية باعوا الإله نفوسهـم                                            بجنات عدن عـنـده ونـعـيم حدثني حبيب بن نصر المهلبي قال حدثنا عمر بن شبة قال حدثنا خلاد الأرقط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شراة والمسلمون يتواقفون ويتساءلون بينهم عن أمر الدين وغير ذلك على أمان وسكون فلا يهيج بعضهم بع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اقف يوما عبيدة بن هلال اليشكري وأبو حزابة التميمي وهما في الحرب، فقال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ابة، إني سائلك عن أشياء، أفتصدقني في الجواب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تضمنت لي مثل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عما بد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 أئم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يحون الدم الحرام والمال الحرام والفرج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كيف فعلهم في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بونه من غير حقه، وينفقونه في غير 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فعلهم في الي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ظلمونه ماله، ويمنعونه حقه، وينيكون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أبا حزابة أفمثل هؤلاء تتبع</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جبت، فاسمع سؤالي ودع عنك عتابي على رأي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خمر أ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مر السهل أم خمر الج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تسأل مثلي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وجبت على نفسك أن تج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أبيت فإن خمر الجبل أقوى وأسكر، وخمر السهل أحسن وأس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ز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زواني أف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زواني رامهرمز أم زواني أرج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 مثلي لا يسأل عن مثل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الجواب أو تغد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أبيت فزواني رامهرمز أرق أبشارا، وزواني أزجان أحسن أبد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رجلين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ير أ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وعليهما لعنة الله، أيهما 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وى الطراد مع القياد بطونها                                            طي التجار بحضرموت برود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ر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و أشعر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ناس قد تجاذبوا في أمر جرير والفرزدق حتى تواثبوا وصاروا إلى المهلب محكمين له في 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دتم أن أحكم بين هذين الكلبين المتهارشين فيمتضغاني، كنت لأحكم بينهما، ولكني أدلكم على من يحكم بينهما ثم يهون عليه سبابهما، عليكم بالشراة فسلوهم إذا تواقفت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تواقفوا سأل أبو حزابة عبيدة بن هلال عن ذلك فأجابه بهذا الجو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حمد بن جعفر جخظة قال حدثني ميمون بن هار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 أن امرأة من الخوارج كانت مع قطري بن الفجاءة يقال لها أم حكيم، وكانت من أشجع الناس وأجملهم وجها وأحسنهم بدينهم تمسكا، وخطبها جماعة منهم فردتهم ولم تجب إلى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ني من شهدها أنها كانت تحمل على الناس وترتج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ل رأسا قد سئمت حمله                                            وقد مللت دفنه وغس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فتى يحمل عني ثق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م يفدونها بالآباء والأمهات، فما رأيت قبلها ولا بعدها مث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خلف وكيع قال حدثنا أحمد بن الهيثم بن فراس قال حدثنا العمري عن الهيثم بن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بيدة بن هلال إذا تكاف الناس نادا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خرج إلي بعضكم، فيخرج إليه فتيان من العسكر، فيقو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ما أحب إلي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رأ عليكم القرآن أو أنشدكم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ون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القرآن فقد عرفناه مثل معرفتك، فأنشدنا، فيقو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سقة، والله قد علمت أنكم تختارون الشعر على القرآن، ثم لا يزال ينشدهم ويستنشدهم حتى يملوا ثم يفترق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سياط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اط لقب غلب عليه، واسمه عبدالله بن وهب، ويكنى أبا وهب، مكي مولى خز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قدما في الغناء رواية وصنعة، ومقدما في الضرب معدودا في الض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ستاذ ابن جامع وإبراهيم الموصلي، وعنه أخذا ونقلا ونقل نظراؤهما الغناء القديم، وأخذه هو عن يونس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ياط زوج أم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بعضر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سمعت الغناء إلا شجانـي                                            من سياط وزاد في وسوا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ني ياسياط قد ذهب اللـي                                            ل غناء يطيرمنه نعـ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بالي إذاسمعـت غـنـاء                                            لسياط مافاتني للـرؤاسـي والرؤاسي الذي عناه هو عباس بن منقار، وهو من بني رؤ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محمد بن أبان الض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واخيت عـبـاسـا                                            فكن منه على و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ايقبل الـعـذر                                            ولايرغب في الو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إن يتغنـى مـن                                            يواخيه من النـبـل قال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ب سياط هذا اللقب لأنه كان كثيرا ما ي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مزاحف الحيات فيه                                            قبيل الصبح آثار السياط وأخبرني محمد بن خلف قال حدثني هارون بن مخارق عن أبيه، وأخبرني به عبدالله بن عباس بن الفضل بن الربيع الربيعي عن وسواسة الموصلي ولم أسمع أنا هذا الخبر من وسواسةعن حماد عن أبيه، قال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إبراهيم الموصلي يوما صوتا لسياط، فقال له ابن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غناء يا أ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لو عاش ما وجد أبوك شيئا يأكله، لس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المهدي يوما وهو يشرب لسلام الأبر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بسياط وعقاب وحبال، فارتاع كل من حضر وظن جميعهم أنه يريد الإيقاع بهم أو ببعضهم، فجاءه بسياط المغني وعقاب المدني وكان الذي يوقع عليه وحبال الز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جلساء يشتمونهم والمهدي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حدثني أبو أيوب المدني قال 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سياط على أبي ريحانة المدني في يوم بارد وهو جالس في الشمس وعليه ثوب رقيق رث، فوثب إليه أبو ريحان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يا أبا وهب، غنني صوتك في شعر ابن جند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ؤادي رهين في هواك ومهجتي                                            تذوب وأجفاني عليك هـمـول فغناه إياه، فشق قميصه ورجع إلى موضعه من الشمس وقد ازداد بردا وجه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نى عنك ما غناك من شق قميصك فقال له يابن أخي، إن الشعر الحسن من المغني الحسن في الصوت المطرب أدفأ للمقرور من حمام مح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ندي من الذين قال الله جل وع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بحت تجارتهم وما كانوا مهتد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من الذين قال تبارك و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ن يستمعون القول فيتبعون أحس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بهذا الخبر علي بن عبد العزيز عن ابن خرداذبه فذكر قريبا من هذا، ولفظ أبي أيوب وخبره أ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إسماعيل بن يونس الشيعي، المعروف بابن أبي اليسع، قالحدثنا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ياطا مر بأبي ريحانة المد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 القبر ومن غنني بلحنك في شعر ابن جند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ل حمام أنـت بـاك إذا بـكـى                                            ودمعك منهل وقلـبـك يخـ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خافة بعد بعد قـرب وهـجـرة                                            تكون ولما تأت والقلب مشـ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مهجة ترفض من خوف عتبها                                            وقلب بنارالحب يصلى ويح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ل خليعا بين أهلـي مـتـيمـا                                            وقلبي لما يرجوه منها مـعـلـق فغناه إياه، فلما استوفاه ضرب بيده على قميصه فشقه حتى خرج منه وغش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 لما أف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ريحانة، ما أغنى عنك الغناء، ثم ذكر باقي الخبر مثل ما تق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قال 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 جارية بأبي ريحانة يوما على ظهرها قربة وهي تغني و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كى فلا ليلى بكت من صبابة                                            إلي ولا ليلى لذي الود ت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نع بالعتبى إذا كنت مذنبـا                                            وإن أذنبت كنت الذي أتنصـل فقام إ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تي أعيد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اتي تنتظرني والقربة على ظه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ملها عنك، فدفعتها إليه فحملها، وغنته الصوت، فطرب فرمى بالقربة فش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حقي أن أغنيك وتشق قربتي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تعالي معي إلى السوق، فجاءت معه فباع ملحفته واشترى لها بثمنها قربة جد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ريحانة، أنت والله كما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بحت تجارتهم وما كانوا مهتدين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كما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ن يستمعون القول فيتبعون أحس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القاسم الكوكبي قال حدثني أبو العيناء قال قال إسحاق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با ريحانة المدني كان جالسا في يوم شديد البرد وعليه قميص خلق رقيق، فمر به سياط المغني فوثب إليه وأخذ بلجام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بحق القبر ومن فيه غنني صوت ابن جندب، فغنا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ؤادي رهين في هواك ومهجتي                                            تذوب وأجفاني عليك هـمـول فشق قميصه حتى خرج منه وبقي عاريا وغشي عليه، واجتمع الناس حوله وسياط واقف متعجب م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فاق وقام إليه، فرحمه سياط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مشئ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بالله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أمامة حان منك رحيل                                            إن الوداع لمن تحب ق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لقضيب تمايلت أعطافه                                            فالريح تجذب متنه في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شأنكم الدلال فإنـه                                            حسن دلالك يا أميم جمـيل فغناه إياه، فلطم وجهه ثم خرج الدم من أنفه ووقع صر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سياط، وحمل الناس أبا ريحانة إلى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اق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خرقت قميصك وليس لك غي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فإن الغناء الحسن من المغني المطرب أدفأ للمقرور من حمام المهدي إذا أوقد سبعة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ه له سياط بقميص وجبة وسراويل وع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 حدثني أبو أيوب المدني قال حدثني محمد بن عبدالله الخزاعي وحماد بن إسحاق جميعا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ياط أستاذ أبي وأستاذ ابن جامع ومن كان في ذلك الع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ل علة، فجاءه أبي وابن جامع يعود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زز علي بعلتك أبا وهب، ولو كانت مما يفتدى لفديت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نت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أستاذ و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غنيت لنفسي ستين صوتا فأحب ألا تغيروها ولا تنتحل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ذلك يا أبا وهب، ولكن أي ذلك كره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كون في غنائك فضل فأقصر عنه فيعرف فضلك عليم فيه، أو أن يكون فيه نقص فأحسنه فينسب إحساني إليك ويأخذه الناس عن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w:t>
      </w:r>
      <w:r>
        <w:rPr>
          <w:rFonts w:ascii="MS Sans Serif" w:hAnsi="MS Sans Serif" w:cs="MS Sans Serif"/>
          <w:color w:val="auto"/>
          <w:sz w:val="17"/>
          <w:sz w:val="17"/>
          <w:rtl w:val="true"/>
        </w:rPr>
        <w:t>لقد استعفيت سن غير مك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خزاعي فيب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ياط خزاعيا، وكان له زامر يقال له حبال، وضارب يقال له عق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أربعة كانوا أحسن الناس غناء، سياط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وته في أول أيام موسى اله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قال حدثنا أبو أيوب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جامع على سياط وقد نزل به المو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ا تزد في غنائي شيئا ولا تنقص منه، دعه رأسا برأس، فإنما هو ثمانية عشر صو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مزيد قال حدثنا حماد قال حدثني محمد بن حديد أخو النضر بن ح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خوانا لسياط دعوه، فأقام عندهم وبات ، فأصبحوا فوجدوه ميتا في منزلهم، فجاءوا إلى أم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ه، إنا دعونا ابنك لنكرمه ونسر به ونأنس بقربه فمات فجأة، وها نحن بين يديك فاحتكمي ما شئت، ونشدناك الله ألا تعرضينا للسلطان أو تدعي فيه علينا ما لم ن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فعل، وقد صدقتم، وهكذا مات أبوه فج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معنا فحملته إلى منزلها فأصلحت أمره ودف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ت هذه القصة بعينها في وفاة نبيه المغني، وخبره في ذلك يذكر مع أخباره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ئ وعيسى بن الحسين الزيات واللفظ له، قالا حدثنا أبو أيوب قال حدثنا أحمد بن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إبراهيم بن المهدي لسياط</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اف قلبي الهوى فأكثر سهوي فاستحسنه جدا، و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ن أخذ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جارية أبيك قرشية الزبا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عرت أنه كان لأبي ثلاث جوار محسنات كلهن تسمى قرشية، منهن قرشية الزباء وقرشية السوداء وقرشية البيضاء، وكانت الزباء أحسنهن غناء يعني التي أخذت منها هذا الصو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نت أسمعها كثيرا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سمعت المغنين وأخذت عنهم وتفقدت أغانيهم، فما رأيت فيهم مثل سياط 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حكاية من رواية عيسى بن الحسين خاص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اف قلبى الهوى فأكثر سهوي                                            وجوى الحب مفظع غير حل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علا بعض ما علاني ثبـيرا                                            ظل ضعفا ثبير من ذاك يهو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كن من هوى الغواني خليا                                            يا ثقاتي فإننـي غـير خـلـو الغناء لسياط ثاني ثقيل بالوسطى في مجراها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م عمرو لقد طالـبـت ودكـم                                            جهدي وأعذرت فيه كل إعـذ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سقمت، وقد أصبحت سالمة،                                            مما أعالج من هـم وتـذكـار لم يسم قائ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رط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رطاب مدني قليل الصنعة ليس بمشه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 له الرطاب لأنه كان يبيع الرطب بالمد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هزج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دع الأنس الجمـيع                                            أمسى فقلبي به صد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إثرهم وجفون عيني                                            مخضلة كلها دمـوع لم يسم لنا قائل هذا الشعر ولا عرفن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دكين بن يزيد الكوف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من خفيف الثقيل بالوسطى، وهكذا ذكر إسحاق في الألحان المتخارة للواث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هذا الصوت في مجرد شجا فنسبه إلى دكين، وجنسه في الثقيل الأول بإطلاق الوتر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يضا فيه لحنا من القدر الأوسط من الثقيل الأول بالخنصر في مجرى البنصر، فزعم أنه ينسب إلى معبد وإلى ا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بيتان آخران و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قلب إن سيم عنك صبرا                                            كلف ماليس يستـط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ص لمن لام في هواكم                                            وهو لكم سامع مط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ـرجـل الـذي                                            قد زان منطقه الب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عتبن على الـزمـا                                            ن فليس يعتبك الزم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عبدالله بن هارون العرو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نبيه المغني، ولحنه المختار ثقيل 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عبدالله بن هارون فما أعلم أنه وقع إلي له خبر إلا ما شهر من حاله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عبدالله بن هارون بن السميدع، مولى قريش، من أهل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العروض من الخليل ابن أحمد، فكان مقدم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قطع إلى آل سليمان بن علي وأدب أولادهم، وكان يمدحهم كثيرا، فأكثر شعره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قل 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 أوزانا من العروض غريبة في شعره، ثم أخذ ذلك عنه ونحا نحوه فيه رزين العروضي فأتى فيه ببدائع جمة، وجعل أكثر شعره من هذا الج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عبدالله بن هارون فما عرفت له خبرا ولا وقع إلي من أمره شيء غير ما ذك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نبيه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أصله وشعره وسبب تعلمه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ابن خرداذبه أنه رجل من بني تميم صليبة، وأن أصله من الكوفة، وأنه كان في أول أمره شاعرا لا يغني، ويقول شعرا صال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ي قينة ببغداد فتعلم الغناء من أجلها وجعله سببا للدخول عليها، ولم يزل يتزيد حتى جاد غناؤه وصنع فأحسن واشتهر، ودون غناؤه وعد في المح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قاله في هذه الجارية وغنى في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إني ما جفوت وقد جفت                                            فإليك أشـكـو ذاك يا ربـ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لاة سوء ماترق لعـبـدهـا                                            نعم الغلام وبئست الـمـول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رب إن كانت حياتي هـكـذا                                            ضرراعلي فمـا أريد حـياه الغناء لنبيه ثاني ثقيل مطلق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نسب الشعر والغناء إلى علية بنت المه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في إسماعيل بن يونس قال 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مخارق، وقد غنى هذا الصوت يو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لجمع القلب الذكي وصارما                                            وأنفا حميا تجتنبك المـظـالـم فسألته لمن هو،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لنبيه التميمي، وكان له أخوان يقال لهما منبه ونبهان، وكان ينزل شهار سوج الهيثم في محرب الريح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ت مخارقا يحدث إسحاق بن إبراهيم قال سمعت أباك إبراهيم بن ميمون يقول، وقد ذكر نب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عاش هذا الغلام ذهب خبرن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نت قد غنيته صوتا أخذته عنه،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كوت إلى قلبي الفراق فقال لي                                            من الآن فايأس لا أغرك بالصب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صد من أهوى وأسلمني العزا                                            ففرقة من أهوى أحرمن الجمر أخبرنا الحسن بن علي قال حدثنا محمد بن القاسم بن مهروية قال حدثني ابن أبي سعد عن محمد بن عبدالله بن مالك قال حدثني علي بن المفض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صطبحنا يوما أنا ونبيه عند عبيد الله بن أبي غسان، فغنانا نبيه لح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أيها الرجـل الـذي                                            قد زان منطقه البيان فما سمعت أحسن منه، وكان صوتنا عليه بقية يوم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ردنا الانصراف، فسألنا عبيد الله أن نبيت عنده ونصطبح من غد فأجبن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لن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شيء تشتهي أن يصلح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شتري لي غزالا فتطعمني كبده كبابا، ونجعل سائر ما آكله من لحمه كما تح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صبحنا جاءه بغزال فأصلحه كما أح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ستوفى أكله استلقى لينام، فحركناه فإذا هو ميت، فجزعنا م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عث عبيد الله إلى أمه فجاءت فأخبرها ب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أته استرجعت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أس عليكم هو رابع أربعة ولدتهم كانت هذه ميتتهم جميعا وميتة أبيهم من قبلهم، فسكنا إلى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سل في دار عبيد الله وأصلح شأنه وصلي عليه، ومضينا به إلى مقابرهم فدفن هنا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فت على ربع لسعدى وعبرتي                                            ترقرق في العينين ثم تـس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ائل ربعا قد تعفت رسـومـه                                            عليه لأصنـاف الـرياح ذيول لم يسم لنا قائ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سليم هزج خفيف بالسبابة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سلي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قطع إلى إبراهيم المصلي، وهو أمر د فأحبه وع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سليم بن سلام الكوفي، ويكنى أبا عبد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ن الوجه حسن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نقطع وهو أمرد إلى إبراهيم الموصلي، فمال إليه وتعشقه، فعلمه وناصحه، فبرع وكثرت روايته، وصنع فأج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يهجوه ويطع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فق له اتفاق س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خدم الرشيد فيتفق مع ابن جامع وإبراهيم وابنه إسحاق وفليح ابن العوراء وحكم الوادي فيكون بالإضافة إليهم كالسا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بخل الناس، فلما مات خلف جملة عظيمة وافرة من المال، فقبضها السلطان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عن أب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إسحاق قال في س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 بن لسلام على برد خلقه                                            أحرغناء من حسين بن محرز وأخبرنا إسماعيل بن يونس قال حدثنا عمر بن شبة عن إسحاق، وأخبرنا يحيى بن علي عن أبيه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قال لبرصوما الزامر وكانت فيه لكنة ما تقول في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ق من أسل، يريد من عس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تان فيه فاكهة وريحان وش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زيد حو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يد أسنانه يريد ما أب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سين 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هسن خظامه، يريد ما أحسن خض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يم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ظف ثي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ماعيل بن يونس في خبره عن عمر بن شبة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سليم يوما وبرصوما يزمر عليه بين يلي الرشيد، فقصر سليم في موضع صيحة، فأخرج برصوما الناي من فيه ثم صاح 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الله، صيهة أشد من هذا، صيهة أشد من هذا، فضحك الرشيد حتى استلق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ذكر أني ضحكت قط أكثر من ذلك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قال قال محمد بن الحسن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خر سليما عن أصحابه في الصنعة ولعه بالأهزاج، فإن ثلثي صنعته هزج، وله من ذلك ماليس لأحد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سليم يوما بين يدي الرشيد ثلاثة أصوات من الهزج ولاء،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 على من غبت عنه أسفا والث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فت في الإعراض والهجر والثال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قلبي به ندوب فأطربه وأمر له بثلاثين ألف دره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الحكم الوادي ما زدت على هذا الإحسان في أهزاج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أن الحكم كان منفردا بال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 على من غبت عنه أسفا                                            لست منه بمصيب خل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 ترى قـرة عـين أبـدا                                            أوترى نحوهم منصـر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ماشفني وجدي بـهـم                                            حسبي الله لمابي وكـف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الدمع لمن أبصـرنـي                                            ماتضمنـت إذا مـا ذرفـا الشعر ل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سليم، وله فيه لحنان، أحدهما في الأول والثاني هزج بالوسطى، والآخر في الثالث والرابع خفيف رمل بالبنصر م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لإبراهيم خفيف ثقي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رفت في الإعراض والهجـر                                            وجزت حد التـيه والـك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هجر والإعراض من ذي الهوى                                            سلم ذي الغـدر إلـى الـغ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ي وللهجران حسبـي الـذي                                            مر على رأسي من الـ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ن ما جربت فيمـا مـضـى                                            ما عرف الخير مـن الـشـر الغناء لسيلم هزج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قلبي به نـدوب                                            أندبه الشادن الر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اديا منه في التصابي                                            وقدعلا رأسي المش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ني ذائقا حمـامـي                                            وأن إلمامـه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ؤاد شجـاه حـب                                            فقلما ينفع الطـبـيب الشعر لأبي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سليم، وله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يف رمل بالبنصر عن إسحاق، وهزج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ت بذل أن الهزج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في قال حدثنا أحمد بن أبي طاهر قال حدثني هارون بن مخار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 بن سلام كوفيا، وكان أبوه من أصحاب أبي مسلم صاحب الدولة ودعاته وثقاته، فكان يكاتب أهل العراق على 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ليم حسن الصوت جهيره، وكان بخ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أبي طاهر وحدثني أبو الحواجب الأنصاري، واسمه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سليم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لى موسى بن إسحاق الأزرق فادعه ووافياني مع الظهر، فجئناه مع الظهر، فأخرج إلينا ثلاثين جارية محسنة ونبيذا، ولم يطعمنا شيئا، ولم نكن كلن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ر موسى غلامه فذهب فاشترى لنا خبزا وبيضا، فأدخله إلى الكنيف وجلسنا نأكل، فدخل علينا، فلما رآنا نأكل غضب وخاصم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كذا يفعل الناس تأكلون ولا تطعمونني وجلس معنا في الكنيف يأكل كما يأكل واحد منا حتى فني الخبز والب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الفضل بن محمد اليزيدي قال 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سليم بن سلام صديقي وكان كثيرا ما يغش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ني يوما وأعلمني الغلام بمجيئه، فأمرت بإدخاله، فدخ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ك في حاج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ض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هرجان بعد غد، وقد أمرنا بحضور مجلس الخليفة، وأريد أن أغنيه لحنا أصنعه في شعر لم يعرفه هو ولا من بحضرته، فقل أبياتا أغني فيها ملاحا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تقيم عندي وتصنع بحضرتي اللح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وا دابته وأقام عندي، و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تك عائذا بك مـن                                            ك لما ضاقت الح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يرني هواك وبي                                            لحيني يضرب المث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سلمت لكم نفسي                                            فما لاقيتـه جـ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قتل الهوى رجلا                                            فإني ذلك الـرجـل فغنى فيه وشربنا يومئذ عليه، وغنانا عدة أصوات من غنائه، فما رأيته مذ عرفته كان أنشط منه يوم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حمد بن عبيد الله بن عمار قال حدثني محمد بن الجراح قال حدثني عبد الله بن محمد اليزيدي قال حدثني أخي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سرقت من الشعر قط إلا معن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سلم بن الول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ظبي تحير الحسن في الأر                                            كن منه وجال كـل مـك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ضت دونه الحجال فـمـايل                                            قاك ألا في النوم أو في الأماني فاستعرت معناه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عيد الدار موصو                                            لا بقلبي ولسل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ما باعدك الـده                                            ر فأدنتك الأماني الغناء في هذين البيتين لسليم هزج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مسلم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ماتسمعي بقتيل أرض                                            فإني ذلك الرجل القتـيل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يب فإنني ذاك القتيل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تك عائذا بك مـن                                            ك لما ضاقت الح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يرني هواك وبي                                            لحيني يضرب المث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سلمت لكم نفسي                                            فما لاقيتـه جـ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قتل الهوى رجلا                                            فإني ذلك الـرجـل وجدت في كتاب علي بن محمد بن نصر عن جده حمدون بن إسماعيل، ولم أسمعه من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إبراهيم بن المهدي سأل جماعة من إخوانه أن يصطبحوا عنده قال حمد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نت فيه، وكان فيمن دعا مخارق، فسار إليه وهو سكران لا فضل فيه لطعام ولا لشراب، فاغتم لذلك إبراهيم وعاتبه على ما صن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أيها الأمير، ما كان آفتي إلا سليم بن سلام فإنه مر بي فدخل علي فغناني صوتا له صنعه قريبا فشربت عليه إلى السحر حتى لم يبق في فضل وأخذ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ناه إملالا، فغن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ندماني فبـاكـر مـدامة                                            معتقة زفت إلى غـير خـاط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عتقت في دنها العام أقـبـلـت                                            تردى رداء الحسن في عين شارب الغناء لسليم خفيف ثقيل مطلق في مجرى البنصرقال فبعث إبراهيم إلى سليم فأحضره، فغناه إياه وطرحه على جواريه وأمر له بجائزة، وشربنا عليه بقية يومنا حتى صرنا في حالة مخارق وصار في مثل أحوال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تق الفؤاد من الـصـبـا                                            ومن السفاهة والـعـل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ططت رحلي عن قلـو                                            ص الحب في قلص عت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فعت فضـل إزاري ال                                            مجرورعن قدمي وسا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ففت غرب النفس حـت                                            ى ما تتوق إلى مـتـاق لم يقع إلينا قائ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باد الكاتب ولحنه المختار من القدر الأوسط من الثقيل الأو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خفيف ثقيل،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غيره، بل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عبا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كنيته وصاع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حمد بن عباد، مولى بني مخزوم،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بني جمح، ويكنى أبا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ي، من كبراء المغنين من الطبقة الثاين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ه يونس الكاتب فيمن أخذ عنه الغناء، متقن الصنعة كث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من كتاب الديوان بمكة، فلذلك قيل ابن عباد الكا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فال حدثنا عمر بن شبة عن إسحاق، وأخبرني الحسين بن يحيى عن حماد عن أبيه عن عثمان بن حفحص الثقفي عن أبي خالد الكناني عن ابن عباد الكات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إني لأمشي بأعلى مكة في الشعب ، إذ أنا بمالك على حمار له ومعه فتيان من أهل المدينة، فظننت أنهم 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عباد، فمال إلي فملت إ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 معي هاهنا،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ني شعب ابن عامر ثم أدخلني دهليز ابن عا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نيك هكذا وأنت مالك، وقد كان يبلغني أنه يثلب أهل مكة ويتعصب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إلا غنيتني صوتا من صنع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ت فغني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ياصاحبـي قـفـا قـلـيلا                                            على زبع تقادم بـالـمـنـ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مست دارهم شحطت وبانـت                                            وأضحى القلب يخفق ذا وجيف وما غنيته إياه إلا على احت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فرغت نظر إلي و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والله أحسنت ولكن حلقك كأنه حلق زا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إذ أفلت منك بهذا فقد أف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لحن من صدور غناء ابن عب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من الثقيل الثاني بإطلاق الوتر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اته ببغد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يحيى بن علي بن يحيى وعيسى بن الحسين قالا حدثنا أبو أيوب المديني قال حدثني جماعة من أهل الع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بن عباد الكاتب توفني ببغداد في الدولة العباسية ودفن بباب ح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أبو أي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ظنه فيمن قدم من مغني الحجار على المه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مائة المختا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طلـلا غـيره بـعـدي                                            صوب ربيع صادق الر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ك بعدالأنس ذا وحـشة                                            لست كما كنت على العه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لي أبكي طللا كـلـمـا                                            ساءلته عي عـن ال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به ذوغـنـج أهـيف                                            أحورمطبوع على الصـد لم يسم أبو أحمد قائ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يحيى المكي، ولحنه المختار من الهزج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يحيى المك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وكنيته وكتمانه ولاءه لبني أمية لخدمته الخلفاء من بن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حيى بن مرزوق، مولى بني أمية، وكان يكتم ذلك لخدمته الخلفاء من بني العباس خوفا من أن يجتنبوه ويحتشموه، فإذا سئل عن ولائه انتمى إلى قريش ولم يذكر البطن الذي ولاؤه لهم ، واستعفى من سأله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يحيى أبا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خزداذبة أنه مولى خز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قوله مما يحصل، لأنه لا يعتمد فيه على رواية ولا در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الله بن الزبيع أبو بكر الربيعي صديقنا رحمه الله قال حدثني وسواسة بن الموصلي وقد لقيت وسواسة هذا، وهو أحمد بن إسماعيل بن إبراهيم وكان معلما، ولم أسمع هذا منه فكتبته وأشياء أخر عن أبي بكر رحمه الله قال حدثني حماد بن إسحاق قال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يحيى المكي عن ولائه، فانتمى إلى قريش فاستزدته في الشرح فسألني أن أع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ويحيى بن علي بن يحيى قالا حدثنا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المكي يكنى أبا عثمان، وهو مولى بني أمية، وكان يكتم ذل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ولى قر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قال أعشى بني سليم يمدح دح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وا فحولا فصاروا عند حلبتهم                                            لما انبرى لهم دحمان خص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لغوه عن الأعشى مقالـتـه                                            أعشى سليم أبي عمرو سليم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وا يقول أبوعمرو لصحبتـه                                            ياليت دحمان قبل الموت غنانا قال أبان بن عبد الحميد اللاحقي، ويقال إن ابنه حمدان بن أبان ق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شبه عندي أنها لأبان، وما أظن ابنه أدرك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ق يفضمل دحمانا ويمـدحـه                                            على المغنين طرا قلت بهت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كنت جالست يحيى أوسمعت بـه                                            لم تمتدح أبدا ماعشت إنـس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قل سفها في منية عرضـت                                            ياليت دحمان قبل الموت غن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عجبت لدحـمـان ومـادحـه                                            لاكان مادح دحـمـان ولاك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كان كابن صغيرالعين إذ جـريا                                            بل قام في غاية المجرى وما دان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 الجياد أبو بـكـر وصـيرهـا                                            من بعد ما قرحت جذعا وثنـيانـا يعني بأبي بكر ابن صغير العين، وهو من معني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أخبار تذكر في موضعها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زلته في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ر يحيى المكي مائة وعشرين سنة، وأصاب بالغناء ما لم يصبه أحد من نظرائه، ومات وهو صحيح السمع والبصر و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م مع الحجازيين الذين قدموا على المهدي في أول خلافته، فخرج أكثرهم وبقي، يحيى بالعراق هو وولده يخدمون الخلفاء إلى أن انقرض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آخرهم محمد بن أحمد بن يحيى المكي، وكان يغني مرتجلا، ويحضر مجلس المعتمد مع المغنين فيوقع بقضيب على د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ه جماعة من أصحابنا، وأخذ عنه جماعة ممن أدركنا من عجائز المغنيات، منهم قمرية العمرية، وكانت أم ولد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أدركه من أصحابنا جحظة، وكتبنا عنه عن ابن المكي هذا حكايات حسنة من أخبار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جامع وإبراهيم الموصلي وفليح يفزعون إليه في الغناء القديم ويأخذونه عنه، ويعايي بعضهم بعضا بما يأخذه منه ويغرب به على أصحابه، فإذا خرجت لهم الجوائز أخذوا منها ووفروا نص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صنعة عجيبة نادرة متقد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كتاب في الأغاني ونسبها وأخبارها أو أجناسها، كبير جليل مشهور، إلا أنه كان كالمطرح عند الرواة لكثرة تخليطه في رواي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مل على كتاب ابنه أحمد، فإنه صحح كثيرا مما أفسده أبوه، وأزال ما عرفه من تخاليط أبيه، وحقق ما نسبه من الأغاني إلى صا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شتمل على نحو ثلاثة آلاف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الله بن الربيع قال حدثني وسواسة بن الموصلي قال حدثني محمد بن أحمد بن يحيى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ل جدي كتابا في الأغاني وأهداه إلى عبدالله بن طاهر، وهو يومئذ شاب حديث السن، فاستحسنه وسر به، ثم عرضه على إسحاق فعرفه عوارا كثيرا في نسبه، لأن جدي كان لا يصحح لأحد نسبه صوت البتة، وينسب صنعته إلى المتقدمين، وينحل بعضهم صنعة بعض ضنا بذلك على غيره، فسقط من عين عبدالله وبقي في خزانته، ثم وقع إلى محمد بن عبدالله، فدعا أبي، وكان إليه محسنا وعليه مفضلا، فعرضه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هذه النسب تخليطا كثيرا، خلطها أبي لضنه بهذا الشأن على الناس، ولكني أعمل لك كتابا أصحح هذا وغير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ل له لحد كتابا فيه اثنا عشر ألف صوت وأهداه إليه، فوصله محمد بثلاث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حح له الكتاب الأول أيضا فهو في أيدي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و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حماد أن أباه إسحاق كان يقدم يحيى المكي تقديما كثيرا ويفضله ويناضل أباه وابن جامع في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خلو يحيى فيما يرويه من الغناء الذي لا يعرفه أحا منكم من أحد أم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يكون محقا فيه، كما يقول، فقد علم ما جهلتم، أو يكون من صنعته وقد نحله المتقدمين، كما تقولون، فهو أفضل له، وأوضح لتقدمه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ا أفسد به يحيى المكي نفسه من تخليطه في رواية الغناء على المتقدمين وإضافته إليهم ما ليس لهم وقلة ثباته على ما يحكيه من ذلك، لما تقدم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الحسن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يخلط في نسب الغناء تخليطا كثيرا، ولا يزال يصنع الصوت بعد الصوت يتشبه فيه بالغريض مرة وبمعبد أخرى وبابن سريج وابن محرز، ويجتهد في إحكامه وإتقانه حتى يشتبه على سامعه، فإذا حضر مجالس الخلفاء غناه على ما أحدث فيه، من ذلك، فيأتي بأحسن صنعة وأتقنها، وليس أحد يعرفها، فيسأل عن ذل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ه عن فلان وأخذه فلان عن يونس أو عن نظرائه من رواة الأوائل، فلا يشك في قوله، ولا يثبت لمباراته أحد، ولا يقوم لمعارضته ولا يفي بها، حتى نشأ إسحاق فضبط الغناء وأخذه من مظانه ودونه، وكشف عوار يحيى في منحولاته وبينها ل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هر إسحاق غلطه فأرسل له هدايا وع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سمعت عبيد الله بن عبدالله بن طاهر يذكر عن أحمد بن سعيد المالكي وكان مغنيا منقطعا إلى طاهر وولده وكان من القو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يحيى المكي يوما وقد غنى صوتا فسئل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مالك ولم يحفظ أحمد بن سعيد الصوت ثم غنى لحنا لمالك فسئل عن صان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ي،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وتضاح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ئل عن صانعه فأخبر به، ثم غنى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جل يحيى حتى أمسك عنه، ثم غنى بعد ساعة في الثقيل الأول، والل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ليط أجد فاحتمـلا                                            وأراد غيظك بالذي فع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لت تأمل قرب أوبتهم                                            والنفس مما تأمل الأم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ئل عنه فنسبه إلى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ثمان، ليس هذا من نمط الغريض ولا طريقته في الغناء، ولو شئت لأخذت مالك وتركت للغريض ماله ولم تت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يا يحيى ولم ينتفع بنفسه بقية ي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بعث إلى إسحاق بألطاف كثيرة وبر واسع، وكتب إليه يعاتبه ويستكف شره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من أقرانك فتضادني، ولا أنا ممن يتصدى لمباغضتك ومباراتك فتكايدني، ولأنت إلى أن أفيدك وأعطيك ما تعلم أنك لا تجده عند غيري فتسمو به على أكفائك أحوج منك إلى أن تباغضني، فأعطي غيرك سلاحا إذا حمله عليك لم تقم له، وأنت أولى وما تخ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 إسحاق صدق يحيى، فكتب إليه يعتذر، ورد الألطاف التي حملها إليه، وحلف لا يعارضه بعدها، وشرط عليه الوفاء بما وعده به من الفوائد، فوفى له بها، وأخذ منه كل ما أراد من غناء المتقد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حز به أمر في شيء منها فزع إليه فأفاده وعاونه ونصحه، وما عاود إسحاق معارضته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ذره يحيى، فكان إذا سئل بحضرته عن شيء صدق فيه، وإذا غاب إسحاق خلط فيما يسأل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يى إذا صار إليه إسحاق بطلب منه شيئا أعطاه إياه وأفاده وناصحه، ويقول لابنه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حتى تأخذ مع أبي محمد ما الله يعلم أني كنت أبخل به عليك فضلا عن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أخذه أحمد عن أبيه مع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بعد ذلك يتعصب ليحيى تعصبا شديدا، ويصفه ويقدمه ويعترف برياسته، وكذلك كان في وصف أحمد ابنه وتقريظ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اختلاف الواقع في كتب الأغاني إلى الآن من بقايا تخليط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صنعة يحيى ثلاثة آلاف صوت، منها زهاء ألف صوت لم</w:t>
      </w:r>
      <w:r>
        <w:rPr>
          <w:rFonts w:cs="MS Sans Serif" w:ascii="MS Sans Serif" w:hAnsi="MS Sans Serif"/>
          <w:color w:val="auto"/>
          <w:sz w:val="17"/>
          <w:rtl w:val="true"/>
        </w:rPr>
        <w:t>.</w:t>
      </w:r>
      <w:r>
        <w:rPr>
          <w:rFonts w:ascii="MS Sans Serif" w:hAnsi="MS Sans Serif" w:cs="MS Sans Serif"/>
          <w:color w:val="auto"/>
          <w:sz w:val="17"/>
          <w:sz w:val="17"/>
          <w:rtl w:val="true"/>
        </w:rPr>
        <w:t>يقاربه فيها أحد، والباقي متوس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بعض أصحاب أحمد بن يحيى المكي عنه أنه سئل عن صنعة أب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صح عندي منها ألف وثلثمائة صوت، منها مائة وسبعون صوتا غلب فيها على الناس جميعا من تقدم منهم ومن تأخر، فلم يقم له فيها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حماد بن إسحاق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حيى المكي يسأل عن الصوت، وهو يعلم لمن هو، فينسبه إلى غير صانعه، فيحمل ذلك عنه كذلك، ثم يسأله آخرون فينسبه غير تلك النسبة، حتى طال ذلك وكثر منه وقل تحفظه، فظهر عواره، ولولا ذلك لما قاومه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سعيد المالك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 إسحاق يوما للرشيد، قبل أن تصلح الحال بينه وبين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يا أمير المؤمنين أن أظهر لك كذب يحيى فيما ينسبه من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أي شعر شئت حتى أصنع فيه، واسألني بحضرة يحيى عن نسبته فإني سأنسبه إلى رجل لا أصل له، واسأل يحيى عنه إذا غنيته، فإنه لا يمتنع من أن يدعي م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شعرا فصنع فيه لحنا وغنا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ألني أمير المؤمنين عن نسبته 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ضر يحيى غناه إسحاق فسأ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غناد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رشيد على يحي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نت لقيت غناديس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قيته وأخذت عنه صوتين، ثم غنى صوت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يحيى حلف إسحاق بالطلاق ثلاثا وعتق 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له ما خلق أحدا اسمه غناديس، ولا سمع في المغنين ولا غيرهم، وأنه وضع ذلك الاسم في وقته ذلك لينكشف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جعفر جخظة قال حدثني محمد بن أحمد بن يحيى المكي المرت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جدي يوما بين يدي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هيجتك مغاني الحي والدور                                            فاشتقت إن الغريب الدار مع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حل بنا إذ عيشـنـا أنـق                                            بيض أوانس أمثال الدمى حـور والصنعة له خفيف ثقيل فسار إليه إسحاق وسأله أن يعيده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با وكرامة لك يابن أخي، ولو غيرك يروم ذلك لبعد عليه، وأعاده حتى أخذ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بعث إلى جدي بتخت ثياب وخاتم ياقوت نف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ثني جحظة قال حدثني القاسم بن زززور عن أبيه عن مولاه علي بن المارق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لك يا مارقي، إن يحيى المكي غنى البارحة بحضرة أمير المؤمنين صوتا فيه ذكر زينب، وقد كان النبيذ أخذ مني فأنسيت شعره، فى استعدته إياه فلم يعده، فاحتل لي عليه حتى تأخذه لي منه ولك علي سب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مارقي وأنا يومئذ غلامه، اذهب إليه فقل له إني أسأله أن يكون اليوم عندي، فمضيت إليه فجئت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غدرا وضع النبيذ، فقال له المار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سمعتك تغني صوتا فيه زينب وأنا أحب أن آخذه منك وكان يحيى يوفي هذا الشأن حقه من الاستقصاء، فلا يخرج عنه إلا بحذر، ولا يدع الطلب والمسألة، ولا يلقي صوتا إلا بع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حظة في هذا الف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ديتك، فعل يحيى مع ما أفاده من المال، ومع كرم من عاشره وخدمه من الخلفاء مثل الرشيد والبرامكة وسائر الناس، لا يلام ولا يعاب، ونحن مع هؤلاء السفل إن جئناهم نكارمهم تغافلوا عنا، وإن أعطونا النزر اليسير منوا به علينا وعابونا، فمن يلومي أن، أشت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يك ل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العوض إذا ألقيت عليك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زربية الأرمينية، كم تقعد عليها، أما ان لك أن تم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ه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ظباء الحرمية، وأنا مكي لا أنت، وأنا أولى 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ك، وأمر بحمله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صلت له، قال المار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هات العود، 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يزان والدراهم، وكان لا يغني أو يأخذ خمسين درهما، فأعطاه إياهاة فألقى علي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زينب ألمم قبل أن يرحل الركب                                            وقل إن تملينا فما ملك القلـب ولحنه لكردم ثقيل أول، فلم يشك المارقي أنه قد أخذ الصوت الذي طلبه إبراهيم وأدرك حا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ر إلى إبراهيم وقد أخذ الصو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ك بال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العود فغناه إي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هو هذا، وقد خدعك، فعاود الاحتيا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ني إليه وبعث معي خمسين د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إليه وأكلا وشربا 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يت بين دعواتك لي، ولم تكن برا ولا وصولا، ف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والله إلا محبتي للأخذ عنك والاقتباس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ك الله، ف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كرت الصوت الذي سألتك إياه فإذا ليس هو الذي ألقيت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يد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كر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ثم اندفع ف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م بزينب إن البين قـد أفـدا                                            قل الثواء لئن كان الرحيل غدا والغناء لمعبد ثقيل أو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ديتك يا أبا عثمان، هذا هو، ألقه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و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مطرف الأس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 وألقى عليه هذا الصوت حتى استوى له، وبكر إلى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يت الحاجة، فدعا له بعود فغن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دعك والله، ليسر هذا هو، فعاود الاحتيال عليه، وكل ما تعطيه إياه ففي ذ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يوم الثالث بعث بي إليه، فدعوته وفعلنا مثل فعلنا بال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ك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ثمان، ليس هذا الصوت هو الذي أرد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علم ما في نفسك فأذكره، وإنما علي أن أذكر ما فيه زينب من الغناء كما التمست حتى لا يبقى عندي زينب البتة إلا أحض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على اسم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 العوض،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دراعة الوشي التي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ذها والخمسين الدرهم، فأحض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قى عليه والغناء لمعبد ثقيل 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ينب طيف تعتريني طوارقـه                                            هدوءا إذا النجم ارجحنت لواحقه فأخذه منه ومضى إلى إبراهيم، فصادفه يشرب مع الحرم فقال له 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تشاغ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ك ب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فأعل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فيغنيه في الدار وهو قائم، فإن كان هو وإلا فليخرج،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دنياك التي أمسيت فيهـا                                            مزايلة الشقيق عن الشقيق ومما قاله في مرثية أهله وذكر الموت وغني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نذكر منها ما فيه غناء لأنها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ك وضاح دائم الـغـزل                                            ألست تخشى تقارب الأ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 لذي العرش واتخذ قدما                                            تنجيك يوم العثار والز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ت ما إن تزال معترضا                                            لا مل دون منتهى الأ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من فر منك منفلتـا                                            إذا لأسرعت رحلة الج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كفيك نال طولـهـمـا                                            ما كل عنه نجـائب الإب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ل كفـاك كـل مـسـهـلة                                            وخوت بحر ومعقل الو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حذاري من الحتوف فقـد                                            أصبحت من خوفها على و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ت للقلب في الهوى تبـعـا                                            إن هواه ربائب الـح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مية تسكن الحجـاز لـهـا                                            شيخ غيور يعتل بالـع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قلبي ربيب بـيت مـلـو                                            ك ذات قرطين وعثة الك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تر عن منطق تـضـن بـه                                            يجري رضابا كذائب العسـل أخبرني الحسن بن علي قال حدثنا هارون بن محمد بن عبد الملك قال حدثني سليمان بن أبي أيوب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ضاح اليمن في حبابة جارية يزيد بن عبد الملك، وشاهدها بالحجاز قبل أن يشتريها يزيد وتصير إليه، وسمع غناءها فأعجب بها إعجابا شد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لـقـلـب لا يطـي                                            ع الزاجـرين ولا ي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لو قلوب ذوي الـهـوى                                            وهو المكلف والمـش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لـت حـبـابة قـلـبـه                                            بالدل والشـكـل الأن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ـين أحـور يرتـعـي                                            سقط الكثيب من العق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كحولة بالـسـحـر تـن                                            شي نشوة الخمر العت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فاء إن هـي أقـبـلـت                                            لاحت كطالعة الشـ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ردف مثـل نـقـا تـل                                            د فهو زحـلـوق زل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درة الأصـداف مـع                                            تنقا بها ردع الـخـل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وي هـواي وأطـفـئي                                            ما في الفؤاد من الح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فقـي أمـلـي فـقـد                                            كلفتـنـي مـا لا أط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قلب منك جـوى الـم                                            حب وراحة الصب الشف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يقـود بـرمـتـــي                                            قودا إلـيك وذا يس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فس قد كـلـفـتـنـي                                            تعب الهوى منهـا فـذ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ـنــت تـــائقة ل                                            حر صبابة منها فـتـوق ومما قاله في روضة وفيه عناء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قومي لكـثـرة الـعـذال                                            ولطيف سرى ملـيح الـد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زائر في قصور صنعاء يسري                                            كل أرض مخوفة وجـبـال والغناء لابن عباد عن الهشامي ر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من قصيدة له في روضة طويلة جيد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ـطـع الـحـزن والـمـهـامـه والـبــي                                            د ومـن دونـه ثـــمـــان لـــي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ـب فـي الـمـنـام أحـبـب بـعـتـبــا                                            ه إلـينـا وقـولــه مـــن مـــق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ـت أهـلا ومـرحـبــا عـــدد الـــق                                            ر وسـهـلا بـطـيف هــذا الـــخـــ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ـذا مـن إذا خـلـــونـــا نـــجـــ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ـلـي لـك الـفــداء ومـ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ي الـهـم والـمـنـى وهـوى الـنـــف                                            س إذا اعـتـل ذو هـوى بــاعـــتــ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ست مـا كـان قـبـلـنـا مـن هـوى الـنـا                                            س فـمـا قـسـت حـبـهـا بـمــث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جد حبها يشاكله الحب ولا ونجدنا كوجد الرج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حب إذا استطال سيبلى                                            وهـو روضة الـمـنـى غـير بـ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زده تـــقـــادم الـــعـــهـــد إلا                                            جدة عـنـدنـا وحـســـن احـــتــ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ـا الـعـاذلـون كـيف عــتـــابـــي                                            بعـد مـا شـاب مـفـرقـي وقـــذ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عـذلـي عـلـى الـتـي هـي مـنــي                                            بمـكـان الـيمـين أخـت الـشـــم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ـذي أحـرمـــوا لـــه وأحـــلـــوا                                            بمـنـى صـبـح عـاشـرات الـلــي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ـلـكـت الـهـوى ولا الـنـفـس مـنـي                                            منـذ عـلـقـتـهـا فـكـيف احـتـي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نـأت كـان نـأيهـا الـمـوت صـرفـــا                                            أو دنـت لـي فـثـم يبـدو خـبـ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ـنة الـمـالـكـي يا بـهـجة الــنـــف                                            س أفـي حـبـكـم يحـل اقـتـتـــا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ذنـب عـلــي إن قـــلـــت إنـــي                                            لأحـب الـحـجـــاز حـــب الـــز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حـب الـحـجـاز مـن حـب مـن فـــي                                            ه وأهـوى حــلالـــه مـــن حـــلال ومما فيه غناء من شعر وض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ناعب مـاذا تـقـول                                            فكلانا سـائل ومـس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كساك الله ما عشت ريشا                                            وبخوف بت ثـم تـق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لا أنقفت في العش فرخا                                            أبـدا إلا عـلـيك د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ن تنبى أن هندا قـريب                                            يبلغ الحاجات منها الرس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أت هند فخبرت عنـهـا                                            أن عهد الود سوف يزول ومن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تي أقصى فؤادك حلـت                                            علمت بأنك عاشـق فـأد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رأتك تقلقلت أحـشـاؤهـا                                            شوقا إليك فكثـرت وأق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دخلت فاغلقت أبـوابـهـا                                            عزم الغيور حجابها فاعت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خرجت بكت عليك صبـابة                                            حتى تبل دموعها مـا ب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يا وضاح زرت فمرحبا                                            رحبت عليك بلادنا وأظـلـت الغناء لابن سريج رم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يحيى المكي ثاني ثقيل بالوسطى،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ه أحمد فيها 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يحيى فيها أيضا خفيف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رف أطلالا بميسـرة الـلـوى                                            إلى أرعب قد حالفتك به الص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أهلا وسهلا بالتي حل حـبـهـا                                            فؤادي وحلت دار شحط من النوى الغناء فيه هزج يمني بالبنصر عن ابن المك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أبيات يقولها لأخيه سماعة، وقد عتب عليه في بعض الأم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ادر درنـوك الأمـير وقـربـه                                            لا ذكر في أهل الكرامة والنـه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بع القـصـاص كـل عـشـية                                            رجاء ثواب الله في عدد الخـط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ست بقصر يضرب الماء سـوره                                            وأصبحت في صنعاء ألتمس الن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مبلغ عني سـمـاعة نـاهـيا                                            فإن شئت فاقطعنا كما يقطع السل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شئت وصل الرحم في غير حيلة                                            فعلنا وقلنا للذي تشتـهـي بـ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شئت صرما للتفرق والـنـوى                                            فبعدا، أدام الله تـفـرقة الـنـوى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 الخيال فمرحبا ألفـا                                            بالشاغفات قلوبنا شغ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يقول لي الطبيب ومـا                                            نبأته من شأننـا حـرف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حـسـب أن داءك ذا                                            من ذي دمالج يخضب الك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نا الوضاح إن تصلـي                                            أحسن بك التشبيب والوص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طت فشف القلب ذكركها                                            ودنت فما بذلت لنا عرفـا 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 ل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رحبا ألفـا وألـفـا                                            بالكاسرات إلي طر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ح الروادف كالظبـا                                            تعرضت حوا ووط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رن مركبي الحـمـا                                            ر وكن لا ينكرن طر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ألننـي أين الـشـبـا                                            ب فقلت بان وكان حل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نى شبابي فانقـضـى                                            حلف النساء تبعن حل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يتـهـن مـودتـي                                            فجزينني كذبا وخل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صائد مثـل الـرقـى                                            أرسلتهن فكن شغ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جعن كـل مـغـازل                                            وعصفن بالغيران عص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لذات الـفـتـى                                            قد نلت نائلة وعـر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ت الأوانس كالدمـى                                            وسقيتهن الخمر صرفـا 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قصيدة تجمع نسيبه بمن ذكر وفخره بأبيه وجده أبي ج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نى على بيضاء تنـكـل عـن بـرد                                            وتمشي على هون كمشية ذي الح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بس من بز العـراق مـنـاصـفـا                                            وأبراد عصب من مهلهـلة الـج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يوما نولـينـي تـبـسـمـت                                            وقالت لعمر الله لـو أنـه اقـتـ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وت إليها بعد مـا نـام بـعـلـهـا                                            وقد وسدته الكف في لـيلة الـص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رت بطرف العين أهلا ومرحـبـا                                            ستعطى الذي تهوى على رغم من حس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ترى من حولنـا مـن عـدونـا                                            وكل غلام شامـخ الأنـف قـد م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إني امـرؤ فـاعـلـمـنـه                                            إذا ما أخذت السيف لم أحفل الـع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ي إسمـاعـيل مـجـدا مـؤثـلا                                            وعبد كـلال قـبـلـه وأبـو ج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يف علينـا قـهـوة فـي زجـاجة                                            تريك جبان القوم أمضى مـن الأسـد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قلب بعض ما تجد                                            قد يعشق القلب ثـم يتـ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كتم المرء حبه حقـبـا                                            وهو عميد وقلبه ك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راعون من فتى غزل                                            قد تيمته خمـصـانة رؤ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ددوني كيما أخـافـهـم                                            هيهات أنى يهـدد الأسـد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ع البين والتفرق قلبي                                            وتولت أم البنين بـل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وت النفس في الحمول لديها                                            وتولى بالجسم مني صح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لت والمدامع تـجـري                                            بدموع كأنها فـيض 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عا للفـراق يوم تـولـ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ي الله ذو المعارج حسبي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ة الواحد جـودي فـمـا                                            إن تصرميني فبما أو 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دي علينا اليوم أو بـينـي                                            فيم قتلت الرجل المس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أيدي قلـص ضـمـر                                            وكل خرق ورد الموس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لق القلب كتعـلـيقـهـا                                            واضعة كفا علت معص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ة محـراب إذا جـئتـهـا                                            لم ألقها أو ارتقي سـ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خوتـهـا أربـعة كـلـهـم                                            ينفون عنها الفارس المعل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رجيها ومـن دونـهـا                                            بواب سوء يعجل المشت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ود هتاك لأعـراض مـن                                            مر على الأبواب أو س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منة أعلم كـانـت لـهـا                                            عندي ولا تطلب فينـا 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هي لما أن رأت عاشـقـا                                            صبا رمته اليوم فيمن رم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ارتمـينـا ورأت أنـهـا                                            قد أثبتت في قلبه أسـه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جبهـا ذاك فـأبـدت لـه                                            سنتها البيضاء والمعص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تراءى لي على قصرها                                            بين جوار خرد كـالـدم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عقد المرط على جـسـرة                                            مثل كثيب الرمل أو أعظمـا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ك من شوقك الدواعي                                            وأنت وضاح ذو أتب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ك مـيالة لـعـوب                                            أسيلة الخد بالـلـم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لالك الحلو والمشـهـي                                            وليس سريك بالمض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منع النفس عن هواها                                            وكل شيء إلى انقطـاع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لقومي أطلقوا غل مـرتـهـن                                            ومنوا على مستشعر الهم والح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 سلمى وفـي نـازحة فـحـن                                            وهل تنفع الذكرى إذا اغترب الوط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ها صفراء رؤدا شـبـابـهـا                                            أسيلة مجرى الدمع كالشادن الأغ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صرت سلمى بين بردي مراجـل                                            وأراد عصب من مهلهـلة الـي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لا ترتقي السطـح إنـنـي                                            أخاف عليكم كل ذي لـمة حـسـن الغناء لابن سريج، وله في هذا الشعر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يل أول بالبنصر عن عمرو، ورم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الرم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لقومي أطلقوا غل مرتهن وأول الثقيل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كر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أبيات هزج يمني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دوت أنم في الرائحين تروح                                            أم أنت من ذكر الحسان صح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قالت الحسناء ما لصديقـنـا                                            رث الثياب وإنـه لـمـل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سألن عن الثياب فـإنـنـي                                            يوم اللقاء على الكماة مش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مي وأطعن ثم اتبع ضـربة                                            تدع النساء على الرجال تن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ـاح إنـي قـد حـجـج                                            ت صت وزرت بيت المقد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ـيت لـدا عـــامـــدا                                            في عـيد مـريا سـرج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أيت فــيه نـــســـوة                                            مثل الـظـبـاء الـكـنـس الشعر والغناء للمعلى بن طريف مولى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المختار خفيف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على بن طريف وأخوه ليث مملوكين مولدين من مولدي الكوفة لرجل من أهلها، فاشتراهما علي بن سليمان وأهداهما إلى المنصور، فوهبهما المنصور للمهدي فأعتق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هر المعلى وربض المعلى ببغداد منسوب إلى المع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ذكر ذلك ابن خرداذ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ضاربا محسنا طيب الصوت حسن الأداء صالح الصنعة، أخذ الغناء عن إبراهيم وابن جامع وح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ي أخوه ليث السند، وولي هو الطراز والبريد بخراسان، وقاتل يوسف البرم فهزمه، ثم ولي الأهواز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بعض الشعراء يمدحه ويمدح أخاه الليث ويهجو علي بن صالح صاحب المص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لي بن صالح ذا المصلـى                                            أنت تفدي ليثا وتفدي المع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د ليث ثغرا ووليت فاخـتـن                                            ت فبئس المولى وبئس المول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ي بن سليمان هذا الذي أهدى المعلى وأخاه إلى المهدي هو الذي يقول فيه أبو دلامة زند بن الجون الأسدي؛ وكان خرج مع المهدي إلى الصيد، فرمى المهدي وعلي بن سليمان ظبيا سنح لهما، وقد أرسلت عليه الكلاب، بسهمين، فأصاب المهدي الظبي وأصاب علي بن سليمان الكلب فقتل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لام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رمى المهدي ظبيا                                            شك بالسهم فـؤا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ي بن سـلـيمـا                                            ن رمى كلبا فصا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نيئا لهمـا كـل ام                                            رىء يأكــل زاده حدثنا بذلك الحسن بن علي عن أحمد بن زهير عن مصعب، وعن أحمد بن سعيد عن الزبير بن بكار ع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طرد الهوى عني رقادي                                            فحسبي ما لقيت من السه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بدة إن عبدة تـيمـتـنـي                                            وحلت من فؤادي في السواد الشعر لبش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المختار في هذين البيتين هزج خفيف بالبنصر، ذكر يحيى بن علي أنه يمني، وذكر الهشامي أنه لسل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بشار وعبده خاص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ذ كانت أخباره سوى هذه تقدم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خلف وكيع قال حدثنا أبو أيوب المديني عمن حدثه عن الأصمعي هكذا قال، وأخبرني به عمي عن عبد الله بن أبي سعد عن علي بن مسرور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بشار مجلس يجلس فيه يقال له البر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في مجلسه ذات يوم وكان النساء يحضرنه، إذ سمع كلام امرأة يقال لها عبدة في المجلس، فدعا غل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علقت امرأة، فإذا تكلمت فانظر من هي وأعرفها، فإذا انقضى المجلس وانصرف أهله فاتبعها وكلمها وأعلمها أنني لها محب وأنشدها هذه الأبيات وعرفها أني قلته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بمن لا ترى تهذي فقلت لهم                                            الأذن كالعين توفي القلب ما ك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ول مشغوف بـجـارية                                            يلقى بلقيانها روحـا وريحـانـا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دواء لمشغوف بجا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وم أذني لبعض الحي عاشقة                                            والأذن تعشق قبل العين أحيانا غنى إبراهيم في هذه الأبيات ثاني ثقيل بإطلاق الوت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سياط ثقيل أو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فيها لإسحاق هزج من جامع أغان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لغها الغلام الأبيات، فهشت لها، وكانت، تزوره مع نسوة يصحبنها فيأكلن عنده ويشربن وينصرفن بعد أن يحدثها وينشدها ولا تطمعه في نف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عقيل بن كعب إذ تعلقـهـا                                            قلبي فأضحى به من حبهـا أ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ولم ترها تهذي فقلت لـهـم                                            إن الفؤاد يرى ما لا يرى ال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كالحائم الحران مجتنـبـا                                            لم يقض وردا ولا يرجى له ص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جيد ما 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هدني في حب عبدة مـعـشـر                                            قلوبهم فيها مخـالـفة قـل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دعوا قلبي وما اختار وارتض                                            فبالقلب لا بالعين يبصر ذو ال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تبصر العينان في موضع الهوى                                            ولا تسمع الأذنان إلا من ال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حسن إلا كل حسن دعا الصبا                                            وألف بين العشق والعاشق الص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لب مـا لـي أراك لا تـقـر                                            إياك أغني وعنـدك الـخ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عت بين الألى مضوا حـرقـا                                            أم ضاع ما استودعوك إذ بكر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بعض الحديث يشغـفـنـي                                            والقلب راء ما لا يرى البصـر وأخبرني بهذا الخبر أبو الحسن أحمد بن محمد الأسدي قال حدثنا الحسن بن عليل العنزي قال حدثنا خالد بن يزيد بن وهب عن جرير عن أبيه بمثل هذه القصة، وزاد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عبدة جاءت إليه في نسوة خمس قد مات لإحداهن قريب فسألنه أن يقول شعرا ينحن عليه به، فوافينه وقد احتج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مجل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جلس يجلس فيه غدوة يسميه البردان ومجلس يجلس فيه عشية يسميه الرق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جالس في البردان وقد 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 علي بابي واطبخ لي وهيئ طعامي وطيبه وصف نبيذ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لكذلك إذا قرع الباب عليه قرعا عن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غلام انظر من يدق الباب دق الش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الغلام وجاء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 نسوة بالباب يسألنك أن تقول شعرا ينحن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ن نظرن إلى النبيذ مصفى في قنانيه؛ في جانب بيته، فقالت إحدا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ر؛ وقال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بيب، وقال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قائل لكن حرفا أو تطعمن من طعامي وتشربن من ش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ماسكن ساعة، وقالت إحدا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يكن من ذلك هذا أعمى، كلن من طعامه واشربن من شرابه وخذن شعره، ففعل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 ذلك الحسن البصري فعابه وهت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بشارا، وكان الحسن يلفب القس، فقال فيه 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طلعن مـن الـرقـي                                            ق علي بالبردان خم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ـأنـهــن أهـــلة                                            تحت الثياب زففن شم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كـرن طـيب لـطـيمة                                            رعمسن في الجادي عم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ألنني من فـي الـبـيو                                            ت فقلت ما يحوين إن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العـيون الـنـاظـرا                                            ت طمسن عنا اليوم طم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ن من طرف الحـدي                                            ث لذاذة وخرجن ملـ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لا تعـرضـهـن لـي                                            يا قس كنت كأنت قـسـا أخبرني الأسدي ويحيى بن علي بن يحيى ومحمد بن عمران الصيرفي قالوا حدثنا العنزي قال حدثنا علي بن محمد عن جعفر بن محمد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بشارا ذات يو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عرت منذ أيام إلا بقارع يقرع بابي مع الصبح؛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انظري من هذ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دين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مالك بن دينار ما هو من أشكالي ائذن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أتشتم أعراض الناس وتشبب بنسائهم فلم يكن عندي إلا دفعه عن نفسي بأ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اود؛ فخرج من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في إث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مالـك بـلامـاتـه                                            علي وما بات من بال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دع اللوم في حبها                                            فقبلك أعييت عـذا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كتمهم سـرهـا                                            غداة تقول لها الجا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ة مالك مـسـلـوبة                                            وكنت مقرطقة حال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على ر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نـي                                            رهنت المرعث خلخال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جلس يوم سأوفي بـه                                            وإن أنكر الناس أحواليه أخبرني وكيع قال حدثني عمرو بن محمد بن عبد الملك قال حدثني الحسن بن جهور قال حدثني هشام بن الأحنف، راوية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عند بشار ذات يوم إذ أتته امرأ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عبدة تقرئك السلام وت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شتد شوقنا إليك ولم نرك منذ أي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غير مقلية والله كان ذ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ل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شام، خذ الرقعة واكتب فيها ما أقول لك ثم ادفعه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لى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د إني إليك بالأشواق لتلاق                                            وكيف لـي بـالـتـل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والله أشتهي سحر عـينـي                                            ك وأخشى مصارع العش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هاب الحرسي محتسب الجن                                            د يلف البريء بالـفـسـاق ومما يغني فيه من شعر بشار في عبد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دة دار ما تكلـمـنـا الـدار                                            تلوح مغانيها كما لاح أسط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ئل أحجارا ونؤيا مـهـدمـا                                            وكيف يجيب القول نؤي وأحج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لمتني دارها إذ سألـتـهـا                                            وفي كبدي كالنفط شبت به الن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 مغاني دارها لو تكلـمـت                                            لمكتئب بادي الصبابة أخـبـار الغناء لإبراهيم ثاني ثقيل مطلق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جامع ثقيل أو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 جيراني فعينـي لـبـينـهـم                                            تفيض بتهـتـان إذا لاحـت 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على من كنت أحظى بقـربـه                                            وحق الذي حاذرت بالأمس إذ ساروا الغناء ليحيى المكي ثقيل 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أغاني في شعره في عب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ني من صدود عـبـدة ضـر                                            فبنات الفؤاد مـا تـسـت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شيء في القلب من حب عب                                            دة بـاد وبـاطـن يسـتـسـر الغناء لإبراهيم ثاني ثقيل مطلق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سحاق رم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كم ثقيل أول بالوسطى من جامع غنائه في كتاب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 لفريدة خفيف ثقيل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يحيى المكي ثقيل أول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سين بن محرز رم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إني قد ظلمت وإنني                                            مبد مقالة راغب أو را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وب مما تكرهين لتقبلي                                            والله يقبل حسن فعل التائب الغناء لحكم خفيف ثقيل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 ليحيى المكي ثقيل أول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سين بن محرز رم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حبك شفني شـفـا                                            والحب داء يورث الحت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ب يخفيه المحب، لكي                                            لا يستراب به، وما يخفى الغناء لسياط خفيف رمل مطلق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بالله فرجـي كـربـي                                            فقد براني وشفني نـص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قت ذرعا بما كلفـت بـه                                            من حبكم والمحب في ت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رجي كربة شجـيت بـهـا                                            وحر حزن في الصدر كالل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ظني ما أشتكي لـعـبـا                                            هيهات قد جل ذا عن اللعـب غناه سياط ثقيلا أول بالبنصر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زوريني تكن مـنة                                            لله عـنـدي يوم ألـقـ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ثم الله فاستـيقـنـي                                            إني لأرجوك وأخـشـ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إني هالك مـذنـف                                            إن لم أذق بـرد ثـنـايا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ردي عاشقا مدنـفـا                                            يرضى بهذا القدر من ذاك الغناء لحكم هزج خفيف بالسبابة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قد طال المطال فأنعمي                                            واشفي فؤاد فتى يهيم متـيم الغناء ليزيد حوراء غير مجنس ع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هل للقاء من سبـب                                            أو لا فأدعو بالويل والحرب الغناء ليزيد حوراء غير مجنس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هل لي منكم من عـائد                                            أم هل لديك صلاح قلب فاسد الغناء لا بن عباد عن إبراهيم غير مج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ـد حـيي عـن قـريب                                            وتأملـي عـين الـرق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رعـي ودادي غـائبـــا                                            فلقد رعيتك في المـ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ـكـو إلـيك وإنـمـــا                                            يشكو المحب إلى الح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ضي إليك مـن الـهـوى                                            غرض المريض إلى الطبيب الغناء لحكم مطلق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بالله ارحمي عبدك                                            وعلليه بمنـى وعـ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بح مكروبا ويمسي به                                            وليس يدري ماله عند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قولين لرب العـلا                                            إذا تخليت بـه وحـدك الغناء لإبراهيم ثاني ثقيل بالبنصر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 لإسحاق هزج من جامع أغا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يزيد حوراء لحن ذكره إبراهيم ولم يجن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حبشى أن الثقيل الثاني لسي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ند جلي كروبي                                            وأسعفي وأثي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تطاول همـي                                            وزفرتي ونحـيى الغناء لابن سكرة عن إبراهيم ولم يجن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أنت ذخيرتـي                                            نفسي فدتك وجيرت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عـلـم فـيكـم                                            يا عبد حسن سريرت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لنفسـك خـلة                                            وكذاك أنت أميرتـي الغناء لحكم الوادي خفيف ثقي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بد حبي لـك مـسـتـور                                            وكـل حـب غــيره 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ان هجري سركم فاهجروا                                            إني بمـا سـرك مـسـرور الغناء لحكم هزج بالوسطى عن ابن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طل ليلي ولكـن لـم أنـم                                            ونفى عني الكرى طيف أ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قلت لها جـودي لـنـا                                            خرجت بالصمت عن لا ونع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هي يا عبد عني واعلمـي                                            أنني يا عبد من لـحـم و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 بردي جسما نـاحـلا                                            لو توكأت علـيه لانـه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تم الحب لها في عـنـقـي                                            موضع الخاتم من أهل الذمم الغناء لحكم هزج بالسبابة والوسطى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ه إسحاق في هذه الطريقة فلم ينسبه إلى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ثعث الأسود خفيف رمل في الأول والخا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بشار ينكر هذا البيت الأخير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تم الحب لها في عنقي أخبرني عمي قال حدثنا الكراني قال حدثني أبو حاتم السجستاني قال حدثني من أنشد بشار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طل ليلي ولكن لم أنم حتى بلغ إلى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تم الحب لها في عنـقـي                                            موضع الخاتم من أهل الذمم فقال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ن أخذت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راويتك فل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بحه الله</w:t>
      </w:r>
      <w:r>
        <w:rPr>
          <w:rFonts w:ascii="MS Sans Serif" w:hAnsi="MS Sans Serif" w:cs="MS Sans Serif"/>
          <w:color w:val="FF0000"/>
          <w:sz w:val="17"/>
          <w:sz w:val="17"/>
          <w:rtl w:val="true"/>
        </w:rPr>
        <w:t xml:space="preserve"> والله ما قلت هذا البيت قط، أما ترى إلى أثره فيه ما أقبحه وأشد تميزه عني فقال له بعض من حض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هو ألحقه بالأبي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د إني قد اعتـرفـت بـذنـبـي                                            فاغفري واعركي خطاي بجن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د لا صبر لي ولست فـمـهـلا                                            قائلا قد عتبت في غـير عـت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قلت حين أنصـبـنـي الـح                                            ب فأبلى جسمي وعذب قـلـ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ب لا صبر لي على الهجر حسبي                                            أقلني حسبي لك الحمد حسـبـي الغناء لسياط خفيف رمل بالوسطى ع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ه لسليم هزج من كتاب ابن المك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د منى وأنعـمـى                                            قد ملكـتـم قـياد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اب رأسي ولم تشب                                            ابـلائي لـداتــيه الغناء لسياط خفيف رمل بالوسطى عن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عريب هزج</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د يا همتي عليك السـلام                                            فيم يجفى حبيبك المستهـ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زل الحب منزلا في فؤادي                                            وله فيه مجلس ومـقـام الغناء لأبي زكار خفيف رمل بالوسطى عن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عريب هزج</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د يا قـرة عـينـي                                            أنصفي، روحي فدا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اشق لـيس لـه ذك                                            ر ولا هـم سـواك الغناء لعريب هز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حن ليزيد حوراء غير مجن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عبد يا جافية قاطـعـه                                            أما رحمت المقلة الدامع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عبد خافي الله في عاشق                                            يهواك حتى تقع الواقعـه الغناء لأبي زكار هزج بالبنصر ع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سلت أم جعـفـر لا تـزور                                            ليت شعري بالغيب من ذا دها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 أتاهـا مـحـرش بـنـمـيم                                            كاذب مـا أراد إلا رداهـــا روضه من الخفي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ل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أم جعفر المدنية مولاة عبد الله بن جعفر بن أبي طال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حنه من الثقيل الأول في مجرى البنصر عن إسحا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عمرو بن بانة أن فيه لحنا من الثقيل الأول بالبنصر، فلا أعلم أهذا يعني أم غي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ه لابن سريج ثاني ثقيل بالبنصر في مجراها عن يحيى المكي وإسحا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ه لإبراهيم خفيف ثقيل بالوسطى عن عمرو و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لأحوص مع أم جعف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ذكرت أخبار الأحوص متقدما إلا أخباره مع أم جعفر التي قال فيها هذا الشعر فإنها أخرت إلى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جعفر هذه امرأة من الأنصار من بني خطمة، وهي أم جعفر بنت عبد الله بن عرفطة بن قتادة بن معد بن غياث بن رزاح بن عامر بن عبد الله بن خطمة بن جشم بن مالك بن ال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فيها أشعار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لبي قالا حدثنا عمر بن شبة قال حدثني يعقوب بن القاسم ومحمد بن يحيى الطلحي عن عبد العزيز بن أبي ثابت، وأخبرني عمي قال حدثني محمد بن داود بن الجراح قال حدثني أحمد بن زهير عن مصعب، وأخبرني الحرمي بن أبي العلاء قال حدثنا الزبير بن بكار قال حدثنا عبد الرحمن بن عبد الله عن المحرز بن جعفر الدوسي،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أكثر الأحوص التشبيب بأم جعفر وشاع ذكره فيها توعده أخوها أيمن وهدده فلم ينته، فاستعدى عليه والي المد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بير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دى عليه عمر بن عبد العزيز فربطهما في حبل ودفع إليهما سوطين و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الدا؛ فتجالدا فغلب أخ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غير الزبير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لح الأحوص في ثيابه وهرب وتبعه أخوها حتى فاته الأحوص ه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الأحوص 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نعت معروفها أم جعـفـر                                            وإني إلى معروفها لـف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نكرت بعد اعتراف زيارتي                                            وقد وغرت فيها علي ص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ور ولولا أن أرى أم جعفـر                                            بأبياتكم مـا درت حـيث أ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ور البيوت اللاصقات ببيتهـا                                            وقلبي إلى البيت الذي لا أ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زوارا ولكن ذا الهوى                                            إذا لم يزر لا بـد أن سـي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ور على أن لست أنفك كلمـا                                            أتـيت عـدوا بـالـبـنــان يشير فقال السائب بن عمرو، أحد بني عمرو بن عوف، يعارض الأحوص في هذه الأبيات ويعيره بفر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نع المعروف من أم جعفر                                            أخو ثقة عند الجلاد صـبـ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اك بمتن السوط حتى اتقيته                                            بأصفر من ماء الصفاق يفور فقال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ا لم أغفر لأيمـن ذنـبـه                                            فمن ذا الذي يعفو له ذنبه ب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انتقام الذنب ثم تـردنـي                                            بد لأدانيه مبـاركة عـنـدي وقال الزبير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عطاهما عمر بن عبد العزيز السوطين وأمرهما أن يتضاربا بهما اقتداء بعثمان بن عفان؛ فإنه كان لما تهاجى سالم بن دارة ومرة ابن واقع الغطفاني الفراري لزهما عثمان بحبل وأعطاهما سوطين فتجالدا 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الأحوص فيها أيض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نشدني علي بن سليمان الأخفش هذه الأبيات وزاد فيها على رواية عمر بن شبة بيتين فأضفتهما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يدعوني هوى أم جعـفـر                                            وجاراتها من سـاعة فـأ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آتي البيت مـا إن أحـبـه                                            وأكثر هجر البيت وهو ح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ضي على أشياء منكم تسوءني                                            وأدعى إلى ما سركم فـأ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يني امرأ إما بريئا ظلـمـتـه                                            وإما مسيئا مـذنـبـا فـيت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تركي نفسي شعاعا فإنـهـا                                            من الحزن قد كادت عليك تذ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الله إني واصل ما وصلتنـي                                            ومثن بما أوليتـنـي ومـث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ذ ما أعطيت عفوا وإنـنـي                                            لأزور عما تكـرهـين هـيوب هكذا ذكره الأخفش في هذه الأبيات الأخيرة، وهي مروية للمجنون في عدة روايات؛ وهي بشعره أش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ه الأشعار التي مضت أغان نسب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ور ولولا أن أرى أم جعفر                                            بأبياتكم ما درت حيث أ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ور على أن لست أنفك كلما                                            أتيت عدوا بالبـنـان يشـير الغناء لمعبد، وله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يل أول بالسبابة في مجرى البنصر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إسحاق فيهما و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ور البيوت اللاصقات ببيتها و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ور ولولا أن أرى أم جعفر لحن من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بيتين اللذين فيهما غناء معبد للغريض ثقيل أول عن الهشامي، ولإبراهيم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شارية عن ابن المعتز ولم يذكر طري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ا لم أغفر لأيمـن ذنـبـه                                            فمن ذا الذي يعفو له ذنبه بع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مكافأة لـه وتـصـدنـي                                            يد لأدانيه مـبـاركة عـنـدي الغناء لمعبد ثاني ثقيل بالوسطى عن يحيى المكي، وذكر غيره أنه منحول يحيى إلى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 ثقيل ينسب إلى عريب ورون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ي لآتـي الـبــيت مـــا إن أحـــبـــه                                            وأكـثـر هـجـر الـبـيت وهـو حـــب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ـضـي عـلـى أشـياء مـنـكـم تـسـوءنـي                                            وأدعـى إلـى مـا سـركـــم فـــأج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زلـت مـن ذكـراك حـتـى كـأنــنـــي                                            أمـيم بـــأفـــياء الـــديار ســـل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ثـك مـا ألـقـى وفـي الـنـفــس حـــاجة                                            لهـا بـين جـلـدي والـعـــظـــام دبــ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الله إني واصل ما وصلتني ومثن بما أوليتني ومث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ذ ما أعطيت عفوا وإنني                                            لأزور عـمـا تـــكـــرهـــين هـــي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ـتـركـي نـفـسـي شـعـاعـا فـإنـهــا                                            من الـحـزن قـد كـادت عـلـــيك تـــذوب الشعر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نسب البيت الخامس وما بعده إلى المج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اللحن المختار لدحمان، وهو ثقيل أول مطلق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هشامي أن في الأبيات الأربعة لابن سريج لحنا من الثقيل الأول، فلا أعلم ألحن دحمان عنى أم ثقيل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الله إني واصل ما وصلتني                                            ومثن بما أوليتني ومـثـيب لإسحاق ثاني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إبراهيم خفيف رم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قال حدثني محمد بن حسن؛ قال الزبير وحدثني عبد الرحمن بن عبد الله الزهري ع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 جعفر لما أكثر الأحوص في ذكرها جاءت منتقبة، فوقفت عليه في مجلس قومه ولا يعرفها، وكانت امرأة عفيفة؛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ض ثمن الغنم التي ابتعتها م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بتعت من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ظهرت كتابا قد وض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ه وبكت وشكت حاجة وضرا وفاق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كل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مه قوم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ض المرأة حقها؛ فجعل يحلف أنه ما رآها قط ولا يعر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شفت وجه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تعرفني فجعل يحلف مجتهدا أنه ما يعرفها ولا رآه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استفاض قولها وقوله واجتمع الناس وكثروا وسمعوا ما دار وكثر لغطهم وأقوالهم، قام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أسكت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صدقت، والله ما لي عليك حق ولا تعرفني، وقد حلفت على ذلك وأنت صادق، وأنا أم جعفر وأ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م جعفر وقالت لي أم جعفر في شعرك فخجل الأحوص وانكسر عن ذلك وبرئت عن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وأخبرني به محمد بن العباس اليزيدي قال حدثنا ثعلب قال حدثنا الزبير عن عبد الملك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السائب المخزومي قول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نعت معروفها أم جعفر                                            وإني إلى معروفها لفقـير فلما انتهيت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ور على أن لست أنفك كلما                                            أتيت عدوا بالبـنـان يشـير أعجبه ذلك و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يا بن أخي كيف كانوا يقولون الساعة دخل، الساعة خرج، الساعة مر، الساعة رجع، وجعل يومئ بإبهاميه إلى وراء منكبيه وبسبابته إلى حيال وجهه ويقلبها، يحكي ذهابه ورجو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 قد لمت ظالما                                            فانظر ان كنت لائ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رى مثل ظبـية                                            قلدوها التـمـائمـا الشعر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اللحن المختار لمالك خفيف ثقيل بإطلاق الوتر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ذكاء وجه الرزة أن فيه لعريب رملا بالبنصر، وهو الذي فيه سج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المكي خفيف ثقيل آخر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الهشامي أن فيه خفيف رمل بالوسطى لابن سريج، وقد سمعها ممن يغ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حبش أن فيه رملا آخر ل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اتكة بنت شهدة فيه خفيف ثقيل، وهو من جيد صنعتها، وذكر جحظة عن أصحابه أن لحنها الرمل هو اللحن المختار، وأن إسحاق كان يقدمها ويستجيدها، ويزعم أنه أخذه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ريب صنعت فيه لحنها الرمل بعد أن أفضت الخلافة إلى المعتصم، فأعجبه وأمرها أن تطرحه على جواريه، ولم أسمع بشرا قط غناه أحسن من خشف الواضح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أخبار هؤلاء المغنين قد ذكرت، أو لها موضع تذكر فيه، إلا عاتكة بنت شهدة فإن أخبارها تذكر هاهنا؛ لأنه ليس لها شيء أعرفه من الصنعة فأذكره غي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ذكر جحظة عن أصحابه أن لحنها هو المختار فوجب أن نذكر أخبارها معه أسوة 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عاتكة بنت شهدة مد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ها شهدة جارية الوليد بن يزيد، و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شهدة مغنية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 حدثنا العلاء قال حدثني علي بن محمد النوفلي قال حدثني عبد الله بن العباس الربيعي عن بعض المغ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ليلة عند الرشيد ومعنا ابن جامع والموصلي وغيرهما، وعنده في تلك الليلة محمد بن داود بن إسماعيل بن علي؛ فتغنى المغنون، ثم اندفع محمد بن داود فغناه بين أضعا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لوليد سلبتني حـلـمـي                                            وقتلتني فتخوفي إث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ـلـه يا أم الـولـيد أمـا                                            تخشين في عواقب الظ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كتني أبغي الطبيب وما                                            لطبيبنا بالداء مـن 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في إلهك في ابن عمك قد                                            زودته سقما على سـق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الرشيد الصوت واستحسنه جميع من حضره وطرب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ي، لمن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سل هؤلاء المغنين لمن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دري، وإنه لغ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ل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اتك ما أدري إلا أني أخذته من شهدة جارية الوليد أم عاتكة بنت شه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عر المذكور لابن قيس الرقيات، والغناء لأبن محرز، وله فيه لحنان، أحدهما ثقيل أول بالخنصر في مجرى الوسطى عن إسحاق، والآخر خفيف ثقي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سليم خفيف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سين بن محرز ثقيل أول عن الهشامي و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عن حماد بن إسحا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ذكر عاتكة بنت شهدة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ضرب من رأيت بالعود؛ ولقد مكثت سبع سنين أختلف إليها في كل يوم فتضاربني ضربا أو ضربين، ووصل إليها مني ومن أبي أكثر من ثلاثين ألف درهم بسب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اهم وهدا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عن أبيه عن إسحا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عاتكة بنت شهدة أحسن خلق الله غناء وأرواهم، وماتت ب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ا شهدة نائحة من أهل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جامع يلوذ منها بكثرة الترج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إذا أخذ يتزايد في غنائه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يا أبا القاسم</w:t>
      </w:r>
      <w:r>
        <w:rPr>
          <w:rFonts w:ascii="MS Sans Serif" w:hAnsi="MS Sans Serif" w:cs="MS Sans Serif"/>
          <w:color w:val="FF0000"/>
          <w:sz w:val="17"/>
          <w:sz w:val="17"/>
          <w:rtl w:val="true"/>
        </w:rPr>
        <w:t xml:space="preserve"> ما هذا الترجيع الذي لا معنى له عد بنا إلى معظم الغناء ودع من جنو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ضجرته يوما بين يدي الرشيد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أشتهي، علم الله، أن تحتك شعرتي بشعر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خسأ، قطع الله ظهرك ولم تعد لأذاه بعد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حبيب بن نصر المهلبي قال حدثنا الزبير بن بك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ي علي بن جعفر بن محم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ت على جواري المرواني المغنيات بمكة، وعاتكة بنت شهدة تطارحهن لح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صاحبي دعا الملامة واعلما                                            أن الهوى يدع الكرام عبـيدا فجعلت واحدة منهن 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دع الرجال عبي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احت بها عاتكة بنت شه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بندار الزيات العاض بظر أمه رجل أفمن الكرام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نت إذا مر بي بندار أو رأيته غلبني الضحك فأستحيى منه وآخذ بيده وأجعل ذلك بشاشة؛ حتى أورث هذا بيني وبينه مقاربة؛ فكان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و الحسن علي بن جعفر صديق 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ن مخارق مملوكا لعاتكة، وهي علمته الغناء ووضعت يده على العود، ثم باعته؛ فانتقل من ملك رجل إلى ملك آخر حتى صار إلى الرش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ذكر ذلك في أخبا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و أن ما عند ابن بجرة عندها                                            من الخمر لم تبلل لهاتي بناط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عمري لأنت البيت أكرم أهله                                            وأقعد في أفيائه بـالأصـائل عروضه من الطو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لأبي ذؤيب الهذ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حكم الوادي، ولحنه المختار من الثقيل الأول بالبنصر في مجرا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 بجرة هذا، فيما ذكره الأصمعي، رجل كان يبيع الخمر بالطائف، وزعم أن الناطل كوز تكال به الخ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ابن الأعر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هذا بشيء، وزعم أن الناط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يء؛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في الإناء ناطل، أي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أبو عمرو الشيب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الأعراب يقول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ناط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جرعة من الماء واللبن والنبيذ</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ته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بي ذؤيب وخبره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خويلد بن خالد بن محرث بن زبيد بن مخزوم بن صاهلة بن كاهل بن الحارث بن تميم بن سعد بن هذيل بن مدركة بن ا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المخضرمين ممن أدرك الجاهلية والإسلام، وأسلم فحسن إس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في غزاة إفري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قال 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ذؤيب شاعرا فحلا لا غميزة فيه ولا و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ا أم 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الناس حيا هذيل، وأشعر هذيل غير مدافع أبو ذؤ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ن قول أبي عمرو ونحن ن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قال حدثنا محمد بن سلام قال أخبرني محمد بن معاذ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تو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ذؤيب مؤلف زورا، وكان اسم الشاعر بالسريانية مؤلف ز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 بذلك بعض أصحاب العربية، وهو كثير بن إسحاق، فعجب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صيحا كثير الغريب متمكنا في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أبو ذؤيب جميع شعراء هذيل بقصيدته العينية التي يرثي فيها 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المنون وريبه تـتـوجـع                                            والدهر ليس بمعتب من يخزع وهذه يقولها في بنين له خمسة أصيبوا في عام واحد بالطاعون ورثاهم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نذكر جميع ما يغنى فيه منها على أثر أخباره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عن مصعب الزبيري، وأخبرني حرمي بن أبي العلاء قال حدثنا الزبير بن بكار قال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ذؤيب الهذلي خرج في جند عبد الله بن سعد بن أبي سرح أحد بني عامر بن لؤي إلى إفريقية سنة ست وعشرين غازيا إفرنجة في زمن عث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لما فتح عبد الله بن سعد إفريقية وما والاها بعث عبد الله بن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ج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يرا إلى عثمان بن عفان، وبعث معه نفرا فيهم أبو ذؤ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 عبد الله يقول أبو ذؤ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حب صدق كسيد الـضـرا                                            ء ينهض في الغزو نهضا نجيحا في قصيد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دموا مصر مات أبو ذؤ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بن الزبير على عثمان، وهو يومئذ، في قول ابن الزبير، ابن ست وعشرين سنة؛ وفي قول الواقدي ابن أربع وعشر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شر عبد الله عند مقدمه بخبيب بن عبد الله بن الزبير وبأخيه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الزبير، وكانا ولدا في ذلك العام، وخبيب أكب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أبي والزبير بن خبيب بن ثابت بن عبد الله بن الزبير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اط بنا جرجير صاحب إفريقية وهو ملك إفرنجة في عشرين ألفا ومائة ألف ونحن في عشرين ألفا؛ فضاق بالمسلمين أمرهم واختلفوا في الرأي، فدخل عبد الله بن سعد فسطاطه يخلو يف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عورة من جرجير والناس على مصافهم، رأيته على برذون أشهب خفف أصحابه منقطعا منهم، معه جاريتان له تظلانه من الشمس بريش الطواو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فسطاط عبد الله فطلبت الإذن عليه من حاج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في شأنكم وإنه قد أمرني أن امسك الناس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رت فأتيت مؤخر فسطاطه فرفعته ودخلت عليه، فإذا هو مستلق على فراشه؛ ففز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دخلك علي يا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وإيه كل أزب نفور إني رأيت عورة من عدونا فرجوت الفرصة فيه وخشيث فواتها، فاخرج فاندب الناس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ر لعمري ثم خرج فرأى ما رأ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ناس، انتدبوا مع ابن الزبير إلى عدو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رت ثلاثين فارس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امل اضربوا عن ظهري فإني سأكفيكم من ألقى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ملت في الوجه الذي هو فيه وحملوا فذبوا عني حتى خرقتهم إلى أرض خالية، وتبينته فصمدت صمده؛ فوالله ما حسب إلا أني رسول ولا ظن أكثر أصحابه إلا ذاك، حتى رأى ما بي من أثر السلاح، فثنى بزذونه هاربا، فأدركته فطعنته فسقط، ورميت بنفسي عليه، واتقت جاريتاه عنه السيف فقطعت يد إحد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جهزت عليه ثم رفعت رأسه في رمحي، وجال أصحابه وحمل المسلمون في ناحيتي وكبروا فقتلوهم كيف شاءوا، وكانت الهز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 عبد الله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 أحق بالبشارة منك، فبعثني إلى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مروان بعدي على عثمان حين اطمأنوا وباعوا المغنم وقسم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مروان قد صفق على الخمس بخمسمائة ألف، فوضعها عنه عثمان، فكان ذلك مما تكلم فيه بسب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ال عبد الرحمن بن حنبل بن مل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و وأخوه كلدة أخوي صفوان بن أمية بن خلف لأمه، وهي صفية بنت معمر بن حبيب بن وهب بن حذافة بن جمح، وكان أبوهما ممن سقط من اليمن إلى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ف بالله جهـد الـيمـي                                            ن ما ترك الله أمرا س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خلقت لـنـا فـتـنة                                            لكي نبتلى فيك أو تبتـ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الطريد فـأدنـيتـه                                            خلافا لسنة من قد مض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طيت مروان خمس العبا                                            د ظلما لهم وحميت الحم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ا أتاك به الأشـعـري                                            من الفيء أعطيته من 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الأمينـين قـد بـينـا                                            منار الطريق عليه اله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خذا درهـمـا غـيلة                                            ول اقسما درهما في هو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ال الذي ذكر أن الأشعري جاء به ما كان أبو موسى قدم به على عثمان من العراق، فأعطى عبد الله بن أسيد بن أبي العيص منه مائة ألف درهم،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ثمائة ألف درهم؛ فأنكر الناس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قال حدثنا عمر بن شبة عن محمد بن يحيى ع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ظنه ابن الدراور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بجرة الذي ذكره أبو ذؤيب رجل من بني عبيد بن عويج بن عدي بن كعب من قريش، ولم يسكنوا مكة ولا المدينة قط، وبالمدينة منهم وامرأة، ولهم موال أشهر منهم، يقال لهم بنو سجف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بن بجرة هذا خم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صوت الذي ذكرناه من لحن حكم الوادي المختار من قصيدة لأبي ذؤيب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ي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ءلت رسم الدار أم لم تسـائل                                            عن الحي أم عن عهده بالأ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غير رسم الدار ما إن تبينـه                                            وعفر ظباء قد ثوت في المن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ما عند ابن بجرة عندهـا                                            من الخمر لم تبلل لهاتي بنا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ك التي لا يذهب الدهر حبهـا                                            ولا ذكرها ما أرزمت أم حائل غناه الغريض ثقيلا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عبد فيه أيضا لح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اءلت يخاطب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سكن أو عن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كانو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ن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زل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فا غير نؤى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ؤ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ز يجعل حول بيوت الأعراب لئلا يصل المطر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رو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طاع طفي قد عفت في المعاقل والط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ص الم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عا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نزلوا فامتنعوا، واحدها م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حد الط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ز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ث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ق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حديثا منك لو تـبـذلـينـه                                            جنى النحل في ألبان عوذ مطاف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طافل أبكار حديث نتـاجـهـا                                            تشاب بماء مثل ماء المفاصـل غناه ابن سريج رملا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ى الن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و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عائذ، الناقة حين تضع فهي عائذ، فإذا تبعها ولدها قيل لها مطف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مفا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فصل السهل من الجبل حيث يكون الرضراض ، والماء الذي يستنقع فيها أطيب الم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ش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ل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العباس اليزيدي قال حدثنا الرياشي قال حدثنا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ذؤيب إنما عنى 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افل أبكار أن لبن الأبكار أطيب الألبان، وهو لبنها لأول بطن وض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العسل فإن أطيبه ما كاد من بكر الن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كرد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جاج إلى عامله على 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إلي بعسل من عسل خلار ، من النحل الأبكار، من الدستفشار، الذي لم تمسه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قصيدته العينية التي فضل بها، فمما يغنى به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المنون وريبها تتـوجـع                                            والدهر ليس بمعتب من يج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أمامة ما لجسمك شاحبـا                                            منذ ابتذلت ومثل مالك ين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ما لجنبك لا يلائم مضجعـا                                            إلا أقض عليك ذاك المضج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بتها أن ما لجسـمـي أنـه                                            أودى بني من البلاد فودعـوا عروضه من ال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ابن محرز ولحنه من القدر الأوسط من الثقيل الأول بالبنصر في مجر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ت المنون منونا لأنها تذهب بمنة كل شيء وهي ق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يبه فذكر الم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ا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غير المهز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حب يش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ذ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هنت نفسك وكرهت الدعة والزينة ولزمت العمل والسفر ومثل مالك يغنيك عن هذا، فاشتر لنفسك من يكفيك ذلك ويقوم ل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ا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ض عليك أي خشن فلم تستطع أن تضطجع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ض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مل والحص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ا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حيحا مات من غير مـرض                                            ووجد في مرمضه حيث ارتم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اقل وجبأ فيهـا قـضـض وود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ذلك في الذهاب لأن من عادة المفارق أن يود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أحمد بن عمر النحوي قال حدثني أبي عن الهيثم بن عدي عن ا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جعفر بن المنصور الأكبر مشى المنصور في جنازته من المدينة إلى مقابر قريش، ومشى الناس أجمعون معه حتى دفنه، ثم انصرف إلى قص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الربي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يع، انظر من في أهلي ي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المنون وريبها تتوجع حتى أتسلى بها عن مصيب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ى بني هاشم وهم بأجمعهم حضور، فسألتهم عنها، فلم يكن فيهم أحد يحفظها، فرجعت 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مصيبتي بأهل بيتي ألا يكون فيهم أحد يحفظ هذا لقلة رغبتهم في الأدب أعظم وأشد علي من مصيبتي باب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هل في القواد والعوام من الجند من يعرفها، فإني أحب أن أسمعها من إنسان ينش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اعترضت الناس فلم أجد أحدا ينشدها إلا شيخا كبيرا مؤدبا قد انصرف من موضع تأديبه، ف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حفظ شيئا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شعر أبي ذؤ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أ هذه القصيدة العي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بغ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وصلته إلى المنصور فاستنشد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دهر ليس بمعتب من يجز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فأنشدني هذا البيت مائة مرة ليتردد هذا المصراع علي؛ فأنشده، ثم مر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دهر لا يبقى على حدثانه                                            جون السراة له جدائد أرب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 أبو ذؤيب عند هذا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الشيخ بالانص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مر لك أمير المؤمنين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ني صرة في يده فيها مائة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اليزيدي قال حدثنا الرياشي قال حدثنا الأصمع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بو ذؤيب الهذلي يهوى امرأة يقال لها أم عمرو، وكان يرسل إليها خالد بن زهير فخانه فيها، وكذلك كان أبو ذؤيب فعل برجل يقال له عويم بن مالك بن عويمر وكان رسول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لم أبو ذؤيب بما فعل خالد صر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تترضاه، فلم يفعل،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يدين كيما تجمعـينـي وخـالـدا                                            وهل يجمع السيفان ويحك في غم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لد ما راعـيت مـنـي قـرابة                                            فتحفظني بالغيب أو بعض ما تب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ك إليها مقلتـاهـا وجـيدهـا                                            فملت كما مال المحب على ع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رقراق السـراب إذا بـدا                                            لقوم وقد بات المطي بهم يخ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آليت لا أنفـك أحـدو قـصـيدة                                            تكون وإياها بها مـثـلا بـعـدي غناه ابن سريج خفيف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رق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ذو 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ذو بالذال المعجمة أراد أصنع، و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وا أراد أ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ذؤيب في ذل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حمل البختي عـام غـياره                                            عليه الوسوق برها وشع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ى قرية كانت كثيرا طعامهـا                                            كرفغ التراب كل شيء يميرها الرفغ من ال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ثير ال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يل تحمل فوق طوقك إنـهـا                                            مطبعة من يأتها لا يض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عظم مما كنت حملت خـالـدا                                            وبعض أمانات الرجال غر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ني حملته البزل ما مشـت                                            به البزل حتى تتلئب صدورهـا تتل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تقيم وتنتصب وتمتد وتتتاب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الذي دلى لغي خليلـتـي                                            جهارا فكل قد أصاب عروره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ه بكذا أي أصاب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أنكها، إني أمـين وإنـنـي                                            إذا ما تحالى مثلها لا أطورها تح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حلا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و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ذر يوما أن تبين قرينتـي                                            ويسلمها أحرازها ونصيرها الأحر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ص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ي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فس الـفـتـيان إلا قـرائن                                            تبين ويبقى هـامـهـا وقـ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فسك فاحفظها ولا تفش للـعـدا                                            من السر ما يطوى عليه ضم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حفظ المكتوم من سر أهلـه                                            إذا عقد الأسرار ضاع كب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قوم إلا ذو عفـاف يعـينـه                                            على ذاك منه صدق نفس وخ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عى خالد سري ليالي نـفـسـه                                            توالى على قصد السبيل أم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رامـاه الـشـبـاب وغـيه                                            وفي النفس منه فتنة وفج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ى رأسه عـنـي ومـال بـوده                                            أغانيج خود كان فينـا يز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ـه مـنـهـا دلال ومـقـلة                                            تظل لأصحاب الشقاء تـد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حـرامـا أن أخـون أمـانة                                            وآمن نفسا ليس عندي ضميرهـا فأجابه خالد بن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ن الله لبـك إذ غـزا                                            وسافر والأحلام جم عثورها غزا وسافر 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عثار وهو الخط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ماما للعشيرة تنتـهـي                                            إليك إذا ضاقت بأمر صد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إما أم عمرو تـبـدلـت                                            سواك خليلا شاتمي تستخيرها الاستخ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ستعط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تي فينا زعمت ومثلها                                            لفيك ولكني أراك تجورها تجو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ض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نتقذها من عويم بن مالـك                                            وأنت صفي نفسه وسج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جزعن من سنة أنت سرتها                                            فأول راض سنة من يسيرهـا ويروى قد أسرتها، أي جعلتها سائ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رواه هكذا روى يسيرها لأن مستقبل أفعل أسارها يس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سيرها مستقبل سار السيرة يس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 تشكو من خليل مخانة                                            فتلك الجوازي عقبها ونصورها عق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عاق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صورها أي تنصر عليك، الواحد ن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نت تبغي للظلامة مركـبـا                                            ذلولا فإني ليس عندي بع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أت عسيرا لا تلين عـريكـتـي                                            ولم يغل يوما فوق ظهري ك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تشأ أحملك والرأس مـائل                                            على صعبة حرف وشيك طم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ك كالثور الذي دفـنـت لـه                                            حديدة حتف ثم أمسـى يث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يل ثواء عـنـدهـا لـيردهـا                                            وهيهات منه دارها وقصـور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سمها بالله جهـدا لأنـتـم                                            ألذ من السلوى إذا ما نشورها نشو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جتن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لوى هاه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س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يغن عنه خدعه يوم أزمعت                                            صريمتها والنفس مر ضمير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لف جلدا حازما ذا عزيمة                                            وذا قوة ينفي بها من يزور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صر ولم تأخذك مني سحابة                                            ينفر شاء المقلعين خـريرهـا المقلع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ن أصابهم القلع وهو السح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سبقن الناس مني بخمـطة                                            من السم مذرور عليها ذرورها أخبرني محمد بن الحسن بن دريد قال حدثنا السكن بن سعيد قال حدثنا العباس بن هشام قال حدثني أبو عمرو عبد الله بن الحارث الهذلي من أهل المدي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أبو ذؤيب مع ابنه وابن أخ له يقال له أبو عبيد، حتى قدموا على عمر بن الخطاب رضي الل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ي العمل أفضل يا أمير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إيمان بالله ورس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فعلت، فأنه أفضل بع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هاد في سبي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لك كان علي وإنى لا أرجو جنة ولا أخاف نا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خرج فغزا أرض الروم مع المسلم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فلوا أخذه الموت؛ فأراد ابنه وابن أخيه أن يتخلفا عليه جميعا فمنعهما صاحب الساق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تخلف عليه أحدكما وليعلم أنه مقت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ما أبو ذؤ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ترعا، فطارت القرعة لأبي عبيد، فتخلف عليه ومضى ابنه مع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أبو عبيد يحدث قال قال لي أبو ذؤ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بيد، احفر ذلك الجرف برمحك ثم اعضد من الشجر بسيفك ثم اجررني إلى هذا النهر فإنك لا تفرغ حتى أفرغ، فاغسلني وكفني ثم اجعلني في حفيري وانثل علي الجرف برمحك، وألق علي الغصون والشجر، ثم اتبع الناس فإن لهم رهجة تراها في الأفق إذا مشيت كأنها جها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أخطأ مما قال شيئا، ولولا نعته لم أهتد لأثر الج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وهو يجود بنف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عبيد رفع الـكـتـاب                                            واقترب الموعد والحس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ند رحلي جمل نجـاب                                            أحمر في حاركه انصباب ثم مضيت حتى لحقت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هل الإسلام أبعدوا الأثر في بلد الروم، فما كان وراء قبر أبي ذؤيب قبر يعرف لأحد من المسلم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حكم الوادي وخبر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حكم بن ميمون مولى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حلاقا يحلق رأس الوليد، فاشتراه فأعت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كم طويلا أحول، يكرى الجمال ينقل عليها الزيت من الشام إلى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أبا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صعب بن عبد الله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حكم بن يحيى بن ميمون، وكان أصله من الفرس، وكان جمالا ينقل الزيت من وادي القرى إلى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حماد بن إسحاق عن أبيه أنه كان شيخا طويلا أحول أجنأ يخضب بالحناء، وكان جمالا يحمل الزيت من جدة إلى المدينة، وكان واحد دهره في الحذق، وكان ينقر بالدف ويغني مرتجلا، وعمر عمرا طويلا، غنى الوليد بن عبد الملك، وغنى الرشيد ومات في الشطر من خلافته، وذكر أنه أخذ الغناء من عمر الو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وادي القرى جماعة من المغنين فيهم عمر بن زاذ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داود بن زاذان، وهو الذي كان يسميه الوليد جامع لذتي وحكم بن يحيى، وسليمان، وخليد بن عتي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عب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عقوب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 هؤلاء كان يصنع في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ي حماد قال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ذق من رأيت من المغني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دك وحكم وفليح بن العوراء وس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لغ من حذ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انوا يصنعون فيحسنون، ويؤدون غناء غيرهم فيحس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هؤلاء الذين تراهم من لمغنين أطبع من حكم وابن جامع، وفليح أدرى منهما بما يخرج من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ارون بن محمد بن عبد الملك الزيات أن أحمد بن المكي حدثه عن أبيه قال حدثني حكم الوادي، وأخبرني به محمد بن يحيى الصولي قال حدثنا الغلابي عن حماد بن إسحاق عن أحمد بن المكي عن أبيه عن حكم الو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ني عمر الوادي على الوليد بن يزيد، وهو على حمار، وعليه جبة وشي ورداء وشي وخف وشي، وفي يده عقد جوهر، وفي كمه شيء لا أدري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ناني ما أشتهي فله ما في كفي وما علي وما تح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وه كلهم فلم يطرب؛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يا غلام، ف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كليلها ألـوان                                            ووجهها فت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الها فـريد                                            ليس له جير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شت تثنت                                            كأنها ثعبـان الشعر لمطيع بن إ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حكم الوادي هزج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إبراهيم رمل خفيف بالوسط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وأخرج ما كان في كمه، وإذا كيس فيه ألف دينار، فرمى به إلي مع عقد الجوهر؛ فلما دخل بعث إلي بالحمار وجميع ما كا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خبر يذكر من عدة وجوه في أخبار مطيع بن إي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حكم الوادي يقول رجل من قر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يحيى أخو الغزل المغني                                            بصير بالثقال وبالخـف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لعيدان يحسن مايغنـي                                            ويحسن ما يقول على الدفاف غناه حكم الوادي هزجا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عبد الملك قال أبو يحيى العبادي قال حدثني أحمد البا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حكم يو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صافي، إن رجلا من قريش قال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يحيى أخو الغزل المغني وقد غنيت فيه، فخذ العود حتى تسمعه مني؛ فأخذت العود فضربت عليه وغنانيه، فكنت أول من أخذ من حكم الوادي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يحيى و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كما الوادي يغني صوتا فأعجبني، فسألته ل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ن يكون هذا إلا لي و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أنه سمع حكما الوادي يغ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ألقى الدف وقا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تراني مع المغنين منذ ستين رمح سنة وتقول لي أحس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لي هارون حدثني مدرك بن يزيد قال قال لي فل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ي يحيى بن خالد وإلى حكم الوادي، وابن جامع معنا، فأتي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لت لحكم الو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جامع معنا، فعاوني عليه لنكس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رنا إلى الغناء غنى حكم، فصح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والله يكون الغناء ثم غنيت ففعل بي حكم مثل ذلك، وغنى ابن جامع فما كنا معه ف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عشي أرسل إلى جاريته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صحابك عندنا، فهل لك أن تخرجي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وخرج معها وصائف لها، فأقبل عليها يقول لها من حيث يظن أنا لا ن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القوم أنزه نفسا من فليح، ثم أشار إلى غلا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ئت كل إنسان بألفي درهم، فجاء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 إلى ابن جامع ألفين فأخذها فطرحها في كمه، ولحكم مثل ذلك فطرحها في كمه، ودفع إلي أل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 مني النبيذ فاحتبسيها لي عندك، فأخذت الدراهم مني وبعثت بها إلي من الغد، وقد زادت عليها مثلها، وأرسلت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عثت إليك بوديعتك وبشيء أحببت أن تفرقه على أخواتي تعني جو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قال حماد بن إسحاق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بلغوا في أربعة أجناس من الغناء مبلغا قصر عنه 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بد في الثقيل، وابن سريج في الرمل، وحكم في الهزج، وإبراهيم في الماخ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وحدثني أبي قال حدثني هبة الله بن إبراهيم بن المه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 حكم الوادي الرشيد، فبره ووصله بثلثمائة ألف درهم، وسأله عمن يختار أن يكتب له بها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كتب لي بها إلى إبراهيم بن ال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املا له ب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لي حكم بكتاب الرشيد، فدفعت إليه ما كتب به ووصلته بمثل ما وصله، إلا أني نقصته ألفا من الثلثمائة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صلك بمثل صلة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ام عندي ثلاثين يوما أخذت منه فيها ثلثمائة صوت، كل صوت منها أحب إلي من الثلثمائة الألف التي وهبته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لي بن عبد العزيز عن عبيد الله بن خرداذبه قال قال مصعب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حكم الوادي بالمدينة إذ سمع قوم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ذهبنا إلى جارية ابن شقران فإنها حسنة الغناء فمضوا إليها، وتبعهم حكم وعليه فروة، فدخلوا ودخل معهم، وصاحب المنزل يظن أنه معهم وهم يظنون أنه من قبل صاحب المنزل ولا يعرف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 الجارية أصواتا ثم غنت صوتا ثم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و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ب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ص كذا وكذا من أمه وما يدريك ما الغناء فوثب عليه يتعتعه وأراد ض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دخلت بسلام وأخرج كما دخلت، وقام ل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ب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و أض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أنا أعلم بالغناء منك ومن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ي موضع كذا وأصلحي موضع كذا، واندفع ي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الله أبو يحيى فقال رب الم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المعذرة إلى الله وإليك لم أعرفك فقام حكم ليخرج فأبى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خرجن، فسأعود إليها لكرامتها لا لكرام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أحمد بن المك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كما لم يشهر بالغناء ويذهب له الصوت به حتى صار الأمر إلى بني العباس؛ فانقطع إلى محمد بن أبي العباس أمير المؤمنين وذلك في خلافة المنصور؛ فأعجب به واختاره على المغنين وأعجبته أهزا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أهرج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غنى الأهزاج في آخر عمره، وإن ابنه لامه على 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 الكبر تغني غناء المخنث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إنك جاهل، غنيت الثقيل ستين سنة فلم أنل إلا القوت، وغنيت الأهزاج منذ سنيات فأكسبتك ما لم تر مثله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وقال يحيى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نا فيمن يأتينا من المغنين أحدا أجود أداء من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أحد يسمع غناء ثم يغنيه بعد ذلك إلا وهو يغيره ويزيد فيه وينقص إلا ح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حكم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ست أشرب، وغيري يشرب، فإذا شرب تغير غناؤ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بر حكم الوادي يتناهى إلى المنصور ويبلغه ما يصله به بنو سليمان بن علي، فيعجب لذلك ويستسرف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هو إلا أن حسن شعرا بصوته وطرب مستمعيه، فماذا يكون وعلام يعطونه هذه العطايا المسرفة إلى أن جلس يوما في مستشرف له، وقد كان حكم دخل إلى رجل من قوا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 بن يقطين أو أب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راه؛ ثم خرج عشيا وقد حمله على بغلة له يعرفها المنصور، وخلع عليه ثيابا يعرفه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ال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 الو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رك رأسه ملي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علمت أن هذا يستحق ما يعط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يا أمير المؤمنين وأنت تنكر ما يبلغ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فلانا لا يعطي شيئا من ماله باطلا ولا يضعه إلا في 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أبي سعد قال حدثنا قعنب بن المحرز الباهل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حكما الوادي حين مضى المهدي إلى بيت المقدس، وقد عارضه في الطريق وأخرج دفه ونقر فيه وله شعيرات على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يا أمير المؤمنين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تى تخرج العرو                                            س فقد طال حبسها فتسرع إليه الحر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وسأل عنه فاخبر أنه حكم الوادي؛ فوصله وأحس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ن حكم في هذا الشعر المذكور هزج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ألحان لغيره، وقد ذكرت في أخبار الولي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 حدثنا ابن مهرويه قال حدثنا علي بن محمد النوفلي عن صالح الأضجم عن حكم الو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هادي يشتهي من الغناء ما توسط وقل ترجيعه ولم يبلغ أن يستخف جدا؛ فأخرج ليلة ثلاث بد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طربني فه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ابن جامع وإبراهيم الموصلي والزبير بن دحمان فلم يصنعوا شيئا، وعرفت ما أراد فغنيته ل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ء كالليلة المبـاركة ال                                            قمراء تهدى أوائل الظ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ني بغير اسمها وقد عـل                                            م الله خفيات كل مكتـ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اها إذا تنـسـم عـن                                            طيب مشم وحسن مبت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ن بالضرو من براقش أو                                            هيلان أو يانع من العتـم الشعر في هذا الغناء للنابغة الجعدي؛ والصنعة لابن سريج رمل بالبنصر فوثب عن فراشه طر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أحسنت والله اسقوني فس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ثقت بأن البدر لي، فقمت فجلست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سن ابن جامع المحض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كما قال أمير المؤمنين، وإنه لمحسن مج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كن أمر الفراشين بحملها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ك يفعل ما فعلت في شرفك ونسبك فإن رأيت أن تشرفني بقبول إحداه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فعلت، والله لوددت أن الله زادك، وأسأل الله أن يهنيك ما رز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حقني المو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ذ يا حكم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درهما واحدا لأنك لم تحسن المح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ت حكم الوادي من قرحة أصابته في ص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دارمي فيه قبل وف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با يحيى اشتكى عـلة                                            أصبح منها بـين ع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القلب به مـوجـع                                            يا رب عاف الحكم ال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ب بـيض قـادة سـادة                                            كأنصل سلت من اغ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مهم في مجلـس لاهـيا                                            فأصمت المنشد والشـادي غنى فيه حكم الوادي هزجا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عارف الدمن القفار توهـم                                            ولقد مضى حول لهن مج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وقفت على الديار لعلها                                            بجواب رجع تحية تتكـل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 علم ما فعل الخليط، فما درت                                            أنى توجه بالخلـيط الـمـو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عهدت بها سعـاد وإنـهـا                                            بالله جاهدة اليمـين لـتـقـ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وجه من تكلـم عـنـدهـا                                            بألية ومخـالـف مـن يز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ها لدينا بالـذي بـذلـت لـنـا                                            ود يطول له العنـاء ويعـظـم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نصيب من قصيدة يمدح بها عبد الملك بن مرو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لابن جا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ه فيه لحنان ذكرهما إسحاق، أحدهما ثاني ثقيل بإطلاق الوتر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براهيم في البيتين الأولين ثقيل أول مطلق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إسحاق وسياط فيهما ثقيل بالبنص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بن جامع وخبر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إسماعيل بن جامع بن إسماعيل بن عبد الله بن المطلب بن أبي وداعة بن ضبيرة بن سعيد، سعد بن سهم بن عمرو، بن هصيص بن كعب بن لؤي بن غا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عن الزبير بن بكار عن عمه مصعب، وأخبرنا محمد بن جرير الطبري قال حدثنا محمد بن حميد عن سلمة عن ابن إسحاق قال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ضبيرة السهمي وله مائة سنة ولم يظهر في رأسه ولا لحيته ش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 شعراء قريش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اج بيت الله إن ض                                            بيرة السهمي مـا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قت منيته المشـي                                            ب وكان ميتته افتلات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زودوا لا تهلـكـوا                                            من دون أهلكم خفات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ر أبو وداعة كافرا يوم بدر ففداه ابنه المطلب، وكان المطلب رجل 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ى عن النبي صلى الله عليه وسلم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ابن جامع أبا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امرأة من بني سهم وتزوجت بعد أبيه رجلا من أهل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 هارون بن محمد بن عبد الملك الزيات عن حماد عن أبيه عن بعض أصحابه عن عون حاجب معن بن زائ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م ابن جامع وابن جامع معها عند معن بن زائدة وهو ضعيف يتبعها ويطأ ذيلها وكانت من قريش، ومعن يومئذ على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أمير، إن عمي زوجني زوجا ليس بكفء ففرق بيني وب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ذي من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أقبح من خلق الله وأشوهه خل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 سبيلها،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مغن ساعة ثم رفع رأس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صبحت غير محبـب                                            ولا حسن في عينها ذا منـا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لمتها لما تبـينـت وجـهـه                                            وعينا له حوصاء من تحت حا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فا كأنف البكر يقـطـر دائبـا                                            على لحية عصلاء شابت وش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 بها مثل المهاة تسـوقـهـا                                            فيا حسن مجلوب ويا قبح جالـب وأمر لها بمائتي دينار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هزي بها إلى بلا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 أخبرني حما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سأل ابن جامع يوما عن نس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الإنس ولدك يا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دري، ولكن سل ابن أخي يعني 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ماظ إبراهيم الموصلي ويميل إلى ابنه إسحاق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فت إلي ابن جا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ه يا بن أخي بنسب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شيخا من قريش تجهل نسبك حتى يخبرك به غيرك وهو رجل من الع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حدثني عبد الله بن عمرو قال حدثني أبو هشام محمد بن عبد الملك المخزومي قال أخبرني محمد بن عبد الله بن أبي فروة بن أبي قراد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جامع من أحفظ خلق الله لكتاب الله وأعلمه بما يحتاج إليه، كان يخرج من منزله مع الفجر يوم الجمعة فيصلي الصبح ثم يصف قدميه حتى تطلع الشمس، ولا يصلي الناس الجمعة حتى يختم القران ثم ينصرف إلى منز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وحدثني علي بن محمد النوفلي قال حدثني صالح بن علي بن عطية وغيره من رجال أهل العسك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جامع قدمة له من مكة على الرشيد، وكان ابن جامع حسن السمت كثير الصلاة قد أخذ السجود جبهته، وكان يعتم بعمامة سوداء على قلنسوة طويلة، ويلبس لباس الفقهاء، ويركب حمارا مريسيا في زي أهل الحجا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ا هو واقف على باب يحيى بن خالد يلتمس الإذن عليه، فوقف على ما كان يقف الناس عليه في القديم حتى يأذن لهم أو يصرفهم، أقبل أبو يوسف القاضي بأصحابه أهل القلانس؛ فلما هجم على الباب نظر إلى رجل يقف إلى جانبه ويحادثه، فوقعت عينه على ابن جامع فرأى سمته وحلاوة هيئته، فجاء فوقف إلى جانب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تع الله بك، توسمت فيك الحجازية القرش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 قريش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حرمين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قيت من فقه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عمن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اتحه الفقه والحديث فوجد عنده ما أحب فاعج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الناس إليهم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قاضي قد أقبل على المغني، وأبو يوسف لا يعلم أن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خبرناه عنه 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عله لا يعود إلى مواقفته بعد اليوم، فلم نغ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إذن الثاني ليحيى غدا عليه الناس وغدا عليه أبو يوسف، فنظر يطلب ابن جامع فرآه، فذهب فوقف إلى جانبه فحادثه طويلا كما فعل في المرة الأ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قال له 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قاضي، أتعرف هذا الذي تواقف وتحا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رجل من قريش من أهل مكة من الفقه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جامع المغ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قد شهروك بمواقفته وأنكروا ذلك من فع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إذن الثالث جاء أبو يوسف ونظر إليه فتنكبه، وعرف ابن جامع أنه قد أنذر به، فجاء فوقف فسلم عليه، فرد السلام عليه أبو يوسف بغير ذلك الوجه الذي كان يلقاه به ثم انحرف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ا منه ابن جامع، وعرف الناس القصة، وكان ابن جامع جهيرا فرفع صو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وسف، ما لك تنحرف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ن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بن جامع المغني فكرهت مواقفتي لك أسألك عن مسألة ثم اصنع ما شئت؛ ومال الناس فأقبلوا نحوهما يستم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وسف، لو أن أعرابيا جلفا وقف بين يديك فأنشدك بجفاء وغلظة من لسان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مية بالعلياء فالـسـنـد                                            أقوت وطال عليها سالف الأبد أكنت ترى بذلك بأ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د روي عن النبي صلى الله عليه وسلم في الشعر قول، وروى في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قلت أنا هكذا، ثم اندفع يتغنى فيه حتى أتى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وسف، رأيتني زدت فيه أو نقصت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ك الله، أعفنا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وسف، أنت صاحب فتيا، ما زدته على أن حسنته بألفاظي فحسن في السماع ووصل إلى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نحى عنه ابن ج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له بن شبيب قال حدثني إبراهيم بن المنذر عن سفيان بن عيينة، ومر به ابن جامع يسحب الخز، فقال ل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هذا القرشي أصاب مالا من بعض الخلفاء، فبأي شيء أص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منكم يذكر بعض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بعض أصحابه ما يغن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حب بالليل أهل الطواف                                            وأرفع من مئزري المس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هي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جد بالليل حتى الصباح                                            وأتلو من المحكم المن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هيه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ى فارج الكرب عن يوسف                                            يسخر لي ربة المـحـم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د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محمد بن الحسن العتابي قال حدثني جعفر بن محمد الكاتب قال حدثني طيب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جامع يعد صيحة الصوت قبل أن يصنع عمود الل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 محمد بن الحسن قال حدثني أبو حارثة بن عبد الرحمن بن سعيد بن سلم عن أخيه أبي معاوية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القمار وحب الكلاب قد شغلاني لتركت المغنين لا يأكلون الخب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عبد العزيز عن ابن خرداذ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رجل إلى ابن جامع كل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فدعا بدفتر فيه أسماء الكلاب فجعل يدعوه بكل اسم فيه حتى أجابه الك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حدثني علي بن محمد النوفلي قال حدثني محمد بن أحمد المكي قال حدثتني حولاء مولاة ابن جامع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به مولاي يوما من قائ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شام يعني ابنه ادعوه لي عجلوه، فجاء مسر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ني، خذ العود، فإن رجلا من الجن ألقى علي في قائلتي صوتا فأخاف أن أنس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 هشام العود وتغنى ابن جامع عليه رملا لم أسمع له رملا أحسن من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ت رسوم الديار غـيرهـا                                            هوج الرياح الزعازع العص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حنانة لـهـا زجـل                                            مثل حنين الروائم الشغف فأخذه عنه هشام، فكان بعد ذلك يتغناه وينسبه إلى ال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ا الصوت للهذلي لحن من الثقيل الثاني بالخنصر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لغريض ثاني ثقيل بالوسطى على مذهب إسحاق من رواية عمرو،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لحن لعبا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جامع الرمل المذك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رون وحدثني أحمد بن بشر بن عبد الوهاب قال حدثني محمد بن موسى بن فليح الخزاعي قال حدثنا أبو محمد عبد الله بن محم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 من هارون ببيتين غنيته بهما عشرة آلا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د للعاشق مـن وقـفة                                            تكون بين الوصل والص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تب أحيانا وفي عـتـبـه                                            إظهار ما يخفي من السق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شفاقه داع إلـى ظـنـه                                            وظنه داع إلى الـ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مضه هجـره                                            راجع من يهوى على رغم هكذا رويته الشعر ل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جامع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بانة أن هذا اللحن ل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تصيب أنت بالمروءة شيئا وقال هارون حدثني أحمد بن زهير قال حدثني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أبي عمرو الغفاري وعبد الرحمن بن أبي قباحة وغيرهما من القرشيين عمارا يريدون مكة؛ فلما كانوا بفخ نزلوا على البئر التي هناك ليغتسلو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نحن نغتسل إذ سمعنا صوت غناء،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ذهبنا إلى هؤلاء فسمعنا غناءهم فأتيناهم، فإذا ابن جامع وأصحاب له يغنون وعندهم فضيخ لهم يشربون م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وا يا فتيان، فتقدم ابن أبي عمرو فجلس مع القوم وكان رأسهم، فجلسنا نشرب؛ وطرب ابن أبي قباحة ف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أبي وأمي ابن أبي قباحة وإلا فهو ابن الفاع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ابن أبي عمرو فأخرج من وسطه هميانا فيه ثلثمائة درهم فنثرها على ابن أبي قب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وا بنا إلى المنزل، فمضينا فأقمنا عنده شهرا ما نبرح ونحن على إحرامنا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بن عبد الملك حدثني علي بن سليمان عن محمد بن أحمد النوفلي عن جارية ابن جامع الحولاء قال</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كانت تتبن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نت يوما وطرب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لا أغنيك هزجا لسيدي في عشيقة له سو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نت هزجا ما سمعت أحسن من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بهك المسك وأشبهته                                            قائمة في لونه قاع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شك إذ لونكما واحد                                            أنكما من طينة واحده وقد روي هذا الشعر لأبي حفص الشطرنجي يقوله في دنانير مولاة البرام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ب هذا الهزج إلى إبراهيم وابن جامع وغي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عبد الله بن عمرو حدثنا أحمد بن عمر بن إسماعيل الزهري قال حدثني محمد بن جعفر بن عمر بن علي بن أبي طالب عليه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لفب الأب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رصوما الزامر، وذكر إبراهيم الموصلي وابن جا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صلي بستان تجد فيه الحلو والحامض وطريا لم ينضج، فتأكل منه من ذا و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جامع زق عسل، إن فتحت فمه خرج عسل حلو، وإن خرقت جنبه خرج عسل حلو، وإن فتحت يده خرج عسل حلو، كله ج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يحيى بن على عن أبيه وحماد عن إبراهيم بن المه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إبراهيم يفضل ابن جامع ولا يقدم عليه أحدا، وابن جامع يميل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الرشيد وقد غلب على ابن جامع النبيذ، فغنى صوتا فأخطأ في أقسامه؛ فالتفت إلي إبراهيم المو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ري فيه؛ وفهمت صد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أعد الصوت وتحفظ فيه؛ فانتبه وأعاده فأص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لمه الرماية كـل يوم                                            فلما اشتد ساعده رماني وتنكر لي لميلي مع ابن جامع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رشيد بعد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حاجة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أل إبراهيم الموصلي أن يرضى عني ويعود إلى ما كا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عبد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إليه فقبل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فعني رضاه في الظاهر دون الباطن، فسله أن يصحح ال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ي ليقبل رأسي كما أمر، فقال لي وقد أكب علي ليقبل رأ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عنك رضا صحي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د إلى ما كا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حماد عن أبي يحيى العب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حوراء غلام حماد الشعراني وكان أحد المغنين المجيدين قال حدثني بعض أصحابنا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في دار أمير المؤمنين الرشيد فصاح بالم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يكم ي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عبة نجران حتم علي                                            ك حتى تناخي بأبوابها</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الشعر للأعش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درهم إبراهيم المو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غنيه، وغناه فجاء بشيء ع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بن جامع وقال لزل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العود، أنا من جحاش وجرة لا أحتاج إلى بيطار؛ ثم غنى الصوت؛ فصاح إليه مس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أبا القاسم ثلاث م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عبة نجران حتم علي                                            ك حتى تناخي بأبو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ور يزيد وعبد المسيح                                            وقيسا هم خير أرب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هدنا الجل والياسمي                                            ن والمسمعات بقص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ربطنا دائم معـمـل                                            فأي الثلاثة أزرى 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زعني إذ خلت بردها                                            معطرة غير جلب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لتقينا عـلـى آلة                                            ومدت إلي بأسبابـهـا الشعر للأعشى أعشى بني قيس بن 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ؤلاء الذين ذكرهم أساقفة نجران، وكان يزورهم ويمدحهم، ويمدح العاقب والسيد، وهما ملكا نجران، ويقيم عندهما ما شاء، يسقونه الخمر ويسمعونه الغناء الرومي، فإذا انصرف أجزلوا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بذلك محمد بن العباس اليزيدي عن عمه عبيد الله عن محمد بن حبيب عن ابن الأعرابي، وله أخبار كثيرة معهم تذكر في مواضعها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غناء لحنين الحيري خفيف ثقيل بالوسطى في مجراها عن إسحاق في الأربعة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أنه ل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نس أن فيها لحنا لمالك ولم يجن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في الخامس والسادس ثم الأول والثاني خفيف رمل بالوسطى ليحيى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حماد عن مصعب بن عبد الله قال حدثني الطراز وكان بريد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المهدي وملك موسى الهادي أعطاني الفضل دنان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بمكة فأتني بابن جامع واحمله في قبة ولا تعلمن بذا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فأنزلته عندي واشتريت له جارية، وكان ابن جامع صاحب 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ذكره موسى ذات ل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هو والحراني منقطعين إلى موسى أيام المهدي فضربهما المهدي وطرد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يكم أحد يرسل إلى ابن جامع وقد علمتم موقعه مني فقال له ا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عندي يا أمير المؤمنين وقد فعلت الذي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يه فأتي به في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صل الفضل تلك الليلة بعشرة آلاف دينار وولاه حجا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عن 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أمير المؤمنين الرشيد يوما فقال الغلام الذي على الس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جامع، تغن ببيت السعد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سألت سراة الحي سلمى                                            على أن قد تلون بي زم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خبرها ذو والأحساب عني                                            وأعدائي فكل قد بـل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بي الذم عن حسبي بمالي                                            وزبونات أشوس تـيح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لا أزال أخا حـروب                                            إذا لم أجن كنت مجن 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حرك ابن جامع رأ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إذا اقترح عليه الخليفة شيئا قد أحسنه وكمله طار فرح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 به؛ فاربد وجه إبراهيم لما سمعه منه، وكذا كان ابن جامع أيضا يفعل؛ فقال له صاحب الس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أميري أعد فأع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حلبة لا يلحقك أحد في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صاحب الستارة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 بهذا الشعر فتغنى؛ فلما 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عى ولا كالسعدان أخطأت في موضع كذا وفي موضع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ي إبراهيم من أبيه إن كان يا أمير المؤمنين أخطأ حرفا، وقد علمت أني أغفلت في هذين الموض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نا قلت ل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علم أن أحدا بقي في الأرض يعرف هذا الغناء معرفة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 والله، لهو إنسان يسمع الغناء منذ عشرين سنة مع هذا الذكاء الذ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جامع إذا تغنى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يبكي لما بي                                            من طول سقم رسي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آن من قبل موتـي                                            لا عطر بعد عر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تـم فـي فـؤادي                                            أوكار طير النح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ي فريس المـنـايا                                            يا ويحه من فـري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شعر لرجل من قريش، والغناء لابن جامع في طريقة الرم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تغن في ذلك المجلس ب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أراد أن يتغنى سأل أن يزمر عليه برص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ثر ذلك سألوه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ه إذا ابتدأت فغنيت في الشعر عرف الغرض الذي يصلح فما يجاوزه، وكنت معه في راحة؛ وذلك أن المغني إذا تغنى بزمر زامر فأكثر العمل على الزامر لأنه لا يقفو الأثر، فإذا زمر برصوما فأنا في راحة وهو في تعب، وإذا زمر علي غيره فهو في راحة وأنا في ت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شككتم فاسألوا برصوما ومنصور زل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هما عما قال،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حدثني علي بن أحمد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صعب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المهدي أن ابن جامع والموصلي يأتيان موسى، فبعث إليهما فجيء بهما، فضرب الموصلي ضربا مبرحا، وقال ل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م أمي فرق 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رجل من قريش يغني وط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م موسى، وجه الفضل خلفه بريدا حتى جاء به؛ فقال له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يفعل هذا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حدثني الزبير بن بكار قال قال لي فل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ى يوما موسى أمير المؤمنين ابن جامع، فدفع إلي الفضل بن الربيع خمسمائة دين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حتى تحمل ابن جامع، وبعث إليه بما يصلحه، فمضيت فحم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نا أدخله الفضل الحمام وأصلح من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لى موسى فغناه فلم يع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قال له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الخفيف وغنيت الث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ني عليه أخرى؛ فأدخله فغنى الخفي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ك فأعطاه ثلاثين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حدثني عبد الرحمن بن أيوب قال حدثنا أبو يحيى العبادي قال حدثني ابن أبي الرجال قال حدثني زل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طأ إبراهيم الموصلي عن الرشيد، فأمر مسرورا الخادم يسأل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أمير المؤمنين قد صير أمر المغنين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أت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في آخر النهار، فقعد بيني وبين برصوما، فغنى صوتا له فأطربه وأطرب والله كل من كان في المج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ابن جامع من مجلسه فقعد بيني وبين برصوم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يا نبطي ما أحسن إبراهيم وما أحسن غير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 فنسينا أنفسنا، والله لكأن العود كان في 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حدثني عمر بن شبة قال حدثني يحيى بن إبراهيم بن عثمان بن نه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أبي الرشيد يوما، فأتاه ومعه جعفر بن يحيى، فأقاما عنده، وأتاهما ابن جامع فغناهما يو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غد انصرف الرشيد وأقام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م إبراهيم الموصلي فسأل جعفرا عن يومهم؛ فأخب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 يزل ابن جامع يغنينا إلا أنه كان يخرج من الإيقا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في قوله يريد أن يطيب نفس إبراهيم الموص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يد أن تطيب نفسي بما لا تطيب به لا والله، ما ضرط ابن جامع منذ ثلاثين سنة إلا بإيقاع، فكيف يخرج من الإيق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حدثني يحيى بن الحسن بن عبد الخالق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عزل العثماني أن ابن جامع سأل الرشيد أن يأذن له في المهارشة بالديوك والكلاب ولا يحد في النبيذ، فأذن له وكتب له بذلك كتابا إلى العث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 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أمير المؤمنين لا يحل ما حرم الله، وهذا كتاب مز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ثقفتك على حال من هذه الأحوال لأؤدبنك أد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ذر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قع بين العثماني وحماد اليزيدي، وهو على البريد، ما يقع بين الع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ج هارون، قال حماد ل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ه حتى أعز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دأ أنت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ظالم فاجر واستشه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ا يقبل في العثماني، ويفهم أمير المؤمنين كذبنا، ولكني أحتال من جهة ألطف 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هارون ابتد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جامع، كيف أميركم العث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أمير وأعدله وأفضله وأقومه بحق لولا ضعف في عق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ضع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فنى الك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دعاه إلى إفنائ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أن كلبا دنا من عثمان بن عفان يوم ألقى على الكناس فأكل وجهه، فغضب على الكلاب فهو يقت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ضعيف، اعزلوه فكان سبب عز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وحدثني الحسن بن محمد الغياثي قال حدثني أبي عن القطران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جامع بارا بوالدته، وكانت مقيمة بالمدينة و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إبراهيم بن المهدي وأظهر له كتابا إلى أمير المؤمنين فيه نعي وال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ع لذلك جزعا شديدا، وجعل أصحابه يعزونه ويؤنسونه؛ ثم جاءوا بالطعام فلم يتركوه حتى طعم وشرب، وسألوه الغناء فامت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ستبذل هذا لأمير المؤمنين، فابذله لإخوانك ف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بالدروب وأرض الروم من قدم                                            ومن جماجم صرعى ما بها قب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قندهار ومن تـقـدر مـنـيتـه                                            بقندهار يرجم دونـه الـخـبـ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يزيد بن مفرغ الح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جامع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ابن سريج خفيف رمل جميعا عن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إبراهيم يسترده حتى صلح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كان مما خبرناك شيء إنما مزحنا 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 الصوت؛ فغناه فلم يكن من الغناء الأول ف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الآن على، فأداه إبراهيم على السماع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طرحه أنت على 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ه قال حدثنا عبد الله بن أبي سعد قال حدثني علي بن الحسن الشيباني عن أحمد بن يحيى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بين يدي الرشيد وابن جامع معه يغني بين يدي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لا يخيب سائلـه                                            عليه تاج الوقار معت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من يتلوه، وهوم ابن جامع سكرا ونعا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ار الغناء على أصحابه وصارت النوبة إليه، حركه من بجنبه لنوبته فانتبه وهو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سلم وحييت أيها الطلـل                                            وإن عفتك الرياح والس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تلو البيت الأ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 أهل المجلس من ذكائه وفهمه، وأعجب ذلك الرش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لم وحييت أيها الطلـل                                            وإن عفتك الرياح والس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لا يخيب سـائلـه                                            عليه تاج الوقار معتـدل الشعر لأشجع أو لسلم الخاسر يمدح به موسى اله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جامع ثقيل أول بالوسطى، من رواية الهشامي وأحمد بن يحيى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وقد حدثني بهذا الخبر عبد الرحمن بن أيوب قال حدثني أحمد بن يحيى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جامع أحسن ما يكون غناء إذا حزن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ب الرشيد أن يسمع ذلك على تلك الحال، فقال ل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عث خريطة فيها نعي أم ابن جام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بارا ب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ردت الخريطة على أمير المؤمنين وهو في مجلس له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جامع، جاء في هذه الخريطة نعي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ابن جامع يغني بتلك الحرقة والحزن الذي في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بالدروب وأرض السند من قدم                                            ومن جماجم صرعى ما بها قب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قندهار ومن تكـتـب مـنـيتـه                                            بقندهار يرجم دونـه الـخـب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ملكنا أنفسنا، ورأيت الغلمان يضربون برؤوسهم الحيطان والأسا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شك أن ابن المكي قد حدث به عن رجل حضر ذلك فأغفله عبد الرحمن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 القبر الغريب وهو لحن قد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أمر له بعشرة آلا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 القبر الغـريب                                            بالشام في طرف الكث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حجر بـين صـفـائح                                            صم ترصف بالجب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صفا ولحد مـمـكـن                                            تحت العجاجة في القل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ذكـرت أنـينـــه                                            ومغيبه تحت المـ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ت لواعـج عـبـرة                                            في الصدر دائمة الدب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فا لـحـسـن بـلائه                                            ولمصرع الشيخ الغ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أطـلـب طـبـه                                            والموت يعضل بالطبيب الشعر لمكين العذري يرثي أبا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رجل خرج بابنه إلى الشأم هربا به من جارية هويها فمات ه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غناء لحكم الوادي، رمل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عر لسلامة ترثي الولي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ه قال حدثنا عبد الله بن أبي سعد قال حدثني الحسن بن محمد قال حدثنا أحمد بن الخليل بن مالك قال حدثني عبد الله بن علي بن عيسى بن ماهان قال سمعت يزيد يحدث</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م جعفر بلغها أن الرشيد جالس وحده ليس معه أحد من الندماء ولا المسامرين؛ 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لم أرك منذ ثلاث وهذا اليوم الرا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علم أني لا أتهنأ بشرب ولا سماع ولا غيرهما إلا أن تشركني فيه، فما كان عليك أن أشركك في الذي أنت فيه فأرس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ائر إليك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وأخذ بيد ابن جامع، وقال لحسين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ليها فأعلمها أني قد ج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الرشيد، فلما نظر إلى الخدم والوصائف قد استقبلوه علم أنها قد قامت تستقبله، فوج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عي ابن جامع؛ فعدلت إلى بعض المقا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الرشيد وصير ابن جامع في بعض المواضع التي يسمع منه فيها ولا يكون حاضرا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ت أم جعفر فدخلت على الرشيد وأهوت لتنكب على يده؛ فأجلسها إلى جانبه فاعتنقها اعتن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مر ابن جامع أن يغني فاندفع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رعدت رعدة ولا برقت                                            لكنها أنشئت لنـا خـلـق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اء يجري على نظام لـه                                            لو يجد الماء مخرقا خر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تنا وباتت على نمارقـهـا                                            حتى بدا الصبح عينها أر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قيل إن الرحيل بعد غـد                                            والدار بعد الجميع مفترق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عبيد بن الأبر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جامع ثاني ثقيل من أصوات قليلات الأشباه،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محرز ثقيل أول بالبنصر عن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نس أن فيه لحنا لمعبد ولم يجن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 لحكم هزج بالوسطى عن عمرو و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خارق في هذه الأبيات رمل بالبنصر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الثقيل الأول للغر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 الهشامي أن لمتيم فيها ثاني ثقيل بالوسط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أم جعفر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ما اشتهيت والل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مسلم خاد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 إلى ابن جامع لكل بيت 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تنا يا بنت أبي الفضل وسبقتنا إلى بر ضيفنا وجليس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خرج، حمل إليها مكان كل درهم دين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يد الله بن عمار قال أخبرني يعقوب بن إسرائيل مولى المنصور قال حدثني محمد بن ضوين الصلصال التيمي قال حدثني إسماعيل بن جامع السه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مني الدهر ضما شديدا بمكة، فانتقلت منها بعيالي إلى المدينة، فأصبحت يوما وما أملك إلا ثلاثة 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في كمي إذا أنا بجارية حميراء على رقبتها جرة تريد الركي تسعى بين يدي وترنم بصوت شج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ونا إلى أحبابنا طول لـيلـنـا                                            فقالوا لنا ما أقصر الليل عن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ك لأن النوم يغشى عيونـهـم                                            سراعا وما يغشى لنا النوم أع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نا الليل المضر لذي الهوى                                            جزعنا وهم يستبشرون إذا 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هم كانوا يلاقون مثـل مـا                                            نلاقي لكانوا في المضاجع مثل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غناء بقلبي ولم يدر لي منه ح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ما أدري أوجهك أحسن أم غناؤك فلو شئت أعدت؛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ا و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سندت ظهرها إلى جدار قرب منها ورفعت إحدى رجليها فوضعتها على الأخرى، ووضعت الجرة على ساقيها ثم انبعثت تغنيه؛ فوالله ما دار لي منه حرف؛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لو شئت أعدتيه مرة أخرى ففطنت وكلح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جب أمركم أحدكم لا يزال يجيء إلى الجارية عليها الضريبة فيشغلها فضربت بيدي إلى الثلاثة الدراهم فدفعتها إليه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ي بها وجهك اليوم إلى أن نلت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ها كالكارهة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آن تريد أن تأخذ مني صوتا أحسبك ستأخذ به ألف دينار وألف دينار و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عثت تغني؛ فأعملت فكري في غنائها حتى دار لي الصوت وفهمته، وانصرفت مسرورا إلى منزلي أردده حتى خف على ل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ي خرجت أريد بغداد فدخلتها، فنزل بي المكاري على باب محول؛ فبقيت لا أدري أين أتوجه ولا من أقص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أمشي مع الناس، حتى أتيت الجسر فعبرت معهم، ثم انتهيت إلى شارع المدينة، فرأيت مسجدا بالقرب من دار الفضل بن الربيع مرتفع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جد قوم سراة؛ فدخلته، وحضرت صلاة المغرب وأقمت بمكاني حتى صليت العشاء الآخرة على جوع وت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صرف أهل المسجد وبقي رجل يصلي، خلفه جماعة خدم وخول ينتظرون فراغه؛ فصلى مليا ثم انصرف؛ فرآ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بك غر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كنت في هذه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ها آنفا، وليس لي بها منزل ولا معرفة، وليست صناعتي من الصنائع التي يمت بها إلى أهل ال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صناع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مبادرا ووكل بي بعض م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الموكل بي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لام الأبر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رسول قد جاء في طلبي فانتهى بي إلى قصر من قصور الخلافة، وجاوز بي مقصورة إلى مقصورة، ثم أدخلت مقصورة في آخر الدهليز؛ ودعا بطعام فأتيت بمائدة عليها من طعام الملوك، فأكلت حتى امتل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كذلك إذ سمعت ركضا في الدهليز و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ا له بغسول وخلعة وطيب، ففعل ذلك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حملت على دابة إلى دار الخلا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فتها بالحرس والتكبير والنيران فجاوزت مقاصير عدة، حتى صرت إلى دار قوراء فيها أسرة في وسطها قد ضيف بعضها إلى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ني الرجل بالصعود فصعدت، وإذا رجل جالس عن يمينه ثلاث جوار في جورهن العيدان، وفي حجر الرجل 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ب الرجل بي، وإذا مجالس حياله كان فيها قوم قد قاموا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لبث أن خرج خادم من وراء الستر فقا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 فانبعث يغني بصوت لي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مش ميلا ولم تركب على قتب                                            ولم تر الشمس إلا دونها الك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ي الهوينى كأن الريح ترجعها                                            مشي اليعافير في جيآتها الوهل فغنى بغير إصابة وأوتار مختلفة ودساتين مختل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الخادم إلى الجارية التي تلي الرجل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ي، فغنت أيضا بصوت لي كانت فيه أحسن حالا من الرجل،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أضحت خلاء لا أنيس بها                                            إلا الظباء وإلا الناشط الـف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ذين إذا ما زرتهم جذلـوا                                            وطار عن قلبي التشواق والكمد ثم عاد إلى الثانية وأحسبه أغفلها وما تغنت به، ثم عاد الخادم إلى الجارية التي تليها فانبعثت تغني بصوت لحكم الوادي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أدري أيغلبنـي الـهـوى                                            إذا جد وشك البين أم أنا غال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 أستطع أغلب وإن يغلب الهوى                                            فمثـل الـذي لاقـيت يغـل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الخادم إلى الجارية الثالثة فغنت بصوت لحنين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نا على قيسية عـامـرية                                            لها بشر صافي الأديم ه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وألقت جانب الستر دونها                                            من آية أرض أو من الرج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أما تميم فأسـرتـي                                            هديت وأما صاحبي فـي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يقان ضم السفر بيني وبينـه                                            وقد يلتقي الشتى فيأتـلـفـان ثم عاد إلى الرجل فغنى صوتا فشب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عمر بن أبي ربيعة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بأسماء هذا القلب معمودا                                            إذا أقول صحا يعتـاده 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أحور من غزلان ذي بقر                                            أعارها شبه العينين والـج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شرق كشعاع الشمس بهجتـه                                            ومسبكر على لباتـهـا سـودا ثم عاد إلى الجارية فتغنت بصوت لحكم الو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يرنا أنا قلـيل عـديدنـا                                            فقلت لها إن الكرام ق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ضرنا أنا قليل وجارنا                                            عزيز وجار الأكثرين ذ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لقوم ما نرى القتل سبة                                            إذا ما رأته عامر وسل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ب حب الموت آجالنا لنا                                            وتكرهه آجالهم فتطـول وتغنت الث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دتك لما كان ودك خـالـصـا                                            وأعرضت لما صرت نهبا مقس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لبث الحوض الجديد بـنـاؤه                                            إذا كثر الـوراد أن يتـهـدمـا وتغنت الثالثة بشعر الخن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ر إلا كان أول طـاعـن                                            ولا أبصرته الخيل إلا اقشع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درك ثأرا وهو لم يخطه الغنى                                            فمثل أخي يوما به العين ق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ـت أرزا بـعـده بـرزية                                            فأذكره إذا سلت وتـجـلـت وغنى الرجل في الدور الثال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ى الله صعلوكا منـاه وهـمـه                                            من الدهر أن يلقى لبوسا ومطع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م الضحى حتى إذا ليله انتهـى                                            تنبه مثلوج الـفـؤاد مـور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صعلوكا يسـاور هـمـه                                            ويمضي على الهيجاء ليثا مقد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لك إن يلق الكريهة يلـقـهـا                                            كريما وإن يستغن يوما فرب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غنت الجا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ربا للقلوص فلا يكـن                                            رفيقك يمشي خلفها غير را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خها فأردفه فإن حملتـكـمـا                                            فذاك وإن كان العقاب فعاق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غنت الجارية بشعر عمرو بن معد يك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لما ضمني البلد الـقـفـر                                            سمعت نداء يصدع القلب يا عم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ثنا فإنا عـصـبة مـذحـجـية                                            نزار على وقر وليس لنـا وف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غنت الثالثة بشعر عمر 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واقفنا وسلمت أسفـرت                                            وجوه زهاها الحسن أن تتقن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لهن بالعرفان لما عرفننـي                                            وقلن امرؤ باغ أكل وأوض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تنازعن الأحاديث قلن لي                                            أخفت علينا أن نغر ونخـد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قعت مجيء الخادم إلي، فقلت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خذ العود فشد وتر كذا وارفع الطبقة وحط دستان كذا؛ ففعل ما أم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الخاد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 عافاك الله؛ فتغنيت بصوت الرجل الأول على غير ما غناه، فإذا جماعة من الخدم يحضرون حتى استندوا إلى الأسر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من هذا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فانصرفوا عني بتلك السرعة، وخرج إلي الخاد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هذا الغناء ل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ار الدور؛ فلما انتهى الغناء إلي قلت للجارية التي تلي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العود، فعلمت ما أريد فسوت العود على غنائها للصوت الثاني فتغني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ي الجماعة الأولى من الخد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فرجعوا وخرج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نيت بصوت لي فلا يعرف إلا بي، وسقوني فتزيدت،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ي علي فسلمي جبر                                            فيم الصدود وأنتم س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لتقي إلا ثلاث منـى                                            حتى يفرق بيننا الده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لزلت والله الدار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الخا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من هذا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ثم خر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هذا غناء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إسماعيل 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شعرت إلا وأمير المؤمنين وجعفر بن يحيى قد أقبلا من وراء الستر الذي كان يخرج منه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مير المؤمنين قد أقبل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عد السرير وثبت قائ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جامع، جعلني الله فدا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تى كنت في هذه البل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نفا، دخلتها في الوقت الذي علم بي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ويحك يا بن جامع ومضى هو وجعفر فجلسا في بعض تلك المجالس،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وابسط أملك؛ فدعو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يا 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طر بقلبي صوت الجارية الحميراء فأمرت الرجل بإصلاح العود على ما أردت من الطبقة، فعرف ما أردت، فوزن العود وزنا وتعاهده حتى استقامت الأوتار وأخذت الدساتين مواضعها، وانبعثت أغني بصوت الجارية الحمي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الرشيد إلى جعف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 كذ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خرق مسامعي قط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الرشيد رأسه إلى خادم بالقرب منه فدعا بكيس فيه ألف دينار فجاء به فرمى به إلي، فصيرته تحت فخذي ودعوت ل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جامع، رد على أمير المؤمنين هذا الصوت، فرددته وتزيد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ما تراه كيف يتزيد في الغناء هذا خلاف ما سمعناه أولا وإن كان الأمر في اللحن وا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الرشيد رأسه إلى ذلك الخادم فدعا بكيس آخر فيه ألف دينار، فجاءني به فصيرته تحت فخذ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 يا إسماعيل ما حض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قصد الصوت بعد الصوت مما كان يبلغني أنه يشتري عليه الجواري فأغ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زل أفعل ذلك إلى أن عسعس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بناك يا إسماعيل هذه الليلة بغنائك، فأعد على أمير المؤمنين الصوت يعني صوت الجارية فتغن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الخادم وأمره فأحضر كيسا ثالثا فيه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ما كانت الجارية قالت لي فتبسمت، ولحظ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فاعلة، مم تبس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ثوت على ركبت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لصدق منج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بانت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صصت عليه خبر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وع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قد يكو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ت من السرير ولا أدري أين أقص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رني فراشان فصارا بي إلى دار قد أمر بها أمير المؤمنين؛ ففرشت وأعد فيها جميع ما يكون في مثلها من آلة جلساء الملوك وندمائهم من الخدم، ومن كل آلة وخول إلى جوار ووص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ها فقيرا وأصبحت من جلة أهلها ومياس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لي هذا الخبر عبد الله بن الربيع عن أبي حفص الشيباني عن محمد بن القاسم عن إسماعيل 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مني الدهر بمكة ضما شديدا فانتقلت إ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يوما جالس مع بعض أهلها نتحدث، إذ قال لي رجل حض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بلغنا يا بن جامع أن الخليفة قد ذكرك، وأنت في هذا البلد ضائ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بي نه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حن ننهض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لت في شيء وشخصت إلى العراق، فقدمت بغداد، ونزلت عن بغل كنت اكتر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باقي الحديث نحو الذي قبله في المعاني، ولم يذكر خبر السوداء التي أخذ الصوت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به غلط في إدخاله هذه الحكاية هاهنا، ولتلك خبر آخر نذكره ها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ي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دور دار مرة أخرى حتى صار إلي؛ فخرج الخا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أيها الرج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ظر الآن ثم اندفعت أغني بصوت لي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لي قلبان عـشـت بـواحـد                                            وخلفت قلـبـا فـي هـواك يع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ـنـمـا أحـيا بـقـلـب مـروع                                            فلا العيش يصفو لي ولا الموت يق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مت أسباب الرضا خوف سخطهـا                                            وعلمها حبي لها كـيف تـغـ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ألف وجه قد عرفـت مـكـانـه                                            ولكن بلا قـلـب إلـى أين أذهـب فخرج الرشيد حين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ونا إلى أحبابنا طول لـيلـنـا                                            فقالوا لنا ما أقصر الليل عن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ك لأن النوم يغشى عيونـهـم                                            سراعا وما يغشى لنا النوم أع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نا الليل المضر بذى الهوى                                            جزعنا وهم يستبشرون إذا 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هم كانوا يلاقون مثـل مـا                                            نلاقي لكانوا في المضاجع مثلنا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الغناء لابن جامع هزج بالوسطى، وفي الخبر أنه أخذه عن سوداء لقيها ب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أضحت خلاء لا أنيس بها                                            إلا الظباء وإلا الناشط الـف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ذين إذا ما زرتهم جذلـوا                                            وطار عن قلبي التشواق والكمد في هذا الصوت لحن لابن سريج خفيف ثقيل أول بالوسطى من رواية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ابن جامع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مش ميلا ولم تركب على جمل                                            ولم تر الشمس إلا دونها الك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لركب في درنا وقد ثملـوا                                            شيموا وكيف يشيم الشارب الثمل الشعر ل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سريج رمل بالبنصر، وقد كتب فيما يغني فيه من قصيدة الأعشى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هريرة إن الركب مرتحل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نا على قيسية عـامـرية                                            لها بشر صافي الأديم ه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وألقت جانب الستر دونها                                            من اية أرض أو من الرج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أما تميم فأسـرتـي                                            هديت وأما صاحبي فيم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يقان ضم السفر بيني وبينـه                                            وقد يلتقي الشتى فيأتـلـفـان غناه ابن سريج خفيف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بأسماء هذا القلب معمودا                                            إذا أقول صحا يعتـاده 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ي على موعد منها فتخلفني                                            فما أمل ولا توفي الموا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حين أمسي لا تكلمـنـي                                            ذو بغية يبتغي ما ليس موجودا الشعر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غريض خفيف ثقيل أول بالوسطى، وله فيه ثقيل أول بالبنصر وذكر عمرو بن بانة أن لمعبد فيه ثقيلا أول، بالوسطى على مذهب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أدري أيغلبنـي الـهـوى                                            إذا جد وشك البين أم أنا غال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ستطع أغلب وإن يغلب الهوى                                            فمثل الذي لاقيت يغلب صاحبـه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ابن ميادة، والغناء للحجبي خفيف ثقيل بالبنصر من رواية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يرنا أنا قلـيل عـديدنـا                                            فقلت لها إن الكرام ق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ضرنا أنا قليل وجارنا                                            عزيز وجار الأكثرين ذ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لقوم ما نرى القتل سبة                                            إذا ما رأته عامر وسل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ب حب الموت آجالنا لنا                                            وتكرهه آجالهم فتطـول عروضه من مقبوض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لسموءل بن عادياء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ح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دتك لما كان ودك خالـصـا                                            وأعرضت لما صار نهبا مقس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ن يلبث الحوض الجديد بنـاؤه                                            على كثرة الوراد أن يتهـدمـا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ثقيل قديم لأهل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ثقيل 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ر إلا كان أول طـاعـن                                            ولا أبصرته الخيل إلا اقشع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درك ثأرا ثم لم يخطه الغنـى                                            فمثل أخي يوما به العين ق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طلبوا وترا بدا بتـراتـهـم                                            ويصبر يحميهم إذا الخيل ولت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لخنساء، والغناء لأبن سريج ثقيل أول بالبنصر وذكر علي بن يحيى أنه لمعبد في هذه الطري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ا الله صعلوكا منـاه وهـمـه                                            من الدهر أن يلقى لبوسا ومطع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م الضحى حتى إذا ليله انتهـى                                            تنبه مثلوج الـفـؤاد مـو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صعلوكـا يسـاور هـمـه                                            ويمضي على الهيجاء ليثا مصم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لك إن يلق الكـريهة يلـقـهـا                                            كريما وإن يستغن يوما فربـمـا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يقال إنه لعروة بن الورد،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حاتم الطائي و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طويس خفيف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ربا للقلوص فلا يكـن                                            رفيقك يمشي خلفها غير را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خها فأردفه فإن حملتـكـمـا                                            فذاك وإن كان العقاب فعاقـب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حاتم ط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لما ضمني البلد الـقـفـر                                            سمعت نداء يصدع القلب يا عم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ثنا فإنا عـصـبة مـذحـجـية                                            نزار على وفر وليس لنـا وفـر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عمرو بن معد يك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حنين رمل بالوسطى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واقفنا وسلمت أقبـلـت                                            وجوه زهاها الحسن أن تتقن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لهن بالعرفان لما رأينـنـي                                            وقلن امرؤ باغ أكل وأوض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تنازعن الأحاديث قلن لي                                            أخفت علينا أن نغر ونخد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بن أسباب الهوى لمـتـيم                                            يقيس ذراعا كلما قسن إصبع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سريج والغريض ومالك ومعبد وابن جامع في عدة ألحان، قد كتبت مع الخبر في موضع غير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ي علي فسلمي جبـر                                            فيم الصدود وأنتم س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نلتقي إلا ثـلاث مـنـى                                            حتى يفرق بيننا الـن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ول ثم الحول يتـبـعـه                                            ما الدهر إلا الحول والشهر الشعر للعرج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أبجر ثقيل أول عن الهشامي، ويقال إنه لابن محرز، ويقال بل لحنه فيه غير لحن الأبج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يقال إنه لابن جامع، وهو القول الصحيح، وذكر حبش أنه لابن سريج، وأن لحن ابن جامع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ان لي قلبان عـشـت بـواحـد                                            وخلفت قلـبـا فـي هـواك يع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ـنـمـا أحـيا بـقـلـب مـروع                                            فلا العيش يصفو لي ولا الموت يق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لمت أسباب الرضا خوف هجرهـا                                            وعلمها حبي لها كـيف تـغـض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 ألف وجه قد عرفـت مـكـانـه                                            ولكن بلا قـلـب إلـى أين أذهـب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و الور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جامع خفيف رمل، ويقال إنه لعبد الله بن ال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ريب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رذاذ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هزج يقال إنه لعريب، ويقال إنه لنمرة، ويقال إنه لأبي فارة، ويقال إنه لابن جام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مصعب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علينا ابن جامع المدينة قدمة في أيام الرشيد؛ فسمعته يوما يغني في بعض بساتين المد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لي لا أبكي وأندب ناقتـي                                            إذا صدر الرعيان ورد المناه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ما اشتد شوقي رحلتها                                            فسارت بمحزون كثير البلابل وكان رجلا صيتا، فكاد صوته يذهب بي كل مذهب، وما سمعت قبله ولا بعده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لي لا أبكي وأندب ناقتـي                                            إذا صدر الرعيان ورد المناه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ما اشتد شوقي ركبتها                                            فسارت بمحزون كثير البلابل الغناء لابن جامع خفيف ثقيل بالسبابة في مجرى الوسطى عن الهشامي و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وكيع قال حدثني هارون بن محمد الزيات قال حدثني حماد بن إسحاق عن أبيه عن الفضل بن الربيع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في خمسين وصيفا اهدوا للمنصور، ففرقنا في خدمته، فصرت إلى ياسر صاحب وضو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نت أراه يفعل شيئا أعلم أنه خطأ</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طيه الإبريق في آخر المستراح ويقف مكانه لا يبر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لي ي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 مكاني في آخر المستر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نت أعطيه الإبريق وأخرج مبادرا، فإذا سمعت حركته بادرت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خفك على قلبي يا غلام</w:t>
      </w:r>
      <w:r>
        <w:rPr>
          <w:rFonts w:ascii="MS Sans Serif" w:hAnsi="MS Sans Serif" w:cs="MS Sans Serif"/>
          <w:color w:val="FF0000"/>
          <w:sz w:val="17"/>
          <w:sz w:val="17"/>
          <w:rtl w:val="true"/>
        </w:rPr>
        <w:t xml:space="preserve"> ويحك ثم دخل قصرا من تلك القصور فرأى حيطانه مملوءة من الشعر المكتوب عل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ينا هو يقرأ ما فيه إذا هو بكتاب مفرد، فقرأه فإذا 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لي لا أبكي وأندب ناقـتـي                                            إذا صدر الرعيان نحو المناه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نت إذا ما اشتد شوقي رحلتها                                            فسارت بمحزون طويل البلابل وتحته مكتو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آه آه، فلم يدر 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طنت ل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قد عرفت 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شعر ثم تأو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آه آه، فكتب تأوهه وتنفسه وتأسف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لك قاتلك الله قد أعتقتك ووليتك مكان ياس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خبار هذه الأصوات المتفرقة في الأخب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أفردتها عنها لئلا تنقطع خ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بأسماء هذا القلب معمودا أخبرني الحسين بن يحيى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وذكر جعفر بن سعيد عن عبد الرحمن بن سليمان المكي قال حدثني المخزومي يعني الحارث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غريض خرج مع نشوة من أهل مكة من أهل الشرف ليلا إلى بعض المتحدثات من نواحي مكة، وكانت ليلة مقمرة؛ فاشتقت إليهن وإلى مجالستهن وإلى حديثهن، وخفت على نفسي لجناية كنت أطالب بها، وكان عمر مهيبا معظما لا يقدم عليه سلطان ولا غيره، وكان مني قريبا؛ فأتي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لانة وفلانة وفل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تى سميتهن كل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عثنني، وهن يقرأن عليك السلام،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شوقن إليك في ليلتنا هذه لصوت أنشدناه فويسقك الغري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غريض يغني هذا الصوت فيجيده، وكان ابن أبي ربيعة به معجبا، وكان كثيرا ما يسأل الغريض أن يغنيه،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بأسماء هذا القلب معمودا                                            إذا أقول صحا يعتـاده عـي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أحور مـن غـزلان ذي نـفـر                                            أفدى لها شبه العـينـين والـج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تراءى وقد جد الرحـيل بـنـا                                            لتنكأ القرح من قلب قد اصـط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يوم أمسـي لا تـكـلـمـنـي                                            ذو بغية يبتغي ما لـيس مـوج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ى على موعد منها فتخلـفـنـي                                            فما أمل وما توفـي الـمـوا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طال مطلي، لو ان اليأس ينفعنـي                                            أو أن أصادف من تلقـائهـا ج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تبذل لي عفـوا وأكـرمـهـا                                            من أن ترى عندنا في الحرص تشديدا فلما أخبرته الخ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زعجتني في وقت كانت الدعة أحب فيه إلي؛ ولكن صوت الغريض وحديث النسوة ليس له مترك ولا عنه محي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ثيابه فلبس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فمضينا نمشي العجل حتى قربنا م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ض عليك مشيك ففعلت، حتى وقفنا عليهن وهن في أطيب حديث وأحسن مجلس؛ فسلمنا، فتهيبننا وتخفرن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ن هذا ابن أبي ربيعة والحارث بن خالد جاءا متشوقين إلى حديثكن وغ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فل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يا بن أبي ربيعة، والله ما تم مجلسنا إلا بك، اج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نا غير بعيد، وأخذن عليهن جلابيبهن وتقنعن بأخمرتهن وأقبلن علينا بوجوههن وقلن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حسست بنا وقد أخفينا أم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فاسق جاءني برسالتكن وكنت وقيذا من علة وجدتها، فأسرعت الإجابة، ورجوت منكن على ذلك حسن الإث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د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جب أجرك، ولم يخب سعيك، ووافق منا الحارث إر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هن بما قلت له، من قصة غناء الغريض؛ فقال الن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ان ذلك كذلك، ولقد نبهتنا على صوت حسن، يا غريض ه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الغريض يغني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بأسماء هذا القلب معمودا                                            إذا أقول صحا يعتـاده عـيدا حتى أتى على الشعر كله إلى آخره، فكل استح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علي ابن أبي ربيعة فجزاني الخير، وكذلك الن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نزل بأنعم ليلة وأطيبها حتى بدأ القمر يغيب، فقمنا جميعا، وأخذ النسوة طريقا ونحن طريقا وأخذ الغريض مع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م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عند رسم برامة خـبـر                                            أم لا فأي الأشياء تنـت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ذكرتني الديار إذ درسـت                                            والشوق مما يهيجه الـ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شى رسول إلي يخبـرنـي                                            عنهم عشاء ببعض ما ائتم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جلس النسوة الثلاث لدى ال                                            خيمات حتى تبلج الس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ن هند والهم ذكـرتـهـا                                            تلك التي لا يرى لها خ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طلقنا وعـنـدنـا ولـنـا                                            فيهن لو طال ليلـنـا و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ا للـفـتـاة إذ أزف ال                                            بين أغـاد أم رائح ع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لان لم يقض بعض حاجته                                            هلا تأنى يوما فـينـت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جار لـه وإن نـزحـت                                            دار به أو بـدا لـه سـفـر غناه الغريض ثقيلا أول بإطلاق الوتر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بد الرحيم الدفاف ثقيل أول بالبنصر في البيتين الأو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ن رسول إلي يخبرني                                            بعد عشاء ببعض ما ائتم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ظللنا وعنـدنـا ولـنـا                                            فيهن لو طال يومنا وطـر فلما كانت الليلة القابلة بعث إلي عمر فأتيته وإذا الغريض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عند رسم برامة خـبـر                                            أم لا فأي الأشياء تنتـظ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جلس النسوة الثلاث لدى ال                                            خيمات حتى تبلج السـحـر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صفة ما كنا فيه، فسكت حتى فرغ الغريض من الشعر ك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طاب، جعلت فداك هذا والله صفة ما كنا فيه البارحة مع الن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لك ل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الحارث عن المدائني عن علي بن مج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وسى بن مصعب كان على الموصل، فاستعمل رجلا من أهل حران على كورة باهذرا وهي أجل كور الموصل، فأبطأ عليه الخراج؛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عند رسم برامة خبر                                            أم لا فأي الأشياء تنتظر احمل ما عندك يا ماص بظر أمه، وإلا فقد أم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ي بشدك وثاقا ويأتي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رجل وأخذ ما كان معه من الخراج فلحق بحران، و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ض بظر أمه إلي تكتب بمثل هذ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هل بلدة أنكروني                                            عرفتني الدوية الملساء فلما قرأ موسى كتابه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لم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اب، ولا والله لا أطلبه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غير هذه الرواية أنه كتب إليه في آخر رق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ليط الألى تهوى قد ائتمروا                                            للبين ثم أجدوا السير فانشمـروا يا بن الزانية و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هرب، فلم يط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ين بن يحيى عن حماد قال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ني رجل من أهل المدينة لحن الغر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عند رسم برامة خبر                                            أم لا فأي الأشياء تنتظر فسألته أن يلقيه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بألف درهم؛ فلم أسمح ل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فلم أ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يا بني ما ندمت على شيء قط ندمي على ذلك، ولوددت أني وجدته الآن فأخذته منه كما سمعته وأخذ مني ألف دينار مكان الألف ال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يرنا أنا قليل عديدنا الشعر لشريح بن السموءل بن عاد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لسموء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يهود يثرب؛ وهو الذي يضرب به المثل في الوفاء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فى من السموء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سبب في ذلك فيما ذكر ابن الكلبي وأبو عبيدة وحدثني به محمد بن العباس اليزيدي قال حدثنا سليمان بن أبي شيخ قال حدثنا يحيى بن سعيد الأموي عن محمد بن السائب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مرؤ القيس بن حجر أودع السموءل بن عادياء أدراعا؛ فأتاه الحارث بن ظ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ارث بن أبي شمر الغس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أخذها منه؛ فتحصن منه السموءل؛ فأخذ ابنا له غلاما ونا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سلم الأدراع وإما أن قتلت ابنك؛ فأبى السموءل أن يسلم الأدراع إليه؛ فضرب الحارث وسط الغلام بالسيف فقطعه اث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سموء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ت بأدرع الكندي إنـي                                            إذا ما خان أقوام وف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صى عاديا يومـا بـألا                                            تهدم يا سموءل ما بن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ي عاديا حصنا حصينا                                            وماء كلما شئت استقـيت وفي هذه القصيد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ــاذلـــتـــي ألا لا تـــعـــذلـــينـــي                                            فكــم مـــن أمـــر عـــاذلة عـــصــ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ني وارشدي إن كنت أغوىولا تغوى زعمت كما غو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قد طلبت اللوم حتى                                            لو انـي مـنـتــه لـــقـــد انـــتـــهــ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ـفـراء الـمـعـاصـم قــد دعـــتـــنـــي                                            إلـى وصـل فـقـــلـــت لـــهـــا أبــ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ق قــد جـــررت إلـــى الـــنـــدامـــى                                            وزق قـــد شـــربـــت وقـــد ســـقــ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ـتـــى لـــو يكـــون فـــتـــى أنـــاس                                            بكـــى مـــن عـــذل عـــاذلة بـــكـــيت عروضه من الو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لسموءل بن عاد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حرز في الأول والثاني والرابع والخامس خفيف ثقيل أول بالسبابة في مجرى 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ى فيها مالك خفيف ثقيل بالبنصر في الأول والث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ى دحمان أيضا في الأول والثاني والرابع والخامس رملا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ى عبد الرحيم الدفاف في الأول والثاني رملا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ه الأبيات لابن سريج لحن في الرابع وما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في سائر الأبيات لحن ذكره يونس، ولم ي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براهيم الموصلي فيها لحن غير منسوب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عباس اليزيدي قال حدثني سليمان بن أبي شيخ قال حدثنا يحيى بن سعيد الأموي قال حدثني محمد بن السائب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الأعشى رجلا من كل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 الشهر الحرام فلست منهم                                            ولست من الكرام بني عب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من رهط جبار بن قرط                                            ولا من رهط حارثة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ؤلاء كلهم من كلب فقال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ا أبالك، أشرف من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ه الناس بعد بهجاء الأعشى، وكان متغيظ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غار الكلبي على قوم قد بات بهم الأعشى فأسر منهم نفرا وأسر الأعشى وهو لا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حتى نزل بشريح بن السموءل بن عادياء الغساني صاحب تيماء بحصنه الذي يقال له الأب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شريح بالأعشى، فنادى به الأعشى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يح لا تتركني بعد ما علـقـت                                            حبالك اليوم بعد القد أظـف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لت ما بين بانقيا إلـى عـدن                                            فطال في العجم تردادي وتسي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أكرمهم عهدا وأوثـقـهـم                                            عقدا أبوك بعرف غير إنـك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غيث ما استمطروه جاد وابلـه                                            وفي الشدائد كالمستأسد الض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 كالسموءل إذ طاف الهمام به                                            في جحفل كسواد اللـيل ج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سامه خطتي خسف فقـال لـه                                            قل ما تشاء فإني سامـع حـ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غدر وثكل أنت بينـهـمـا                                            فاختر وما فيهما حظ لمخت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ك غير طويل ثـم قـال لـه                                            اقتل أسيرك إني مانع ج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وف يعقبنيه إن ظفـرت بـه                                            رب كريم وبيض ذات أطه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سرهن لدينـا ذاهـب هـدرا                                            وحافظات إذا استودعن أسر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تار أدراعه كي لا يسب بهـا                                            ولم يكن وعده فيها بـخـتـ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شريح إلى الكل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 لي هذا الأسير المضر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فأط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ندي حتى أكرمك وأحبوك؛ فقال له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تمام صنيعك إلي أن تعطيني ناقة ناجية وتخليني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ناقة، فركبها ومضى من س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كلبي أن الذي وهب لشريح هو الأعشى، فأرسل إلى ش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إلي بالأسير الذي وهبت لك حتى أحبوه وأعط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الكلبي في أثره فلم يلح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ا كر إلا كان أول طاع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شعر للخنس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خبر يطول لذكر ما فيه من الوقائع؛ وهو يأتي فيما بعد هذا مفراد عن المائة الصوت المختارة في أخبار الخن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خبر الجارية التي أخذ عنها ابن جامع الصوت وما حكيناه من أنه وقع في حكاية محمد بن ضوين الصلصال فيها خطأ، فأخبرنا بخبرها الحسين بن يحيى عن حماد بن إسحاق عن عبد الله بن أبي محمد العامري قال حدثني عكاشة اليزيدي بجرجان قال حدثني إسماعيل 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في غرفة لي باليمن وأنا مشرف على مشرعة، إذ أقبلت أمة سوداء على ظهرها قربة، فملأتها ووضعتها على المشرعة لتستريح، وجلست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ي مصاب القلب أنت قتلته                                            لا تبعدي فيما تجشمت كلثما ويروى ولا تتركيه هائم القلب مغر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له أشكو بخلها وسماحـتـي                                            لها عسل مني وتبذل علـق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الله أن أمسي ولا تذكريننـي                                            وعيناي من ذكراك قد ذرفت د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بيت فما تنفك لي منـك حـاجة                                            رمى الله بالحب الذي كان أظل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ناه سياط خفيف ثقيل أول بالبنصر على مذهب إسحاق من رواية عمرو بن ب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ت قربتها لتم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فزني من شهوة الصوت ما لا قوام لي به، فنزلت إليها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نك في شغل بخر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همان في كل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ن درهمان، ورديه علي حتى آخذه منك، وأعطيتها درهمي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آن ف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فلم تبرح حتى أخذته منها وانصرفت؛ فلهوت يومي به، وأصبحت من غد لا أذكر منه حرفا، فإذا أنا بالسوداء قد طلعت ففعلت كفعلها بال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ضعت القربة تغنت غيره، فعدوت في أثره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بحقي عليك ردي علي الصوت فقد ذهبت عني منه نغ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مثلك تذهب عنه نغمة، أنت تقيس أوله على آخره، ولكنك قد أنسيته، ولست أفعل إلا بدرهمين آخ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تهما إليها وأعادته علي حتى أخذته ث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ستكثر فيه أربعة دراهم، وكأني بك قد أصبت به أربعة آلا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عند هارون يوما وهو على سري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ناني فأطربني فله ألف دينار، وقدامه أكياس في كل كيس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 القوم وغنيت فلم يطرب، حتى دار الغناء إلي ثانية فغنيت صوت السوداء؛ فرمى إلي بكيس فيه ألف دين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 فغنيته؛ فرمى إلي بثا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 فرمى إلي بثالث وأم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ضح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ذا الصوت 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يب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ه به وقصصت عليه القصة؛ فرمى إلي براب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كذب ق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ي علي فسلمي جبر الشعر للعرجي وقد ذكرنا نسبة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لواقدي عن ابن أبي الزناد قال حدثني محمد بن إسحا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لعمر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المدينة مخنثا قد أفسد نساءها فكتب إلى عامله بالمدينة أن يح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عليه، فإذا شيخ خضيب اللحية والأطراف معتجر بسبنية قد حمل دفا في خريط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ف بين يدي عمر صعد بصره فيه وصو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أة لهذه الشيبة وهذه القامة أتحفظ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با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وأشار إليه من حضر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رأ من المفصل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مف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تقرأ من القرآ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قرأ الحمد لله وأخطئ فيها في موضعين أو ثلاثة، وأقرأ قل أعوذ برب الناس وأخطئ فيها، وأقرأ قل هو الله أحد مثل الماء الج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وه في الحبس ووكلوا به معلما يعلمه القرآن وما يجب عليه من حدود الطهاره والصلاة وأجروا عليه في كل يوم ثلاثة دراهم وعلى معلمه ثلاثة دراهم أخر، ولا يخرج من الحبس حتى يحفظ القرآن أج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كلما علم سورة نسي التي قب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رسولا إل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جه إلي من يحمل إليك ما أتعلمه أولا فأولا، فإني لا أقدر على حمله جملة 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ئس عمر من فلاح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هذه الدراهم إلا ضائعة، ولو أطعمناها جائعا أو أعطيناها محتاجا أو كسوناها عريانا لكان أص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ه، فلما وقف بين يد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قرأ قل يأيها الكاف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 الله العافية أدخلت يدك في الجراب فأخرجت شر ما فيه وأصع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ه فوجئت عنقه ونف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دفع يغني وقد توجهو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ي علي فسلمي جبر                                            فيم الوقوف وأنتم س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لتقي إلا ثلاث منـى                                            حتى بفرق بيننا النفـر فلما سمع الموكلون به حسن ترنمه خلو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حيث شئت مصاحبا بعد استماعهم منه طرائف غنائه سائر يومهم وليل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قال قال حماد قرأت على أبي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ج خالد بن عبد الله ابنه محمدا وأصحبه رزاما مولاه وأعطاه مال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خلت المدينة فاصرفه فيما أحب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رنا بالمدينة سأل محمد عن جارية حاذقة؛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محمد بن عمران التيمي القا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ينا الظهر في المسجد 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نا إليه فاستأذنا عليه فأذن لنا وقد انصرف من المسجد وهو قاعد على لبد ونعلاه في آخر اللبد؛ فسلمنا عليه فرد؛ ونسب محمدا فانتسب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جل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ذكرت فلانة يا جارية أخرجي؛ فخرجت فإذا أحسن الناس، ثم تغنت فإذا أحذق الناس؛ فجعل الشيخ يذهب مع حركاتها ويجيء، إلى أن غنت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ي علي فسلمي جبر فلما بلغ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فرق بيننا النفر وثب الشيخ إلى نعله فعلقها في أذنه وجثا على ركبتيه وأخذ بطرف آذنه والنعل فيها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وني أنا بدنة، أهدوني أنا بد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قيل لكم إنها تسا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وحق القبر خير من ستة آلاف دينار، ووالله لا يملكها علي أحد أبدا، فانصرفوا إذا شئ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وسواسة بن الموص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حمد بن إسماعيل بن إبراهيم الموص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ب أبي عن عثمان بن حفص الثقفي عن ابن عم لعمارة بن حمزة قال حدثني سليم الحساب عن داو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في حلقة ابن جريج وهو يحدثنا وعنده ابن المبارك وجماعة من العراقيين، إذ مر به ابن تيز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قال ابن بير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ئتزر بمئزرة على صدره، وهي إزرة الشطار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ه ابن جريج؛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ستعجل، وقد وعدت أصحابا لي فلا أقدر أن أحتبس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سم عليه حتى أتاه، فجلس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سم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جيئك إلى المنزل، فلم تجلسني مع هؤلاء الثق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أن ت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إن غناك فوق ثلاثة أص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أعجلك بالي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حتبس عن 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ابن جريج إلى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قلوا رحمك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الصوت الذي أخبرتني أن ابن سريج غناه في اليوم الثالث من أيام منى على جمرة العقبة فقطع الطريق على الذاهب والجائي حتى تكسرت المح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ي علي فسلمي جب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بن ج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ثلاث مرا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أع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ن الثلاث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ي قد حلف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ده فأعاد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أعده من الثلاثة فأعاده وقام فمض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بن جريج ل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علكم أنكرتم ما فعلت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ا لننكره بالعر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تقولون في الرج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ني الحداء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أس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الفرق بين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هارون بن محمد بن عبد الملك عن أبي أيوب المدي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لاثة من المغنين كانوا أحسن الناس حلوق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 تيزن، وابن عائشة، وابن أبي الكن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قاني فرواني كميتـا مـدامة                                            على ظمأ مني سلام بن مشك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خيرته أهل المـدينة واحـدا                                            سواهم فلم أغبن ولم أتـنـدم عروضه من الطو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شعر لأبي سفيان بن حر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سليمان أخي بابويه الكوفي مولى الأشاعثة خفيف رمل بالسبابة في مجرى 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بي سفيان وأخباره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صخر بن حرب بن أمية بن عبد شمس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حرب بن أمية بنت أبي همهمة بن عبد العزي بن عامر بن عميرة بن وديعة بن الحارث بن فهر بن مالك بن النضر بن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أبي سفيان صفية بنت حزن بن بجير بن الهزم بن رويبة بن عبد الله بن هلال بن عامر بن صعصعة، وهي عمة ميمونة أم المؤمنين وأم الفضل بنت الحارث بن حزن أم بني العباس بن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ضى ذكر أكثر أخبار ولد أمية والفرق بين الأعياص والعنابس منهم وجمل من أخبارهم في أول هذا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حرب بن أمية قائد بني أمية ومن مالأهم في يوم عكا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بب وفاته أن الجن قتلته وقتلت مرداس بن أبي عامر السلمي لإحراقهما شجر القرية وازدراعهما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شيء قد ذكرته العرب في أشعارها وتواترت الروايات بذكره فذكرته،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الحرمي بن أبي العلاء قالا حدثنا الزبير بن بكار قال حدثني عمي مصعب، وأخبرنا محمد بن الحسين بن دريد عن عمه عن العباس بن هشام عن أبيه، وذكره أبو عبيدة و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رب بن أمية لما انصرف من حرب عكاظ هو وإخوته مر بالقرية، وهي إذ ذاك غيضة شجر ملتف لا ي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رداس بن أب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مزدرع هو فهل لك أن نكون شريكين فيه ونحرق هذه الغيضة ثم نزدرعه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ضرما النار في الغي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طارت وعلا لهبها سمع من الغيضة أنين وضجيج كثير، ثم ظهرت منها حيات بيض تطير حتى قطعتها وخرجت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رداس بن أبي عام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نتخبت لها حربا وإخوتة                                            إني بحبل وثيق العقد دس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ي أقوم قبل الأمر حجـتـه                                            كيما يقال ولي الأمر مرد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وا هاتفا يقول لما احترقت الغي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 لحرب فارسا                                            مطاعنا مخال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 لعمرو فارسا                                            إذ لبسوا القوان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قتلن بقـتـلـه                                            جحا جحا عنابسا ولم يلبث حرب بن أمية ومرداس بن أبي عامر أن ما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رداس فدفن بالق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دعاها بعد ذلك كليب بن أبي عهمة السلمي ثم الظف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في ذلك عباس بن مرد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ليب مالك كل يوم ظالمـا                                            والظلم أنكد وجهه ملع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قومك يحسبونك سيدا                                            وإخال أنك سيد مـعـيون المع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صابته العين،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ن المنظر فيما تراه العين ولا عقل 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رجعت إلى نسائك فادهن                                            إن المسالم رأسه مـده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فعل بقومك ما أراد بـوائل                                            يوم الغدير سميك المطع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خال أنك سوف تلقى مثلهـا                                            في صفحتيك سنانها المس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قربة قد تبـين أمـرهـا                                            إن كان ينفع عندك التـ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ث انطلقت تخطها لي ظالما                                            وأبو يزيد بجوهـا مـدفـون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داس بن أبي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 سفيان سيدا من سادات قريش في الجاهلية ورأسا من رؤوس الأحزاب على رسول الله صلى الله عليه وسلم في حياته وكهفا للمنافقين في أيامه، وأسلم يوم الف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في إسلامه أخبار نذكر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تاجرا يجهز التجار بماله وأموال قريش إلى أرض الع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هد مع رسول الله صلى الله عليه وسلم مشاهدة الفتح، وفقئت عينه يوم الطائف، فلم يزل أعور إلى يوم اليرموك، ففقئت عينه الأخرى يومئذ فع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طوسي والحرمي قالا حدثنا الزبير بن بكار قال حدثني علي بن صالح عن جدي عبد الله بن مصعب عن إسحاق بن يحيى المكي عن أبي الهيثم عمن 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مع أبا سفيان يمازح رسول الله صلى الله عليه وسلم في بيت بنته أم حبيب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هو إلا أن تركتك فتركتك العرب فما انتطحت جماء ولا ذات قرن، ورسول الله صلى الله عليه وسلم يضح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قول ذاك يا أبا حنظ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عمي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تزوج أم حبيبة بنت أبي سفيان وأبو سفيان يومئذ مشرك يحارب رسول الله صلى الله عليه وسلم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حمدا قد نكح ابن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الفحل لا يقدع أن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م حبيبة رمل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د، والصحيح رم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 حدثنا أحمد بن الحارث الخزاز قال حدثنا المدائني عن مسلمة بن محارب عن عثمان بن عبد الرحمن بن جوش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ن رسول الله صلى الله عليه وسلم يوما للناس، فأبطأ بإذن أب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أذنت لي حتى كدت تأذن للحج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فيان كل الصيد في جوف الف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عباس قال حدثنا الخليل بن أسد النوشجاني قال حدثنا عطاء بن مصعب قال حدثني سفيان بن عيينة عن جعفر بن يحيى البر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ن رسول الله صلى الله عليه وسلم للناس، فكان آخر من دخل عليه أبا سفيان بن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قد أذنت للناس قبلي حتى ظننت أن حجارة الخندمة ليؤذن لها قب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إنك والناس لكما قال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لصيد في بطن الف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كل شيء لهؤلاء من المنزلة فإن لك وحدك مثل مالهم ك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ي عمر بن إسماعيل بن أبي غيلان الثقفي قال حدثنا داود بن عمرو الضبي قال حدثنا المثني بن زرعة أبو راشد عن محمد بن إسحاق قال حدثني الزهري عن عبد الله بن عبد الله عن عتبة عن ابن عباس قال حدثني أبو سفيان بن حرب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قوما تجارا، وكانت الحرب بيننا وبين رسول صلى الله عليه وسلم قد حصرتنا حتى نهكت أموا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ت الهدنة هدنة الحديبية، بيننا وبين رسول الله صلى الله عليه وسلم خرجت في نفر من قريش إلى الشأم، وكان وجه متجرنا منه غزة، فقدمناها حين ظهر هرقل على من كان بأرضه من الفرس، فأخرجهم منها وانتزع منهم صليبه الأعظم وكانوا قد استلبو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ه ذلك منهم وبلغه أن صليبه قد استنقذ منهم، وكانت حمص منزله، خرج منها يمشي على قدميه شكرا لله حين رد عليه ما رد ليصلي في بيت المقدس تبسط له البسط وتلقى عليها الريا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إلى إيلياء فقضى فيها صلاته وكان معه بطارقته وأشراف الروم، أصبح ذات غدوة مهموما يقلب طرفه إلى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طار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كأنك أصبحت الغداة مهم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رأيت البارحة أن ملك الختان ظ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ما نعلم أمة تختتن إلا اليهود، وهم في سلطانك وتحت يدك، فابعث إلى كل من لك عليه سلطان في بلادك فمره فليضرب أعناق من تحت يدك منهم من يهود واسترح من هذا 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إنهم لفي ذلك من رأيهم يدبرونه إذ أتاه رسول صاحب بصرى برجل من العرب يقو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الملوك تتهادى الأخبار بين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إن هذا رجل من العرب من أهل الشاء والإبل يحدث عن أمر حدث فا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به إلى هرقل رسول صاحب بصرى، قال هرقل لمن جاء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ه عن هذا الحديث الذي كان ببلده؛ فسأ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بين أظهرنا رجل يزعم أنه نبي، وقد اتبعه ناس فصدقوه وخالفه آخرون، وقد كانت بينهم ملاحم في مواطن كثيرة، وتركتهم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خبره الخ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دوه فإذا هو مخت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نبي الذي رأيت لا ما تقولون، أعطوه ثيابه وين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صاحب شرط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لب الشأم ظهرا لبطن حتى تأتيني برجل من قوم هذا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ا لبغزة إذ هجم علينا صاحب شرط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من قوم 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إلى الملك، فانطلقوا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ينا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من رهط هذا الرجل الذي ب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كم أمس به رح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أ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يم الله ما رأيت رجلا أرى أنه أنكر من ذلك الأغلف يعني هرق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ه، فأقعدني بين يديه وأقعد أصحابي خلف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أسأله، فإن كذب فردو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لقد علمت أن لو كذبت ما ردوا علي، ولكني كنت امرأ سيدا أتبرم عن الكذب؛ وعرفت أن أيسر ما في ذلك إن أنا كذبته أن يحفظوه علي ثم يحدثوا به عني، فلم أكذ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هذا الرجل الذي خرج بين أظهركم يدعي ما يد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زهد له شأنه وأصغر له أموره، و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ما يهمك من شأنه إن أمره دون ما بلغك؛ فجعل لا يلتفت إلى ذلك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بئني فيما أسألك عنه من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سل عما بد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نسبه ف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ض، هو أوسطنا نس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ل كان أحد في أهل بيته يقول ما يقول فهو يتشب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 له فيكم ملك فسلبتموه إياه فجاء بهذا الحديث لتردوا عليه 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أتباعه منكم من 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عفاء والمساكين والأحداث من الغلمان والنساء، فأما ذوو الأسنان من الأشراف من قومه فلم يتبعه منهم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من يتبعه أيحبه ويلزمه أم يقليه ويفا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ما يتبعه أحد فيفا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كيف الحرب بينكم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جال يدال علينا وندا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هل يغ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جد شيئا سألني عنه أغتمز فيه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نحن منه في مدة ولا نأمن غ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التفت إليه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رر علي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عن نسبه فيكم، فزعمت أنه محض من أوسطكم نسبا؛ فكذلك يأخذ الله النبي لا يأخذه إلا من أوسط قومه نس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ك هل كان أحد من أهل بيته يقول مثل قوله فهو يتشبه به، فزعمت أن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ك هل كان له ملك فيكم فسلبتموه إياه فجاء بهذا الحديث يطلب ملكه، فزعمت أن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ك عن أتباعه، فزعصت أنهم الضعفاء والأحداث والمساكين والنساء، وكذلك أتباع الأنبياء في كل ز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ك عمن يتبعه أيحبه ويلزمه أم يقليه ويفارقه، فزعمت أنه لا يتبعه أحد فيفارقه، فكذلك حلاوة الإيمان لا تدخل قلب رجل فتخرج منه، وسألتك عن الحرب بينكم وبينه فزعمت أنها سجال تدالون عليه ويدل عليكم، وكذلك حرب الأنبياء، ولهم تكون العا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ك هل يغدر، فزعمت أن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ئن كنت صدقتني عنه فليغلبن علي ما تحت قدمي هاتين، ولوددت أني عنده فأغسل قدميه انطلق ل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من عنده وأنا أضرب بإحدى يدي على الأخرى و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عباد الله لقد أمر أمر ابن أبي كبشة أصبحت ملوك بني الأصفر يهابونه في ملكهم وسلطا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ليه كتاب رسول الله صلى الله عليه وسلم مع دحية بن خليفة الكلب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حمد رسول الله صلى الله عليه وسلم إلى هرقل عظيم الر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ى من اتبع اله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أسلم تسلم يؤتك الله أجرك مرتين، وإن تتول فإن إثم الأكابر عليك</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أسقف النصارى في زمن عبد الملك زعم أنه أدرك ذلك من أمر رسول الله صلى الله عليه وسلم وأمر هرقل وعق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يه كتاب رسول الله صلى الله عليه وسلم من قبل دحية بن خليفة، أخذه هرقل فجعله بين فخذيه وخاصرته، ثم كتب إلى رجل برومية كان يقرأ العبرانية ما تقرؤونه، فذكر له أمره ووصف له شأنه وأخبره بما جاء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صاحب رو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النبي الذي كنا ننتظره لا شك فيه، فاتبعه وصد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هرقل ببطارقة الروم فجمعوا له في دسكرة ملكه، وأمر بها فأغلقت عليهم أبوابها، ثم اطلع عليهم من علية وخافهم على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روم، قد جمعتكم لخبر، أتاني كتاب هذا الرجل يدعو إلى دينه، فوالله إنه النبي الذي كنا ننتظره ونجده في كتابنا؛ فهلم فلنبايعه ولنصدقه فتسلم لنا دنيانا وآخر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خرت الروم نخرة رجل واحد وابتدروا أبواب الدسكرة ليخرجوا فوجدوها وقد اغلقت دو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وهم علي وخافهم على نفسه؛ فكروه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روم، إنما قلت لكم المقالة التي قلت لأنظر كيف صلابتكم في دينكم في هذا الأمر الذي قد حدث؛ فقد رأيت منكم الذي أسر به؛ فخروا س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بأبواب الدسكرة ففتحت لهم فانطلق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محمد بن زكريا الغلابي قال حدثني أبو بكر الهذلي عن عكرمة عن ابن عباس قال قال ل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تجارة إلى رجل في ركب منهم أبو سفيان بن حرب، فقدمت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ت أصنع يوما طعاما وأنصرف بأبي سفيان وبالنقر، ويصنع أبو سفيان يوما فيفعل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في يومي الذي كنت أصنع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يا أبا الفضل أن تنصرف إلى بيتي وترسل إلى غد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صرفت أنا والنفر إلى بيته وأرسلت إلى الغ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غدى القوم قاموا واحتبسن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لمت يا أبا الفضل أن ابن أخيك يزعم أنه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بني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ي تكتم وأي بني أخيك ينبغي له أن يقول هذا إلا رجل واح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هم هو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د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رج إلي كتابا من ابنه حنظلة بن أب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برك أن محمدا قام بالأبطح غد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سول الله أدعوكم إل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نظلة، لعله صا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هلا يا أبا الفضل، فوالله ما أحب أن تقول مثل هذا، وإني لأخشى أن تكون على بصر من هذا الأ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سن بن علي في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بصيرة من هذا الحد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بد المطلب، إنه والله ما برحت قريش تزعم أن لكم يمنة وشؤمة كل واحدة منهما عامة، فنشدتك الله يا أبا الفضل هل سمع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والله إذا شؤم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علها يمن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بعد ذلك إلا ليال حتى قدم عبد الله بن حذافة السهمي بالخبر وهو مؤمن، ففشا ذلك في مجالس أهل اليمن يتحدث به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 سفيان يجلس إلى حبر من أحبار اليمن؛ فقال له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خبر الذي بل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فيكم عم هذا الرجل الذي قال 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وا وأنا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خو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ني، فما كنت أحسب أن يدعي هذا الأمر أبدا، وما أحب أن أعيبه، وغيره خي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س به أذى، ولا بأس على يهود وتوراة موسى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دى إلي الخبر فحميت، وخرجت حتى أجلس إلى ذلك المجلس من غد وفيه أبو سفيان وا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سألت ابن عمي هذا عن رجل منا يزعم أنه رسول الله، فأخبرك أنه عمه، وليس بعمه ولكنه ابن عمه، وأنا عمه أخو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خو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بل على أبي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عنه، فإن كذبت فليردد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هل فشت لابن أخيك صبوة أو سف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إله عبد المطلب ولا كذب ولا خان، وإن كان اسمه عند قريش ا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كتب 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نت أنه خير له أن يكتب بيده، فأردت أن أقولها، ثم ذكرت مكان أبي سفيان وأنه مكذبي وراد، ع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الحبر وترك رداءه وجعل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بحت يهود قتلت يه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نا إلى منزلنا قال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ضل، إن اليهودي لفزع من ابن أخ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ما رأيت، فهل لك يا أبا سفيان أن تؤمن به، فإن كان حقا كنت قد سبقت، وإن كان باطلا فمعك غيرك من أكف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ومن به حتى أرى الخيل تطلع من كداء وهو جبل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ة والله جاءت على فمي ما ألقيت لها بالا، إلا أني أعلم أن الله لا يترك خيلا تطلع من ك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تح رسول الله صلى الله عليه وسلم مكة ونظرنا إلى الخيل قد طلعت من كداء،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فيان، أتذكر الك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ذاكرها، فالحمد لله الذي هداني ل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رير الطبري قال حدثنا البغوي قال حدثنا الغلابي أبو كريب محمد بن العلاء قال حدثنا يونس بن بكير عن محمد بن إسحاق قال حدثني الحسين بن عبيد الله بن العباس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 رسول الله صلى الله عليه وسلم مر الظهراني يعني في غزاة الفتح قال العباس بن عبد المطلب وقد خرج رسول الله صلى الله عليه وسلم من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باح قريش والله لئن بغتها رسول الله صلى الله عليه وسلم إنها لهلاك قريش آخر الد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لس على بغلة رسول الله صلى الله عليه وسلم البيضاء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إلى الأراك، لعلي أرى حطابا أو صاحب لبن أو داخلا يدخل مكة فيخبرهم بمكان رسول صلى الله عليه وسلم فيستأمن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ي لأطوف في الأراك ألتمس ما خرجت له إذ سمعت صوت أبي سفيان وحكيم بن حزام وبديل بن ورقاء يتجسسون الخبر عن رسول الله صلى الله عليه وسلم فسمعت أبا سفيان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أيت كالليلة قط نير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ديل بن و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نيران خزاعة حمشتها ال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زاعة ألأم من ذلك وأ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رفت صو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حنظ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الفضل قلت 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فداؤك أبي وأمي ف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سول الله صلى الله عليه وآله وسلم قد دلف إليكم بما لا قبل لكم به بعشرة آلاف من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أم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ب عجز هذه البغلة فأستأمن لك رسول الله صلى الله عليه وسلم فوالله لئن ظفر بك ليضربن عن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فني فخرجت به أركض بغلة رسول الله صلى الله عليه وسلم نحو رسول الله صلى الله عليه وسلم فكلما مررت بنار من نيران المسلمين فنظروا إل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م رسول الله على بغلة رسول الله صلى الله عليه وسلم حتى مررنا بنار عمر بن الخط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ضي الله تعالى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و سفيان الحمد لله الذي أمكن منك بغير عقد ولا عهد؛ ثم اشتد نحو النبي صلى الله عليه وسلم، وركضت البغلة وقد أردفت أبا سفي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باس</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حتى اقتحمت على باب القبة وسبقت عمر بما تسبق به الدابة البطيئة الرجل البطي فدخل عمر عل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هذا أبو سفيان قد أمكن الله منه بغير عهد ولا عقد، فدعني أضرب عن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قد أج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جلست إلى رسول الله صلى الله عليه وسلم وأخذت برأس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يناجيه اليوم أحد د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كثر فيه عم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يا عمر فوالله ما تصنع هذا إلا لأنه رجل من عبد مناف، ولو كان من بني عدي بن كعب ما قلت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يا عباس فوالله لإسلامك يوم أسلمت كان أحب إلي من إسلام الخطاب لو أسلم؛ وذلك لأني أعلم أن إسلامك أحب إلى رسول الله صلى الله عليه وسلم من إسلام الخطاب لو أ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رسول الله صلى الله عليه وسلم اذهب فقد أمناه حتى تغدو به علي الغداة فرجع به إلى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غدا به على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با سفيان ألم يأن لك أن تعلم أن لا إلا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ما أوصلك وأحلمك وأكرمك والله لقد ظننت أن لو كان مع الله غيره لقد أغنى عن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تشهد بشهادة الحق قبل والله أن تضرب عن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 للعباس من حين تشهد أبو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يا عباس فاحتبسه عند خطم الجبل بمضيق الوادي حتى يمر عليه جنو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 أبا سفيان رجل يحب الفخر، فاجعل له شيئا يكون في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ن دخل دار أبي سفيان فهو آمن ومن دخل المسجد فهو آمن ومن أغلق عليه بابه فهو آ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جت به حتى أجلسته عند خطم الجبل بمضيق الوادي، فمرت عليه القبائل،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ؤلاء يا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سليم</w:t>
      </w:r>
      <w:r>
        <w:rPr>
          <w:rFonts w:ascii="MS Sans Serif" w:hAnsi="MS Sans Serif" w:cs="MS Sans Serif"/>
          <w:color w:val="FF0000"/>
          <w:sz w:val="17"/>
          <w:sz w:val="17"/>
          <w:rtl w:val="true"/>
        </w:rPr>
        <w:t xml:space="preserve"> ثم تمر به قبيلة ف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ؤل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لم، ف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لي ولأسلم وتمر به جهينة ف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ؤل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هينة، ف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لي ولجهينة حتى مر رسول الله صلى الله عليه وسلم في الخضراء، كتيبة رسول الله صلى الله عليه وسلم من المهاجرين والأنصار في الحديد لا يرى منهم إلا الحدق،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ؤلاء يا أبا الفض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رسول صلى الله عليه وسلم في المهاجرين والأنصا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فضل، لقد أصبح ابن أخيك عظي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إنها النبؤ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إ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الحق الآن بقومك فحذ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خرج سريعا حتى أتى مكة فصرخ في المسج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معشر قريش، هذا محمد قد جاءكم بمالا قبل لكم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دخل داري فهو آ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ما تغني عنا دار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دخل المسجد فهو آمن ومن أغلق عليه بابه فهو آم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محمد بن جرير وأحمد بن الجعد قالا حدثنا محمد بن حميد قال حدثنا سلمة بن الفضل عن محمد بن إسحاق عن يحيى بن عناد عن عبد الله بن الزب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كان يوم اليرموك خلفني أبي، فأخذت فرسا له وخرجت، فرأيت جماعة من الخلفاء فيهم أبو سفيان بن حرب فوقفت معهم، فكانت الروم إذا هزمت المسلمين قال أبو سفي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ه بني الأصفر، فإذا كشفهم المسلمون قال أبو سفي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نو الأصفر الـكـرام مـل                                            وك الروم لم يبق منهم مذكور فلما فتح الله على المسلمين حدثت أب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تله الله يأبى إلا نفاق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لسنا خيرا له من بني الأصفر ثم كان يأخذ بيدي فيطوف على أصحاب رسول الله صلى الله عليه وسلم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هم، فأحدثهم فتعجبون من نفاق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ي أحمد بن الجعد قال حدثني ابن حميد قال حدثنا جرير عن عمرو بن ثابت عن الحس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 أبو سفيان على عثمان بعد أن كف بصر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علينا من ع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عث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حمد بن حيان الباهلي قال حدثنا عمر بن علي الفلاش قال حدثنا سهل بن يوسف عن مالك بن مغول عن أشعث بن أبي الشعثاء عن مسيرة الهمداني عن أبي الأبجر الأكب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اء أبو سفيان إلى علي بن أبي طالب رضي الله عن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حسن، ما بال هذا الأمر في أضعف قريش وأقلها فوالله لئن شئت لأملأنها عليهم خيلا ورجل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له علي بن أبي طالب رضي الله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سفيان، طالما عاديت الله ورسوله صلى الله عليه وسلم والمسلمين فما ضرهم ذلك شيئا، إنا وجدنا أبا بكر لها أهل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ا محمد بن العباس اليزيدي قال حدثنا الرياشي قال أنشدني ابن عائشة لأبي سفيان بن حرب لما ولي أبو بكر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ضحت قريش بعد عز ومنـعة                                            خضوعا لتيم لا بضرب القواض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لهف نفسي للذي ظفرت بـه                                            وما زال منها فائزا بالـرغـائب وحدثني أحمد بن الجعد قال حدثني محمد بن حميد قال حدثنا جرير عن عمرو بن ثابت عن الحس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ولي عثمان الخلافة، دخل عليه أبو سفي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ا معشر بني أمية، إن الخلافة صارت في تيم وعدي حتى طمعت فيها، وقد صارت إليكم قتلقفوها بينكم تلقف الكرة، فوالله ما من جنة ولا نار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هذا أو نحو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اح به عث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م عني فعل الله بك و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أبي سفيان أخبار من هذا الجنس ونحوه كثيرة يطول ذكرها، وفيما ذكرت منها مقن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أبيات التي فيها الغناء يقولها في سلام بن مشكم اليهودي ويكنى أبا غنم، وكان نزل عليه في غزوة السويق، فقراه وأحسن ضياف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سفيان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قاني فرواني كميتـا مـدامة                                            على ظمأ مني سلام بن مشك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خيرته أهل الـمـدينة واحـدا                                            سواهم فلم أغبن ولـم أتـنـد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تقضي الليل قلت ولم أكـن                                            لأفرحه أبشر بعرف ومغـن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أبـا غـنـم يجـود وداره                                            بيثرب مأوى كل أبيض خضرم    ذكر الخبر عن غزوة السوي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زول أبي سفيان على سلام بن مشك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هذه الغزاة بعد وقعة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 أبا سفيان نذر ألا يمس رأسه ماء من جنابة ولا يشرب خمرا حتى يغزو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في عدة من قومه ولم يصنع شيئا فعيرته قريش بذلك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خرجتم تشربون السويق فسميت غزوة السويق حدثنا محمد بن جرير، قرأته عليه، قال حدثنا محمد بن حميد قال حدثنا سلمة بن الفضل عن محمد بن إسحاق عن محمد بن جعفر بن الزبير ويزيد بن رومان عن عبيد الله بن كعب بن ما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 أعلم الأنص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سفيان حين رجع إلى مكة ورجع قبل قريش من بدر، نذر الأ يمس ماء من جنابة حتى يغزو محمدا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رج في مائتي راكب من قريش ليبر يمينه، فسلك النجدية حتى نزل بصدر قناة إلى جبل يقال له تيت من المدينة على بريد أو نحوه ثم خرج من الليل حتى أتى بني النضير تحت الليل، فأتى حيي بن أخطب بيثرب فدق عليه بابه فأبى أن يفتح له وخافه؛ وانصرف إلى سلام بن مش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يد بني النضير في زمانه ذلك وصاحب كنزهم فاستأذن عليه فأذن له، فقراه وسقاه ونظر له خب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رج في عقب ليلته حتى جاء أصحابه؛ فبعث رجالا من قريش إلى المدينة، فأتوا ناحية منها يقال لها العريض، فحرقوا في أصوار من نخل لها، أتوا رجلا من الأنصار وحليفا له في حرث لهما فقتلوهما ثم انصرفوا راج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ذر بهم الناس؛ فخرج رسول الله صلى الله عليه وسلم في طلبهم حتى بلغ قرقرة الكدر، ثم انصرف راجعا وقد فاته أبو سفيان وأصحابه، وقد رأوا من مزاود القوم ما قد طرحوه في الحرث يتخففون منه للن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مسلمون حين رجع بهم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طمع أن تكون غزوة، 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أبو سفيان قال وهو يتجهز خارجا من مكة إلى المدينة أبياتا من شعر يحرض فيها قريش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وا على يثرب وجمعهـم                                            فإن ما جمعوا لكم ن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 يوم القليب كان لهـم                                            فإن ما بعـده لـكـم د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ليت لا أقرب النسـاء ولا                                            يمس رأسي وجلدي الغ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بيدوا قبائل الأوس وال                                            خزرج إن الفؤاد مشتعـل فأجابه كعب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هف أم المسبحين عـلـى                                            جيش ابن حرب بالحرة الفش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طرحون الرجال من سنم ال                                            ظهر ترقى في قنة الج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وا بجمع لو قيس منزلـه                                            ما كان إلا كمعـرس الـد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ر من النصر والثراء ومـن                                            نجدة أهل البطحاء والأسـل أخبرني الحسن بن علي الخفاف قال أخبرنا الحارث بن أبي أسامة قال حدثنا سليمان بن سعد عن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غزوة السويق كانت في ذي القعدة من سنة ثنتين من الهج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ا الحارث بن أبي أسامة قال حدثنا ابن سعد عن الواقدي عن أبي الزناد عن عبد الله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حسان بن ثابت يوما مع سلام بن مشكم، و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نديما، معهم كعب بن أسد وعبد الله بن أبي وقيس بن الخطيم؛ فأسرع الشراب فيهم وكانوا في موادعة وقد وضعت الحرب أوزارها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 بن الخطيم ل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أشاربك؛ فتشاربا في إناء عظيم فأبقى حسان من الإناء شيئا؛ فقال له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سان وعرف الشر في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خيرا من ذلك أجعل لك الغ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أن تشربه؛ فأبى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 سلام بن مش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زيد، لا تكرهه على ما لا يشتهي، إنما دعوته لإكرامه ولم تدعه لتسخف به وتسيء مجالس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دعوني أنت على أن تسيء مجالستي فقال له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هذا سوء مجالسة، وما حملت عليك إلا لأنك مني وأني حليفك، وليست عليك غضاضة في هذا، وهذا رجل من الخزرج قد أكرمته وأدخلته منزلي؛ فيجب أن تكرم لي من أكر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مري إن في الصحو لما تكتفون به من حروبكم؛ فافتر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لى سلام بن مشكم على نفسه ألا، يشرب سنة؛ وقد بلغ هذا من نديمه وكان كر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عني أبا كـامـل                                            أني إذا ما غاب كاله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زادني شوقا إلى قربـه                                            مع ما بدا من رأيه الفاضل الشعر ل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أبي 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المختار من الثقيل الأول بإطلاق الوتر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حبش أن لأبي كامل فيه أيضا لحنا من خفيف الثقيل الثاني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تهى الجزء السادس من كتاب الأغاني ويليه الجزء السابع وأ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ار الوليد بن يزيد ونسبه</w:t>
      </w:r>
      <w:r>
        <w:rPr>
          <w:rFonts w:ascii="MS Sans Serif" w:hAnsi="MS Sans Serif" w:cs="MS Sans Serif"/>
          <w:color w:val="auto"/>
          <w:sz w:val="17"/>
          <w:sz w:val="17"/>
        </w:rPr>
        <w:t xml:space="preserve"> </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ساب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وليد بن يزي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كن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وليد بن يزيد بن عبد الملك بن مروان بن الحكم بن أبي العاصي بن أمية بن عبد شمس بن عبد مناف، ويكنى أبا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أم الحجاج بنت محمد بن يوسف بن الحكم بن أبي عقيل الثقفي، وهي بنت أخي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أبو نخيل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 أبي العاصي وبين الحجاج                                            يالكما نوار سـراج وهـ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ه بعد عمه عقد الـتـاج وأم يزيد بن عبد الملك عاتكة بنت يزيد بن معاوية بن أبي سفيان بن حرب بن أم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ها أم كلثوم بنت عبد الله بن عا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 عبد الله بن عامر أم حكيم البيضاء بنت عبد المطلب بن هاشم، ولذلك قال الوليد بن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ي الهدى خالي ومن يك خاله                                            نبي الهدى يقهر به من يفاخر كان شاعرا خليعا مرميا بالزند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وليد بن يزيد بن فتيان بني أمية وظرفائهم وشعرائهم وأجوادهم وأشدائهم، وكان فاسقا خليعا متهما في دينه مرميا بالزندقة، وشاع ذلك من أمره وظهر حتى أنكره الناس فقت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 أشعار كثيرة تدل على خبثه وكف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نفي ذلك عنه وينكره،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نحله وألصق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أغلب الأشهر غير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ه أبوه العهد بعد هشام وطمع هشام في خل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بن علي وأحمد بن الحارث الخراز عن المدائني عن إسحاق بن أيوب القرشي وجويرية بن أسماء وعامر بن الأسود والمنهال بن عبد الملك وأبي عمرو بن المبارك وسحيم بن حفص وغي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يزيد بن عبد الملك لما وجه الجيوش إلى يزيد بن المهلب وعقد لمسلمة بن عبد الملك على الجيش وبعث العباس بن الوليد بن عبد الملك وعقد له على أهل دمشق، قال له ال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إن أهل العراق أهل غدر وإرجاف، وقد وجهتنا محاربين والأحداث تحدث، ولا آمن أن يرجف أهل العراق ويقو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ت أمير المؤمنين ولم يعهد، فيفت ذلك في أعضاد أهل الشأم؛ فلو عهدت عهدا لعبد العزيز بن الوليد</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لغ ذلك مسلمة بن عبد الملك، فأتى يزي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أيما أحب إ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د عبد الملك أو ولد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ولد عبد الم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أخوك أحق بالخلافة أم ابن أخ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لم تكن في ولدي فأخي أحق بها من ابن أخ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ابنك لم يبلغ، فبايع لهشام ثم لابنك بعد </w:t>
      </w:r>
      <w:r>
        <w:rPr>
          <w:rFonts w:cs="MS Sans Serif" w:ascii="MS Sans Serif" w:hAnsi="MS Sans Serif"/>
          <w:color w:val="FF0000"/>
          <w:sz w:val="17"/>
          <w:rtl w:val="true"/>
        </w:rPr>
        <w:t>-</w:t>
      </w:r>
      <w:r>
        <w:rPr>
          <w:rFonts w:ascii="MS Sans Serif" w:hAnsi="MS Sans Serif" w:cs="MS Sans Serif"/>
          <w:color w:val="FF0000"/>
          <w:sz w:val="17"/>
          <w:sz w:val="17"/>
          <w:rtl w:val="true"/>
        </w:rPr>
        <w:t>هش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وليد يومئذ ابن إحدى عشرة سن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دا أبايع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صبح فعل ذلك وبايع لهشام، وأخذ العهد عليه ألا يخلع الوليد بعده ولا يغير عهده ولا يحتال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درك الوليد ندم أبوه، فكان ينظر إليه و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 بيني وبين من جعل هشاما بيني وبي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وفي يزيد سنة خمس ومائة وابنه الوليد ابن خمس عشرة س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قالو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الوليد مكرما عند هشام رفيع المنزلة مدة، ثم طمع في خلعه وعقد العهد بعده لابنه مسلمة بن هشام، فجعل يذكر الوليد بن يزيد وتهتكه وإدمانه على الشراب، ويذكر ذلك في مجلسه ويقوم ويقعد به، وولاه الحج ليظهر ذلك منه بالحرمين فيسقط؛ فحج وظهر منه فعل كثير مذموم، وتشاغل بالمغنين وبالشراب، وأمر مولى له فحج ب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حج طالبه هشام بأن يخلع نفسه فأبى ذلك، فحرمه العطاء وحرم سائر مواليه وأسبابه وجفاه جفاء شدي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متبديا وخرج معه عبد الصمد بن عبد الأعلى مؤدبه ، وكان يرمى بالزندق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دعا هشام الناس إلى خلعه والبيعة لمسلمة بن هشا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ه أم حكيم بنت يحيى بن الحكم بن أبي العاص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مسلمة يكنى أبا شاكر؛ كني بذلك لمولى كان لمروان يكنى أبا شاكر، كان ذا رأي وفضل وكانوا يعظمونه ويتبركون ب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جابه إلى خلع الوليد والبيعة لمسلمة بن هشام محمد وإبراهيم ابنا هشام بن إسماعيل المخزومي والوليد وعبد العزيز وخالد بن القعقاع بن خويلد العبسي وغيرهم من خاصة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تب إلى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دع شيئا من المنكر إلا أتيته وارتكبته غير متحاش ولا مستتر، فليت شعري ما دي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لى الإسلام أنت أم 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تب إليه الوليد بن يزيد و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بل قال ذلك عبد الصمد بن عبد الأعلى ونحله إيا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سائل عن دينـنـا                                            نحن على دين أبي شا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ربها صرفا وممزوجة                                            بالسخن أحيانا وبالفات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ه عمر الوادي رملا بالبنصر فغضب هشام على ابنه مسلم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يرني بك الوليد وأنا أرشحك للخلافة</w:t>
      </w:r>
      <w:r>
        <w:rPr>
          <w:rFonts w:ascii="MS Sans Serif" w:hAnsi="MS Sans Serif" w:cs="MS Sans Serif"/>
          <w:color w:val="FF0000"/>
          <w:sz w:val="17"/>
          <w:sz w:val="17"/>
          <w:rtl w:val="true"/>
        </w:rPr>
        <w:t xml:space="preserve"> فالزم الأدب، واحضر الصلو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ولاه الموسم سنة سبع عشرة ومائة، فأظهر النسك وقسم بمكة والمدينة أمو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رجل من موالي أهل المدي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أيها السائل عن دينـنـا                                            نحن على دين أبي شاك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واهب البزل بأرسانهـا                                            ليس بزنديق ولا كافـر قال المدائ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 خالدا القسري ما عزم عليه هشا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بريء من خليفة يكنى أبا شاكر؛ فبلغت هشاما عنه هذه، فكان ذلك سبب إيقاعه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ساب هو والعباس بن الوليد في مجلس هشام أخبرني محمد بن الحسن الكندي المؤدب قال حدثني أبي عن العباس بن هش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 الوليد بن يزيد يوما مجلس هشام بن عبد الملك وقد كان في ذكره قبل أن يدخل، فحمقه من حضر من بني أم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جلس قال له العباس بن الوليد وعمر بن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حبك يا وليد للروميات، فإن أباك كان بهن مشغوف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لأحبهن؛ وكيف لا أحبهن ولن تزل الواحدة منهن قد جاءت بالهجين مثلك وكانت أم العباس رومي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كت فليس الفحل يأتي عسبه بمثلي، فقال له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كت يا بن البظر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فخر علي بما قطع من بظر أ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قبل هشام على الوليد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شرا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رابك يا أمير المؤمنين، وقام مغضبا فخر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هذا الذي تزعمون أنه أحمق ما هو أحمق، ولكني لا أظنه على المل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خل مجلس هشام فعبث بمن كان فيه من وجوه بني أم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محمد بن العباس اليزيدي قال أخبرنا أحمد بن الحارث الخراز عن المدائ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وان وليس هشام حاضرا، فجلس الوليد مجلس هشام، ثم أقبل على سعيد بن هشام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به عارف،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عيد ابن أمير المؤمن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حبا 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نظر إلى أبي الزبي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و الزبير مولاك أيها الأم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سطاس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حبا 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لإبراهيم بن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براهيم بن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إبراهيم بن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يعرف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براهيم بن هشام بن إسماع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إسماع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يعرف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سماعيل بن هشام بن الوليد بن المغي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الوليد بن المغي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ذي لم يكن جدك يرى أنه في شيء حتى زوجه أبي وهو بعض ولد ابن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ا بن اللخناء أتقول هذا وائتخذ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قبل هشام، فقيل ل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جاء أمير المؤمنين، فجلسا وكف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دخل هشام، فما كاد الوليد يتنحى له عن صدر مجلسه، إلا أنه زحل له قليلا، فجلس هشام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نت يا 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ال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ا فعلت برابط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عملة أو مستعم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فعل ندماؤ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الحون، ولعنهم الله إن كانوا شرا ممن حضرك، وقام، فقال له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اللخناء جئوا عنقه، فلم يفعلوا ودفعوه روي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ول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بن أبي العاصي وعثمان والدي                                            ومروان جدي ذو الفعال وعام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بن عظيم القريتين وعـرهـا                                            ثقيف وفهر والعصاة الأكـاب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بي الهدى خالي ومن يك خـالـه                                            نبي الهدى يقهر به من يفـاخـر    مات مسلمة بن عبد الملك فرثا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شام بن عبد الملك يكثر تنقص الوليد بن يزيد، فكان مسلمة يعاتب هشاما ويكفه، فمات مسلمة، فغم الوليد ورثاه ف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نا بـريدان مـن واسـط                                            يخبان بالكتب المعـجـم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وما البعد إلا الـردى                                            أمسلم لا تبعدن مسـلـم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كنت نورا لنا في البلاد                                            تضيء فقد أصبحت مظلم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تمنا نعيك نخشى الـيقـين                                            فجلى اليقين عن الجمجم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من يتـيم تـلافـيتـه                                            بأرض العـدو وكـم أيم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كنت إذا الحرب درت دما                                            نصبت لها راية معـلـمة </w:t>
      </w:r>
      <w:r>
        <w:rPr>
          <w:rFonts w:ascii="MS Sans Serif" w:hAnsi="MS Sans Serif" w:cs="MS Sans Serif"/>
          <w:color w:val="009716"/>
          <w:sz w:val="17"/>
          <w:sz w:val="17"/>
          <w:rtl w:val="true"/>
        </w:rPr>
        <w:t xml:space="preserve"> غنى في هذه الأبيات التي أول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ما البعد إلا الردى يونس خفيف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فيه ثقيلا أول ينسب إلى أبي كامل وعمر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يونس فيه رملا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الحرمي بن أبي العلاء قالا حدثنا الزبير بن بكار قال حدثني موسى بن زهير بن مضرس بن منظور بن زبان بن سيا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شام بن عبد الملك وأنا في عسكره يوم توفي مسلمة بن عبد الملك وهشام في شرطته، إذا طلع الوليد بن يزيد على الناس وهو نشوان يجر مطرف خز عليه، فوقف على ه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عقبى من بقي لحوق من مضى، وقد أقفر بعد مسلمة الصيد لمن يرى ، واختل الثغر فوهى، وعلى أثر من سلف يمضي من خلف، فتزودوا، فإن خير الزاد التق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رض عنه هشام ولم يرد جوابا، ووجم الناس فما همس أحد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الوليد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ينمة حديث القوم أم هم                                            سكوت بعد ما متع النه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زيز كان بينهـم نـبـيا                                            فقول القوم وحي لا يح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ا بعد مسلمة المرجـى                                            شروب طوحت بهم عق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الاف هجان في قـيود                                            تلفت كلما حنت ظـؤ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ك لم تمت وفداك قـوم                                            تريح غبيهم عنـا الـدي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يم الصدر أو شكس نكيد                                            وآخر لا يزور ولا يزار يعني بالسقيم الصدر يزيد بن الوليد، ويعني بالشكس هشاما، والذي لا يزور ولا يزار مروان بن محم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د هشام خلعه فقال شعرا قال الزبير وحدثني محمد بن الضحاك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اد هشام أن يخلع الوليد ويجعل العهد لولده، فقال الول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رت يدا من منعم لو شكـرتـهـا                                            جزاك بها الرحمن ذو الفضل والم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تبني جاهدا في قطـيعـتـي                                            ولو كنت ذا حزم لهدمت ما تبن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ك على الباقين تجنـي ضـغـينة                                            فيا ويحهم إن مت من شر ما تج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بهم يوما وأكـثـر قـولـهـم                                            أيا ليت أنا حين يا لـيت لا تـغـي أمره هشام بطرد عبد الصمد فطرده ولما اضطهد أعوانه ذمه ب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بن علي قال حدثنا أحمد بن الحارث الخراز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تب هشام على الوليد وخاص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الوليد ومعه قوم من خاصته وموالية فنزل بالأبرق بين أرض بلقين وفزارة على ماء يقال له الأغدف، وخلف بالرصافة كاتبه عياض بن مسلم مولى عبد الملك ليكاتبه بما يحدث، وأخرج معه عبد الصمد بن عبد الأع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شربوا يوما، فقال له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وهب، قل أبياتا نغني فيها، فقال أبياتا، وأمر عمر الوادي فغنى فيها وهي</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للنجـم إذ سـبـعـا                                            يبادر في برجه المرج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ير عن قصد مـجـراتـه                                            إلى الغور والتمس المطل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وأعجبـنـي شـأنـه                                            وقد لاح إذ لاح لي مطم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 الولـيد دنـا مـلـكـه                                            فأمسى إليه قد استجم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ا نؤمل فـي مـلـكـه                                            كتأميل ذي الجدب أن يمر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قدنا له محكمـات الأمـو                                            ر طوعا وكان لها موضعا فروي هذا الشعر، وبلغ هشاما، فقطع عن الوليد ما كان يجري عليه وعلى أصحابه وحرمهم، وكتب إلى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بلغني أنك اتخذت عبد الصمد خدنا ومحدثا ونديما، وقد حقق ذلك ما بلغني عنك، ولن أبرئك من سوء، فأخرج عبد الصمد مذم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رجه الوليد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قذفوا أبا وهب بأمـر                                            كبير بل يزيد على الكب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شهد أنهم كذبوا علـيه                                            شهادة عالم بهم خـبـير فكتب الوليد إلى هشام بأنه قد أخرج عبد الصمد، واعتذر إليه من منادمته، وسأله أن يأذن لابن سهيل في الخروج إل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من خاصة الول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رب هشام ابن سهيل ونفاه وسيره وكان ابن سهيل من أهل النباهة، وقد ولي الولايات، ولي دمشق مرارا وولي غيرها وأخذ عياض بن مسلم كاتب الوليد فضربه ضربا مبرحا وألبسه المسوح وقيده وحبسه، فغم ذلك الول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ثق بالناس</w:t>
      </w:r>
      <w:r>
        <w:rPr>
          <w:rFonts w:ascii="MS Sans Serif" w:hAnsi="MS Sans Serif" w:cs="MS Sans Serif"/>
          <w:color w:val="FF0000"/>
          <w:sz w:val="17"/>
          <w:sz w:val="17"/>
          <w:rtl w:val="true"/>
        </w:rPr>
        <w:t xml:space="preserve"> ومن يصنع المعروف هذا الأحوال المشؤوم قدمه أبي على ولده وأهل بيته وولاه وهو يصنع بي ما ترون، ولا يعلم أن لي في أحد هوى إلا أضر به، كتب إلي بأن أخرج عبد الصمد فأخرجته، وكتبت إليه في أن يأذن لابن سهيل في الخروج إلي فضربه وطرده وقد علم رأيي فيه، وعرف مكان عياض مني وانقطاعه إلي فضربه وحبسه، يضارني بذلك، اللهم أجرني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نذير لمـسـدي نـعـمة أبـدا                                            إلى المقاريف لما يخبر الـدخ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نت أكرمتهم ألفيتهم بـطـروا                                            وإن أهنتهـم ألـفـيتـهـم ذل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شمخون ومنا رأس نعـمـتـكـم                                            ستعلمون إذا أبـصـرتـم الـد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ظر فإن أنت لم تقدر على مـثـل                                            لهم سوى الكلب فاضربه لهم مث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ا يسمنه للـصـياد صـاحـبـه                                            حتى إذا ما استوى من بعد ما هز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دا عليه فلم تـضـرره عـدوتـه                                            ولو أطاق له أكـلا لـقـد أكـلا غناه مالك خفيف ثقيل من رواية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ه في الفخر على هش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وليد أيضا يفتخر على هشام</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وليد أبو العباس قد عـلـمـت                                            عليا معد مدى كـري وإقـدا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في الذروة العليا إذا انتسـبـوا                                            مقابل بين أخوالـي وأعـمـا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ى لي المجد بان لـم يكـن وكـلا                                            على منـار مـضـيئات وأع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لت من جوهر الأعياض قد علموا                                            في باذخ مشمخر العز قـمـق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عب المرام يسامي النجم مطلعـه                                            يسمو إلى فرع طود شامخ سامـي غناه عمر الوادي خفيف ثقيل بالخنصر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أحمد بن عبيد الله بن عمار قال حدثنا أحمد بن زهير بن حرب قال حدثني مصعب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 الوليد بن يزيد إلى هشام بن عبد الملك راويته فأنشد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وليد أبو العباس قد علمت                                            عليا معد مدى كري وإقدامي فقال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علمت له معد كرا ولا إقداما، إلا أنه شرب مرة مع عمه بكار بن عبد الملك فعربد عليه وعلى جواريه، فإن كان يعني ذلك بكره وإقدامه فعس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به هشام والزهري فحقد عليهما أخبرني الحسن بن علي قال حدثنا ابن مهرويه قال حدثني عبد الله بن عمرو ابن أبي سعد قال حدثت أن أبا الزن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هشام بن عبد الملك وعنده الزهري وهما يعيبان الوليد، فأعرضت ولم أدخل في شيء من ذك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ألبث أن استؤذن للوليد فأذن له، فدخل وهو مغضب فجلس قليلا ثم نه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مات هشام وولي الوليد كتب إلى المدينة فحملت فدخلت ع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ذكر قول الأحول والزه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ما عرضت في شيء من أمر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 أتدري من أبلغني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ادم الواقف على رأسه، وايم الله لو بقي الفاسق الزهري لقتل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هب هشام بعمري،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يبقيك الله يا أمير المؤمنين، وقام وصلى الع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جلس يتحدث إلى المغرب ثم صلى المغرب ودعا بالعشاء فتعشيت معه ثم جلس يتحدث حتى صلى العتمة، ثم تحدثنا قليل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قينني فأتينه بإناء مغطى، وجاء جوار فقمن بيني وبينه فشرب وانصرفن، ومكث قليل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قينني ففعلن مثل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زال والله ذلك دأبه حتى طلع الفجر، فأحصيت له سبعين قدح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الحرمي بن أبي العلاء قال حدثنا الزبير بن بكار قال حدثني عمي مصعب عن أبي الزن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مع الزهري على أن يدخل إلى بلاد الروم إن ولي الوليد بن يزيد، فمات الزهري قبل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ابه بعض بني مروان بالشراب فلعن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وليد أن العباس بن الوليد وغيره من بني مروان يعيبونه بالشراب، فلعن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م ليعيبون علي ما لو كانت لهم فيه لذة ما تركوه، وقال هذا الشعر، وأمر عمر الوادي أن يغني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جيد شعره ومخت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غناء قديم ذكره يونس لعمر الوادي غير مجنس </w:t>
      </w:r>
      <w:r>
        <w:rPr>
          <w:rFonts w:cs="MS Sans Serif" w:ascii="MS Sans Serif" w:hAnsi="MS Sans Serif"/>
          <w:color w:val="auto"/>
          <w:sz w:val="17"/>
          <w:rtl w:val="true"/>
        </w:rPr>
        <w:t xml:space="preserve">- :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ضيت وإن تجلل لمتـي                                            شيب على رغم العدا لذا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عبات كالدمى ومناصف                                            ومراكب للصيد والنشـو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فتية تأبى الهوان وجوههم                                            شم الأنوف جحاجح سـاد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طلبوا بتراتهم يعطوا بهـا                                            أو يطلبوا لا يدركوا بتـرات الكتابان المتبادلان بينه وبين هشا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منهال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الوليد إلى هشام </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بلغني أحدث أمير المؤمنين من قطع ما قطع عني ومحو من محا من أصحابي، وأنه حرمني وأه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أكن أخاف أن يبتلي الله أمير المؤمنين بذلك في ولا ينالني مثله منه، ولم يبلغ استصحابي لابن سهيل ومسئلتي في أمره أن يجري علي ما ج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 كان ابن سهيل على ما ذكره أمير المؤمنين، فبحسب العير أن يقرب من الذئ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لى ذلك فقد عقد الله لي من العهد وكتب لي من العمر وسبب لي من الرزق ما لا يقدر أحد دونه تبارك وتعالى على قطعه عني دون مدته ولا صرفه عن مواقعه المحتومة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در الله يجري على ما قدره فيما أحب الناس وكرهوا، لا تعجيل لآجله ولا تأخير لعاجله، والناس بعد ذلك يحتسبون الأوزار ويقترفون الآثام على أنفسهم من الله بما يستوجبون العقوبة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ير المؤمنين أحق بالنظر في ذلك والحفظ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يوفق أمير المؤمنين لطاعته، ويحسن القضاء له في الأمور بقدر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تب إليه الوليد في آخر كتا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عظيما أن أرى كـل وارد                                            حياضك يوما صادرا بالنواف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رجع محمود الرجاء مصـردا                                            بتحلئة عن ورد تلك المنـا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ت مما كنت آمل منـكـم                                            وليس بلاق ما رجا كـل آ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قتبض يوما على عرض هبوة                                            يشد عليها كفـه بـالأنـامـل فكتب إليه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فهم أمير المؤمنين ما كتبت به من قطع ما قطع وغير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ير المؤمنين يستغفر الله من إجرائه ما كان يجري عليك، ولا يتخوف على نفسه اقتراف المآثم في الذي أحدث من قطع ما قطع ومحو من محا من صحابتك، لأم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أحدهما فإن أمير المؤمنين يعلم مواضعك التي كنت تصرف إليها ما يجريه عل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ما الآخر فإثبات صحابتك وأرزاقهم دارة عليهم لا ينالهم ما نال المسلمين عند قطع البعوث عليهم وهم معك تجول بهم في سفه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ير المؤمنين يرجو أن يكفر الله عنه ما سلف من إعطائه إياك باستئنافه قطعه ع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بن سهيل، فلعمري لئن كان نزل منك بحيث يسوءك ما جرى عليه لما جعله الله لذلك أه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ل زاد ابن سهيل، لله أبوك، على أن كان زفانا مغنيا قد بلغ في السفه غايته</w:t>
      </w:r>
      <w:r>
        <w:rPr>
          <w:rFonts w:ascii="MS Sans Serif" w:hAnsi="MS Sans Serif" w:cs="MS Sans Serif"/>
          <w:color w:val="FF0000"/>
          <w:sz w:val="17"/>
          <w:sz w:val="17"/>
          <w:rtl w:val="true"/>
        </w:rPr>
        <w:t xml:space="preserve"> وليس مع ذلك ابن سهيل بشر ممن كنت تستصحبه في الأمور التي ينزه أمير المؤمنين نفسه عنها مما كنت لعمري أهلا للتوبيخ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ا ما ذكرت مما سببه الله لك، فإن الله قد ابتدأ أمير المؤمنين بذلك واصطفاه له، والله بالغ أم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قد أصبح أمير المؤمنين وهو على يقين من رأيه إلا أنه لا يملك لنفسه مما أعطاه الله من كرامته ضرا ولا نفعا، وإن الله ولي ذلك منه وإنه لا بد له من مفارقته، وإن الله أرأف بعباده وأرحم من أن يولي أمرهم غير من يرتضيه لهم من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 أمير المؤمنين مع حسن ظنه بربه لعلى أحسن الرجاء لأن يوليه بسبب ذلك لمن هو أهله في الرضا به لهم، فإن بلاء الله عند أمير المؤمنين أعظم من أن يبلغه ذكره أو يوازيه شكره إلا بعون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ئن كان قد قدر الله لأمير المؤمنين وفاة تعجيل، فإن في الذي هو مفض وصائر إليه من كرامة الله لخلفا من الدني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عمري إن كتابك لأمير المؤمنين بما كتبت به لغير مستنكر من سفهك وحمقك، فأبق على نفسك وقصر من غلوائها واربع على ظلعك، فإن الله سطوات وغيرا يصيب بها من يشاء من عبا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ير المؤمنين يسأل الله العصمة والتوفيق لأحب الأمور إليه وأرضاه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تب في أسفل الكت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أنت سامحت الهوى قادك الهوى                                            إلى بعض ما فيه عليك مـقـال والسل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شر بالخلافة بعد موت هش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سن بن علي قال حدثنا أحمد بن الحارث الخراز، وأخبرني أحمد بن عبد العزيز قال حدثنا عمر بن شبة عن المدائني عن جويرية بن أسماء عن المنهال بن عبد الملك عن إسحاق بن أيوب كلهم عن أبي الزبير المنذر ب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كاتبا للوليد بن ي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 إلي الوليد صبيحة اليوم الذي أتته فيه الخلافة فأتي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زبير، ما أتت علي ليلة أطول من هذه الليلة، عرضتني أمور وحدثت نفسي فيها بأمور، وهذا الرجل قد أولع بي، فاركب بنا نتنف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كب وسرت معه، فسار ميلين ووقف على تل فجعل يشكو هشاما، إذ نظر إلى رهج قد أق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مر بن شبة في حديث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قعقعة البريد، فتعوذ بالله من شر هش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بريد قد أقبل بموت وحي أو بملك عا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وءك الله أيها الأمير بل يسرك ويبقيك، إذ بدا رجلان على البريد يقبلان، أحدهما مولى لآل أبي سفيان بن حرب، فلما قربا رأيا الوليد فنزلا يعدوان حتى دنوا فسلما عليه بالخلافة فوجم، وجعلا يكرران عليه التسليم بالخلا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w:t>
      </w:r>
      <w:r>
        <w:rPr>
          <w:rFonts w:ascii="MS Sans Serif" w:hAnsi="MS Sans Serif" w:cs="MS Sans Serif"/>
          <w:color w:val="FF0000"/>
          <w:sz w:val="17"/>
          <w:sz w:val="17"/>
          <w:rtl w:val="true"/>
        </w:rPr>
        <w:t xml:space="preserve"> ما الخب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ت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ا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رحبا بكما ما معك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تاب مولاك سالم بن عبد الرحمن، فقرأ الكتاب وانصرف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أل عن عياض بن مسلم كاتبه الذي كان هشام ضربه وحسبه، ف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لم يزل محبوسا حتى نزل بهشام أمر الله، فلما صار إلى حال لا ترجى الحياة لمثله معها، أرسل عياض إلى الخز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تفظوا بما في أيديكم فلا يصلن أحد إلى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فاق هشام إفاقة فطلب شيئا فمنع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انا كنا خزانا للوليد، وقضى من ساع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عياض من السجن ساعة قضى هشام، فختم الأبواب والخزائن، وأمر بهشام فأنزل عن فراشه ومنعهم أن يكفنوه من الخزائن، فكفنه غالب مولى هشام، ولم يجدوا قمقما حتى استعار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ر الوليد بأخذ ابني هشام بن إسماعيل المخزومي، فأخذا بعد أن عاذ إبراهيم بن هشام بقبر يزيد بن عبد الملك، فقال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راه إلا قد بجا، فقال له يحيى بن عروة بن الزبير وأخوه عب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له لم يجعل قبر أبيك معاذا للظالمين، فخذه برد ما في يده من مال ال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ت، وأخذهما فبعث بهما إلى يوسف بن عمر، وكتب إليه أن يبسط عليهما العذاب حتى يتلفا، ففعل ذلك بهما وماتا جميعا في العذاب بعد أن أقيم إبراهيم بن هشام للناس حتى اقتضوا منه المظا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 عمر بن شبة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ما نعي له هش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أتلقين هذه النعمة بسكرة قبل الظهر، ثم 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اب يومي ولذ شرب السلافه                                            إذ أتاني نعي من بالـرصـاف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تانا البريد ينعـي هـشـامـا                                            وأتانا بـخـاتـم لـلـخـلاف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اصطبحنا من خمر عانة صرفا                                            ولهـونـا بـقـينة عـزافـه ثم حلف ألا يبرح موضعه حتى يغنى في هذا الشعر ويشرب عليه، فغني له فيه وشرب وسكر، ثم دخل فبويع له بالخلاف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مع صياحا، فسأل عنه،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من دار هشام يبكيه بنات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سمعت بلـيل                                            ورا المصلى برن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بنات هـشـام                                            يندبن والدهـن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ندبن قرما جلـيلا                                            قد كان يعضدهن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لمخنث حـقـا                                            إن لم أنيكنهـنـه وقال المدائني في خبر أحمد بن الحار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شرب الوليد يوما، فلما طابت نفسه تذكر هشاما، فقال لعمر الوادي غن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سمعت بلـيل                                            ورا المصلى برنه فغناه فيه، فشرب عليه ثلاثة أرطال،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ئن سمعه منك أحد أبدا لأقتل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سمع منه بعدها ولا ع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غناء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ب يومي ولذ شرب السلافه                                            إذ أتانا نعي من الرصـافـه غناه عمر الوادي خفيف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إسماعيل بن يونس قال حدثنا عمر بن شبة قال حدثني أبو غسان قال قال حكم ال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الوليد بن يزيد وهو يشرب، إذ جاءنا خصي فشق جيبه وعزاه عن عمه هشام وهنأه بالخلافة وفي يده قضيب وخاتم وطومار ، فأمسكنا ساعة ونظرنا إليه بعين الخلاف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وني، غني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طاب شرب السلاف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يتين، فلم نزل نغنيه بهما الليل ك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أل الرشيد عنه ابن أبي حفصة فمدح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ذكر من شعر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 حدثنا عمر بن شبة قال حدثنا إسحاق بن إبراهيم قال حدثني مروان بن أبي حفص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على الرشيد أمير المؤمنين فسألني عن الوليد بن يزيد فذهبت أتزحز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لا ينكر ما تقول فق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أصبح الناس وأظرف الناس و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ى من شعر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دخلت عليه مع عمومتي وفي يده قضيب ولي جمة فينانة فجعل يدخل القضيب في جمتي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ولدتك سكر وهي أم ولد كانت لمروان بن الحكم فزوجها أبا حف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ه يومئذ ي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هشاما عاش حتى يرى                                            مكياله الأوفر قد أتر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نا له الصاع التي كالهـا                                            فما ظلمناه بها أصـو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نأت ما نأتيه عن بـدعة                                            أحله القرآن لي أجمـع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الرشيد بكتابتها فكتب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شاعرا مجيدا وشيء من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وليد أشعار جياد فوق هذا الشعر الذي اختاره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ها وهو ما برز فيه وجوده وتبعه الناس جميعا فيه وأخذوه منه قوله في صفة الخمر أنشدنيه الحسن بن علي قال أنشدني الحسين بن فهم قال أنشدني عمر بن شبة قال أنشدني أبو غسان محمد بن يحيى وغيره ل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غسان يكاد يرقص إذا أنشد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صـدع نـجـي الـهـمـوم بـالـــطـــرب                                            وانـعـم عـلـى الـدهـر بـابـنة الـعـن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سـتـقـبـل الـعـيش فـي غـضــارتـــه                                            لا تـقـف مـنـه آثـار مـعـــتـــق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قـهـوة زانـهـا تـــقـــادمـــهـــا                                            فهـي عـجـوز تـعـلـو عـلـى الـحـق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ـهـى إلـى الـشـرب يوم جـلـوتــهـــا                                            من الـفـتـاة الـكـريمة الـــنـــس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ـد تـجـلــت ورق جـــوهـــرهـــا                                            حتـى تـبـدت فـي مـنـظـر عـــج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ـي بـغـير الـمـــزاج مـــن شـــرر                                            وهـي لـدى الـمـزج سـائل الـــذه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ـهـا فـي زجـاجـــهـــا قـــبـــس                                            تذكـو ضـياء فـي عـين مـــرتـــقـ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فتية من بني أمية أهل المجد والمأثرات والحس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في الورى مثلهم ولا فيهم                                            مثـلـي ولا مـنـتـم لـمـــثـــل أبـــي قال المدائني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وليد حين أتاه نعي هش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ل ليلي فبت أسقى المداما                                            إذ أتاني البريد ينعي هش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تاني بحـلة وقـضـيب                                            وأتاني بخاتـم ثـم قـا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علت الولي من بعد فقدي                                            يفضل الناس ناشئا وغلا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لك ابني وذاك قرم قريش                                            خير قرم وخيرهم أعمامـا أخبرني الحسين بن يحيى عن حماد عن أبيه المدائني عن جرير قال قال لي عمر ال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يوما أغني الوليد إذ ذكر هشاما،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ني بهذه الأبيات،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ي يا أمير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ك الأحول المشو                                            م فقد أرسل الم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ثمت استخلف الولي                                            د فقد أورق الشجر </w:t>
      </w:r>
      <w:r>
        <w:rPr>
          <w:rFonts w:ascii="MS Sans Serif" w:hAnsi="MS Sans Serif" w:cs="MS Sans Serif"/>
          <w:color w:val="009716"/>
          <w:sz w:val="17"/>
          <w:sz w:val="17"/>
          <w:rtl w:val="true"/>
        </w:rPr>
        <w:t xml:space="preserve"> أخذ أبو نواس وغيره من الشعراء معان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أشعارهم</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وليد في ذكر الخمر وصفتها أشعار كثيرة قد أخذها الشعراء فأدخلوها في أشعارهم، سلخوا معانيها، وأبو نواس خاصة فإنه سلخ معانيه كلها وجعلها في شعره فكررها في عدة مواضع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كراهة التطويل لذكرتها ها هنا، على أنها تنبىء عن نفس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له أبيات أنشدنيها الحسن بن علي قال أنشدني الحسين بن فهم قال أنشدني عمر بن شبة قال أنشدني أبو غسان وغيره للول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غسان يكاد أن يرقص إذا أنشدها</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صدع نجي الهموم بالطـرب                                            وانعم على الدهر بابنة العنب الأبيات التي مضت متقد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من بديع الكلام ونادره، وقد جود فيه منذ ابتدأ إلى أن خت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نقلها أبو نواس والحسين بن الضحاك في أشعا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جيد معاني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تبني جاهدا في قطيعتـي                                            ولو كنت ذا حزم لهدمت ما تبني وقد مضت في أخباره مع هش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شدني الحسن بن علي عن الحسين بن فهم قال أنشدني عمرو بن أبي عمرو للوليد بن يزيد وكان يستجيد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م يكن خير مع الشر لم تجد                                            نصيحا ولا ذا حاجة حين تف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كانوا إذا هموا بإحدى هناتهـم                                            حسرت لهم رأسي فلا أتقنـع </w:t>
      </w:r>
      <w:r>
        <w:rPr>
          <w:rFonts w:ascii="MS Sans Serif" w:hAnsi="MS Sans Serif" w:cs="MS Sans Serif"/>
          <w:color w:val="009716"/>
          <w:sz w:val="17"/>
          <w:sz w:val="17"/>
          <w:rtl w:val="true"/>
        </w:rPr>
        <w:t xml:space="preserve"> ومن نادر شعره قوله لهش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قد مللت القرب مني                                            فسوف ترى مجانبتي وبع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وف تلوم نفسك إن بقينـا                                            وتبلو الناس والأحوال بع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تندم في الذي فرطت فـيه                                            إذا قايست في ذمي وحمدي </w:t>
      </w:r>
      <w:r>
        <w:rPr>
          <w:rFonts w:ascii="MS Sans Serif" w:hAnsi="MS Sans Serif" w:cs="MS Sans Serif"/>
          <w:color w:val="009716"/>
          <w:sz w:val="17"/>
          <w:sz w:val="17"/>
          <w:rtl w:val="true"/>
        </w:rPr>
        <w:t xml:space="preserve"> قال يوم بيعته على المنبر بدمش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حدثنا ابن مهرويه وعبد الله بن عمرو بن أبي سعد قالا حدثنا عبد الله بن أحمد بن الحارث الحرشي قال حدثنا محمد بن عائذ قال حدثني الهيثم بن عمران قال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ويع الوليد سمعته على المنبر يقول بدمشق</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ضمنت لكم إن لم ترعني منيتي                                            بأن سماء الضر عنكم ستقلـع </w:t>
      </w:r>
      <w:r>
        <w:rPr>
          <w:rFonts w:ascii="MS Sans Serif" w:hAnsi="MS Sans Serif" w:cs="MS Sans Serif"/>
          <w:color w:val="009716"/>
          <w:sz w:val="17"/>
          <w:sz w:val="17"/>
          <w:rtl w:val="true"/>
        </w:rPr>
        <w:t xml:space="preserve"> كتب إلى أهل المدينة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رد عليه حمزة بن بيض</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ي عمر بن شبة قال حدثني عيسى بن عبد الله بن محمد بن عمر بن علي بن أبي طالب رضي الله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ى الوليد بن يزيد كتب إلى أهل المدينة والشعر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رمكم ديوانكم وعـطـاؤكـم                                            به يكتب الكتاب والكتب تطب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منت لكم إن لم تصابوا بمهجتي                                            بأن سماء الضر عنكم ستقـلـع وأول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ركب المخبون أبلغوا                                            سلامي سكان البلاد فأسمع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وا أتاكم أشبه الناس سنة                                            بوالده فاستبشروا وتوقع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وشك إلحاق بـكـم وزيادة                                            وأعطية تأتي تباعا فتشفـع وكان سبب مكاتبته أهل الحرمين بذلك أن هشاما لما خرج عليه زيد بن علي رضي الله عنه منع أهل مكة وأهل المدينة أعطياتهم س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حمزة بن بيض يرد على الوليد لما فعل خلاف ما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لت سماء الضر بالضر بعد ما                                            زعمت سماء الضر عنا ستقل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هشاما كان حيا يسـوسـنـا                                            وكنا كما كنا نرجي ونـطـمـع بعث إلى جماعة من أهله يوم بيعته وأنشدهم شعرا يدل على مجو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حمد قال حدثني عمر بن شبة قال روى جرير بن حازم عن الفضل بن سو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 الوليد بن يزيد إلى جماعة من أهله لما ولي الخلاف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درون لم دعوت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 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قل قائلكم، فقال رجل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دت يا أمير المؤمنين أن ترينا ما جدد الله لك من نعمته وإحسا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لك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هد اللـه والـمـلائكة الأب                                            رار والعابدين أهل الصل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ني أشتهي السماع وشرب ال                                            كأس والعض للخدود المل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نديم الكريم والخادم الـفـا                                            ره يسعى علـي بـالأقـداح قوموا إذا شئت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رضت عليه جارية وغنته فأمر بشرائ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وأحمد بن عبد العزيز قالا حدثنا عمر بن شبة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على الوليد بن يزيد جارية صفراء كوفية مولدة يقال لها سعاد،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ح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غني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ني، فغنت</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الذي حملت من حـبـكـم                                            لكان في إظهـاره مـخ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مذهب في الأرض ذو فسحة                                            أجل ومن حجت له مـذح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ن سبانـي مـنـكـم شـادن                                            مربـب ذو غـنة أدعــ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غر ممكور هضيم الحـشـى                                            قد ضاق عنه الحجل والدملـج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حارث بن خال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خفيف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لدحمان هزج بالوسطى، وذكر الهشامي أن الهزج ليحيى المك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طربا شديد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لام اسقني، فسقاه عشرين قدحا وهو يستعيد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حارث بن خال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ن أخذت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ح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ن لق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بيت بالعراق وكان أهلي يجيئون به فيطارح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عا صاح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فابتعها بما بلغت ولا تراجعني في ثمنها ففعل، ولم تزل عنده حظ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رب هو ومحمد بن سليمان بجر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ه قال حدثني عبيد الله بن عمار قال حدثني عبيد الله بن أحمد بن الحارث القرشي قال حدثنا العباس بن الوليد قال حدثنا ضمر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عبد الوهاب بن إبراهيم الإمام يوما إلى بعض الديارات فنزل فيه وهو وال على الرملة، فسأل صاحب الد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نزل بك أحد من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نزل بي الوليد ين يزيد ومحمد بن سليمان ي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صن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ا في ذلك الموضع، ولقد رأيتهما شربا في آنيتهما، ثم 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م نشرب بهذا الجر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ومأ إلى جرن عظيم من رخ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لم يزالا يتعاطيانه بينهما ويشربان به حتى ثم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وهاب لمولى له 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ض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أيته وكان يوصف بالشدة، فذهب يحركه فلم ي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رأيتهما يتعاطيانه وكل واحد منهما يملؤه لصاحبه فيرفعه ويشربه غير مكتر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د عليه سعد بن مرة ومدحه فأجا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عمر بن شبة قال حدثنا أبو غسان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سعد بن مرة بن جبير مولى آل كثير بن الصلت، وكان شاعرا، على الوليد بن يزيد، فعرض له في يوم من أيام الربيع وقد خرج إلى متنزه له، فصا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افدك وزائرك ومؤملك، فتبادر الحرس إليه ليصدوه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ادن إلي فدنا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أهل الحجاز شا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يد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مع مني أربعة أب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ن المخايل نحو أرضك بالحيا                                            ولقين ركبانا بعرفـك قـفـ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ه،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مدن نحوك لم ينخن لحاجة                                            إلا وقوع الطير حتى ترح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السير حثيث، ثم ما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مدن نحو موطىء حجراته                                            كرما ولم تعدل بذلك معد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د وصلت إليه، فمه،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حت لها نيران حيي قسـطـل                                            فاخترن نارك في المنازل منز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 غير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جحت وفادتك، ووجبت ضيافتك، أعطوه أربعة آلاف دينار، فقبضها ورح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غناء لابن عائشة ثاني ثقيل بالبنصر عن عمرو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سلمة بن هشام وزوج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ت الرواية إلى حديث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قدم العباس بن الوليد لإحصاء ما في خزائن هشام وولده سوى مسلمة بن هشام فإنه كان كثيرا ما يكف أباه عن الوليد ويكلمه فيه ألا يعرض له ولا يدخل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ند مسلمة أم سلمة بنت يعقوب المخزومية، وكان مسلمة ي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العباس لإحصاء ما كتب إليه الوليد، كتبت أم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فيق من الشراب ولا يهتم بشيء مما فيه إخوته ولا بموت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اح مسلمة بن هشام إلى العباس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ة، كان أبوك يرشحك للخلافة ونحن نرجوك لما بلغني عنك، وأنبه وعاتبه على الشراب، فأنكر مسلمة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برك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ي به أم سلمة، فطلقها في ذلك المجلس، فخرجت إلى فلسطين، وبها كانت تنزل، وتزوجها أبو العباس السفاح ه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طلاقه سعدة وتعشقه أختها وسلمى التي عناها الوليد هناك هي سلمى بنت سعيد بن خالد بن عمرو بن عثمان بن عفان، وأمها أم عمرو بنت مروان بن الحكم، وأمها بنت عمر بن أبي ربيعة المخزو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محمد بن أبي الأزهر قال حدثنا حماد بن إسحاق عن أبيه عن محمد بن سلام وعن المدائني عن جويرية بن أ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زيد بن عبد الملك كان خرج إلى قرين متبديا به، وكان هناك قصر لسعيد بن خالد بن عمرو بن عثمان، وكانت بنته أم عبد الملك، واسمها سعدة، تحت ا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ض سعيد في ذلك الوقت، وجاءه الوليد عائدا، فدخل فلمح سلمى بنت سعيد أخت زوجته وسترها حواضنها وأختها فقامت ففرعتهن طولا، فوقعت بقلب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أبوه طلق أم عبد الملك زوجته وخطب سلمى إلى 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لها أخت يقال لها أم عثمان تحت هشام بن عبد الملك، فبعثت إلى أب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ث إليه هشام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تريد أن تستفحل الوليد لبناتك يطلق هذه وينكح هذه فلم يزوجه سعيد ورده أقبح 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يها الوليد ورام السلو عنها فلم يسل،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لسعيد خطبت إليه فردني، ولو قد مات هشام ووليت لزوجني وهي طالق ثلاثا إن تزوجتها حينئذ وإن كنت أهو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لما طلق سعدة ندم على ذلك وغ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ا من قلبه محل ولم تحصل له سلمى، فاهتم لذلك وج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سل سعدة، وقد كانت زوجت غيره فلم ينتفع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أرسل أشعب لزوجته بعد طلاقها فردته</w:t>
      </w:r>
      <w:r>
        <w:rPr>
          <w:rFonts w:cs="MS Sans Serif" w:ascii="MS Sans Serif" w:hAnsi="MS Sans Serif"/>
          <w:color w:val="auto"/>
          <w:sz w:val="17"/>
        </w:rPr>
        <w:t xml:space="preserve">&lt;/H6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أحمد بن عبد العزيز الجوهري والحسن بن علي قالا حدثنا محمد بن القاسم بن مهرويه قال حدثنا أبو مسلم عبد الرحمن بن الجهم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وليد بن يزيد إلى أشعب بعد ما طلق امرأته،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شعب، لك عندي عشرة آلاف درهم على أن تبلغ رسالتي سع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 العشرة آلالاف الدرهم حتى أنظر إليها، فأحضرها الوليد، فوضعها أشعب على عنق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رسال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ا يقول لك أمير المؤمني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دة هل إليك لنا سـبـيل                                            وهل حتى القيامة من تلا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ولعل دهـرا أن يؤاتـي                                            بموت من حليلك أو طل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 شامتا وتقر عـينـي                                            ويجمع شملنا بعد افتـراق فأتى أشعب الباب فأخبرت بمكانه، فأمرت بفرش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رشت وجلست وأذنت لهز فلما دخل أنشدها ما أمره، فقالت لخدم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وا الفاسق</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تي إنها بعشرة آلا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أقتلنك أو تبلغه كما بلغت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تهبين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ساطي الذي تحت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ومي عنه، فقامت فطواه وجعله إلى جانب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رسالتك جعلت فداك،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بكي على لبنى وأنت تركتهـا                                            فقد ذهبت لبنى فما أنت صانع فأقبل أشعب فدخل على الولي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 فأنشده البي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ه قتلتني يا بن الزان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نا صانع، فاختر أنت الآن ما أنت صانع يا بن الزانية، إما أن أدليك على رأسك منكسا في بئر أو أرمي بك منكسا من فوق القصر أو أضرب رأسك بعمودي هذا ضربة، هذا الذي أنا صانع، فاختر أنت الآن ما أنت صانع،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 لتفعل شيئا من ذ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يا بن الزان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تكن لتعذب عينين نظرتا إلى سع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ه أفلت والله بهذا يا بن الزان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خرج ع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الحسن في رواي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ا قالت له 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بكي على لبنى وأنت تركتها                                            وأنت عليها بالملا كنت أقدر وفي هذه الأبيات غناء هذه نسبته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بيت لبنى أصبح اليوم يهجر                                            وهجران لبنى يا لك الخير من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ن الدنيا بلبنـى تـغـيرت                                            فللدهر والدنيا بطون وأظ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بكي على لبنى وأنت تركتـهـا                                            وأنت عليها بالحرا كنت أقـدر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قيس بن ذر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ثاني والثالث للغريض ثقيل أول بالبنصر عن عمرو والهشامي</w:t>
      </w:r>
      <w:r>
        <w:rPr>
          <w:rFonts w:cs="MS Sans Serif" w:ascii="MS Sans Serif" w:hAnsi="MS Sans Serif"/>
          <w:color w:val="0000FF"/>
          <w:sz w:val="17"/>
          <w:rtl w:val="true"/>
        </w:rPr>
        <w:t>.</w:t>
      </w:r>
      <w:r>
        <w:rPr>
          <w:rFonts w:ascii="MS Sans Serif" w:hAnsi="MS Sans Serif" w:cs="MS Sans Serif"/>
          <w:color w:val="0000FF"/>
          <w:sz w:val="17"/>
          <w:sz w:val="17"/>
          <w:rtl w:val="true"/>
        </w:rPr>
        <w:t>، وفيهما لعريب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شارية خفيف رم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أول خفيف ثقيل مجه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زيا بزي زيات ليرى سلمى وشعر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 والمدائني في خب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الوليد بن يزيد يريد فرتنى لعله يراها، فلقيه زيات معه حمار عليه زي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أخذ فرسي هذا وتعطيني حمارك هذا بما عليه وتأخذ ثيابي وتعطيني ثي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 الزيا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الوليد وعليه الثياب وبين يديه الحمار يسوقه متنكرا حتى دخل قصر سعيد،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شتري الزيت، فاطلع بعض الجواري فرأينه فدخلن إلى سلمى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الباب زياتا أشبه الناس بالوليد، فاخرجي فانظري إليه، فخرجت فرأته ورآها، فرجعت القهقرى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الفاسق الوليد</w:t>
      </w:r>
      <w:r>
        <w:rPr>
          <w:rFonts w:ascii="MS Sans Serif" w:hAnsi="MS Sans Serif" w:cs="MS Sans Serif"/>
          <w:color w:val="FF0000"/>
          <w:sz w:val="17"/>
          <w:sz w:val="17"/>
          <w:rtl w:val="true"/>
        </w:rPr>
        <w:t xml:space="preserve"> وقد رآني فقلن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حاجة بنا إلى زيتك، فانصرف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ني أبصرت شيخا                                            حسن الوجه ملي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باسي ثوب شيخ                                            من عباء ومسو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بيع الزيت بيعـا                                            خاسرا غير ربيح وقال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مسك يعل بـزنـجـبـيل                                            ولا عسل بألبان الـلـقـ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أشهى من مجاجة ريق سلمى                                            ولا ما في الزقاق من القر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والله لا أنسـى حـياتـي                                            وثاق الباب دوني واطراح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ولى الخلافة أشخص إلى المغنين فحضروه وفيهم معبد وابن عائشة وذوو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ابن عائ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محمد، إن غنيتني صوتين في نفسي فلك عندي مائة ألف درهم، فغناه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ني أبصرت شيخا وغن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مسك يعل بزنجبيل الأبيات، فقال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عدوت ما في نفسي، وأمر له بمائة ألف درهم وألطاف وخلع، وأمر لسائر المغنين بدون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غناء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سك يعل بزنجبيل                                            ولا عسل بألبان اللق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طيب من مجاجة ريق سلمى                                            ولا ما في الزقاق من القراح غناه ابن عائشة، ولحنه ثقيل أول بالوسطى عن الهشامي وحماد 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زوج سلمى بعد ولايته الخلافة وماتت بعد قليل فرث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مدائني وا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طال بالوليد ما به كتب إلى أبيها سع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عثمان هل لك في صنـيع                                            تصيب الرشد في صلتي هديت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شكر منك ما تسدى وتحـيى                                            أبا عثـمـان مـيتة ومـيتـ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جبه إلى ذلك حتى ولى الخلافة، فلما وليها زوجه إياها، فلم يلبث إلا مدة يسيرة حتى مات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 ليلة زفت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ف من دار جيرتي                                            يا بين داود أنسهـا وهي طو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مما يغنى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لا تخرج العـرو                                            س فقد طال حبس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دنا الصبح أو بـدا                                            وهي لم يقض لبس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زت كالهلال فـي                                            ليلة غاب نحس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 خمس كواعـب                                            أكرم الخمس جنسها غناء ابن سريج، فيما ذكره حبش، رمل بالبنصر،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ف من دار جيرتي وغناء معبد فيه خفيف ثقيل،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تى تخرج العروس في رواية الهشامي و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اء عمر الوادي في الأربعة الأبيات الأخر خفيف رمل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في النسخة الثانية ووافقه الهشامي أن فيه هزجا بالوسطى ينسب إلى حكم وإلى أبي كامل وإلى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حكم الوادي للمهدي فوص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ا إسماعيل بن يونس قال حدثنا عمر بن شبة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حكما الوادي قد تعرض للمهدي وهو يريد الحج، فوقف له في الطريق وكانت له شهرة، فأخرج دفا له فنقر ف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طال الله بقاءك، القائ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تى تخرج العـرو                                            س فقد طال حبس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دنا الصبح أو بـدا                                            وهي لم يقض لبس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سرع إليه الحرس، فصيح بهم، وإذا هو حكم الوادي، فأدخل إليه المضرب فوصله وانصر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ة أو لا تخرج العرو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الوليد بن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عمر ال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ان هزج خفيف بالخنصر في مجرى البنصر    وخفيف رمل بالخنصر في مجرى البنصر جميعا عن إسحاق    ، وذكر حكم الوادي أن الهزج له، وذكر إسحاق أن لحن حكم خفيف رمل بالخنصر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 كتاب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اللحن لعمر ال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ه فيه خفيف ثقيل لمعبد ورملا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فيه للدلال خفيف ثقيل 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تت سلمى فرثاها الول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عنده سلمى أربعين يوما ثم ماتت،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ا تعلما سلمى أقـامـت                                            مضمنة من الصحراء لح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يا وليد لقد أجـنـوا                                            بها حسبا ومكرمة ومج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جها كان يقصر عن مداه                                            شعاع الشمس أهل أن يف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ميتا أبكـى لـعـين                                            وأكثر جازعا وأجل فق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جدر أن تكون لديه ملكـا                                            يريك جلادة ويسر وجـدا </w:t>
      </w:r>
      <w:r>
        <w:rPr>
          <w:rFonts w:ascii="MS Sans Serif" w:hAnsi="MS Sans Serif" w:cs="MS Sans Serif"/>
          <w:color w:val="009716"/>
          <w:sz w:val="17"/>
          <w:sz w:val="17"/>
          <w:rtl w:val="true"/>
        </w:rPr>
        <w:t xml:space="preserve"> شعره في سلم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أشعار الوليد التي قالها في سلمى وغنى المغنون فيها م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ت المنزل الخالي                                            عفا من بعد أحـو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اه كـل حـنـان                                            عسوف الوبل هط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لمى قرة الـعـين                                            وبنت العم والخ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ذلت اليوم في سلمى                                            خطارا أتلفت م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ريق من فيهـا                                            سحيق بـين جـريال غناه عمر الوادي هزجا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خرداذبه أن هذا اللحن للوليد بن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رمل ذكر الهشامي أنه ل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ها وهو صوت الذي غناه أبو كامل فأعطاه الوليد قلنسي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ازل قد تحل بها سليمـى                                            دوارس قد أضر بها السن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ت السر حفظا يا سليمـى                                            إذا ما السر باح به الحزون غناه أبو كامل من الثقيل ال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لابن سريج، ويقال للغريض، خفيف أول بالوسطى عن الهشامي،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حكم أو لعمر ال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ني قد تصابـيت                                            وقد كنت تناه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يتركني الحـب                                            لقد صمت وصل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ئت تصبـرت                                            ولا أصبر إن شي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والـلـه لا يصـب                                            ر في الديمومة الح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ى ليس لي صبـر                                            وإن رخصت لي ج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ـبـلـتـك ألـفـين                                            وفـديت وحـــي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حبـب بـزور زا                                            ر من سلمى ببـير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زال أدعـج الـعـين                                            نقي الجـيد والـلـيت غناه ابن جامع في البيتين الأولين هزجا بالوسطى، وغناه أبو كامل في الأبيات كلها على ما ذكرت بذل ولم ي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حكم الوادي في الثالث والرابع والسابع والثامن خفيف رمل بالوسطى عن عمرو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تبت سلمى علينا سفاهـا                                            أن سببت اليوم فيها أب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حق العتب يا قوم مني                                            ليس منها كان قلبي فدا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ئن كنت أردت بقلـبـي                                            لأبي سلمى خلاف هوا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ثكلت اليوم سلمى فسلمى                                            ملأت أرضي معا وسما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 أني لا أظـن عـدوا                                            قد أتاها كاشحا بـأذ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ها العتبى لدينا وقـلـت                                            أبدا حتى أنال رضـاهـا غناه أبو كامل خفيف رم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حيى المكي ثقيل أول من رواية علي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ابن جامع،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لحن ابن جامع خفيف رمل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طب سلمى إلى أبيها وهو سكران فرده فسبته فقال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حمد بن عبيد الله بن عمار قال حدثني محمد بن القاسم بن مهرويه قال حدثني عبد الله بن عمرو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 سعيد بن خالد الوليد بن يزيد وهو ممل،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ثمان، أتردني على سلمى</w:t>
      </w:r>
      <w:r>
        <w:rPr>
          <w:rFonts w:ascii="MS Sans Serif" w:hAnsi="MS Sans Serif" w:cs="MS Sans Serif"/>
          <w:color w:val="FF0000"/>
          <w:sz w:val="17"/>
          <w:sz w:val="17"/>
          <w:rtl w:val="true"/>
        </w:rPr>
        <w:t xml:space="preserve"> وكأني بك لو قد وليت الخلافة خطبتني فلم أجبك، وإن تزوجتها حينئذ فهي طالق ثلاث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سع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مرء يجعل كريمته عند مثلك لحقيق بأكثر مما قلت، فأمضه الوليد وشتمه وتسامعا وافترق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 الوليد أن سلمى جزعت لما جرى وبكت وسبت الوليد ونالت من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تبت سلمى علينا سفاهـا                                            أن هجوت اليوم فيها أباها وذكر الأبي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أيضا في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الدور التي بليت سفاهـا                                            قفا يا صاحبي فسـائل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تك صبابة ودعاك شـوق                                            وأخضل دمع عينك مأقي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ت عند هجوتنـا أبـاهـا                                            أردت الصرم فانتده انتد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دت بعادنا بهجاء شـيخـي                                            وعندك خلة تبغي هـو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رضيت فذاك وإن تماديت                                            فهبها خطة بلغت مـداهـا غناه مالك بن أبي السمح خفيف رم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لهذلي فيه ثاني ثقيل بالوسطى عن يونس والهشامي، وذكر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ثقيل الثاني لإسحاق يعني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دت بعادنا بهجاء شيخ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كان هجا سعيد بن خالد،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ك مفتاحا لخير يريده                                            فإنك قفل يا سعيد بن خالد قال المدائ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غضبت سلمى من هجائه أباها قال يعتذر إليه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بلغ ألا عثـمـا                                            ن عذرة معتب أسف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ست كمن يودك بال                                            لسان ويكثر الحل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تبت علي في أشيا                                            ء كانت بيننا سر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شمت بي الأعدا                                            ء والجيران ملتهف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ود لو أنني لـحـم                                            رأته الطير فاختطف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رفع به رأسـا                                            عفا الرحمن ما سلفا ومنها وهو من سخيف شعر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روني أن سـلـمـى                                            خرجت يوم المص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طـير مـلـــيح                                            فوق غصن يتفـ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من يعرف سلمـى                                            قال ها ثـم تـعـ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يا طير ادن منـي                                            قال هـا ثـم تـد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هل أبصرت سلمى                                            قال لا ثـم تـولـ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كا في القلب كلـمـا                                            باطنـا ثـم تـعـلـى فيه ثقيل أول بالبنصر مطلق، ذكر الهشامي أنه لأبي كامل ولعمر الوادي، وذكر حبش أنه لدحمان 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قني يا بن سالـم قـد أنـارا                                            كوكب الصبح وانجلى واستن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سقني من سلاف ريق سليمى                                            واسق هذا النديم كأسا عقـارا </w:t>
      </w:r>
      <w:r>
        <w:rPr>
          <w:rFonts w:ascii="MS Sans Serif" w:hAnsi="MS Sans Serif" w:cs="MS Sans Serif"/>
          <w:color w:val="009716"/>
          <w:sz w:val="17"/>
          <w:sz w:val="17"/>
          <w:rtl w:val="true"/>
        </w:rPr>
        <w:t xml:space="preserve"> غناه ابن قد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اني ثقيل بالوسطى من رواية حبش</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المأمون ندماءه عن شعر يدل على أنه لملك 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شعر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عباس اليزيدي قال حدثني عمي عبيد الله قا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مأمون قال لمن حضره من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وني بيتا لملك يدل البيت وإن لم يعرف قائله أنه شعر ملك، فأنشده بعضهم قول امرىء القي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أجل أعرابية حل أهلها                                            جنوب الملا عيناك تبتدر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في هذا مما يدل على ملكه</w:t>
      </w:r>
      <w:r>
        <w:rPr>
          <w:rFonts w:ascii="MS Sans Serif" w:hAnsi="MS Sans Serif" w:cs="MS Sans Serif"/>
          <w:color w:val="FF0000"/>
          <w:sz w:val="17"/>
          <w:sz w:val="17"/>
          <w:rtl w:val="true"/>
        </w:rPr>
        <w:t xml:space="preserve"> قد يجوز أن يقول هذا سوقة من أهل الحضر، فكأنه يؤنب نفسه على التعلق بأعرابية،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الذي يدل على أن قائله ملك قول الول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قني من سلاف ريق سليمى                                            واسق هذا النديم كأسا عقارا أما ترى إلى إشارته في قوله هذا النديم وأنها إشارة م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ثل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 المحض من ودهم                                            ويغمرهـم نـائلـي وهذا قول من يقدر بالملك على طويات الرجال، يبذل المعروف لهم ويمكنه استخلاصها لنفس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هذا البيت مع أبيات قبله غناء وهو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يت أبـا كـامـل                                            من الأصفر الباب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قيتهـا مـعـبـدا                                            ولك فـتـى بـا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 المحض من ودهم                                            ويغمرهـم نـائ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ا لامنـي فـيهـم                                            سوى حاسدة جاهـل </w:t>
      </w:r>
      <w:r>
        <w:rPr>
          <w:rFonts w:ascii="MS Sans Serif" w:hAnsi="MS Sans Serif" w:cs="MS Sans Serif"/>
          <w:color w:val="009716"/>
          <w:sz w:val="17"/>
          <w:sz w:val="17"/>
          <w:rtl w:val="true"/>
        </w:rPr>
        <w:t xml:space="preserve"> غناه أبو كام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قيلا أول بإطلاق الوتر في مجرى البنصر</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وهو من ملح شعر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ني الله يا سلمى حـياتـي                                            وفي يوم الحساب كما أر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تجزين من تيمت عصـرا                                            ومن لو تطلبين لقد قضـ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لو مت مات ولا تموتي                                            ولو أنسي له أجل بـكـ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حقا لو اعطي ما تمنى                                            من الدنيا العريضة ما عد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لو قلت مت فأطاق موتا                                            إذا ذاق الممات وما عص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يبي عاشقا كلفا مـعـنـى                                            إذا خدرت له رجل دعـاك كانت العرب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إنسان إذا خدرت قدمه باسم أحب الناس إليه فسك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الخبر أن رجل عبد الله عمر خدرت،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ع باسم أحب الناس إلي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صلى الله على رسول الله وعلى آل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يونس أن في هذه الأبيات لحنا لسنان الكاتب، وذكرت دنانير أنه لحكم ولم تجنس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 سلمى لو تراني                                            لعناها ما عن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لفا في اللهو ما لي                                            عاشقا حور الق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أحزن قلـبـي                                            قول سلمى إذ أت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كنت زمـانـا                                            خالي الذرع لش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اق قلبي وعنانـي                                            حب سلمى وبر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ـم لام نـصـيح                                            في سليمى ونهاني غنته فريدة خفيف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ينسب إلى معبد، وهو فيما يذكر إسحاق يشبه غناءه وليس تعرف صحته له، وذكر كثير الكبير أنه له، وذكر الهشامي أنه ل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كم هزج صح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غا عني سلـيمـى                                            وسلاها لي ع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لت في شأن صب                                            دنف أشعـره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قلت لسلـمـى                                            إذ قتلت البين عل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همي يا سليمـى                                            قد قضاه الرب حت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زلت في القلب قسرا                                            منزلا قد كان يحمى غناه حكم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مر الوادي فيه خفيف رمل بالخنصر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سليمى يا سلـيمـى                                            كنت للقلب عـذ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سليمى ابنة عمـي                                            برد اللـيل وطـ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يما واش وشـى بـي                                            فاملئي فـاه تـر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يقها في الصبح مسك                                            باشر العذب الرضابا </w:t>
      </w:r>
      <w:r>
        <w:rPr>
          <w:rFonts w:ascii="MS Sans Serif" w:hAnsi="MS Sans Serif" w:cs="MS Sans Serif"/>
          <w:color w:val="009716"/>
          <w:sz w:val="17"/>
          <w:sz w:val="17"/>
          <w:rtl w:val="true"/>
        </w:rPr>
        <w:t xml:space="preserve"> غناه عمر الوا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زجا بالبنصر عن الهشام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 ابن المكي أنه لمع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كتاب إبراهيم أنه لعط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لمى تلـك حـييت                                            قفي نخبرك إن ش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يلي ساعة نـشـك                                            إليك الحب أو بي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صهباء لم تكـس                                            قذى من خمر بير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وت في الدن أعواما                                            ختيما عند حـانـوت غناه عمر الوادي ثاني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لقلب في الهوى متشعب                                            بل من القلب بالحبيب عم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مى هواه ليس يعرف غيرها                                            دون الطريف ودون كل تل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قرابة والسعـادة ألـفـا                                            بين الوليد وبين بنت س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لب كم كلف الفؤاد بغـادة                                            ممكورة ريا العظـام خـريد غناه عمر الوادي رملا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تمنى معشر إذا أطـربـوا                                            من عقـار وسـوام وذ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قالوا لي تمـن واسـتـمـع                                            كيف ننحو في الأماني والط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منـيت سـلـيمـى إنـهـا                                            بنت عمي من لهاميم العـرب فيه للهذلي خفيف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ذكر الهشامي أن هذا الخفيف الثقيل لخالد صام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المكي أن فيه المكي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إلى أم سـعـيد                                            من رسول أو سب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صح يخبـر أنـي                                            حافظ ود خـ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ذل الود لـغـيري                                            وأكافي بالجم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أرضى لخليلي                                            من وصالي بالقليل غناه عمر الوادي هزجا خفيفا بالسبابة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ف من سلمى خيال                                            بعد ما نمت فهاج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عج نحوي أسائل                                            ك عن الحب فعاج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ليلي يا نـديمـي                                            قم فأنفث لي سراج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فلاة ليس تـرعـى                                            أنبتت شيحا وحاجـا غناه عمر الوادي ثاني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سريج فيه خفيف رمل بالوسطى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أبي سلمى المدني ثقيل أول عن ابن خرداذ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سلام أثيبي عاشـقـا                                            يعلم الله يقـينـا ر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كم من عيشه في نفسه                                            يا سليمى فاعلميه حس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رحميه إنه يهذي بكـم                                            هائم صب قد أودى قل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لو كنت له راحـمة                                            لم يكدر يا سليمى شربه غناه حكم رملا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فيه لابن سريج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بيت كأنه متن سـهـم                                            سوف نأتيه من قرى بير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بلاد ليست لنـا بـبـلاد                                            كلما جئت نحوهـا حـي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سلام لا برحـت بـخـير                                            ثم لا زلت جنتي ما حـي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ا نحوكم وتوقا وشـوقـا                                            لادكاريكم وطيب المـبـ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ثما كنت من بلاد وسرتـم                                            فوقاك الإله ما قد خشـيت في البيت الأول والثاني لابن عائشة ثقيل أول بالسبابة في مجرى البنصر عن الهشامي، وذكر غيره أنه ل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ثالث وما بعده والثاني لابن عائشة أيضا رمل بالوسطى، ولابن سريج خفيف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رمل لعمر الوادي، وهو أن يكون له أش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قتني وصحابي هجـوع                                            ظبية أدماء مثل الـهـ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ثل قرن الشمس لما تبـدت                                            واستقلت في رؤوس الجب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طع الأهوال نحوي وكانت                                            عندنا سلمى ألوف الحج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أجازت نحونا من بـلاد                                            وحشة قتـالة لـلـرجـال لابن محرز فيه ثقيل أول مطلق في مجرى الوسطى عن إسحاق في الثاني والثال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سريج في الأول وما بعده خفيف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ابن عائشة ذكر الهشامي أنه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خفيف رمل ينسب إلى ابن سريج وعمر ال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وليد الإمام مفـتـخـرا                                            أنعم بالي وأتبـع الـغـز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وى سليمى وهي تصرمني                                            وليس حقا جفاء من وص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حب بردى إلى منازلـهـا                                            ولا أبالي مقال مـن عـذلا غنى فيه أبو كامل رملا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عمر الوادي فيه خفيف رمل بالوسطى، ويقال إن هذا اللحن ل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ين بن يحيى عن حماد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وليد على لسان سلمى</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قر مني على الوليد السلاما                                            عدد النجم قل ذا للـول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دا ما حسدت أختي عليه                                            ربنا بيننا وبـين سـعـيد غناه الهذلي خفيف ثقيل أول بالوسطى عن 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ضب على جاريته ثم صالح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شعر رجل من قريش</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 حدثنا خالد بن النضر القرشي بالبصرة قال حدثنا أبو حاتم السجستاني قال حدثنا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لوليد بن يزيد جارية يقال لها صدوف، فغاضبها، ثم لم يطعه قلبه فجعل يتسبب لصلحها، فدخل عليه رجل قرشي من أهل المدينة فكلمه في حاجة وقد عرف خبره، فبرم ب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تبت أن عتبت عليك صدوف                                            وعتاب مثلك مثلها تشـر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عدن تلوم نفسـك دائمـا                                            فيها وأنت بحبها مشـغ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قطيعة لا يقوم لمثلـهـا                                            إلا القوي ومن يحب ضع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ب أملك بالفتى من نفسـه                                            والذل فيه مسلك مـألـ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جعل ذلك سببا لصلحها، وأمر بقضاء حوائج القرشي ك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قدم حمادا الراوية ليسأله عن شعر و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عن أحمد بن الحارث عن المدائني قال قال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دعاني الوليد بن يزيد وأمر لي بألفين لنفقتي وألفين لعيالي، فقدم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داره قال لي الخ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من خلف الستارة الحمراء، فسلمت بالخلاف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ثاروا، فلم أدر ما يع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حماد ثم ثاروا،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وية أهل العراق لا يدري عما يسأل ثم انتبهت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ثـاروا إلـى الـصـبـوح فــقـــامـــت                                            قينة فـــي يمـــينـــهـــا إبـــ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ته على عقار كعين الديك صفى سلافها الراو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فض الختام عن حاجب الد                                            ن وقـامـت لـدى الـــيهـــودي سـ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ـبـاهــا مـــنـــه أشـــم عـــزيز                                            أريحـــي غـــذاه عـــيش رقـــــيق الشعر لعدي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حنين خفيف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الك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بد الله بن العباس الربيعي رمل، كل ذلك عن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جارية قد أخرجت كفا لطيفة من تحت الستر في يدها قدح، والله ما أدري أيهما أحسن الكف أم القد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يه فما أنصفناه تغدينا ولم نغده فأتيت بالغداء، وحضر أبو كامل مولاه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 الكـأس يمـينـا                                            لا تدرهـا لـيس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 هـذا ثـم هـذا                                            صاحب العود النض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ميت عتقـوهـا                                            منذ دهر في ج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تموهـا بـالأفـاوي                                            ه وكـافـور و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ـد أيقـنـت أنـي                                            غير مبعوث لـ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روض الناس حتى                                            يركبوا أير الحم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روا من يطلب الج                                            نة يسعى لـتـبـار فيه هزجان بالوسطى والبنصر لعمر الوادي وأبي كامل فطرب وبرز إلينا وعليه غلالة موردة، وشرب حتى 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مت عنده مدة ثم أذن بالانصراف، وكتب لي إلى عامله بالعراق بعشر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كاية تروى عن تهت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الوليد بن يزيد لهج بالغناء والشراب والصيد، وحمل المغنين من المدينة وغيرها إليه وأرسل إلى أشعب فجاء به، فألبسه سراويل من جلد قرد له ذن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قص وغنني شعرا يعجبني، فإن فعلت فلك ألف درهم، فغناه فأعجبه فأعطاه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دخل إليه يوما، فلما رآه الوليد كشف عن أيره وهو منعظ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أيته كأنه مزمار آبنوس مده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يت مث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س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جد له، فسجدن ثلاث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ة لأيرك وثنتين لخصيت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أمر لي بجائ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كلم بعض جلسائه والمغنية تغني، فكره ذلك وأضجره، فقال لبعض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نكه، فقام فناكه والناس حضور وهو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ت جارية أنه واقعها يوما وهو سكران، فلما تنحى عنها آذنه المؤذن بالصلاة، فحلف ألا يصلي بالناس غيرها، فخرجت متلثمة فصلت ب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على غدير ماء فاستح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كر حلف ألا يبرح حتى يشرب ذلك الغدير كله ونام، فأمر العلاء بن البندار بالقرب والروايا فأحضرت، فجعل ينزحه ويصبه على الأرض والكثب التي حولهم حتى لم يبق فيه شيء، فلما أصبح الوليد رآه قد نشف ف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و العباس ارتح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حل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الحسين بن فهم قال النضر بن حديد حدثني ابن أبي جناح قال أخبرني عمر بن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بن يزيد بات عند امرأة وعدته المبيت، فقال حين انصرف</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إلي بتقبيل تعـانـقـنـي                                            ريا العظام كأن المسك في ف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دخل فديتك لا يشعر بنـا أحـد                                            نفسي لنفسك من داء تفـد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تنا كذلك لا نوم عـلـى سـرر                                            من شدة الوجد تدنيني وأدن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بدا الخيطان قلت لها                                            حان الفراق فكاد الحزن يشج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صرفت ولم يشعر بنا أحـد                                            والله عني بحسن الفعل يجزيها مر بنسوة من بني كلب استسقاهن وقال فيهن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نضر بن حديد قال حدثنا هشام بن الكلبي عن خال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وليد بن يزيد وهو متصيد بنسوة من بني كلب من بني المنجاب، فوقف عليهن واستسقاهن وحدثهن وأمر لهن بصلة، ثم مضى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مررت بنسوة أعـشـينـنـي                                            حور المدامع من بني المنـج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ن خـرعـبة مـلـيح دلـهـا                                            غرثى الوشـاح دقـيقة الأنـ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ين الحواضر ما ثوت في حضرها                                            وتزين بـاديهـا مـن الأعـراب أطلق غزالا صاده لشبهه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ضر وحدثني ابن الكلب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خرج يتصيد ذات يوم، فصادت كلابه غزالا، فأت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ه ، فما رأيت أشبه منه جيدا وعينين ب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صدنـا غـزالا سـانـحـا                                            قد أردنا ذبحـه لـمـا سـن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شـبـهـك مـا نـنـكـره                                            حين أزجى طرفه ثـم لـم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ـركـنـاه ولـولا حـبـكـم                                            فاعلمي ذاك لقد كـان انـذ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يا ظـبـي طـلـيق آمـن                                            فاغد في الغزلان مسرورا ورح بعث إلى شراعة بن الزندبوذ وماج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الحسين بن فهم قال أخبرني عمرو عن أبيه عن عمروا بن واق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وليد بن يزيد إلى شراعة بن الزندبوذ، فلما قدم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راعة، إني لم أستحضرك لأسألك عن العلم ولا لأستفتيك في الفقه ولا لتحدثني ولا لتقرئني القر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ألتني عن هذا لوجدتني فيه حم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علمك بالفت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بجدتها، وعلى الخبير بها سقطت، فسل ع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علمك بالأش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ألني أمير المؤمنين عما أ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ولك في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حياة، ويشركني فيه الح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ه قط إلا ذكرت أمي فاستح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السارة البارة وشراب 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فإي شيء أحسن ما يشر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من قدر أن يشرب على وجه السماء في كن من الحر والقر كيف يختار عليها شيئا الوليد وحادثة المصح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أخبرنا عمرو بن أبيه عن يحيى بن 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الوليد بن يزيد ذات ليلة بمصحف، فلما فتحه وافق ورقة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فتحوا وخاب كل جبار ع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رائه جهنم ويسقى من ماء صديد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جعا سجعا ثم أخذ القوس والنبل فرماه حتى مزق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وعد كل جبار عـنـيد                                            فها أنا ذاك جبار عن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اقيت ربك يوم حشر                                            فقل لله مزقني الولـ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بث بعد ذلك إلا يسيرا حتى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على جارية أمرها بالغناء في شعر لم 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قال حدثنا عمر بن شبة قال حدثني إسحاق بن إبراهيم قال حدثني معاوية بن بكر عن يعقوب بن عياش المروزي من أهل ذي المروة أن أباه حمل عدة جوار إلى الوليد بن يزيد، فدخل إليه وعنده أخوه عبد الجبار وكان حسن الوجه والشعرة وفيها، فأمر الوليد جارية منهن أن 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ن هاشم أو من بنـي أسـد                                            أو عبد شمس أو أصحاب اللوا الصيد وأمرها أخوه أن 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جب أن طربت لصوت حاد                                            حدا بزلا يسرن ببـطـن واد فغنت ما أمرها به الغمر ، فغضب الوليد واحمر وجهه، وظن أنها فعلت ذلك ميلا إلى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فت الشر في وجهه، فاندفعت فغ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عاتب الذي خاف هجري                                            وبعادي وما عمـدت لـذ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ى أننـي بـغـيرك صـب                                            جعل الله من تظـن فـد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كنت الملول في غير شيء                                            بئس ما قلت ليس ذاك كذ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 الذي عتبـت عـلـيه                                            خير الناس واحدا ما عـد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ض عني جعلت نعليك إني                                            والعظيم الجليل أهوى رضاك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شعر لعمر </w:t>
      </w:r>
      <w:r>
        <w:rPr>
          <w:rFonts w:cs="MS Sans Serif" w:ascii="MS Sans Serif" w:hAnsi="MS Sans Serif"/>
          <w:color w:val="auto"/>
          <w:sz w:val="17"/>
          <w:rtl w:val="true"/>
        </w:rPr>
        <w:t>.</w:t>
      </w:r>
      <w:r>
        <w:rPr>
          <w:rFonts w:ascii="MS Sans Serif" w:hAnsi="MS Sans Serif" w:cs="MS Sans Serif"/>
          <w:color w:val="auto"/>
          <w:sz w:val="17"/>
          <w:sz w:val="17"/>
          <w:rtl w:val="true"/>
        </w:rPr>
        <w:t>أخ والغناء لمعبد من روايتي يونس وإسحاق، ولحنه من خفيف الثقيل بإطلاق الوتر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حماد في أخبار ابن عائشة أن له فيه لح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ي عن الوليد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أن تغني ما دعوتك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كن أحسنه، وكنت أحسن الصوت الذي سألنيه، أخذته من ابن عائشة، فلما تبينت غضبك غنيت هذا الصوت وكنت أخذته من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الذي اعتذرت به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ا الخبر من الغناء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ن هاشم أو من بنـي أسـد                                            أو عبد شمس أو أصحاب اللوا الص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ن بني نوفـل أو آل مـطـلـب                                            أو من بني جمح الخضر الجلا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ن بني زهرة الأبطال قد عرفوا                                            لله درك لـم تـهـمـم بـتـهـديد الشعر لحسان بن ثابت، يقوله لمسافع بن عياض أحد بني تيم بن مرة، وخبره يذكر بع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سريج خفيف رمل بالخنصر ،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جب أن طربت لصوت حاد                                            حدا بزلا يسرن ببـطـن 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عجب فإن الحب أمسـى                                            لبثنة في السواد من الفـؤاد الشعر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عائشة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ه جارية بشعر المخزومي فطرب وأمر بشر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الشيعي قال حدثنا عمر بن شبة قال حدثني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ضت على الوليد ين يزيد جارية مغني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فغ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ذي حملت من حـبـكـم                                            لكان من إظهـاره مـخ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ذهب في الأرض ذو فسحة                                            أجل ومن حجت له مـذح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سبانـي مـنـهـم شـادن                                            مربـب بـينـهـم أدعـ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ممكور هضيم الحـشـى                                            قد ضاق عنه الحجل والدملـج فقال لها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وليد بن يزيد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ن أخذت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ديه، فأعادته فأجادت، فطرب الوليد ونع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أبى وجمعت كل ما يحتاج إليه في غنائك، وأمر بابتياعها، وحظيت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هذا الصوت ابن سريج ولحنه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 إسحاق فيما ذكر الهشامي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غني به من هذه 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صرح القوم وما لجلجوا                                            لجوا علينا ليت لم يلجج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توا وفيهم كالمها طفـلة                                            قد زانها الخلخال والدملج غناه صباح الخياط خفيف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 ابن أبي الكنات خفيف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ان بن ثابت وهجوه مسافع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خبر الشعر الذي قال حسان بن ثابت لمسافع بن عياض أحد بني تيم بن مرة، فأخبرني به الحرمي بن أبي العلاء قال حدثنا الزبير بن بكار قال حدثنا عثمان بن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عبيد الله بن معمر وعبد الله بن عامر بن كريز اشتريا من عمر بن الخطاب رضي الله عنه رقيقا ممن سبي، ففضل عليهما ثمانون ألف درهم، فأمر بهما عمر أن يلز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ما طلحة بن عبيد الله وهو يريد الصلاة في مسجد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ابن معمر يل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خبره، فأمر له بالأربعين ألفا التي عليه تقض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معمر لابن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إن قضيت عني بقيت ملازما، وإن قضيت عنك لم يتركني طلحة حتى يقضي عني، فدفع إليه الأربعين ألفا درهم فقضاها ابن عامر عن نفسه وخليت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طلحة منصرفا من الصلاة فوجد ابن معمر يلاز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ابن م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آمر بالقضاء عنه فأخبر بما صن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بن معمر فعلم أن له ابن عم لا يسلمه، احملوا عنه أربعين ألف درهم فاقضوها عنه، ففعلوا وخلي سبي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سان بن ثابت لمسافع بن عياض بن صخر بن عامر بن كعب بن سعد بن تيم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آل تيم ألا تنهـون جـاهـلـكـم                                            قبل القذاف بصـم كـالـجـلام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هنهوه فـإنـي غـير تـاركـكـم                                            إن عاد ما اهتز ماء في ثرى 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من هاشم أو من بنـي أسـد                                            أو عبد شمس أو أصحاب اللوا الص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ن بني نوفـل أو آل مـطـلـب                                            أو من بني جمح الخضر الجلا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ن بني زهرة الأبطال قد عرفوا                                            لله درك لـم تـهـمـم بـتـهـد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في الدؤابة من تيم إذا انتسـبـوا                                            أو من بني الحارث البيض الأماج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سأصرفها عنكم وأعـدلـهـا                                            لطلحة بن عبيد اللـه ذي الـجـود رجع الخبر إلى سياقه أخبار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ليد بن يزيد وأبو الأقرع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بن مهرويه قال حدثنا عبد الله بن عمرو قال قال الهيثم حدثني ا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الأقرع على الوليد بن يز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 في الخمر، فأ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يت إذا شجت وفي الكأس وردة                                            لها في عظام الشاربـين د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يك القذى من دونها وهي دونه                                            لوجه أخيها في الإناء قـطـوب 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تها يا أبا الأقرع ورب الكع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ئن كان نعتي لها رابك لقد رابني معرفتك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أم حبيب بنت عبد الرحمن بن مصعب بن عبد الرحمن فأعج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 حدثني ابن مهرويه قال حدثني عبد الله بن عمرو قال 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الوليد بن يزيد إلى أم حبيب بنت عبد الرحمن بن مصعب بن عبد الرحمن بن عوف وقد مروا بين يديها بالشمع ليلا، فلما رآها أعجبته وراعه جمالها وحسنها، فسأل عنه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ا زوجا، فأنشأ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هاج لـقـلـبـي                                            شجوه بعد المـش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ة قد وقرت في ال                                            قلب من أم ح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ا ذقـت فـاهـا                                            ذقت عذبا ذا غ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لط الراح بمـسـك                                            خالص غير مشـوب غناه ابن محرز خفيف رمل بالوسطى عن الهشامي، وذكر عمرو بن بانة أنه للأبجر، وهو ال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ليد بن يزيد في آخر دو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عن النضر بن عمرو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ظهرت المسودة بخراسان كتب نصر بن سيار إلى الوليد يستمده، فتشاغل عنه، فكتب إليه كتابا وكتب في أسفل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خلل الرماد وميض جمر                                            وأحر بأن يكون له ض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نار بالعـودين تـذكـى                                            وإن الحرب مبدؤها الك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من التعجب ليت شعري                                            أأيقـاظ أمـية أم نـــيام فكتب إلي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قطعتك خراسان، فاعمل لنفسك أودع، فإني مشغول عنك بابن سريج ومعبد والغري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ه قال حدثنا عبد الله بن أبي سعد عن ابن الصباح عن ابن الكلب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وليد وكان آخر يوم لقيته فيه، فاستنشدني كل ضرب من شعر أهل الجاهلية والإسلام، فما هش لشيء منه حتى أخذت في السخف فأنشدته لعمار ذي مجنبذ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تهي منك منك من                                            ك مكانا مجنـب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ا فيه فـيه فـي                                            ه بأير كمـثـل 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أيري وحرك يو                                            ما جميعا تجـابـ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 ذا بشـعـر ذا                                            وأخذ ذا بقعـر ذا فضحك حتى استلقى وطرب، ودعا بالشراب فشرب، وجعل يستعيدني الأبيات فأعيدها حتى سكر وأمر لي بجائزة، فعلمت أن أمره قد أ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دخلت على أبي مسلم فاستنشدني فأنشدته، قول الأفو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معشر لم يبنوا لقومهم فلما بلغت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دى الأمور بأهل الرشد ما صلحت                                            وإن تولت فبـالأشـرار تـنـقـ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ذلك الذي تنقاد به الناس، فأيقنت حينئذ أن أمره مق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يوما خطبة الجمعة ب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عن عبيد الله بن سعيد الزهري عن عم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وليد بن يزيد وكان من أصحابه على شراب،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يوم الجم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خطبنهم اليوم بشعر، فصعد المنبر فخطب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لله ولـي الـحـمـد                                            أحمده في يسرنا والج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ذي في الكرب أستعين                                            وهو الذي ليس لـه ق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هد في الدنيا وما سواهـا                                            أن لا إلـه غـيره إ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إن له في خلقـه شـريك                                            قد خضعت لملكه الملـو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هد أن الدين دين أحـمـد                                            فليس من خالفه بمهـت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ه رسول رب الـعـرش                                            القادر الفرد الشديد البط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ه في خلـقـه نـذيرا                                            وبالكتاب واعظـا بـشـي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ظهر الـلـه بـذاك الـدينـا                                            وقد جعلنا قبل مـشـرك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طع الله فـقـد أصـابـا                                            أو يعصه أو الرسول خ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لقران والهـدى الـسـبـيل                                            قد بقيا لما مضى الـرس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ـه لـمـا بـقـى لـديكـم                                            حي صحـيح لا يزال فـي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م مـن بـعـد إن تـزلـوا                                            عن قصده أو نهجه تضـ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تركن نصحي فإني ناصـح                                            إن الطريق فاعلمـن واض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تق الله يجد غب التـقـى                                            يوم الحساب صائرا إلى اله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قى أفضل شيء في العمل                                            أرى جماع البر فيه قد د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فوا الجحيم إخوتي لعـلـكـم                                            يوم اللقاء تعرفوا ما سـر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يل في الأمثال لو علمـتـم                                            فانتفعوا بذاك إن عـقـلـ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زرع الزارع يوما يحصـده                                            وما يقدم من صلاح يحـم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غفروا ربـكـم وتـوبـوا                                            فالموت منكم فاعلموا قـريب ثم 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ليد بن يزيد والوليد البن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علي بن محمد النوفلي عن أبيه عن الوليد ال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مع الوليد بن يزيد، فقلت له لما أراد أن يخطب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 اليوم يوم يشهده الناس من جميع الآفاق، وأريد أن تشرفني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لون المنبر دعوت بي فيتحدث الناس بذلك وبأنك أسررت إلي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لس على المن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ليد البندار، فقم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مني فدنوت، فأخذ بأذن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ندار ولد زنا، والوليد ولد زنا، وكل من ترى حولنا ولد زنا، أفه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الآن، فنز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رة له مع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الخليل بن أسد قال حدثنا العمري عن الهيثم بن عدي عن أش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وليد بن يزيد الخاسر وقد تناول الخاسر وقد تناول نيبذ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منى أمير المؤمنين ثم أتمن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ما أردت أن تغلبني، فإني لأتمنى ضعف ما تتمنى به كائنا ما كا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تمنى كفلين من العذاب،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نوفرهما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ياء تبلغني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ذبو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عهدك ب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هد ل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أيره كأنه ناي مدهون، فسجدت له ثلاث سجد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إنما يسجد الناس سجدة واحد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ة للأصم واثنتين لخصيت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غالي بالجو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عباس اليزيدي قال حدثنا محمد بن علي بن حمزة قال حدثني عبد الصمد بن موسى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غلى الجوهر بنو أمية، ولقد كان الوليد بن يزيد يلبس منه العقود ويغيرها في اليوم مرارا كما تغير الثياب شغفا، فكان يجمعه من كل وجه ويغالي 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ز للناس راكبا فرسا وهو مته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وما داره على فرس له جارية تضرب بطبل قدامه، فأخذه منها ووضعه على رقبته، ونفر الفرس من صوت الطبل فخرج به على أصحابه في هذه الهيئة، وكان خل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المدينة وبعث لابن يسار ب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لخراز عن المدائني عن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وليد بن يزيد المدينة، فقلت لإسماعيل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ذنا مما أعطاك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أقاسمك إن قبلت، بعث إلي براوية من خ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 بإسكار حاجبه وكان لا ي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مي مصعب قال حدثني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بن يزيد إذا أصبح يوم الاثنين تغدى وشرب رطلين ثم جلس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عمر الو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يه وعنده أصحابه وقد تغدى وهو يشر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 فشربت، وطرب، وغنى صوتا واحدا وأخذ دفافة فدفف بها، فأخذ كل واحد منا دفافة فدفف بها، وقام وقمنا حتى بلغنا إلى الحاجب، فلما رآنا الحاجب صاح ب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م الحرم، اخرج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ل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ءك، اليوم يحضر فيه النا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واشر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ا حاجب فلا تحملين على الشراب فما شربته 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اشرب، فامتنع، فما فارقناه حتى صببنا في حلقه بالقمع وقام وهو سك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إنه افترع بنتا له وكذب ذلك أبو الفرج</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يعقوب بن شريك قال حدثني عمي علي بن عمرو قرقارة قال حدثني أنيف بن هاشم بن الكلبي ومات قبل أبيه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وليد بن يزيد من مقصورة إلى مقصورة، فإذا هو ببنت له معها حاضنتها، فوثب عليها فاقترعها، فقالت له الحاض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المجوس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ي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اقب الناس مات غما                                            وفاز باللذة الـجـسـور وأحسب أنا أن هذا الخبر باطل، لأن هذا الشعر لسلم الخاسر، ولم يدرك زمن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ى غلاء الخمر وعزة النساء لئلا يبتذ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عبيد الله بن عمار قال حدثني عمر بن شبة قال حدثني إسحاق الموصلي قال أخبرني مسلمة بن سلم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كل كأس تشرب من خمر بدينار، وأن كل حر في جبهة أسد، فلا يشرب إلا سخي، ولا ينكح إلا شج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شرب شرب الفرس سبعة أسا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م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حدث أبي 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ت إلى الوليد جفنة مملوءة فرعونية قوارير لم ير مثله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ينا صببنا فيها الشراب في ليلة أربع عشرة، حتى إذا استوى القمر على رؤوسنا وصار في الجفنة 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ي منزلة القمر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حمل، 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نزلة كذا وكذا من منازل القمر، فقال بعض 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مر في الجف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تلك الله أصبت ما في نفسي لتشربن الهفتج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 أبي عن الهفتج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كانت الفرس تشربه سبعة أسا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 تسعة وأربعين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ه المغنون فطرب واعترض على شعر لابن أذ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ي الزبير قال حدثني عبد الرحمن بن عبد الله الزهري عن عبد الله بن عمران بن أبي فروة قال أخبرني خالد صامة المغني وكان من أحسن الناس غناء على 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ي الوليد بن يزيد، فقدمت عليه، فوجدت عنده معبدا ومالكا والهذلي، وعمر الوادي وأبا كامل، فغنى القوم ونحن في مجلس يا له من مجلس وغلام للوليد له سبرة يسقي القوم الطلاء، إذ جاءت نوبة الغناء إلي، فأخذت عودي فغنيت بأبيات قالها عروة بن أذينة يرثي أخاه بك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همي وهم المرء يسـري                                            وغار النجـم إلا قـيد ف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قب في المجرة كـل نـجـم                                            تعرض في المجرة كيف يج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ـزن مـا أزال مـديمـــا                                            كأن القلب أسعر حر ج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لى بكر أخي ولـى حـمـيدا                                            وأي العيش يحسن بعد بـكـ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ابن سريج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غنى فيه ابن عباد الكاتب ولحنه رمل بالوسطى عن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يا صام فأعد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ه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ن أذن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عيش الذي نحن فيه على رغم أنفه، لقد تحجر واس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عبد الله قال عبد الله بن أبي ف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ها ابن أذنية ابن أبي عتيق، فضحك ابن أبي عتي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لعيش يحسن حتى الخبز والزيت، فحلف ابن أذنية لا يكلمه أبدا، فمات ابن أبي عتيق وابن أذنية مهاج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ت سكينة بنت الحسين شعر ابن أذنية فاعترض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سكينة بنت الحسين رضي الله عنها أنشدت، وأخبرني الحرمي قال حدثنا الزبير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سكينة، وأخبرني الحسين بن يحيى عن عباد عن أبيه عن أبي يحيى العب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كينة أنشدت أبيات عروة بن أذنية في أخيه بكر، فلما انتهت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بكر أخي ولى حميدا                                            وأي العيش يحسن بعد بكر قال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خوه بكر أليس الدحداح الأسيد القصير الذي كان يمر بنا صباحا وم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لعيش والله يصلح ويحسن بعد بكر حتى الخبز والز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ق سليمان بن عبد الملك بين المغنين ببدرة فأخذها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يزيد بن محمد المهلبي عن إسحا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سليمان بن عبد الملك المدينة، فجمع المغنين وسبق بينهم ببد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م كان أحسن غناء فهي له، فاجتم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لخبر ابن سريج، فجاء وقد أغلق الباب، فقال ل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كن وقد أغلق الباب، ولو كنت جئت قبل أن يغلق الباب لاستأذن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ني أغن من شق الباب، 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حتى فرغ جميع المغنين من غنائهم ثم اندفع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همي وهم المرء يسري فنظر المغنون بعضهم إلى بعض وعرفوه، فلما فرغ 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هذا والله أحسن منكم غناء، أخرج يا غلام إليه بالبدرة، فأخرج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ليد بن يزيد وفرسه الس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الحارث عن المدائني عن ابن جعد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أهدى إلى هشام بن عبد الملك خيلا، فكان فيها فرس مربوع قريب الركاب، فعرف الوليد منه ما لم يعرف هشام، فنهر الرجل وشت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يء بمثل هذا إلى أمير المؤمنين ردوه عليه، فرد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وجه إليه بثلاثين ألف درهم وأخذه منه، فهو فرسه الذي يسميه الس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بعض أصحابي أن الوليد خرج يوما يتصيد وحده، فانتدب إليه مولى لهشام يريد الفت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صر به الوليد حاوله فقهره بفرسه الذي كان تحته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أني بـين مـا أنـا آمـن                                            يخب بي السندي قفرا فـياف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لعت من غور فأبصرت فارسا                                            فأوجست منه خـيفة أن ير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بدا لي أنمـا هـو فـارس                                            وقفت له حتى أتى فـرمـ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اني ثلاثا ثم إني طـعـنـتـه                                            فرويت منه صعدتي وسنـانـيا غناه أبو كامل لحنا من الماخوري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براهيم فيه ثقيل أو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 فيه ماخوري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مر الوادي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لك رمل من رواية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وليد أيضا في فرسه الس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غتدي بذي سبـيب هـيكـل                                            مشرب مثل الغـراب أ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ددته لحـلـبـات الأحـوال                                            ولك نقع ثـائر لـجـحـف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خطب ذي شؤون معضل ف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ا أعددنا له ما يسوءه، نخلعه ونقصيه، فيكون مهانا مدحورا مطر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ت سلمى بعد زفافها بسبعة أيام فرث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أحمد بن أبي طاهر حدثني أبو الحسن العقي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لما ولي الخلافة خطب سلمى التي كان ينسب بها، فزوجها لما مضى صدر من خلافته، فقامت عنده سبعة أيام فماتت، فقال يرث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لم كنت كجنة قد أطعمـت                                            أفنانها دان جناها مـوض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بابها شفقا عليها نـومـهـم                                            تحليل موضعها ولما يهج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فسح الربيع طنونهـم                                            نثر الخريف ثمارها فتصدعوا أمر وهو سكران بقتل نديمه القاسم ثم ندم و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ا أحمد بن يحيى ثعلب عن أبي العالية، وأخبرني الحسن بن علي عن أحمد بن سعيد عن الزبير بن بكار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بن يزيد لما انهمك على شربه ولذاته ورفض الآخرة وراء ظهره وأقبل على القصف والعسف مع المغنين مثل مالك ومعبد وابن عائشة وذويهم، كان نديمه القاسم بن الطويل العبادي، وكان أديبا ظريفا شاعرا، فكان لا يصبر عنه، فغناه معبد ذات يوم شعر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ر العاذلون في وضح الص                                            بح يقولون لي ألا تستف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أدري وقد جفاني خليلي                                            أعدو يلومـنـي أم صـ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وا ألا اصبحونا فقامـت                                            قينة في يمينـهـا إب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دمته على عقار كعين الـد                                            يك صفى سلافها الـراوو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لمعبد ثقيل ويقال إنه لح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الك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عبد الله بن العباس رمل كل ذلك عن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 الوليد وأعجب به وطرب عليه وجعل يشرب إلى أن غلب عليه السكر فنام في موضعه، فانصرف اب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اق الوليد سأل عنه، فعرف حين انصرافه، فغضب وقال وهو سكران لغلام كان واقفا على رأسه يقال له س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ي برأسه، فمضى الغلام حتى ضرب عنقه وأتاه برأسه فجعله في طست بين يديه، فلما رآه أنكره وسأل عن الخبر فعرفه، فاسترجع وندم على ما فرط منه، وجعل يقلب الرأس 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يرث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ي للحدث الجليل                                            جودا بأربعة هم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دا بـدمـع إنـــه                                            يشفي الفؤاد من الغ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قـبـر ضـمـنـت                                            فيه عظام ابن الط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ضـمـن إذ ثـوى                                            فيه من اللب الأص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آوي مـن هـوا                                            ك إلى ذرى كهف ظ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بعـدك واحـدا                                            فردا بمدوجة الـسـيول غناه الغريض ثاني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 سليم لحنا من الثقيل الأول بالبنصر عن الهشامي، وذكر غيره أن لحن الغريض لدحمان، وذكر حبش انه لأبي كامل، وذكره غيره أن لحن الغريض لدح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 إلى جوار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بالي متى جاءني الموت بعد الخليل اب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عش بعده إلا مديدة حتى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ز حمادا الراوية لطربه لشعر أنشد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قال روى الهيثم بن عدي عن ابن عياش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الوليد يوما من الأيام في السحر والقمر طالع وعنده جماعة من ندمائه وقد اصطب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ي النسيب، فأنشدته أشعارا كثيرة، فلم يهش لشيء منها، حتى أنشدته قول عمار ذي كناز</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صبح القوم قهـوة                                            في الأباريق تحتذ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ميت مـدامة                                            حبذا تلك حـبـذا ف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فع رأسه إلى خادم وكان قائما كأنه الشمس، فأومأ إليه فكشف سترا خلف ظهره، فطلع منه أربعون وصيفا كأنهم اللؤلؤ المنثور في أيديهم الأباريق والمناد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قوهم، فما بقي أحد إلا أسقي، وأنا في خلال ذلك أنشده الشعر، فما زال يشرب ويسقى إلى طلوع الف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نخرج عن حضرته حتى حملنا الفراشون في البسط فألقونا في دار الضيافة، فما أفقنا حتى طلعت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حضرني فخلع علي خلعا من فاخر ثيابه وأمر بعشرة آلاف درهم وحملني على فر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صم وكيله الجعفري في أرض لدى هشام فلم ينصفه فقال هو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الحارث عن المدائني عن أبي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وليد بن يزيد يخاصم الجعفري في الرحبة من أرض دمشق، وكان الجعفري قد استولى عليها فقطع شفرة الأعلى، فاستعدى عليه هشاما فلم يعده، فقال الول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حكم المتبول لو كنت تعـتـزى                                            إلى أسرة ليسوا بسود زعـا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يقنت قد أدركت وتـرك عـنـوة                                            بلا حكم قاض بل بضرب السوالف غناه الهذلي ثقيلا أول عن الهشامي و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خلف الوليد بعث إلى بكر بن نوفل الجعف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عطي حكم بن الزبير حق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أمر به فشترت 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أمر ذي شؤون جحفل                                            قاسيت فيه جلبات الأحـول مات ابنه مؤمن ونعاه إليه سنان الكاتب وهو سكران فرث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رج الوليد إلى متصيد له فأقام به، ومات له ابن يقال له مؤمن بن الوليد، فلم يقدر أحد أن ينعاه إليه، حتى ثمل فنعاه إليه سنان الكاتب وكان مغنيا، فقال الول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 هذا الشعر غناء من الأصوات التي أختيرت للواثق والرشيد قبله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صوت من المائة المختارة من رواية علي بن يحي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سنان بالوداع لـمـؤمـن                                            فقلت له إني إلى الله را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حاثي علـيه تـرابـه                                            هبلت وشلت من يديك الأصاب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لا تجزع وأظهر جلادة                                            فكيف بما تحنى عليه الأضالع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سنان الكاتب، ولحنه المختار من القدر الأوسط من الثقيل الأول بإطلاق الوت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أبي كامل خفيف ثقيل أو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ه لحنا لعبد الله بن يونس صاحب أ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له مؤدبه يزيد شعرا ينصحه فر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ا عمر بن شبة قال حدثني عقيل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بن أبي مساحق السلمي مؤدب الوليد شعرا وبعث به إلى النوار جارية الوليد، فغنته ب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ى الخلفاء بالأمر الحمـيد                                            وأصبحت المذمة لـلـو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اغل عن رعيتـه بـلـهـو                                            وخالف فعل ذي الرأي الرشيد فكتب إليه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حظي اليوم من                                            كل معاش لي وز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هوة أبـذل فـيهـا                                            طارفي ثم تـل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ظل القلب منهـا                                            هائما في كـل 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 ذاك صلاحي                                            وفلاحي ورشـادي نهى بني أمية عن الغناء وقال إنه رقية ال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سماعيل بن يونس قال حدثنا عمر بن شبة قال حدثني إبراهيم بن الوليد الحمصي قال حدثنا هارون بن الحسن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مية، إياكم والغناء فإنه ينقص الحياء ويزيد في الشهوة ويهدم المروءة ويثور على الخمر ويفعل ما يفعل السكر، فإن كنتم لا بد فاعلين، فجنبوه النساء فإن الغناء رقية ال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لأقول ذلك فيه على أنه أحب إلي من كل لذة وأشهى إلي من الماء البارد إلى ذي الغلة، ولكن الحق أحق أن ي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ه بعض مواليه إن الناس أنكروا عليك البيعة لابنيك فأجابه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حدثنا أحمد بن الحارث عن المدائني قال حدثني بعض موالي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إليه وقد عقد لابنيه بعده وقدم عثما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قول قول الموثوق بنصيحته أو يسعني السك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ل قول الموثوق 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قد أنكروا ما فعلت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ايع لمن لم يحتلم، وقد سمعت ما أكره ف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ضوا ببظور أمهاتكم، أفأدخل بيني وبين ابني غيري، فيلقى منه كما لقيت من الأحوال بعد أبي ثم أنشأ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طيف ذا الظبي بالعاقدا                                            ن ليلا فهيج قلبـا عـم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ق عيني عـلـى غـرة                                            فباتت بحزن تقاسى السه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ؤمل عثمان بعـد الـولـي                                            د للعهد فينا ونرجو س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كان إذ كان في دهـره                                            يزيد يرجي لتلك الـول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ها شسعت شـسـعة                                            فنحن نرجي لها أن تع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إن هي عادت فعاص القري                                            ب منها لتؤيس منها البعـي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أبو كامل ثاني ثقيل بالبنصر من أصوات قليلة الأش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 فيه لعمر الوادي لحنا من الماخوري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فيه خفيف رمل لحكم، وذكرت دنانير عن حكم أنه لعمر الوادي، وذكر حبش أن الثقيل الثاني لمالك وأن فيه لفضل النجار رملا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سعيد عن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طيف ظبي بأعلى الغوير ولكن هذا تصحيف سليمان السوادي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س يزيد الناقص وليي عهد الوليد وقت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عبد العزيز قال حدثنا عمر بن شبة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قد بايع لابنيه الحكم وعثمان، وهو أول من بايع لابن سرية أمة، ولم يكونوا يفعلون ذلك، وأخذهما يزيد بن الوليد الناقص، فحبسهما ثم قتلهما، وفيهما يقول ابن أبي عق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تل الخلف المديم لـسـكـره                                            بقفر من البخراء أسس في الر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يق بلا جرم إلى التحف والردى                                            بنياه حتى يذبحا مذبح الـس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يل بني مروان ماذا أصابـهـم                                            بأيدي بني العباس بالأسر والقتـل تبع الكلبي الزنديق على قوله في ماني ورده العلاء البندا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علي بن محمد النوفلي قال حدثني أبي عن العلاء البن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زنديقا، وكان رجل من كلب يقول بمقالته مقالة الثنوية ، فدخلت على الوليد يوما وذلك الكلبي عنده، وإذا بينهما سفط قد رفع رأسه عنه فإذا ما يبدو لي منه حرير أخ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يا علاء فدنوت، فرفع الحريرة فإذا في السفط صورة إنسان وإذا الزئبق والنوشادر قد جعلا في جفنه يطرف كأنه يتح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اء، هذا ماني ، لم يبتعث الله نبيا قبله ولا يبتعث نبيا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تق الله ولا يغرنك هذا الذي ترى عن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م أق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لاء لا يحتمل هذا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ثت أياما، ثم جلست مع الوليد على بناء كان بناه في عسكره يشرف به والكلبي عنده، إذ نزل من عنده وقد كان الولد حمله على برذون هملاج أشقر من أفره ما سخر، فخرج على برذونه ذلك فمضى به في الصحراء حتى غاب عن العسكر، فما شعر إلا وأعراب قد جاءوا به يحملونه منفسخة عنقه ميتا وبرذونه يقاد حتى أسل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ي ذلك، فخرجت متعمدا حتى أتيت أولئك الأعراب، وقد كانت لهم أبيات بالقرب منه في أرض البخراء لا حجر فيها ولا مدر،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انت قصة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علينا على برذون، فو الله لكأنه دهن يسيل على صفاة من فراهته، فعجبنا لذلك، إذ انقض رجل من السماء عليه ثياب بيض فأخذ بضبعيه فاحتمله ثم نكسه وضرب برأسه الأرض فدق عنقه ثم غاب عن عيوننا، فاحتملناه فجئن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الخارجين عليه وم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سن بن علي قال حدثنا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كثر الوليد بن يزيد التهتك وانهمك في اللذات وشرب الخمر وبسط المكروه على ولد هشام والوليد وأفرط في أمره وغيه، مل الناس أيامه وكره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عقد لابنيه بعده ولم يكونا بلغا، فمشى الناس بعضهم إلى بعض في خلعه، وكان أقوالهم في ذلك يزيد الناقص بن الوليد بن عبد الملك بن مروان، فمشى إلى أخيه العباس وكان امرأ صدق ولم يكن في بني أمية مثله، كان يتشبه بعمر بن عبد العزيز فشكا إليه ما يجري على الناس من الول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ن الناس قد ملوا بني مروان، وإن مشى بعضكم في أمر بعض أكلتم، ولله أجل لا بد أن يبلغه فانتظ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ن عنده ومشى إلى غيره، فبايعه جماعة من اليمانية الوجوه، فعاد إلى أخيه ومعه مولى له وأعاد عليه القول وعرض له بأنه قد دعي إلى الخلاف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لا أني لا آمنه عليك من تحامله لوجهت بك إليه مشدودا، فنشدتك الله ألا تسعى في شيء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من عنده وجعل يدعو الناس إ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وليد ذلك فقال يذكر قومه ومشى بعضهم إلى بعض في خل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 هم النفس عنهـا                                            بعـلـنـداة عـلا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قي الأرض وتهوي                                            بخفاف مدمـجـ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أم بال قـومـي                                            كسروا سن قنـا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خفوا بي وصاروا                                            كقـرود خـاسـئات الشعر للوليد بن يز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أبي كامل غزيل الدمشقي ماخوري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قصيدة يقول الولي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اليوم وليد                                            هائما بالفتـي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ه راح وإبري                                            ق وكأس بالفلا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عثوا خيلا لخيل                                            ورماة لرمـاة وأخبرني بالسبب في مقتله الحسن بن علي قال أخبرنا أحمد بن الحارث قال حدثني المدائني عن جويرية بن أسماء، وأخبرني بن ابن أبي الأزهر عن حماد عن أبيه عن المدائني عن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بشر بن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ظهر الوليد بن يزيد أمره وأدمن على اللهو والصيد واحتجب عن الناس ووالى بين الشرب وانهمك في اللذات، سئمه الناس ووعظه من أشفق عليه من أهله، فلما لم يقلع دبوا في خل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أبي بشر بن الوليد على عمي العباس بن الوليد وأنا معه، فجعل يكلم عمي في أن يخلع الوليد بن يزيد ومعه عمي يزيد بن الوليد، فكان العباس ينهاه وأبي يرد عليه، فكنت أفرح وأقول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بي يجترىء أن يكلم عمي ويرد عليه، ف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روان، أظن أن الله قد أذن في هلاك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العباس</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عيذكم بالـلـه مـن فـتـن                                            مثل الجبال تسامى ثم تـنـد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برية قد ملت سياسـتـكـم                                            فاستمسكوا بعمود الدين وارتد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حمن ذئاب الناس أنفسـكـم                                            إن الذئاب إذا ما ألحمت رت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قرن بأيديكـم بـطـونـكـم                                            فثم لا فدية تغـنـي ولا جـزع قال المدائني عن رج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جمع ليزيد أمره وهو متبد أقبل إلى دمشق، وبين مكانه الذي كان متبديا فيه وبين دمشق أربع ليال، فأقبل إلى دمشق متنكرا في سبعة أنفس على حمر وقد بايع له أكثر أهل دمشق وبايع له أكثر أهل ال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ولى لعباد بن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لبجر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ن جرود ودمشق مرحلة إذ طلع علينا سبعة معتمون على حمر فنزلوا، وفيهم رجل طويل جسيم، فرمى بنفسه فنام وألقوا عليه ثوبا، و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ندك شيء نشتريه من 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يع فلا، وعندي من قراكم ما يشبعك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له، فذبحت لهم دجاجا وفراخا وأتيتهم بما حضر من عسل وسمن وشوانيز ،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قظوا صاحبكم للغداء،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حموم لا يأكل، فسفروا للغداء فعرفت بعضهم، وسفر النائم فإذا هو يزيد بن الوليد، فعرفته فلم يكل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ضوا ليدخلوا دمشق ليلا في نفر من أصحابه مشاة إلى معاوية بن مصاد وهو بالمز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ينها وبين دمشق م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ابهم مطر شديد، فأتوا منزل معاوية فضربوا باب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الوليد،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اش، ادخل أصلح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رجلي طين وأكره أن أفسد عليك بساط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ني عليه أف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شى على البساط وجلس على الفراش، ثم كلم معاوية فبا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إلى دمشق فنزل دار ثابت بن سليمان الحسني مستخفيا، وعلى دمشق عبد الملك بن محمد بن الحجاج بن يوسف، فخاف عبد الملك الوباء فخرج فنزل قطنا ، واستخلف ابنه على دمشق وعلى شرطته أبو العاج كثير بن عبد الله السلمي، وتم ليزيد أمره فأجمع على الظه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عامل 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زيد خارج فلم ي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 يزيد إلى أصحابه بين المغرب والعشاء في ليلة الجمعة من جمادى الآخرة سنة سبع وعشرين ومائة، فكمنوا في ميضأة عند باب الفراديس ، حتى إذا أذنوا العتمة دخلوا المسجد مع الناس فص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مسجد حرس قد وكلوا بإخراج الناس من المسجد بالليل، فإذا خرج الناس خرج الحرس وأغلق صاحب المسجد الأبواب، ودخل الدار من باب المقصورة فيدفع المفاتيح إلى من يحفظها و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لى الناس العتمة صاح الحرس بالناس فخرجوا، وتباطأ أصحاب يزيد الناقص، فجعلوا يخرجونهم من باب ويدخلون من باب، حتى لم يبق في المسجد إلا الحرس وأصحاب يزيد، فأخذوا الح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يزيد بن عنبسة السكسكي إلى يزيد فأخبره وأخذ ب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أمير المؤمنين وأبشر بعون الله ونصره، فأقبل وأقبلنا ونحن اثنا عشر 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نا عند سوق القمح لقيهم فيها مائتا رجل من أصحابهم، فمضوا حتى دخلوا المسجد وأتوا باب المقصور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رسل الوليد، ففتح لهم خادم الباب، ودخلوا فأخذوا الخادم، وإذا أبو العاج سكران فأخذوه وأخذوا خزان البيت وصاحب البريد، وأرسل إلى كل من كان يحذره ف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 من ليلته إلى محمد بن عبيد ة مولى سعيد بن العاص وهو على بعلبك، وإلى عبد الملك بن محمد بن الحجاج فأخذ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أصحابه إلى الخشبية فأتوه، وقال للبوا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تحوا الأبواب غدوة إلا لمن أ خبركم بشعار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وا الأبواب في السلا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المسجد سلاح كثير قدم به سليمان بن هشام من الجزيرة، فلم يكن الخزان قبضوه، فأصابوا سلاحا كثيرا فأخذوه وأصبحوا، وجاء أهل المزة مع حريث بن أبي الج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نتصف النهار حتى بايع الناس يزيد وهو يتمثل قول النابغ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نزلوا عنهن للطعن أرقـلـوا                                            إلى الموت إرقال الجمال المصاع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عل أصحابه يتعجبون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هذا كان قبيل الصبح يسبح وهو الآن ينشد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يزيد عبد العزيز بن الحجاج بن عبد الملك بن مروان فوقف بباب الجابية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له عطاء فليأت إلى عطائه، ومن لم يكن له عطاء فله ألف درهم معونة ، فبايع له الناس وأمر ب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دب يزيد بن الوليد الناس إلى قتال الوليد بن يزيد بن عبد العزيز،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نتدب معه فله ألفان، فانتدب ألفا رجل، فأعطا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عدكم ذنبه ، فوافى ذنبة ألف ومائتا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عادكم مصنعة بالبرية وهي لبنى عبد العزيز بن الوليد، فوافاه ثمانمائة رجل، فسار فوافاهم ثقل الوليد فأخذوه ومع عبد العزيز فرسان منهم منصور بن جمهور ويعقوب بن عبد الرحمن السلمي والأصبغ بن ذؤالة وشبيب بن أبي ملك الغساني وحميد بن نصر اللخمي، فأقبلوا فنزلوا قريبا م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وا لي سريرا فأخرجوه فصع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اه خبر العباس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جي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ى الوليد بفرسين الذائد والسن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ي يتواثب الرجال وأنا أثب على الأسد وأتخصر الأف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ينتظرون العباس أن يأتيهم ولم يكن بينهم كبير قتال، فقتل عثمان الخشبي، وكان من أولاده الخشبية الذين كانوا مع المخت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عبد العزيز بن الحجاج أن العباس بن الوليد يأتي الوليد، فأرسل منصور بن جمهور في جريدة خي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تلقون العباس بن الوليد ومعه بنوه في الشعب فخذ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منصور في تلك الخيل وتقدموا إلى الشعب، وإذا العباس ومعه ثلاثون قد تقدموا أصح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دل إلى عبد العزيز، فشتمهم، فقال له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تقدمت لأنفذن حصينك بالرم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فأقبلوا به يسوقونه إلى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يع ليزيد، فبايع ووقف، ونصبوا راي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عباس قد با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دى منادي عبد العزيز، من لحق بالعباس بن الوليد فهو آمن، ف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خدعة من خدع الشيطان هلك والله بنو مروان فتفرق الناس عن الوليد وأتوا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ظاهر الوليد في درعين وقات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اء برأس فله خمسمائة درهم، فجاء جماعة بعدة رؤوس،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ا أسماءهم، فقال له رجل من موا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يا أمير المؤمنين يوما يعامل فيه بالنس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داهم 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وا اللوطي قتلة قوم لوط، فرموه بالحج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ذلك دخل القصر وأغلق البا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ا لي سليمى والطلاء وقينة                                            وكأسا ألا حسبي بذلـك م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صفا عيش برملة عالـج                                            وعانقت سلمـى لا أريد بـد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وا ملككم لا ثبت الله ملككـم                                            ثباتا يساوي ما حييت عـق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وا عناني قبل عير وما جرى                                            ولا تحسدوني أن أموت هزا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ه عمر الوادي رملا بالوسطى عن حبش ثم قال لعمر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مع لذتي، غنني ب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حاط الجند بالقصر، فقال لهم الوليد من وراء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يكم رجل شريف له حسب وحياء أك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يزيد بن عنبسة السكس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ني،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السكاسك، ما تنقمون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زد في أعطياتكم وأعطية فقرائكم وأخدمت زمناكم ودفعت عنكم المؤ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نقم عليك في أنفسنا شيئا، ولكن ننقم عليك انتهاك ما حرم الله وشرب الخمور ونكاح أمهات أولاد أبيك واستخفافك بأم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يا أخا السكاسك فلعمري لقد أغرقت فأكثرت، وإن فيما أحل الله لسعة عما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 إلى الدار فجلس وأخذ المصحف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كيوم عثمان، ونشر المصحف يقرأ، فعلوا الحائط، فكان أول من علا الحائط يزيد بن عنبسة، فنزل وسيف الوليد إلى جنبه، ف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 سيفك، 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ردت السيف لكانت لي ولك حالة غير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بيده وهو يريد أن يدخله بيتا ، ويؤامر فيه، فنزل من الحائط عشرة فيهم منصور بن جمهور وعبد الرحمن وقيس مولى يزيد بن عبد الملك والسري بن زياد بن أبي كبشة، فضربه عبد الرحمن السلمي على رأسه ضربة وضربه السري بن زياد على وجهه، وجروه بين خمسة ليخرجوه، فصاحت امرأة كانت معه في الدار فكفوا عنه فلم يخرجوه، واحتز رأسه أبو علاقة القضاعي وخاط الضربة التي في وجهه بالعقب ، وقدم بالرأس على يزيد، قدم به روح بن مقب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يا أمير المؤمنين بقتل الفاسق، فاستتم الأمر له وأحسن ص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ان من خلع يزيد بعد ذلك ما ليس هذا موضع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قتل الوليد بن يزيد جعل أبو محجن مولى خالد القسري يدخل سيفه في است الوليد وهو مقت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صبغ بن ذؤالة الكلبي في قتل الوليد وأخذهم اب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قيسا وخندف كلـهـا                                            وساداتهم من عبد شمس وهاش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نا أمير المؤمنين بـخـالـد                                            وبعنا ولي عهده بـالـدراهـم وقال أبو محجن مولى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شاهدوا حد سيفي حين أدخله                                            في است الوليد لماتوا عنده كمدا كان عمر الوادي يغنيه حين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عن هشام بن الكلبي ع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مر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غني الوليد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ك نفسك أم رأيت بواسـط                                            غلس الظلام من الرباب خي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تممت الصوت حتى رأيت رأسه قد فارق بدنه ورأيته يتشحط في 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حن في هذا الشعر لعمر الوادي،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ن ج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 يزيد الحكم وعثمان ولي عهد الوليد وحبسهما وشتمهم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ثمان والحكم ابنا الوليد قد بايعهما بالعهد بعده، فتغيبا فأخذهما يزيد بعد ذلك فحبسهما في الخضراء ودخل عليهما يزيد الأفقم بن هشام فجعل يشتم أباهما الوليد وكان قد ضربه وحلقه ، فبكى الحكم، فقال عثمان أخ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يا أخي، وأقبل على ي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شتم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لا أشتم عمي هشاما، ووالله لو كنت من بني مروان ما شتمت أحدا منهم، فانظر إلى وجهك فإن كنت رأيت حكميا يشبهك أوله مثل وجهك فأنت منهم، لا والله ما في الأرض حكمي يشبه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م أيوب السختياني لمقتله تخوفا من ال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الحارث عن المدائني عن مسلمة بن مح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الوليد قال أيوب السختي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القوم تركوا لنا خليفتنا لم يقت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قال ذلك تخوفا من الفت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ن الرشيد قات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الحارث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ا للغمر بن يزيد بن عبد الملك دخل على الرش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وأنت آمن، ولو أنك مرو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الغمر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عمك ولعن يزيد الناقص وقتلة عمك جميعا، فإنهم قتلوا خليفة مجمعا عليه، ارفع إلي حوائجك، فقض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عند المهدي بالزندقة فدافع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ا الغلابي قال حدثنا العلاء بن سويد المنق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ليلة المهدي أمير المؤمنين الوليد بن يز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ظريفا أد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شبيب بن ش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رأيت ألا تجري ذكره على سمعك ولسانك فافعل فإنه كان زنديق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ما كان الله ليضع خلافته عند من يكف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رواه الص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فع عنه ابن علاثة الفقيه لدى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ا به أحمد بن عبد العزيز إجازة قال حدثنا عمر بن شبة قال أخبرنا عقيل بن عمرو قال أخبرني شبيب بن شيب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لوسا عند المهدي فذكروا الوليد بن يزيد، فقال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به كان زنديقا، فقام ابن علاثة الفق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لله عز وجل أعظم من أن يولي خلافة النبوة وأمر الأمة من لا يؤمن بالله، لقد أخبرني من كان يشهده في ملاعبه وشربه عنه بمروءة في طهارته وصلاته، وحدثني أنه كان إذا حضرت الصلاة يطرح ثيابا كانت عليه من مطيبة ومصبغة ثم يتوضأ فيحسن الوضوء ويؤتى بثياب بيض نظاف من ثياب الخلافة فيصلي فيها أحسن صلاة بأحسن قراءة وأحسن سكوت وسكون وركوع وسجود، فإذا فرغ عاد إلى تلك الثياب التي كانت عليه قبل ذلك، ثم يعود إلى شربه ولهوه، أفهذه أفعال من لا يؤمن بالله</w:t>
      </w:r>
      <w:r>
        <w:rPr>
          <w:rFonts w:ascii="MS Sans Serif" w:hAnsi="MS Sans Serif" w:cs="MS Sans Serif"/>
          <w:color w:val="FF0000"/>
          <w:sz w:val="17"/>
          <w:sz w:val="17"/>
          <w:rtl w:val="true"/>
        </w:rPr>
        <w:t xml:space="preserve"> فقال له المه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ت بارك الله عليك يا بن علاث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جملة المائة الصوت المختارة عدة أصوات من شعر الوليد نذكرها ها هنا مع أخباره، والله أع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 سلام مـا ذكـرتـك إلا                                            شرقت بالدموع مني المآق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 سلام ذكركم حيث كنتـم                                            أنت دائي وفي لسانك راق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لقلبي يجول بين التراقي                                            مستخفا يتوق كل مـتـا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ذرا أن تبين دار سليمـى                                            أو يصيح الداعي لها بفراق غناه عمر الوادي، ولحنه المختار خفيف رمل مطلق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عمرو بن بانة أن لسلامة القس فيه خفيف رمل بالوسطى، ولعله بمعنى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الناس من يروى هذه الأبيات لعبد الرحمن بن أبي عمار الجشمي في سلامة القس، وليس ذلك له، هو للوليد صحيح، وهو كثيرا ما يذكر سلمى هذه في شعره بأم سلام وبسلمى، لأنه لم يكن يتصنع في شعره ولا يبالي بما يقوله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ذلك قوله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 سلام لو لقيت من الوج                                            د عشير الذي لقيت كفا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ثيبي بالوصل صبا عميدا                                            وشفيقا شجاه ما قد شجاك غناه مالك خفيف رمل بالبنصر عن 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خبار عمر الوادي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إعجاب الوليد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مر بن داود بن زاذ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ه زاذان مولى عمرو بن عثمان بن ع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مهند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الغناء عنه حكم وذووه من أهل وادي الق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م إلى الحرم فأخذ من غناء أهله فحذق وصنع فأجاد وأتق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طيب الصوت شجيه مط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ول من غنى من أهل وادي القرى، واتصل بالوليد بن يزيد في أيام إمارته فتقدم عنده جدا، وكان يسميه جامع لذاتي ومحيي ط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 الوليد وهو يغنيه، وكان آخر عهده به م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عمر يقول الوليد بن يزيد وفيه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ي فكرت في عمـر                                            حين قال القول فاختلج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ه للمسـتـنـير بـه                                            قمر قد طمس السرج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غني الشعر ينظـمـه                                            سيد القوم الذي فل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مل الوادي صنعـتـه                                            في لباب الشعر فاندمجا الشعر ل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مر الوادي هزج خفيف بالبنصر في مجر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وليد يقدمه على الم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ومحمد بن مزيد قالا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الوادي يجتمع مع معبد ومالك وغيرهما من المغنين عند الوليد بن يزيد، فلا يمنعه حضورهم من تقديمه والإصغاء إليه والاختصاص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ه كان لا يضرب وإنما كان مرتجلا، وكان الوليد يسميه جامع لذ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يها حكما الوادي وغيره من مغني وادي القرى أخذوا عنه الغناء وانتحلوا أكثر أغا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الوليد على أبى رقية فاسترضا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 وحدثني عبد السلام بن الربيع</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وليد بن يزيد كان يوما جالسا وعنده عمر الوادي وأبو رقية، وكان ضعيف العقل وكان يمسك المصحف على أم الوليد، فقال الوليد لعمر الوادي وقد غناه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أنت جامع لذاتي، وأبو رقية مضطجع وهم يحسبونه نائما، فرفع رأسه إلى الول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جامع لذات أمك، فغضب الوليد وهم به، فقال له عمر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 ما يعقل أبو رقية وهو صاح، فكيف يعقل وهو سكران فأمسك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غناء من راع أخذه عنه و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عن عمر الو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سير ليلة بين العرج والسقيا سمعت إنسانا يغني غناء لم أسمع قط أحسن منه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جئت سعدى بأرضـهـا                                            أرى الأرض تطوى لي ويدنو بعي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خفرات البيض ود جلـيسـهـا                                            إذا ما انقضت أحدوثة لو تعـيدهـا فكدت أسقط عن راحلتي طرب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لتمسن الوصول إلى هذا الصوت ولو بذهاب عضو من أعضائي حتى هبطت من الشرف ، فإذا أنا برجل يرعى غنما وإذا هو صاحب الصوت، فأعلمته الذي أقصدني إليه وسألته إعادته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ان عندي قرى ما فعلت، ولكني أجعله قراك، فربما ترنمت به وأنا جائع فأشبع، وكسلان فأنشط ومستوحش فآنس، فأعاده علي مرارا حتى أخذته، فو الله ما كان لي كلام غيره حتى دخلت المدينة، ولقد وجدته ك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هذا الخبر الحرمي بن أبي العلاء قال حدثني الزبير بن بكار قال حدثني المؤمل بن طالوت الوادي قال حدثني مكين العذ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الو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سير بين الروحاء والعرج، ثم ذكر مثله،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بما ترنمت به وأنا غرثان فيشبعني، ومتسوحش فيؤنسني، وكسلان فينشط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زادي حتى ولجت المدينة غيره ، وجربت ما وصفه الراعي فيه فوجدته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هجرت سعدى وطال صدودهـا                                            وعاود عيني دمعهـا وسـه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ما زرت سعدى بأرضهـا                                            أرى الأرض تطوى لي ويدنو بعي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مة لم تـلـق بـؤس مـعـيشة                                            هي الخلد في الدنيا لمن يستف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خلد ما دامت لأهـلـك جـارة                                            وهل دام في الدنيا لنفس خلـودهـا الشعر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حرز ثقيل أول مطلق بالبنصر عن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فيه ليزيد حوراء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رمل ينسب إلى عمر الوادي، وهو بعض هذا اللحن الذي حكاه عن الراعي ولا أعلم ل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من قصيدة لكثير سائرها في الغزل وهي من جيد غزله ومخت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الأبيات بعد ما مضى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ك التي أصفيتـهـا بـمـودتـي                                            وليدا ولما يستبن لـي نـه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تلت نفسـا بـغـير جـريرة                                            وليس لها عقل ولا مـن يق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يود الـقـلـب مـن لا يوده                                            بلى قد تريد النفس من لا ير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بعدنا هل تـغـيرت                                            عن العهد أم أمست كعهدي عه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ها النفس جنت بـذكـرهـا                                            وريعت وحنت واستخف جل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ما بي بالجبـال لـهـدهـا                                            وإن كان في الدنيا شديدا هد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وإن أوعدت فيها بمـنـتـه                                            وإن أوقدت نار فشـب وق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نجيا للـهـمـوم مـسـهـدا                                            وإن أوقدت نحوي بليل وق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ذا نفسين نفـس مـريضة                                            من اليأس ما ينفك هـم يعـ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فس إذا ما كنت وحدي تقطـعـت                                            كما انسل من ذات النظام فر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بد لي يأسا ففـي الـيأس راحة                                            ولم تبد لي جودا فينفـع جـودهـا أخذ من الوليد خاتم ياقوت بصوت اقترح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عن أبيه عن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إلي الوليد بن يزيد يوما وفي يده خاتم ياقوت أحمر قد كاد البيت يلتمع من شعاع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مع لذتي، أتحب أن أهب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يا مولا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هذه الأبيات التي أنشدك فيها واجهد نفسك، فإن أصبت إرادتي وهبته 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تهد وأرجو التوف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سليك عن سلمى                                            قتير الشيب والحل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 الشك ملتـبـس                                            فلا وصل ولا ص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والله رب الـنـا                                            س مالك عندنا ظ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بظلم جـارية                                            ومنها اللين والرحم فخلوت في بعض المجالس، فما زلت أديره حتى استقام، ثم خرجت إليه وعلى رأسه وصيفة، بيدها كأس وهو يروم أن يشربها فلا يقدر خمار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صن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غت مما أمرتني به، وغنيته، فص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w:t>
      </w:r>
      <w:r>
        <w:rPr>
          <w:rFonts w:ascii="MS Sans Serif" w:hAnsi="MS Sans Serif" w:cs="MS Sans Serif"/>
          <w:color w:val="FF0000"/>
          <w:sz w:val="17"/>
          <w:sz w:val="17"/>
          <w:rtl w:val="true"/>
        </w:rPr>
        <w:t xml:space="preserve"> ووثب قائما على رجليه وأخذ الكأس واستدناني فوضع يده اليسرى علي متكئا والكأس في يده اليمنى، ثم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د بأبي أنت وأمي فأعدته عليه فشرب ودعا بثانية وثالثة ورابعة وهو على حاله يشرب قائما حتى كاد أن يسقط تعبا، ثم جلس ونزع الخاتم والحلة التي كانت ع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العظيم لا تبرح هكذا حتى أسكر، فما زلت أعيده عليه ويشرب حتى مال على جنبه سكرا فن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بق عبد المطلب بن عبد الله بينه وبين أشعب وأبي رقية في وج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محمد بن مزيد قال حدثنا حماد عن أبيه عن غرير بن طلحة الأرقمي عن أبي الحكم عبد المطلب بن عبد الله بن يزيد بن عبد الم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ي لبآلعقيق في قصر القاسم بن عبد الله بن عمرو بن عثمان بن عفان وعندي أشعب وعمر الوادي وأبو رقية، إذ دعوت بدينار فوضعته بين يدي وسبقتهموه في رجز فكان أول من خسق عمر الوادي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بـن داود أنـا ابـن زاذان                                            أنا ابن مولى عمرو بن عثمان ثم خسق أبو رقية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بن عامر القاري                                            أنا ابن أول أعجمي تقدم في مسجد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خسق أشعب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بـن أم الـخـلـنـداج                                            أنا ابن المحرشة بين أزواج النبي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و الح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أخزاك الله، هل سمعت أحدا قط فخر بهذ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ل فخر أحد بمثل فخري لولا أن أمي كانت عندهن ثقة ما قبلن منها حتى يغضب بعضهن على بعض</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أبي كام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غنيا محسنا مضح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الغزيل، وهو مولى الوليد بن يزي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مولى أبي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أبوه مولى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غنيا محسنا وطيبا مضح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سمع له بخبر بعد أيام بني أمية، ولعله مات في أيامهم أو قتل مع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الوليد وأطربه فخلع عليه قلنس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الحارث الخراز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كامل غنى الوليد بن يزيد ذات ي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من كان خـلـيا مـن ألـم                                            وبدائي بت لـيلـي لـم أ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ب الصبح كأني مـسـنـد                                            في أكف القوم تغشاني الظ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لمى ولنا مـن حـبـهـا                                            ديدن في القلب ما اخضر الس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بتني بـشـتـيت نـبـتـه                                            وثنايا لم يعـبـهـن قـضـم قال فطرب الوليد وخلع عليه قلنسية وشي مذهبة كانت على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بو كامل يصونها ولا يلبسها إلا من عيد إلى عيد ويمسحها بكمه ويرفعها و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فعها لأني أجد منها ريح سيدي يعني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 هذا الصوت هزج بالوسطى، نسبه عمرو بن بانة إلى عمر الوادي، ونسبه غيره إلى أبي كامل، وزعم آخرون أنه لحكم هكذا نسبه ابن المكي إلى حكم وزعم أنه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 حدثني الأصمعي عن صفوان بن الوليد المعي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أبو كامل ذات يوم الوليد بن يزيد في لحن لابن عائشة،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باني أذاة كل لـئيم                                            إنه ما علمت شر نديم للوليد فيه أشعار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ع عليه ثيابه كلها حتى قلنس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باقي الخبر مثل الذي تقدمه، وزاد فيه أنه أوصى أن تجعل في أكف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وليد في أبي كامل أشعار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ها مما يغ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ت أبا كـامـل                                            من الأصفر الباب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قيتها مـعـبـدا                                            وكل فتى فاضـل وقال أيض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ق وافر الجـنـب                                            ين مثل الجمل الب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 رحت إلى صحبي                                            وندماني أبي كا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ناه وقد بـتـنـا                                            بأعلى الدير بالسا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نقبل من الواشـي                                            قبول الجاهل الخاط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لأبي كامل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ه ليحيى المكي وأنه نحله أبو 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نه لعمر الوادي أو لحكم فيه رملا بالوسطى وهو القائ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بو الحسن محمد بن إبراهيم قريش رحمه الله أن لينشو فيه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 في قو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يت أبـا كـامـل                                            من الأصفر الباب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قيتهـا مـعـبـدا                                            وكل فتى فـاض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 المحض من ودهم                                            ويغمرهـم نـائ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لامنـي فـيهـم                                            سوى حاسد جاهـل فيه هزج ينسب إلى أبي كامل وإلى 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نشوا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ذلك قريش ووجه الرزة جميع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المعتضد يمدح شعر الوليد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شمائل الملو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قريش عن أحمد بن أبي العل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لمعتضد علي صوتان من شعر الوليد، أحد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يت أبا كـامـل                                            من الأصفر البابلي وال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في الكأس لمسكا                                            أو بكفي من سقاني وكان يعجب بهما ويقول لجلس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رون شمائل الملوك في شعره</w:t>
      </w:r>
      <w:r>
        <w:rPr>
          <w:rFonts w:ascii="MS Sans Serif" w:hAnsi="MS Sans Serif" w:cs="MS Sans Serif"/>
          <w:color w:val="FF0000"/>
          <w:sz w:val="17"/>
          <w:sz w:val="17"/>
          <w:rtl w:val="true"/>
        </w:rPr>
        <w:t xml:space="preserve"> ما أبينه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 المحض من ودهم                                            ويغمرهـم نـائلـي وحين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كللاني توجانـي                                            وبشعري غنياني وقد نسب إلى الوليد بن يزيد في هذه المائة الصوت المختارة شعر صوتين، لأن ذكر سليمى في أحدهما، ولأن الصنعة في الآخر لأبي كامل ، فذكرت من ذلك ها هنا صوتين، أحدهم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 من المائد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يمى تلك في العـير                                            قفي نخبرك أو سي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ما أنت لم تـرثـي                                            لصب القلب مغم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أن دنا الصـبـح                                            بأصوات العصاف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جنا نتبع الشمـس                                            عيونا كـالـقـوار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نـا شـادن أحـو                                            ر من حور اليعافـير الشعر ليزيد بن ض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في اللحن المختار لإسماعيل بن الهربذ، ولحنه رمل مطلق في مجرى 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كذا ذكر إسحاق في كتاب شجا لابن الهربذ، وذكر في موضع آخر أن فيه لحنا لابن زرزور الطائفي رملا آخر بالسبابة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إبراهيم أن فيه لحنا لأبي كامل ولم يجنس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 فيه لعطرد هزجا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يزيد بن ضبة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ولاؤه وانقطاعه إلى ا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صالح بن الهيثم قال حدثني أحمد بن الهيثم عن الحسن بن إبراهيم بن سعدان عن عبد العظيم بن عبد الله بن يزيد بن ضبة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دي يزيد بن ضبة مولى ل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ه مقسم، وضبة أمه غلبت على نسبه، لأن أباه مات وخلفه صغيرا، فكانت أمه تحضن أولاد المغيرة بن شعبة ثم أولاد ابن عروة بن المغيرة، فكان جدي ينسب إليها لشه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اؤه لبني مالك بن حطيط ثم لبني عامر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عظ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دي يزيد بن ضبة منقطعا إلى الوليد بن يزيد في حياة أبيه متصلا به لا يفار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أن يهنىء هشاما بالخلافة فرده لانقطاعه للوليد وشعره في ذلك فلما أفضت الخلافة إلى هشام أتاه جدي مهنئا بالخل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قر به المجلس ووصلت إليه الوفود وقامت الخطباء تثني عليه والشعراء تمدحه، مثل جدي بين السماطين فاستأذنه في الإنشاد، فلم يأذن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وليد فامدحه وأنشده، وأمر بإخرا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وليد خبره، فبعث إليه بخمسمائة دينا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منت عليك هشاما لما فارقتني، ولكن اخرج إلى الطائف، وعليك بمالي هناك، فقد سوغتك جميع غلته، ومهما احتجت إلي من شيء بعد ذلك فالتمسه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الطائف، وقال يذكر ما فعله هشا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سلمى تصد وما صددنا                                            وغير صدودها كنـا أر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بنائلهـا عـلـينـا                                            ولو جادت بنائلها حم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ضنت بما وعدت وأمست                                            تغير عهدها عما عه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علمت بما لاقيت سلمـى                                            فتخبرني وتعلم ما وج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م على تنائي الـدار مـنـا                                            فيسهرنا الخيال إذا رق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نـا لـمـا ولـينـا                                            أمورا خرقت فوهت سدد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نا الفتق حين وهى عليهم                                            وكم من مثله صدع رفأ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اب الكريهة من يليهـا                                            وأعظمها الهيوب لها عمد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بار تـركـنـاه كـلـيلا                                            وقائد فتـنة طـاغ أزل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نسوا مواطنـنـا فـإنـا                                            إذا ما عاد أهل الجرم ع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هيضت مكاسر من جبرنا                                            ولا جبرت مصيبة من هدد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عني هشـامـا                                            فما منا البلاء ولا بـع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ا إلى الخلفاء نفضـي                                            ولا كنا نؤخر إن شـه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ك بالبلاء لـنـا جـزاء                                            فنجزى بالمحاسن أم حس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الملوك يرون حقـا                                            لوافدنا فنكـرم إن وف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نا الناس أزمـانـا طـوالا                                            وسسناهم ودسناهم وق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من ولدنا كيف أشبـى                                            وأشبينا وما بهـم قـع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ون لمن ولدنـاه سـمـاء                                            إذا شيمت مخايلنا رع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ك قد أسدى إلـينـا                                            جسيمة أمره وبه سع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لك أول الخلفـاء كـانـوا                                            بنا جدوا كما بهـم جـد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آباؤنـا وهـم بـنـونـا                                            لنا جبلوا كما لهم جبـلـ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كوي بالعداوة من بغـانـا                                            ونسعد بالمودة مـن ود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ى حقا لسائلنـا عـلـينـا                                            فنحبوه ونجزل إن وع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ضمن جارنا ونراه مـنـا                                            فنرفده فنجزل إن رف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نعتد دون المجـد مـالا                                            إذا يغلى بمكـرمة أفـد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لد مـجـدنـا أنـا كـرام                                            بحد المشرفية عـنـه ذدنـا هنأ الوليد بالخلافة فأعطاه لكل بيت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مقيما بالطائف إلى أن ولي الوليد بن يزيد الخلافة، فوفد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يه والناس بين يديه جلوس ووقوف على مراتبهم هنأه بالخلافة، فأدناه الوليد وضمه إليه، وقبل يزيد بن ضبة رجليه والأرض بين يديه، فقال الوليد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طريد الأحول لصحبته إياي وانقطاعه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ه يزيد في الإنشا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اليوم الذي نهاني عمك هشام عن الإنشاد فيه قد بلغته بعد يأس، والحمد لله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مى تلك في العـير                                            قفي أسألك أو س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بنت لـم تـأوي                                            لصب القلب مغم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بانت ولم تعـهـد                                            مهاة في مها ح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آل حمول الـح                                            ي تزهى كالقرا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اريها وتبـدو مـن                                            ه آل كالـسـمـا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طفو حين تطفو في                                            ه كالنخل المـوا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لاقيت من سلمـى                                            تباريح التـنـاك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 عيني لها قلبـي                                            وأسباب المـقـا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إن من به شـيب                                            إذا يصبو بمـعـ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لمى رسم أطـلال                                            عفتها الريح بال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يق تنخل الـتـرب                                            بأذيال الأعـا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وحش إذ نأت سلمى                                            بتلك الدور مـن 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رمي قانصات البي                                            د إن عشت بعس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عيس شجوجـاة                                            طواها النسع بالك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حقب مـنـهـا                                            قرنـاه بـتـص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جرنا العيس فارقدت                                            بإعصاف وتشـ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اسيهـا عـلـى أين                                            بإدلاج وتـهـج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عصوصب الآل                                            ومال الظل بالق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حت تتقي الشمس                                            مطايا القوم كال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أن يفضح الصبح                                            بأصوات العصاف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عتام الولـيد الـقـر                                            م أهل الجود والخ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يهـب الـبـزل                                            مع الخور الجراج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عي حين تزجيهـا                                            هويا كالـمـزا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جاوبت الـنـيب                                            رباع الخلج الخ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عطى الذهب الأحـم                                            ر وزنا بالقنـا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وناه فـأحـمـدنـا                                            ه في عسر وميس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العود والعنـص                                            ر غمر غير من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السبق إلى الـغـايا                                            ت في ضم المضام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م يوضح الـحـق                                            له نور علـى نـ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ال من أخـي ود                                            بحفظ الصدق مأث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إحكـام وإخـلاص                                            وتفهيم وتـحـبـ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الوليد بأن تعد أبيات القصيدة ويعطى لكل بيت ألف درهم، فعدت فكانت خمسين بيتا فأعطي خمسين ألف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أول خليفة عد أبيات الشعر وأعطى على عددها لكل بيت ألف درهم، ثم لم يفعل ذلك إلا هارون الرشيد، فإنه بلغه خبر جدي فأعطى مروان بن أبي حفصة ومنصورا النمري لما مدحاه وهجوا آل أبي طالب لكل بيت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ره الوليد بمدح فرسه السندي وكانا قد خرجا إلى الص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د العظيم وحدثني أبي وجماعة من أصحاب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وليد خرج إلى الصيد ومعه جدي يزيد بن ضبة، فاصطاد على فرسه السندي صيدا حسنا، ولحق عليه حمارا فصرعه، فقال لج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ف فرسي هذا وصيدنا اليوم، 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وى سـلـس الـمـر                                            سن مثل الصدع الشع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ا فـوق مـنـيفـات                                            طوال كالقنـا س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يل الساق عنـجـوج                                            أشق أصمع الكـ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لأم أصم مـضـم                                            ر الأشعر كالـقـ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بـين حـوامــيه                                            نسورا كنوى القـ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عالى شنـج الأنـسـا                                            ء سام جرشع الج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ى بين الشـراسـيف                                            إلى المنقب فالقـ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غوص الملحم الـقـائ                                            م ذو حد وذو شـغ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تيد الشد والـتـقـري                                            ب والإحضار والع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لـيب الأذن والـكـاه                                            ل والموقف والعج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يض الخد والجـبـه                                            ة والبركة والـه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حـثـه حـارث                                            يباري الريح في غ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وجـهـه أســر                                            ع كالخدروف في الثق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ـفـاهـن كـالأجـد                                            ل لما انضم للض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ى الطعن يخـتـار                                            جواشـن بـدن قـ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كـل مـدل قــا                                            ئما يلهث كالـك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ماء في الأعـطـا                                            ف منه قطع العط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دم في الـنـحـر                                            قذال عل بالخـض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زين الدار مـوقـوفـا                                            ويشفي قوم الـركـ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يا يزيد الوصف وأجدته، فاجعل لقصيدتك تشبيبا وأعطه الغزيل وعمر الوادي حتى يغنيا ف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هند صبا قلبـي                                            وهند مثلها يص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نـد غـادة غـيدا                                            ء من جرثومة غ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إن وجد النـاس                                            من الأدواء كالح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لج بهـا الإعـرا                                            ض والهجر بلا ذن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أقض من هنـد                                            ومن جاراتها نح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وجدي بهنـد دا                                            ثما يزداد عن غ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طولت إعراضا                                            وما بغضهم ط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كـن رقـبة الأع                                            ين قد تحجز ذا ال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غم الكاشح الـراغ                                            م فيها أيسر الخط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دفع هذه الأبيات إلى المغنين فغنوه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فصيحا يطلب الحوشي من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هاشم بن محمد الخزاعي قال حدثنا الرياشي عن الأصمعي، وحدثني به محمد بن الحسن بن دريد قال حدثنا أبو حاتم قال حدثنا الأص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زيد بن ضبة مولى ثقيف، ولكنه كان فصيحا، وقد أدركته بالطائف، وقد كان يطلب القوافي المعتاصة والحوشي من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هل الطائف إن له ألف قصيدة انتحلتها شعراء الع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حاتم في خبره خاصة وحدثني غسان بن عبد الله بن عبد الوهاب الثقفي عن جماعة من مشايخ الطائفيين وعلمائهم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يزيد بن ضبة ألف قصيدة، فاقتسمتها شعراء العرب وانتحلتها، فدخلت في أشعا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إسماعيل بن الهربذ</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ؤه، وقد غنى الوليد وعمر إلى آخر أيام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ماعيل بن الهربذ مكي مولى لآل الزبير بن العوام،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مولى بني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 آخر أيام بني أمية وغنى الوليد بن يزيد، وعمر إلى آخر أيام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على الرشيد وعنده بعض كبار المغنين فأطربه دو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ه عن عبد الله بن أبي سعد عن محمد بن عبد الله بن مالك الخزاعي عن أب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إسماعيل بن الهربذ قدم على الرشيد من مكة، فدخل إليه وعنده ابن جامع وإبراهيم وابنه إسحاق وفليح وغيرهم والرشيد يومئذ خائر به خمار شديد، فغنى ابن جامع ثم فليح ثم إبراهيم ثم إسحاق، فما حركه أحد منهم ولا أطربه، فاندفع ابن الهربذ يغني، فعجبوا من إقدامه في تلك الحال على الرشيد ف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اكب العيس الـتـي                                            وفدت من البلد الح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إمام ابـن الإمـا                                            م أخي الإمام أبي الإم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ين الـبـرية إذ بـدا                                            فيهم كمصباح الظ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جعل الإلـه الـهـرب                                            ذي فداك من بين الأنا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غناء لابن الهربذ رمل بالوسطى عن عمرو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فكاد الرشيد يرقص، واستخفه الطرب حتى ضرب بيديه ورجليه، ثم أمر له بعشرة آلاف درهم،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إن لهذا الصوت حديثا، فإن أذن مولاي حدثته 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مملوكا لرجل من ولد الزبير، فدفع إلي درهمين أبتاع له بهما لحما، فرحت فلقيت جارية على رأسها جرة مملوءة من ماء العقيق وهي تغني هذا اللحن في شعر غير هذا الشعر على وزنه ورويه، فسألتها أن تعلمينه،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حق القبر إلا بدرهمين، فدفعت إليها الدرهمين وعلمتنيه، فرجعت إلى مولاي بغير لحم فضربني ضربا مبرحا شغلت معه بنفسي فأنسيت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دفع إلي درهمين آخرين بعد أيام أبتاع له بهما لحما، فلقيتني الجارية فسألتها أن تعيد الصوت علي،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إلا بدرهمين، فدفعتهما إليها وأعادته علي مرارا حتى أخذ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جعت إلى مولاي أيضا ولا لحم 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لقصة في هذين الدرهم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دقته القصة وأعدت عليه الصوت، فقبل بين عيني وأعتق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حلت إليك بهذا الصوت، وقد جعلت ذلك اللحن في هذا الشع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 الأول وتناسه، وأقم على الغناء بهذا اللحن في هذا الشعر، فأما مولاك فسأدفع إليه بدل كل درهم ألف دينار، ثم أمر له بذلك فحمل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 نسب للوليد وليس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نسب إلى الوليد بن يزيد من الشعر وليس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 من المائة المختا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مدح الكأس ومن أعملهـا                                            واهج قوما قتلونا بالعط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الكأس ربيع بـاكـر                                            فإذا ما غاب عنا لم نعش الشعر لنابغة بني شيب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أبي كامل، ولحنه المختار من خفيف الثقيل الثاني بالوسطى، وهو الذي تسميه الناس اليوم الماخو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لأبي كامل أيضا خفيف رمل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فيه لمالك لحنا من الثقيل الأول بالوسطى، ولعمر الوادي ثاني ثقي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نابغة بني شيب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هو شاعر بدوي أم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بغة اسمه عبد الله بن المخارق بن سليم بن حصرة بن قيس بن سنان بن حماد بن حارثة بن عمرو بن أبي ربيعة بن ذهب بن شيبان بن ثعلبة بن عكابة بن صعب بن علي بن بكر بن وائل بن قاسط بن هنب بن أقصى بن دعمي بن جديلة بن أسد بن ربيعة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بدوي من شعراء الدولة الأم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فد إلى الشأم إلى خلفاء بني أمية فيمدحهم ويجزلون عط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ما أرى نصرانيا لأني وجدته في شعره يحلف بالإنجيل والرهبان وبالأيمان التي يحلف بها النص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دح عبد الملك بن مروان ومن بعده من ولده، وله في الوليد مدائح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عبد الملك لما هم بخلع أخيه وتولية ابنه للع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محمد بن سعد الكراني قال حدثني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م عبد الملك بخلع عبد العزيز أخيه وتولية الوليد ابنه العهد، كان نابغة بني شيبان منقطعا إلى عبد الملك مداحا له، فدخل إليه في يوم حفل والناس حواليه وولده قدامه، فمثل بين يديه و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تقت وانهل دمع عينك أن                                            أضحى قفارا من أهله طلح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حت عنا آل الزبـير ولـو                                            كانوا هم المالكين ما صلح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لق بلوى فأنت مصطبـر                                            وإن تلاق النعمى فلا ف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مي بعيني أقنى على شرف                                            لم يؤذه عـائر ولا لـح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ل أبي العاص آل مـأثـرة                                            غر عتاق بالخير قد نفح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ر قريش وهم أفاضلـهـا                                            في الجد جد وإن هم مزح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حبها أذرعا وأصـبـرهـا                                            أنتم إذا القوم في الوغى كلح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قريش فـأنـت وارثـهـا                                            تكف من صعبهم إذا طمح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ظت ما ضيعوا وزنـدهـم                                            أوريت إذ أصلدوا وقد قدح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ليت جهدا وصادق قسـمـي                                            برب عبد تجـنـه الـك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ل يتلو الإنـجـيل يدرسـه                                            من خشية الله قلبـه طـف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نك أولى بـمـلـك والـده                                            ونجم من قد عصاك مط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ود عدل فاحكم بـسـيرتـه                                            ثم ابن حرب فإنهم نصـح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خيار فاعمل بسنـتـهـم                                            واحي بخير واكدح كما كدحو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عبد الملك ولم يتكلم في ذل بإنذار ولا دفع، فعلم الناس أن رأيه خلع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لغ ذلك من قول النابغة عبد العزيز، 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دخل ابن النصرانية نفسه مدخلا ضيقا فأوردها موردا خطرا، وبالله علي لئن ظفرت به لاخضبن قدمه ب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أ يزيد بن عبد الملك بالفتح بعد قتل يزيد بن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يزيد بن المهلب دخل النابغة الشيباني على يزيد بن عبد الملك بن مروان، فأنشده قوله في تهنئته بالفت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ال التـنـظـر والـثـواء                                            وجاء الصيف وانكشف الغط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يقـيم ذو شـجـن مـقـيم                                            ولا يمضي إذا ابتغي المـض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ال الدهـر إلا فـي كـتـاب                                            ومقدار يوافـقـه الـقـض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عطى الحريص غنى لحرص                                            وقد ينمي لذي الجـود الـثـر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شـديدة نـزلـت بـحـي                                            سيتبعها إذا انتـهـت الـرخـاء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ؤم فتى من الأعياص مـلـكـا                                            أغـر كـأن غـرتـه ضـ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سمعه غريب الشعـر مـدحـا                                            وأثني حيث يتصـل الـث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زيد الخير فـهـو يزيد خـيرا                                            وينمي كلما أبتغـي الـنـ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ضت كتائب الأزدي فـضـا                                            بكبشك حين لفهمـا الـل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كت الملك مقتـبـلا جـديدا                                            كما سمكت على الأرض الس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رجي أن تـدوم لـنـا إمـامـا                                            وفي ملك الوليد لـنـا رج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شام والـولـيد وكـل نـفـس                                            تريد لك الفنـاء لـك الـفـداء وقي قصيدة طويلة، فأمر له بمائة ناقة من نعم كلب وأن توقر له برا وزبيبا، وكساه وأجزل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على هشام مادحا فطرده لغلوه في مدح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فد إلى هشام لما ولي الخلافة، فلما رآ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ص ما أبقت المواسي من بظر أمه أ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شام والوليد ولك نفـس                                            تريد لك الفناء لك الفداء أخرجوه عني والله لا يرزؤني شيئا أبدا وح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طول أيامه طريدا، حتى ولي الوليد بن يزيد، فوفد إليه ومدحه مدائح كثيرة، فأجزل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صفة الخمر ومد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قال حدثنا محمد بن القاسم بن مهرويه قال حدثني عبيد الله بن محمد الكوفي عن العمري الخصاف عن الهيثم بن عدي عن حماد الراوية أنه أنشده لنابغة بني شي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ساقي سقـتـك مـزنة                                            من ربيع ذي أهاضيب وط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دح الكأس ومن أعملـهـا                                            واهج قوما قتلونا بالعط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كـأس ربـيع بـاكـر                                            فإذا ما غاب عنا لم نـع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الشرب قـوم مـوتـوا                                            من يقم منهم لأمر يرتع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س الألسن مما نـالـهـم                                            بين مصروع وصاح منتع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ميا قرقـف حـصـية                                            قهوة حولية لم تمـتـح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فع المزكوم منها ريحـهـا                                            ثم تنفى داءه إن لـم تـنـ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من يشربهـا يألـفـهـا                                            ينفق الأموال فيها كل هـش استنشده الوليد شعرا فأنشده في الفخر بقومه فعاتبه وو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محمد بن مزيد بن أبي الأزهر قال حدثنا حماد بن إسحاق عن أبيه عن الجمح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الأز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حمد بن سلم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غنى أبو كامل مولى الوليد بن يزيد يوما بحضرة الولي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دح الكأس ومن أعملهـا                                            واهج قوما قتلونا بالعطش</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أل عن قائل هذا الشعر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بغة بني شيبان، فأمر بإحضاره فأحضر، فاستنشده القصيدة فأنشده إياها، وظن أن فيها مدحا له فإذا هو يفتخر بقومه ويمدحهم،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عد جدك لكانت مديحا فينا لا في بني شيبان، ولسنا نخليك على ذلك من حظ، ووصله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ه القصيدة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 قلبي من سليمى نبلهـا                                            إذ رمتني بسهام لم تط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فلة الأعطاف رؤد دمـية                                            وشواها بختري لـم يح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الدر في أخراصـهـا                                            بيض كحلاء أقرته بع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ها عينا مهاة فـي مـهـا                                            ترتعي نبت خزامى ونت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ة الوجه رخيم صوتـهـا                                            رطب تجنيه كف المنتق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ي في الليل إذا ما عونقت                                            منية البعل وهم المفتـرش وفيها يقول مفتخ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و شيبان حولـي عـصـب                                            ومنهم غلب وليست بالقـم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دوا المجد وكانـوا أهـلـه                                            فرووا والجود عاف لم ين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ى الجرد لـدى أبـياتـهـم                                            أرنات بين صلصـال وج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في الألوان منها هـجـنة                                            وضح البلق ولا عيب البـر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ها يحـؤوان أمـوال الـعـدا                                            ويصيدون عليها كـل وح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ميت أكفالها من طـعـنـهـم                                            بالردينيات والخيل الـنـج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نهل الخطـي مـن أعـدائنـا                                            ثم نفري الهام إن لم نفـتـر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العيس من المحـل غـدت                                            وهي في أعينها مثل العم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ر الأوبار مـمـا لـقـيت                                            من سحاب حاد عنها لـم ير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سف الأعين ترعـى جـوفة                                            همدت أوبارها لم تنـتـف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نعش العافي ومـن لاذ بـنـا                                            بسجال الخير من أيد نـع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قـولـي وثـنـائي وهـم                                            أهل ودي خالصا في غير غ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لوا شيبان إن فـارقـتـهـم                                            يوم يمشون إلى قبري بنع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غشينا محرما في قومـنـا                                            أو جزينا جازيا فحشا بفحـش بعض شعره الذي غنى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يغني فيه من شعر نابغة بني شيب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رفت عيني دموعـا                                            من رسوم بحـف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حشات طامسـات                                            مثل آيات الزب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زقاق متـرعـات                                            من سلافات العص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جلـخـدات مـلاء                                            بطنوهـن بـق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صارت إلـيهـم                                            صيرت خير مص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شباب وكـهـول                                            حكموا كأس المد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ترى فيهم نديمـا                                            من رئيس وأمــير ذكر يونس أن فيه لمالك لحنا ولابن عائشة آخر، ولم يذكر طريقتهما، وفيه خفيف رمل معروف لا أدري لحن أيهما 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 من المائة المختا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مر حم فراقكم عـمـرا                                            وعزمت منا النأي والهج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حدى بني أود كلفـت بـهـا                                            حملت بلا ترة لـنـا وت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ى لها دلا إذا نـطـقـت                                            تركت بنات فؤاده صـع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تساقط الرطب الجني في الأ                                            فنان لا بـثـرا ولا نـزرا الشعر لأبي دهبل الجم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فزار الملكي، ولحنه المختار ثقيل أول مطلق في مجرى 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أبي دهب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نس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ذكر الزبير بن بكار وغ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 بن زمعة بن أسيد بن أحيحة بن خلف بن وهب بن حذافة بن جمح بن عمرو بن هصيص بن كعب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خلف بن وهب يقول عبد الله بن الزبعري أو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ف بن وهب كل آخر ليلة                                            أبدا يكثر أهلـه بـعـ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وهب كهلها ووليدهـا                                            ما دام في أبياتهـا الـذ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الشباب شبابهم وكهولهم                                            صيابة ليسوا من الجهـال أمه امرأة من هذ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أبي دهبل امرأة من هذ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ا يعني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الفروع الكرام التي                                            هذيل لأبياتـهـا سـائل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ولدوني وأشبهتـهـم                                            كما تشبه الليلة القـابـلة واسمها، فيما ذكر ابن الأعرابي، هذيلة بنت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شاعرا جميلا عفيف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دهبل رجلا جميلا شاعرا، وكانت له جمة يرسلها فتضرب منكبيه، وكان عفيفا، وقال الشعر في آخر خلافة علي بن أبي طالب رضي الله عنه، ومدح معاوية، وعبد الله بن الزبير، وقد كان ابن الزبير ولاه بعض أعمال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قوم راهبا عن أشعر الناس فأشا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عباس اليزيدي قال حدثنا الخليل بن أسد قال حدثنا العمري عن الكلبي عن أبي مسكين، وأخبرني به محمد بن خلف بن المرزبان قال حدثني أحمد بن الهيثم بن فراس قال حدثني العباس بن هشام عن أبيه عن أبي مس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قوما مروا براهب،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م حتى أنظر في كتاب عندي، فنظر في رق له عتيق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 من وهبين، من جمح أو جم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علي بن صالح عن عبد الله ب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دهبل يفخر ب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ي بنو جمح قوم إذا انحـدرت                                            شهباء تبصر في حافاتها الزغ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 الخلافة والموفون إن وعـدوا                                            والشاهدو الروع لا عزلا ولا كشفا قال الزبير وأنشدني عمي قال أنشدني مصعب لأبي دهبل يفخر بقوم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بو دهـبـل وهـب لـوهـب                                            من جمح في العز منها والح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أسرة الخضراء والعيص الأشب                                            ومن هذيل والدي عالي الن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رثني المجد أب من بـعـد أب                                            رمحي رديني وسيفي المست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ضتي قونسهـا مـن الـذهـب                                            درعي دلاص سردها سرد 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قوس فجاء لـهـا نـبـل ذرب                                            محشورة أحكم منهن الـقـ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وم هيجاء أعدت لـلـرهـب كان يهوى امرأة من قومه فكادوا له عندها فهج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قال حدثنا محمد بن زهير قال حدثنا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دهبل كان يهوى امرأة من قومه يقال لها عمرة، وكانت امرأة جزلة يجتمع إليها الرجال للمحادثة وإنشاد الشعر والأخبار، وكان أبو دهبل لا يفارق مجلسها مع كل من يجتمع إليها، وكانت هي أيضا محب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دهبل رجلا سيدا من أشراف بني جمح، وكان يحمل الحملات ويعطي الفقراء ويقري الض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ت بن جمح أنه تزوج عمرة هذه بعد ذلك، وزعم غيرهم أنه لم يص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مرة توصيه بحفظ ما بينهما وكتمانه، فضمن لها ذلك واتصل ما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ت عليه زوجته فدست إلى عمرة امرأة داهية من عجائز أهلها، فجاءتها فحادثتها طويلا ثم قالت لها في عرض حديث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جب لك كيف لا تتزوجين أبا دهبل مع ما بينكم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يكون بيني وبين أبي دهب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ضا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ترين عني شيئا قد تحدثت به أشراف قريش في مجالسها وسوقة أهل الحجاز في أسواقها والسقاة في مواردها فما يتدافع اثنان أنه يهواك وتهوينه، فوثبت عن مجلسها فاحتجبت ومنعت كل من كان يجالسها من المصير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أبو دهبل على عادته فحجبته وأرسلت إليه بما 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ول هذا اللـيل مـا يتـبـلـج                                            وأعيت غواشي عبرتي ما تف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ت كـئيبـا مـا أنـام كـأنـمـا                                            خلال ضلوعي جمرة تـتـوه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ورا أمني النفس من عمرة المنى                                            وطورا إذا ما لج بي الحزن أنش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قطع الواشون ما كان بـينـنـا                                            ونحن إلى أن يوصل الحبل أحوج الغناء في البيت الأول وبعده بيت في آخر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طط في ظهر الحصير كأنني                                            أسير يخاف القتل ولهان ملفج لمعبد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ماد عن أبيه في أخبار مالك أنه لحائد بن جرهد وأن مالكا أخذه عنه فنسبه الناس إليه، فكان إذا غناه وسئل ع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لحائد بن جرهد ل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أبي عيسى بن الرشيد ثاني ثقيل بالوسطى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لقد قطع الواشون وقبله فطورا أمني النفس لمالك ثقيل أو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عبد خفيف ثقيل بالوسطى عن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وا غرة فاستقبلوها بألـبـهـم                                            فراحوا على ما لا نحب وأدلج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وا أناسا كنت آمن غيبـهـم                                            فلم ينههم حلمي ولم يتحرج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كوانينا من أهلي وأهلـهـا                                            بأجمعهم في قعر دجلة لججـ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منعونا ما نحـب وأوقـدوا                                            علينا وشبوا نار صرم تـأج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تركونا لا هدى الله سعيهـم                                            ولم يلحموا قولا من الشر ينس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وشك صرف الدهر يفرق بيننا                                            ولا يستقيم الدهر والدهر أعو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سى كربة أمسيت فيها مقيمة                                            يكون لنا منها نجاة ومـخ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كبت أعـداء ويجـذل آلـف                                            له كبد من لوعة الحب تلع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لعباد وجاء كـتـابـهـا                                            لهذا وربي كانت العين تخل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محزون عيشة زرتـهـا                                            وكنت إذا ما جئتها لا أع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طط في ظهر الحصير كأنني                                            أسير يخاف القتل ولهان ملفج الملف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فقير المحتا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شفق قلبي من فراق خـلـيلة                                            لها نسب في فرع فهر متـو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ف كهداب الدمقس لـطـيفة                                            بها دوس حناء حديث مض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ول وشاحاها ويغتص حجلهـا                                            ويشبع منها وقف عاج ودمل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التقينا لجلجت في حديثـهـا                                            ومن آية الصرم الحديث الملجلج شعره في عم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بن أبي العلاء قال حدثنا الزبير بن بكار قال أنشدني عمي ومحمد بن الضحاك عن أبيه محمد بن خشرم ومن شئت من قريش لأبي دهبل في عم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مر حم فراقكم عـمـرا                                            وعزمت منا النأي والهج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مر شيخك وهو ذو كرم                                            يحمي الذمار ويكرم الصه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 هذا السحر منك فلا                                            ترعي علي وجددي السح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حدى بني أود كلفت بـهـا                                            حملت بلا وتر لنـا وت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ى لها دلا إذا نـطـقـت                                            تركت بنات فؤاده صع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تساقط الرطب الجـنـي م                                            ن الأفنان لا بثرا ولا نـز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سمت ما أحببت حـبـكـم                                            لا ثيبا خلقـت ولا بـك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قالة فيكم عركـت بـهـا                                            جنبي أريد بها لك الـعـذ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ريد سركم عـدلـت بـه                                            فيما يحاول معـدلا وع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يقيم بنـا لـنـجـزيه                                            يوما فخيم عندهـا شـه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إن أقيم لحاجة عرضـت                                            إلا لأبلي فـيكـم الـعـذر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يقو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ومونني في غير ذنب جنـيتـه                                            وغيري في الذنب الذي كان أل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ا أناسا كنت تأتـمـنـينـهـم                                            فزادوا علينا في الحديث وأوهم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وا لنا ما لم يقل ثـم كـثـروا                                            علينا وباحوا بالذي كنت أكـتـم غنى في هذه الأبيات أبو كامل مولى الوليد رملا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منحت عيني القذى لفراقهم                                            وعاد لها تهتانها فهي تسج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افيت نسوانا فلم أر فيهـم                                            هواي ولا الود الذي كنت أع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ت عظيما أن نكون ببلـدة                                            كلانا بها ثاو ولا نـتـكـلـم سمع أبو السائب المخزومي شعره فط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حبيب بن نصر قال حدثنا عمر بن شبة قال حدثني أبو غس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 أبو السائب المخزومي رجلا ينشد قول أبي دهب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عجيبا أن نكون ببلدة                                            كلانا بها ثاو ولا نتكلـم فقال له أبو السائ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ف يا حبيبي فوقف، فصاح بجا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لامة اخرجي فخرجت،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 بأبي أنت البيت فأعاد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الله إنه لعجيب عظيم وإلا فسلامة حرة لوجه الله</w:t>
      </w:r>
      <w:r>
        <w:rPr>
          <w:rFonts w:ascii="MS Sans Serif" w:hAnsi="MS Sans Serif" w:cs="MS Sans Serif"/>
          <w:color w:val="FF0000"/>
          <w:sz w:val="17"/>
          <w:sz w:val="17"/>
          <w:rtl w:val="true"/>
        </w:rPr>
        <w:t xml:space="preserve"> اذهب فديتك مصاحب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دخل ودخلت الجارية تقو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لقيت منك لا تزال تقطعني عن شغلي فيما لا ينفعك ولا ينفعني    شاب خاطبته عشيقته بشعر أبي دهب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ختلف إلى أبي العباس المبرد ونحن أحداث نكتب عن الرواة ما يروونه من الآداب والأخبار، وكان يصحبنا فتى من أحسن الناس وجها وأنظفهم ثوبا وأجملهم زيا ولا نعرف باطن أمره، فانصرفنا يوما من مجلس أبي العباس المبرد وجلسنا في مجلس نتقابل بما كتبناه ونصحح المجلس الذي شهدناه، فإذا بجارية قد اطلعت فطرحت في حجر الفتى رقعة ما رأيت أحسن من شكلها مختومة بعنبر، فقرأها منفردا بها ثم أجاب عنها ورمى بها إلى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نلبث أن خرج خادم من الدار في يده كرش ، فدخل إلينا فصفع الفتى به حتى رحمناه وخلصناه من يده وقمنا أسوأ الناس ح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باعدنا سألناه عن الرقعة، فإذا فيها مكتو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ى حزنا أنا جميعا ببلدة                                            كلانا بها ثاو ولا نتكلـم فقلن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بتداء ظريف، فبأي شيء أجبت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صوت سمعته يغني فيه، فلما قرأته في الرقعة أجبت عنه بصوت مث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ألناه م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ت في الجو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عك بالخابور نوق وأجمال فقلن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وفاك القوم حقك قط، وقد كان ينبغي أن يدخلونا معك في القصة لدخولك في جملتنا، ولكنا نحن نوفيك حقك، ثم تناولناه فصفعناه حتى لم يدر أي طريق يأخذ، وكان آخر عهده بالاجتماع مع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إلى أخبار أبي دهب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دهبل وعاتكة بنت معاوية أخبرني عمي قال حدثني الكراني قال حدثني العمري عن الهيثم بن عدي قال حدثنا صالح بن حسان قال، وأخبرني بهذا الخبر محمد بن خلف بن المرزبان قال حدثني محمد بن عمر قال حدثني محمد بن السري قال حدثني هشام بن الكلبي عن أبيه، يزيد أحدهما على الآخر في خبره، واللفظ لصالح بن حسان وخبره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عاتكة بنت معاوية بن أبي سفيان، فنزلت من مكة بذي ط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ي ذات جالسة وقد اشتد الحر وانقطع الطريق، وذلك في وقت الهاجرة، إذ أمرت جواريها فرفعن الستر وهي جالسة في مجلسها عليها شفوف لها تنظر إلى الطريق، إذ مر بها أبو دهبل الجمحي، وكان من أجمل الناس وأحسنهم منظرا، فوقف طويلا ينظر إليها وإلى جمالها وهي غافلة عنه، فلما فطنت له سترت وجهها وأمرت بطرح الستر وشت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ده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دعاني الحين فاقتادنـي                                            حتى رأيت الظبي بال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سنه إذا سبني مـدبـرا                                            مستترا عني بجـل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 من وقفها حـسـرة                                            صبت على القلب بأوص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ود عنها إن تطلبـتـهـا                                            أب لها لـيس بـوه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ها قصرا منيع الـذرى                                            يحمى بأبواب وحـجـ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أبو دهبل هذه الأبيات بعض إخوانه، فشاعت بمكة وشهرت وغنى فيها المغنون، حتى سمعتها عاتكة إنشادا وغناء، فضحكت وأعجبتها إليه بكسوة، وجرت الرسل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درت عن مكة خرج معها إلى الشأم ونزل قريبا منها، فكانت تعاهده بالبر واللطف حتى وردت دمشق وورد معها، فانقطعت عن لقائه وبعد من أن يراها، ومرض بدمشق مرضا طو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ليلي وبت كالـمـحـزون                                            ومللت الـثـواء فـي جـي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لت المقام بالـشـأم حـتـى                                            ظن أهلي مرجمات الظـ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كت خشية التـفـرق جـمـل                                            كبكاء القـرين إثـر الـق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زهراء مثل لـؤلـؤة الـغ                                            واص ميزت من جوهر مك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ا نسبتهـا لـم تـجـدهـا                                            في سناء من الـمـكـارم د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اصرتها إلى القبة الـخـض                                            راء تمشي في مرمر مس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ة من مراجـل ضـربـوهـا                                            عند برد الشتاء فـي قـيط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يساوي إذا دخلت من الـبـا                                            ب وإن كنت خارجا عن يم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لت إذ تطاول سـقـمـي                                            وتقلبت ليلـتـي فـي فـ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أمن هوى طار نومي                                            أم براني الباري قصير الجفـو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ع هذا الشعر حتى بلغ معاوية فأمسك عنه، حتى إذا كان في يوم الجمعة دخل عليه الناس وفيهم أبو دهبل، فقال معاوية لحا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اد أبو دهبل الخروج فامنعه واردده إلي، وجعل الناس يسلمون وينصرفون، فقام أبو دهبل لينصرف، فنادا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دهبل إلي، فلما دنا إليه أجلسه حتى خلا ب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ظننت أن في قريش أشعر منك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لت إذ تطاول سـقـمـي                                            وتقلبت ليلـتـي فـي فـ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أمن هوى طار نومي                                            أم براني الباري قصير الجفـون غير أنك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زهراء مثل لؤلـؤة الـغ                                            واص ميزت من جوهر مك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ا نسبتها لـم تـجـدهـا                                            في سناء من المـكـارم دون ووالله إن فتاة أبوها معاوية وجدها أبو سفيان وجدتها هند بنت عتبة لكما ذكرت، وأي شيء زدت في قدرها ولقد أسأت ف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اصرتها إلى القبة الخض                                            راء تمشي في مرمر مسن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قلت هذا، وإنما قيل على ل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ن جهتي فلا خوف عليك، لأني أعلم صيانة ابنتي نفسها، وأعرف أن فتيان الشعر لم يتركوا أن يقولوا النسيب في كل من جاز أن يقولوه فيه وكل من لم يجز، وإنما أكره لك جوار يزيد، وأخاف عليك وثباته، فإن له سورة الشباب وأنفة ا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أراد معاوية أن يهرب أبو دهبل فتنقضي المقالة عن ابنته، فحذر أبو دهبل فخرج إلى مكة هاربا على وجهه، فكان يكاتب عات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معاوية ذات يوم في مجلسة إذ جاءه خصي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الله لقد سقط إلى عاتكة اليوم كتاب، فلما قرأته بكت ثم أخذته فوضعته تحت مصلاها، وما زالت خاثرة النفس منذ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لطف لهذا الكتاب حتى تأتي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الخصي، فلم يزل يلطف حتى أصاب منها غرة فأخذ الكتاب وأقبل به إلى معاوية، فإذ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تك هلا إذا بخلـت فـلا تـرى                                            لذي صبورة زلفى لديك ولا ح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دت فؤادا قد تولى بـه الـهـوى                                            وسكنت عينا لا تمـل ولا تـ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خلعت القلب بالوعد والمنـى                                            ولم أر يوما منك جودا ولا صد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سين أيامي بربـعـك مـدنـفـا                                            صريعا بأرض الشأم ذا سقم ملق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صديق يرتضـى لـوصـية                                            وأدعو لدائي بالشراب فما أسق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بر همي أن أرى لك مـرسـلا                                            فطول نهاري جالس أرقب الطر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كبدي إذ ليس لي منك مجـلـس                                            فأشكو الذي بي من هواك وما ألق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تزدادين للـصـب غـلـظة                                            ويزداد قلبي كل يوم لكم عشـق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معاوية هذا الشعر بعث إلى يزيد بن معاوية، فأتاه فدخل عليه فوجد معاوية مطرق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هذا الأمر الذي شج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أمرضني وأقلقني منذ اليوم، وما أدري ما أعمل في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فاسق أبو دهبل كتب بهذه الأبيات إلى أختك عاتكة، فلم تزل باكية منذ اليوم، وقد أفسدها، فما تر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إن الرأي له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من عبيدك يكمن له في أزقة مكة فيريحن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امرأ يريد بك ما يريد ويسمو بك إلى ما يسمو لغير ذي رأي، وأنت قد ضاق درعك بكلمة وقصر فيها باعك حتى أردت أن تقتل رجلا من قريش أو ما تعلم أنك إذا فعلت ذلك صدقت قوله وجعلتنا أحدوثة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 قال قصيدة أخرى تناشدها أهل مكة وسارت حتى بلغتني وأوجعتني وحملتني على ما أشرت ب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قل مهلا فقد ذهب المهـل                                            وما كل من يلحى محبا له ع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في حولين حالا ولـم أزر                                            هواي وإن خوفت عن حبها شغ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ى الملك الجبار عني لقـاءهـا                                            فمن دونها تخشى المتالف والق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خير في حب يخاف وبـالـه                                            ولا في حبيب لا يكون له و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كبدي إني شهرت بـحـبـهـا                                            ولم يك فيما بيننـا سـاعة 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عجبا إني أكـاتـم حـبـهـا                                            وقد شاع حتى قطعت دونها السب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رفهت عني، فما كنت آمن أنه قد وصل إليها، فأما الآن وهو يشكو أنه لم يكن بينهما وصل ولا بذل فالخطب فيه يسير، قم عني فقام يزيد ف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ج معاوية في تلك السنة، فلما انقضت أيام الحج كتب أسماء وجوه قريش وأشرافهم وشعرائهم وكتب فيهم اسم أبي دهبل، ثم دعا بهم ففرق في جميعهم صلات سنية وأجازهم جوائز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بض أبو دهبل جائزته وقام لينصرف دعا به معاوية فرجع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دهبل، ما لي رأيت أبا خالد يزيد بن أمير المؤمنين عليك ساخطا في قوارص تأتيه عنك وشعر لا تزال قد نطقت به وأنفذته إلى خصمائنا وموالينا، لا تعرض لأبي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عتذر إليه ويحلف له أنه مكذو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عليك، وما يضرك ذلك عندنا، هل تأه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بنات عمك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زوجتكها وأصدقتها ألفي دينار وأمرت لك ب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بض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 أمير المؤمنين أن يعفو لي عما مضى فإن نطقت ببيت في معنى ما سبق مني فقد أبحت به دمي وفلانة التي زوجتنيها طالق الب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بذلك معاوية وضمن له رضا يزيد عنه ووعده بإدرار ما وصله به في كل سنة، وانصرف إلى 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حجج معاوية في تلك السنة إلا من أجل أبي ده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شامية تزوجها أخبرني الحرمي بن أبي العلاء قال حدثنا الزبير بن بكار قال حدثني عمي مصعب قال حدثني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و دهبل يريد الغزو، وكان رجلا صالحا وكان جم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جيرون جاءته امرأة فأعطته كتاب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لي هذا الكتاب فقرأه لها، ثم ذهبت فدخلت قصرا ثم خرجت إلي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بلغت القصر فقرأت الكتاب على امرأة كان لك فيه أجر إن شاء الله، فإنه من غائب لها يعنيها أمره، فبلغ معها القصر، فلما دخلا إذا فيه جوار كثيرة، فأغلقن القصر عليه، وإذا فيه امرأة وضيئة، فدعته إلى نفسها فأبى، فأمرت به فحبس في بيت في القصر وأطعم وسقي قليلا قليلا حتى ضعف وكاد يموت، ثم دعته إلى نفس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ذلك أبدا، ولكني أتزوج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تزوجها، فأمرت به فأحسن إليه حتى رجعت إليه نفسه، فأقام معها زمانا طويلا لا تدعه يخرج، حتى يئس منه أهله وولده، وتزوج بنوه وبناته واقتسموا ماله، وأقامت زوجته تبكي عليه حتى عمشت ولم تقاسمهم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قال ل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قد أثمت في وفي ولدي وأهلي، فأذني لي أطالعهم وأعود إليك، فأخذت عليه أيمانا ألا يقيم إلا سنة حتى يعود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ن عندها يجر الدنيا حتى قدم على أهله، فرأى حال زوجته وما صار إليه 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إليه ولد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بيني وبينكم عمل، أنتم قد ورثتموني وأنا حي فهو حظكم، والله لا يشرك زوجتي فيما قدمت به أحد،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به فهو لك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الشا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 حـيا الإلـه حـيا ودورا                                            عند أصل القناة مـن جـي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يساري إذا دخلت من البـا                                            ب وإن كنت خارجا عن يم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ذاك اغتربت في الشأم حتـى                                            ظن أهلي مرجمات الظ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زهراء مثل لؤلـؤة الـغ                                            واص ميزت من جوهر مك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ا نسبتها لـم تـجـدهـا                                            في سناء من المـكـارم د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عل المسك واليلنـجـوج وال                                            ند صلاء لها على الكـا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ماشيتها إلى القبة الـخـض                                            راء تمشي في مرمر مس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باب قد أسـرجـت وبـيوت                                            نظمت بالريحان والـزرج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ة من مراجل ضـربـوهـا                                            عند حد الشتاء فـي قـيط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فارقتها على خـير مـا كـا                                            ن قرين مـفـارق لـق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كت خشية التفـرق لـلـبـي                                            ن بكاء الحزين إثر الـحـز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ألي عن تذكري واطمئنـي                                            لأناسي إذا هـم عـذلـونـي فلما حل الأجل أراد الخروج إليها، فجاءه موتها فأق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على ابن الأزرق فجفاه فذمه ثم مدحه لما أ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ي الزبير بن بكار قال حدثني عمي مصع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أبو دهبل الجمحي على ابن الأزرق عبد الله بن عبد الرحمن بن الوليد بن عبد شمس بن المغيرة بن عبد لله بن مخزوم، وكان يقال له ابن الأزرق والهبرزي ، وكان عاملا لعبد الله بن الزبير على اليمن، فأنكره ورأى منه جفوة، فمضى إلى عمارة بن عمرو بن حزم، وهو عامل لعبد الله بن الزبير على حضرموت، فقال يمدحه ويعرض بابن الأزرق</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حـي بـخـير مـا                                            حييت إنسـانـا عـمـ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طي فـأسـنـانـا ولـم                                            يك من عطيته الصغـ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العطـية مـا تـرى                                            جذماه ليس لـهـا نـز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جرا تـقـلـبـه وهـل                                            تعطي على المدح الحجا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لبغـل يحـمـد قـائمـا                                            وتذم مشيته الـمـصـاره ثم رجع من عند عمارة بن عمرو بن حزم فقدم، فقال له حنين مولى ابن الأزرق في الس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ى أنك عجلت على ابن عمك وهو أجود الناس وأكرمهم، فعد إليه فإنه غير تاركك، واعلم أنا نخاف أن يكون قد عزل فلازمه ولا يفقدك، فإني أخاف أن ينساك، ففعل وأعطاه وأرض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حن إني لما حدثتـنـي أصـلا                                            مرنح من صميم الوجد معـم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خاف عزل امرىء كنا نعيش بـه                                            معروفه إن طلبنا الجود موج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علم بأني لمن عاديت مضطـغـن                                            ضبا وأني عليك اليوم محـ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 شكرك عندي لا انقضاء لـه                                            ما دام بالهضب من لبنان جلم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لممدح والمغلي به ثـمـنـا                                            إذ لا تمدح صم الجندل الـ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غد من منقلي نجران مرتحـلا                                            يرحل من اليمن المعروف والج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زلت في دفعات الخير تفعلهـا                                            لما اعترى الناس لأواء ومجه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الذي بين عسفان إلـى عـدن                                            لحب لمن يطلب المعروف أخد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ها محمد بن الضحاك بن عثمان قال سمعتها من أ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ه عن نظم بيت من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أخبرني الزبير بن بكار، وحدثني حمزة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دهبل الجم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لت أبياتي التي قل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لم بأني لمن عاديت مضطغن                                            ضبا وأني عليك اليوم محسود قلت فيها نصف بيت وأن شكرك عندي لا انقضاء له ثم أرتج علي فأقمت حولين لا أقع على تمامه، حتى سمعت رجلا من الحاج في الموسم يذكر لبن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ب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بالشأم، فأتممت نصف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دام بالهضب من لبنان جلمود فضل إبراهيم بن هشام شعره على شعر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وحدثني محمد بن حبش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نصيب على إبراهيم بن هشام وهو وال على المدينة فأنشده قصيدة مدحه فيها، فقال إبراهيم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بشيء، أين هذا من قول أبي دهبل لصاحبنا ابن الأزرق حيث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غد من منقلي نجران مرتحلا                                            يبن من اليمن المعروف والجود فغضب نصيب فحمي فنزع عمامته وطرحها وبرك علي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أتونا برجال مثل ابن الأزرق نأتكم بمديح أجود من مديح أبي ده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عبد الرحمن بن عبد الله بن عبد العزيز الزهري قال حدثني إسماعيل بن يعقوب بن مجمع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هشام جبارا وكان يقيم بلا إذن إذ كان على المدينة الأش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ذن للناس أذن معهم لشاعر، فينشد قصيدة مديح لهشام بن عبد الملك وقصيدة مديح لإبراهيم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هم يوما، وكان الشاعر الذي أذن له معهم نصيبا وعليه جبة وشي، فاستأذنه في الإنشاد فأذن له، فأنشده قصيدة لهشام بن عبد الملك ثم قطعها وأنشد قصيدة مديح لإبراهيم بن هشام، وقصيدة هشام أشعر، فأراد الناس ممالحة نصيب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هذا يا أبا محجن أعد هذا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تم، إنه لشاعر، وأشعر منه الذي يقول في ابن الأز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مس من منقلي نجران مرتحلا                                            يبن من اليمن المعروف وال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في دفعات الخير تفعلهـا                                            لما اعترى الناس لأواء ومجهود وحمي نص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والله ما نصنع المديح إلا على قدر الرجال، كما يكون الرجل يم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 الناس الضحك وحلم عنه، وقال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فعوا، فلما صاروا في السقيفة ضحك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م مثل شجاعة هذا الأسود على هذا الجبار وحلم من غير ح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ابن الأزرق بعد عز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ذم إبراهيم بن سعد</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عم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و دهبل يريد ابن الأزرق فلقيه معزولا، فشق ذلك عليه واسترجع، فقال له ابن الأز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ن عليك</w:t>
      </w:r>
      <w:r>
        <w:rPr>
          <w:rFonts w:ascii="MS Sans Serif" w:hAnsi="MS Sans Serif" w:cs="MS Sans Serif"/>
          <w:color w:val="FF0000"/>
          <w:sz w:val="17"/>
          <w:sz w:val="17"/>
          <w:rtl w:val="true"/>
        </w:rPr>
        <w:t xml:space="preserve"> لم يفتك شيء، فأعطاه مائتي دينار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في ذلك أبو دهب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طى أميرا ومنزوعا وما نزعت                                            عنه المكارم تغشاه وما نـزعـا وحدثني محمد بن الضحاك مثل ذلك وأنشدني الب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محمد بن خلف بن المرزبان قال حدثني أبو توبة صالح بن محمد بن دراج قال حدثنا أبو عمرو الشيب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ى عبد الله بن الزبير ابنا لسعد بن أبي وقاص يقال له إبراهيم مكان الثبت بن عبد الرحمن بن الوليد الذي يقال له ابن الأزرق، فخرج حتى نزل بزبيد ، فقال لابن الأزر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م حساب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لك عندي حساب ولا بيني وبينك عمل، وخرج متوجها إلى م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أذنه أبو دهبل في صحبة الوقاصي فأذن له فرجع معه، حتى إذا دخلوا صنعاء لقيهم بحير بن ريسان في نفر كثير من الفرس وغيرهم، ومضى ابن الأزرق ومعه ما احتمله من أموال اليمن، فسار يوما ثم نزل فضرب رواقه ودعا الناس فأعطاهم ذلك المال حتى لم يبق منه درهم فقال أبو دهب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طى أميرا ومنزوعا وما نزعت                                            عنه المكارم تغشاه وما نـزعـا وأقام أبو دهبل مع الوقاصي، فلم يصنع به خ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دهب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ذا رزئنا غداة الخل من رمع                                            عند التفرق من خيم ومن كر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ظل لنا واقفا يعطي فأكثر مـا                                            سمى وقال لنا في قوله نعـم نعم حرف موقوف فإذا حرك أجريت حركته إلى الخفض لأنه أولى بالساك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انتحى غير مذموم وأعـينـنـا                                            لما تولى بدمع واكـف سـج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حمله الناقة الأدماء معـتـجـرا                                            بالبرد كالبدر جلى ليلة الظـل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يف أنسـاك لا أيديك واحـدة                                            عندي ولا بالذي أوليت من قـد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تى لقينا بحيرا عند مقـدمـنـا                                            في موكب كضباع الجزع مرتك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ا رأيت مقامي عند بـابـهـم                                            وددت أني بذاك الباب لـم أقـم    بحير بن ريسان وشعره ف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حير بن ريسان الذي يقول فيه أبو دهب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ير بن ريسان الذي سكن الجند                                            يقول له الناس الجواد ومن و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نفحات حين يذكر فـضـلـه                                            كسيل ربيع في ضحاضحة السند في هذين البيتين هزج بالبنصر ذكر عمرو بن بانة أنه ليمان، وذكر الهشامي أنه لابن جام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ائحه في ابن الأز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خلف بن المرزبان قال حدثنا أبو توبة عن أبي عمرو الشيب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بن الزبير بعث عبد الله بن عبد الرحمن على بعض أعمال اليمن، فمد يده إلى أموالها وأعطى أعطية سنية وبث في قريش منها أشياء جزيلة فأثنت عليه قريش ووفدوا إليه فأسنى لهم العطا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 ذلك عبد الله بن الزبير فحسده وعزله بإبراهيم بن سعد بن أبي وقا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دم عليه أراد أن يحاسب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 عندي حساب ولا بيني وبينك عمل، وقدم مكة، فخافت قريش ابن الزبير عليه أن يفتشه أو يكشفه فلبست السلاح وخرجت إليه لتمنعه، فلما لقيهم نزلت إليه قريش فسلمت عليه وبسطت له أرديتها وتلقته إماؤهم وولائدهم بمجامر الألوة والعود المندلي يبخرون بين يديه حتى انتهى إلى المسجد وطاف بالبيت، ثم جاء إلى ابن الزبير فسلم عليه وهم معه مطيفون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لم ابن الزبير أنه لا سبيل له إليه فما عرض ولا صرح له ب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ضى إلى منز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دهب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يك شان العزل أو هد ركنه                                            لأعدائه يوما فما شانك الع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أصبحت من نعمة مستفـادة                                            ولا رحم إلا عليها لك الفضـل وقال أبو دهبل أيضا ف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ذلك ابن المرزبان عن أبي توبة عن أبي عمرو الشيباني، وأخبرني به الحرمي عن الزبير عن عمه</w:t>
      </w:r>
      <w:r>
        <w:rPr>
          <w:rFonts w:ascii="MS Sans Serif" w:hAnsi="MS Sans Serif" w:cs="MS Sans Serif"/>
          <w:color w:val="0000FF"/>
          <w:sz w:val="17"/>
          <w:sz w:val="17"/>
        </w:rPr>
        <w:t xml:space="preserve"> </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قم النساء فلم يلدن شبيهه                                            إن النساء بمثلـه عـق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هلل بنعم بلا متـبـاعـد                                            سيان منه الوفر والـع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زر الكلام من الحياء تخاله                                            ضمنا وليس بجسمه سقـم </w:t>
      </w:r>
      <w:r>
        <w:rPr>
          <w:rFonts w:ascii="MS Sans Serif" w:hAnsi="MS Sans Serif" w:cs="MS Sans Serif"/>
          <w:color w:val="009716"/>
          <w:sz w:val="17"/>
          <w:sz w:val="17"/>
          <w:rtl w:val="true"/>
        </w:rPr>
        <w:t xml:space="preserve"> وفد على سليمان بن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 يحسن وفادته ثم رضي عن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حدثنا أبو توبة عن أبي عمرو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دهبل يمدح ابن الأزرق</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وأمي غير قول البـاطـل                                            الكامل ابن الكامل ابن الكا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حازم الأمر الكـريم بـرأيه                                            والواصل الأرحام وابن الواص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مع الرياسة والسماح كليهمـا                                            جمع الجفير قداح نبل النابـل أخبرني محمد بن خلف قال حدثني محمد بن عمر قال حدثني سليمان بن عباد قال حدثني أبو جعفر الشويفعي رجل من أهل مك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سليمان بن عبد الملك مكة في حر شديد، فكان ينقل سريره بفناء الكعبة وأعطى الناس العط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بلغ بني جمح نودي بأهل دهبل، فقال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أبو دهبل الشا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 به، فأتي به، فقال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أبو دهبل الشا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ت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نة يشعـلـهـا ورادهـا                                            حطب النار فدعها تشتع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ما كان أمن فـأتـهـم                                            وإذا ما كان خوف فاعتز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ت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عون مروان كيما يستجيب لهـم                                            وعند مروان خار القوم أو رق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ان في قوم موسى قبلهم جسد                                            عجل إذا خار فيهم خورة سجدو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القائل هذا ثم تطلب ما عندنا، لا والله ولا كرامة</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إن قوما فتنوا فكافحوكم بأسيافهم وأجلبوا عليكم بخيلهم ورجلهم ثم أدالكم الله منهم فعفوتم عنهم، وإنما فتنت فقلت بلساني، فلما لا يعفى عني فقال سلي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فونا عنك وأقطعه قطيعة بحاذان بالي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يل لسلي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قطعته هذه القطيع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دت أن أميته وأميت ذكره ب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و دهبل وعمرة محبوبت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حدثنا أحمد بن زهير قال حدثنا المدائني عن جماعة من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دهبل كان يهوى امرأة من قومه يقال لها عمرة وكان امرأة جزلة يجتمع الرجال عندها لإنشاد الشعر والمحادثة، وكان أبو دهبل لا يفارق مجلسها مع كل من يجتمع إليها، وكانت هي أيضا محب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دهبل من أشراف بني جمح، وكان يحمل الحمالة وكان مسودا، وزعمت بنو جمح أنه تزوجها بعد، وزعم غيرهم من الرواة أنه لم يصل إليها ولم يجر بينهما حلال ولا 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مرة تتقدم إلى أبي دهبل في حفظ ما بينهما وكتمانه، فضمن ذلك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نسوة كن يتحدثن إليها فذكرن لها شيئا من أبي دهبل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ق امرأ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نه عاشق لك وأنك عاشق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مجلسها ومجالسة الرجال ظاهرة وضربت حجابا بينهم وبينها، وكتبت إلى أبي دهبل تعذله وتخبره بما بلغها من سوء صن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د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ول هذا اللـيل مـا يتـبـلـج                                            وأعيت غواشي عبرتي ما تف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ت كـئيبـا مـا أنـام كـأنـمـا                                            خلال ضلوعي جمرة تـتـوه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ورا أمني النفس من عمرة المنى                                            وطورا إذا ما لج بي الحزن أنش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قطع الواشون ما كان بـينـنـا                                            ونحن إلى أن يوصل الحبل أح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وا غرة فاستقبلوها بـألـبـهـم                                            فراحوا على ما لا نحب وأدلج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وا أناسا كنـت آمـن غـيهـم                                            فلم ينههم حلم ولـم يتـحـرج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منعونا مـا نـحـب وأوقـدوا                                            علينا وشبوا نـار صـرم تـأج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ركونا لا هدى الله سـعـيهـم                                            ولم يلحموا قولا من الشر ينـس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وشك صرف الدهر يفرق بينـنـا                                            وهل يستقيم الدهر والدهر أعـو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ى كربة أمسيت فيها مـقـيمة                                            يكون لنا منها نـجـاة ومـخ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كـبـت أعـداء ويجـذل آلـف                                            له كبد من لوعة الحب تـنـض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عبـاد وجـاء كـتـابـهـا                                            لهذا وربي كانت العين تـخـ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ططت في ظهر الحصير كأنني                                            أسير يخاف القتل ولهان ملـف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لتقينا لجلجلت في حـديثـهـا                                            ومن آية الصرم الحديث الملج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حجوب عـشـية زرتـهـا                                            وكنت إذا ما جئتـهـا لا أع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يا علي القول والقـول واسـع                                            وفي القول مستن كثير ومخـرج أبو السائب المخزومي وأبو جندب الهذلي تغنيهما جارية بشعر أبي دهب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ي الزبير بن بكار قال حدثني خالد بن بكر الصو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بن أبي العراقيب فسألته أن يدخلني على جارية مغنية لم ير أحد مثلها قط،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بيت والله شيخين كريمين علي، لا أدري ما يوافقهما من دخول أحد عليهما، فلو أقمت حتى أطلع رأيهما في ذلك، فدخل ثم خرج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ت، فإذا أبو السائب المخزومي وأبو جندب الهذلي، وخرجت علينا الجارية قاطبة عابسة، فلما وضع العود في حجرها اندفعت تغني وت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سى كربة أمسيت فيها مقيمة                                            يكون لنا منها نجاة ومخ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محجوب غداة أزورها                                            وكنت إذا ما زرتها لا أعر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بكت، فوثبا عليه جميعا فقال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لك أربتها بشيء، عليك وعلينا إن لم تقم إليها حتى تقبل رأسها وتترضاها، ففع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ة ما في هذه القصيدة من الغناء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طاول هذا الليل مـا يتـبـلـج                                            وأعيت غواشي عبرتي ما تف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طط في ظهر الحصير كأنني                                            أسير يخاف القتل ولهان ملفـج الغناء لمعبد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مالك ذكره حماد عن أبيه في أخبار مالك ولم ي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كي أن مالكا كان إذا سئل عنه يذكر أنه أخذه من حائد بن جرهد فقومه وأصلح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أبي عيسى بن الرشيد ثاني ثقيل بالوسطى عن حبش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قطع الواشون ما كان بـينـنـا                                            ونحن إلى أن يوصل الحبل أحو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طورا أمني النفس من عمرة المنى                                            وطورا إذا ما لج بي الهم أنـشـج الغناء لمالك ثقيل أو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معبد خفيف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ه في رثاء الحسين بن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قال حدثنا الزبير بن بكار قال حدثني عمي مص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دهبل في قتل الحسين بن علي صلوات الله عليه وزكوا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يت سكارى من أمـية نـومـا                                            وبالطف قتلي ما ينام حميم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فسد الإسلام إلا عـصـابة                                            تأمر نوكاها ودام نـعـيم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صارت قناة الدين في كف ظالم                                            إذا اعوج منها جانب لا يقيمهـا </w:t>
      </w:r>
      <w:r>
        <w:rPr>
          <w:rFonts w:ascii="MS Sans Serif" w:hAnsi="MS Sans Serif" w:cs="MS Sans Serif"/>
          <w:color w:val="009716"/>
          <w:sz w:val="17"/>
          <w:sz w:val="17"/>
          <w:rtl w:val="true"/>
        </w:rPr>
        <w:t xml:space="preserve"> قصيدته الدال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يحيى بن مقداد بن عمران بن يعقوب الزمعي قال حدثني عمي موسى بن يعقوب قال أنشدني أبو دهبل قصيدته التي ت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له جازانا فمن حل ولـيه                                            فكل فسيل من سهام وسـر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حصوله الدار التي خيمت بها                                            سقاها فأروى كل ربع وفدف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نت التي كلفتني البرك شاتـيا                                            وأوردتنيه فانظري أي مـورد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ندمي أن لم أعج إذ تقـول لـي                                            تقدم فشيعنا إلى ضحـوة الـغ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ن سكنا أو تقدر العـين أنـهـا                                            ستبكي مرارا فآسل من بعد واح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ت مما كان بيني وبـينـهـا                                            سوى ذكرها كالقابض الماء بالـيد الغناء لابن سريج خفيف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بذل الكبير رمل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ك أن تلقى محبا فتشتفـي                                            برؤية ريم بضة المتـج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اد العدا لم تأتها غير أنهـا                                            بها هم نفسي من تهام ومن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جعلت ما بين مكة ناقتي                                            إلى البرك إلا نومة المته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ت قبيل الصبح تنبذ رحلها                                            بدومة من لغط القطا المتبدد قال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مي فما يمنعك أن تكتري دابة بدرهمين فتشيعها وتصبح معك، فضح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فع الله بك يا بن أخي، أما علمت أن الندم توبة، وعمك كان أشغل مما تحس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شد أبو السائب شعرا له فتهكم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عمي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رجل أبا السائب المخزومي قصيدة أبي دهب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له جازانا فمن حل وليه                                            فكل فسيل من سهام وسردد فلما بلغ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ندمي أن لم أعج إذ تقول لي                                            تقدم فشيعنا إلى ضحوة الغـد قال أبو السائ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صنع شيئا</w:t>
      </w:r>
      <w:r>
        <w:rPr>
          <w:rFonts w:ascii="MS Sans Serif" w:hAnsi="MS Sans Serif" w:cs="MS Sans Serif"/>
          <w:color w:val="FF0000"/>
          <w:sz w:val="17"/>
          <w:sz w:val="17"/>
          <w:rtl w:val="true"/>
        </w:rPr>
        <w:t xml:space="preserve"> ألا اكتري حمارا بدرهمين فشيعهم ولم يقل فواندمي أو اعتذر وإني أظن أنه قد كان له عذ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ظنه كان مثلي لا يجد شيئ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صيدته الميم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زبير وحدثني ابن مقداد قال حدثني عمي موسى بن يعقوب قال أنشدني أبو دهبل قول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علق القلب المتيم كـلـثـمـا                                            لجاجا ولم يلزم من الحب ملز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جت بها من بطن مكة بعدمـا                                            أصات المنادي بالصلاة فأعت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نام من راع ولا ارتد سامـر                                            من الحي حتى جاوزت بي يلمل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رت ببطن الليث تهوي كأنمـا                                            تبادر بالإدلاج نهبا مـقـسـمـا غنى في هذه الأبيات ابن سريج خفيف رمل بالبنصر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هزج يمان بالوسطى، وذكر عمرو بانة أن خفيف الثقيل هو اليم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فيل مولى العبلات رمل صحيح عن حماد عن أبيه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حكم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بو أيوب المديني في أغاني ابن جامع أن فيه لحنا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ازت على البزوء والليل كاسـر                                            جناحين بالبزواء وردا وأده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ذر قرن الشمس حتى تبـينـت                                            بعليب نخلا مشرفا أو مـخـي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رت على أشطان رونق بالضحى                                            فما خزرت للماء عينا ولا ف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شربت حتى ثنيت زمـامـهـا                                            وخفت عليها أن تخر وتكـ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ا قد بنـت غـير ذمـيمة                                            وأصبح وادي البرك غيثا مـديم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نت إلا على الريح،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بن أخي، إن عمك كان إذا هم فعل، وهي الحاج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سمعت قول أخي بني م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قبلت قلـت مـشـحـونة                                            أطاعت لها الريح قلعا جف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دبرت قلـت مـذعـورة                                            من الربد تتبع هيقـا ذم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عرضت خال فيها البصي                                            ر مالا تكـلـفـه أن يم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ا سرح مائل ضـبـعـهـا                                            تسوم وتقدم رجـلا زح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رت على خـشـب غـدوة                                            ومرت فـويق أريك أص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خبـط بـالـلـيل حـزانـه                                            كخبط القوي العزيز الذلـيلا استحسن ريان السواق شعره وقال ليس بعده 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الحرمي قال حدثنا الزبير قال حدثني جعفر بن الحسن الله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ت ريان السواق قول أبي دهب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عجيبا أن نكون ببـلـدة                                            كلانا بها ثاو ولا نتـ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صرميني أن تريني أحبكم                                            أبوء بذنب إنني أنـا أظـلـ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أحسن الله إليه، ما بعد هذا شي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هذه القصيدة يقو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ا أناسا كنت قد تأمـنـينـهـم                                            فزادوا علينا في الحديث وأوهم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وا لنا ما لم يقل ثـم كـثـروا                                            علينا وباحوا بالذي كنـت أكـ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كحلت عيني القذى لفراقـكـم                                            وعاودها تهتانها فـيه تـسـج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كرت طيب العيش مني وكدرت                                            علي حياتي والهوى متـقـسـم الغناء لابن سريج رم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زرزور الطائفي خفيف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ا رمل أحدهما بالوسطى لمتيم والآخر بالبنصر لعر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يث القاسم ابن المعتمر مع أبي السائب عن 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بن أبي العلاء قال حدثني الزبير قال حدثني عمي قال حدثني القاسم بن المعتمر الز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أبي السائب المخزو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سائب، أما أحسن أبو دهبل حيث يقو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ترك ليلى ليس بيني وبينـهـا                                            سوى ليلة إني إذا لـصـب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وني امـرأ أضـل بـعـيره                                            له ذمة إن الـذمـام كـب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لصاحب المتروك أفضل ذمة                                            على صاحب من أن يضل بع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أبي أنت</w:t>
      </w:r>
      <w:r>
        <w:rPr>
          <w:rFonts w:ascii="MS Sans Serif" w:hAnsi="MS Sans Serif" w:cs="MS Sans Serif"/>
          <w:color w:val="FF0000"/>
          <w:sz w:val="17"/>
          <w:sz w:val="17"/>
          <w:rtl w:val="true"/>
        </w:rPr>
        <w:t xml:space="preserve"> كنت والله لا أحبك وتثقل علي، فأنا الآن أحبك وتخف ع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هذه الأبيات غناء لابن سريج خفيف رمل بالوسطى عن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علويه رمل بالوسطى من جامع أغان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لمازني خفيف ثقيل آخر من رواية الهشامي وذكاء وغير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ول هذا الصوت بيت لم يذكر في الخبر،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فا الله عن ليلى الغداة فإنها                                            إذا وليت حكما علي تجور    توعد ابن صفوان عمه فق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ي الزبير قال حدثني عمي مصعب ومحمد بن الضحاك عن أب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با ريحانة عم أبي دهبل كان شديد الخلاف على عبد الله بن الزبير، فتوعده عبد الله بن صفوان، فلحق بعبد الملك بن مروان، فاستمده الحجاج فأمده عبد الملك بطارق مولى عثمان في أربعة آلاف، فأشرف أبو ريحانة على أبي قبيس فصاح أبو ريح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قد أخزاكم الله يأهل مكة</w:t>
      </w:r>
      <w:r>
        <w:rPr>
          <w:rFonts w:ascii="MS Sans Serif" w:hAnsi="MS Sans Serif" w:cs="MS Sans Serif"/>
          <w:color w:val="FF0000"/>
          <w:sz w:val="17"/>
          <w:sz w:val="17"/>
          <w:rtl w:val="true"/>
        </w:rPr>
        <w:t xml:space="preserve"> فقال له ابن أبي عتي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الله قد أخزانا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بن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هلا يا بن أخ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 لك ائذن لنا فيهم وهم قليل فأبيت حتى صاروا إلى ما ترى من الكث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أبو دهبل في وعيد عبد الله بن صفوان عمه أبا ريحانة واسمه علي بن أسيد بن أحيح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توعد لتقـلـتـه عـلـيا                                            فإن وعـيده كـلأ وبـــ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نحن ببطن مكة إذ تـداعـى                                            لرهطك من بني عمرو رع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لو الجمع المقدم حين ثابـوا                                            إليك ومن يودعهـم قـلـ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ـا أن تـفـانـينـا وأودى                                            بثروتنا الترحـل والـرحـ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علت لحومنا غرضا كـأنـا                                            لتهلكنا عـروبة أو سـلـول    رثى ابن الأزرق وأوصى أن يدفن بجان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حدثنا أبو توبة عن أبي عمرو الشيب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بن الأزرق وأبو دهبل حي فدفن بعليب، فلما احتضر أبو دهبل أيضا أوصى أن يدف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يقول أبو دهبل يرث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عمرو الشيباني</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غال هذا اللحد من بطن عليب                                            فتى كان من أهل الندى والتك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كان فيما ناب يوما هو الفتى                                            ونعم الفتى للطارق المـتـي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لحق أني لا أزال على مـنـى                                            إذا صدر الحجاج عن كل موس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له أرضا أنت ساكن قبرها                                            سجال الغوادي من سحيل ومبرم خرج إلى مصر لطلب ميراث ثم عاد وقال ش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بن أبي العلاء قال حدثني عمي قال حدثني إبراهيم بن أبي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ع لأبي دهبل ميراث بمصر فخرج يريده، ثم رجع من الطريق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لمي أم دهبل بعـد هـجـر                                            وتقض من الزمـان وع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ذكري كري المطي إلـيكـم                                            بعد ما قد توجهت نحو م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خالي أني نسـيتـك لـمـا                                            حال بيش ومن به خلف ظه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كوني أنت المقدم قـبـلـي                                            وأطع يثو عند قبرك قـبـري قال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قفت على قبره إلى جانب قبرها بعل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واية علي بن يحيى</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شادن الأكحـل                                            إلى كم تقول ولا تفع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كم تجود بما لا نري                                            د منك وتمنع ما نسأل الشعر للحسين بن الضح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أبي زكار الأعمى، ولحنه المختار هزج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سين بن الضحاك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شؤه و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ين بن الضحاك باهلي صليبة ، فيما ذكر محمد بن داود بن الجراح، والصحيح أنه مولى لباه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بصري المولد والمنشأ، من شعراء الدولة العباسية، وأحد ندماء الخلفاء من 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ول من جالس منهم محمد ا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أديب ظريف مطبوع حسن التصرف في الشعر حلو المذهب، لشعره قبول ورونق ص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نواس يأخذ معانيه في الخمر فيغير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شاع له شعر نادر في هذا المعنى نسبه الناس إلى أبي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معان في صفتها أبدع فيها وسبق إليها، فاستعارها أبو نواس، وأخبارهما في هذا المعنى وغيره تذكر في أماك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لب الخليع والأشقر، وهاجى مسلم بن الوليد فانتصف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غزل كثير 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المطبوعين الذين تخلوا أشعارهم ومذاهبهم جملة من التك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 عمرا طويلا حتى قارب المائة السنة، ومات في خلافة المستعين أو المنت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جعفر بن قدامة قال حدثني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ين بن الضحاك بن ياسر مولى لباهلة، وأصله من خراسان، فكان ربما اعترف بهذا الولاء وربما جحده، وكان يلقب بالأشقر، وهو ومحمد بن حازم الباهلي ابنا خ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الصولي عن إبراهيم بن المعلى ا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أله عن نسب حسين بن الضح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حسين بن الضحاك بن ياسر، من موالي سليمان بن ربيعة ا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الطيب بن محمد الباهلي عن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حسين بن الضحاك بن فلان بن فلان بن ياسر، قديم الولاء، وداره في بني مجاشع وفيها ولد الحسين، أرانيها صاحبنا سعيد بن م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قصيدته الخمرية فاستحسنها أبو نواس ونس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بن أبي طلحة الكاتب ومحمد بن يحيى الصو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غيرة بن محمد المهلبي قال حدثنا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نواس لما حججت قصيدتي التي قلتها في الخمر وه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دلت من نفحات الورد بـالآء                                            ومن صبوحك در الإبل والشاء فلما انتهيت منها إلى قو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أسندت في البيت واحتضرت                                            عند الصبوح ببسـامـين أكـف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ضت خواتمها في نعت واصفـهـا                                            عن مثل رقراقة في جفن مرهـ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عق صعقة أفزعن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يا أشقر</w:t>
      </w:r>
      <w:r>
        <w:rPr>
          <w:rFonts w:ascii="MS Sans Serif" w:hAnsi="MS Sans Serif" w:cs="MS Sans Serif"/>
          <w:color w:val="FF0000"/>
          <w:sz w:val="17"/>
          <w:sz w:val="17"/>
          <w:rtl w:val="true"/>
        </w:rPr>
        <w:t xml:space="preserve">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يا حسن إنك أفزعتني وال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الله أفزعتني ورعتني، هذا معنى من المعاني التي كان فكري لا بد أن ينتهي إليها أو أغوص عليها وأقولها فسبقتني إليه واختلسته مني، وستعلم لمن يروى ألي أم لك، فكان والله كما قال، سمعت من لا يعلم يرويها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بهذا الخبر الحسن بن علي الخفاف قال حدثنا محمد بن القاسم بن مهرويه قال حدثني محمد بن عبد الله بني هاشم أبو جعف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الحسين بن الضحاك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قلت قصيدت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دلت من نفحات الورد بالآء أنشدتها أبا نواس،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تعلم لمن يرويها الناس ألي أم لك، فكان الأمر كما قال، رأيتها في دفاتر الناس في أول أشعا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جعفر بن قدامه عن أحمد بن أبي طاهر بن صالح عن الحسين بن الضحاك، فذكر نحوا م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للمأمون فحجبه لشعره في الأم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عبد الله بن محمد الفارسي عن ثمامة بن أشرس، قال الصولي وحدثينه عون بن محمد عن عبد الله بن العباس بن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مأمون من خراسان وصار إلى بغداد، أمر بأن يسمى له قوم من أهل الأدب ليجالسوه ويسامروه، فذكر له جماعة فيهم الحسين بن الضحاك، وكان من جلساء محمد المخلوع، فقرأ أسماءهم حتى بلغ إلى اسم حس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هو الذي يقول في محم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بقيت لسد فـاقـتـنـا                                            أبدا وكان لغيرك التـلـ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خلفت خلائفا سلـفـوا                                            ولسوف يعوز بعدك الخلف لا حاجة لي فيه، والله لا يراني أبدا إلا في الطر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عاقب الحسين على ما كان من هجائه له وتعريضه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نحدر حسين إلى البصرة فأقام بها طول أيام المأم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مي والكوكبي بهذا قالا حدثنا عبد الله بن أبي سعد قال حدثنا عبد الله بن الحارث المروزي عن إبراهيم بن عبد الله ابن أخي السندي بن شاهك، فذكر مثله سو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شد المأمون مدحه فيه فلم يرض ع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طاهر فحدثني محمد بن عبد الله صاحب المراكب قال أخبرني أبي عن صالح بن ال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مأمون ومعي بيتان للحسين بن الضحا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حب أن تسمع مني بيت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هما فأنش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مدنا الله شكرا إذ حبـانـا                                            بنصرك يا أمير المؤمن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خليفة الرحمن حـقـا                                            جمعت سماحة وجمعت دين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ان البيتان يا صا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عبدك يا أمير المؤمنين حسين بن الضحا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 يا أمير المؤمنين أجود من هذ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ته 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بخل فرد الحسن فرد صفاته                                            علي وقد أفردته بهوى ف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الله عبد الله خير عبـاده                                            فملكه والله أعلم بالـعـب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طيب نفسي له بخير بعدما قال في أخي محمد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تروى لابن البواب، وستذكر في أبوابه إن شاء الله تعالى، وعلى أن الذي رواها غلط في روايته غلطا بينا، لأنها مشهورة من شعر 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أيضا في أخباره أنه دفعها إلى ابن البواب فأوصلها إلى أن ابن المأمون، وكان له صد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 الغلط وقع من هذه الجه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 الأبيات المذكورة المنسوبة إلى حسين بن الضحاك وإلى ابن البواب الدالية لإبراهيم بن المهدي خفيف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عبيد الله بن موسى الطائفي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ر المأمون ابن بانة بالغناء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الأمين</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 حدثنا أحمد بن يزيد المهلبي عن أبيه عن عمرو بن بانة أنهم كانوا عند صالح بن الرش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تطرح على جواري وغلماني ما أستجيده</w:t>
      </w:r>
      <w:r>
        <w:rPr>
          <w:rFonts w:ascii="MS Sans Serif" w:hAnsi="MS Sans Serif" w:cs="MS Sans Serif"/>
          <w:color w:val="FF0000"/>
          <w:sz w:val="17"/>
          <w:sz w:val="17"/>
          <w:rtl w:val="true"/>
        </w:rPr>
        <w:t xml:space="preserve">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ما أبغضك ابعث إلى منزلي فجيء بالدفاتر واختر منها ما شئت حتى ألقيه عليهم، فبعث إلى منزلي فجيء إليه بدفاتر الغناء فأخذ منها دفترا ليتخير مما فيه، فمر به شعر الحسين بن الضحاك يرثي الأمين ويهجو المأمون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طل حزنا وابك الإمام محمـدا                                            بحزن وإن خفت الحسام المهن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تمت الأشياء بعد مـحـمـد                                            ولا زال شمل الملك منها مبد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فرح المأمون بالملك بعـده                                            ولا زال في الدنيا طريدا مشردا فقال له صال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تعلم أن المأمون يجيء إلي في كل ساعة، فإذا قرأ هذا ما تراه يكون فاعلا ثم دعا بسكين فجعل يحكه، وصعد المأمون من الدرجة ورمى صالح الدفت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مأم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غلام الدفتر، فأتي به، فنظر فيه ووقف على الح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قلت ل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م فيه تصدقو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نبغي أن يكون أخي قال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عث فجيء بدفاترك ليتخير ما تطرح، فوقف على هذا الشعر فكره أن أراه فأمر بحكه، 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ذا ك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ه يا عمرو،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الشعر لحسين بن الضحاك والغناء لسعيد بن جاب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يكون غنه فغنيت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ردده فرددته ثلاث مرات، فأمر لي بثلاثين ألف درهم،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تى تعلم انه لم يضررك عند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عيد بن جابر الذي يقول فيه حسين بن الضحاك، وكان نديمه وصديق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سعيد وأين مني سعيد    مراثيه في الأم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حسين بن الضحاك في محمد الأمين مراث كثيرة جياد، وكان كثير التحقق به والموالاة له لكثرة أفضاله عليه وميله إليه وتقديم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من جزعه عليه أنه خولط، فكان ينكر قتله لما بلغه ويدفع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ستتر وإنه قد وقف على تفرق دعاته في الأمصار يدعون إلى مراجعة أمره والوفاء ببيعته ضنا به وشفقة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جيد مراثيه إياه قول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لوني أن كيف نحن فقلنـا                                            من هوى نجمه فكيف يك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قوم أصابنا حدث الـده                                            ر فظلنا لريبه نسـتـك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تمنـى مـن الأمـين إيابـا                                            لهف نفسي وأين مني الأمين في هذه الأبيات لسعيد بن جابر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عريب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جيد قوله في مراثيه إي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زى يا محمد عنك نفسـي                                            معاذ الله والأيدي الجـس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لا مات قوم لم يمـوتـوا                                            ودوفع عنك لي يوم الحم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موت صادف منك غنما                                            أو استشفى بقربك من سقام أعجب المأمون ببيت من شعره وأجازه عليه بثلاثين أ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ن بن علي قال حدثنا محمد بن القاسم بن مهرويه قال حدثنا علي بن محمد النوفلي قال قال لي محمد بن عب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المأمون وقد قدمت من البصرة؛ كيف ظريف شعرائكم وواحد مصر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عرف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 الحسين بن الضحاك، أشعر شعرائكم وأظرف ظرفائ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يس هو الذي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ى الله عبد الله خير عباده                                            فملكه والله أعلم بالعـبـ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ي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قال في أحد من شعراء زماننا بيتا أبلغ من بيته هذا، فاكتب إليه فاستقدمه، وكان حسين عليلا وكان يخاف بوادر المأمون لما فرط منه، فقلت ل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عليل يا أمير المؤمنين، علته تمنعه من الحركة والس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ذ كتابا إلى عامل خراجكم بالبصرة حتى يعطيه ثلاثين ألف درهم، فأخذت الكتاب بذلك وأنفذته إليه فقبض الم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ال الأزدي هو أشعر المحدث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العباس بن أبي طلحة الكاتب قال سمعت أبا العباس محمد بن يزيد الأز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ين بن الضحاك أشعر المحدثين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ديباجة حـسـن                                            هيجت لوعة حز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رماني القمر الزا                                            هر عن فترة جف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شـمـس نـهـار                                            برزت فـي يوم دج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بتني بـالـمـنـى ح                                            تى إذا ما أخلفـت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نـي بـين مـيعـا                                            د وخلـف وتـج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راني لي من الصب                                            وة إلا حسـن ظ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دامت على الـغـد                                            ر لما تعـرف م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ستعـيذ الـلـه مـن إع                                            راض من أعرض عني </w:t>
      </w:r>
      <w:r>
        <w:rPr>
          <w:rFonts w:ascii="MS Sans Serif" w:hAnsi="MS Sans Serif" w:cs="MS Sans Serif"/>
          <w:color w:val="009716"/>
          <w:sz w:val="17"/>
          <w:sz w:val="17"/>
          <w:rtl w:val="true"/>
        </w:rPr>
        <w:t xml:space="preserve"> استقدمه المعتصم من البص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العباس قال حدثني سوادة بن الفيض المخزومي قال حدثني أبو الفيض بن سوادة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المعتصم الخلافة سألني عن حسين بن الضحاك، فأخبرته بإقامته بالبصرة لانحراف المأمون عنه، فأمر بمكاتبته بالقدوم عليه ف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وسلم استأذن في الإنشاد له، فأنشد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سألت تلذذ المشـتـاق                                            ومننت قبل فراقه بتـل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رقيب ليستريب تنفسـا                                            صعدا إليك وظاهر الإقل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ئن أربت لقد نظرت بمقلة                                            عبري عليك سخينة الآم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سي الفداء لخائف مترقب                                            جعل الوداع إشارة بعن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لا جواب لمفحم متحـير                                            إلا الدموع تصان بالإطراق حتى انتهى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ير الوفود مبشر بـخـلافة                                            خصت ببهجتها أبا إسـح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فته في الشهر الحرام سليمة                                            من كل مشكلة وكل شق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طته صفقتها الضمائر طاعة                                            قبل الأكف بأوكد المـيث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كن الأنام إلى إمـام سـلامة                                            عف الضمير مهذب الأخل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مى رعيته ودافع دونـهـا                                            وأجار مملقها من الإمـلاق حتى أتم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معتص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ن مني فدنا منه، فملأ فمه جوهرا من جوهر بين يديه، ثم أمره بأن يخرجه من فيه فأخرجه، وأمر بأن ينظم ويدفع إليه ويخرج إلى الناس وهو في يده ليعلموا موقعه من رآيه ويعرفوا فع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أحسن ما مدح به يوم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قدمه أهل العلم على سائر ما قالته الشعراء قول حسين بن الضحاك حيث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ألى صرفوا الوجوه عن الهدى                                            متعسفين تـعـسـف الـمـر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حـذركـم بـوادر ضـيغـم                                            درب بحطـم مـوائل الأعـن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أهـب لا يسـتـفـز جـنـانـه                                            زجل الرعـود ولامـع الإبـر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بق من متعـرمـين تـوثـبـوا                                            بالشأم غـير جـمـاجـم أفـل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بين منجدل تـمـج عـروقـه                                            علـق الأخـادع أو أسـير وث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ثنى الخيول إلى معاقل قـيصـر                                            تخـتـال بـين أحـزة ورقـ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ملن كل مشـمـر مـتـغـشـم                                            ليث هـزبـر أهـرت الأشـد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أم الحـصـون مـنـازلا                                            والمـوت بـين تـرائب وتـر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رت بطارقها هـرير قـسـاور                                            بدهت بأكره مـنـظـر ومـذ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استكانت للحصار مـلـوكـهـا                                            ذلا وناط حلـوقـهـا بـخـن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ربت وأسلمت الصليب عـشـية                                            لم يبق غير حـشـاشة الأرمـ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المعتصم لكل بيت بألف درهم،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تعلم يا حسين أن هذا أكثر ما مدحني به مادح في دولت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بل الأرض بين يديه وشكره وحمل المال م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عجب الرياشي لبيتين له في الخ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لي قال حدثني عثمان بن عمر الآ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ياشي ينشد هذين البيتين ويستحسنهما ويستظرفهما جدا وهم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الماء أمكنـنـي                                            وصفو سلافة الع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بت الفضة البيضـا                                            ء فوق قراضة الذهب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قولهما يا أبا ال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ق الناس طبعا وأكثرهم ملحا وأكملهم ظرفا حسين بن الضحا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ذ أبو نواس معنى له في الخمر فأجا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إجازة قال حدثني أبي عن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نواس قصيد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طري اللسان مختلق التك                                            ريه شاب المجون بالنسـك حتى بلغت إلى قو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ما نصب كاسه قـمـر                                            يكرع في بعض أنجم الف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أبو نواس بعد أيام لنفس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عب فيها شارب القوم خلته                                            يقبل في داج من الليل كوكب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با علي هذه مصال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ظن أنه يروي لك في الخمر معنى جيد وأنا ح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به جعفر بن قدامة عن علي بن محمد بن نصر عن أحمد بن حمدون عن حسين بن الضحاك فذكر مث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بن علي قال حدثنا ابن مهرو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ت إبراهيم بن المدبر قول حسين بن الضحا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ما نصب كأسه قمـر                                            حاسده بعض أنجم الف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تى إذا رنحته سورتهـا                                            وأبدلته السكون بالحر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شفت عن وزة مسنـمة                                            في لين صينية من الفلك فقال لي إبراهيم بن المدب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حسين كان يزعم أن أبا نواس سرق منه هذا المعنى حين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قبل في داج من الليل كوكبا فإن كان سرقه منه فهو أحق به لأنه قد برز عليه، وإن كان حسين سرقه منه فقد قصر ع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الواثق حين ولي الخلافة فأجاز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خراساني قال حدثني محمد ب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ويع الواثق بالخلافة ودخل عليه الحسين بن الضحاك فأنشده قصيدته التي أ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يرع الإسلام مـوت نـصـيره                                            بلى حق أن يرتاع من مات ناص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سليك عما فات دولة مفـضـل                                            أوائلـه مـحـمـودة وأواخ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نى الله عطفيه وألف شـخـصـه                                            على البر مذ شدت عليه مـآز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صب ببذل المال حتـى كـأنـمـا                                            يرى بذله للمال نـهـبـا يبـا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قدم الرحـمـن إلا مـقـدمـا                                            موارده محـمـودة ومـصـادره فقال الواث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كان الحسين لينطق عن حسن طوية ويمدح بخلوص 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مر بأن يعطي لكل بيت قاله من هذه القصيدة أ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جبته الأبيات، حتى أمر فصنعت فيها عدة ألحان، منها لعريب في طريقة الثقيل ال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قته من شعر أبي العتاهية وأخبرني محمد بن يحيى قال حدثني عون بن محمد قال حدثني محمد بن عمرو الرو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ولي الواثق الخلافة أنشده حسين بن الضحاك قصيدة 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سليك عما فات دولة مفضل                                            أوائله محمـودة وأواخ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قدم الرحمن إلا مقـدمـا                                            موارده محمودة ومصـاد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ت إسحاق الموصلي هذا الشعر،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قل حسين كلام أبي العتاهية في الرشيد حتى جاء بألفاظه بعينها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لك من هارون بالسعد طائره                                            إمام اعتزام لا تـخـاف بـوا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مام لـه رأي حـمـيد ورحـمة                                            موارده محمـودة ومـصـاد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جبت من رواية إسحاق شعر المحدثين، وإنما كان يروى للأوائل ويتعصب على المحدثين وعلى أبي العتاهية خاص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هذين الشعرين أغاني نسبت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لك من هارون بالسعد طائره                                            إمام اعتزام لا تـخـاف بـوا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مام لـه رأي حـمـيد ورحـمة                                            موارده محمـودة ومـصـا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 الملك المجبول نفسا على التقى                                            مسلمة من كل سوء عسـاك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غمد سيوف الحرب فاللـه وحـده                                            ولي أمير المؤمنـين ونـاصـره الشعر لأبي العتاهية، على ما ذكره الص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وجدت هذه القصيدة بعينها في بعض النسخ لسلم الخاس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إبراهيم، وله في لحنان خفيف ثقيل بالبنصر عن عمرو وثاني ثقيل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سليك عما فات دولة مفضـل                                            أوائله محـمـودة وأواخ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نى الله عطفيه وألف شخصـه                                            على البر مذ شدت عليه مآزره الشعر ل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ريب ثقيل أول م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قلم الصالحية خفيف رمل، وهو أغرب اللحنين ولحن عريب المشه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واثق وهو في الصيد فأجازه أخبرني محمد بن يحيى قال حدثني محمد بن يحيى قال حدثني علي بن الصباح قال حدثني علي بن صالح كاتب الحسن بن رجاء قال حدثني إبراهيم بن الحسن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الواثق بالقاطول وهو يتصيد، فصادر صيدا حسنا وهو في الزو من الإوز والدراج وطير الماء وغير ذلك، ثم رجع فتغدى، ودعا بالجلساء والمغنين و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نش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الحسين بن الضحاك فأنشد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بالقاطول مسرح طرفكا                                            وخص بسقياه مناكب قصركـا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ن للـدراج فـي جـنـبـاتـه                                            وللغر آجال قـدرن بـكـف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وفا إذا وجهتهـن قـواضـبـا                                            عجالا إذا أغريتهن بـزجـر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حت حماما مصعدا ومـصـوبـا                                            وما رمت في حاليك مجلس لهو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رف فيه بين ناي ومـسـمـع                                            ومشمولة من كف ظبي لسقي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يت لبـانـات وأنـت مـخـيم                                            مريح وإن شطت مسافة عزم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نال طيب العـيش إلا مـودع                                            وما طاب عيش نال مجهود كدكا فقال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عدل الراحة ولذة الدعة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قت أمين الله للخلـق عـصـمة                                            وأمنا فكل فـي ذراك وظـ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قت بمن سماك بالغـيب واثـقـا                                            وثبت بالتأييد أركـان مـلـك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طاك معطيك الخلافة شكرهـا                                            وأسعد بالتقوى سريرة قـلـب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ادك من أعمـارنـا غـير مـنة                                            عليك بها، أضعاف أضعاف عمر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زالت الأقدار فـي كـل حـالة                                            عداة لمن عاداك سلما لسلـم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من جدواك في كل نعـمة                                            فلا كنت إن لم أفن عمري بشكركا فطرب الواثق فضرب الأرض بمخصرة كانت في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يا حسين ما أقرب قلبك من لسا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جودك ينطق المفحم بالشعر والجاحد بال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نصرف إلا مسرورا، ثم أمر له بخمس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غب الواثق في الشراب في يوم غيم حدثنا علي بن العباس بن أبي طلحة قال حدثنا أبو العباس الرياشي قال حدثنا ال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واثق ذات يوم وفي السماء لطخ غي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رأي في هذا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حكم به وأشار إليه قبلي أحمد بن يوسف، فإنه أشار بصواب لا يرد وجعله في شعر لا يعا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غيما تؤلفه جـنـوب                                            وأحسبه سيأتينا بهـ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ين الرأي أن تدعو برطل                                            فتشربه وتدعو لي برط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ما، ودعا بالطعام وبالشراب والمغنين والجلساء واصطبح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ليلة لهو قضاها الواثق أخبرني علي بن العباس قال حدثني الحسين بن علوان قال حدثني العباس بن عبيد الله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ين بن الضحاك ليلة عند الواثق وقد شربوا إلى أن مضى ثلث من الليل، فأمر بأن يبيت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خرج إلى الندماء وهم مقيمون، قال 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وصفت ليلتنا الماضية وطي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مض شيء وأنا أقول الساعة، وفكر هينهة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ثت صبوحي فكاهة اللاهي                                            وطاب يومي بقرب أشباه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ثر اللهو من مكامـنـه                                            من قبل يوم منغص ناه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بنة كرم من كف منتطـق                                            مؤزر بالـمـجـون تـي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يك من طرفه ومـن يده                                            سقى لطيف مجرب داه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سا فكأسا كأن شـاربـهـا                                            حيران بين الذكور والسا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واثق برد مجلسه كهيئته، واصطبح يومه ذلك مع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قق قولك يا حسين ونقضي لك كل أرب وحا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جارية للواثق غضبت عليه أخبرني محمد بن يحيى الصولي قال حدثني محمد بن مغيرة المهلبي قال حدثنا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ي نؤبة في دار الواثق أحضرها جلس أو لم ي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نائم ذات ليلة في حجرتي، إذ جاء خادم من خدم الحر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إن أمير المؤمنين يدع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ائما وإلى جانبه حظية له فقام وهو يظنها نائمة، فألم بجارية له أخرى ولم تكن ليلة نوبتها وعاد إلى فراشه، فغضبت حظيته وتركته حتى نام، ثم قامت ودخلت حجرتها، فانتبه وهو يرى أنها عنده فلم يجد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لست عزيزتي، ويحكم أين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أنها قامت غضبى ومضت إلى حجرتها، فدع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طري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ت أن زرت أخرى خلسة                                            فلها العتبى لدينـا والـرض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فدتك النفس كانـت هـفـوة                                            فاغفريها واصفحي عما مض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تركي العذل على من قالـه                                            وانسبي جوري إلى حكم القض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نبهتني من رقـدتـي                                            وعلى قلبي كنيران الغض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جئته خبرني القصة و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في هذا شيئا، ففكرت هنيهة كأني أقول شعرا ثم أنشدت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حياتي</w:t>
      </w:r>
      <w:r>
        <w:rPr>
          <w:rFonts w:ascii="MS Sans Serif" w:hAnsi="MS Sans Serif" w:cs="MS Sans Serif"/>
          <w:color w:val="FF0000"/>
          <w:sz w:val="17"/>
          <w:sz w:val="17"/>
          <w:rtl w:val="true"/>
        </w:rPr>
        <w:t xml:space="preserve"> أعدها يا حسين، فأعدتها عليه حتى حفظها، وأمر لي بخمسمائة دينار، وقام فمضى إلى الجارية وخرجت أنا إلى حجرت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lt;H6 </w:t>
      </w:r>
      <w:r>
        <w:rPr>
          <w:rFonts w:ascii="MS Sans Serif" w:hAnsi="MS Sans Serif" w:cs="MS Sans Serif"/>
          <w:color w:val="FF0000"/>
          <w:sz w:val="17"/>
          <w:sz w:val="17"/>
          <w:rtl w:val="true"/>
        </w:rPr>
        <w:t>وأمره أن يقول شعرا في جارية له</w:t>
      </w:r>
      <w:r>
        <w:rPr>
          <w:rFonts w:cs="MS Sans Serif" w:ascii="MS Sans Serif" w:hAnsi="MS Sans Serif"/>
          <w:color w:val="FF0000"/>
          <w:sz w:val="17"/>
        </w:rPr>
        <w:t xml:space="preserve">&lt;/H6 </w:t>
      </w:r>
      <w:r>
        <w:rPr>
          <w:rFonts w:ascii="MS Sans Serif" w:hAnsi="MS Sans Serif" w:cs="MS Sans Serif"/>
          <w:color w:val="FF0000"/>
          <w:sz w:val="17"/>
          <w:sz w:val="17"/>
          <w:rtl w:val="true"/>
        </w:rPr>
        <w:t>أخبرني علي بن العباس بن أبي طلحة قال حدثني الغلابي قال حدثني مهدي بن سابق قال قال لي حسين بن الضح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الواثق يتحظى جارية له فماتت فجزع عليها وترك الشرب أياما ثم سلاها وعاد إلى حاله، فدعاني ليلة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حسين، رأيت فلانة في النوم، فليت نومي كان طال قليلا لأتمتع بلقائها، فقل في هذا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ت عين الدهر عنا غفلت                                            ورقيب الليل عنا رق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قام النوم فـي مـدتـه                                            كالذي كان وكنـا أب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أبي زور تلـفـت لـه                                            فتنفست إليه الصـع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ينما أضحك مسرورا به                                            إذ تقطعت عليه كـمـد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 الواث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لكنك وصفت رقيب الليل فشكوته ولا ذنب لليل وإنما رأيت الرؤيا نها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عاد إلى منامه فرق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رق منه أبو نواس معنى في الخم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 حدثني علي بن يحيى المنجم قال حدثني حسين بن الضحاك، وأخبرني به جعفر بن قدامة عن علي بن يحيى عن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أبو نواس ذات يوم عند باب أم جعفر من الجانب الغربي، فأنش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وي حي على الصبوح صباحا                                            هبا ولا تعدا الصبـاح روا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الشميط كأنـه مـتـحـير                                            في الأفق سد طريقه فألا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أمران بـسـكـرة قـروية                                            قرنت إلى درك النجاح نجاحا هكذا قال جحظ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أحفظ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أمران بقهوة قرو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كان بعد أيام لقيني في ذلك الموضع فأنشدن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 الصبوح بسحرة فارتاحا                                            وأمله ديك الصباح صياحـا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ن يا بن الزا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علتها</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 هذا عنك، فو الله لا قلت في الخمر شيئا أبدا وأنا حي إلا نسب 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رب عند ابن المهدي فعربد عل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 حدثني محمد بن سعيد قال حدثني أبو أمامة الباهلي عن الحسين بن الضحاك، قال محمد بن يحيى وحدثني المغيرة بن محمد المه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سين بن الضحاك شرب يوما عند إبراهيم بن المهدي، فجرت بينهما ملاحاة في أمر الدين والمذهب، فدعا له إبراهيم بنطع وسيف وقد أخذ منه الشراب، فانصرف وهو غض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إبراهيم يعتذر إليه ويسأله أن يجي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ديمي غير مـنـسـوب                                            إلى شيء من الـحـ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اني مثـل مـا يشـر                                            ب فعل الضيف بالض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ـمـا دارت الـكـأس                                            دعا بالنطع والـسـي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من يشرب الخـمـر                                            مع التنين في الصـي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عد إلى منادمته م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 إبراهيم تحمل عليه ووصل فعاد إلى منادم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شأ هو وأبو نواس بالبص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رحل إلى بغداد واتصل بالأمين</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ميمون بن هارون قال حدثني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أبو نواس تربين، نشأنا في مكان واحد وتأدبنا بالبصرة، وكنا نحضر مجالس الأدباء متصاحبين، ثم خرج قبلي عن البصرة وأقام مدة، واتصل بي ما آل إليه أمره، وبلغني إيثار السلطان وخاصته له، فخرجت عن البصرة إلى بغداد ولقيت الناس ومدحتهم وأخذت جوائزهم وعددت في الشعراء، وهذا كله في أيام الرشيد، إلا أني لم أصل إليه واتصلت بابنه صالح فكنت في خد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 يوما بهذا الصو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ن زم أجمال وفـارق جـيرة                                            وصاح غراب البين أنت حزين فقال لي صا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أنت في هذا المعنى شيئا،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ن دب حساد ومـل حـبـيب                                            وأورق عود الهجر أنت حب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بلغ بنا هجر الحبيب مرامـه                                            هل الحب إلا عبرة ونح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لم تسمع بـفـرقة ألـفة                                            وغيبة وصل لا تـراه يؤوب فأمر بأن يغني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تصلت بمحمد ابن زبيدة في أيام أبيه وخدمته، ثم اتصلت خدمتي له في أيام خلاف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فاه صالح بن الرشيد فترض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شعر فرضي عن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ني أبو العيناء عن ال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عند صالح بن الرشيد، فجرى بيننا كلام على النبيذ وقد أخذ مني الشراب مأخذا قويا، فرددت عليه ردا أنكره وتأوله على غير ما أردت، فهاجرني، فكتبت إلي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الإمام تركتني هملا                                            أبكي الحياة وأندب الأم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 عينك حين تلحظني                                            ما إن تقل جفونها ثق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 لي ذنب لبحت بـه                                            كي لا يقال هجرتني مل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كنت أعرف زلة سلفت                                            فرأيت ميتة واحدى عجل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ه خفيف ثقيل ينسب إلى عبد الله بن العلاء وإلى عبد الله بن العباس الربيع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إ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تلافى لسانك بشعرك، ما جناه في وقت سك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ضيت عنك رضا صحيحا، فصر إلي على أتم نشاطك، وأكمل بساط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دت إلى خدمته فما سكرت عنده بعد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في حسين عرب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شد ابن البواب شعره للمأمو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شفع له فجفاه المأمون أولا ثم وصل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بعضه محمد بن مزيد بن أبي الأزهر ومحمد بن خلف بن المرزبان، وألفاظهما تزيد وتنق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بعضه محمد بن خلف وكيع عن آخره وقصة وصوله إلى المأمون ولم يذكر ما قب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ا حماد بن إسحاق عن أ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ق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أ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فظ في الخبر لابن أبي الأزهر وحديثه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ين يدي المأمون واقفا، فأدخل إليه ابن البواب، رقعة فيها أبيا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ى أمير المؤمنين أن يأذن لي في إنشادها، فظنه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رني فإني قد ظمئت إلى الوعد                                            متى تنجز الوعد المؤكد بالع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يذك من خلف الملوك وقد بدا                                            تقطع أنفاسي عليك من الو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بخل فرد الحسن عني بـنـائل                                            قليل وقد أفردته بهـوى فـرد إلى أن بلغ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ى الله عبد الله خير عبـاده                                            فملكه والله أعلم بالـعـب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ما المأمون للناس عصمة                                            مميزة بين الضلالة والرشد فقال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يا عبد الله</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أحسن قائ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بدك حسين بن الضحاك، فغضب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حيا الله من ذكرت ولا بياه ولا قربه ولا أنعم به عينا أليس القائ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يني جودا وابكيا لي محـمـدا                                            ولا تذخرا دمعا عليه وأسع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تمت الأشياء بعد مـحـمـد                                            ولا زال شمل الملك فيه مبـد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فرح المأمون بالملك بـعـده                                            ولا زال في الدنيا طريدا مشردا هذا بذاك، ولا شيء له عند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بن البو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ن فضل إحسان أمير المؤمنين وسعة حلمه وعادته في العفو فأمره بإحضا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حضر سلم، فرد عليه السلام ردا جافيا، ثم أقبل ع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ع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عرفت يوم قتل أخي محمد هاشمية قتلت أو هتك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معنى قو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سرب ظباء من ذؤابة هاشم                                            هتفن بدعة خير حي ومي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د يدا مني إذا ما ذكرتـه                                            على كبد حري وقلب مفت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بات ليل الشامتين بغبطة                                            ولا بلغت آمالهم ما تمنـ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لوعة غلبتني، وروعة فاجأتني، ونعمة فقدتها بعد أن غمرتني، وإحسان شكرته فأنطقني، وسيد فقدته فأقلقني، فإن عاقبت فبحقك، وإن عفوت فبفض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معت عينا المأمون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فوت عنك وأمرت بإدرار أرزاقك وإعطائك ما فات منها، وجعلت عقوبة ذنبك امتناعي من استخدام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ابن مسعدة ليشفع 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ه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عيت حسين بن الضحاك الحيلة في رضا المأمون عنه، رمى بأمره إلى عمرو بن مسعدة و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طودي من بين هذي الهضاب                                            وشهابي من دون كل شـه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يا عمرو قوتـي وحـياتـي                                            ولساني وأنت ظفـري ونـ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انـي أنـسـى أياديك الـبـي                                            ض إذا اسود نائل الأصـح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عطف الكرام في مأقط الحـا                                            جة يحـمـون حــوزة الآد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أخلاقك الرضـية حـالـت                                            في أم أين رقة الـكـتـــ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في ذمة السحاب وأظمـأ                                            إن هذا لوصمة في السح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م إلى سيد البـرية عـنـي                                            قومة تستجر حسن خط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عل الآله يطفىء عـنـي                                            بك نارا علي ذات التهـ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زل عمرو يلطف للمأمون حتى أوصله إليه وأدر أرزا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ضب المعتصم عليه فترضاه ب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عون بن محمد قال حدثني ال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 المعتصم علي في شيء جرى على النبي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ؤبنه</w:t>
      </w:r>
      <w:r>
        <w:rPr>
          <w:rFonts w:ascii="MS Sans Serif" w:hAnsi="MS Sans Serif" w:cs="MS Sans Serif"/>
          <w:color w:val="FF0000"/>
          <w:sz w:val="17"/>
          <w:sz w:val="17"/>
          <w:rtl w:val="true"/>
        </w:rPr>
        <w:t xml:space="preserve"> وحجبني أيا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تبت إ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ضبت الإمام أشـد مـن أدبـه                                            وقد استجرت وعذت من غضب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صبحت معتصما بمعـتـصـم                                            أثنى الآله عليه فـي كـتـب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والذي لم يبق لـي سـبـبـا                                            أرجو النجاة به سوى سبـب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لي شفيع غـير حـرمـتـه                                            ولكل من أشفى على عطـبـ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رىء عليه التفت إلى الواثق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مثل هذا الكلام، يتسعطف الكرام، ما هو إلا أن سمعت أبيات حسين هذه حتى أزالت ما في نفسي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واث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حقيق بأن يوهب له ذنبه ويتجاوز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ضي عني وأمر بإحضا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ا العباس ابن المأم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صولي فحدثني الحسين بن يحيى أن هذه الأبيات إنما كتب بها إلى المعتصم، لأنه بلغه عنه أنه مدح العباس بن المأمون وتمنى له الخلافة، فطلبه فاستتر وكتب بها إلى المعتصم على يدي الواثق فأوصلها وشفع له فرضي عنه وأمنه فظهر إليه، وهجا العباس بن المأمون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 اللعين وما اكتسـب                                            لا زال منقطع السب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رة الـثـقـلـين لا                                            دينا رعيت ولا ح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د الإمـام مـكـانـه                                            جهلا حذاك على العط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ـوك قـدمـه لـهـا                                            لما تخـير وانـتـخ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ستطيع سوى الـتـن                                            فس والتجرع للـك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 زلت عند أبـيك مـن                                            تقص المـروءة والأدب </w:t>
      </w:r>
      <w:r>
        <w:rPr>
          <w:rFonts w:ascii="MS Sans Serif" w:hAnsi="MS Sans Serif" w:cs="MS Sans Serif"/>
          <w:color w:val="009716"/>
          <w:sz w:val="17"/>
          <w:sz w:val="17"/>
          <w:rtl w:val="true"/>
        </w:rPr>
        <w:t xml:space="preserve"> أمره صالح بن الرشيد أن يقو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غني فيه ابن بان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سن بن علي قال حدثنا عمر بن محمد بن عبد الملك الزيات وابن مهرويه قا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صالح بن الرشيد ليلة ومعنا حسين بن الضحاك وذلك في خلافة المأمون، وكان صالح يهوى خادما له، فغاضبه في تلك الليلة فتنحى عنه، وكان جالسا في صحن حوله نرجس في قمر طالع حسن، فقال ل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مجلسنا هذا وما نحن فيه أبياتا يغني فيها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سي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ف البدر حسن وجهك حتى                                            خلت أني ومـا أراك أر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ا تنفس النرجـس الـغ                                            ض توهمته نسـيم شـذ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دع للمنى تعلـلـنـي فـي                                            ك بإشراق ذا ونفـحة ذ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دومن يا حبيبي علـى الـع                                            هد لهذا وذاك إذ حـكـياكـا قال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 صا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غن فيها ، فتغنيت فيها من ساعت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ن عمرو في هذه الأبيات ثقيل بالبنصر من روا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محبوبه يس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ادم أبي عيسى بن الرشيد</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دثني بهذا الخبر علي بن العباس بن أبي طلحة قال حدثني عبيد الله بن زكريا الضرير قال حدثنا الجماز عن أبي نو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تعشق ابنا للعلاء يقال له محمد، وكان حسين يتعشق خادما لأبي عيسى بن الرشيد يقال له يسر، فزارني يوما فسألته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د قلبي أن يسلو عنه وعن 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ني ابن العلاء صاحبي فدخل علي وفي يده نرجس، فجلسنا نشرب وطلع القم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أيما أحسن القمر أم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جواب الذي سألت عن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ف البدر حسن وجهك حتى                                            خلت أني ومـا أراك أر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ا تنفس النرجـس الـغ                                            ض توهمته نسـيم شـذ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ال الذي لثمـت أنـيسـي                                            وجليسي ما باشـرتـه يد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دع للمنى تعلـلـنـي فـي                                            ك بإشراق ذا ونـفـحة ذ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قيمن ما حييت على الـشـك                                            ر لهذا وذاك إذ حـكـياك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ما شئت</w:t>
      </w:r>
      <w:r>
        <w:rPr>
          <w:rFonts w:ascii="MS Sans Serif" w:hAnsi="MS Sans Serif" w:cs="MS Sans Serif"/>
          <w:color w:val="FF0000"/>
          <w:sz w:val="17"/>
          <w:sz w:val="17"/>
          <w:rtl w:val="true"/>
        </w:rPr>
        <w:t xml:space="preserve"> ولكنك يا كشخان هو ذا تقدر أن تقطع الطريق في عم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كشخان أو شعري الذي سمعته في حاضر أم بذكر غائب والله للنعل التي يطأ عليها يسر أحسن عندي من صاحبك ومن القمر ومن كل ما أنتم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المتوكل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العباس قال حدثني أحمد بن سعيد بن عنبسة القرشي الأموي قال حدثني علي بن الج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متوكل وهو جالس في صحن خلده وفي يده غصن آس وهو يتمثل بهذا الش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شط لي سكن أفـديه مـن سـكـن                                            أهدى من الآس لي غصنين في غص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إذ نظما إلـفـين والـتـبـسـا                                            سقيا ورعيا لفأل فـيكـمـا حـس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آس لا شك أس مـن تـشـوقـنـا                                            شاف وآس لنا يبقى علـى الـزم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شرتماني بأسباب سـتـجـمـعـنـا                                            إن شاء ربي ومهما يقـضـه يكـ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فرغ من إنشادها قال لي وكدت أنشق حس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ا الشعر يا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حسين بن الضحاك يا سي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و عندي أشعر أهل زماننا وأملحهم مذهبا وأظرفهم نمط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وقد زاد غيظ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الغزل يا مولا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غيره وإن رغم أنفك ومت حس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نت قد مدحته بقصيدة وأردت إنشادها يومئذ فلم أفعل، وعلمت أني لا أنتفع مع ما جرى بيننا بشيء لا به ولا بالقصيدة، فأخرتها إلى وقت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شفيع خادم المتوك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 حدثني أحمد بن يزيد المهلب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المتوكل على الله أن ينادمه حسين بن الضحاك وأن يرى ما بقي من شهوته لما كان عليه، فأحضره وقد كبر وضعف، فسقاه حتى سكر، وقال لخادمه شف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ه، فسقاه وحياه بوردة، وكانت علي شفيع ثياب موردة، فمد الحسين يده إلى ذراع شف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أتجمش أخص خدمي عندي بحضرتي</w:t>
      </w:r>
      <w:r>
        <w:rPr>
          <w:rFonts w:ascii="MS Sans Serif" w:hAnsi="MS Sans Serif" w:cs="MS Sans Serif"/>
          <w:color w:val="FF0000"/>
          <w:sz w:val="17"/>
          <w:sz w:val="17"/>
          <w:rtl w:val="true"/>
        </w:rPr>
        <w:t xml:space="preserve"> فكيف لو خلوت ما أحوجك إلى أدب وقد كان المتوكل غمز شفيعا على العبث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حس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ي، أريد دواة وقرطاسا، فأمر له بذلك، فكتب بخط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لوردة الحمراء حـيا بـأحـمـر                                            من الورد يمشي في قراطق كالو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ه عبـثـات عـنـد كـل تـحـية                                            بعينيه تستدعي الحليم إلى الـوج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نت أن أسقـى بـكـفـيه شـربة                                            تذكرني ما قد نسيت من الـعـه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قى الله دهرا لم أبـت فـيه لـيلة                                            خليا ولكن من حبيب علـى وعـد ثم دفع الرقعة إلى شفيع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فعها إلى مول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رأها استملح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يا حسين لو كان شفيع ممن تجوز هبته لوهبته لك، ولكن بحياتي إلا كنت ساقيه باقي يومه هذا واخدمه كما تخدمني، وأمر له بمال كثير حمل معه لما انصر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حمد بن يزيد ف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رت إلى الحسين بعد انصرافه من عند المتوكل بأيام، ويلك أتدري ما صنع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دري، وما كنت لأدع عادتي بشيء، وقد قلت بع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رأى عطـفة الأح                                            بة مـن لا يص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غر الساقـيين أش                                            كل عندي وأمـل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راه كالظبـي يس                                            نح حـينـا ويبـ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غصنا على كثي                                            ب بـنـور يرشـح غنى عمرو بن بانة في هذه الأبيات ثاني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شفيع وقد حياه بتفاحة عنبر وقد أخبرني بهذا الخبر محمد بن العباس اليزيدي وقال حدثني محمد بن أبي ع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متوكل وعنده محمد بن عبد الله بن طاهر وقد أحضر حسين بن الضحاك للمنادمة، فأمر خادما كان واقفا على رأسه، فسقاه وحياه بتفاحة ع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هذا شيئ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لدرة البيضاء حـيا بـعـنـبـر                                            وكالورد يسعى في قراطق كال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عبثـات عـنـد كـل تـحـية                                            بعينيه تستدعي الحليم إلى الـو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تي أن أسقى بـكـفـيه شـربة                                            تذكرني ما قد نسيت من ال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عيشا لم أبـت فـيه لـيلة                                            من الدهر إلا من حبيب على الوع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مل إلى حسين لكل بيت 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ه محمد بن عبد الله بن طاهر كالمتعج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ذاك يا أمير المؤمنين</w:t>
      </w:r>
      <w:r>
        <w:rPr>
          <w:rFonts w:ascii="MS Sans Serif" w:hAnsi="MS Sans Serif" w:cs="MS Sans Serif"/>
          <w:color w:val="FF0000"/>
          <w:sz w:val="17"/>
          <w:sz w:val="17"/>
          <w:rtl w:val="true"/>
        </w:rPr>
        <w:t xml:space="preserve"> فو الله لقد أجاب فأسرع، وذكر فأوجع، وأطرب فأمتع، ولولا أن يد أمير المؤمنين لا تطاولها يد لأجزلت له العطاء ولو أحاط بالطارف والتال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جل المتوكل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طى حسين بكل بيت ألف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أخبرني بهذا الخبر ابن قاسم الكوكبي قال حدثنا بشر بن محمد قال وحدثني علي بن الج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ه حضر المتوكل وقد أمر شفيعا أن يسقى حسين بن الضحاك، وذكر باقي الخبر نحو ما مضى من رواية غي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مقحم خادم ابن شغو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علي بن سليمان الأخفش قال حدثني محمد بن يزيد المبرد، وحدثني عمي قال حدثنا عبد الله بن أبي سعد قال أخبرني محمد بن مروان عن محمد بن عمرو الرو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جتمع حسين بن الضحاك وعمرو بن بانة يوما عند ابن شغوف الهاشمي فاحتبسهما عن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لابن شغوف خادم حسن يقال له مقحم، وكان عمرو بن بانة يتعشقه ويسر ذلك من ابن شغو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كلوا ووضع النبيذ قال عمرو بن بانة للحس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في مقحم أبياتا أغن فيها السا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حس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بأبي مقحم لـعـزتـه                                            قلت له إذ خلوت مكتت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حب بالله من يخصك بالو                                            د فما قال لا ولا نعمـا    شعر إسحاق الموصلي في عمرو بن با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ى في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هم كذلك إذ جاء ال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 الموصلي بالباب، فقال ل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فنا من دخوله ولا تنغص علينا ببغضه وصلفه وثقله ففعل، وخرج الحاجب فاعتل على إسحاق حتى انصرف، وأقاموا يومهم وباتوا ليلتهم عند ابن شغ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وا مضى الحسين بن الضحاك إلى إسحاق فحدثه الحديث بن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حاق</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ن شغوف أما علمت بمـا                                            قد صار في الناس كلهم عل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وت عمرا فبات لـيلـتـه                                            في كل ما يشتهي كما زع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الظلام ألـبـسـه                                            سرى دبيبا فضاجع الخد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ت لم يرض أن يضاجعهـم                                            سرا ولكن أبدى الذي كت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تغنى لفـرط صـبـوتـه                                            صوتا شفى من غليله السق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أبي مقـحـم لـعـزتـه                                            قلت له إذ خلوت مكتت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ب بالله من يخصك بـالـو                                            د فما قـال لا ولا نـعـم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اعت الأبيات في الناس وغنى فيها إسحاق أيضا فيما أظن، فبلغت ابن شغوف فحلف ألا يدخل عمرا داره أبدا ولا يكلم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ني وشهرني وعرضني للسان إسحاق، فمات مهاجر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بن أبي سعد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إسحاق غنى فيها للمعتصم، فسأله عن خبرها فحدثه بالحديث، فضحك وطرب وصفق، ولم يزل يستعيد الصوت والحديث وابن شغوف يكاد أن يموت إلى أن سكر ون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ن عمرو بن بانة في البيتين اللذين قالهما حسين في مقحم من الثقيل الثاني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ال له أبو نواس أنت أشعر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العباس بن أبي طلحة قال حدثني محمد بن موسى بن حماد قال سمعت مهدي بن ساب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أبو نواس وحسين بن الضحاك، فقال 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أهل زمانك في الغز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أ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علم يا 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قو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أبي مقحـم لـعـزتـه                                            قلت له إذ خلوت مكتت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ب بالله من يخصك بالـو                                            د فما قال لا ولا نـع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تولى بمقلتـي خـجـل                                            أراد رجع الجواب فاحتش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نت كالمبتغي بحـيلـتـه                                            برءا من السقم فابتدا سقما فقال الحس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يحك يا أبا نواس </w:t>
      </w:r>
      <w:r>
        <w:rPr>
          <w:rFonts w:ascii="MS Sans Serif" w:hAnsi="MS Sans Serif" w:cs="MS Sans Serif"/>
          <w:color w:val="FF0000"/>
          <w:sz w:val="17"/>
          <w:sz w:val="17"/>
          <w:rtl w:val="true"/>
        </w:rPr>
        <w:t xml:space="preserve"> فأنت لا تفارق مذهبك في الخمر البت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وبذلك فضلتك وفضلت الناس جميع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أبو العباس ثعلب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العباس قال أنشدنا أبو العباس ثعلب قال أنشدني حماد بن المبارك صاحب حسين بن الضحاك قال أنشدني حسين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حبـيك لا أصـا                                            فح بالدمع مد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بكى شجوه استرا                                            ح وإن كان موج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بدي من هواك أس                                            قم من أن تقط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دع سورة الضنى                                            في للسقم موضع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ن ثع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من يحسن أن يقول مث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ال ابن الرومي عنه إنه أغزل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قال حدثني محمد بن الفضل الأهوازي قال سمعت علي بن العباس الرو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ين بن الضحاك أغزل الناس وأظر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يقو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ستعير سوالف الحشـف                                            اسمع لحلفة صادق الح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أصح لي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ا حربي                                            ومن وجنتيك وفترة الط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حدت ربي فضل نعمتـه                                            وعبدته أبدا علـى حـرف شعره في فتن محبو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الرومي قال حدثني قتيبة عن عمرو السكوني بالكوفة قال حدثني أبي قال حدثني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ألفني مغنية، وتجيئني دائما، وكنت أميل إليها وأستملحها، وكان يقال لها فت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جيء معها خادم لمولاتها يحفظها يسمى نجحا، وكان بغيضا شرس الخلق، فإذا جاء معها توقيته، فمرض، فجاءتني ومعها غيره، فبلغت منها مرادي وتفرجت يومي وليلت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ي علـي فـتـن                                            إنها كاسمهـا فـت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لـم أهـم بـهــا                                            فبمـن لا بـمـن إذ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لا أين مـثـلـهـا                                            في جميع الورى سك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يب نشـر إذا لـثـم                                            ت وغنج ومحتـض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 عشرا من الصبـو                                            ح على وجهها الحس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لفـظـهـا الـم                                            نون للام بـالـغـن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انسى من الغـري                                            رة إذ بحت بالشـج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ها إذ سـلـبـتـهـا                                            عن كثيب وعن عك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يرضيك يا فـتـى                                            من هوى دون أن ته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متزجنا معـا مـمـا                                            زجة الروح للـبـد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فينـا مـن أن نـرا                                            قب نجحا إذا فـط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ـــنـــاه أن ي                                            نم وما كان مؤتـ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ما كان من حـبـي                                            بك مستظرف حسـن ناظر مخارقا في أبي نواس وأبي العتاهية فحك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حظة قال حدثني أبو عبد الله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خارقا وحسين بن الضحاك تلاحيا في أبي العتاهية، وأبي نواس أيهما أشعر، فاتفقا على اختيار شعر من شعريهما يتخايران فيه، فاختار الحسين بن الضحاك شيئا من شعر أبي نواس جيدا قويا لمعرفته بذلك، واختار مخارق شيئا من شعر أبي العتاهية ضعيفا سخيفا غزلا كان يغنى فيه لا لشيء عرفه منه إلا لأنه استملحه وغنى فيه، فخاير به لقلة علمه ولما كان بينه وبين أبي العتاهية من المودة، وتخاطرا على مال، وتحاكما إلى من يرتضيه الواثق بالله ويختاره لهما، فاختار الواثق لذلك أبا محلم، وبعث فأحضره وتحاكما إليه بالشعرين فحكم ل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لكأ مخار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حسن الاختيار للشعر ولحسين أعلم مني بذلك، ولأبي العتاهية خير مما اخترت، وقد اختار حسين أجود ما قدر عليه لأبي نواس لأنه أعلم مني بالشعر، ولكنا نتخاير بالشاعرين ففيهما وقع الجدال، فتحاكما فحكم لأبي نوا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وأذهب في فنون الشعر وأكثر إحسانا في جميع تص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واثق بدفع الخطر إلى حسين، وانكسر مخارق فما انتفع به بقية ي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حسن بن سهل وطلب أن يصلح المأم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أبي طلحة قال حدثني سوادة بن الفيض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طرح المأمون حسين بن الضحاك لهواه كان في أخيه محمد وجفاه، لاذ الحسين بن الضحاك بالحسن بن سهل وطمع أن يصلحه له، فقال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آمال غير معـرجـات                                            على أحد سوى الحسن بن س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اري يومه غـده سـمـاحـا                                            كلا اليومين بان بكل فـض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حسنا تقـدم مـسـتـبـدا                                            ببعد مـن رياسـتـه و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حضرتك مشكـلة بـشـك                                            شفاك بحكمة وخطاب ف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ل مرازب برعوا حلـومـا                                            وراع صغيرهم بسداد ك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وك إن جريت بـهـم أبـروا                                            وعزوا أن توازنهـم بـع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هنك أن مـا أرجـأت رشـد                                            وما أمضيت من قول وف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مؤثر لـلـحـق فـينـا                                            أراك الله من قطـع وو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للـجـمـيع حـيا ربـيع                                            يصوب على قرارة كل مح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ا الحسن بن سهل، ودعا بالحسين فقربه وآنسه ووصله وخلع عليه ووعده إصلاح المأمون له، فلم يمكنه ذلك لسوء رأي المأمون فيه ولما عاجل الحسن من الع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الحسن بن سهل عن شعر له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عباس بن أبي طلحة وحدثني أبو العباس أحمد بن الفضل المر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سهل يقول ل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يت ب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 الذرع من شجني                                            إنما أشكو لترحمـن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ين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ك الميسور يؤيسني                                            وقليل اليأس يقتلنـي فقال له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ضيع بالخلاعة، ما أعطيته من البر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ق غلام الحسن بن سهل وتغزل فيه فوهب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أبو العباس قال حدثني أحمد بن القاسم المري قال 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حسين بن الضحاك عن خبره المشهور مع الحسن بن سهل في اليوم الذي شرب معه فيه وبات عنده وكيف كان ابتداؤ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شتهي أن أسمع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حسن بن سهل في فصل الخريف وقد جاء وسمي من المطر فرش رشا حسنا، واليوم في أحسن منظر وأطيبه، وهو جالس على سرير آبنوس وعليه قبة فوقها طارمة ديباج أصفر وهو يشرف على بستان في داره، وبين يديه وصائف يترددن في خدمته وعلى رأسه غلام كالدينار، فسلمت عليه فرد علي السلام، ونظر إلي كالمستنطق، فأنشأت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ترى ديمة تهطل                                            وهذا صباحك مستقب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ك المدام وقد شاقنا                                            برؤيته الشادن الأكح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فم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د به وبنا سـكـرة                                            تهون مكروه ما نسأل 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رأيت له نظرة                                            تخبرني أنه يفعـ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شكل العيش في يومنا                                            فيا حبذا عيشنا المشكـ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يش مشكل، ف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بادرة القصف وتقريب الإ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تقيم معنا وتبيت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الوفاء وعليك مثله لي من الشر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هذا الواقف على رأسك يسق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على م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بالطعام فأكلنا وبالشراب فشربنا أقدا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ر الغلام، فسألت عن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يجيء، فلم نلبث أن وافاني، أين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الحمام وهو الذي حبسني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وق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أبي أبيض في صفرة                                            كأنه تبر على فض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ده الحمام على درة                                            تلوح فيها عكن بض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صن تبدى يتثنى على                                            مأكمة مثقلة النهض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ما الرش على خـده                                            طل على تفاحة غض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اته فاتنة كـلـهـا                                            فبعضه يذكرني بعض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ني زودني قـبـلة                                            أو لا فمن وجنته عضه فقال لي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مل فيك النبيذ،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حيا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ر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يانـي وصـرفـا                                            بنت حولين قرق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قيا المرهف الغري                                            ر سقى الله مره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ـقـولا نـراه أك                                            لف نضوا مخف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ريحـانة الـنـدي                                            م وإن كان مخط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ن أكـلـفـا ف                                            إني أرى البدر أكل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ما جن الـسـري                                            رة يبدي تـعـف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 أصداغه وعـق                                            ر بها ثم صـف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شا مدرج القـصـا                                            ص بمسك ورص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رمـت مـنـه ذا                                            ك تأبـى وعـن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إلا بـــأن يرن                                            حه السكر مسع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كـرا لا تـسـوفـا                                            ني عدمت المسو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جلاه وبالـفـضـا                                            ضة في السقي فاعن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حملا شغـبـه وإن                                            هو زنـى وأفـف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هـم لـلـمـنـا                                            م فقومـا وخـفـف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غاضب الغلام وقام فذهب، ثم عا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على شرابك ودع الهذ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ولني قد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أبو محمد ليبول، فشربت وأعطاني نقل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بدله قبلة،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هذا وقته فبدا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فعاودته فانته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خادم للحسن يقال له 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يا بني أسعفه بما طلب، فضحك ثم دنا مني كأنه يناولني نقلا وتغافل فاختلست منه قبل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حرام عليك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ديع الدل قصري الغنـج                                            مره العين كحيل بالدع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ته شيئا وأصغـيت لـه                                            بعد ما صرف كأسا ومز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خفته على نـشـوتـه                                            نبرات من خفيف وهـز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أبى وتـثـنـى خـجـلا                                            وذرا الدمع فنونا ونـش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 في لولا وفي سوف ترى                                            وكذا كفكف عني وخـ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الليل وما نـولـنـي                                            دون أن أسفر صبح وانبل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ن الأمر عـلـيه فـرج                                            بتأتيه فـسـقـيا لـفـ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فسي نفس من قال وقـد                                            كان ما كان حرام وحـ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سفر ال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وعدت من غد إلى الحس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نت في ليلتك وكيف كنت عند ن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صف ذلك نثرا أم نظ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نظما فهو أحسن عند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لفت طيف غزال الـحـرم                                            فواصلني بعد ما قد ص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أقنع مـن نـيلـه                                            بما تجتنيه بنـان الـح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خيال عـلـى رقـبة                                            ألم به الشوق فـيمـا ز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ـانـي يجـاذب أردافــه                                            من البهر تحت كسوف الظ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ج سـوالـفـه مـسـكة                                            وعنبرة ريقـه والـن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مخ من بعد تـجـمـيره                                            فطاب من القرن حتى الق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ونـازعـتـه تـوبـه                                            على أن يقول لشيء 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جفون على خـجـلة                                            وأعرض إعراضة المحتش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بكت كفي علـى كـفـه                                            وأصغيت ألثـم درا بـف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هنهنـي دفـع لا مـؤيس                                            بجد ولا مطمع مـعـتـ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هممـت فـأدنـيتـه                                            تثنى وقال لـي الـويل 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زلت أبسطـه مـازحـا                                            وأفرط في اللهو حتى ابت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مني الريم في نـفـسـه                                            بشيء ولكنـه مـكـتـ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ها لذلـك مـن طـارق                                            على أن ما كان أبقى سق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يا فاسق أظن ما ادعيته على الطيف في النوم كان في اليقظة مع الشخص نفسه، وأصلح الأشياء لنا بعد ما جرى أن نرحض العار عن أنفسنا بهبة الغلام لك، فخذه لا بورك لك فيه فأخذته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غلام للحسن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عباس قال 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حسين بن الضحاك لنفسه في الغلام للحسن بن سهل كان اجتمع معه في دار الحسن، ثم لقيه بعد ذلك فسلم عليه فلم يكلمه الغلا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يتك ما لوجهك صدعـنـي                                            وأبديت التنـدم بـالـس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خليتني وقرنت قلـبـي                                            بطرفك والصبابة في نظ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كر ما عهدت لـغـب يوم                                            فيا قرب الرضاع من الفط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سرع ما نهيت إلى همومي                                            سروري بالزيادة واللـمـام أخذ جبة من موسى بن عمران كجبة أبي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وأحمد بن عبد العزيز الجوهري قالا حدثنا عمر بن شبة قال حدثني حسين بن الضحاك الخل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المسجد الجامع بالبصرة، فدخل علينا أبو نواس وعليه جبة خز جد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هذه يا أبا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خبرني، فتوهمت أنه أخذها من موسى بن عمران لأنه دخل من باب بني تميم، فقمت فوجدت موسى قد لبس جبة خز أخرى، فق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صبحت يا أبا عمر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صبحك ال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ريم الإخاء والإخ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ك الله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 حاجة فرأيك فيها                                            إننا في قضائها سـ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على اسم الله وبر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بة من جبابك الخز حتـى                                            لا يراني الشتاء حيث ي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على بركة الله، ومد كمه فنزعتها وجئت وأبو نواس جا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ل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يث جاءتك ت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هو ومحمد بن عمرو على المعتصم وأنشده شعرا فأجاز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ي محمد بن موسى بن حماد قال أخبرني عبد الله بن الحارث عن إبراهيم بن عبد السلام عن ال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نا ومحمد بن عمرو الرومي دار المعتصم، فخرج علينا كال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همنا أنه أراد النكاح فعجز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إيتاخ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رق وعلويه وفلان وفلان من أشباههما ب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زب عني، عليك وعليهم لعنة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ت إلى محمد بن عمرو، وفهم المعتصم تبسم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 تبس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يء حضر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أنش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ف عن قلبك الحزن                                            باقتراب من السك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متع بـكـر طـر                                            فك في وجهه الحس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ه شفـاء صـد                                            رك من لاعج الحز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ألفي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لي وألف لمحم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ي، فما معنى الألف لمحمد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جاءن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ذن لمخارق وعلويه فدخلا، فأمرهما بأن يغنيا فيه ففعلا، فما زال يعيد هذا الشعر، ولقد قام ليبول فسمعته يرد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 هذا الشعر اشترك فيه مخارق وعلويه وهو من الثقيل ال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غلام أبي كامل المهندس وقال في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عبد الله بن أبي سعد قال حدثني محمد بن محمد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ين بن الضحاك عند أبي كامل المهندس وأنا معهم حاضر، فرأى خادما فاستحسنه وأع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علم بحبي له م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لـم بـحـبـيه                                            مطرق من الت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سف الجمال وفر                                            عونه في تعـ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حق ما أنا من                                            عطفـه أرج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لحياة نـافـعة                                            لي علي تـأب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عيم يشـغـلـه                                            والجمال يطغ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غير مكتـرث                                            للـذي ألاقـ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ئه تـزهـــده                                            في رغبتي فـيه قال محمد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 هذا الشعر عمرو بن بانة وعريب وسليم وجماعة من الم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صديق له جارية وعارضه فيها غلام أمرد فمالت إليه فقال شعر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حسين بن الضحاك صديق وكان يتعشق جارية مغنية، فزاحمه فيها غلام كان في مرودته حسن الوجه، فلما خرجت لحيته جعل ينتف ما يخرج منها، ومالت القينة إليه لشبابه، فشكا ذلك إلى الحسين بن الضحاك وسأله أن يقول فيها شعر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 الذي عنك لا تسطيع تدفـعـه                                            يا من يصارع من لا شك يصر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ت طرائق شعر أنت ناتفـهـا                                            فكيف تصنع لو قد جاء أجم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أكبر لا أنفـك مـن عـجـب                                            أأنت تحصد ما ذو العرش يزرع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 لسعـيك بـل تـبـا لأمـك إذ                                            ترعى حمى خالق الأحماء يمنعه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كلتك أمك يا بن يوسـف                                            حتام ويحك أنت تنت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د أتى الصيف الـذي                                            فيه رؤوس الناس تكش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شف عن خـديك لـي                                            لكشفت عن مثل المف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ثل زرع نـالـه ال                                            يرقان أو نكباء حرج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دا علـيه الـزارعـو                                            ن ليحصدوه وقد تقص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لت تأسف كـالألـى                                            أسفوا ولم يغن التأسـف أحب غلاما فاشتراه صالح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عباس قال حدثني عمير بن أحمد بن نصر الكوفي قال حدثني زيد بن محمد شيخ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حسين بن الضحاك وقد قدم إلينا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شهرت نفسك وفضحتها في خادم، فألا اشتر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إن الحب لجاج كله، وكنت أحببت هذا الخادم ووافقني على أن يستبيع لأشتريه، فعارضني فيه صالح بن الرشيد فاختلسه مني ولم أقدر على الانتصاف منه، وآثره الخادم واختاره، وكلانا يحبه إلا أن صالحا يناك ولا أناك والخادم في الوسط بلا شغ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من قوله، ثم سألته شيئا من شعره،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ن لا أرى ولـيس يرانـي                                            نصب عيني ممثل بالأم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من ضميره وضـمـيري                                            أبدا بالمـغـيب ينـتـج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شخصان إن نظرت وروحا                                            ن إذا ما اختبرت يمتـزجـ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ا هممت بالأمر أو ه                                            م بشيء بدأته وبـ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وفقا ما كان منه ومني                                            فكأني حكيته وحك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رات الجفون منا سواء                                            وسواء تحـرك الأبـدان فسألته أن يحدثني بأسر يوم مر له م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جتمعنا يوما فغنى مغن لنا بشعر قلته فيه فاستحسنه كل من حضر، ثم تغنى بغير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رض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ب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ك، فقلبته قبلة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يت من قال لي على خـفـره                                            وغض من جفنه علـى حـ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بي شعرك الملـيح فـمـا                                            ينفك شاد بـه عـلـى وت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ك بعض الـذي أذعـت ولا                                            حسب لصب لم يقض من وط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يا مستعير سالفة الـخـش                                            ف وحسن الفتور من نـظ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كرن الحنـين مـن طـرب                                            عاود فيك الصبا على كـبـره لاطفه غلام أبي عيسى ف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وعلي بن العباس قالا حدثنا المغيرة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ين بن الضحاك يتعشق خادما لأبي عيسى أو لصالح بن الرشيد أخيه، فاجتمعا يوما عند أخي مولى الخادم، فجعل حسين يشكو إليه ما به فلا يسمع به ويكذبه، ثم سكن نفاره وضحك إليه وتحدثا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ا حسين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 بطيفك عن ليلى وعن سهـري                                            وعن تتابع أنفاسي وعن فـك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خل قلبي من ذكراك إذ نظـرت                                            عيني إليك على صحوى ولا سك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يوم سروري إذ تنـازعـنـي                                            صفو المدامة بين الأنس والخ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ضل كأسك يأتينـي فـأشـربـه                                            جهرا وتشرب كأسي غير مست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شمله لـثـمـي وألـزمـه                                            نحري وترفعه كفي إلى بص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مدة يومي إذ مضى سـلـفـا                                            كانت ومدة أيامـي عـلـى 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انطوت عنا بشـاشـتـه                                            صرنا جميعا كذا جارين في الحفر شعره في حادثة لصالح بن الرشيد مع غلام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ي عبد الله بن أبي سعد قال حدثني محمد بن محمد بن مروان قال حدثني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الح بن الرشيد يتعشق غلاما يسمى يسرا خادم أخيه أبي عيسى، فكان يراوده عن نفسه فيعده ولا يف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ه أبو عيسى ذات يوم إلى صالح أخيه في السحر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ني قد اشتهيت أن أصطبح اليوم، فبحياتي لما ساعدتني وصرت إلي لنصطبح اليوم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يسر إلى صالح أخيه في السحر وهو منتش قد شرب في السحر، فأبلغه الرسا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كرامة، اجلس أولا فجل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حضرني عشرة آلاف درهم فأحضر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سر دعني من مواعيدك ومطلك، هذه عشرة آلاف درهم فخذها واقض حاجتي، وإلا فليس ها هنا إلا الغض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إني أقضي الحاجة ولا آخذ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فعل ما أراد وطاوعه، فقضى حاجته، وأمر صالح بحمل العشرة الآلاف الدرهم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إلي صالح من خلو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قد رأيت ما كنا فيه، فإن حضرك شيء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 طرفه سحـر                                            ومن ريقته خ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اسرت فكاشفـت                                            ك لما غلب ال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حسن في مثـل                                            ك أن ينهتك الس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امني الـنـاس                                            ففي وجهك لي ع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ني من مواعـيد                                            ك إذ حينك الد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اللـه لا تـبـر                                            ح أو ينقضي الأ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ما الغصب والـذم                                            وإما البذل والش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شئت تـيسـرت                                            كما سميت يا ي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 كاسمك لا تمن                                            عك النخوة والك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فزت بحظي من                                            ك إن داع له ذكـر قال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لعمري تيسر يسر كما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من لا يتيسر بعد أخذه الدية لو أردتني أيضا بهذا لتيس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طيك يا حسين الدية لحضورك ومساعدتك، ولا نريدك لما أردنا له يسرا، فبئست المطية أنت، وأمر لي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عريب بعد ذلك فغنت في بعض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غلام 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ي عبد الله بن أبي سعد قال حدثني محمد بن محمد بن مروان قال حدثني حسين بن الضحاك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عند عبد الله بن العباس بن الفضل بن الربيع وهو مصطبح وخادم له يسق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قد استحسنت سقي هذا الغلام، فإن حضرك شيء في قصتنا هذه فقل،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ت صبوحي فكاهة اللاهي                                            وطاب يومي لقرب أشباه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ثر اللهو من مكـامـنـه                                            من قبل يوم منغص ناه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بنة كرم من كف منتـطـق                                            مؤتزر بالـمـجـون تـي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يك من طرفه ومـن يده                                            سقي لطيف مجرب داه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سا فكأسا كأن شـاربـهـا                                            حيران بين الذكور والسا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 عبد الله، وغنى فيه لحنا مليحا، وشربنا عليه بقية يو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ر فجمش يسرا فهدده بخنجر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قال حدثني سوادة بن الفيض المخزوم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حسين بن الضحاك إلى القفص متنزها ومعه جماعة من إخوانه ظر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يسرا الخادم خروجه، فشد في وسطه خنجرا وخرج إليه فجاءه وهو على غفلة، فسر به حسين وتلقاه وأقام معه إلى آخر النهار يشر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كرا جمشه حسين، فأخرج خنجره عليه وعربد، فأمسك حسين وعاد إلى شراب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شت يسرا على تسـكـره                                            وقد دهاني بحسن منظ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 بالفتك بـي فـنـاشـده                                            في كريم من خير معش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رأى مثل شادن خنـث                                            يصول في خـدره بـز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حب ذيل القميص صعتره                                            وواردات من هدب مـئز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عاطي نديمـه قـدحـا                                            إلا بإبهامـه وخـنـص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ف من كـبـره بـوادره                                            أدالني الله مـن تـكـ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للشرب إذ بدا فضلا                                            في ريطتيه وفي ممص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 على شادن توعـدنـي                                            بسل سكينـه وخـنـ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كفاه ما حز في كـبـدي                                            بسحر أجفانه ومـحـ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سيم الرياح قـابـلـنـا                                            بالطيب من مسكه وعن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 قواما كـأنـه غـصـن                                            وارتج ما انحط من مخصره شعر له في ي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قال حدثني سوادة بن الفيض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حسين بن الضحاك يوما وقد جاءه يسر فجلس عنده وأخذنا نتحدث مليا ثم غازله حسين، فقال له ي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والتعرض لي، واربح نفسك، فقال 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نفاث في الـعـقـد                                            أنا مطوي على الك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زخرفت لي خـدعـا                                            قدحت في الروح والجس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ت يا خـداع واحــدة                                            من كثير قلـتـه وق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بعد حلفك لي                                            بوفاء العهد بـعـد غ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لذي بالـلـه صـيره                                            بعد قرب في مدى الأ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أنس كان مـبـتـذلا                                            منك لي بالأمس لم ي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يه قل لي غير محتـشـم                                            هل دهاني فيك من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ـذا والـكــأس دائرة                                            لهونا والصيد بالـط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يث في القلـوب لـه                                            أخذ يصدعن في الك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تعطيني وتـأخـذهـا                                            دون ندمـانـي يدا 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ألـويت هـيجـنـي                                            تلع من ظبـية الـب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صعـيت ذكـرنـي                                            نشر كافور علـى ب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يوم كان حـاسـدنـا                                            فيه معذورا على الحسـد قال شعرا للمعتصم بدير مران سكر عليه وغنى به المغ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ا يزيد بن محمد المهلبي قال حدثنا عمرو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رجنا مع المعتصم إلى الشأم لما غزا، فنزلنا في طريقنا بدير مر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دير على تلعة مشرفة عالية تحتها مروج ومياه حس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فيه المعتصم فأكل ونشط للشرب ودعا بنا، فلما شربنا أقداحا قال ل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المكان من ظهر بغد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ين يا أمير المؤمنين والله لبعض الغياض والآجام هناك أحسن من ه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وعلى ذلك فقل أبياتا يغن فيها عمر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 أقول شيئا في وصف هذه الناحية بخير فلا أحسب لساني ينطق به، ولكني أقول متشوقا إلى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 قل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ير مديان لا عريت من سكن                                            هيجت لي سقما يا دير مديا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عند قسك من علم فيخـبـرنـا                                            أم كيف يسعف وجه الصبر من ب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ث المدام فإن الكـأس مـتـرعة                                            مما يهيج دواعي الشوق أحـ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ورعيا لكرخايا وسـاكـنـهـا                                            وللجنينة بالروحـاء مـن كـانـا فاستحسنها المعتصم، وأمرني ومخارقا فغنينا فيها وشرب على ذلك حتى سكر، وأمر للجماعة بجوائ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عمرو بن بانة في هذه الأبيات رمل، ولحن مخارق هزج،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ث بخادم أبي عيسى فضربته فجفا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صولي قال حدثنا يزي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ين بن الضحاك يميل إلى خادم لأبي عيسى بن الرشيد، فعبث به يوما على سكر، فأخذ قنينة فضرب بها رأسه فشجه شجة منكرة، وشاع خبره وتوجع له إخوانه وعولج منها مدة، فجفا الخادم واطرحه وأبغضه ولم يعرض له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آه بعد ذلك في مجلس مولاه فعبث به الخادم وغا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كثر ذلك قال له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 بيأس عـن هـواي فـإنـنـي                                            إذا انصرفت نفسي فهيهات عن ر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خنتم بالغـيب ودي فـمـا لـكـم                                            تدلون إدلال المقم علـى الـع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منك بد فاجتنبـنـي مـذمـمـا                                            وإن خلت أني ليس لي منك من بـد الغناء في هذه الأبيات لعمرو بن بانة، وله فيه لحنان رمل و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أ الواثق بالخلافة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عباس العسكري قال حدثني عبد الله بن المؤمل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الواثق الخلافة جلس للناس ودخل إليه المهنئون والشعراء فمدحوه وهنئوه، ثم استأذن حسين بن الضحاك بعدهم في الإنشاد، وكان من الجلساء فترفع عن الإنشاد مع الشعراء، فأذن له،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اتم وجدي فما ينكـتـم                                            بمن لو شكوت إليه رح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على حسن ظني به                                            لأحذر إن بحت أن يحتش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عند لحظتـه روعة                                            تحقق ما ظنه المت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 الناس أنـي لـه                                            محب وأحسبه قد عـلـم وفي هذا رمل لعبد الله بن العباس بن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غض عـلـى لـوعة                                            من الشوق في كبدي تضط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ودعـت عـن مـقـلة                                            سفوح وزفرة قـلـب س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ان عند النوى مسـعـد                                            سوى العين تمزج دمعا ب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ذكر مـن بـان أوطـانـه                                            ويبكي المقيمين من لـم ي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خازن الله في خـلـقـه                                            سراج النهار وبدر ال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لنـا غـرابـيب زفـافة                                            بدجلة في موجها الملتـط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قصدنا لقـاطـولـهـا                                            ودهم قراقيرها تـصـط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نا إلى خـير مـسـكـونة                                            تيممهـا راغـب مـن أ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بـاركة شـاد بـنـيانـهـا                                            بخير المواطن خـير الأ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هـا نـشـر كـافـورة                                            لبرد نداها وطيب الـن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ظهر الأديم إذا ما السـحـا                                            ب صاب على متنها وانس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برأة من وحول الـشـتـاء                                            إذا ما طمى وحله وارت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ا إن يزال بـهـا راجـل                                            يمر الهوينى ولا يلـتـط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مشي على رسلـه آمـنـا                                            سليم الشراك نقـي الـ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نون والضب في بطنـهـا                                            مراتع مسكـونة والـ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وت على الوحش مغتـرة                                            رواتع في نورها المنتـظ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حت عليها وأسـرابـهـا                                            تحوم بأكنافهـا تـبـتـسـم ثم قال يمدح الوا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يق الفضاء به إن غـدا                                            بطودي أعاريبه والع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نصر يقـدم راياتـه                                            إذا ما خفقن أمام ال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ـلـه دوخ أعـداءه                                            وجرد فيهم سيوف الن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له يكظم من غيظـه                                            وفي الله يصفح عمن ج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شيم الجود محمـودة                                            وما شيم الجود إلا ق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ح على نعم واغـتـدى                                            كأن ليس يحسن إلا نع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الواثق بثلاثين ألف لألف أدرهم، واتصلت أيامه بعد ذلك، ولم يزل من ندم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 الواثق بأن يقول شعرا فأرتج عليه حين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عباس قال حدثنا محمد بن زكريا الغلابي قال حدثني مهدي بن ساب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واثق ل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الساعة أبياتا ملاحا حتى أهب لك شيئا مليح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ي معنى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دد طرفك وقل فيما شئت مما ترى بين يديك وص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فإذا ببساط زهره قد تفتحت أنواره وأشرق في نور الصبح، فأرتج علي ساعة حتى خجلت وضقت ذر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يحك ألست ترى نور الصباح، ونور أقاح فانفتح القول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ترى الصبح قد أسفـرا                                            ومبتكر الغيث قد أمـط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فرت الأرض عن حـلة                                            تضاحك بالأحمر الأص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افاك نـيسـان فـي ورده                                            وحثك في الشرب كي تسك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عمل كأسـين فـي فـتـية                                            تطارد بالأصغر الأكـ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ث كؤوسهم مـخـطـف                                            تجاذب أردافـه الـمـئز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جل بالـبـان حـتـى إذا                                            أدار غــدائره وفــ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ضض في الجلنار البـهـا                                            ر والآبنوسة والعـبـ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ـمـازج مـا شـذرت                                            مقاريض أطرافـه شـذ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ل ينـافـس فـي بـره                                            ليفعل في ذاته المـنـكـ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واث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ستعمل كل ما قلت يا حسين إلا الفسق الذي ذكرته فلا ولا 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إحضار الطعام فأكل وأكلو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بنا إلى حانة الشط فقاموا إليها، فشرب وطرب، وما ترك يومئذ أحدا من الجلساء والمغنين والحشم إلا أمر له بص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ن الأيام التي سارت أخبارها وذكرت في الآف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غد غدو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يا حسين شيئا إن كنت قلته في يومنا الماضي، فقد كان حسنا، فأنش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ه في حانة الشط وقد شرب فيها مع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انة الشط قد أكرمت مثـوانـا                                            عودي بيوم سرور كالـذي ك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فقدينـا دعـابـات الإمـام ولا                                            طيب البطالة إسـرارا وإعـل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خالعنا فـي غـير فـاحـشة                                            إذا يطربنا الطـنـبـور أحـ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اج زمر زنـام بـين ذاك لـنـا                                            شجوا فأهدى لنا روحا وريح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لسل الرطل عمرو ثم عم به الس                                            قيا فألـحـق أولانـا بـأخـر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شكلك من شكل خصصت به                                            دون الدساكر من لـذات دنـ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ت رياضك جنـات مـجـاورة                                            في كل مخترق نهرا وبسـت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زلت آهله الأوطـان عـامـرة                                            بأكرم الناس أعراقا وأغـصـا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الواثق بصلة سنية مجددة، واستحسن الصوت، وأمر فغنى في غدة أبيات منها، غنت فريدة في البيتين الأولين من هذه الأبيات، ولحنها هزج م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صم أبا شهاب ولاح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أنا وحسين بن الضحاك وأبو شهاب الشاعر 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نت ريحانة في الندى                                            وتفاحة في يد الكاعـب وعمرو بن بانة يغنيها فتذاكرنا الدواب، واتصل الحديث إلى أن تلاحى حسين وأبو شهاب في دابتيهما وتراهنا على المسابقة بهما، فتسابقا فسبقه أبو شه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سين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ـوا واشـربـوا هـنـئتـم وتـمــتـــعـــوا                                            وعـيشـوا وذمـوا الـكـودنـين جـمـــي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ـسـم مـا كـان الـذي نـال مـنـهـــمـــا                                            مدى الـسـبـق إذ جـد الـجـراء ســـري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قصيدة معروفة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شهاب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شاعر الخصيان حاولت خطة                                            سبـقـت إلـيهـا وانـكـفـــأت ســـريع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ـاول سـبـقـي بـالـقــريض ســـفـــاهة                                            لقـد رمـت جـهـلا مـن حـمـاي مـنـيعـــا وهي أيضا 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ذلك سبب التباعد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إذا أردنا العبث بحسين ن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ا شاعر الخصيان، فيجن ويشت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أحد جند الشام وإيقاعه بينه وبين عشيق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عفر قال حدثني علي بن يحيى قال حدثني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ألفني إنسان من جند الشأم عجيب الخلقة والزي والشكل غليظ جلف جاف، فكنت أحتمل ذلك كله له ويكون حظي التعجب به، وكان يأتيني بكتب من عشيقة له ما رأيت كتبا أحلى منها ولا أظرف ولا أبلغ ولا أشكل من معانيها، ويسألني أن أجيب عنها، فأجهد نفسي في الجوابات وأصرف عنايتي إليها على علمي بأن الشامي بجهله لا يميز بين الخطأ والصواب، ولا يفرق بين الابتداء و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ذلك علي حسدته وتنبهت إلى إفساد حاله عن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عن اسم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ب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 إليها عنه في جواب كتاب منها جاءن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صني حبك يا بصبـص                                            والحب يا سيدتي يرقـ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مصت أجفاني بطول البكا                                            فما لأجفانك لا تـرمـ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أبي وجهـك ذاك الـذي                                            كأنه من حسنه عصعـص فجاءني بعد ذل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جعلني الله فداءك، ما كان ذنبي إليك وما أردت بما صنعت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 عاف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والله إلا أن وصل ذلك الكتاب إليها حتى بعثت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شتاقة إليك، والكتاب لا ينوب عن الرؤية، فتعال إلى الروشن الذي بالقرب من بابنا فقف بحياله حتى أراك، فتزينت بأحسن ما قدرت عليه وصرت إلى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واقف مكلما أو مشيرا إلي إذا شيء قد صب علي فملأني من قرني إلى قدمي وأفسد ثيابي وسرجي وصيرني وجميع ما علي ودابتي في نهاية السواد والنتن والقذر، وإذا به ماء قد خلط ببول وسواد سرجين ، فانصرفت بخ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ا مر بي من الصبيان وسائر من مررت به من الضحك والطنز والصياح بي أغلظ مما مر بي، ولحقني من أهلي ومن في منزلي شر من ذلك وأو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ظم من ذلك أن رسلها انقطعت عني ج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عتذر إليه و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آفة أنها لم تفهم معنى الشعر لجودته وفصاحته، وأنا أحمد الله على ما ناله وأسر الشماتة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ه الحسن بن رجاء ودعاه ابن بسخنر فذهب له واعتذر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جعفر جحظة قال حدثني ميمون بن هارون عن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الحسن بن رجاء في يوم شك وقد أمر الواثق بالإفطا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زتك للصبوح وقد نهانـي                                            أمير المؤمنين عن الصـ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ي من قيان المصر عشر                                            تطيب بهن عاتقة الـمـ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مثالهن إذا انتـشـينـا                                            ترانا نجتني ثمـر الـغ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ن أنت الجواب فليس شيء                                            أحب إلي من حذف الكـ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ردت علي رقعته وقد سبقه إلي محمد بن الحارث بن بسخنر ووجه إلي بغلام نظيف الوجه كان يتحظاه، ومعه ثلاثة غلمة أقران حسان الوجوه ومعهم رقعة قد كتبها إلي كما تكتب المناشير، وختمها في أسفلها وكتب 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 على اسم الله يا أش                                            كل من غصن لج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ثلاث من بني الرو                                            م إلـى دار حـس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شخص الكهل إلى مو                                            لاك يا قرة ع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ه العنف إذا اسـتـع                                            صى وطالبـه ب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اللفظ وخـاطـب                                            ه بغمز الحـاجـ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حذر الرجعة من وج                                            هك في خفي حنـ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معهم، وكتبت إلى الحسن بن رجاء جواب رق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إلى مماحكة الصـيام                                            وإعمال الملاهي والـمـد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سبق الرسول لكان سعيي                                            إليك ينوب عن طول الك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شوقي إليك بدون شوقي                                            إلى ثمر التصابي والغ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حل في نفر عسـوف                                            بمنشور محل المسـتـه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ين فاستباح له حـريمـا                                            بطرف باعث سبب الح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ظهر نخوة وسطا وأبـدى                                            فظاظته بترك لـلـس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زعجني بألـفـاظ غـلاظ                                            وقد أعطيته طرفي زما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خالفته لم يخش قتـلـي                                            وقنعني سريعا بالـحـسـام لاعب الواثق بالنرد وغازل خافان خادم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القاسم الكوكبي قال حدثني جعفر بن هارون بن زياد قال 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واثق يلاعب حسين بن الضحاك بالنرد وخاقان غلام الواثق واقف على رأسه، وكان الواثق يتحظاه، فجعل يلعب وينظ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ل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لت الساعة شعرا يشبه ما في نفسي وهبت لك ما تفر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حبا شابه بنـصـيحة                                            أب لك مأمون عليك شف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سم ما بيني وبينك قربة                                            ولكن قلبي بالحسان علوق فضحك الواث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ت ما في نفسي وأح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نع الواثق فيه لحنا، وأمر لحسين بألفي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الواثق في هذين البيتين من الثقيل ال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 نفسه على أبي نواس فرده أحمد بن خ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ا محمد بن القاسم بن مهرويه قال حدثني أحمد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حسين بن الضحاك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لت من نفحات الورد بـالآء                                            ومن صبوحك در الإبل والشاء حتى أتى على آخرها،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 أحد من المحدثين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حوم حول أبي نواس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عنك لومي فإن اللوم إغراء                                            وداوني بالتي كانت هي الداء وهي أشعر من قصي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 تقول هذا علي وعلي إن لم أكن نكت أبا نوا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ذا عنك، فإنه كلام في الشعر لا قدح في نسب، لو نكت أبا نواس وأمه وأباه لم تكن أشع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ب أن ت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قصيدتك بيت نادر غير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ت خواتمها في نعت واصفها                                            عن مثل رقراقة في عين مرهاء وهذه قصيدة أبي نواس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ت على فتية ذل الزمان لهم                                            فما أصابهم إلا بـمـا شـاء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راء لا تنزل الأحزان ساحتها                                            لو مسها حجر مستـه سـر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سلت من فم الإبريق صافية                                            كأنما أخذها بالعقـل إغـفـاء والله ما قدرت على هذا ولا تقدر عليه، فقام وهو مغضب كالمقر ب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اكم هو وأبو نواس إلى ابن مناذر فحك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قال حدثنا ابن مهرويه قال حدثني إبراهيم بن المدبر قال حدثني أحمد بن المعت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أبو نواس وحسين بن الضحاك فجمعهما الموسم، فتناشدا قصيدت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أبي نو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ك عنك لومي فإن اللوم إغراء                                            وداوني بالتي كانت هي الـداء وقصيدة 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لت من نفحات الورد بالآء فتنازعا أيهما أشعر في قصيدته، فقال 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مناذر حاضر الموسم وهو بيني وب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صيدته حتى فرغ منها، فقال أبو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 أن أحدا يجيء بمثل هذه وهم بتفضيله، فقال له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 حتى تس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لت من نفحات الورد بـالآء                                            ومن صبوحك در الإبل والشاء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ت خواتمها في نعت واصفها                                            عن مثل رقراقة في عين مرهاء فقال له ابن منا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قد استغنيت عن أن تزيد شيئا، والله لو لم تقل في دهرك كله غير هذا البيت لفضلتك به على سائر من وصف الخمر، قم فأنت أشعر وقصيدتك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كم له وقام أبو نواس منكس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عرا لكثير بن إسماعيل استرضى به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عبد الله بن أبي سعد قال حدثني محمد بن محمد قال حدثني كثير بن إسماعيل التحت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معتصم بغداد، سأل عن ندماء صالح بن الرشيد وهو أبو الواسع وقنينة وحسين بن الضحاك وحاتم الريش وأنا، فأدخلن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شؤمي وشقائي كتبت بين ع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هب ل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على جب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مدون بن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تطايب بأن كتب على ج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هب ل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ستطب لي ذلك ولا استملحه، ودعا بأصحابي من غد ولم يدع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زعت إلى حسين بن الضحا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حلل من أنسه بعد بالمحل الموجب أن أشفع إليه فيك، ولكني أقول لك بيتين من الشعر وادفعهما إلى حمدون بن إسماعيل يوصلهما، فإن ذلك أ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دنيا أصبحت تلعب بي                                            سلط الله عليك الآخـ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كن أبرد من قـنـينة                                            ومن الريش فأمي فاج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هما وعرفت حمدون أنهما لي وسألته إيصالهما ففعل، فضحك المعتصم وأمر لي بألفي دينار واستحضرني وألحقني بأصح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بسخنر يكره الصبوح فقال فيه شعر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هارون بن محمد بن عبد الملك قال قال لي أحمد 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الحارث بن بسخنر لا يرى الصبوح ولا يؤثر على الغبوق شيئا، ويحتج بأن من خدم الخلفاء كان اصطحابه استخفافا بالخدمة، لأنه لا يأمن أن يدعى على غفلة والغبوق يؤمنه من ذلك، وكان المعتصم يحب الصبوح، فكان يلقب ابن بسخنر الغبو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حضر مجلس المعتصم مع المغنين منعه الصبوح وجمع له مثل ما يشرب نظراؤه، فإذا كان الغبوق سقاه إياه جملة غيظا عليه، فيضج من ذلك ويسأل أن يترك حتى يشرب مع الندماء إذا حضروا فيمنع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حسين بن الضحاك وفي حاتم الريش الضراط وكان من المضح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 أبي جعفر لـلـغـبـوق                                            كقبحك يا حاتـم مـقـ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ذاك يعذر فـي فـعـلـه                                            وحقك في الناس أن تقـت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به شيء بـمـا اخـتـاره                                            ضراطك دون الخلا في الملا استعطف أبا أحمد بن الرشيد وكان قد غض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خلف وكيع قال حدثنا محمد بن علي بن حم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ح أبو أحمد بن الرشيد مع حسين بن الضحاك مزاحا أغضبه، فجاوبه حسين جوابا غضب منه أبو أحمد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إليه حسين من غد فاعتذر إليه وتنصل وحلف، فأظهر له قبولا لعذ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ثقلا في طرفه وانقباضا عما كان يعهده من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عجبن لملة صـرفـت                                            وجه الأمير فإنه 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نبا بك في سـريرتـه                                            عقد الضمير نبا بك البصر حكى للنشار صحبته للأمين وإكرام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أبو أحمد بن النشا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بي صديقا للحسين بن الضحاك وكان يعاشره، فحملني معه يوما إليه، وجعل أبي يحادثه إلى أ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قد تأخرت أرزاقك وانقطعت موادك ونفقتك كثيرة، فكيف يمشي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يا أخي، ما قوام أمري إلا ببقايا هبات الأمين محمد بن زبيدة وذخائره وهبات جارية له لم يسمها أغنتني للأبد لشيء ظريف جرى على غير تعمد، وذلك أن الأمين دعاني يو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إن جليس الرجل عشيره وثقته وموضع سره وأمنه، وإن جاريتي فلانة أحسن الناس وجها وغناء، وهي مني بمحل نفسي، وقد كدرت علي صفوها ونغصت علي النعمة فيها بعجبها بنفسها وتجنيها علي وإدلالها بما تعلم من حبي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محضرها ومحضر صاحبة لها ليست منها في شيء لتغني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غنت وأومأت لك إليها على أن أمرها أبين من أن يخفى عليك فلا تستحسن الغناء ولا تشرب عليه، وإذا غنت الأخرى فاشرب واطرب واستحسن واشقق ثيابك، وعلي مكان كل ثوب مائة ث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ع وال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في حجرة الخلوة وأحضرني وسقاني وخلع علي، وغنت المحسنة وقد أخذ الشراب مني، فما تمالكت أن استحسنت وطربت وشربت، فأومأ إلي وقطب في وج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ت الأخرى فجعلت أتكلف ما أقوله وأ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ت المحسنة ثانية فأتت بما لم أسمع مثله قط حسنا، فما ملكت نفسي أن صحت وشربت وطربت، وهو ينظر إلي ويعض شفتيه غيظا، وقد زال عقلي فما أفكر فيه، حتى فعلت ذلك مرارا، وكلما ازداد شربي ذهب عقلي وزدت مما يكره، فغضب فأمضني وأمر بجر رجلي من بين يديه وصرفي فجررت وصرفت، فأمر بأن أح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ني الناس يتوجعون لي ويسألوني عن قصتي فأقو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 علي النبيذ فأسأت أدبي، فقومني أمير المؤمنين بصرفي وعاقبني بمنعي من الوصول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لما أنا في شهر، ثم جاءتني البشارة أنه قد رضي عني، وأمر بإحضاري فحضرت وأنا خ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صلت أعطاني الأمين يده فقبلتها، وضحك إلي وق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بعني، ودخل إلى تلك الحجرة بعينها ولم يحضر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ت المحسنة التي نالني من أجلها ما نالني فسك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ما شئت ولا تخف، فشربت واستح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لقد خار الله لك بخلافي وجرى القدر بما تحب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الجارية عادت إلى الحال التي أريد منها ورضيت كل أفعالها، فأذكرتني بك وسألتني الرضا عنك والاختصاص لك، وقد فعلت ووصلتك بعشرة آلاف دينار، ووصلتك هي بدو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نت فعلت ما قلت لك حتى تعود إلى مثل هذه الحال ثم تحقد ذلك عليك فتسألني ألا تصل إلي لأج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وت له وشكرته وحمدت الله على توفيقه، وزدت في الاستحسان والسرور إلى أن سكرت وانصرفت وقد حمل معي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يمضي أسبوع إلا وصلاتها وألطافها تصل إلي من الجوهر والثياب والمال بغير علم الأمين، وما جالسته مجلسا بعد ذلك إلا سألته أن يص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 شيء أنفقته بعده إلى هذه الغاية فمن فضل مالها وما ذخرت من صل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ن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بأحسن من هذا الحديث ولا أعجب مما وفقه الله لك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أ الأمين بظفر جيشه بطاهر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قال حدثنا محمد بن القاسم بن مهرويه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حسين بن الضحاك على محمد الأمين بعقب رقعة أوقعها أهل بغداد بأصحاب طاهر فهزموهم وفضحوهم، فهنأه بالظفر ثم استأذنه في الإنشاد، فأذن ل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ن الله ثق بـالـل                                            ه تعط العز والنص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الأمر إلى الـلـه                                            كلاك الله ذو الق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النصر بإذن الـل                                            ه والكرة لا الف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ـمـراق أعـدائ                                            ك يوم السوء والدب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س تورد المـوت                                            كريه طعمها م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ونا وسقـينـاهـم                                            فكانت بهم الـح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ك الحرب أحيانـا                                            علينا ولـنـا مـره فأمر له بعشرة آلاف درهم، ولم يزل يتبسم وهو ي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بثه الأمين وركب ظه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الحسين بن يحيى أبو الحما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الحسين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نا يوما مع الأمين في بستان، فسقانا على الريق، وجد بنا في الشرب، وتحرز من أن نذوق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د الأمر علي، وقمت لأبول، فأعطيت خادما من الخدم ألف درهم على أن يجعل لي تحت شجرة أومأت إليها رقاقة فيها لحم، فأخذ الألف و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ثب محم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كون منك حم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 واحد منه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أنه كان يركب الواحد منا عبثا ثم يص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أنت أضلع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ني وجعل يطوف وأنا أعدل به عن الشجرة وهو يمر بي إليها حتى صار تحتها، فرأى الرقاقة فتطأطأ فأخذها فأكلها على ظهر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جعلت لبعضكم، ثم رجع إلى مجلسه وما وصلني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شقى الناس، ركب ظهري وذهب ألف درهم مني وفاتني ما يمسك رمقي ولم يصلني كعادتي، ما أنا إلا 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طعم الصيد يوم الصيد مطعمه                                            أنى توجه والمحروم محـروم أحب جارية لأم جعفر ووسط عاصما الغساني في استيهابها فأبت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سليمان الأخفش قال حدثنا محمد بن يزيد النحوي المب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ين بن الضحاك الأشقر، وهو الخليع، يهوى جارية لأم جعفر، وكانت من أجمل الجواري، وكان لها صدغان معقربان، وكانت تخرج إليه إذا جاء ف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ف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منه شيئا، فيخرج إليها الصحيفة، ف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معي، فيقرأ معها حتى تحفظه ثم تدخل وتأخذ الصح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 ذلك إلى عاصم الغساني الذي كان يمدحه سلم الخاسر وكان مكينا عند أم جعفر، وسأله أن يستوهبها له فاستوهبها، فأبت عليه أم جعفر، فوجه إلى الخليع بألف دين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الألف، فقد جهدت الجهد كله فيها فلم تمكني 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سين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ك غداة السبت شمس من الخلـد                                            بسهم الهوى عمدا وموتك في الع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ؤزرة السربال مهضومة الحـشـا                                            غلامية التقطيع شـاطـرة ال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نأة الأطـراف رؤد شـبـابـهـا                                            معقربة الصدغين كـاذبة الـو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نفسـي بـين شـوق وزفـرة                                            وقد شخصت عيني ودمعي على الخ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يزي علي من قد تـركـت فـؤاده                                            بلحظته بين التـأسـف والـج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عذاب بالهوى مع قـربـكـم                                            وموت إذا أقرحت قلبك بالـ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طنت للجور فـطـنة عـاصـم                                            لصنع الأيادي الغر في طلب الح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شكوك في الأشعار غير مقـصـر                                            إلى عاصم ذي المكرمات وذي الم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فتى غسـان يجـمـع بـينـنـا                                            فيأمن قلبي منـكـم روعة الـصـد أقطع المعتصم الناس دورا دون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خلف وكيع قال حدثني هارون ب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طع المعتصم الناس الدور بسر من رأى وأعطاهم النفقات لبنائها، ولم يقطع الحسين بن الضحاك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خل عليه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مين الـلـه لا خـطة لـي                                            ولقد أفردت صحبي بخط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في دهياء من مـظـلـمة                                            تحمل الشيخ على كل غـل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عبة المسلك يرتـاع لـهـا                                            كل من أصعد فيها وهـب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ني منك كـمـا بـوأتـهـم                                            عرصة تبسط طرفي ما انبس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ني فيها لنفسـي مـوطـنـا                                            ولعقبي فرطا بـعـد فـر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زل منك قريبا مسـكـنـي                                            فأعد لي عادة القرب فـقـط</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من قربتـه مـغـتـبـط                                            ولمن أبعدت خزي وسـخـ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طعه دارا وأعطاه ألف دينار لنفقته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ز شعرا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أخبرني عمي الفضل عن ال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شي مع أبي العتاهية، فمررت بمقبرة وفيها باكية تبكي بصوت شج على ابن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نفك باكـية بـعـين                                            غزير دمعها كمد حشاها أجز يا حسين،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دي حفرة أعيت جـوابـا                                            فقد ولهت وصم بها صداها نصحه أبو العتاهية بألا يرثي الأمين فأطا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الحسين بن يحيى قال حدثني الحسين بن الضحاك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عازما على أن أرثي الأمين بلساني كله وأشفي لوع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ني أبو العتاهي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أنا إليك مائل ولك محب، وقد علمت مكانك من الأمين، وإنه لحقيق بأن ترثيه، إلا أنك قد أطلقت لسانك من التلهف عليه والتوجع له بما صار هجاء لغيره وثلبا له وتحريضا عليه، وهذا المأمون منصب إلى العراق قد أقبل عليك، فأبق على نفسك، يا ويحك أتجسر على أن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وا حريم أبيهـم نـفـلا                                            والمحصنات صوارخ هت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بعدك أن يدون لهـم                                            عز وأن يبقى لهم شـرف أكفف غرب لسانك واطو ما انتشر عنك وتلاف ما فرط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أنه قد نصحني فجزيته الخير، وقطعت القول فنجوت برأيه وما كدت أن أنج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رض عنه فتى جميل ف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بن قدامة قال حدث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علينا حسين بن الضحاك ومعنا فتى جالس من أولاد الموالي جميل الوجه، فحادثنا طويلا وجعل يقبل على الفتى بحديثه والفتى معرض عنه حتى طال ذلك، ثم أقبل عليه الحسي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يه علينا أن رزقـت مـلاحة                                            فمهلا علينا بعض تيهك يا ب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الما كنا ملاحا وربـمـا                                            صددنا وتهنا ثم غيرها الدهر وقام ف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بد في مجلس الأمين فغضب عليه ثم استرضاه بشعر فرض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القاسم الكوفي قال حدثني ابن 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بعض المغنين في مجلس محمد المخلوع بشعر حسين بن الضحاك،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ترى ديمة تهطل                                            وهذا صباحك مستق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ي العقار وقد راعنا                                            بطلعته الشادن الأك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د به وبنا سـكـرة                                            تهون مكروه ما نس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رأيت له نظـرة                                            تخبرنا أنـه يفـع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إحضار حسين فأحضر، وقد كان محمد شرب أرط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ثل بين يديه أمر فسقي ثلاثة أرطال، فلم يستوفها الحسين حتى غلبه السكر وقذف، فأمر بحمله إلى منزله ف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اق 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في عصـبة                                            من المعشر الأخ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ك في مسـعـد                                            نديم سوى جـعـ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شرب مـن رمـلة                                            وأسهر من قط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حباني الـزمـا                                            ن من حيث لم أح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دمت بدر السـمـا                                            ء في فلك الكو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لي غضوضيتـي                                            ولؤم من المن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سكرني مسـرعـا                                            قوي من المش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النذل ينـبـوبـه                                            منادمة المـنـج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ه إلى منادمته وأحسن جائزته و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غلام أبي أحمد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كوكبي قال حدثني علي بن محمد بن نصر عن خالد 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سين بن الضحاك أنشده وقد عاتبه خادم من خدام أبي أحمد بن الرشيد كان حسين يتعشقه ولامه في أن قال فيه شعرا وغنى فيه عمرو بن بانة، فقال حسي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يت من قال لي على خفـره                                            وغض جفنا له علـى حـو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بي شعرك المليح فـمـا                                            ينفك شاد بـه عـلـى وت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يا مستعـير سـالـفة ال                                            خشف وحسن الفتور من نظ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نكرن الحنين مـن طـرب                                            عاود فيك الصبا على كـبـره وغنى فيه عمرو بن بانة هزجا مطل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شعرا على قبر أبي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كوكبي قال حدثني أبو سهل بن نوبخت عن عمرو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أبو نواس كتب حسين بن الضحاك على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برنيك الزمان يا حـسـن                                            فخاف سهمي وأفلح الز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ك إذ لم تكن بقيت لـنـا                                            لم تبق روح يحوطها بدن هجا جراحا مخنثا اسمه ن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ي محمد بن القاسم بن مهرويه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جوار الحسين بن الضحاك طبيب يداوي الجراحات يقال له نصير، وكان مخنثا، فإذا كانت وليمة دخل مع المخنثين، وإذا لم تكن عالج الجراح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الحسين بن الضح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ير ليس لمرد من شأنه                                            نصير طب بالنـكـاري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للنكريش في خلـوة                                            مقال ذي لطف وتجمي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لك أن نلعب في فرشنا                                            تقلب الطير المراعـيش</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ني المباد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نصير بعد ذلك يصيح به الص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صير نلعب تقلب الطير المراعيش فيشتمهم ويرميهم بالحج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بث ابن مناذر بشعر له فشت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عفر قال حدثني علي بن يحيى عن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ابن مناذر قصيدتي التي أ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قدك ريحانة العسكر وكانت من أول ما قلته من الشعر، فأخذ رداءه ورمى به إلى السقف وتلقاه برجله وجعل يردد هذا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 فعل ذلك استحسانا ل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ا، فقلنا، فإنما فعله طنزا بك، فشتمه وشت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ا بعد ذلك نسأله إعادة هذا البيت فيرمي بالحجارة ويجدد شتم ابن مناذر بأقبح ما يقدر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 ببابه سلولي وغنوي ينتظران محاربيا فقيل اجتمع اللؤ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المهرويه قال حدثني أحمد بن أبي كا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باب حسين بن الضحاك، وإذا أبو يزيد السلولي وأبو حزرة الغنوي وهما ينتظران المحاربي وقد استؤذن لهم على ابن الضحاك، فق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دخ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تظر اللؤم أن يجتمع، فليس في الدنيا أعجب مما اجتمع منا، الغنوي والسلولي ينتظران المحاربي ليدخلوا على باه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أبياتا عن الواثق يدعو الفتح بن خاقان للصب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بن أبي الأزهر البوشنجي قال حدثنا عمر بن شبة قال حدثني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يميل إلى الفتح بن خاقان ويأنس به وهو يومئذ غلام، وكان الفتح ذكيا جيد الطبع والفط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عتصم يوما وقد دخل على أبيه خاقان عرط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ح أيما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ري أو دار 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وهو غير متوقف وهو صبي له سبع سنين أو نح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ر أبي إذا كنت فيها، فعجب منه وتب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اثق له بهذه المنزلة، وزاد المتوكل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ل الفتح في أيام الواثق علة صعبة ثم أفاق وعوفي، فعزم الواثق على الصبوح،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ين، اكتب بأبيات عني إلى الفتح تدعوه إلى الصبوح، ف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اصطبحت وعين اللهو ترمقني                                            قد لاح لي باكرا في ثوب بذل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يت فتحا وبشرت الـمـدام بـه                                            لما تخلص من مكروه عـل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ب الفتى عن حريم الراح مكرمة                                            إذا رآه امرؤ ضدا لنـحـلـ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جل إلينا وعجل بالسرور لنـا                                            وخالس الدهر في أوقات غفلتـه فلما قرأها الفتح صار إليه فاصطبح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غلام عبد الله بن العباس بن ا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يعقوب بن نعيم وعبد الله بن أبي سعد قالا حدثنا محمد بن محمد الأنباري قال حدثني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بد الله بن العباس بن الفضل بن الربيع وهو مصطبح وخادم له يسق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قد استحسنت سقي هذا الخادم، فإن حضرك شيء في قصتنا هذه فقل،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ت صبوحي فكاهة اللاهي                                            وطاب يومي بقرب أشباه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ثر اللهو من مكـامـنـه                                            من قبل يوم منغص ناه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بنة كرم من كف منتـطـق                                            مؤتزر بالـمـجـون تـي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يك من طرفه ومـن يده                                            سقي لطيف مجرب داه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سا فكأسا كأن شـاربـهـا                                            حيران بين الذكور والسا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 عبد الله وغنى فيه لحنا مليحا وشربنا عليه بقية يو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ده يسر بالسكر معه قبل رمضان ولم يف فقال فيه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قال حدثني سوادة بن الفيض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فق حسين بن الضحاك ويسر مرة عند بعض إخوانهما وشربا وذلك في العشر الأواخر من شع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سين لي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قد هجم الصوم علينا، فتفضل بمجلس نجتمع فيه قبل هجومه فوعده ب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كرت وأخشى أن يبدو لك، فحلف له يسر أنه ي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غد كتب إليه حسين وسأله الوفاء، فجحد الوعد وأن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اسرت على الغـدر                                            كعاداتك في اله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لفت وما استخلـف                                            ت من إخوانك الز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خست لـمـا ذل                                            ك من فعلك بالن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قنعنـي فـعـل                                            ك يا مختلق ال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أنت إن سـؤت                                            فلا بد من الص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جرعني الـغـيظ                                            وإن خشن بالصـد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فرقـي مـنـك                                            لسميتك في الشـ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ـفـتـك لا آلـو                                            وإن جزت مدى الع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تخرج مـن إخـلا                                            ف ميعادك في الع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يفطمنا الـصـوم                                            عن الراح إلى الفط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الحسين بن الضحاك عما أثر له هذا الشعر وما كان الجو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سن جواب وأجمل فعل، كان اجتماعنا قبل الصوم في بستان لمولاه، وتممنا سرورنا وقضينا أوطارنا إلى الليل، وق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بطن الدير من مستوى السفح                                            إلى ملتقى النهرين فالأثل فالطـل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اعب قدن القلب قسرا إلى الهـوى                                            ويسرن ما أملت من درك النـج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سى فلا أنسى عتـابـك بـينـهـا                                            حبيبك حتى انقاد عفوا إلى الصل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حت لمن أهوى بصفو مـودتـي                                            ولكن من أهواه صيغ على الـشـح شعره في يسر وفي أيام مضت له معه ب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سوادة بن الفيض عن أبيه لحسين بن الضحاك يصف أياما مضت له بالبصرة ويومه بالقفص ومجيء يسر إليه، وكان يسر سأله أن يقول في ذلك ش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يسري لـلـمـام مـن أمـم                                            ولا تراعي حمامة الـ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غاب لا آب من يراقبـنـا                                            ونام لا قام سامـر الـخ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صحبي مسعدا يفاوضـنـا                                            إذا خلونا في كل مكـتـ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ذلي بدلة تـقـر بـهـا ال                                            عين ولا تحصري وتحتش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نجوم السـمـاء راكـدة                                            على دجى ليلنا فـلـم ت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سروري بالشك ممتزجـا                                            حتى كأني أراه فـي ح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حت حتى استخفني فرحـي                                            وشبت عين اليقين بالـت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ح عيني مستثبتا نـظـري                                            أخالنـي نـائمـا ولـم أ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لـيل أفـنـيت مـدتـه                                            ببارد الريق طيب الـن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ـيض مـرتـجة روادفـه                                            ما عيب من قرنه إلى ال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قصبات العريش تجمعـنـا                                            حتى تجلت أواخر الـ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يلة بـتـهـا مـحـسـدة                                            محفوفة بالظنون والـتـ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ث عبراته على غـصـص                                            يرد أنفاسه إلـى الـكـظ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قيطونها ومخـدعـهـا                                            كم من لمام به ومـن ل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كفر السلـيحـين أزمـنة                                            مطيعة بالنعـيم والـ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القفص إذا سألت بـهـا                                            كانت شفاء لعـلة الـس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ت أنيسي صريع خمـرتـه                                            وتلك إحدى مصارع ال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ت عن موعد سبـقـت بـه                                            ألثم درا مـفـلـجـا بـف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أبي مـن بـدا بـروعة لا                                            وعاد من بعدها إلـى 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حني نفـسـه ووسـدنـي                                            يمنى يديه وبات ملتـز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هتاجت النوافس في                                            سحرة أحوى أحم كالح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هبا يا صاحبـي ونـب                                            هت أبانا فهـب كـالـز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نها كالشهاب ضـاحـكة                                            عن بارق في الإناء مبت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ـراء زيتـية مـوشـحة                                            بأرجوان مـلـمـع ض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ريحـانة أراح لـهـا                                            دب سروري بها دبيب د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جع العذر إن بدا لك في ال                                            عذر وإن عدت لائما فـلـم حجب يسرا سيده فقال شعرا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قال حدثني سوادة بن الفيض المخزومي قال حدثني المعتمر بن الوليد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حسين بن الضحاك وهو على شرا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أحدثكم عن يسر بأعج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مولاه أنه جر له مع أخيه سبب، فحجبه كما تحجب النساء، وأمر بالحجر عليه، وأمره ألا يخرج عن داره إلا ومعه حافظ له موك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ن من لا كان ظنا                                            بحبيبي فحـم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صد الباب رقيبي                                            ن له فاكتنـف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ا اشتاق قربي                                            ولقائي مـنـع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 الله رقـيبـي                                            ه من السوء فـدا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ذي أقرح في الشا                                            دن قلبـي ولـو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مشـتـاق إلـيه                                            فمن السـوء فـد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ما من حالت الأح                                            راس من دون مناه سأل أبا نواس أن يصلح بينه وبين يسر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العباس قال حدثنا أحمد بن العباس الكاتب قال حدثنا عبد الله بن زكريا الض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سين بن الضحاك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أما ترى غضب يسر عل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ان سب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 أردتها منه فمنعنيها فغضبت، فأسألك أن تصلح بيني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حب أن أبلغه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رمة السكر وما كانـا                                            عزمت أن تقتل إنس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ف أن تهجرني صاحيا                                            بعد سروري بك سكر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قلبي روعة كلـمـا                                            أضمر لي قلبك هجر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ظني أبدا كـاذب                                            فإنه يصـدق أحـيا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تجتنبه وتريد أن تترضاه وترسل إليه بمثل هذه الرسال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رف به، وهو كثير التبذل ، فأبلغه ما سألتك، فأبلغته فرضي عنه وأصلحت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عفر بن قدامة قال حدثني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يوما حسين بن الضحا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كان خبرك 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ه شعرا ولا أزيدك على ذلك وهو أحس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سيد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ئرة زارت على غفـلة                                            يا حبذا الزورة والـز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زل أخدعها ليلـتـي                                            خديعة الساحر للساح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أذعنت بالرضا                                            وأنعمت دارت بها الد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ت إلى الصبح بها ساهرا                                            وباتت الجوزاء بي ساه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عل ما شئت بها ليلـتـي                                            وملء عيني نعمة ظاه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ننم إلا علـى تـسـعة                                            من غلمة بي وبها ثـائ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ها لا لأخي شعـرة                                            شعرته كالشعرة الواف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ن رجلـيه لـه حـربة                                            مشهورة في حقوه شاه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غد يتبعهـا لـحـية                                            تلحقه بالكرة الخـاسـره قا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نيت يعلم الله إن كنت صاد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أنت ما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ى الواثق بالصب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قال حدثنا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حسين بن الضحاك على الواثق في خلافة المعتصم في يوم طيب، فحثه على الصبوح فلم ينشط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ما ق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ثر اللهو من مكـامـنـه                                            من قبل يوم منغص ناه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بنة كرم من كف منتطـق                                            مؤتزر بالـمـجـون تـي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يك من لحظه ومـن يده                                            سقى لطيف مجرب داه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سا فكأسا كأن شاربـهـا                                            حيران بين الذكور والساه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شط الواث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رصة العيش لحقيقة أن تنتهز، واصطبح ووصل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ن بن علي قال حدثنا محمد بن القاسم بن مهرويه قال حدثني أبو الشبل عاصم بن وهب البر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الحسين بن الضحاك، فمر في منصرفه على موضع يعرف بالقريتين ، فإذا جارية تطلع في ثيابها وتنظر في حرها ثم تضربه بيدها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ضيعني وأضيعك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ت بالقريتين مـنـصـرفـا                                            من حيث يقضي ذوو النهى النس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ـتـاة كـأنـهـا قـمــر                                            للتم لمـا تـوسـط الـفـ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ضعة كفهـا عـلـى حـرهـا                                            تقول يا ضيعتي وضـيعـتـك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 قوله ضحكت وغطت وجه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فضيحتاه أو قد سمعت 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شفيع خادم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الصولي قال 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ين بن الضحاك صديقا لأبي، وكنت ألقاه معي كثيرا، وكانت نفسه قد تتبعت شفيعا بعد انصرافه من مجلس المتوكل، فأنشدنا لنفس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يض في حمر الثياب كأنـه                                            إذا ما بدا نسرينة في شقـ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اني بكفيه رحيقا وسامـنـي                                            فسوقا بعينيه ولست بفـاس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سم لولا خشية اللـه وحـده                                            ومن لا أسمي كنت أول عاش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عذور على وجـنـاتـه                                            وإن وسمتني شيبة في المفار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شق لي أو يحدث الدهر شرة                                            تعود بعادات الشباب المـفـا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نت شكلا للصبا لاتبـعـتـه                                            ولكن سني بالصـبـا غـير لائق توفي ابنه محمد فطلب من المتوكل أن يجري أرزاقه على زوجته وأول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ا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حسين بن الضحاك ابن يسمى محمدا، له أرزاق، فمات فقطعت أرزا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خاطب المتوكل ويسأله أن يجعل أرزاق ابنه المتوفى لزوجته وأول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تيتـك شـافـعـا                                            بولي عهد المسلم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بيهك المـعـتـز أو                                            جه شافع في العالم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الخلائق الأولـي                                            ن ويا أبا المتأخ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عبدك مـات وا                                            لأيام تخترم الق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ضى وخلف صبـية                                            بعراصه متـلـدد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يرة عبـرى خـلا                                            ف أقارب مستعب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ن في ريب الحوا                                            دث يحسنون بك الظنو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ـع الـولاة جـراية                                            كانوا بها مستمسك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منن برد جمـيع مـا                                            قطعوه غير مراقب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اك أفضل مـا تـؤ                                            مل أفضل المتفضلي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متوكل له بما 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ش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ير مستخلف من آل عباس                                            اسلم وليس على الأيام من ب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يت من أملي نضوا تعاوره                                            تعاقب اليأس حتى مات بالياس هجا مغنية فهربت وانقطع خ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 حدثني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ومعنا حسين بن الضحاك ونحن على نبيذ، فعبث بالمغنية وجمشها ، فصاحت عليه واستخف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في وجهها عكن                                            وثلثا وجههـا ذق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نـان كـريش ال                                            بط بين أصولها عف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نا، وبكت المغنية حتى قلت قد عميت، وما انتفعنا بها بقية يو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ع هذان البيتان فكسدت من أج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إذا حضرت في موضع أنشدوا البيتين فت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هربت من سر من رأى، فما عرفنا لها بعد ذلك خب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جعفر وحدثنا أبو العيناء أنه حضر هذا المجلس، وحكى مثل ما حكاه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ه عن 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ي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حسين بن الضحاك ونحن في مجلس المتوكل عن سنة، فا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حفظ السنة التي ولدت فيها بعينها، ولكني أذكر وأنا بالبصرة موت شعبة بن الحجاج سنة ستين و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ى به جماعة إلى المتوكل فاسترضاه بشعر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علي بن محمد بن نصر قال حدثني خالي يعني أحمد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المتوكل أن ينادمه حسين بن الضحاك ويلازمه، فلم يطق ذلك لكبر 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متوكل بعض من حضر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طيق الذهاب إلى القرى والمواخير والسكر فيها ويعجز عن خدمتك فبلغه ذلك، فدفع إلي أبياتا قالها وسألني إيصالها، فأوصلتها إلى المتوكل،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ا فـي ثـمـانـين وفـيتـهـا                                            عذير وإن أنـا لـم أعـتــ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وقـد جـزتـهـا صـاعـدا                                            مع الصاعـدين بـتـسـع أ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د رفـع الـلـه أقـلامـــه                                            عن ابن ثمـانـين دون الـ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من أصـر عـلـى فـتـنة                                            وألـحـد فـي دينـه أو ك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ي لـمــن أســـراء الإل                                            ه في الأرض نصب صروف الق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قض لي عـمـلا صـالـحـا                                            أثـاب وإن يقـض شـرا غ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ـلـح فـي كـبـر هـدنـي                                            فلا ذنب لي أن بلغـت الـك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شيب حل بعقـب الـشـبـاب                                            فأعقـبـنـي خـورا مـن أ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ـد بـسـط الـلـه لـي عـذره                                            فمـن ذا يلـوم إذا مـا عــ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ي لـفـي كـنـف مـغـدق                                            وعز بنصر أبي الـمـنـت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اري الرياح بفـضـل الـسـمـا                                            ح حتى تـبـلـد أو تـنـح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أكـد الـوحـي مــيراثـــه                                            ومن ذا يخالـف وحـي الـ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لـلـحـسـود وأشـياعــه                                            ومن كذب الحـق إلا الـحـجـر قال ا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وصلتها شيعتها بكلامي أعذر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طاق خدمة أمير المؤمنين لكان أسعد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خذ له عشرين ألف درهم واحملها إليه، فأخذتها فحملت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ه الخلفاء من الرشيد إلى الواثق</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علي بن محمد بن نصر قال حدثني خالي عن 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ني الرشيد في خلافته لصحبتي ولده، ثم ضربني الأمين لممايلة ابنه عبد الله، ثم ضربني المأمون لميلي إلى محمد ، ثم ضربني المعتصم لمودة كانت بيني وبين العباس بن المأمون، ثم ضربني الواثق لشيء بلغه من ذهابي إلى المتوكل، وكل ذلك يجري مجرى الولع بي والتحذي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حضرني المتوكل وأمر شفيعا بالولع بي، فتغاضب المتوك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كنت تريد أن تضربني كما ضربني آباؤك، فاعلم أن آخر ضرب ضربته بسب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حسن إليك يا حسين وأصونك وأكرم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حاله في أواخر أيامه ب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الله بن عمار قال حدثني يعقوب بن إسرائيل قال حدثني محمد بن مروان الأب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حسين بن الضحا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ءك</w:t>
      </w:r>
      <w:r>
        <w:rPr>
          <w:rFonts w:ascii="MS Sans Serif" w:hAnsi="MS Sans Serif" w:cs="MS Sans Serif"/>
          <w:color w:val="FF0000"/>
          <w:sz w:val="17"/>
          <w:sz w:val="17"/>
          <w:rtl w:val="true"/>
        </w:rPr>
        <w:t xml:space="preserve"> فبكى ثم 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صبحت من أسراء الله محتبـسـا                                            في الأرض نحو قضاء الله والق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ثمانين إذ وفـيت عـدتـهـا                                            لم تبق باقية مـنـي ولـم تـذ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أبي زكار الأعم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غن بغدادي قديم انقطع لآل بر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زكار هذا رجل من أهل بغداد من قدماء المغنين، وكان منقطعا إلى آل برمك، وكانوا يؤثرونه ويفضلون عليه إفض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 جعفر البرمكي وهو يغ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حمد بن جعفر بن قدامة قال حدثني محمد بن عبد الله بن مالك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سرورا يحدث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مرني الرشيد بقتل جعفر بن يحيى، دخلت عليه وعنده أبو زكار الأعمى وهو يغنيه بصوت لم أسمع بمث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بعد فكل فتى سـيأتـي                                            عليه الموت يطرق أو يغ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ـل ذخـيرة لا بـد يومـا                                            وإن بقيت تصير إلى نـف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يفدى من الحدثان شـيء                                            فديتك بالطريف وبالـتـلاد طلب أن يقتل مع جعفر فأمر الرشيد بالإحسان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هذا والله أتيتك</w:t>
      </w:r>
      <w:r>
        <w:rPr>
          <w:rFonts w:ascii="MS Sans Serif" w:hAnsi="MS Sans Serif" w:cs="MS Sans Serif"/>
          <w:color w:val="FF0000"/>
          <w:sz w:val="17"/>
          <w:sz w:val="17"/>
          <w:rtl w:val="true"/>
        </w:rPr>
        <w:t xml:space="preserve"> فأخذت بيده فأقمته وأمرت بضرب عنق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 أبو زك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شدتك الله إلا ألحقتني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رغبتك في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أغناني عمن سواه بإحسانه، فما أحب أن أبقى بع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تأمر أمير المؤمنين في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تيت الرشيد برأس جعفر أخبرته بقصة أبي زكار،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رجل فيه مصطنع، فاضممه إليك وانظر ما كان يجريه عليه فأتممه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إسحاق الموصلي عن صو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معرق في العم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الحسين بن يحيى عن حماد بن إسحا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ى علويه يوما بحضرة أبي، فقال أ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ه هذا الصوت معرق في العم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عر لبشار الأعمى، والغناء لأبي زكار الأعمى، وأول الصوت عميت أم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 من رواية جحظة عن أصحا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جرت خطرة على القلب مني                                            فيك إلا استترت عن أصحا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دموع تجري، فإن كنت وحدي                                            خاليا أسعدت دموعي انتحـاب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حبي إياك قد سل جـسـمـي                                            ورماني بالشيب قبل الشـبـ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منحت اللقا شفى بـك صـبـا                                            هائم القلب قد ثوى في التـراب الشعر في الأبيات للسيد الحمي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محمد نعجة الكوفي، مغن غير مشهور ولا ممن خدم الخلفاء وليس له خب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حنه المختار ثاني ثقيل مطلق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ن لمحمد نعجة فيه أيضا خفيف رمل بالبنص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السيد الحمي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د لق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 إسماعيل بن محمد بن يزيد بن ربيعة بن مفرغ الح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امرأة من الأزد ثم من بني الح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ه يزيد بن ربيعة، شاعر مشهور، وهو الذي هجا زيادا وبنيه ونفاهم عن آل حرب، وحبسه عبيد الله بن زياد لذلك وعذبه، ثم أطلق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بره في هذا طويل يذكر في موضعه مع سائر أخباره، إذ كان الغرض ها هنا ذكر أخبار ال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دت في بعض الكتب عن إسحاق بن محمد النخ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ائشة والقحذمي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زيد بن مفرغ، و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زيد بن معاوية فقد أ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فرغ لقب ربيعة، لأنه راهن أن يشرب عسا من لبن فشربه حتى فرغه، فلقب مفرغ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عابا بسيالة، ثم صار إلى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عر متقدم مطبوع، وترك شعره لذمة الصحاب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شاعرا متقدما مطبو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كثر الناس شعرا في الجاهلية والإسلام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ار، وأبو العتاهية، والسيد، فإنه لا يعلم أن أحد قدر على تحصيل شعر أحد منهم أج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مات ذكره وهجر الناس شعره لما كان يفرط فيه من سب أصحاب رسول الله عليه وسلم وأزواجه في شعر ويستعمله من قذفهم والطعن عليهم، فتحومي شعره من هذا الجنس وغيره لذلك، وهجر الناس تخوفا وترقبا وله طراز من الشعر ومذهب قلما يلحق فيه أو يقا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عرف له من الشعر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يخلو من مدح بني هاشم أو ذم غيرهم ممن هو عنده ضد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لا أن أخباره كلها تجري هذا المجرى ولا تخرج عنه لوجب ألا نذكر منها شيئا؛ ولكنا شرطنا أن نأتي بأخبار من نذكره من الشعراء؛ فلم نجد بدا من ذكر أسلم ما وجدناه له وأخلاها من سيئ اختاره على قلة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بوه إباضيين ولما تشيع هما ب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علي بن محمد النوفلي عن إسماعيل بن الساحر راوية السيد، قال ابن عمار وحدثني أحمد بن سليمان بن أبي شيخ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وى السيد كانا إباضيين ، وكان منزلهما بالبصرة في غرفة بني ضبة، وكان الس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ما سب أمير المؤمنين في هذه الغ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سئل عن التشيع من أين وقع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اصت علي الرحمة غوص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عن السيد أن أبويه لما علما بمذهبه هما بقتله، فأتى عقبة بن سلم الهنائي فأخبره بذلك، فأجاره وبوأه منزلا وهبه له، فكان فيه حتى ماتا فورث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على مذهب الكيس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الحسن بن علي البري عن محمد بن عامر عن القاسم بن الربيع عن أبي داود سليمان بن سفيان المعروف بالحنزق راوية السيد الحم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مضى والله على مذهب الكيسان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قصائد التي يقولها الناس 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عفرت باسم الله والله أكبر 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عفرت باسم الله فيمن تجعفرا 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راكبا نحو المدينة جسـرة                                            عذافرة تهوي بها كل سب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هداك الله لاقيت جعفرا                                            فقل يا أمين الله وابن المهذب لغلام للسيد يقال له قاسم الخياط، قالها ونحلها للسيد، وجازت على كثير من الناس ممن لم يعرف خبرها، بمحل قاسم منه وخدمته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صافه الجسمية ومواه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علي بن محمد النوفلي قال حدثني أبو جعفر الأعرج ابن بنت الفضيل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يد أسمر، تام القامة، أشنب ، ذا وفرة ، حسن الألفاظ، جميل الخطاب، إذا تحدث في مجلس قوم أعطى كل رجل في المجلس نصيبه من حديث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لفرزدق عنه وعن عمران بن ح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قال حدثني محمد بن عباد عن أبي عمرو الشيباني عن لبطة بن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نا الشعراء عند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 هنا لرجلين لو أخذا في معنى الناس لما كنا معهما ف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ناه من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د الحميري وعمران بن حطان السدوسي ، ولكن الله عز وجل قد شغل كل واحد منهما بالقول في مذه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نتن الإب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يسى بن الحسين الوراق قال حدثني علي بن محمد النوفلي قال حدثني أبو جعفر ابن بنت الفضيل بن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يد أسمر، تام الخلقة، أشنب، ذا وفرة، حسن الألفاظ، وكان مع ذلك أنتن الناس إبطين، لا يقدر أحد على الجلوس معه لنتن رائحت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أصمعي شعره وذم مذه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الت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الأصمعي جزءا فيه من شعر الس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ترته عنه لعلمي بما عنده فيه، فأقسم علي أن أخبره 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صيدة منه، فأنشدته ثم أخرى وهو يستزيدن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ه الله ما أسلكه لطريق الفحول لولا مذهبه ولولا ما في شعره ما قدمت عليه أحدا من طب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أبو عبيده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ي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المحدثين السيد الحميري و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على مذهب محمد بن الحن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حسن بن عليل العنزي عن أبي شراعة القيسي عن مسعود بن 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جماعة تذاكروا أمر السيد، وأنه رجع عن مذهبه في ابن الحنفيه وقال بإمامة جعفر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ساحر 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جع عن ذلك ولا القصائد الجعفريات إلا منحولة له قيلت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خر عهدي به قبل موته بثلاث وقد سمع رجلا يروى عن النبي صلى الله عليه وسلم أنه قال لعل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يولد لك بعدي ولد وقد نحلته اسمي وكنيتي فقال في ذلك وهي آخر قصيدة ق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قتك المنازل بعـد هـنـد                                            وتربيهـا وذات الـدل د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زل أقفرت منهن مـحـت                                            معالمهن من سبـل ور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يح حرجف تستـن فـيهـا                                            بسافي الترب تلحم ما تس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بلغك والأنبـاء تـنـمـي                                            مقال محمـد فـيمـا يؤ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ذي علمه الهادي عـلـى                                            وخولة خادم في البيت تر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خولة سوف تأتـي                                            بواري الزند صافي الخيم ن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وز بكنيتي واسمـي لأنـي                                            نحلتهماه والمهـدي بـع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يب عنهم حتـى يقـولـوا                                            تضمنه بطيبة بطـن لـ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نين وأشهرا ويرى برضوى                                            بشعب بين أنـمـار و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ـيم بـين آرام وعـــين                                            وحفان تروح خـلال ر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عيها السباع وليس منـهـا                                            ملاقيهن مفتـرسـا بـ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به الردى فرتعن طـورا                                            بلا خوف لدى مرعى و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برب مكة والمصلـى                                            وبيت طاهر الأركـان ف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طوف به الحجيج وكل عـام                                            يحل لديه وفـد بـعـد وف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ابن خولة غير شـك                                            صفاء ولايتي وخلوص و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حد أحـب إلـي فـيمـا                                            أسر وما أبوح بـه وأ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ذي الوحي أحمد أو علي                                            ولا أزكى وأطيب منه عن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ذا يا بن خولة إذ رمتني                                            بأسهمها المنية حين وع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ذبب عنـكـم ويسـد مـمـا                                            تثلم من حصونكم كـس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ي أن أمر بـه ولـكـن                                            أؤمل أن يؤخر يوم فـق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درك دولة لك لست فـيهـا                                            بجبار فتوصف بالـتـع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قوم بغوا فيكم عـلـينـا                                            لتعدي منكم يا خـير م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عل بنا عليهم حيث كـانـوا                                            بغور من تهامة أو بـن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سرت من بلـد حـرام                                            إلى من بالمدينة من م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ذا غرهم والخير منـهـم                                            بأشوس أعصل الأنـياب 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لمن بغى وعدا وأذكـى                                            عليك الحرب واسترداك مرد في البيتين الأولين من هذه القصيدة غناء، نس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قتك المنازل بعد هنـد                                            وتربيها وذات الدل د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زل أقفرت منهن محت                                            معالمهن من سبل ورعد عروضه من الو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لسيد الحم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ثقيل أول بالسبابة في مجرى البنصر عن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ه لكر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 اللحن لمالك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إسماعيل بن الساحر مذهبه وكان 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إسماعيل بن الساحر راوية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ه يوما في جناح له، فأجال بصره ف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ماعيل، طال والله ما شتم أمير المؤمنين علي في هذا الجن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كان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ذهب مذهب الكيسانية ويقول بإمامة محمد بن الحنفية، وله في ذلك شعر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بعض من لم تصح روايته أنه رجع عن مذهبه وقال بمذهبه الإمامية ، وله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عفرت باسم الله والله أكبر                                            وأيقنت أن الله يعفو ويغفر وما وجدنا ذلك في رواية محصل، ولا شعره أيضا من هذا الجنس ولا في هذا المذهب، لأن هذا شعر ضعيف يتبين التوليد فيه، وشعره في قصائده الكيسانية مباين لهذا جزالة ومتانة، وله رونق ومعنى ليسا لما يذكر عنه في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أصمعي شعره وذم مذه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محمد بن يزيد الثمالي قال حدثني التوزي قال قال لي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أتيني بشيء من شعر هذا الحميري فعل الله به وفعل، فأتيته بشيء منه، فقرأ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ما أطبعه وأسلكه لسبيل الشعراء والله لولا ما في شعره من سب السلف لما تقدمه من طبقته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أبو عبيدة شعره وكان ي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أبا عبيدة معمر بن المثنى يوما وعنده رجل من بني هاشم يقرأ عليه كتابا، فلما رآني أطب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زيد ليس ممن يحتشم منه، فأ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كتاب وجعل يقرؤه، فإذا هو شعر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أبو عبيدة يعجب منه ويستح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بيدة ي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حمد بن أبي بكر المقد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 بن سليمان الضبعي ينشد شعر ال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أبو عبيدة من أشعر المول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د و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رة شعره وعدم الإحاطة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وصلي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ت للسيد في بني هاشم ألفين وثلثمائة قصيدة، فخلت أن قد استوعبت شعره، حتى جلس إلي يوما رجل ذو أطمار رثة، فسمعني أنشد شيئا من شعره، فأنشدني له ثلاث قصائد لم تكن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هذا يعلم ما عندي كله ثم أنشدني بعده ما ليس عندي لكان عجيبا، فكيف وهو لا يعلم وإنما أنشد ما حضره وعرفت حينئذ أن شعره ليس مما يدرك ولا يمكن جمعه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 بشار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لسيد على بشار وهو ينشد الشعر، فأقبل علي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مادح العباد ليعـظـى                                            إن لله ما بأيدي الـعـب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أل الله ما طلبت إلـيهـم                                            وارج نفع المنزل الع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ل في الجواد ما ليس فيه                                            وتسمي البخيل باسم الجـواد 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هذا الرجل قد شغل عنا بمدح بني هاشم لشغلنا، ولو شاركنا في مذهبنا لأتع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ي في هذا الخبر أن عمران بن حطان الشاري خاطب الفرزدق بهذه المخاطبة وأجابه بهذا الج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ل في شعره دع ذا أتى بعده سب الس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عن سعيد بن المسيب عن أبي سعيد السكري عن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في شعر السيد دع ذا فدعه، فإنه لا يأتي بعده إلا سب السلف أو بلية م بلا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ه ابن سيرين في رؤيا قصه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شا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الحسن بن علي بن المعتز الكوفي عن أبيه عن الس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نوم وكأنه في حديقة سبخة فيها نخل طوال وإلى جانبها أرض كأنها الكافور ليس فيها 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ن هذا الن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ا رسول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مرىء القيس بن حجر، فاقلعها واغرسها في هذه الأرض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يت ابن سيرين فقصصت رؤياي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ك ستقول شعرا مثل شعر امرىء القيس إلا أنك تقوله في قوم بررة أط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نصرفت إلا وأنا أقول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غانم الوراق من شعره لجماعة فمد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 وحدثني غانم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بادية البصرة فصرت إلى عمرو بن تميم، فأثبتني بعض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شيخ والله 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وا إلي وأنسوا بي، وأنشدتهم، وبدأت بشعر ذي الرمة فعرفوه، وبشعر جرير والفرزدق فعرفوهما، ثم أنشدتهم لل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رف رسما بـالـسـويين قـد دثـر                                            عفته أهاضيب السحائب والـم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رت بـه الأذيال ريحـان خـلـفة                                            صبا ودبور بالعـشـيات والـ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زل قد كانت تـكـون بـجـوهـا                                            هضيم الحشا ريا الشوى سحرها النظ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وف الخطا خمصـانة بـخـتـرية                                            كأن محياها سـنـا دارة الـق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ني ببعد بعد قرب بـهـا الـنـوى                                            فبانت ولما أقض من عبدة الـو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تني خشية الـبـين مـوجـعـا                                            أكفكف مني أدمعـا فـيضـهـا د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رت بأطـراف إلـي ودمـعـهـا                                            كنظم جمان خانه السلك فـانـتـث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مما أحـدث الـبـين حـاذرا                                            فلم يغن عني منه خوفـي والـحـذ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وا يمرقون لإنشادي ويطربون،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ت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أحد المطبوعين، لا والله ما بقي في هذا الزمان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من الشعر ما يجوز أن يقرأ على المن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سعيد الدمشقي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قصيدة السيد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وم التطهير يوم عـظـيم                                            خص بالفضل فيه أهل الكساء قرئت على منبر ما كان فيها بأس، ولو أن شعره كله كان مثله لرويناه وما عيب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بو الحسن الأسدي قال حدثنا العباس بن ميمون طائع قال حدثنا نافع عن التوزي بهذه الحكاية بعينها فإنه قالها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وم التطهير يوم عظ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التوزي متش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أعرابي شعره ففضله على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المغيرة حدثني الحسين ب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رجل بدوي وكان أروى الناس لجرير، فكان ينشدني الشيء من شعره، فأنشد في معناه للسيد حتى أكث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أشعر من صاح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سفاح فأمر له بما أ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قال حدثني الحسن بن عليل العنز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قام الأمر لبني العباس قام السيد إلى أبي العباس السفاح حين نزل عن المنب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نكموها يا بني هـاشـم                                            فجددوا من عهدها الدار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نكموها لا علا كعب من                                            كان عليكم ملكها نافـ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نكموها فالبسوا تاجـهـا                                            لا تعدموا منكم له لاب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خير المنبر فرسـانـه                                            ما اختار إلا منكم فار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اسها قبلـكـم سـاسة                                            لم يتركوا رطبا ولا ياب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من أن تملكوها إلى                                            مهبط عيسى فيكـم آيسـا فسر أبو العباس ب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إسماعيل سلني 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لي سليمان بن حبيب الأهواز،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لجعفر بن محمد شعرا فب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التمي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لي بن إسماع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بي عبد الله بن جعفر بن محمد إذ استأذن آذنه للسيد، فأمره بإيصاله، وأقعد حرمه خلف س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فسلم و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نشده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مرر على جدث الحسي                                            ن فقل لأعظمه الزك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أعظما لا زلـت مـن                                            وطفاء سـاكـبة رو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ررت بـقـبـره                                            فأطل به وقف المط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ك المطهـر لـلـم                                            طهر والمطهرة النق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بكاء معـلـولة أتـت                                            يوما لواحدها المـنـ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دموع جعفر بن محمد تتحدر على خديه، وارتفع الصراخ والبكاء من داره، حتى أمره بالإمساك فأم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أبي بذلك لما انصرف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ي على الكيساني الفاعل ابن الفا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مررت بقـبـره                                            فأطل به وقف المط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وماذا ي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ينحر أو لا يقتل نفسه فثكلته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اكم إليه رجلان من بني دارم في أفضل الناس بعد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أبو جعفر الأعرج و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بن بنت الفضيل بن بش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سماعيل بن الساحر راوية السيد وهو الذي يقول فيه السيد في بعض قصائ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سماعيل يبرز من فلان                                            ويزعم أنه للنار ص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احى رجلان من بني عبد الله بن دارم في لمفاضلة بعد رسول الله صلى الله عليه وسلم وآله، فرضيا بحكم أول من يط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ع السيد، فقاما إليه وهما لا يعرفانه، فقال له مفضل علي بن أبي طالب رضي الله عنه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هذا اختلفنا في خير الناس بعد رسول الله صلى الله عليه وسل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ع السيد كلام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قال هذا الآخر ابن الزانية فضحك من حضر ووجم الرجل ولم يحر جوا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فر بن محمد وشعر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التميمي وحدثني أبي قال قال لي فضيل الرس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جعفر بن محمد قصيدة ال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م عمرو باللوى مربع                                            دارسة أعلامه بلقـع فسمعت النحيب من د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ني لمن هي، فأخبرته أنها للسيد، وسألني عنه فعرفته وفا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ه يشرب النبيذ في الرستاق ،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ني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خطر ذنب عند الله أن يغفره لمحب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قول بالرجع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ن بن علي قال حدثنا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س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تقول بالرجعة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ذي أخبرك، وهذا 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عطيني دينارا بمائة دينار إلى الرج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كثر من ذلك إن وثقت لي بأنك ترجع إنس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أرج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ى أن ترجع كلبا أو خنزيرا فيذهب مالي، فأفح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فر بن عفان الطائي وعمر بن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عبد الله بن أبي سعد قال جعفر بن عفان الطائي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إلي سليمان بن علي مهرا أعجبني وعزمت تر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ضت علي أشهر عزمت على الحج، ففكرت في صديق لي أودعه المهر ليقوم عليه، فأجمع رأيي على رجل من أهلي يقال له عمر بن حفص، فصرت إليه فسألته أن يأمر سائسه بالقيام عليه وخبرته بمكانه من قلبي، ودعا بسائسه فتقدم إليه في ذلك، ووهبت للسائس دراهم وأوصيته به، ومضيت إلى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ت وقلبي متعلق، فبدأت بمنزل عمر بن حفص قبل منزلي لأعرف حال المهر، فإذا هو قد ركب حتى دبر ظهره وعجف من قلة القيا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فص، أهكذا أوصيتك من هذا المه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نبي لم ينجع فيه الع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به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اذري من أبي حفص وثقت به                                            وكان عندي له في نفسه خ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كن عند ظني فـي أمـانـتـه                                            والظن يخلف والإنسان يخـت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اع مهري ولم يحسـن ولايتـه                                            حتى تبين فيه الجهـد والـض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بته فيه في رفق فقـلـت لـه                                            يا صاح هل لك من عذر فتعت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داء بـه قـدمـا أضـر بـه                                            وداؤه الجوع والإتعاب والس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لي في اسمه عنه وكنـيتـه                                            لو كنت معتبرا ناه ومـعـت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ينصحني أو كيف يحفظنـي                                            يوما إذا غبت عنه واسمه ع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لي ولد شتى لـهـم عـدد                                            فيهم سميوه إن قلوا وإن كـثـ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صحوا لي ولم يبقوا علي ولـو                                            ساوى عديدهم الحصباء والشجـر أرسل إلى المهدي يهجو بني عدي وبني تيم ويطلب إليه أن يقطع عطاء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حدثني أبو سليمان الن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المهدي يوما يعطي قريشا صلات لهم وهو ولي عهد، فبدأ ببني هاشم ثم بسائر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سيد فرفع إلى الربيع رقعة مختوم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ها نصيحة للأمير فأوصلها إليه، فأوصلها، فإذ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ابن عباس سمي محـمـد                                            لا تعطين بني عدي دره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حرم بني تيم بن مرة إنـهـم                                            شر البرية آخرا ومـقـ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عطهم لا يشكروا لك نعمة                                            ويكافئوك بأن تذم وتشـت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ئتمنتهم أو استعملـتـهـم                                            خانوك واتخذوا خراجك مغن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ئن منعتهم لـقـد بـدءوكـم                                            بالمنع إذ ملكوا وكانوا أظل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وا تراث محمد أعمـامـه                                            وابنية وابنته عديلة مـر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أمروا من غير أن يستخلفوا                                            وكفى بما فعلوا هنالك مأث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شكروا لمحمد إنـعـامـه                                            أفيشكرون لغيره إن أنع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ن عليهم بـمـحـمـد                                            وهداهم وكسا الجنوب وأطع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نبـروا لـوصـيه وولـيه                                            بالمنكرات فجرعوه العلقمـا وهي قصيدة طويلة حذف باقيها لقبح م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ى بها إلى أبي عبيد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طع العطاء فقطعه، وانصرف الناس، ودخل السيد إليه، فلما رآه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نا نصيحتك يا إسماعيل، ولم يعطهم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 عمي عن محمد بن داود بن الجراح عن إسحاق النخعي عن أبي سليمان الرياحي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ظره شيطان الطاق في الإمامة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محمد بن الجمهور القمي قال حدثني أبي قال حدثني أبو داود المسترق راوية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ضر يوما وقد ناظره محمد بن علي بن النعمان المعروف بشيطان الطاق في الإمامة، فغلبه محمد في دفع ابن الحنفية عن الإمامة، فقال ال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أيها الجدل المعـنـي                                            لنا ما نحن ويحك والعن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صر ما تقول وأنت كهل                                            تراك عليك من ورع ر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الأئمة مـن قـريش                                            ولاة الحق أربعة سـو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والثـلاثة مـن بـنـيه                                            هم أسبـاطـه والأوصـ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ى في وصيتـه إلـيهـم                                            يكون الشك منا والـمـر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م أوصاهـم ودعـا إلـيه                                            جميع الخلق لو سمع الدع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بط سبط إيمـان وحـلـم                                            وسبط غيبـتـه كـرب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جدثا تضمنـه مـلـث                                            هتوف الرعد مرتجز ر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ل مظلة منـهـا عـزال                                            عليه وتغتدي أخرى م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بط لا يذوق الموت حتـى                                            يقود الخيل يقدمها الـل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بيت المحجب في سراة                                            شراة لف بينـهـم الإخ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ائب ليس دون أغر أجلى                                            بمكة قائم لهـم انـتـهـاء رآه العبدي في النوم ينشد النبي صلى الله عليه وسلم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بعينها تروى لكثير ذكر ذلك ابن أبي سعد فقال وأخبرني أحمد بن عبد العزيز قال حدثنا علي بن محمد النوفلي قال حدثني إبراهيم بن هاشم العبدي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وبين يديه السيد الشاعر وهو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 بآل فاطمة البـكـور                                            فدمع العين منهمر غزير حتى أنشده إياها على آخره وهو ي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هذا الحديث رجلا جمعتني وإياه طوس عند قبر علي بن موسى الرض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كنت على خلاف فرأيت النبي صلى الله عليه وسلم في المنام وبين يديه رجل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 بآل فاطمة البكور إلى آخرها، فاستيقطت من نومي وقد رسخ في قلبي من حب علي بن أبي طالب رضي الله عنه ما كنت أعتق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ي إسحاق بن محمد قال حدثنا أبو سليمان الناجي ومحمد بن حليم الأعرج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يد إذا استنشد شيئا من شعره لم يبدأ بشيء إلا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 بآل فاطمة البـكـور                                            فدمع العين مثهمر غزير مدح العتبي شعره وألفاظه في قصيدته اللا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عت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عصرنا هذا أحسن مذهبا في شعره ولا أنقى ألفاظا من السيد، ثم قال ل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قصيدته اللامية التي أنشدتناها اليوم،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عند من أحببت تـنـويل                                            أم لا فإن اللـوم تـض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في الحشى منك جوى باطن                                            ليس تـداويه الأبـاطـ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ت يا مـغـرور خـداعة                                            بالوعد منهـا لـك تـخـي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يا رداح النوم خـمـصـانة                                            كأنهـا أدمـاء عـطـب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فيك منها حين تخلو بـهـا                                            ضم إلى النحـر وتـق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ق ريق طيب طـعـمـه                                            كأنه بالمـسـك مـعـ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نسوة مثل المـهـا خـرد                                            تضيق عنهن الـخـلاخـيل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ـسـم بـالـلـه وآلائه                                            والمرء عما قال مسؤ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لي بن أبي طالـب                                            على التقى والبر مجبول فقال العت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ما شاء، هذا والله الشعر الذي يهجم على القلب بلا حج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بيتين الأولين من هذه القصيدة لمخارق رمل بالبنصر عن الهشامي، وذكر حبش أنه ل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سليمان من كتب بذل غير مج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ا يأتي في شعره بالغ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محمد بن داود بن الجراح قال حدثني إسحاق بن محمد النخعي عن عبد الحميد بن عقبة عن إسحاق بن ثابت العط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كثيرا ما نقول ل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لا تستعمل في شعرك من الغريب ما تسأله عنه كما يفعل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أقول شعرا قريبا من القلوب يلذه من سمعه خير من أن أقول شيئا متعقدا تضل فيه الأوه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 محارب بن دثار وترحم على أبي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مار قال أخبرنا يعقوب بن نعيم قال حدثني إبراهيم بن عبد الله الطلحي راوية الشعراء بالكوفة قال حدثنا أبو مسعود عمرو بن عيسى الرباح ومحمد بن سلمة، يزيد بعضهم على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سيد لما قدم الكوفة أتاه محمد بن سهل راوية الكميت، فأقبل عليه الس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يب علي أقوام سفاهـا                                            بأن أرجي أبا حسن ع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رجائي أبا حسن صواب                                            عن العمرين برا أو شق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قدمت قوما قال قوم                                            أسأت وكنت كذابـا رد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يقنت أن الـلـه ربـي                                            وأرسل أحمدا حقـا نـب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الرسل قد بعثوا بحـق                                            وأن الله كان لـهـم و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علي في الإرجاء بأس                                            ولا لبس ولست أخاف ش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حمد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قوله محارب بن دثار الذ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ان الله وليا للعاض بظر أمه من ينشدنا قصيدة أبي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محمدا حبا شـديدا                                            وعباسا وحمزة والوصيا فأنشده القصيدة بعض من كان حاضرا، فطفق يسب محارب بن دثار ويترحم على أبي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لخبر منصورا النم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على أبي هاشم لو هجاه بقصيدة يعارض بها أبيات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د محارب لو قد رآهـا                                            وأبصرهم حواليها جث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لسانه من ناب أفعـى                                            وما أرجا أبا حسن ع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عجوزه مصعت بكلب                                            وكان دماء ساقيها جـر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ترجىء أبا حسن عليا                                            فقد أرجيت يا لكع نـبـيا كان جعفر بن سليمان كثيرا ما ينشد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جعفر النحوي قال حدثنا أحمد بن القاسم البزي قال حدثني إسحاق بن محمد النخعي قال حدثني إبراهيم بن الحسن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جعفر بن سليمان الضبعي ومعي أحاديث لأسأله عنها وعنده قوم لم أعرفهم، وكان كثيرا ما ينشد شعر السيد، فمن أنكره عليه لم يحدثه، فسمعته ينش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عدل الدنيا جميعا كـلـهـا                                            من حوض أحمد شربة من ماء ثم جاءه خبر ف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ذين كانوا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د الحم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ت به امرأة من آل الزبير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والكراني قالا حدثنا عبد الله بن أبي سعد عن عبد الله بن الحسين عن أبي عمرو الشيباني عن الحارث بن صفوان، وأخبرني به الحسين بن يحيى عن حماد بن إسحا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سيد كان بالأهواز، فمرت به امرأة من آل الزبير تزف إلى إسماعيل بن عبد الله بن العباس، وسمع الجلبة فسأل عنها فأخبر ب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ا تزف على بـغـلة                                            وفوق رحالتها ق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بيرية من بنات الـذي                                            أحل الحرام من الكع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ف إلى ملك ماجـد                                            فلا اجتمعا وبها الوجبة روى هذا الخبر إسماعيل بن الساحر ف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في طريقها إلى خربة للخلاء، فنهشتها أفعى فماتت، فكان الس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قتها دعو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الناس للاستسقاء فجعل يدعو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بيد الله بن عمار قال حدثني يعقوب بن إسرائيل عن أبي طالب الجعفري وهو محمد بن عبد الله بن الحسين بن عبد الله بن إسماعيل بن جعفر قال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هل البصرة يستسقون وخرج فيهم السيد وعليه ثياب خز وجبة ومطرف وعمامة، فجعل يجر مطرف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هبط إلى الأرض فخذ جلمدا                                            ثم ارمهم يا مزن بالجل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سقهم من سبل قـطـرة                                            فإنهم حرب بنـي أحـمـد رأى لوحا في يد رجل فكتب فيه شعرا يعرض برواة الحديث من أهل ال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محمد بن إسحاق البغوي قال حدثنا الحرمازي قال حدثني ر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تلف إلى ابني قيس، وكانا يرويان عن الحسن، فلقيني السيد يوما وأنا منصرف من عند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ني ألواحك أكتب فيها شيئا وإلا أخذتها فمحوت 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يته ألواحي فكتب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ربة من سويق عند مسـغـبة                                            وأكلة من ثريد لحـمـه و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د مما روى حبا إلـي بـنـو                                            قيس ومما روى صلت بن دين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ا رواه فلان عن فـلانـهـم                                            ذاك الذي كان يدعوهم إلى النار رآه زيد بن موسى في النوم ينشد النبي صلى الله عليه وسلم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لي الخفاف قال حدثني أبو إسماعيل إبراهيم بن أحمد بن إسماعيل بن إبراهيم بن حسن بن طباط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يد بن موسى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سول الله صلى الله عليه وسلم في النوم وقدامه رجل جالس عليه ثياب بيض، فنظرت إليه فلم أعرفه، إذ التفت إليه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 أنشدن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م عمرو في اللوى مرب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شده إياها كلها ما غادر منها بيتا واحدا، فحفظتها عنه كلها في الن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زيد بن موسى لحانة رديء الإنشاد، فكان إذا أنشد هذه القصيدة لم يتتعتع فيها ولم يل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فضيل الرسان جعفر بن علي شعر فترحم عليه وترحم عليه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داود بن الجراح في روايته عن إسحاق النخعي حدثني عبد الرحمن بن محمد الكوفي عن علي بن إسماعيل الهيثمي عن فضيل الر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جعفر بن محمد أعزيه عن عمه زيد، 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نشدك شعر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فأنشدته قصيد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ناس يوم البعث راياتهم                                            خمس فمنها هالك أرب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ئدها العجل وفرعونهم                                            وسامري الأمة المفظ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رق من دينه مخرج                                            أسود عبد لكـع أوك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اية قائدها وجـهـه                                            كأنه الشمس إذا تطلـع فسمعت مجيبا من وراء الست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ئ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إني رأيته يشرب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ه الله فما ذنب على الله أن يغفره لآل علي إن محب علي لا تزل له قدم إلا تثبت له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أخفش عن أبي العيناء عن علي بن الحسن بن علي بن الحسين عن أبيه عن جعفر بن محمد أنه ذكر السيد فترحم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زلت له قدم فقد تثبت ال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راه رجل في تفضيل علي فغ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الشاهيني حدثني محمد بن سهل الحمي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حدر السيد الحميري في سفينة إلى الأهواز، فماراه رجل في تفضيل علي وباهله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ليل قام الرجل ليبول على حرف السفينة، فدفعه السيد فغرقه، فصاح الملاح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ق والله الرجل فقال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فإنه باهل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قوما لم ينصتوا ل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محمد بن يزيد المبرد قال حدثني الت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السيد يوما إلى قوم، فجعل ينشدهم وهم يلغطو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ضيع الله ما جمعت من أدب                                            بين الحمير وبين الشاء والب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سمعون إلى قول أجيء بـه                                            وكيف تستمع الأنعام لل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ما سكتوا إنس فإن نطقـوا                                            قلت الضفادع بين الماء والشجر اغتابه رجل عند قوم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جعفر النحوي قال حدثنا أحمد بن القاسم البزي قال حدثنا إسحاق بن محمد النخعي عن محمد بن الربيع عن سويد بن حمدان بن ال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يد يختلف إلينا ويغشانا، فقام من عندنا ذات يوم، فخلفه رج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م شرف وقدر عند السلطان، فلا تجالسوا هذا فإنه مشهور بشرب الخمر وشتم الس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سيد ف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ت لك الحوض يا بن الحصين                                            على صفة الـحـارث الأ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سـق مـنـه غـدا شـربة                                            تفز من نـصـيبـك بـالأو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ا لـي ذنـب سـوى أنـنـي                                            ذكرت الذي فـرعـن خـي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امرأ فر عـن مـرحـب                                            فرار الحمار مـن الـقـ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ـكـر ذاك جـلـيس لـكــم                                            زنـيم أخـو خـلـق أعـ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انـي بـحـب إمـام الـهـدى                                            وفـاروق أمـتـنـا الأك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حـلـق لـحـيتـه إنـهــا                                            شهود على الزور والمـنـك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جر والله مشايخنا جميعا ذلك الرجل ولزموا محبة السيد ومجالس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 سوار بن عبد الله شهادت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زكريا الغلابي قال حدثنا مهدي بن ساب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سيد تقدم إلى سوار القاضي ليشهد عنده، وقد كان دافع المشهود له ب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فني من الشهادة عند سوار، وبذل له مالا فلم يع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تقدم إلى سوار فشهد 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معروف بالس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فر الله من ذنب تجرأت به على الشهادة عندي، قم لا أرضى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مغضبا من مجلسه وكتب إلى سوار رقعة 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وار بن عبد الل                                            ه من شر القضـاة فلما قرأها سوار وثب عن مجلسه وقصد أبا جعفر المنصور وهو يومئذ نازل بالجسر، فسبقه السيد إليه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إمام الذي ينجى بطاعتـه                                            يوم القيامة من بحبوحة ال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ستعينن جزاك الله صالـحة                                            يا خير من دب في حكم بسو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ستعن بخبيث الرأي ذي صلـف                                            جم العيوب عظيم الكبـر جـب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حي الخصوم لديه من تجـبـره                                            لا يرفعون إليه لحـظ أبـص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يها وكبرا ولولا ما رفـعـت لـه                                            من ضبعه كان عين الجائع العاري ودخل سوار، فلما رآه المنصور 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لغك خبر إياس بن معاوية حيث قبل شهادة الفرزدق واستزاد في الشهود فما أحوجك للتعريض للسيد ولسانه ثم أمر السيد بمصالح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منصور لما ولى ابنيه الع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إسحاق بن محمد النخعي عبد الله بن محمد الجعفري قال حدثني محمد بن عبد الله الحم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سيد علي المهدي لما بايع لابنيه موسى وهارون،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مجرى دمعك الساجـم                                            أمن قذى بـات بـهـا ل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من هوى أنت له سـاهـر                                            صبابة من قلـبـك الـه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لـيت لا أمـدح ذا نـــائل                                            من معشر غير بني هـا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تهم عندي يد المصطـفـى                                            ذي الفضل والمن أبي القا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ها بـيضـاء مـحـمـودة                                            جزاؤها الشكر على الع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اؤها حفظ أبي جـعـفـر                                            خليفة الرحـمـن والـق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اعة المهـدي ثـم ابـنـه                                            موسى علي ذي الإربة الح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رشيد الرابع المرتـضـى                                            مفترض من حقـه الـل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هم خمـسـون مـعـدودة                                            برغم أنف الحاسد الـراغ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علينا ما بقـوا غـيرهـم                                            في هذه الأمة مـن حـا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ردوهـا إلـى هـابـط                                            عليه عيسى منـهـم نـاجـم كان يأتي الأعمش فيكتب عنه فضائل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لي بن المغيرة حدثني بن عبد الله السدوسي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يد يأتي الأعمش فيكتب عنه فضائل علي رضي الله عنه ويخرج من عنده ويقول في تلك المعاني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ذات يوم من عند بعض أمراء الكوفة وقد حمله على فرس وخلع عليه، فوقف بالكناس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كوفيين، من جاءني منكم بفضيلة لعلي بن أبي طالب لم أقل فيها شعرا أعطيته فرسي هذا وم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وا يحدثونه وينشدهم، حتى أتاهم رجل من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عن علي قصة فنظ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علي بن أبي طالب رضي الله عنه عزم على الركوب، فلبس ثيابه وأراد لبس الخف فلبس أحد خفيه، ثم أهوى إلى الآخر ليأخذه فانقض عقاب من السماء فحلق به ثم ألقاه فسقط منه أسود وانساب فدخل جحرا، فلبس علي رضي الله عنه الخ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قال في ذلك شيئا، ففكر هنيهة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قوم للعجب العـجـاب                                            لخف أبي الحسين وللح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ى خفا له وانـسـاب فـيه                                            لينهش رجله منـه بـ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ر من السماء له عـقـاب                                            من العقبان أو شبه الع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ار به فحلق ثـم أهـوى                                            به للأرض من دون السح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جحر له فانسـاب فـيه                                            بعيد القعر لم يرتج بـ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ه الوجه أسود ذو بصيص                                            حديد الناب أزرق ذو لع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فع عن أبي حسن علـي                                            نقيع سمامه بعد انـسـياب ثم حرك فرسه ومضى وجعل تشبيبها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وت إلى سليمى والرباب                                            وما لأخي المشيب وللتصابي أخبرني أحمد بن محمد بن محمد بن سعيد قال حدثني عبد الله بن أحمد بن مست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لسيد يوما بالكو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تاني بفضيلة لعلي بن أبي طالب ما قلت فيها شعرا فله دينار، وذكر باقي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عقاب الذي انقض على خف علي بن أبي طالب رضي الله عنه فحدثني بخبره أحمد بن محمد بن محمد بن سعيد الهمذاني قال حدثني جعفر بن علي بن نجيح قال حدثنا أبو عبد الرحمن المسعودي عن أبي داود الطهوي عن أبي الزعل المر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علي بن أبي طالب رضي الله عنه فتطهر للصلاة، ثم نزع خفه فانساب فيه أفعى، فما عاد ليلبسه انقضت عقاب فأخذته فحلقت به ثم ألقته فخرج الأفعى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مثل هذا ل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ه أحمد بن محمد بن محمد بن سعيد قال حدثني محمد بن عبيد بن عقبة قال حدثنا محمد بن الصلت قال حدثنا حيان بن علي بن أبي سعيد بن عكرمة عن ابن عباس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نبي صلى الله عليه وسلم إذا أراد حاجة تباعد حتى لا يراه أحد، فنزع خفه فإذا عقاب قد تدلى فرفعه فسقط منه أسود سال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نبي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عوذ بك من شر ما يمشي على بطنه ومن شر ما يمشي على رجليه ومن شر ما يمشي على أربع ومن شر الجن والإنس</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سعيد وحدثنا محمد بن إسماعيل الراشدي قال حدثنا عثمان بن سعيد قال حدثنا حيان بن علي عن سعد بن طريف عن عكرمة عن ابن عباس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ه أن الحسن والحسين ركبا ظهر النبي صلى الله عليه وسلم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ا عمر بن شبة قال حدثنا حاتم بن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السيد محدثا يحدث أن النبي صلى الله عليه وسلم كان ساجدا، فركب الحسن والحسين على ظهره، فقال عمر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مطي مطيكما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عم الراكبان 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سيد من فور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ى حسنا والحسين الـنـبـي                                            وقد جلسا حجرة يلـع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داهـمـا ثـم حـياهـمـا                                            وكانا لديه بذاك الـمـك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حا وتحتهمـا عـاتـقـاه                                            فنعم المطية والـراك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يدان أمـهـمـا بــرة                                            حصان مطهرة للحـص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يخهما ابن أبـي طـالـب                                            فنعم الولـيدان والـوالـ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لا ترجـيا واعـلـمـا                                            بأن الهدى غير ما تزع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عمى الشك بعد الـيقـين                                            وضعف البصيرة بعد الع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لال فلا تلججا فـيهـمـا                                            فبئست لعمركما الخصل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رجى علي إمـام الـهـدى                                            وعثمان ما أعند المـرج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جى ابن حرب وأشياعـه                                            وهوج الخوارج بالنهـر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ون إمامهم في الـمـعـاد                                            خبيث الهوى مؤمن الشيصبان مدح المنصور وعنده سوار فعارضه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سماعيل بن الساحر قال أخبرنا أحمد بن عبد العزيز الجوهري قال حدثني محمد بن أبيه قال حدثني أبي وعمي عن أحمد بن إبراهيم بن سليمان بن يعقوب بن سعيد بن عمرو قال حدثنا الحارث بن عبد المط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في مجلس أبي جعفر المنصور وهو بالجسر وهو قاعد مع جماعة على دجلة بالبصرة وسوار بن عبد الله العنبري قاضي البصرة جالس عنده والسيد بن محمد بين يديه ي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أله الذي لا شيء يشـبـهـه                                            أعطاكم الملك للـدنـيا ولـل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اكم الله ملـكـا لا زوال لـه                                            حتى يقاد إليكم صاحب الـص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حب الهند مأخوذا بـرمـتـه                                            وصاحب الترك محبوسا على هون والمنصور يضحك سرورا بما ينشده، فحانت منه التفاتة فرأى وجه سوار يتربد غيظا ويسود حنقا ويدلك إحدى يديه بالأخرى ويتحرق، فقال له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أرابك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الرجل يعطيك بلسانه ما ليس في قلبه، والله يا أمير المؤمنين ما صدقك ما في نفسه، وإن الذين يواليهم لغي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هذا شاعرنا وولينا، وما عرفت منه إلا صدق محبة وإخلاص 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الله ما تحملت غضكم لأحد، وما وجدت أبوي عليه فافتتنت بهما، وما زلت مشهورا بموالاتكم في أيام عدو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كن هذا وأهلوه أعداء الله ورسوله قديما والذين نادوا رسول الله صلى الله عليه وسلم من وراء الحجرات ، فنزلت فيهم آية من القرآن    أكثرهم لا يعق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رى بينهما خطاب 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سيد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بنا يا صاح واربع                                            بالمغاني الموحشـات أنشدها أحمد بن عبيد الله بن عمار عن النوفلي، وأخبرنا محمد بخبره مع سوار بالقصة من ها هنا إلى آخرها،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مين اللـه يا مـن                                            صور يا خير الولا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وار بـن عـب                                            د الله من شر القضا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ثلـي جـمـلـي                                            لكـم غـير مـو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ه سـارق عـنـز                                            فجرة من فجـ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رسول الله والـقـا                                            ذفه بالمـنـكـ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من كان ينـادي                                            من وراء الحج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ناة اخرج إلـينـا                                            إننا أهـل هـنـا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نا المدح ومن نر                                            م يصب بالزف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كفنيه لا كفـاه ال                                            له شر الطارقـات اعتذر إلى سوار فلم يعذ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ه سوار إلى أبي جعفر، فأمره بأن يصير إليه معتذرا، ففعل فلم يعذر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 دعي بني الـعـنـبـر                                            أروم اعتذارا فـلـم أ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نفسي وعاتـبـتـهـا                                            على اللؤم في فعلها أقص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عتذر الحـر مـمـا أتـى                                            إلى رجل من بني العن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 ابن سارق عنز النبـي                                            وأمك بنت أبـي جـح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على رغمك الرافضو                                            ن لأهل الضلالة والمنكـر بلغه أن سوارا يريد قطعه في سرقة فشكاه إلى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سيد أن سوارا قد أعد جماعة يشهدون عليه بسرقة ليقطعه، فشكاه إلى أبي جعفر، فدعا بسوا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زلتك عن الحكم للسيد أو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عرض له بسوء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اه أبو الخلال عند عقبة بن سلم بس الصحابة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عب الله بن أبي بكر العتكي أن أبا الخلال العتكي دخل على عقبة بن سلم والسيد عنده وقد أمر له بجائزة، وكان أبو الخلال شيخ العشيرة وكبير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أتعطي هذه العطايا رجلا ما يفتر عن سب أبي بكر وعمر فقال هل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ت ذاك ولا أعطيته إلا على العشرة والمودة القديمة وما يوجبه حقه وجواره مع ما هو عليه من موالاة قوم يلزمنا حقهم ورعا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الخ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ره إن كان صادقا أن يمدح أبا بكر وعمر حتى نعرف براءته مما ينسب إليه من الرف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ك، فإن شاء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ا لم أحفظ وصـاة مـحـمـد                                            ولا عهده يوم الغدير الـمـؤك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كمن يشري الضلالة بالهـدى                                            تنصر من بعد التقـى وتـه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ي وتـيم أو عـدي وإنـمـا                                            أولو نعمتي في الله من آل أح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م صلاتي بالـصـلاة عـلـيهـم                                            وليست صلاتي بعد أن أتشـه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املة إن لـم أصـل عـلـيهـم                                            وأدع لهم ربا كريمـا مـمـ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لت لهم ودي ونصحي ونصرتـي                                            مدى الدهر ما سميت يا صاح س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مرأ يلحى على صدق ودهـم                                            أحق وأولـى فـيهـم أن يفـن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ئت فاختر عاجل الغم صـلة                                            وإلا فأمسك كي تصان وتحـمـدا ثم نهض مغ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أبو الخلال إلى عق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ذني من شره أعاذك الله من السوء أيها الأ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على ألا تعرض له بع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امرأة تميمية إباضية ت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حكى عنه أنه اجتمع في طريقه بامرأة تميمية إباضية، فأعجب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تزوج بك ونحن على ظهر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كنكاح أم خارجة قبل حضور ولي وشه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نظر في هذا، وعلى ذلك فمن أ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سألني بقومي تـسـألـي رجـلا                                            في ذروة العز من أحـياء ذي ي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لي بها ذو كلاع في مـنـازلـهـا                                            وذو رعـين وهـمـــدان وذوي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أزد أزد عـمـان الأكـرمـون إذا                                            عدت مآثرهم في سالـف الـز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ت كريمتـهـم عـنـي فـدارهـم                                            داري وفي الرحب من أوطانهم وط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 منزلان بلـحـج مـنـزل وسـط                                            منها ولي منزل للـعـز فـي عـد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لولاء الذي أرجـو الـنـجـاة بـه                                            من كبة النار للهـادي أبـي حـسـ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ناك، ولا شيء أعجب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ان وتميمية، ورافضي وإباضية، فكيف يجتم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سن رأيك في تسخو نفسك، ولا يذكر أحدنا سلفا ولا مذ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يس التزويج إذا علم انكشف معه المستور، وظهرت خفيات الأم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عرض عليك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عة التي لا يعلم بها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أخت ال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أن تكفري بالقرآن بعد الإيما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ستمتعتم به منهن فآتوهن أجورهن فريضة ولا جناح عليكم فيما تراضيتم به من بعد الفريض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خير الله وأقلدك أن كنت صاحب قي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فع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معه وبات معرس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أهلها من الخوارج أمرها، فتوعدوها بالقتل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ت بكافر فجحدت ذلك ولم يعلموا بالمت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هذه تختلف إليه على هذه السبيل من المتعة وتواصله حتى افت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رضه ابن لسليمان بن علي في مذهبه بباب عقبة بن سلم فأج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سن بن علي بن المغيرة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سيد على باب عقبة ومعنا ابن لسليمان بن علي ننتظره وقد أسرج له ليركب، إذ قال ابن سليمان بن علي يعرض ب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الناس والله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مد خير من يمشي على قدم                                            وصاحباه وعثمان بن عفانـا فوثب الس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والله منه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 قريشا إذا ما كنت ذا عمه                                            من كان أثبتها في الدين أوت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أعلمها علما وأحلمهـا                                            حلما وأصدقها قولا وميعـا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صدقوك فلن يعدوا أبا حسن                                            إن أنت لم تلق للأبرار حسادا ثم أقبل على الهاش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نعم الخلف أنت لشرف سلفك أراك تهدم شرفك، وتثلب سلفك، وتسعى بالعداوة على أهلك، وتفضل من ليس أصلك من أصله على من فضلك من فضله، وسأخبر أمير المؤمنين عنك بذا حتى يض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الفتى خجلا ولم ينتظر عقبة بن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إليه صاحب خبره بما جرى عند الركوبة حتى خرجت الجائزة لل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س مع قوم يخوضون في ذكر الزرع والنخل فقام و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جعفر النحوي قال حدثنا ابن القاسم البزي عن إسحاق بن محمد النخعي عن عقبة بن مالك الديلي عن الحسن بن علي بن أبي حرب بن أبي الأسود الدؤ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لوسا عند أبي عمرو بن العلاء، فتذاكرنا السيد، فجاء فجلس، وخضنا في ذكر الزرع والنخل ساعة فنه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هاشم، مم الق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كره أن أطيل بمجلـس                                            لا ذكر فيه لفضل آل محم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ذكر فيه لأحمـد ووصـيه                                            وبنيه ذلك مجلس نطف ر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ينساهم في مجلـس                                            حتى يفارقه لغير مـسـدد سكر بالأهوازن فحبسه العسس وكتب شعرا لواليها فأطلقه و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أبو سليمان الن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سيد قدم الأهواز وأبو بجير بن سماك الأسدي يتولاها، وكان له صدي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أبي بجير مولى يقال له يزيد بن مذعور يحفظ شعر السيد ينشده أبا بجير، وكان أبو بجير يتش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السيد إلى قوم من إخوانه بالأهواز فنزل بهم وشرب عندهم، فلما أمسى انصرف، فأخذه العسس ف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من غده بهذه الأبيات وبعث بها إلى يزيد بن مذع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ى أبي بج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نى عليك صاحب عسسك ما لا قوام ل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هذه الأبيات، كتبها السيد من الحبس، فأنشد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بالـديار وحـيهـا يا مـربـع                                            واسأل وكيف يجيب من لا يس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ديار خلت ولـيس بـجـوهـا                                            إلا الضوابح والحـمـام الـو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تكون بها أوانس كـالـدمـى                                            جمل وعزة والـربـاب وبـو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ر نواعم لا ترى في مثـلـهـا                                            أمثالهـن مـن الـصـيانة أر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رين بعـد تـألـف وتـجـمـع                                            والدهر صاح مشتت ما تجـ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لم فإنك قد نزلـت بـمـنـزل                                            عند الأمير تضر فـيه وتـن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ؤتى هواك إذا نطقـت بـحـاجة                                            فيه وتشفـع عـنـده فـيش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 لي الذي أحببته فـي أحـمـد                                            وبنيه إنك حـاصـد مـا تـز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تص آل مـحـمـد بـمـحـبة                                            في الصدر قد طويت عليها الأضلع في هذا الغناء ل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من رثاءه لعباد بن حبيب هجوا لسوار القاضي بعد مو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ابن السا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سيد دعي لشهادة عند سوار القاضي، فقال لصاحب الدع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فني من الشهادة عند سوار، فلم يعفه صاحبها منها حبااأوطالبه بإقامتها عند سو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ضر عنده وشهد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عرفك وتعرفني وكيف مع معرفتك بي تقدم على الشهادة عن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تخوفت إكراهه، ولقد افتديت شهادتي عندك بمال فلم يقبل مني فأقمتها ، فلا يقبل الله لك صرفا ولا عدلا إن قبلتها، وقام من عنده، ولم يقدر سوار له على شيء لما تقدم به المنصور إليه في أمره، واغتاظ غيظا شديدا وانصرف من مجلسه فلم يقض يومئذ بين اث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سوارا اعتل علته التي مات فيها فلم يقدر السيد على هجائه في حياته لنهي المنصور إياه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سوار فأخرج عشيا وحفر له، فوقع الحفر في موضع كن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ين الأزد وبين تميم عداوة، فمات عقب موته عباد بن حبيب بن المهلب، فهجا السيد سوارا في قصيدة رثى بها عبادا ودفعها إلى نواتج الأزد لما بينهم وبين تميم من العداوة ولقربهم من دار سوار ينحن بها،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غدا حاملا جثمان سـوار                                            من داره طاعنا منها إلى ال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قدس الله روحا كان هيكلهـا                                            فقد مضت بعظيم الخزي والع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هوت قعر برهوت معـذبة                                            وجسمه في كنيف بـين أقـذ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رأيت من الرحمن معـجـبة                                            فيه وأحكامه تجري بمـق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هب عليك من الرحمن بهلتـه                                            يا شر حي براه الخالق البـاري مازح صديقا له زنجيا ب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ي علي بن محمد البقال قال حدثنا شيبان بن محمد الحراني وكان يلقب بعوضة وصار من سادات الأز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يد جاري، وكان أدلم ، وكان ينادم فتيانا من فتيان الحي فيهم فتى مثله أدلم غليظ الأنف والشفتين مزنج الخل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سيد من أنتن الناس إب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ا يتمازحان، فيقول له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زنجي الأنف والشفتين، ويقول الفتى ل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زنجي اللون والإب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رك يوم بعنـاه ربـاح                                            مشافره وأنفك ذا القبي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حصتي إبطي منه                                            ولونا حالكا أمسى فضو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لك في مبادلتيك إبطي                                            بأنفك تحمد البيع الربي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أقبح الفتـيان أنـفـا                                            وإبطي أنتن الآباط ريحـا كان له صديق ينفق عليه من ماله فلامته امرأته لذلك فهج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قال حدثني شي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منا رجل موسر وخلف ابنا له فورث ماله وأتلفه بالإسراف، وأقبل على الفساد واللهو، وقد تزوج امرأة تسمى ليلى، واجتمع على السيد وكان من أظرف الناس، وكان الفتى لا يصبر عنه، وأنفق عليه مالا كثيرا، وكانت ليلى تعذله على إسرافه و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ي بك قد افتقرت فلم يغن عن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جاها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ما 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يا ليت ليلي في يدي حنـق                                            من العداوة من أعدى أعـاد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لو بها فوق رعن ثم يحـدرهـا                                            في هوة فتدهدى يومهـا ف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يتها في عمار البحر قد عصفت                                            فيه الرياح فهاجت من أواذ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يتها قرنت يوما إلى فـرسـي                                            قد شد منها إلى هاديه هـاد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يرى لحمها من حضره زيما                                            وقد أتى القوم بعد الموت ناع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بكاها فلا جفت مـدامـعـه                                            لا أسخن الله إلا عين بـاكـيهـا أهدى له بعض ولاة الكوفة رداء فقال شعرا يمدحه ويستز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ي محمد بن القاسم بن مهرويه قال حدثني إسحاق بن محمد النخعي وعبد الحميد بن عقبة قالا حدثنا الحسن بن علي بن المغيرة الكسلان عن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ى بعض ولاة الكوفة إلى السيد رداء عدنيا، فكتب إليه السي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تانا رداء مـن هـديتـكـم                                            فلا عدمتك طول الدهر من 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جمال جزاك الله صالـحة                                            لو أنه كان موصولا بسـربـال فبعث إليه بخلعة تامة وفرس جوا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طع عتاب أبي هاشم واستزادته إي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قاصا بباب أبي سفيان يمدح الشيخين فس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الكراني عن بعض البصريين عن سليمان بن أرق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مع السيد، فمر بقاص على باب أبي سفيان بن العلاء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زن رسول الله صلى الله عليه وسلم يوم القيامة في كفة بأمته أجمع فيرجع بهم، ثم يؤتى بفلان فيوزن بهم فيرجح ثم يؤتى بفلان فيوزن بهم فيرج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ى أبي سفي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إن رسول الله صلى الله عليه وسلم ليرجح على أمته في الفضل، والحديث حق، وإنما رجح الآخران الناس في سيئاتهم، لأن من سن سنة سيئة فعمل بها بعده كان عليه وزرها ووزر من عمل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جاب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فلم يبق أحد من القوم إلا س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دف بنت الفجاءة وأنشدها شعرا له متغزل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جعفر الأعرج حدثني إسماعيل بن السا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منزل نصر بن مسعود أنا وكاتب عقبة بن سلم والسيد ونحن سك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نا بزهران لقيتنا بنت الفجاءة بن عمرو بن قطري بن الفجاءة، وكانت امرأة برزة حسناء فصيحة، فواقفها السيد وتخاطب عليها وأنشدها من شعره بتجميش ، فأعجب كل واحد منهما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سي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ناكثين وقاسـطـين الأروع                                            حول الأمين وقال هات ليسم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م يا بن مذعور فأنشد نكـسـوا                                            خضع الرقاب بأعين لا تر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حذار أبي بجير أظـهـروا                                            شنآنهم وتفرقوا وتـصـد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جزعوا فلقد صبرنا فاصبروا                                            سبعين عاما والأنوف تـجـ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ا يزال يقـوم كـل عـروبة                                            منكم بصاحبنا خطيب مص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حنفر في غـيه مـتـتـايع                                            في الشتم مثله بخيل يسـ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مخلوقا ويسخط خـالـقـا                                            إن الشقي بكل شـر مـولـع فلما سمعها أبو بجير دعا صاحب عسسه فشتم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يت علي ما لا يد لي به، اذهب صاغرا إلى الحبس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كن أبو هاشم، فإذا أجابك فأخرجه واحمله على دابتك وامش معه صاغرا حتى تأتيني به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السيد ولم يجبه إلى الخروج إلا بعد أن يطلق له كل من أخذ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أبي بجير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لم يقل أخرجهم وأعط كل واحد منهم مالا، فما كنا نقدر على خلافه، افعل ما أحب برغم أنفك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فخلى سبيله وسبيل كل من كان معه ممن أخذ في تلك الليلة، وأتي به إلى أبي بج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اوله بلسا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ينا فلما تأتنا وأتيت بعض أصحابك الفساق وشربت ما حرم عليك حتى جرى ما جرى، فاعتذر من ذلك إليه، فأمر له أبو بجير بجائزة سنية وحمله وأقام عنده م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ب قوم أبا بجير على التشيع فاستنشد مولاه شعر السيد وطر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وفلي و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ماعة من أهل الثغور قدموا على أبي بجير بتسبيب بهم فأطلقهم، ثم جاءوه فعاتبوه على التشيع وسألوه الرجوع، فغضب من ذلك ودعا بمولاه يزيد بن مذع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ويلك لأب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لدمنتين عفاهمـا                                            مر الرياح عليهما فمحاهما حتى فر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النونية،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تروحا وذرانـي                                            ليس الخلي كمسعر الأحزان فلما 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دماغة الرائية، فأنشد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أقبل عليه الثغريون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تبتنا فيما عاتبناك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ير هل في الجواب أكثر مما سمعتم والله لولا أني لا أعلم كيف يقع فعلي من أمير المؤمنين لضربت أعناقكم قوموا إلى غير حفظ الله فقا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سيد الخب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ل الأمير أبـو بـجـير                                            أخو أسد لمـنـشـده يز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ت إلى الكرام فهات فيهم                                            مديحا من مديحك أو نش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لمن بحضرته وجوهـا                                            من الشكاك والمرجين س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يزيد ينشد بـامـتـداح                                            أبا حسن نصارى أو يهـودا نقد العبدي شعر له فصدقه وقال إنه أشعر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أبو داود المست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سيد والعبدي اجتمعا، فأنشد الس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دين بما دان الوصي به                                            يوم الخريبة من قتل المحل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ذي دان يوم النهروان به                                            وشاركت كفه كفي بصفينا فقال له العب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لو شاركت كفك كفه كنت مثله، ولكن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بعت كفي كفه لتكون تابعا لا شري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سيد بعد ذ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شعر الناس إلا العب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 الشيخين في شعر له وسكر فرفع أمره إلى أبي بجير فأهان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إسحاق النخعي عن عبد الحميد بن عقبة عن أبي جعفر الأعرج عن إسماعيل بن السا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سيد وقد اكترينا سفينة إلى الأهواز، فجلس فيها معنا قوم شراة، فجعلوا ينالون م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السيد رأسه إليه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يت من نعثل في نحتت أثلتـه                                            فاعمد هديت إلى نحت الغوي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مد هديت إلى نحت اللذين هما                                            كانا عن الشر لو شاءا غنـيين قال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نا الأهواز قدم السيد وقد سكر، فأتي به أبا بجير بن سماك الأسدي، وكان ابن النجاشي عند ابن سماك بعد العشاء الآخرة، وكان يعرفه باسمه ولم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السوء، تخرج سكران في هذا الوقت لأحسنن أد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فعلت، ولتكرمني ولتخلعن علي وتحملني وتجي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هزأ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ثم اندفع ينشد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معتذرا من شتمه عمرا                                            فابن النجاشي منه غير معت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نجاشي براء غير محتشم                                            في دينه من أبي بكر ومن عمر ثم 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حداهما نمت عـلـيه حـديثـه                                            وبغت عليه نفسه إحـداه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ا اللتان سمعت رب محـمـد                                            في الذكر قص على العباد نبا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ه وأجاز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صدقن قولك في جميع ما حلف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ح له أبو بجير شرب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أبو بجير السيد متغير اللون، فسأله عن حا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ت الشراب الذي ألفته لكراهة الأمير إي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ه، فإننا نحتمله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ك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كتب له بمائتي دورق ميبخت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ن البلا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اغة أن تأتي من الكلام بما تحتاج إليه وتدع ما يستغن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بمائتي دورق مي ولا تكتب بختج، فإنك تستغن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أمر فكتب ل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بي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هرت المرجئة الشماتة بأبي بجير لما مرض فقال هو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سيد وهو بالأهواز أن أبا بجير قد أشرف على الموت، فأظهرت المرجئة الشماتة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سيد محترفا حتى اكترى سفينة وخرج إليه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شر أهل تدمر إذ أتاهـم                                            بأمر أميرنا لهـم بـش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لأميرنا ذنـب إلـيهـم                                            صغير في الحياة ولا كب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حب النبي وأقربـيه                                            ومولاهم بحبـهـم ج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لي لكيما يحزنونـي                                            ولكن قولهم إفـك و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مسى أخوك أبو بجـير                                            بمـنـزلة يزار ولا ي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لت شيعة الهادي علـي                                            كأن الأرض تحتهم ت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 كأنني مما رمـونـي                                            به في قد ذي حلق أس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مدامعي وجفون عيني                                            توخز بالقتاد فهـن 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علي للرحمـن نـذر                                            صحيح حيث تحتبس الن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كة إن لقيت أبا بـجـير                                            صحيحا واللواء له يسـير وهي قصيدة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النبي صلى الله عليه وسلم في النوم وأنشده قصيدته العي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محمد بن عاصم عن أبي داود المسترق عن الس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رأى النبي صلى الله عليه وسلم في النوم، فاستنشده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م عمرو باللوى مربع                                            طامسة أعلامه بلقـع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له لو شئت أعلمتنا                                            إلى من الغاية والمفز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ثم نقض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علم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ضه ووف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أبو داود وإسماعيل بن السا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ا حضرا السيد عند وفاته بواسط وقد أصابه شرى وكرب فجل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هكذا جزائي في حب آل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ا كانت نارا فطفئت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شعرا وهو يحتضر في التبرؤ من عثمان والشيخ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العباس اليزيدي بإسناد له لم يحضرني وأنا أخرجه إن شاء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حضر السيد وقد احتض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ئت إلى الأله من ابن أروى                                            ومن دين الخوارج أجمع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فعل برئت ومن فعـيل                                            غداة دعي أمير المؤمنـينـا ثم كأن نفسه كانت حصاة فسقط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 المنصور أن أهل واسط لم يدفنوه فقال لئن صح لأحرقن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 حدثنا عمر بن شبة عن أبي الهذيل العلاف عن أبي جعفر ال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سيد مات بواسط فلم يدفن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تحقق عندي لأحرق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حم عليه جعفر بن محم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وجدت في بعض الكت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محمد بن يحيى اللؤلئي قال حدثني محمد بن عباد بن صهيب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عند جعفر بن محمد، فأتاه نعي السيد، فدعا له وترحم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رسول الله، تدعو له وهو يشرب الخمر ويؤمن بالرجع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أبي عن جدي أن محبي آل محمد لا يموتون إلا تائبين وقد تاب، ورفع مصلى كانت تحته، فأخرج كتابا من السيد يعرفه فيه أنه قد تاب ويسأله الدعاء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اش إلى خلافة الرشيد ومدح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محمد بن إدريس العتبي أن معاذ بن يزيد الحميري حدثه أن السيد عاش إلى خلافة هارون الرشيد وفي أيامه مات، وأنه مدحه بقصيدتين فأمر له ببدرتين ففرق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لغ ذلك الرشي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ب أبا هاشم تورع عن قبول جوائز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ا مات أحضر له سبعون كف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ابن عمار قال حدثنا يعقوب بن نعيم قال حدثنا إبراهيم بن عبد الله الطلحي قال حدثني إسحاق بن محمد بن بشير بن عمار الصيرفي عن جده بشير بن عم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ضرت وفاة السيد في الرميلة ببغداد، فوجه رسولا إلى صف الجزارين الكوفيين يعلمهم بحاله ووفاته، فغلط الرسول فذهب إلى صف السموسين ، فشتموه ولعنوه، فعلم أنه قد غلط، فعاد إلى الكوفيين يعلمهم بحاله ووفاته، فوافاه سبعون كف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ضرناه جميعا وإنه ليتحسر تحسرا شديدا وإن وجهه لأسود كالقار وما يتكلم، إلى أنا أفاق إفاقة وفتح عينيه فنظر إلى ناحية القبلة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أتفعل هذا بوليك قالها ثلاث مرات مرة بعد أخ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جلى والله في جبهته عرق بياض، فما زال يتسع ويلبس وجهه حتى صار كله كالبدر ، وتوفي فأخذنا في جهازه ودفناه في الجنينة ببغداد، وذلك في خلافة الرش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عبد الله بن علقمة وحبيش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ن حسرى ظلعا لم حملنها                                            إلى بلد ناء قـلـيل الأصـا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ذنب لي إذ قلت إذ نحن جيرة                                            أثيبي بود قبل إحدى الـبـوائق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زلن ح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ء على الإبل التي ظعنت بها وأبعدته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سرن أي بلغ منهن الجهد فلم يبقى فيهن بقية، يقال حسر ناقته فهو يحسرها، وهي حسرى، والذكر حسير ،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نقلب إليك البصر خاسئا وهو حس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ن أتعبتها حسر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ظلع في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ألم رجله فلا يقدر أن يمشي عليها فيغمز في مشيه كالأعرج إذا مشى،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لع فهو ظال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عيد، وال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حية التي تنوي إليها، والن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عد، والت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با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وائ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وادث التي تأتي بما يحذر بغتة، وهي مثل المصائب والنو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يت الأول من الشعر لكثير،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أبي جندب الهذ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يت الثاني لرجل من كنانة ثم من بني جذيمة، وزعم ابن دأب أنه عبد الله بن علقمة أحد بني عامر بن عبد مناة بن كنانة، وقيل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قال له عمرو الذي قتله خالد بن الوليد في بعض مغازيه التي وجهه رسول الله صلى الله عليه وسلم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 اللحن المختار لمتيم مولاة علي بن هشام وأم أول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ا رمل بالبنصر، من رواية إسحاق وعمرو، وهو من الأرمال النادرة المخ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ثقيل،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حسين بن محرز،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يم من غناء أهل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ار عبد الله بن علقمة وتعشقه حبي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زكريا الغلابي قال حدثني العباس بن بكار قال حدثنا ا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حديث عبد الله بن علقمة أحد بني علقمة أحد بني عامر بن عبد مناة بن كنانة أنه خرج مع أمه وهو مع ذلك غلام يفعه دون المحتلم لتزور جارة لها، وكان لها بنت يقال لها حبيشة بنت حبيش أحد بني عامر بن عبد مناة بن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ا عبد الله بن علقمة أعجبته ووقعت في نفسه، وانصرف وترك أمه عند جارتها، فلبثت عندها يو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تاها عبد الله بن علقمة ليرجعها إلى منزلها، فوجد حبيشة قد زينت لأمر كان في الحي، فازداد بها عجبا، وانصرف بأمه في غداة تمطر، فمشى معها شيئا ثم أنشأ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دري بلـى إنـي لأدري                                            أصوب القطر أحسن أم حبيش</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شة والذي خلـق الـهـدايا                                            وما عن بعدها للصب عـيش فسمعت ذلك أمه فتغافلت عنه وكرهت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شيا مليا، فإذا هو بظبي على ربوة من الأرض،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متا أخبـرينـي غـير كـاذبة                                            وما يريد مسول الحق بالـك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لك أحسن أم ظـبـي بـرابـية                                            لا بل حبيشة في عيني وفي أربي فزجرته أمه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وهذا نزوجك بنت عمك فهي أجمل من 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ت امرأة عمه فأخبرتها خبر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يني ابنتك له، ففعلت وأدخلته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ا أط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الآن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يبت عـنـي حـبـيشة مـرة                                            من الدهر لم أملك عزاء ولا ص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حشى حر السعـير يحـشـه                                            وقود الغضى والقلب مسـتـعـرا وجعل يراسل الجارية وتراسله حتى علقته كما علقها، وكثر قوله للشعر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ذلك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يشة هل جدي وجدك جـامـع                                            بشملكم شملي وأهلكـم أه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نا ملتف بـثـوبـك مـرة                                            بصحراء بين الأليتين إلى الن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شتفي من ريق ثغرك مـرة                                            كراح ومسك خالطا ضرب النحل فلما بلغ أهلها خبرهما حجبوها عنه مدة، وهو يزيد غراما بها ويكثر قول الشعر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وها ف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يه السرحة، فإذا أتاك ف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إن كنت أحببتني فو الله ما على الأرض شيء أبغض إلي منك، ونحن قريب نستمع ما تقو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عدته وجلسوا قريبا يستمعون، وجلست عند السرحة، وأقبل عبد الله لو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منها دمعت عينها والتفتت إلى حيث أهلها جلوس، فعرف أنهم قريب ف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ه ما قالوا لها أن تقوله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لت ما قالوا لزدت جوى بكم                                            على أنه لم يبق ستر ولا 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ك حبي عن نوال بذلـتـه                                            فيسليني عنه التجهم وال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س م الأشياء لا أنس دمعها                                            ونظرتها حتى يغيبني القـبـر سرية خالد بن الوليد إلى بني عامر بن عبد م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عث النبي صلى الله عليه وسلم على أثر ذلك خالد بن الوليد بن بني عامر بن عبد مناة بن كنانة وأمره أن يدعوهم إلى الإسلام، فإن أجابوه وإلا قات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بحهم خالد بن الوليد بالغميصاء وقد سمعوا به فخافوه فظعنوا، وكانوا قتلوا أخاه الفاكه بن الوليد وعمه الفاكه بن المغيرة في الجاهلية، وكانوا من أشد حي في كنانة بأسا يسمون لعقة ال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بحهم خالد ومعه بنو سليم، وكانت بنو سليم طلبتهم بمالك بن خالد بن صخر بن الشريد وإخوته كرز وعمرو والحارث، وكانوا قتلوهم في موطن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بحهم خالد في ذلك اليوم ورأوا معه بني سليم زادهم ذلك نف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لموا تسل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قوم مسل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قوا سلاحكم وانزلو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ذيمة بن الحارث أحد بني أق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لا تضعوا سلاحكم، والله ما بعد وضع السلاح إلا ال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نلقي سلاحنا ولا ننزل، ما نحن منك ولا لمن معك بآ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أمان لكم إن لم تنز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ت فرقة منهم فأسرهم، وتفرق بقية القوم فرقتين، فأصعدت فرقة وسفلت فرقة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عبد الله بن أبي حدرد لما وقع لعبد الله بن علقمة مع حبيشة وهو ي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من لا أتهم عن عبد الله بن أبي حدرد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ئذ في جند خالد، فبعثنا في أثر ظعن مصعدة يسوق بهن فت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وا أول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في أثرهم حتى أدركناهم وقد مضوا، ووقف لنا غلام شاب على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ينا إليه جعل يقاتلن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أطراف الذيول واربعن                                            مشي حييات كأن لم يفزع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منع اليوم نساء تمنعن فقاتلنا طويلا فقتلناه، ومضينا حتى لحقنا الظعن، فخرج إلينا غلام كأنه الأول، فجعل يقاتلنا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سم ما إن خادر ذو لبدة                                            يزأر بين أيكة ووه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رس شبان الرجال وحده                                            بأصدق الغداة مني نجد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تلنا حتى قتلناه، وأدركنا الظعن فأخذناهن، فإذا فيهن غلام وضيء به صفرة في لونه كالمنهوك، فربطناه بحبل وقدمناه لنقتله،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في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كون بي الظعن أسفل الوادي ثم تقتلونني، قلنا، ن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نا حتى نعارض الظعن أسفل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حيث يسمعن الصوت، نادى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لمي حبيش، عند نفاد الع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إليه جارية بيضاء حسناء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فاسلم على كثرة الأعداء، وشدة ال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م دهرا، وإن بقيت عص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سلام عليك عشرا، وشفعا تترى، وثلاثا وت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قتلونـي يا حـبـيش فـلـم يدع                                            هواك لهم مني سوى غلة ال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لتي أخليت لحمي مـن دمـي                                            وعظمي وأسبلت الدموع على نحري فقا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بكينا مـن فـراقـك مـرة                                            وأخرى وآسيناك في العسر والي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فلا تبعد فنعم فتى الـهـوى                                            جميل العفاف في المودة والستـر فقال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تك إن طالبتكم فوجدتكـم                                            بحلية أو أدركتكم بالخوا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ك حقا أن ينول عاشـق                                            تكلف إدلاج السرى والودائ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ذنب لي إذ قلت إذ نحن جيرة                                            أثيبي بود قبل إحدى بالـبـو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يبي بود قبل أن تشحط النـوى                                            وينأى خليط بالحبيب المفـارق قال ابن أبي حد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نا عنقه، فتقحمت الجارية من خدرها حتى أتت نحوه فالتقمت فاه، فنزعنا منها رأسه وإنها لتكسع بنفسها حتى ماتت مك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فلت من القوم غلام من بني أقرم يقال له السميدع حتى اقتحم على رسول الله صلى الله عليه وسلم فأخبره بما صنع خالد وشك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 رسول الله صلى الله عليه وسلم ما فعل خالد فأرسل عليا رضي الله عنه لأهل القتلى فود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صالح بن كيسان أن رسول الله صلى الله عليه وسلم 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نكر عليه أحد ما 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رجل أصفر ربعة ورجل أحمر 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يا رسول الله أعرفهما، أما الأول فهو ابني وصفته، وأما الثاني فهو سالم مولى أبي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خالد قد أمر كل من أسر أسيرا أن يضرب عنقه، فأطلق عبد الله بن عمر وسالم مولى أبي حذيفة أسيرين كانا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رسول الله صلى الله عليه وسلم عليا رضي الله عنه بعد فراغه من حنين وبعث معه بإبل وورق وأمره أن يديهم فوداهم، ثم رجع إلى رسول الله صلى الله عليه وسلم، فسأله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يهم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أن تقبلوا هذا الجمل بما أصيب منكم من القتلى والجرحى وتحللوا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م أن تقبلوا الثاني بما دخلكم من الروع والف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م أن تقبلوا الثالث وتحللوا رسول الله صلى الله عليه وسلم مما علم ومما لم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ته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 أديهم، حتى إني لأدي ميلغة الكلب، وفضلت فضلة فدفعتها إليهم، 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قبل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ذي أنا عبده لهي أحب إلي من حمر ال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سلمى بنت عم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غادروا يوم الغميصاء من فتى                                            أصيب فلم يجرح وقد كان جار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سيد كهل عـلـيه مـهـابة                                            أصيب ولما يعله الشيب واض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طت بخطاب الأيامى وطلقـت                                            غداتئذ من كان منهن نـاكـ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مقال القوم للقوم أسلـمـوا                                            للاقت سليم يوم ذلك نـاطـحـا ما وقع بين قريش وبين بني عامر بن عبد مناة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سبب قتلهم القرشيين، فإنه كان نفر من قريش بضعة عشر أقبلوا من اليمن حتى نزلوا على ماء من مياه بني عامر بن عبد مناة بن كنانة، وكان يقال لهم لعقة الدم وكانوا ذوي بأس ش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إليهم بنو عامر فقالوا للقرش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م أن يكون معكم رجل من فهم، لأنه كان له عندهم ذ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هو معنا، وهو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احوا أدركهم العامريون ففتشوهم فوجدوا الفهمي معهم في رحالهم، فقتلوه وقتلوهم وأخذوا أمو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اجز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ريشا غـدرت وعـاده                                            نحن قتلنا منهـم بـغـا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رين كهلا ما لهم زياد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فيمن قتل يومئذ عفان بن أبي العاصي أبو عثمان بن عفان، وعوف بن عوف أبو عبد الرحمن بن عوف، والفاكه بن المغيرة، والفاكه بن الوليد بن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ت قريش قتالهم حتى خذلتهم بنو الحارث بن عبد مناة فلم يفعلو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خالد بن عبيد الله أحد بني الحارث بن عبد مناة فيمن حضر الوقعة هو وضر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 إلى ذلك ضرار بن الخطاب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إلى خطة خالـدا                                            من المجد ضيعها خا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 الله أدري أضاهى بها                                            بني العم أم صدره با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خالد عاد في مثلهـا                                            لتابعـه عـنـق وارد وقال ضرار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بني لؤى أسرعا أن تسالما                                            وقد سلكت أبناؤها كل مس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نتم لم تثأروا برجـالـكـم                                            فدوكوا الذي أنتم عليه بمـدو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داة الحرب ما قد جمعتـم                                            ومن يتق الأقرام بالشر يتـرك سرايا النبي صلى الله عليه وسلم يوم الفتح إلى قبائل كن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يوم فتح مكة بعث رسول الله صلى الله عليه وسلم بالجيوش إلى قبائل بني كنانة حوله، فبعث إلى بني ضمرة نميلة بن عبد الله الليثي، وإلى بني الدئل عمرو بن أمية الضمري، وبعث إلى بني مدلج عياش بن أبي ربيعة المخزومي، وبعث إلى بني بغيض ومحارب بن فهر عبد الله بن نهيك أحد بني مالك بن حسل، وبعث إلى بني عامر بن عبد مناة خال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فاهم خالد بماء يقال له الغميصاء، وقد كان خبره سقط إليهم، فمضى منهم سلف قتله بقوم منهم، يقال لهم بنو قيس بن عامر وبنو قعين بن عامر وهم خير القوم وأشرفهم، فأصيب من أ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قبل خالد ودخل المدينة قال له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د ما دعاك إلى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آيات سمعتهن أنزلت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الله عز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وهم يعذبهم الله بأيديكم ويخزهم وينصركم عليهم ويشف صدور قوم مؤمنين ويذهب غيظ قلوبهم    وجاءني ابن أم أصر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يأمرك أن ت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ينئذ بعث رسول الله صلى الله عليه وسلم فوا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قال حدثنا سعد بن أبي نصر قال حدثنا سفيان بن عيينة عن عبد الملك بن نوفل بن مساحق عن رجل من مزينة يقال له ابن عاص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ا رسول الله صلى الله عليه وسلم في سرية وأمرنا ألا نقتل أحدا إن رأينا مسجدا أو سمعنا أذانا قال وكيع وأخبرني أحمد بن أبي خيثمة قال حدثنا إبراهيم بن بشار الرمادي قال حدثنا سفيان بن عيينة عن عبد الملك بن نوفل عن ابن عاصم هذا عن أبيه بهذا الحدي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نحن نسير إذا بفتى يسوق ظعائن، فعرضنا عليه الإسلام فإذا هو لا يعر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م صانعون بي إن لم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قات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وني ألحق هذه الظعائن، فتركناه، فأتى هودجا منها وأدخل رأسه ف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لمي حبيش، قبل نفاذ الع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فاسلم تسعا وترا، وثمانيا تترى، وعشرا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ذنب لي قد قلت إذ نحن جيرة                                            أثيبي بود قبل إحدى الـبـو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يبي بود قبل أن تشحط النـوى                                            وينأى أمير بالحبيب المـفـ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فضربنا عن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من ذلك الهودج جارية جميلة فجنأت عليه، فما زالت تبكي حتى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خالد للنبي صلى الله عليه وسلم عن غزوته بني جذ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وعمرو بن عبد الله العتكي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وى أن خالد بن الوليد كان جالسا عند النبي صلى الله عليه وسلم، فسئل عن غزوته بني جذي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ذن رسول الله صلى الله عليه وسلم تحدث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اهم بالغميصاء عند وجه الصبح، فقاتلناهم حتى كاد قرن الشمس يغيب، فمنحنا الله أكتافهم فتبعناهم نطلبهم، فإذا بغلام له ذوائب على فرس ذنوب في أخريات القوم، فبوأت له الرمح فوضعته بين كت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فقبضت عنه الرم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اللات أحسنت أو أساء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سته همسة أذريته وقيذا ، ثم أخذته أسيرا فشددته وثاقا، ثم كلمته فلم يكلمني، واستخبرته فلم يخب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بعض الطريق رأى نسوة من بني جذيمة يسوق بهن المسلمون،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خالد</w:t>
      </w:r>
      <w:r>
        <w:rPr>
          <w:rFonts w:ascii="MS Sans Serif" w:hAnsi="MS Sans Serif" w:cs="MS Sans Serif"/>
          <w:color w:val="FF0000"/>
          <w:sz w:val="17"/>
          <w:sz w:val="17"/>
          <w:rtl w:val="true"/>
        </w:rPr>
        <w:t xml:space="preserve">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ش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أنت واقفي على هؤلاء النسو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يت على أصحابي ففعلت، وفيهن جارية تدعى حبيشة،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اوليني يدك فناولته يدها في ثوبه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لمي حبيش، قبل نفاد العي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يت عشرا، وتسعا وترا، وثمانيا تت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يتك إن طالبتكم فوجدتـكـم                                            بحلية أو أدركتكم بالخـوانـ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م يك حقا أن ينول عـاشـق                                            تكلف إدلاج السرى والودائ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قلت إذ أهلي لأهلك جيرة                                            أثيبي بود قبل إحدى الصعائ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ثيبي بود قبل أن تشحط النوى                                            وينأ أمير بالحبيب المـفـا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ي لا ضيعت سر أمانـتـي                                            ولا راق عيني بعد عينك رائ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وى أن ما نال العشيرة شاغل                                            عن الود إلا أن يكون التوامق فلما جاء على حاله تلك قدمته فضربت عنق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بلت الجارية ووضعت رأسه في حجرها وجعلت ترشفه وت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بعدن يا عمرو حيا وهـالـكـا                                            فحق بحسن المدح مثلك من مث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بعدن يا عمرو حيا وهـالـكـا                                            فقد عشت محمود الثنا ماجد الفع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ن لطراد الخيل تشجر بالقـنـا                                            وللفخر يوما عند قرقرة البـزل وجعلت تبكي وتردد هذه الأبيات حتى ماتت وإن رأسه لفي حج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رفعت لي يا خالد وإن سبعين ملكا لمطيفون بك يحضونك على قتل عمرو حتى قتل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و السائب المخزومي وطربه بصوت شغله عن الفطور والسحور وكان صائ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محمد بن العباس اليزيدي قال حدثنا أحمد بن يحيى ثعلب قال حدثنا الزبير بن بكار قال حدثني عبد الله بن المنذر عن صفية بنت الزبير بن هشا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أبو السائب المخزومي رجلا صالحا زاهدا متقللا يصوم الدهر، وكان أرق خلق الله وأشدهم غز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جه ابنه يوما يأتيه بما يفطر عليه، فأبطأ الغلام إلى العت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جاء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دو نفسه، ما أخرك إلى هذا الوق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زت بباب بني فلان فسمعت منه غناء فوقفت حتى أخذ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يا بني، فو الله لئن كنت أحسنت لأحبونك، ولئن كنت أسأت لأضرب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دفع يغني بشعر كث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ما علوا شغبا تبـينـت أنـه                                            تقطع من أهل الحجاز علائق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زلن حسرى ظلعا لم حملنها                                            إلى بلد ناء قلـيل الأصـادق فلم يزل يغنيه إلى نصف الل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 زوج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هذا، قد انتصف الليل وما أفطر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طالق إن كان فطورنا غي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يغنيه إلى السح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 السحر قالت له زوج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سحر وما أفطر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طالق إن كان سحورنا غي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صبح قال لاب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 جبتي هذه وأعطني خلقك ليكون الحباء فضل ما بين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ت، أنت شيخ وأنا شاب وأنا أقوى على البرد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يا بني، ما ترك صوتك هذا للبرد علي سبيلا ما حييت</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 لسليمان بن أبي دباك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وكيع قال أنشدنا أحمد بن يزيد الشيباني عن مصعب الزبيري لسليمان ابن أبي دباكل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هلا نظرت الصبح يا بعل زينـب                                            فتقضى لبانات الحبيب المـفـا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روح إذا يمسي حنينـا ويغـتـدي                                            وتهجيره عند احـتـدام الـودائ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طر جاهدا أو كن حليفا لصخـرة                                            ممنعة في رأس أرعن شـاهـ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زال هذا الدهر من شؤم صرفه                                            يفرق بين العاشـقـين الأوامـ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بعدنا ممـن نـريد اقـتـرابـه                                            ويدني إلينا من نـحـب نـفـا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ما علوا شغبـا تـبـينـت أنـه                                            تقطع من أهل الحجاز عـلائق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زلن حسرى ظلعا لم حملنـهـا                                            إلى بلد نـاء قـلـيل الأصـاد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متيم الهشامية وبعض أخبار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غنية شاعرة اشتراها علي بن هشام وهي أم ولد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متيم صفراء مولدة من مولدات البصرة، وبها نشأت وتأدبت وغ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ت عن إسحاق وعن أبيه من قبله وعن طبقتهما من الم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ن تخريج بذل وتعلي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ما أخذت عنها كانت تعت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راها علي بن هشام بعد ذلك، فازدادت أخذا ممن كان يغشاه من أكابر الم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ن أحسن الناس وجها وغناء وأد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قول الشعر ليس مما يستجاد، ولكنه يستحسن من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ظيت عند علي بن هشام حظوة شديدة، وتقدمت على جواريه جمع عنده، وهي أم ولده ك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مولاة للبانة واشتراها منها علي بن هشام وأول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له بن العنز فيما أخبرني عنه محمد بن إبراهيم قريش قال أخبرني الحسن بن أحمد المعروف بأبي عبد الله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تيم للبانة بنت عبد الله بن إسماعيل المراكبي مولي عريب، فاشتراها علي بن هشام منها بعشرين ألف درهم وهي إذ ذاك جويرية، فولدت له صفية وتكنى أم العباس، ثم ولدت محمدا ويعرف بأبي عبد الله، ثم ولدت بعده ابنا يقال له هارون ويعرف بأبي جعفر، سماه المأمون وكناه لما ولد بهذا الاسم والك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توفي علي بن هشام عت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تغني المأمون و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أمون يبعث إليها فتجيئه فتغ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المعتصم إلى سر من رأى أرسل إليها فأشخصها وأنزلها داخل الجوسق في دار كانت تسمى الدمشقي وأقطعها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ستأذن المعتصم في الدخول إلى بغداد إلى ولدها فتزورهم وترجع، ثم ضمها لما خرجت ق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م جارية كانت ل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تيم صفراء حلوة الوج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ها عبد الله بن العباس ع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حمد بن الحسن الكاتب أن الحسين بن يحيى بن أكثم حدثه عن الحسن بن إبراهيم بن ري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بد الله بن العباس الربي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من أدركت 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ت من تقديمه متيم على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أحق أن يت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عبد الله بن العباس الربيعي عن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ثل هذه الحكاية، وزاد فيها أ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أن أصنع كما صنعت متيم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ن حسرى ظلعا لم حملنها ولا كما صنع علويه في قول الص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حسرتي لم أقض منك لبانة                                            ولم أتمتع بالجوار وبالقـ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لا يضع نفسه في الصنعة هذا الموضع، ولكنه صنع لحنا في هذا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صوت علويه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حسرتي لم أقض منـك لـبـانة                                            ولم أتمتع بالجـوار وبـال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هذا آخر العهـد مـنـهـم                                            فقلت وهذا آخر العهد من قل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حمام الشعب شعب مراهـق                                            سقتك الغوادي من حمام ومن شعب الشعر للصمة بن عبد الله القش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ه لعلويه، ثقيل أول مطلق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خارق خفيف رمل بالوسطى، أ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يا حمام الشعب ثم الثاني ثم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إسحاق ثاني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ول إبراهيم بن المهدي إلى منظرة كانت تغني بها وأخذ منها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معتز أخبرني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تيم ذات يوم جالسة بين يدي المعتصم ببغداد وإبراهيم بن المهدي حاضر، فغنت متيم في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ينب طيف تعتريني طوارقـه                                            هدوا إذا ما النجم لاحت لواحقه فأشار إليها إبراهيم إن تعيده، فقالت متيم ل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إبراهيم يستعيدني الصوت وكأنه يريد أن يأخذ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كان إبراهيم حاضرا مجلس المعتصم ومتيم غائبة، فانصرف إبراهيم بعد حين إلى منزله ومتيم في منزلها بالميدان وطريقه عليها وهي في منظرة لها مشرفة على الطريق وهي تغني هذا الصوت وتطرحه على جواري علي بن هشام، فتقدم إلى المنظرة وهو على دابته فتطاول حتى أخذ الصوت، ثم ضرب باب المنظرة بمقرع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ناه بلا حم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ها المأمون من علي بن هشام فلم ي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أن المأمون سأل علي بن هشام أن يهبها له وكان بغنائها معجبا ، فدفعه بذلك ولم يكن له منها 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لح المأمون في طلبها حرص علي على أن تعلق منه حتى حبلت ويئس المأمون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إن ذلك كان سببا لغضبه عليه حتى 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معتصم يماز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سليمان الطبال أنه رأى متيم في بعض مجالس المعتصم يمازحها ويجبذ بردائ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علي بن هشام صوتا أراد إسحاق انتحاله فعوضه عنه ببرذ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علي بن محمد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دي إلى علي بن هشام برذون أشهب قرطاسي وكان في النهاية من الحسن والفراهة، وكان علي به معجبا، وكان إسحاق يشتهيه شهوة شديدة، وعرض لعلي بطلبه مرارا فلم يرض أن يعطي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إسحاق إلى علي يوما بعقب صنعة متيم فلا زلن حسرى فاحتبسه علي وبعث إلى متيم أن تجعل صوتها هذا في صدر غنائها ففعلت، فأطرب إسحاق إطرابا شديدا، وجعل يسترده، فترده وتستوفيه ليزيد في إطرابه إسحاق وهو يصغي إليها ويتفهمه حتى صح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برذون الأش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ما عهدت من حسنه وفراه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ر الآن مني خلة من اث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طبت لي نفسا به وحملتني عليه، وإما أن أبيت فأدعي والله هذا الصوت لي وقد أخذته، أفترا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تيم و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 ويؤخذ قولك ويترك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ظن هذا ولا أراه، يا غلام قد البرذون إلى منزل أبي محمد بسرجه ولجامه، لا بارك الله 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إسحاق يرى أنها سا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محمد وحدثني أحمد 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حاق قال لمتيم لما سمع هذا الصوت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نا فأنا من يريد أنها قد حلت محله وسا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محمد وقال جدي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تيم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ن حسرى ظلعا لم حملنها الرمل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بن هشام وعتابه بذل جار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هشامي قال مد علي بن هشام يده إلى بذل جاريته في عتاب يعاتبها، ثم ندم على فعله ذلك،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يدي بانت غداة مددتها                                            إليك ولم ترجع بكف وساعد وغنت متيم جاريته فيه في الثقيل الأول، فكان يقال لبذل جارية علي بذل الصغ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 موسوس بذل بالعود فكان سبب مو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موت بذل هذه أنها كانت ذات يوم جالسة عند المأمون فغنته، وكان حاضرا في ذلك المجلس موسوس يكنى بأبي الكركدن من أهل طبرستان يضحك منه المأمون، فعبثوا به فوثب عليهم وهرب الناس من بين يديه فلم يبق أحد حتى هرب المأمون، وبقيت بذل جالسة والعود في حجرها، فأخذ العود من يدها وضرب به رأسها فشجها في شابورتها اليمنى، فانصرفت وحمت، وكان سبب مو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ج المعتصم بذل الصغيرة وبقيت في قصره بعد 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لي بن هشام ومات المأمون، أخذ المعتصم جواري علي بن هشام كلهن فأدخلهن القصر، فتزوج ببذل المغنية وبقيت عنده إلى نأأن مات، فخرجت بذل الكبيرة والباقون إلا بذل الصغيرة لأنها كانت حرمته فلم يخرجو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كن في المغنين أحسن صنعة من علويه وعبد الله بن العباس ومت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ابن الجهم في متيم الهشامية وأولا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أولادها يقول علي بن الج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متيم هل تدرون ما الخبـر                                            وكيف يستر أمر ليس يست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جيتكم من أبوكم يا بني عصب                                            شتى ولكنما للعاهر الحـجـر غضبت من علي بن هشام وصالحها ب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 علي بن هشام متيم فأجابته جوابا لم يرضه، فدفع يده في صدرها، فغضبت ونهضت، فتثاقلت عن الخروج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يدي بانت غداة مددتهـا                                            إليك ولم ترجع بكف وسا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رجع الرحمن ما كان بيننا                                            فلست إلى يوم التنادي بعـائد غنته متيم خفيف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تبت على علي بن هشام وترضاها ثم كتب إليها ف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تبت عليه مرة فتمادى عتبها، وترضاها فلم ترض، فكتب إل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دلال يدعو إلى الإملال، ورب هجر دعا إلى صبر، وإنما سمي القلب قلبا لت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صدق العباس بن الأحنف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راني إلا سأهجر من لـي                                            س يراني أقوى على الهج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دا بي إلى الجفاء وفـائي                                            ما أضر الوفاء بـالإنـس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يه من وقتها ورضي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تهدي للهشامي نبقا لأنه ي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هشا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متيم تحبني حبا شديدا يتجاوز محبة الأخت لأخيها، وكانت تعلم أني أحب النبق، فكانت لا تزال تبعث إلي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أذكر في ليلة من الليالي في وقت السحر إذا أنا ببابي ي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ادم متيم يريد أن يدخل إلى أب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ومعه إلي صينية فيها نبق،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رئك السلام وت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مير المؤمنين المعتصم بالله فجاءوه بنبق من أحسن ما يكو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طلب من أمير المؤمني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لبين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طعمني أمير المؤمنين من هذا النبق، فقال لسم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من هذا النبق في صينية واجعلوها قدام متيم، فأخذته وذللته لك وقد بعثت به إليك معي، ثم دفعت إلي دراهم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 للحراس هذه الدراهم لكي يفتحوا الدروب لك حتى تصير به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إسحاق انتحال غناء متيم فعوضه علي بن هشام عن ذلك ببرذ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دثنا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علي بن هشام إلى إسحاق فجاء، فأخرج متيم جاريته إليه، فغنت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ن حسرى ظلعا لم حملنها                                            إلى بلد ناء قلـيل الأصـادق فاستعاده إسحاق واستحسن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 تشتري مني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تي تصنع هذا الصوت وأشتريه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ته الساعة وأدعيه، فقول من يصدق، قولي أو قولك فافتداه منه ببرذون اختار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علي بن هشام من قلم جارية زبيدة صوتا فأخرجه لجواريه بمائة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علي بن هشام قدام المأمون من قلم جارية زبيدة صوتا عجيبا، فرشا لمن أخرجه من دار زبيدة بمائة ألف دينار حتى صار إلى داره وطرح الصوت على 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علمت بذلك زبيدة لاشتد عليها، ولو سألها أن توجه به ما 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إسحاق متيم في كتابه وكان يتعالى من ذكر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يحيى بن علي بن يحيى المنج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ت متيم اللحن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ن حسرى ظلعا لم حملنها أعجب به علي بن هشام، وأسمعه إسحاق فاستحس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ل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عض الجو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عريب، ولم يزل يستعيده ح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تيم، فأط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تحاملا على المغنين شديد النفاسة عليهم كثير الظلم لهم مسرفا في حط درجاتهم، وما رأيته في غنائه ذكر لعلويه ولا مخارق ولا عمرو بن بانة ولا عبد الله بن عباس وأولا محمد بن الحارث صوتا واحدا ترفعا عن ذكرهم منتصبا لهم، وذكر في آخر الكتاب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ن حسرى ظلعا لم حملنها                                            إلى بلد ناء قلـيل الأصـادق ووقع تحته لم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آخر كل صوت في الكتاب ونسب إلى كل مغن صوته غير مخارق وعلويه وعمرو بن بانة وعبد الله بن عباس فما ذكرهم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شاهك جدة علي بن هشام صوتها فأعجبت بها وأمرت لها ب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جعفر جحظة قال حدثني ابن المكي عن أبيه قال قال لي 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ت علي شاهك جدتي من خراسا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رض جواريك علي، فعرضتهن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لسنا على الشراب، وغنتنا م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طالت جدتي الجلوس فلم أنبسط إلى جواري كما كنت أفعل، فقلت هذين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بقى على هذا وأنت قـريبة                                            وقد منع الزوار بعض التك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عليكم لا سلام مـودع                                            ولكن سلام من حبيب متـيم وكتبتهما في رقعة ورميت بها إلى متيم، فأخذتها ونهضت إلى الصلاة ، ثم عادت وقد صنعت فيه اللحن الذي يغنى فيه اليوم، فغ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شاه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نا إلا قد ثقلنا عليكم اليوم، وأمرت الجواري فحملن محفتها، وأمرت بجوائز للجواري وساوت بينهن، وأمرت لمتيم ب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أول من عقد على الإزار ز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عقد من النساء في طرف الإزار زنارا وخيط إبريسم ثم تجعله في رأسها فيثبت الإزار ولا يتحرك ولا يزول مت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ت بقصر مولاها بعد قتله فرث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جعفر جحظة قال 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ت متيم في نسوة وهي مستخفية بقصر علي بن هشام بعد أن قتل، فلما رأت بابه مغلقا لا أنيس عليه وقد علاه التراب والغبرة وطرحت في أفنيته المزابل، وقفت عليه وتمث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زلا لم تبل أطلالـه                                            حاشا لأطلالك أن تب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بك أطلالك لكنـنـي                                            بكيت عيشي فيك إذ ول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لي فيك هوى مرة                                            غيبه التراب ومـا م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أبكي جاهدا فقده                                            عند اذكاري حيثما ح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عيش أولى ما بكاه الفتى                                            لا بد للمحزون أن يسلى فيه رمل بالوسطى لا 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ت حتى سقطت من قامتها، وجعل النسوة يناشدنها وي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له في نفسك فإنك تؤخذين الآن، فبعد لأي ما حملت تتهادى بين امرأتين حتى تجاوزت المو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ا المعتصم بالغناء فعرضت بمو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أبي سعيد السكري حدثني الحارث بن أبي أسامة قال حدثني محمد بن الحسن عن عبد 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م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ي المعتصم بعد قدومه بغداد، فذهبت إليه، فأمرني بالغناء ف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سعد لبكاء                                            بغبرة أو د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دلي عن هذا البيت إلى غيره، فغنيته غيره من معناه، فدمعت عينا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 في لح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قومي بعد عز ومنعة                                            تفانوا وإلا تذرف العين أكمد ف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 لا تغنيني في هذا المعنى شيئا البت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 في لح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أمن الموت في حل وفي حرم                                            إن المنايا تغشى كـل إن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لك طريقك هونا غير مكترث                                            فسوف يأتيك ما يمني لك الم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لا أني أعلم أنك إنما غنيت بما في قلبك لصاحبك وأنك لم تريدني لمثلت بك، ولكن خذوا بيدها فأخرجوها، فأخذوا بيدي فأخرج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ا الخبر من الغناء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سعد لبكاء                                            بعبرة أو د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 لفقد خلـيل                                            لسادة نجبـاء الشعر لمراد شاعرة علي بن هشام ترثيه لما قت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من الثقيل ال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من الدنيا وقد ذهبت مني وقد أخرج في أخبار إبراهيم بن المهدي لأنه من غنائه وشعره، وشرحت أخبار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قومي بعد عز ومنعة                                            تفانوا وإلا تذرف العين أكمد وقد أخرج في أخبار أبي سعيد مولى فائد والعبلي وغنيا فيه من مراثيهما في بني أم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متيم هذا الذي غنت فيه المعتصم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أمن الموت في حل وفي حرم ذك الهشامي أنه مما وجده من غناء متيم، غير أن لها لحنا فيه يذكر في موضع غير هذا على شرح إن شاء الله تعالى، وإنما ألفت صوتا تولعت به وغنته فنسبه إلي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تغني لنفسها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نا ني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ع الفجر إذا متيم قد دخلت علين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وني شيئا، فأخرجوا إليها شيئا تأكله، فأكلت، ودعت بنبيذ وابتدأت الشرب، ودعت بعود فاندفعت تغني لنفسها وت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ما 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ثواء بأرض لا أراك بها                                            يا أكثر الناس عندي منة ويدا خفيف رم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من المغنين والمغنيات إذا غنوا لأنفسهم يكادون يغنون إلا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وحها على سي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قال حدثني بعض أه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صبنا بعلي بن هشام، جاء النوائح، فطرح بعض من حضر من مغنياته عليهن نوحا من نوح متيم، وكان حسنا جيدا، فأبطأ نوح النوائح اللاتي جئن لحسنه وجو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زين حاضرة فاستحسنته جد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 الله عنك يا متيم كنت علما في السرور، وأنت علم في المصائ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ذكر من بعض نوح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ي وأحمد وحسـين                                            ثم نصر وقبله للخليل 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ت لها مؤنسة هدية يوم حجام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ت مؤنسة جارية المأمون إلى متيم جارية علي بن هشام في يوم احتجمت في مخنقة في وسطها حبة لها قيمة جليلة كبيرة وعن يمين الحبة ويسارها أربع يواقيت وأربع زمردات وما بينها من شذور الذهب، وباقي المخنقة قد طيب بغا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تحب البنفسج وتؤثره ع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تيم يعجبها البنفسج جدا، وكان عندها آثر من كل ريحان وطيب، حتى إنها من شدة إعجابها به لا يكاد يخلو من كمها الريحان ولا نراه إلا كما قطف من البست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ماتت هي وإبراهيم بن المهدي وبذل قالت جارية للمعتصم أظن أن في الجنة عر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رحمه الله قال حدثنا أبو جعفر بن الدهقان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جارية للمعتصم قالت له لما ماتت متيم وإبراهيم بن المهدي وبذ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ظن أن في الجنة عرسا، فطلبوا هؤلاء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اها المعتصم عن هذا القول وأن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وقع حريق في حجرة هذه القائلة فاحترق كل ما ت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المعتصم الجل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عنه، فدعا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احترق كل ما أ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جزعي، فإن هذا لم يحترق وإنما استعاره أصحاب ذلك العر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ا المأمون بأن تجيز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ت في متقدم أخبار متيم أنها كانت تقول الشعر ولم أذكر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ذلك ما أخبرنا به الحرمي بن أبي العلاء قال حدثنا الحسن بن أحمد بن أبي طالب الديناري قال حدثني الفضل بن العباس بن يعقوب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أمون لمتيم جارية 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زي لي هذين البيتي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ي تكون الكتب بيني وبينكم                                            ملاحظة نومي بها ونش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سلي بحاجاتي وهن كثيرة                                            إليك إشارات بهـا وزفـير صوت من المائة المختا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عيون التي في طرفها مرض                                            قتلننا ثم لـم يحـيين قـتـل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صرعن ذا اللب حتى لا حراك له                                            وهن أضعف خلق الله أركـانـا عروضه من البسي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ج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من القدر الأوسط من ال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ه القصيدة أبيات أخر تغنى فيه ألحان سوى هذا اللحن، منها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 من المائة المختا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بعتهم مقلة إنسـانـهـا غـرق                                            هل ما ترى تارك للعين إنس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عيون التي في طرفها مرض                                            قتلننا ثم لـم يحـيين قـتـلانـا الغناء في هذين البيتين ثقيل أول مطلق بإطلاق الوتر في مجرى 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 الأخلا وما ودعت من بـانـا                                            وقطعوا من حبال الوصل أرك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لا أبتغي من بعدهم بـدلا                                            بالدار دارا ولا الجيران جـير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رت مذ ودع الأظعان ذا طرب                                            مروعا من حذار البين محـزانـا في الأول والثاني والثالث من الأبيات خفيف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لغريض ثاني ثقيل بالبنصر، من رواية عمرو بن بانة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مالك خفيف رمل بالوسطى، ولابن سرجس في الأول والثاني وبعد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بعتهم مقلة إنسانها غرق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لابن محرز في الأول والثاني بعدهما أتبعتهم مقلة لحنا من الثقيل الأول بالبنصر، وذكر المكي أنه لمعب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م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جرير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من قبل أب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بن عطية بن الخطف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طفى لقب، واسمه حذيفة بن بدر بن سلمة بن عوف بن كليب بن يربوع بن حنظلة بن مالك بن زيد مناة بن تميم بن مر بن أد بن طابخة بن إلياس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حز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ب الخطفى 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فعن لليل إذا ما أسدفا                                            أعناق جنان وهاما رج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قا بعد الكلل خيطفا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ف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والفرزدق والأخطل المقدمون على شعراء الإسلام الذين لم يدركوا الجاهلية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ختلف في أيهم المتقدم، ولم يبق أحد من شعراء عصرهم إلا تعرض لهم فافتضح وسقط وبقوا يتصاولون، على أن الأخطل إنما دخل بين جرير والفرزدق في آخره أمرهما وقد أسن ونفد أكثر ع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وإن كان له فضله وتقدمه فليس نجره من نجار هذين في شيء، وله أخبار مفردة عنهما ستذكر بعد هذا مع ما يغنى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الفضل بن الحباب الجمحي قال حدثنا محمد بن سلام الجمحي، وأخبرني محمد بن العباس اليزيدي وعلي بن سليمان الأخفش قالا حدثنا أبو سعيد السكري عن محمد بن حبيب وأبي غسان دماذ وإبراهيم بن سعدان عن أبيه جميعا عن أبي عبيدة معمر بن المثنى، بنسب جرير على ما ذكرته وسائر ما أذكره في الكتاب من أخباره فأحكيه عن أبي عبيدة أو عن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جرير أم قيس بنت معيد بن عمير بن مسعود بن حارثة بن عوف بن كليب بن يرب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عطية النوار بنت يزيد بن عبد العزى بن مسعود بن حارثة بن عوف بن كل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 ومحمد بن سلام ووافقهما الأصمعي فيما أخبرنا به أحمد بن عبد العزيز عن عمر بن شبة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فقت العرب على أن أشعر أهل الإسلام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والفرزدق والأخطل، واختلفوا في تقديم بعضهم على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اعي معهم في طبقتهم ولكنه آخرهم، والمخالف في ذلك ق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سمعت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هدت مشهدا قط ذكر فيه جرير والفرزدق فاجتمع أهل المجلس على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ونس فرزدق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 أشعر عامة وجرير أشعر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مرو يشبه جريرا بالأعشى، والفرزدق بزهير، والأخطل بالنابغة،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تج من قدم جريرا بأنه كان أكثرهم فنون شعر، وأسهلهم ألفاظا، وأقلهم تكلفا، وأرقهم نسيبا، وكان دينا عف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امر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كان أشبههما وأنسب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عمرو بن أبي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شعر من جرير والفرزدق، قال الفرزدق بيتا مدح فيه قبيلتين وهجا قبيلتين،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عجل إذ تهاجي عبيدها                                            كما آل يربوع هجوا آل دارم يعني بعبيدها بني حن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جرير بيتا هجا فيه أرب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رزدق والبعيث وأمه                                            وأبا البعيث لشر ما إست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جوت التيم في ثلاث كلمات ما هجا فيهن شاعر شاعرا قبلي،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أصلاب ينزل لؤم تيم                                            وفي الأرحام يخلق والمشيم جرير وطبقته من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لاء بن جرير العنبري وكان شيخا قد جالس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جيء الأخطل سابقا فهو سكيت، والفرزدق لا يجيء سابقا ولا سكيتا، وجرير يجيى سابقا ومصليا وسك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أعرابيا من بني أسد أعجبني ظرفه ورواي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عندكم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وت الشعر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 ومديح وهجاء ونسيب، وفي كلها غلب جرير، قال في الف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ضبت عليك بنو تميم                                            حسبت الناس كلهم غضابا والمد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م خير من ركب المطايا                                            وأندى العالمين بطون راح واله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من نمير                                            فلا كعبا بلغت ولا كلابـا والنس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يون التي في طرفها حور                                            قتلننا ثم لم يحـيين قـتـلانـا قال أبو عبد الله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ت النسيب ع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لتقى الحيان ألقيت العصـا                                            ومات الهوى لما أصيبت مقاتله قال كي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أوجعكم يعني في 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ق أو ذاك يمنعه أن يكون شاعرا تفضيله عبيدة بن هلال على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ي عمر بن شبة قال قال أبو عبيدة، وأخبرنا أبو خليفة قال حدثني محمد بن سلام الجمحي قال حدثني أبان بن عثمان البل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زع في جرير والفرزدق رجلان في عسكر المهلب، فارتفعا إليه وسأل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ول بينهما شيئا ولكني أدلكما على من يهون عليه سخط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يدة بن هلال اليشكري وكان بإزائه مع قطري وبينهما ن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ؤلاء الخوارج من تهون عليه سبال كل واحد منهما فأما أنا فما كنت لأعرض نفسي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أحد الرجلين وقد تراضيا بحكم الخوارج، فبدر من الصف ثم دع بعبيدة بن هلال للمبارزة فخرج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سألك عن شيء تحاكمنا إليك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ا لعن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رجلين عندك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ير أ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كما الله ولعن جريرا والفرزدق أمثلى يسأل عن هذين الكلب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حك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سائلكم قبل ذلك عن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ون في إمامكم إذا ف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طيعه وإن عصى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م الله فما تقولون في كتاب الله وأحكام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بذه وراء ظهورنا ونعطل أحك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كم الله إذا فما تقولون في الي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أكل ماله وننيك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زاكم الله إذا والله لقد زدتموني فيكم بص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هب لينصرف،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وفاء يلزمك، وقد سألتنا فأخبرناك ولم تخبرنا، فرج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نذعر يا قفـير عـدونـا                                            بالخيل لاحقة الأياطل ق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وط حوزتنا وتحمي سرحنا                                            جرد ترى لمغارها أخـدو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ى قلائدها وقدد لحـمـهـا                                            ألا يذقن مع الشـكـائم ع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وى القياد مع الطراد متونها                                            طي التجار بحضر موت برود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فهو ذاك، فانص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الأصمعي وغير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 أبي عبد العزيز بن أحمد قال حدثنا الرياشي قال قال الأصمعي وذكر جري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نهشه ثلاثة أوربعون شاعرا فينبذهم وراء ظهره ويرمي بهم واحدا واحدا، ومنهم من كان ينفحه فيرمي به، وثبت له الفرزدق و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هجوني الأخطل وحده وإنه ليهجوني معه خمسون شاعرا كلهم عزيز ليس بدون الأخطل، وذلك أنه كان إذا أراد هجائي جمعهم على شراب، فيقول هذا بيتا وهذا بيتا، وينتحل هو القصيدة بعد أن يتمم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بيداء الرياحي قال 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إياه لنغترف من بحر واحد وتضطرب دلاؤه عند طول الن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 حدثني زيرك بن هبيرة الم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رير ميدان الشعر، من لم يجر فيه لم يرو شيئا، وكان من هاجى جريرا فغلبه جرير أرجح عندهم ممن هاجى شاعرا آخر غير جرير فغ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وا جريرا والفرزدق في حلقة يونس بن معاوية بن أبي عمر بن العلاء وخلف الأحمر ومسمع وعامر ابنا عبد الملك المسمعيان، فسمعت عامرا وهو شيخ بكر بن وائ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رير والله أنسبهما وأسبهما وأشبه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الراعي شعره فأقر بأنه جدير بالسب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البيد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راكب بالراعي وهو يغني بيتين لجرير،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و عوى من غير شيء رميته                                            بقارعة أنفاذها تقطر الـ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وج بأفواه الرواة كـأنـهـا                                            قرا هندواني إذ هز صمـمـا فأتبعه الراعي رسولا يسأله لمن البي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جتمع على هذا جميع الجن والإنس ما أغنوا ف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 أألام على أن يغلبني مث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 بشار فيه وفي صاحبيه ورثاؤ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بشارا المرع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الثلاثة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الأخطل مثلهما ولكن ربيعة تعصبت له وأفرط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جرير ضروب من الشعر لا يحسنها الفرزدق، ولقد ماتت النوار فقاموا ينوحون عليها بشعر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لجرير من المراثي إلا التي رثى بها امرأته فأنشدني لجرير يرثي ابنه سوادة ومات بالشأ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نصيبـك مـن أجـر لـهـم                                            كيف العزاء وقد فارقت أشب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تني حين كف الدهر من بصري                                            وحين صرت كعظم الرمة الب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 سوادة يجلو مقلـتـي لـحـم                                            باز يصرصر فوق المربأ الع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أعرفه مني إذا غـلـقـت                                            رهن الجياد ومد الغاية الـغ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ثوي بذي الزيتون فاحتسـبـي                                            قد أسرع اليوم في عقلي وفي ح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تكن لـك بـالـديرين مـعـولة                                            فرب باكية بـالـرمـل مـع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م بو عجـول عـنـد مـعـهـده                                            حنت إلى جلـد مـنـه وأوص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عرفـت أن لا حـياة بـه                                            ردت هماهم حرى الجوف مثك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دت على وجدها وجدا وإن رجعت                                            في الصدر منها خطوب ذات بلبال أخبرني عبد الواحد بن عبيد عن قعنب بن المحرز الباهلي عن المغيرة بن حجناء وعمارة بن عقيل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جرير إلى دمشق يؤم الوليد، فمرض ابن له يقال له سوادة، وكان به معجبا، فمات بالشأم، فجزع عليه ورثاه جري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سوادة يجلو مقلتي لـحـم                                            باز يصرصر فوق المربأ العالي حديث الفرزدق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ا عمر بن شبة قال حدثني أحمد بن معاوية قال حدثني رجل من أصحاب الحديث يقال له الحسن قال حدثني أبو نصر اليشكري عن مولى لبني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ترى أهل المجلس في جرير والفرزدق أيهما أشعر، فدخلت على الفرزدق فما سألني عن شيء حتى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نوار، أدركت برن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أو ك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ثعي بدرهم فاشتري لحما، ففعلت وجعلت تشرحه وتلقيه على النار وي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 برنيتك، فشرب قدحا ثم ناولني، وشرب آخر ثم ناو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حاجتك يا بن أخي، فأخبر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ن ابن الخطفى تسألني ثم تنفس حت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شقت حيازيم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فما أخشن ناحيته وأشرد قافيته والله لو تركوه لأبكى العجوز على شبابها، والشابة على أحبابها، ولكنهم هروه فوجدوه عند الهراش نابجا وعند الجراء قارحا، وقد قال بيتا لأن أكون قلته أحب إلى مما طلعت عليه الش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ضبت عليك بنو تميم                                            حسبت الناس كلهم غضابا أثنى عليه الفرزدق أمام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ا عمر بن شبة، وأخبرني الحسين بن يحيى عن حماد عن أبيه عن أبي عبي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الفرزدق على الأحوص حين قدم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واء وطلاء و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ومضى به إلى قينة بالمدينة، فغ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 الديار بسـعـد إنـي                                            أحب لحب فاطـمة الـدي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حل أهلك يا سلـيمـى                                            بدارة صلصل شحطوا مز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الظاعنون ليحزنـونـي                                            فهاجوا صدع قلبي فاستطار غناه أبو محرز خفيف ثقيل أول بالبنصر 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ق أشعاركم يأهل الحجاز وأملح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دري لمن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والله لجرير يهجو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 ابن المراغة ما كان أحوجه مع عفافه إلى صلابة شعري، وأحوجني مع شهواتي إلى رقة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المدينة وتحدث مع الأحوص حتى أخزاه وأقبل على أشعب و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قال حدثنا عمر بن شبة عن إسحاق الموصلي، وأخبرني محمد بن مزيد عن حماد عن أبيه قال قال إسحاق بن يحيى بن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جرير المدينة فحشدنا له، فبينا نحن عنده ذات يوم إذ قام لحاجته، وجاء الأحو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آنفا، ما تري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زيه، والله إن الفرزدق لأشعر منه وأش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جرير علي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 بن محمد بن عاصم بن ثابت بن أبي الأق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خبيث بن ال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 بعيني ما يقر بـعـينـهـا                                            وأحسن شيء ما به العين قرت فإنه يقر بعينها أن يدخل فيها مثل ذراع البكر، أفيقر ذلك بع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حوص يرمى بالأبنة فانصرف وأرسل إليه بتمر وفاك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نا نسأل جريرا وهو في مؤخر البيت وأشعب عند الباب، فأقبل أشعب يسأله،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ك لأقبحهم وجها ولكني أراك أطولهم حسبا، وقد أبرم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نفعهم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به ج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ملح شعرك، واندفع يغنيه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ت ناجية السلام عليكـم                                            قبل الفراق وقيل لوم الع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أعلم أن آخر عهدكم                                            يوم الفراق فعلت ما لم أ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ناه جرير منه حتى ألصق ركبته بركبته وجعله قريبا من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الله إنك لأنفعهم لي وأحسنهم تزيينا لشعري، أعد، فأعاده عليه وجرير يبكي حتى اخضلت لحيته، ثم وهب لأشعب دراهم كانت معه وكساه حلة من حلل ا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رسل إليه طول مقامه بالمدينة فيغنيه أشعب ويعطيه جرير شعره فيغني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شعب من أحسن الناس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الذي غناه فيه أشعب ل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علي بن سليمان قال حدثنا أبو سعيد السكري عن الرياشي عن الأصمعي قال وذكر المغيرة بن حجناء قال حدثني أبي عن أبيه عن جده يحيى بن أعين، وذكر ذلك هشام بن الكلبي قال حدثني النهشلي من بني مسعود بن خالد بن مالك بن ربعي بن سلمى بن جندل قال حدثني مسحل بن كسيب بن عمران بن عطاء بن الخطفى، وأمه الربداء بنت جر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ا الخبر وإن كان فيه طول محتو على سائر أخبار من ناقض جريرا أو اعتن بينه وبين الفرزدق وغيره فذكرته هنا لاشتماله على ذلك في بلاغ واختصار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ن جريرا قدم على الحكم بن أيوب بن يحيى بن الحكم بن أبي عقيل، وهو خليفة للحجاج يومئذ، فمدحه جري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من ثهلان أو جنبي خيم                                            على قلاص مثل خيطان السل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ه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كان لباهلة ثم غلبت عليه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يناوحه من طرفه الأقصى فيما بين ركنه الأقصى وبين مطلع الشمس، به ماء ونخ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طويت بطونها طـي الأدم                                            يبحثن بحثا كمضلات الخ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طعن علمـا بـدا عـلـم                                            حتى تناهين إلى باب الح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الحجاج غير المتـهـم                                            في معقد العز وبؤبؤء الك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انفضاج البدن واللحم زيم فلما قدم عليه استنطقه فأعجبه ظرفه وشعره، فكتب إلى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م علي أعرابي شيطان من الشيا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أن ابعث به إلي، ففعل، فقدم عليه فأكرمه الحجاج وكساه جبة صبرية وأنزله فمكث أي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سل إليه بعد نوم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الأم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بس ثياب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قد أمرنا أن نأتيه بك على الحال التي نجدك عليها، ففزع جرير وعليه قمبص غليظ وملاءة صف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ما به رجل من الرسل دنا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أس عليك، إنما دعاك ل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عدو الله علام تشتم الناس وتظل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ء الأمير، والله إني ما أظلمهم ولكنهم يظلمونني فأنت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ولابن أم غسان وما لي وللبعيث وما لي وللفرزدق وما لي وللأخطل وما لي وللتيمي حتى عددهم واحدا وا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ما لك و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 الأمير أعز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غسان بن ذهبل فإنه رجل من قومي هجاني وهجا عشيرتي وكان شا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ت بجيلة زانـهـا                                            جرير لقد أخزي كليبا جر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يت نضالا عن كليب فقصرت                                            مراميك حتى عاد صفرا جفي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ذبحون الشاة إلا بـمـيسـر                                            طويل تناجيها صغار قـدور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عن سليط ألم تـجـد                                            سليط سوى غسان جارا يج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ضمنوا الأحساب صاحب سـوءة                                            يناجي بها نفسا خبيثا ضـم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سليطا في جواشنها الخـصـى                                            إذا حل بين الأملـحـين وق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جوا الروايا بالمـزاد فـإنـكـم                                            ستكفون ركض الخيل تدمى نح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سليطيات مـجـنـاة كـمـأة                                            لأول جان بالعصا يسـتـثـ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ضاريط يشوون الفراسن بالضحـى                                            إذا ما السرايا حث ركضا مغي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في سليط فـارس ذو حـفـيظة                                            ومعقلها يوم الهـياج جـعـو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من الداعي جحيشـا وصـائدا                                            وعيساء يسعى بالعلاب نـفـير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ع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رض دونه ابن أم غسان يفضله علي وي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ب لئام الناس قد تعلمونـه                                            وأنت إذا عدت كليب لئي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جو كليب أن يجيء حديثها                                            بخير وقد أعيا كليبا قديم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أني قد رميت ابن فرتنى                                            بصماء لا يرجو الحياة أمي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أم سوء بئس ما قدمت لـه                                            إذا فرط الأحساب عد قدي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ن البعيث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ى رجال من تميم لي الـردى                                            وما ذاد عن أحسابهم ذائد مث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م لا يعلمـون مـواطـنـي                                            وقد جربوا أني أنا السابق المبل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شاء قومي كان حلمي فيهـم                                            وكان على جهال أعدائهم جه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زعموا أن الفـرزدق حـية                                            وما قتل الحيات من أحد قبل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شاه محمد بن عمير ابن عطارد زقا من خمر وكساه حلة على أن يفضل علي الفرزدق ويهج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خسأ إليك كليب إن مجاشـعـا                                            وأبا الفوارس نهشـلا أخ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وردت الماء كـان لـدارم                                            جماته وسهـولة الأع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قذفت أباك في ميزانـهـم                                            رجحوا وشال أبوك في الميز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ذا العباءة إن بشرا قد قضى                                            ألا تجوز حكومة النشـو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وا الحكومة لستم من أهلها                                            إن لحكومة في بني شي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وا كليبكم بلقحة جـارهـم                                            يا خزر تغلب لستم بهج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لجأ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بيتا من شعر فقبحه وقاله على غير ما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ومي أحمى للحقيقة منـكـم                                            وأضرب للجبار والنقع ساط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ثق عند المردفات عشـية                                            لحاقا إذا ما جرد السيف لامع فزعم أني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ثق عند المرهفات عشـية                                            لحاقا إذا ما جرد السيف لام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قتهن عند العشي وقد أخذن غدوة، والله ما يمسين حتى يفض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تـيم تـيم عـدي لا أبـا لـكـم                                            لا يوقعنكم فـي سـوءة ع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 الطريق لمن يبني المنـار بـه                                            وابرز ببرزة حيث اضطرك القدر حتى أتى على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اقة بن مرداس البار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حمله بشر بن مروان وأكرهه على هجائي، ثم بعث إلي رسولا وأمرني أن أج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رزدق برزت أعراقـه                                            عفوا وغودر في الغبار ج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ول محمر قعدت بـه                                            مسعاته إن الـلـئيم عـث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قضاء البـارقـي وإنـه                                            بالميل في ميزانكم لبـصـ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شر حق لوجهك التبشـير                                            هلا غضبت لنا وأنت أ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ر أبو مروان إن عاسرتـه                                            عسر وعند يساره مي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كريمة ينصر الكرم ابنها                                            وابن اللئيمة للئام نـص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حقك أن تقول لبارق                                            يا آل بارق فيم سب ج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سحت باستك للفخار وبارق                                            شيخان أعمى مقعد وكسـ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تع وهو المستنير بن سبرة العنب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ن علي ابن لج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ي ربتك لـمـا طـلـقـت                                            قعدت على جحش المراغة تمرغ</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يب من رضيت قريش صهره                                            وأبوك عبد بالخـورنـق أذلـ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ستنير الخبـث إلا فـراشة                                            هوت بين مؤتج الحريقين ساط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يت بنات المستنير عن الرقـى                                            وعن مشيهن الليل بين المزارع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مؤتج من النار ساط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عي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بصرة وكان بلغني أنه قا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دنا الـرواح فـسـيرا                                            غلب الفرزدق في الهجاء جريرا 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جحش جحش بني كليب                                            تيمم حوض دجلة ثم هـابـ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ندل، إنك شيخ مضر وشاعرها، وقد بلغني أنك تفضل علي الفرزدق، وأنت تسمع قولك، وهو ابن عمي دونك، فإن كان لا بد من تفضيل فأنا أحق به لمدحي قومك وذكري إي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ه جندل على فرس له، فأقبل يسير بفرسه حتى ضرب عجز دابتي وأنا قائم فكاد يقطع أصبع رج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اك واقفا على هذا الكلب من بني كليب، فمضى، وناد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يربوع إن أهلك بعثوك مائرا من هبود وبئس المائر، وإنما بعثني أهلي لأقعد على قارعة هذا المربد فلا يسبهم أحد إلا سببته، وإن علي نذرا إن جعلت في عيني غمضا حتى أخز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صبحت حتى هجوت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من نمير                                            فلا كعبا بلغت ولا كلابـا قال فغدوت عليه من الغد فأخذته بعنانه، فما فارقته حتى أنشدت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ررت على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ندل ما تقول بـنـو نـمـير                                            إذا ما الأير في است أبيك غا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ي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 والله ش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اس بن يزي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ضبت عليك بنو تميم                                            حسبت الناس كلهم غضاب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غمت أنوف بني تمـيم                                            فساة التمر إن كانوا غض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غضبت عليك بنو تمـيم                                            فما نكأت بغضبتها ذب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اطلع الغراب على تميم                                            وما فيها من السوءات شا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ته خمس سنين لا أهجوه، ثم قدمت الكوفة فأتيت مجلس كندة، فطلبت إليهم أن يكفوه عن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كفه وإنه لشاعر وأوعدون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بني حجر بن وهب                                            بأن التمر حلو في الشت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ودوا للنخيل فأبـروهـا                                            وعيثوا بالمشقر فالصفـ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ت قليلا، ثم بعثوا إلي راكبا فأخبروني بمثالبه وجواره في طيء حيث جاور عتابا، وحبل أخته هضيبة حيث ح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هل الشقي ولـم يقـدر                                            لبعض الأمر أوشك أن يصا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بدا حل في شعبى غـريبـا                                            ألؤما لا أبا لك واغـتـر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خفيت هضيبة حين جرت                                            ولا إطعام سخلتها الكـل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رق بالمشاقص حالبـيهـا                                            وقد بلت مشيمتها التـر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حملت ثمـانـية وأوفـت                                            بتاسعها وتحسبها كـعـاب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فنة الهزاني بن جعفر بن عباية بن شكس من عن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سائلا حتى أتاني وأنا أمدر حوضا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رير، قم إلي ها هنا، 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تك فاستمع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أنش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حسنت وأجملت، 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سوني الحلة التي كساكها الوليد بن عبد الملك ال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 لم أقف فيها بالموسم، ولا بد من أن أقف فيها العام، ولكني أكسوك حلة خيرا منها كان كسانيها الوليد عاما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بل غيرها بعي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اقبل وأزيدك معها دنانير نف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فعل، ومضى فأتى المرار بن منقذ أحد بني العدوية، فحمله على ناقة له يقال لها القص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ف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للـمـرار يوم لـقـيتـه                                            على الشحط خير من جرير وأك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عثت هزان جـفـنة مـائرا                                            فآب وأحذى قومه شر مغـ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راكب القصواء ما أنت قـائل                                            لهزان إذ أسلمتها شر مـس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ظن عجان التيس هزان طالـبـا                                            علالة سباق الأضاميم مـر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ني هزان حـين رديتـهـم                                            وبار تضاغت تحت غار مه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بد عمرو قد فرغت إليكـم                                            وقد طال زجري لو نهاكم تقد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صعاء هزانية قد تحفـشـت                                            على مثل حرباء الفلاة المعم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ار بن منق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ن علي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منقذ لا صلح حتى تضمكـم                                            من الحرب صماء القناة زب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ى تذوقوا كأس من كان قبلكم                                            ويسلح منكم في الحبال ق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تم كلبى فعندي شفـاؤكـم                                            وللجن إن كان اعتراك جنـ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يم بن معية من بني ربيعة بن مالك بن زيد مناة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أعان علي غسان السلي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طلع الركبان نجدا وغـوروا                                            بها فارجزا يا بني معية أو د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سمن أستاه المجـر وقـد رأوا                                            مجرا بو عساوي رماح مصر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ا كانت غضوب محـامـيا                                            غداة اللوى لم تدفع الضيم مدف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ور بن الأشهب بن رميلة النهش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ن علي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خزى إذا ضنت حلائب مالك                                            ثوير ويخزى عاصم وجم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بلك ما أعيا الرماة إذا رموا                                            صفا ليس في قاراتهن صدو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لهمس أحد بني ربيعة بن مالك بن زيد من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ن علي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نفخت منك الوريدين علـجة                                            خبيثة ريح المنكبـين قـب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جبت أم الدلهمس لم يعـب                                            فوارسنا لا عاش وهو جـم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ابن حمراء العجان كأنمـا                                            ثلاثة غربـان عـلـيه وق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دنيا رحل الدلهـمـس إنـه                                            بصير بما يأتي اللـئام سـم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نخبة الخوار ما دون قلبـه                                            حجاب ولا حول الحجاب ضلو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رت على مجلس لهم فاعتذرت إليهم فلم يقبلوا عذري، وأنشدوني شعرا لم يخبروني من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ت علينا أن علاك ابن غالب                                            فهلا على جديك في ذاك ت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إذ علا بالمرء مسعاة قومـه                                            أناخا فشداك العقال الـمـؤ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أنه شعر قبضة الك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تهم في شعر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 أكثر ما كانت ربيعة أنهـا                                            خباءان شتى لا أنيس ولا ق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الفهم فـقـر شـديد وذلة                                            وبئس الحليفان المذلة والف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برا على ذل ربيع بن مالك                                            وكل ذليل خير عادته الص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يرة بن الصلت الربعي من ربيعة بن مالك أيضا، كان يروي شعر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ي هبيرة بعد مقتل شيخـه                                            مشي المراسل أوذنت بط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أردت إلي حين تحـرقـت                                            ناري وشمر مئزري عن س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قراف بمنخـريك لـبـين                                            وسواد وجهك يا بن أم عف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وا فرب مسبحـين وقـائل                                            هذا شقا لبني ربـيعة بـ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ي ربيعة قد أخس بحظـكـم                                            لؤم الـجـدود ودقة الأخـل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قة والسرندى من بني الرباب كانا يعينان ابن لج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ض السرندي على تثليم نـاجـذه                                            من أم علقه بظرا غمه الشـ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ض علقة لا يألو بـعـرعـرة                                            من بظر أم السرندى وهو منت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هوي، كان يروي شعر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سون وهبا يا بني زبد استهـا                                            وقد كنتم جيران وهب بن أبج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تتقون الشر حتى يصيبـكـم                                            ولا تعرفون الأمر إلا تـد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أعشى ظالم متخـمـط                                            جعلت لعينيه جلاء فأبـصـ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بة بن السنيع الطهوي وكان نذر 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قب يا بن سنيع ليس عنـدكـم                                            مأوى الرفاق ولا ذو الراية الغ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قب يا بن سنيع بعض قولكـم                                            إن الوثاب لكم عندي بمـرص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ظنكم بيني ميثـاء إن فـزعـوا                                            ليلا وشد عليهـم حـية الـو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دو علي أبو ليلى ليقـتـلـنـي                                            جهلا علي ولـم يثـأر بـشـ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رووا علي وأرضوا بي صديقكـم                                            واستسمعوا يا بني ميثاء إنشـادي ميثاء هي بنت زهير بن شداد الطهوي وهي أم عوف بن أبي سود بن مالك ابن حنظ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يضا لبني ميث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ئت عقبة خصافا تـوعـدنـي                                            يا رب آدر من ميثاء مـأف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في طهية أحلام لما اعترضوا                                            دون الذي كنت أرميه ويرم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حة الأعور النبهاني، كانت له امرأة من طيىء ولدت في بني سليط فأعطوه وحملو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ني فاشتط، ولم يكن عندي فحرمت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أصحابي النـجـاء فـإنـه                                            كفى الذم أن يأتي الضيوف ج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ر ابن ذات البظر هل أنت زائل                                            لقدرك دون النـازلـين سـت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كرم الأضياف كلب لكـلـبة                                            لها عند أطناب الـبـيوت ه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عند غسان السليطي عـرسـت                                            رغا قرن منها وكـاس ع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هو خير منك نفـسـا ووالـدا                                            عليك إذا كـان الـجـوار يجـير 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بني نبهان أذناب طـيء                                            وللناس أذناب ترى وص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نى ابن نبهانية طال بظرهـا                                            وباع ابنها عند الهياج ق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ور من نبهان أما نـهـاره                                            فأعمى وأما ليله فـبـ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أتي بني نبهان مني قصـائد                                            تطلع من سلمى وهن وع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قزم المعزى مهور نسائهم                                            وفي قزم المعزى لهن مه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لع الصبح فنهض ونهض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من كان قاعدا مع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 أعرابيا إنه لجروهر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الراعي وابنه جند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 حدثنا أبو سعيد السكري عن الرياشي عن الأصمعي قال وذكر المغيرة بن حجناء قال حدثني أ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اعي الإبل يقضي للفرزدق على جرير ويفضله، وكان راعي الإبل قد ضخم أمره وكان من شعراء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كثر من ذلك خرج جرير إلى رجال من قو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ا تعجبون لهذا الرجل الذي يقضي للفرزدق علي وهو يهجو قومه وأنا أمدحهم 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ت رأي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جرير ذات يوم يمشي ولم يركب داب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سرني أن يعلم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راعي الإبل والفرزدق وجلسائهما حلقة بأعلى المربد بالبصرة يجلسون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أتعرض له لألقاء من حيال حيث كنت أراه يمر إذا انصرف من مجلسه، وما يسرني أن يعلم أحد، حتى إذا هو قد مر على بغلة له وابنه جندل يسير وراءه على مهر له أحوى محذوف الذنب وإنسان يمشي معه يسأله عن بعض السبب، فلما استقبلت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 أبا جندل وضربت بشمالي على معرفة بغلته،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ندل إن قولك يستمع وإنك تفضل الفرزدق علي تفضيلا قبيحا وأنا أمدح قومك وهو يهجوهم وهو ابن عمي، ويكفيك في ذاك ه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ذكرنا أن تقول كلاهما شاعر كريم، ولا تحتمل مني ولا منه لائ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وهو كذاك واقف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د علي بذلك شيئا حتى لحق ابنه جندل، فرفع كرمانية معه فضرب بها عجز بغل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راك واقفا على كلب من بني كليب كأنك تخشى منه شرا أو ترجو منه خيرا وضرب البغلة ضربة، فرمحتني رمحة وقعت منها قلنسوتي، فو الله لو يعرج علي الراعي لقلت سفيه غو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جندلا اب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لا والله ما عاج علي، فأخذت قلنسوتي فمسحتها ثم أعدتها على رأسي ثم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ندل ما تقول بـنـو نـمـير                                            إذا ما الأير في است أبيك غابا فسمعت الراعي قال ل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طرحت قلنسوته طرحة مشؤو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والله ما القلنسوة بأغيظ أمره إلي لو كان عاج علي، فانصرف جرير غضبان حتى إذا صلى العشاء بمنزله في علية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وا إلي باطية من نبيذ وأسرجوا لي، فأسرجوا له وأتوه بباطية من 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همهم، فسمعت صوته عجوز في الجار فاطلعت في الدرجة حتى نظرت إليه، فإذا هو يحبو على الفراش عريانا لما هو فيه، فانحدر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فكم مجنون رأيت منه كذا وكذا ف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لطيتك، نحن أعلم به وبما يم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ال كذلك حتى كان السحر، ثم إذا هو يكبر قد قالها ثمانين بيتا في بني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تمها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من نمير                                            فلا كعبا بلغت ولا كلابـا كب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زيته ورب ا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صبح، حتى إذا عرف أن الناس قد جلسوا في مجالسهم بالمربد، وكان يعرف مجلسه ومجلس الفرزدق، دعا بدهن فادهن وكف رأسه، وكان حسن الشع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سرج لي، فأسرج له حصانا، ثم قصد مجلسهم، حتى إذا كان بموضع ال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غ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ثك نسوتك تكسبهن المال بالعراق أما والذي نفس جرير بيده لترجعن إليهن بمير يسوءهن ولا يسرهن ثم اندفع فيها فأنش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كسر الفرزدق وراعى الإبل وأرم القوم، حتى إذا فرغ منها سار، وثبت راعي الإبل ساعة ثم ركب بغلته بشر وعر وخلى المجلس حتى ترقى إلى منزله الذي ينزله ثم 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ابكم ركابكم، فليس لكم ها هنا مقام، فضحكم والله جرير فقال له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شؤمك وشؤم 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إلا ترح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سرنا إلى أهلنا سيرا ما ساره أحد، وهم بالشريف وهو أعلى دار بني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حلف بالله راعى الإبل إنا وجدنا في أه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من نمير وأقسم بالله ما بلغه إنسي قط، وإن لجرير لأشياعا من ال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شاءمت به بنو نمير وسبوه وابنه، فهم يتشاءمون به إلى الآ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قصيدته في هجو الراعي عند رجل من أنص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علي بن محمد النوفلي عن أبيه قال حدثني مولى لبني كليب بن يربوع كان يبيع الرطب بالبصرة أنسيت اسم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أجمع شعر جرير وأشتهي أن أحفظه وأ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ني لي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اعى الإبل النميري قد هجاني، وإني آتيك الليلة فأعد لي شواء رشراشا ونبيذا مخفسا، فأعددت ل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عتم جاء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عشاءك، فأتيته به، فأك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نبيذك، فأتيته به، فشرب أقداح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دواة وكتفا، فأتيته بهما، فجعل يملي عل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لي اللوم عاذل والعتـابـا                                            وقولي إن أصبت لقد أصابا حتى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من نمير فجعل يردده ولا يزيد عليه حتى حملتني عيني، فضربت بذقني صدري نائما، فإذا به قد وثب حتى أصاب السقف رأسه وكبر ثم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زيته والله أكت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كعبا بلغت ولا كلابا غضضته وقدمت إخوته عليه والله لا يفلح بعد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والله كما قال ما أفلح هو ولا نميري بع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الفرزدق أشطار شعر له فأخبر بتوا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راكب من اليمامة، فمر بالفرزدق وهو جالس في المرب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ابن المرا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شيء أحدث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 الهوى لفؤادك المهتاج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ظر بتوضح باكر الأحداج فأنشده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هوى شغف الفؤاد مبرح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وى تقاذف غير ذات خلاج فأنشده الر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غراب بما كرهت لمولع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وى الأحبة دائم التشحاج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والله، قال أفسمعتها من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هكذا ينبغي أن يقال، أو ما علمت أن شيطاننا واح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دح بها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ه أر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ب الفرزدق في الحج جوابا ح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ا محمد بن إسحاق بن عبد الرحمن قال حدثني إسحاق بن إبراهيم الموصلي قال حدثني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تقى جرير والفرزدق بمنى وهما حاجان، فقال الفرزدق ل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اق بالمنازل من منـى                                            فخارا فخبرني بمن أنت فاخر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بيك اللهم ل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صحابنا يستحسنون هذا الجواب من جرير ويعجبو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التيم فلم يؤثر فيهم من لؤم أص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عن محمد بن سلام، وأخبرني وكيع عن محمد بن إسماعيل عن ابن سلام قال حدثنا أبو الخطاب عن أبيه عن حجباء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ا هجوت قوما إلا أفسدتهم سوى ال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م أجد حسبا أضعه، ولا بناء أه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ه مع ابنه عن درجات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 أخبرني أبو قيس عن عكرمة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جاهلية تريد أم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الجاهلية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عة الشعر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يد صفة الملوك ويصيب نعت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كت ل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فإني نحرت الشعر نح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ه الفرزدق ينشد بائيته فتوقع فيها نصف بيت فيه هجو له فكان كما ظ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ي الحسن بن عليل قال حدثني محمد بن عبد الله العبدي عن عمارة بن عقيل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الفرزدق على أبي بمربد البصرة وهو ينشد قصيدته التي هجا بها الراعي،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من نمير                                            فلا كعبا بلغت ولا كلابـا أقبل الفرزدق على روا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ه والله فلا يجيبه أبدا ولا يفلح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ا برص بجانب إسكتيها وضع الفرزدق يده على فيه وغطى عنفقته، فقال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عنفقة الفرزدق حين شابا فانصرف الفرزدق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خزه والله لقد علمت حين بدأ بالبيت أنه لا يقول غير هذا، ولكن طمعت ألا يأبه فغطيت وجهي، فما أغناني ذل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نزي حدثني مسعود بن بشر عن أبي عبيدة قال 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جريرا قال هذا المصراع إلا حين غطى الفرزدق عنفقته، فإنه نبهه عليه بتغطيت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الفرزدق عمن يجاريه في الشعر فلم يعترف إل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ا عمر بن شبة قال حدثنا المدائني عن أبي بكر الهذل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رجل من بني دارم للفرزدق وهو ب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فراس، هل تعلم اليوم أحدا يرمي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عرف نابحا إلا وقد استكان ولا ناهشا إلا وقد انجحر إلا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أجد في القرب والبعد حاجتي                                            تشأمت أو حولت وجهي يمـان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ي جمال الحي ثم تحمـلـنـي                                            فما لك فيهم من مـقـام ول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لمغرور أعلـل بـالـمـنـى                                            ليالي أرجـو أن مـالـك م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ة والدمع يحـدر كـحـلـهـا                                            أبعد جرير تكرمـون الـمـو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ي نجاد تحمل السيف بـعـد مـا                                            قطعت القوى من محمل كان باق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ي سنان تطعن القـرم بـعـدمـا                                            نزعت سنانا من قناتـك مـاض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اني وسيفي صارمان كلاهـمـا                                            وللسيف أشوى وقعة من لسـانـ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ل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على يزيد بن معاوية وأخذ جائز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الأخفش قال حدثني محمد بن يزيد بن عمارة بن عقي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ت إلى يزيد بن معاوية وأنا شاب يومئذ، فاستؤذن لي عليه في جملة الشعراء، فخرج الحاجب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صل إلينا شاعر لا نعرفه ولا نسمع بشيء من شعره، وما سمعنا لك بشيء فنأذن لك على بص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عف الفقر مشترك الغنـى                                            سريع إذا لم أرض داري انتقا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ء الجنان لا أهاب من الردى                                            إذا ما جعلت السيف قبض بنان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لسيفي في العظام بـقـية                                            وللسيف أشوى وقعة من لسانـيا فدخل الحاجب عليه فأنشده الأبيات، ثم خرج إلي وأذن لي، فدخلت وأنشدته وأخذت الجائزة مع الشعراء، فكانت أول جائزة أخذتها من الخليفة،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فارق أبي الدنيا وما يظن أبياتك التي توسلت بها إلي إلا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ازنة حماد الراوية بينه وبين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قال حدثنا العمري عن الهيثم بن عد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فرزدق فأنشدني،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أتيت الكلب جر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شعر أو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ي بعض الأمر وهو في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ناصح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إذا أرخى من خناقه، وأنت أشعر منه إذا خفت أو رج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الشعر إلا في الخوف والرجاء وعند الخير وال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كم له بشر بن مروان وقد تفاخر هو والفرزدق بحض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أحمد بن الحارث قال حدثنا المدائني عن يحيى بن عنبسة القرشي وعوانة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ريرا والفرزدق اجتمعا عند بشر بن مروان، فقال لهما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ا قد تقارضتما الأشعار وتطالبتما الآثار وتقاولتما الفخر وتهاجي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هجاء فليست بي إليه حاجة، فجددا بين يدي فخرا ودعاني مما 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سنام والمناسـم غـيرنـا                                            فمن ذا يساوي بالسنام المناسما 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موضع الأستاه أنتم زعمتم                                            وكل سنام تابع للـغـلاصـم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محرث للفرث أنتم زعمتـم                                            ألا إن فوق الغلصمات الجماجما 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بأتمونا أنكم هام قومكم                                            ولا هام إلا تابع للخراطم فقا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حن الزمام القائد المقتدى بـه                                            من الناس ما زلنا ولسنا لهازما 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حن بني زيد قطعنا زمامـهـا                                            فتاهت كسار طائش الرأس عارم فقال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ته يا جرير بقطعك الزمام وذهابك بال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ن الجائزة لهما وفضل جر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ر وسكينة بنت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دائني وحدثني عوانة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جرير إلى باب سكينة بنت الحسين عليه السلام يستأذن عليها فلم تأذن له، وخرجت إليه جارية 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ك سيد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قتك صائدة القلوب وليس ذا                                            حين الزيارة فارجعي بسـلام 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ا أخذت بيدها فرحبت به وأدنيت مجلسها وقلت لها ما يقال لمثلها أنت عفيف وفيك ضعف، فخذ هذين الألفي الدرهم فالحق بأه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ضيل سكينة بنت الحسين له على الفرزدق</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 في خبره هذا وحدثني أبو يعقوب الثقفي عن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فرزدق خرج حاجا، فلما قصى حجه عدل إلى المدينة فدخل إلى سكينة بنت الحسين عليهما السلام ف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أشعر منك الذي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تجنبـه عـزيز                                            علي ومن زيارته ل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مسي وأصبح لا أراه                                            ويطرقني إذا هجع الني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ذنت لي لأسمعتك أحس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يموه فأخرج ثم عاد إليها من الغد فدخل ع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صاحبك جرير أشعر منك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حياء لعادني استعـبـار                                            ولزرت قبرك والحبيب ي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إذا هجر الضجيع فراشها                                            كتم الحديث وعفت الأس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لبث القرناء أن يتفـرقـوا                                            ليل يكر علـيهـم ونـهـ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أذنت لي لأسمعنك أحسن منه، فأمرت به فأ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إليها في اليوم الثالث وحولها مولدات لها كأنهن التماثيل، فنظر الفرزدق إلى واحدة منهن فأعجب بها وبهت ينظر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صاحبك أشعر منك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يون التي في طرفها مرض                                            قتلننا ثم لـم يحـيين قـتـل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رعن ذا اللب حتى لا حراك به                                            وهن أضعف خلق الله أرك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عتهم مقلة إنسـانـهـا غـرق                                            هل ما ترى تارك للعين إنسان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تركتني لأسمعنك أحسن منه، فأمرت بإخرا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ت رسول الله صلى الله عليه وسلم إن لي عليك حقا عظ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ت إليك اباط الإبل من مكة إرادة التسليم عليك، فكان جزائي من ذلك تكذيبي وطردي وتفضيل جرير علي ومنعك إياي أن أنشدك شيئا من شعري، وبي ما قد عيل منه صبري، وهذه المنايا تغدو وتروح، ولعلي لا أفارق المدينة حتى أموت، فإذا أنا مت فمري بي أن أدرج في كفني وأدفن في حر هذه يغني الجارية التي أعج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سكينة وأمرت له بالجارية، فخرج بها آخذا بريطتها، وأمرت الجواري فدفعن في أقفيتهما، ونا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رزدق احتفظ بها وأحسن صحبتها فإني آثرتك بها على نف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ر أعرابي مائدة عبد الملك بن مروان ووصف له طعاما أشهى من طعامه ثم سأله عن أحسن الشعر فأجاب من شعر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 في خبره هذا وحدثني أبو عمران بن عبد الملك بن عمير عن أبيه، وحدثنيه عوانة أيضا قال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نع عبد الملك بن مروان طعاما فأكثر وأطاب ودعا إليه الناس فأك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طيب هذا الطعام ما نرى أن أحدا رأى أكثر منه ولا أكل أطي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عرابي من ناحية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كثر فلا، وأما أطيب فقد والله أكلت أطيب منه، فطفقوا يضحكون م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 إليه عبد الملك فأدني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بمحق فيما تقول إلا أن تخبرني بما يبين به صد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بينا أنا بهجر في برث أحمر في أقصى حجر، إذ توفي أبي وترك كلا وعيالا، وكان له نخل، فكانت فيه نحلة لم ينظر الناظرون إلى مثلها، كأن تمرها أخفاف الرباع لم ير تمر قد أغلظ ولا أصلب ولا أصغر نوى ولا أحلى حلاوة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طرقها أتان وحشية قد ألفتها تأوي الليل تحتها، فكانت تثبت رجليها في أصلها وترفع يديها وتعطو بفيها فلا تترك فيها إلا النبيذ والمتفرق، فأعظمني ذلك ووقع مني كل موقع، فانطلقت بقوسي وأسهمي وأنا أظن أني أرجع من ساعتي، فمكثت يوما وليلة لا أراها، حتى إذا كان السحر أقبلت، فتهيأت لها فرشقتها فأصبتها وأجهزت عليها، ثم عمدت إلى سرتها فاقتددتها، ثم عمدت إلى حطب جزل فجمعته إلى رضف وعمدت إلى زندي فقدحت وأضرمت النار في ذلك الحطب، وألقيت سرتها فيها، وأدركني نوم الشباب فلم يوقظني إلا حر الشمس في ظهري، فانطلقت إليها فكشفتها وألقيت ما عليها من قذى وسواد ورماد، ثم قلبت منها مثل الملاءة البيضاء، فألقيت عليها من رطب تلك النخلة المجزعة والمنصفة، فسمعت لها أطيطا كتداعي عامر وغطفان، ثم أقبلت أتناول الشحمة واللحمة فأضعها بين التمرتين وأهوي إلى فمي، فيما أحلف إني ما أكلت طعاما مث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ه عبد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كلت طعاما طيبا، ف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جانبتني عنعنة تميم وأسد وكشكشة ربيعة وحوشي أهل اليمن وإن كنت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م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والك من عذ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ئك فصحاء الناس، فهل لك علم ب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عما بدا ل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يت قالته العرب أم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م خير من ركب المطايا                                            وأندى العالمين بطون ر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رير في القوم، فرفع رأسه وتطا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بيت قالته العرب أف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غضبت عليك بنو تميم                                            حسبت الناس كلهم غضا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رك لها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بيت أهج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ج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ض الطرف إنك من نمير                                            فلا كعبا بلغت ولا كلاب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شرف لها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بيت أغ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يون التي في طرفها مرض                                            قتلننا ثم لـم يحـيين قـتـلا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هتز جرير و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بيت قالته العرب أحسن تش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ى نحوهم ليل كأن نجومه                                            قناديل فيهن الذبالى المفتـل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ئزتي للعذري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مثلها من بيت المال، ولك جائزتك يا جرير لا تنتقص منه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جائزة جرير آلاف درهم وتوابعها من الحملان والك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عذري وفي يده اليمنى ثمانية آلاف درهم وفي اليسرى رزمة ثي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ضيل عبيدة بن هلال لجرير على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هاشم بن محمد الخزاعي قال حدثنا عمر بن شبة قال حدثنا المدائني عن أبي عبد الرحمن عن عبد الله بن عياش الهمدان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ا المهلب ذات يوم أو ليلة بفارس وهو يقاتل الأزارقة إذ سمع في عسكره جلبة وصياح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اعة من العرب تحاكموا إليك ف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اختلفنا في جرير والفرزدق، فكل فريق منا يزعم أن أحدهما أشعر من الآخر، وقد رضينا بحكم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م أردتم أن تعرضوني لهذين الكلبين فيمزقا جلدتي لا أحكم بينهما، ولكني أدلكم على من يهون عليه سبال جرير وسبال الفرزدق، عليكم بالأزارقة، فإنهم قوم عرب يبصرون ب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لون فيه ب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غد خرج عبيدة بن هلال اليشكري ودعا إلى المبارزة، فخرج إليه رجل من عسكر المهلب كان لقطري صديق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يدة، سألتك الله إلا أخبرتني عن شيء أسأل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خب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كنت أع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ير أشعر أ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 الله أتركت القرآن والفقه وسألتني عن الشعر إنا تشاجرنا في ذلك ورضين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وى الطراد مع القياد بطونها                                            طي التجار بحضرموت برود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عر الرج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زع في شعره إلى الغزل ولا إلى الر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ا الرياش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شقت قط، ولو عشقت لنسبت نسيبا تسمعه العجوز فتبكي على ما فاتها من شبابها، وإني لأرى من الرجز أمثال آثار الخيل في الثرى، ولولا أني أخاف أن يستفرغني لأكثرت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ر في ضيافة عبد العزيز ب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وعمي قالا حدثنا ابن الأعرابي قال حدثنا عبد الرحمن بن سعيد بن بيهس بن صهيب الجرمي عن عامر بن شبل الج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جرير على عبد العزيز بن الوليد بن عبد الملك وهو نازل بدير مران، فكنا نغدو إليه بكرا، فيخرج إلينا ويجلس في برنس خز له لا يكلمنا كلمة حتى يجيء طباخ عبد العزيز إليه بقدح من طلاء مسخن يفور، وبكتلة من سمن كأنها هامة رجل فيخوضها فيه، ثم يدفعه إليه فيأتي عليه، ويقبل علينا ويحدثنا في كل فن، وينشدنا لنفسه ولغيره، حتى يحضر غداء عبد العزيز فنقوم إليه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ختم مجلسه بالتسبيح فيط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غني عنك هذا التسبيح مع قذفك للمحصنات 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خي خلطوا عملا صالحا وآخر سيئا عسى الله أن يتوب عليهم، إنهم والله يا بن أخي يبدءوني ثم لا أح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رجل من قبيلة الفرزدق على امرأة من بني حنيفة فأسمعته هجو جرير لهم وقصة عشقها لابن عم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ابن أبي سعد قال حدثني إبراهيم بن عبد الرحمن بن سعيد بن جعفر بن يوسف بن محمد بن موسى قال حدثني الأخفش عن أبي محذورة الوراق عن أبي مالك الراوية قال سمعت الفرزد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محمد بن خلف بن المرزبان قال حدثني إبراهيم بن محمد الطائفي قال حدثني محمد بن مسعدة الأخفش عن أبي محذورة الوراق عن أبي مالك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رزد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ق غلامان لرجل منا يقال له الخضر، فحد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طلبهما وأنا على ناقة لي عيساء كوماء أريد اليمامة، فلما صرت في ماء لبني حنيفة يقال له الصرصران ارتفعت سحابة فرعدت ويرقت وأرخت عزاليها، فعدلت إلى بعض ديارهم وسألت القرى فأجابوا فدخلت دارا لهم وأنخت الناقة وجلست تحت ظلة لهم من جريد النخل، وفي الدار جويرية لهم سوداء، إذ دخلت جارية كأنها سبيكة فضة وكأن عينيها كوكبان دريان، فسألت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ه العي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ني ناقت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ضيفكم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لت إل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فرددت عليها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حنظ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نهش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إذا ممن عناه الفرزدق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سمك السماء بنى لنـا                                            بيتا دعائمـه أعـز وأط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ا بناه لنا المليك وما بـنـى                                            ملك السماء فإنه لا ين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ا زرارة محتب بـفـنـائه                                            ومجاشع وأبو الفوارس نهش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علت فداك وأعجبني ما سمعت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بن الخطفى قد هدم عليكم بيتكم هذا الذي فخرتم به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زى الذي رفع السماء مجاشعا                                            وبنى بناءك بالحضيض الأسف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تا يحمم قينكم بـفـنـائه                                            دنسا مقاعده خبيث المد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ذلك في وجه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فإن الناس يقال فيهم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ؤ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فست الصعداء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ي تلك أمامك، ثم 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ني بلادا خير أهـلـي                                            بها أهل المروءة والكرا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فسقى الإله أجش صوبا                                            يسح بدره بلـد الـيمـا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يا بالسلام أبـا نـجـيد                                            فأهل للتحية والـسـل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ست بها و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ات خدن أم ذات ب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قد النيام فـإن عـمـرا                                            تؤرقه الهموم إلى الصب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طع قلبه الذكرى وقلـبـي                                            فلا هو بالخلي ولا بص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اليمـامة دار قـوم                                            بها عمرو ويحن إلى الرواح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مرو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ولو علمت كففت عنـه                                            ومن لك بالجواب سوى الخب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ذا قبـول إن عـمـرا                                            هو القمر المضيء المستن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ي بالتبعل مـسـتـراح                                            ولو رد التبعل لـي أسـ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كتت سكتة كأنها تتسمع إلى كلام، ثم تهافتت وأنشأ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يل لي هيا عمرو بن كعب                                            كأنك قد حملت على س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ير بك الهوينى القوم لمـا                                            رماك الحب بالعلق العس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هكذا يا عمرو إنـي                                            مبكرة عليك إلى القـبـور ثم شهقت شهقة فخرت مي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قيلة بنت الضحاك بن عمرو بن محرق بن النعمان بن المنذر بن ماء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عمرو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ها عمرو بن كعب بن محرق بن النعمان بن المنذر، فارتحلت من عن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اليمامة سألت عن عمرو هذا فإذا هو قد دفن في ذلك الوقت الذي قلت فيه ما 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عمر بن عبد العزيز حين وفد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سليمان بن أبي شيخ قال حدثنا محمد بن الحكم، وأخبرنا أحمد بن عبد العزيز الجوهري، قال حدثنا عمر بن شبة قال حدثنا أبو الهيثم بدر بن سعيد العطار قال حدثنا عبد العزيز بن عمر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خلف عمر بن عبد العزيز جاءه الشعراء فجعلوا لا يصلون إليه، فجاء عون بن عبد الله بن عتبة بن مسعود وعليه عمامة قد أرخى طرفيها فدخل، فصاح به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قارىء المرخى عمامـتـه                                            هذا زمانك إني قد مضى زم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خليفتـنـا إن كـنـت لاقـيه                                            أني لدى الباب كالمصفود في قر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ى عمر فاستأذن له، فأدخ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هيأ له شعرا، فلما دخل عليه غير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نرجو إذا ما الغيث أخـلـفـنـا                                            من الخليفة ما نرجو من الم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ل الخلافة إذ كـانـت لـه قـدرا                                            كما أتى ربه موسى عـلـى 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ذكر الجهد والبلوى التـي نـزلـت                                            أم تكتفي بالذي بلغت من خـب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زلت بعدك في دار تعـرفـنـي                                            قد طال بعدك إصعادي ومنح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نفع الحاضر المجـهـود بـادينـا                                            ولا يجود لنا باد عـلـى حـ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بالمواسم من شـعـثـاء أرمـلة                                            ومن يتيم ضعيف الصوت والب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عوك دعوة ملـهـوف كـأن بـه                                            خبلا من الجن أو مسا من الن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ن يعدك تـكـفـي فـقـد والـده                                            كالفرخ في العش لم ينهض ولم يط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عم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خطفى، أمن أبناء المهاجرين أنت فنعرف لك حقهم، أم من أبناء الأنصار فيجب لك ما يجب لهم، أم من فقراء المسلمين فنأمر صاحب صدقات قومك فيصلك بمثل ما يصل به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أنا بواحد من هؤلاء، وإني لمن أكثر قومي مالا، وأحسنهم حالا، ولكني أسألك ما عودتنيه الخل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آلاف درهم وما يتبعها من كسوة وحم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مرىء يلقى فعله، وأما أنا فما أرى لك في مال الله حقا، ولكن انتظر، يخرج عطائي، فأنظر ما يكفي عيالي سنة منه فأدخره لهم، ثم إن فضل فضل صرفنه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يوفر أمير المؤمنين ويحمد وأخرج راض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أحب إلي، ف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ى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ر هذا ليتقى، ردوه إلي، فرد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ندي أربعين دينارا وخلعتين إذا غسلت إحداهما لبست الأخرى، وأنا مقاسمك ذلك، على أن الله جل وعز يعلم أن عمر أحوج إلى ذلك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فرك الله يا أمير المؤمنين وأنا والله ر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قد حفلت فإن ما وفرته علي ولم تضيق به معيشتنا آثر في نفسي من المدح، فامض مصاحبا، ف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صحابه وفيه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بك أمير المؤمنين يا أبا حز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عند رجل يقرب الفقراء ويباعد الشعراء وأنا مع ذلك عنه راض ثم وضع رجله في غرز راحلته وأتى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بك يا أمير المؤمنين أبا حز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لكم بالشأم حبل جـمـاعة                                            أمين القوى مستحصد العقد باق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رقى الشيطان لا تستفزه                                            وقد كان شيطاني من الجن راقيا هذه رواية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يزيدي فإنه 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رير يا أمير المؤمنين، فإني ابن س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ما لأنباء السبيل، زادك ونفقة تبلغك وتبدل راحلتك إن لم تح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ح عليه، فقالت له بنو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رة، مهلا عن أمير المؤمنين، ونحن نرضيك من أموالنا عنه، ف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عت له بنو أمية مالا عظيما، فما خرج من عند خليفة بأكثر مما خرج من عند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ؤيا أمه وهي حام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ت أم جرير وهي حامل به كأنها ولدت حبلا من شعر أسود، فلما سقط منها جعل ينزو فيقع في عنق هذا فيخنقه حتى فعل ذلك برجال كثير، فانتبهت فزعة فأولت الرؤيا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دين غلاما شاعرا ذا شر وشدة شكيمة وبلاء ع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دته جريرا باسم الحبل الذي رأت أنه خرج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نه أشعر الناس لأنه فاخر بأبيه وهو دن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إسحاق وقال الأصمعي حدثني بلال بن جر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حدثت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قال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حتى أعرفك الجواب، فأخذ بيده وجاء به إلى أبيه عطية وقد أخذ عنزا له فاعتقلها وجعل يمص ضرعها، فصا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يا أبت، فخرج شيخ دميم رث الهيئة وقد سال لبن العنز على لح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ي، أفتدري لم كان يشرب من ضرع العن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فة أن يسمع صوت الحلب فيطلب منه 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الناس من فاخر بمثل هذا الأب ثمانين شاعرا وقارعهم به فغلبهم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خ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عبد الله بن أبي سعد قال حدثني عبد الله بن محمد بن موسى مولى بني هاشم قال حدثني عمارة بن عقيل عن المغيرة بن حجناء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جرير لسبعة أشهر، فكان الفرزدق يعيره ذلك، 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نت ابن صغرى لم تتم شهورها قال وولد عطية جر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ه أم قيس بنت معيد من بني كل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ا وأبا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أبو الورد فكان يحسد جريرا، فذهبت لجرير إبل فشمت به أبو الورد فقال له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الورد أبقى الله منها بقية                                            كفت كل لوام خذول وحاسد وأما عمرو فكان أكبر من جرير، وكان يقارضه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رو قد كرهت عتاب عمرو                                            وقد كثر المعاتب والـذ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صدعت صخرة من رماكم                                            وقد يرمى بي الحجر الصل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طع الحديد فلا تـمـاروا                                            فرنـد لا يفـــل ولا يذوب شعر قاله ليزيد ابن معاوية يعاتب به أ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شعر قاله جرير في زمن معاوية، قال لابن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ي جمال البين ثم تحـمـلـي                                            فما لك فيهم من مـقـام ول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قادني الجيران يوما وقدتـهـم                                            وفارقت حتى ما تصب جم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غرور أعلل بـالـمـنـى                                            ليالي أرجو أن مـالـك م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ي سنان تطعن القرم بـعـدمـا                                            نزعت سنانا من قناتك مـاض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ي نجاد تحمل السيف بـعـدمـا                                            قطعت القوى من محمل كان باق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زيد بن معاوية عاتب أباه بهذه الأبيات ونسبها إلى نفسه، لأن جريرا لم يكن شعره شهر حيئن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جرير على يزيد في خلافته فاستؤذن له مع الشعراء، فأمر يزيد ألا يدخل عليه شاعر إلا من عرف شعره،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يي جمال الحي ثم تحملي                                            فما لك فيهم من مقام ولا ليا فأمر بإدخ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ه 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فارق أبي الدنيا وما يحسب إلا أني قائلها، وأمر له بجائزة وكس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عار من أبيه فحلا ولما استرده منه عرض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الحسن الأسدي قال حدثنا محمد بن صالح بن النطاح قال قال أبو عبيدة 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ار جرير من أبيه فحلا يطرقه في إبله، فلما استغنى عنه جاءه أبوه في بت خلق يسترده، فدفعه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هذا ترد إلى عطية تع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ض بقول الفرزدق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كرام بناحليك أباهم                                            حتى ترد عطية تعتـل اتعاظه بجنازة مر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الرياشي وعمر بن شبة قالا حدثنا الأصمعي قال أخبرنا أبو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جرير يملي على رج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أمامة حان منك رحيل                                            إن الوداع لمن تحب قليل فمروا عليه بجنازة، فقطع الأنشاد وجعل يبك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بتني هذه الجنا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ام تقذف المحصنات منذ كذا وك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يبدءونني ثم لا أعف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إنه فضل لمقاومت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يزيد بن محمد المهلبي قال حدثنا عبد الله بن المع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وجماعة من علمائ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فضل جرير لمقاومته الفرزدق، وأفضل شعر قاله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هدملة من ذات المواعيس هجا بني الهجيم لأنهم منعوه الإنشاد في مسج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قال حدثنا محمد بن سلام قال حدثنا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فرزدق مجلس بني الهجيم في مسجدهم فأنشدهم، وبلغ ذلك جريرا فأتاهم من الغد لينشدهم كما أنشده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شيخ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اتق الله فإن هذا المسجد إنما بني لذكر الله و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رتم للفرزدق ومنعتموني وخرج مغضب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هجيم قبـيلة مـعـلـونة                                            حص اللحى متشابهو الأل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يتركون بنيهم وبنـاتـهـم                                            صعر الأنوف لريح كل دخ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يسمعون بأكـلة أو شـربة                                            بعمان أصبح جمعهم بعم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فة اللحى في بني هجيم ظاه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رجل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كم يا بني الهجيم حص اللح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حل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ه مع عبد الملك أو الوليد ابنه عن الشعراء وعن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قال حدثنا الحسن بن عليل العنزي قال حدثني محمد بن عبد الله بن آدم قال سمعت عمارة بن عقيل يحدث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أو الوليد انبه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عش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ك في ابني أبي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عرهما نير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مرىء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 الخبيث الشعر نعلين، وأقسم بالله لو أدركته لرفعت ذلاذ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ذي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ر من ظريف الشعر وغريبه وحسنه على ما لم يقدر عليه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رج لسان ابن النصرانية ما في صدره من الشعر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يده والله يا أمير المؤمنين نبعة من الشعر قد قبض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راك أبقيت لنفسك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يا أمير المؤمنين إني لمدينة الشعر التي منها يخرج وإليها يعود، نسبت فأطربت، وهجوت فأرديت، ومدحت فسنيت ، وأرملت فأغزرت، ورجزت فأبحرت، فأنا قلت ضروب الشعر كلها، وكل واحد منهم قال نوع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ت جاريه له أن يبيعها فعيره الفرزدق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عبد الله بن أبي سعد قال حدثنا علي بن الصباح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جرير أمة وكان بها معجبا، فاستخفت المطعم والملبس والغشيان واستقلت ما عنده، وكانت قبله عند قوم يقال لهم بنو زيد، أهل خصب ونعمة، فسامته أن يبيعها وألحت في ذلك،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لفـنـي مـعـيشة آل زيد                                            ومن لي بالمرفق والص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ألا تضـم كـضـم زيد                                            وما ضمي وليس معي شبابي فقال الفرزدق يعي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فقرك علـجة آل زيد                                            ويعجزك المرقق والصن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ما كان عيش أبيك مـرا                                            يعيش بما تعيش به الكلاب قصته مع ذي الرمة عند المهاجر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العباس بن ميمون قال حدثنا التوزي عن أبي عبيدة عن أيوب بن كس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جرير على المهاجر بن عبد الله وهو والي اليمامة وعنده ذو الرمة ي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هاجر بن عبد الله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قال وما أ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ذو الرمة ونهض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بو الحارث واسمي غيلان فنهض جرير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أ خلقت شكسا أشوسـا                                            إن تضرساني تضرسا مضر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بس الدهر وأبقى ملبـسـا                                            من شاء من نار الجحيم اقتبس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ذو الرمة وحاد عنه فلم يج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قال حدثنا ابن النطاح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و الرمة ممن أعان على جرير ولم يصحر له، فقال جرير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نصاحة لبني عدي                                            ثيابكم ونضح دم القتيل وهي 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يتعاونون عليه ولا يصحرو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ه مع ذي الرمة وهشام المر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الفضل بن الحباب قال حدثنا محمد بن سلام قال حدثني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 لذي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هاك البكاء في الديار وهذا العبد يرجز بك يعني هشاما المرئي بمقبرة بني حص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سبب في الهجاء بين ذي الرمة وهشام أن ذا الرمة نزل بقرية لبني امرىء القيس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أةنأ، فلم يقروه ولم يعلفوا له، فارتحل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نا وقد طال النـهـار وأوقـدت                                            علينا حصى المعزاء شمس تن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خنا فظلـلـنـا بـأبـراد يمـنة                                            رقاق وأسياف قديم صـق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آنا أهل مـرأة أغـلـقـوا                                            مخادع لم ترفع لخير ظ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سميت باسم امرىء القيس قرية                                            كرام صواديها لـئام رج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ل الكرام المرملون بـجـوهـا                                            سواء عليهم حملهـا وحـي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وضعت أكوارها عند بـيهـس                                            على ذات غسل لم تشمس رحالها فقال جرير لهشام، وكان يتهم ذا الرمة بهجائه التيم وهم إخوة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العبد يعني ذا ال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صنع يا أبا حزرة وهو يقول القصيد وأنا أقول الرجز، والرجز لا يقوم للقص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رفد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رجل من عدي مشمـس                                            وفي أي يوم لم تشمس رح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م عدي عند تيم مـن الـعـلا                                            وأيامنا اللاتي يعد فـع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دت بكف من عدي قـصـيرة                                            لتدرك من زيد يدا لا تن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بة عمي يا بن جل فلا تـرم                                            مساعي قوم ليس منك سج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اشي عديا لؤمها ما تـجـنـه                                            من الناس ما ماشت عديا ظل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عدي تستعن بـنـسـائهـا                                            علي فقد أعيا عديا رجـ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ا الرم قد قلدت قـومـك رمة                                            بطيئا بأيدي المطلقين انحلال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لؤم ما عاشت عدي مخلدا                                            سرابيلها منه ومنه نعـالـ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ج الهجاء بين ذي الرمة و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 المرئي هذه الأبيات وسمعها ذو ال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العبد السوء ليس هذا الكلام له، هذا كلام نجدي حنظلي، هذا كلام ابن الأ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ذو الرمة مستعليا على هشام حتى لقيه جرير فرفده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عن أبي عدنان قال حدثني أبو صخر من ولد حجناء بن نوح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حدث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تى هشام بن قيس المرئي أبي يعني جريرا فاسترفده على ذي الرمة، وقد كانا تهاجيا دهرا، وكان سبب ذلك أن ذا الرمة نزل على أهل قرية لبني امرىء القيس فلم يدخلوا رحله، فذمهم في القرى، ومدح بيهسا صاحب ذات غس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ر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ات غ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ية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ذو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وردنا مرأة اللوم أغـلـقـت                                            دساكر لم تفتح لخير ظـل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عريت أصلابها عند بـهـيس                                            على ذات غسل لم تشمس رحا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مرؤ القيس ابن لؤم تطعمت                                            بكأس الندامى خبثتها سبـالـهـا فقال جرير للمر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ت لرحل من عدي مشمس                                            وفي أي يوم لم تشمس رحالها وذكر الأبيات الماضية المذكورة في رواية أبي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ى ذو الرمة جري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صب للمرئي وأنا خ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قلت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قلت له أن يقو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رحل من عدي مشمس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لهاك البكاء في دارمية حتى أبيحت محار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لغ جريرا ميل ذو الرمة عليه، فجعل يعتذر إليه ويحلف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الآن فقل للمر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 الناسبون إلـى تـمـيم                                            بيوت المجد أربعة كبـ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ون الرباب وآل سـعـد                                            وعمرا ثم حنظلة الخـي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هلك بينها المرئي لـغـوا                                            كما ألغيت في الدية الحوارا فقال ذو الرمة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ت عيناك عن طلل بجزوى                                            عفته الريح وامتنح القطارا وألحق فيها 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شدها وسمعها المرئي جعل يلطم رأسه ووجهه ويدعو بويله وحرب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ولجرير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جرير منك هذا رجل يهاجيك وتهاج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لا والله ما يحسن ذو الرمة أ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ذهب بينها المرئي لغـوا                                            كما ألغيت في الدية الحوارا هذا والله كلام جرير ما تعدا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الفرزدق بذي الرمة وهو ينشده هذه القصيدة، فلما أنشد الأبيات الثلاثة فيها 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يا غيلان، فأع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ت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بى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فوك والله لقد نحلكها أشد لحيين منك، هذا شعر ابن الأ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جاء المرئيون إلى جري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ره، قد استعلى علينا ذو الرمة، فأعنا على عادتك ال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قد والله ظلمت خالي لكم مرة وجاءني فاعتذر وحلف، وما كنت لأعينكم عليه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ذو الرمة في تلك ال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 له نصيب بالسبق عليه وعلى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قال حدثني العمري عن لقيط قال حدثني أبو بكر بن نوفل قال حدثني من سأل النص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جن، بيت قلته نازعك فيه جرير وجميل، فأحب أن تخبرني أيكم فيه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ر بها التهجير حتى كأنها                                            أكب عليها جازر معتـرق وقا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ر بها التهجير حتى كأنها                                            بقايا سلال لم يدعها سلالها و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لغوا المنازل لم تـقـيد                                            وفي طول الكلال لها قي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ابن الخطفى ما أ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فقد فض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ا أقول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نه ابن مناذر هو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نصر المهلبي قال حدثنا عبد الله بن أبي سعد قال حدثني عبد الرحمن بن القاسم العجلي قال حدثني الحسن بن علي المنقري قال قال مسعود بن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مناذر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ذا شئت لعب، وإذا شئت جد، فإذا لعب أطعمك لعبه فيه، وإذا رمته بعد عليك، وإذا جد فيما قصد له أيأسك من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جرير حين يقول إذا ل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ن غدوا بلبك غادروا                                            وشلا بعينك ما يزال معينا ثم قال حين 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حرم المكارم تغلـبـا                                            جعل الخلافة والنبـوة ف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ر أبي وأبو الملوك فهل لكم                                            يا آل تغلب من أب كـأب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بن عمي في دمشق خليفة                                            لو شئت ساقكم إلي قـطـينـا اعترض عليه عبد الملك بن مروان في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ي الرياشي قال حدثنا الأصمعي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 عبد الملك قول جري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بن عمي في دمشق خليفة                                            لو شئت ساقكم إلي قطـي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اد ابن المراغة على أن جعلني شرطيا أما إنه لو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شاء ساقكم إلي قطينا لسقتهم إليه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ه بشار على الأخطل وعلى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قال 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بشارا العقيلي عن الثلاث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الأخطل مثلهما، ولكن ربيعة تعصبت له وأفرطت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ير و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رير يحسن ضروبا من الشعر لا يحسنها الفرزدق، وفضل جرير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ارنة بينه وبين الأخطل و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ابن 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علاء بن جر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د أدرك الناس وسم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طل إذا لم يجيء سابقا فهو سكيت، والفرزدق لا يجيء سابقا ولا سكيتا فهو بمنزله المصلى أبدا، وجرير يجيء سابقا ومصليا وسك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أويل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أخطل خمسا أو ستا أو سبعا طوالا روائع غررا جيادا هو بهن سابق، وسائر شعره دون أشعارهما، فهو فيما بقي بمنزلة السك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خر الخيل في الره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فرزدق دونه في هذه الروائع وفوقه في بقية شعره، فهو كالمصلى أب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ذي يجيء بعد السباق وقبل السك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رير له روائع هو بهن سابق، وأوساط هو بهن مصل، وسفسافات هو بهن سك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قضة بينه وبين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قال حدثني محمد بن سلام قال حدثني حاجب بن زيد بن شيبان بن علقمة بن زر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 بالكوف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قادني من حب ماوية الـهـوى                                            وما كنت تلقاني الجـنـيبة أق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ثرى نجد وبالـغـور حـاجة                                            فغار الهوى يا عبد قيس وأنـ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 يا عـبـد قـيس صـبـابة                                            بأي ترى مستوقـد الـنـار أوق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رى نـارا يشـب وقـودهـا                                            بحيث استفاض الجزع شيحا وغرقدا فأعجب الناس وتناشد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جابر بن جند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نا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جبتكم 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م بابن القين وقد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د نظرا يا عبد قيس لعلـمـا                                            أضاءت لك النار الحمار المقي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لبثوا أن جاءهم قول الفرزدق هذا البيت و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ار بمروت السحامة قاربـت                                            وظيفيه حول البيت حتى تـز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بية لم يجعل اللـه وجـهـهـا                                            كريما ولم يسنح بها الطير أسع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اشدها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م بابن المراغة قد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عبت من نار أضاء وقودها                                            فراسا وبسطام بن قيس مقـيدا قال فإذا بالبيت قد جاء لجرير و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قدت بالـسـيدان نـارا ذلـيلة                                            وأشهدت من سوءات جعثن مشهدا جرير والأخطل في حضرة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عمران الصيرفي قال حدثنا الحسن بن عليل العنزي قال حدثني محمد بن عبد الله بن آدم بن جشم عن عمارة بن عقي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جرير على باب عبد الملك بن مروان والأخطل داخل عنده، وقد كانا تهاجيا ولم ير أحد منهما صاحبه، فلما استأذنوا عليه لجرير أذن له فدخل فسلم ثم جلس وقد عرفه الأخطل، فطمح طرف جرير إلى الأخطل وقد رآه ينظر إليه نظرا شديد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منعت نومك وتهضمت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أشقى لك كائنا من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عبد الملك بن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 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أخطل يا أبا حز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عليه بص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حياك الله يا بن النصرانية أما منعك نومي فلو نمت عندك لكان خير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تهضمك قومي فكيف تهضمهم وأنت ممن ضربت عليه الذلة وباء بغضب من الله وأدى الجزية عن يد وهو صاغ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تهضم لا أم لك فيهم النبوة والخلافة وأنت لهم عبد مأمور ومحكوم عليه لا حا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ي يا أمير المؤمنين في ابن النصرانية، فقال لا يجوز أن يكون ذلك بحضر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اكم هو وبنو حمان إلى إبراهيم بن عدي في بئر فحك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قال حدثنا محمد بن سلام قال حدثني أبو يحيى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زع جرير بني حمان في ركية لهم، فصاروا إلى إبراهيم بن عدي باليمامة يتحاكمون إليه؛ 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الأمير غير الجـبـار                                            من ظلم حمان وتحويل الد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قبل حفرنا من محـفـار                                            وضربي المنقار بعد المنـق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جبـل أصـم غـير خـوار                                            يصيح بالجب صياح الـص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صهيل كصـهـيل الأمـهـار                                            فاسأل بني صحب ورهط الج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لميين العـظـام الأخـطـار                                            والجار قد يخبر عن دار الجـار فقال الحم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كليب من حمـى ولا دار                                            غير مـقـام أتـن وأع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عس الظهور داميات الأثفار قال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 مقامهن، جعلت فداك، أجا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دي للح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قررت لخصمك، وحكم بها ل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 ببني مازن وبني هلال فمدحهم بعد أن 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 وأخبرني أبو يحيى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نا جرير يسير على راحته إذ هجم على أبيات من مازن وهل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ا بطنان من ض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افهم، لسوء أثره في ضب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خوف عليك ولن تراعي                                            بعقوة مازن وبني ه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الحيان إن فزعا يطيرا                                            إلى جرد كأمثال السع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زن يا بن كعب إن قلبي                                            لكم طول الحياة لغير ق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طاريف يبيت الجار فيهـم                                            قرير العين في أهل و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يا أبا حزرة فلا خوف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على عبد الملك في دمشق فالتف الناس حوله في المسجد دون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قال حدثنا عمر بن شبة قال قال شعيب بن صخر حدثني هارون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جريرا والفرزدق في مسجد دمشق وقد قدماها على الوليد بن عبد الملك والناس عنق واحد على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وموالي بني أمية يسلمون عليه ويسألونه كيف كنت يا أبا حزرة في مسيرك، وكيف أهلك وأسب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طيف بالفرزدق إلا نفر من خندف جلوس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دحه قيسا وقوله في الع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جمعنا والغر أولاد سـارة                                            أب لا نبالي بعده من تعذرا قال 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أهديت له يومئذ مائة حلة، أهداها إليه الموالي سوى غيرهم، وأخبرني بهذا الخبر أبو خليفة عن محمد بن سلام عن شعيب بن صخر، فذكر نحوا من حكاية أبي زيد، إلا أنها أتم من حكاية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خليف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ارة بن عقيل بن بل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فته في يومه ذلك مائة حلة من بني الأح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 الأحوص في قباء فعرض به لئلا يعي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 حدثني أحمد بن الهيثم الفرا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جرير بقباء إذ طلع الأحوص وجرير ي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الحياء لعادني استعبـار                                            ولزرت قبرك والحبيب يزار فلما نظر إلى الأحوص قطع الشعر ورفع صوت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ى الشعراء بعضهم لبعض                                            علي فقد أصابهم انـتـ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رسلت قـافـية شـرودا                                            رأوا أخرى تحرق فاستدام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صطلم المسامع أو خصي                                            وآخر عظم هامته حـطـام ثم عاد من حيث قط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قل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هيت الأحوص أن يعين علي الفرزدق، فأنا والله يا بني عمرو بن عوف ما تعوذت من شاعر قط، ولولا حقكم ما تعوذت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فده الحجاج على عبد الملك مع ابنه محمد وأوصا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لي بن سليمان الأخفش قال حدثنا الحسن بن الحسين ال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ارة بن عقيل حدثني أب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جاج أوفد ابنه محمد بن الحجاج إلى عبد الملك وأوفد إليه جريرا معه ووصاه به وأمره بمسألة عبد الملك في الاستماع منه ومعاونت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ردا استأذن له محمد على عبد الملك، فلم يأذن له، وكان لا يسمع من شعراء مضر ولا يأذن لهم، لأنهم كانوا زبي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أذن له محمد على عبد الملك ولم يأذن له أعلمه أن أباه الحجاج يسأله في أمر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كن ممن والى ابن الزبير ولا نصره بيده ولا لسانه، و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رب لتحدث أن عبدك وسيفك الحجاج شفع في شاعر قد لاذ به وجعله وسيلته ثم رددته، فأذن له فدخل فاستأذن في الإنشا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ساك أن تقول فينا بعد قولك في الحجاج أ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د مطلع النفاق علـيكـم                                            أم من يصول كصولة الحجاج إن الله لم ينصرني بالحجاج وإنما نصر دينه وخلي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من يغار على النساء حفيظة                                            إذ لا يثقن بـغـيرة الأزوا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اض كذا وكذا من أمه والله لهممت أن أطير بك طيرة بطيئا سقوطها، أخرج عني، فأخرج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ثلاث شفع إلي محمد لجري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أديت رسالة عبدك الحجاج وشفاعته في جرير، فلما أذنت له خاطبته بما أطار لبه منه وأشمت به عدوه، ولو لم تأذن له لكان خيرا له مما 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رأيت أن تهب كل ذنب له لعبدك الحجاج ولي فافعل، فإ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ه في الإنش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شدني إلا في الحجاج فإنما أنت للحجاج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أن ينشده مديحه فيه، فأبى وأقسم ألا ينشده إلا من قوله في الحجاج، فأنشده وخرج بغير 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زف الرحيل قال جرير ل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حلت عن أمير المؤمنين ولم يسمع مني ولم آخذ له جائزة سقطت آخر الدهر، ولست بارحا بابه أو يأذن لي في الإنش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سك عبد الملك عن الإ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رحل أنت وأقيم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محمد على عبد الملك فأخبره بقول جرير واستأذنه له وسأله أن يسمع منه وقبل يده ورجله، فإ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فاستأذن في الإنشاد، فأمسك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ويحك فأنشده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م خير من ركب المطايا                                            وأندى العالمين بطون راح فتبسم عبد الم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لك نحن وما زلنا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عتمد على ابن الزبي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ت الملحدين أبـا خـبـيب                                            جماحا هل شفيت من الجم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وجدوا الخليفة هـبـرزيا                                            ألف العيص ليس من النوا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شجرات عيصك في قريش                                            بعشات الفروع ولا ضواح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ه إياها حتى أتى على ذكر زوجته في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ت أم حزرة ثم قالـت                                            رأيت الموردين ذوي لق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ل وهي ساغبة بنـيهـا                                            بأنفاس من الشبم القـراح 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ويها مائة لق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لم يروها ذلك فلا أرواها الله فهل إلي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ني الله فداك يا أمير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بمائة لقحة وثمانية من الر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ين يديه جامات من ذهب،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تأمر لي بواحدة منهن تكون محل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ندس إليه واحدة منهن بالقضي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لا نفعتك فأخذ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يا أمير المؤمنين لينفعني كل ما منحتنيه، وخرج 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ذلك جرير في شعره فقال يمدح يزيد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وا هنيدة يحدوها ثمانـية                                            ما في عطائهم من ولا سرف هجا سراقة البارقي بأمر بشر بن مروان لأنه فضل الفرزد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ي دماذ أبو غسان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ل محمد بن عمير بن عطارد بن حاجب بن زرارة أربعة آلاف درهم وفرسا لمن فضل من الشعراء الفرزدق على جرير، فلم يقدم عليه أحد منهم إلا سراقة البارقي فإنه قال يفضل الفرز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تميما غثها وسـمـينـهـا                                            والحكم يقصد مـرة ويج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فرزدق برزت أعـراقـه                                            سبقا وخلف في الغبار ج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الفرزدق بالفضائل والعلا                                            وابن المراغة مخلف محس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قضاء البارقـي وإنـنـي                                            بالميل في ميزانهم لبـصـير قال أبو عبيدة فحدثني أيوب بن كسيب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جرير، فأتاه رسول بشر بن مروان فدفع إليه كتاب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أمرني أن أوصله إليك ولا أبرح حتى تجيب عن الشعر في يومك إن لقيتك نهارا أو ليلتك إن لقيتك ليلا، وأخرج إليه كتاب بشر وقد نسخ له القصيدة وأمره بأن يجيب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ومكث ليلته يجتهد أن يقول شيئا فلا يمكنه، فهتف به صاحبه من الجن من زلوية البي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عمت أنك تقول الشعر ما هو إلا أن غبت عنك ليلة حتى لم تحسن أن تقول شيئا فهل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شر حق لوجهك التبشير                                            هلا قضيت لنا وأنت أمير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كف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قائلا يقول 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نار الصبح، 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هل الصباح منير                                            أم هل للوم عواذلي تفتـير إلى أن فرغ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حقك أن تقول لبـارق                                            يا آل بارق فيم سب ج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طى النساء مهورهن كرامة                                            ونساء بارق ما لهن مهـ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ذها الرسول ومضى بها إلى بشر، فقرئت بالعراق وأفحم سراقة فلم ينطق بعدها بشيء من مناقض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قضته عمر بن لجأ وسبب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قال حدثني محمد بن سلام حدثني أبو يحيى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ذي هاج الهجاء بين جرير وعمر بن لجأ أن عمر كان ينشد أرجوزة له يصف فيها إبله وجرير حاضر،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وردت قبل إنا ضحـائهـا                                            تفرس الحيات في خرشائ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 العجوز الثني من ردائها 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ف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 العروس الثني من ردائها فقال له التيمي أنت أسو قولا مني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ثق عند المردفات عـيشة                                            لحاقا إذا ما جرد السيف لامع فجعلتهن مردفات غدوة ثم تداركتهن ع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ثق عند المرهفات عشية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هذا البيت أحب إلي من بكري حزرة، ولكنك مجلب ل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وانا ادرأتم يا بـنـي لـجـأ                                            شيئا يقارب أو وحشا لهـا غ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ن كنت سماما يا بـنـي لـجـأ                                            وخاطرت بي عن أحسابها م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 الطريق لمن يبني المنـار بـه                                            وابرز ببرزة حيث اضطرك الق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بن برزة منسوبا إلـى لـجـأ                                            عند العصارة والعيدان تعتـصـر وير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نزرة خوار علـى أمة                                            عند العصارة والعيدان تعتصر فقال ابن لجأ ير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ذبت وشر الـقـول أكـذبـه                                            ما خاطرت بك عن أحسابها م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أنت نزرة خـوار عـلـى أمة                                            لا يسبق الحلبات اللؤم والـخ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قلت من هذه إلا سأنقـضـهـا                                            يا بن الأتان بمثلى تنقض المـرر وقال عمر بن لج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ما لاقت رياح من الأذى                                            وما اقتبسوا من ي وللشر قاب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ابا لكلب من كليب فرستـه                                            هوى ولشدات الأشود فـرائ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بن يربوع أتاك لمـأكـل                                            على مجلس إن الأكيل مجال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ابن يربوع ألست براحض                                            سبالك عنا إنـهـن نـجـائ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سح يربـوع سـبـالا لـئيمة                                            بها من مني العبد رطب وياب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جتمع جرير وابن لجأ بالمدينة وقد وردها الوليد بن عبد الملك، وكان يتأله في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قذفان المحصنات وتغضبانهن ثم أمر أبا بكر محمد بن حزم الأنصا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واليا له بالمد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ضربهما، فضربهما وأقامهما على البلس مقرونين، والتيمي يومئذ أشب من جرير، فجعل يشول بجرير وجرير يقول وهو المشو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مفارقا قرني حـتـى                                            يطول تصعدي بك وانحداري فقال ابن لج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أن قرنت إلى جرير                                            أبى ذو بطنه إلا انحدارا فقال له قدامه بن إبراهيم الجم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ئسما قلت جعلت نفسك المقرون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لز في قرني ج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يت خيرا، لا أقوله والله أبدا إلا ه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الأخطل في حضرة عبد الملك ا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مران الصيرفي قال حدثنا العنزي قال حدثني محمد بن عبد الله العبدي قال حدثني عمارة بن عقيل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 جرير على باب عبد الملك بن مروان والأخطل داخل عنده، وقد كانا تهاجيا ولم يلق أحدهما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أذنوا لجرير أذن له فسلم وجلس، وقد عرفه الأخطل، فطمح بصر جرير إ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منعت نومك وهضمت قو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شقى لك كائنا من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عبد الم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أخطل يا أبا حز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بصره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حياك الله يا بن النصرانية أما منعك نومي فلو نمت عنك لكان خير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تهضمك قومي فكيف تهضمهم وأنت ممن ضربت عليهم الذلة والمسكنة وباءوا بغضب من الله إيذن لي يا أمير المؤمنين في ابن النصر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لك بين 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جرير مغ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أخطل واتبع صاحبك، فإنما قام غضبا علينا فيك، فنهض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ملك لخاد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ما يصنعان إذ برز له 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جرير فدعا بغلام له فقدم إليه حصانا له أدهم فركبه وهدر والفرس يهتز من تحته، وخرج الأخطل فلاذ بالباب وتوارى خلفه، ولم يزل واقفا حتى مضى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خادم إلى عبد الملك فأخبره،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جريرا ما أفحله أما والله لو كان النصراني برز إليه لأ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عن نفسه وعن الفرزدق والأخطل فأ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ا الرياشي قال حدثنا الأصمعي ع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جرير أي الثلاثة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فرزدق فيتكلف مني ما لا يطيقه، وأما الأخطل فأشدنا اجتراء وأرمانا للغرض، وأما أنا فمدينة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حدثني بهذا الخبر حبيب بن نصر عن عمر بن شبة عن الأصمعي فذكر نحو ما ذكره الرياشي، و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أخطل فأنعتنا للخمر وأمدحنا للمل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ضله أبو مهدي على جميع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مي قال حدثنا الكراني قال حدثنا العمري عن عطاء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مهدي الباهلي وكان من علماء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ما أشعر أجرير أ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أشعر العرب كل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ال الشعراء موقوفين يوم القيامة حتى يجيء جرير فيحكم 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حفل بنو طهية بهجائه حتى هجاهم في قصيدة الراعي فجز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ي العباس بن ميمون قال سمعت أبا عثمان الماز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وت بني طهية أنواع الهجاء، فلم يحفلوا بقولي حتى قلت في قصيدة الر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ني طهية رهط سلمى                                            حجارة خارىء يرمي كلابا فجزعوا حينئذ ولاذوا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اقا لأبيه وابنه عا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ا أحمد بن الحارث الخراز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رير من أعق الناس بأبيه، وكان بلال ابنه أعق الناس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جع جرير بلالا الكلام يوما، فقال له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اذب مني ومنك ناك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أمه عليه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أتقول هذا لأبيك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ه، فو الله لكأنه سمعها مني وأنا أقولها ل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عمر بن يزيد لتعصبه للفرزد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 حدثنا أحمد بن الهيثم قال حدثنا العمر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يزيد بن عمير الأسدي يتعصب للفرزدق على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 امرأة من بني عدس بن زيد بن عبد الله بن دارم، 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حت إلى بني عدس بن زيد                                            فقد هجنت خيلهم العر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سى يوم مسكن إذ تنـادي                                            وقد أخطأت بالقدم الركابـا وهي قصيدة، فاجتمعوا على عمر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الوا به حتى خلعوا المرأة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شفع عنبسة بن سعيد إلى الحجاج ثم أنشده ف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قال حدثني محمد بن الهيثم قال حدثني عمي أبو فراس قال حدثني ودقة بن معروف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 جرير على عنبسة بن سعيد بواسط، ولم يكن أحد يدخلها إلا بإذ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ى عنبسة،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قد غررت بنفسك فما حملك على م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قلته اعتلج في صدري وجاشت به نفسي وأحببت أن يسمع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فه وأدخله بيتا في جانب دا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طلعن رأسك حتى ننظر كيف تكون الحيلة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رسول الحجاج من ساعته يدعوه في يوم قائظ، وهو قاعد في الخضراء وقد صب فيها ماء استنقع في أسفلها وهو قاعد على سرير وكرسي موضوع نا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نب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ت على الكرسي، وأقبل علي الحجاج يحدث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تطلقه وطيب نفس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أمير رجل من شعراء العرب قال فيك شعرا أجاد فيه، فاستخفه عجبه به حتى دعاه إلى أن رحل إليك ودخل مدينتك من غير أن يست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خطف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م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فأقبل الغلمان يتسار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هم موضعه من دارك، فوصفت لهم البيت الذي هو فيه، فانطلقوا حتى جاءوا به، فأدخل عليه وهو مأخوذ بضبعيه حتى رمي به في الخضراء، فوقع على وجهه في الماء ثم قام يتنفش كما يتنفش الفر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ما أقدمك علينا بغير إذننا لا أم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لح الله الأمير قلت في الأمير شعرا لم يقل مثله أحد، فجاش به صدري وأحيبت أن يسمعه مني الأمير، فأقبلت ب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طلق الحجاج وسكن، واستنشده فأ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فجاءوا يس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جارية التي بعث بها إلينا عامل اليمامة، فأتي بجارية بيضاء مديدة الق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صبت صفتها فهي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مة،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أمامة حان منك رحيل                                            إن الوداع لمن تحب ق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لكئيب تهليت أعطافـه                                            فالريح تجبر متنه وته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القلوب صواديا تيمتهـا                                            وأرى الشفاء وما إليه سبي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الجارية وانتح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وها إليه بمتاعها وبغلها ورح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ه الحجاج وأمر الفرزدق بأن يدخلا عليه بلباس آبائهما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قال حدثنا محمد بن سلام قال حدثني أبو الغ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جاج لجرير والفرزدق وهو في قصره بجزيز 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ياني في لباس آبائكما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س الفرزدق الديباج والخز وقعد في 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ور جرير دهاة بني يربوع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باس آبائنا إلا الحديد، فلبس جرير درعا وتقلد سيفا وأخذ رمحا وركب فرسا لعباد بن الحصين يقال له المنحاز وأقبل في أربعين فارسا من بن يربوع، وجاء الفرزدق في هيئته، 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ست سلاحي والفرزدق لعبة                                            عليه وشاحا كرج وجلاج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دوا مع الحلي الملاب فإنما                                            جرير لكم بعل وأنتم حلائله ثم رجعا، فوقف جرير في مقبرة بني حصن ووقف الفرزدق في المر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أبي عن محمد بن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تلف إلى جرير والفرزدق، وكان جرير يومئذ كأنه أصغرهما في ع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الفرزدق حين نوى أن ينال جائزة المهاجر فثناه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قال حدثنا محمد بن سلام قال حدثنا أبو اليقظان عن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فرزدق اليمامة وعليها المهاجر بن عبد الله الكلا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خلت على هذا فأصبت منه شيئا ولم يعلم بي جرير فلم تستقر به الدار حتى 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إذ لم يغنك الله بالـغـنـى                                            رجعت إلى قيس وخدك ضـا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اك إن أعطى الفرزدق باسته                                            بأول ثغر ضيعتـه مـجـاشـع فلما بلغ ذلك الفرزد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والله لا أدخل عليه ولا أرزؤه شيئا ولا أقيم باليمامة، ثم رح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تصار الفرزدق له على التيمي ثم صلحه مع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قال حدثنا محمد بن سلام قال قال أبو البي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لفرزدق عمر بن عطية أخا جرير، وهو حينئذ يهاجي ابن لجأ،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قل لأخ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 إيت التيمي من عل كما أصنع أن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فرزدق قد أنف لجرير وحمي من أن يتعلق به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له خلف الأحمر يقوله ل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ت إن قرما تميم تسـامـيا                                            أخا التيم إلا كالوشيظة في العظ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مولى العز أو في ظلاله                                            ظلمت ولكن لا يدي لك بالظلـم فقال له الت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 أنا القرم الذي دق مالكا                                            وأفناء يربوع وما أنت بالقرم قال ابن سلام فحدثني أبو الغ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ال تميم مشت بين جرير والتيمي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شعراءنا إلا بلاء علينا ينشرون مساوينا ويهجون أحياءنا وموتانا، فلم يزالوا بهما حتى أصلحوا بينهما بالعهود والمواثيق المغلظة ألا يعودا في 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ف التيمي، وكان جرير لا يزال يسل الواحدة بعد الواحدة فيه، فيقول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قضت هذه ولا سمعتها، فيقو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كانت قبل الص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 فحدثني عثمان بن عثمان عن عبد الرحمن بن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رد علينا هجاء جرير والتيمي، قال لي سعيد بن المسيب ترو شيئا مما قالا، فأتيته وقد استقبل القبلة يريد أن يكب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و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 بوجهه فأنشدته للتيم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هيه ثم أنشدته لج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ه أ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ؤثر هجاؤه في التيم للؤ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 وحدثني الرازي عن حجناء ب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ما هجوت قوما قط إلا فضحتهم إلا ال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م أجد بناء أهدمه ولا شرفا أضعه وكانت تيم رعاء غنم يغدون في غنمهم ثم يروحون، وقد جاء كل رجل منهم بأبيات فينتحلها ابن لج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في التيم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شعراء لئ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شعر عند العامة والفرزدق عند ال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عبيد الله بن عمار قال حدثنا عمر بن محمد بن عبد الملك الزيات قال حدثني ابن النطاح قال حدثني أبو اليقظ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 لرجل من بني ط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شعر أنا أ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ند العامة والفرزدق عند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و حزرة غلبته ورب الكعبة والله ما في كل مائة رجل عالم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عدي بن الرقاع في حضرة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مار قال حدثني عمر بن محمد بن عبد الملك قال حدثني ابن النطاح قال، وحدثني أبو الأخضر لمخارق بن الأخضر الق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والله الذي لا إله إلا هو أخص الناس بجرير، وكان ينزل إذا قدم على الوليد بن عبد الملك عند سعيد بن عبد الله بن خالد بن أسيد، وكان عدي بن الرقاع خاصا بالوليد مداحا له، فكان جرير يجيء إلى باب الوليد فلا يجالس أحدا من النزارية ولا يجلس إلا إلى رجل من اليمن بحيث يقرب من مجلس بن الرقاع إلى أن يأذن الوليد للناس ف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رة، اختصصت عدوك بمجلس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ما أجلس إليه إلا لأنشده أشعارا تخزيه وتخزي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ينشده شيئا من شعره، وإنما كان ينشده شعر غيره ليذله ويخوفه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الوليد للناس ذات عشية فدخلوا ودخلنا، فأخذ الناس مجالسهم، وتخلف جرير فلم يدخل حتى دخل الناس وأخذوا مجالسهم واطمأنو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م كذلك إذا بجرير قد مثل بين السماط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لام عليك يا أمير المؤمنين ورحمة الله، إن رأى أمير المؤمنين أن يأذن لي في ابن الرقاع المتفرقة أؤلف بعضها إلى بع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ا جالس أسم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هممت أن أخرجه على ظهرك إ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 وهو قائم كما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هني عنه فسمعا وطاعة                                            وإلا فإني عرضة للمراجـم قال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كثر الله في الناس أمث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ما أنا واحد قد سعرت الأمة، فلو كثر أمثالي لأكلوا الناس أك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والله إلى الوليد تبسم حتى بدت ثناياه تعجبا من جرير وج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ه فج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مار قال حدثني عمر بن محمد بن عبد الملك الزيات قال حدثنا ابن النطاح عن أبي عبي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جرير عند الوليد وعدي بن الرقاع ينش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ليد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ي بن الرق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شر الثياب الرقاع، ثم 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ملة ناصبة تصلى نارا حامية    ، فغضب الول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لخناء ما بقي لك إلا أن تتناول كتاب الله والله ليركبنك يا غلام أوكفه حتى يرك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ز عمر بن الوليد الغلام الذي أمره الوليد فأبطأ بالإك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كن غضب الوليد قام إليه عمر فكلمه وطلب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اعر مضر ولسانها، فإن رأى أمير المؤمنين ألا يغض منه ولم يزل به حتى أعفا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هجوته أو عرضت به لأفعلن بك ولأفعلن فقال فيه تلك القصيدة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صر فإن نزارا لن يفاخرهـا                                            فرع لئيم وأصل غير مغروس وذكر وقائع نزار في اليمن، فعلمنا أنه 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جبه الآخر ب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شبة بن عقال وخالد بن صفوان له وللفرزدق و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الكراني قال حدثنا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شام بن عبد الملك لشبة بن عقال وعنده جرير والفرزدق والأخطل، وهو يومئذ أمير ألا تخبرني عن هؤلاء الذين قد مزقوا أعراضهم، وهتكوا أستارهم وأغروا بين عشائرهم في غير خير ولا بر ولا نفع أيهم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جرير فيغرف من بحر، وأما الفرزدق فينحت من صخر، وأما الأخطل فيجيد المدح والف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سرت لنا شيئا نح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 عندي غير 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خالد بن صف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هم لنا يا بن الأهت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عظمهم فخرا، وأبعدهم ذكرا، وأحسنهم عذرا، وأسيرهم مثلا، وأقلهم غزلا، وأحلاهم عللا، الطامي إذا زخر، والحامي إذا زأر، والسامي إذا خطر، الذي إن هدر قال، وإن خطر صال، الفصيح اللسان، الطويل العنان، ف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حسنهم نعتا، وأمدحهم بيتا، وأقلهم فوتا، الذي إن هجا وضع، وإن مدح رفع، فالأخ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غزرهم بحرا، وأرقهم شعرا، وأهتكهم لعدوه سترا، الأغر الأبلق، الذي أن طلب لم يسبق، وإن طلب لم يلحق، ف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هم ذكي الفؤاد، رفيع العماد، وراي الز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سلمة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نا بمثلك يا خالد في الأولين ولا رأينا في الآخرين، وأشهد أنك أحسنهم وصفا، وألينهم عطفا، وأعفهم مقالا، وأكرمهم فع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 الله عليك نعمه، وأجزل لديكم قسمه، وآنس بكم الغربة، وفرج بكم الك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والله ما علمت أيها الأمير، كريم الغراس، عالم بالناس، جواد في المحل، بسام عند البذل، حليم عند الطيش، في ذروة قريش، ولباب عبد شمس، ويومك خير من 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هش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تخلصك يا بن صفوان في مدح هؤلاء ووصفهم حتى أرضيتهم جميعا وسلمت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ير وابن لجأ وقد قرنهما عمر بن عبد العزيز حين تقاذ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حدثنا أبو أيوب المديني قال حدثني مصعب الزبيري قال حدثني إبراهيم بن عبد الله مولى بني زه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عمر بن لجأ وجرير بن الخطفى موقوفين للناس بسوق المدينة لما تهاجيا وتقاذفا وقد أمر بهما عمر بن عبد العزيز فقرنا وأق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 بن لجأ شاب كأنه حصان، وجرير شيخ قد أسن وضع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يقول ابن لجأ</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وا قمرا بساحتهم منـيرا                                            وكيف يقارن القمر الحما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نزو به وهما مقرونان في حبل فيسقطان إلى الأرض، فأما ابن لجأ فيقع قائما، وأما جرير فيخر لركبتيه ووجهه، فإذا قام نفض الغبا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قال بغنته قولا يخرج الكلام به من أنف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لامه كأن فيه نون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مفارقا قرني حـتـى                                            يطول تصعدي بك وانحداري قال فقال رجل من جلساء عمر له حين حضر غد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دعا الأمير بأسيريه فغداهما معه ففعل ذلك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فعله بهما لأنهما تقاذفا، وكان جرير قا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والعبد مسكين يجررهـا                                            أرفق فديتك أنت الناكح الذ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تيم تيم عدي لا أبا لكـم                                            لا يوقعنكم في سوءة عمر قال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ود شعره قصيدته الدا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ي على بن محمد النوفلي قال 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باليمامة وأنا واليها فكان ابن لجرير يكثر عندي الدخول وكنت أوثره فلم أقل له قط أنشدني أجود شعر لأبيك إلا أنشدني الدا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ى أراك برامتين وقودا                                            أم بالجنينة من مدافع أودا ف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ا تزيدني على هذه فيقول سألتني عن أجود شعر أبي وهذه أجود شعره، وقد كان يقدمها على جمي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إلى الشأم ونزل على نميري فأ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عمار قال حدثني النوفلي قال حدثني علي بن عبد الملك الكعبي من ولد كعب مولى الحجاج قال حدثني فلان العلامة التميمي يرويه ع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دمت على هجائي بني نمير قط إلا مرة واحدة، فإني خرجت إلى الشأم فنزلت بقوم نزول في قصر لهم في ضيعة من ضياعهم، وقد نظرت إليه من بين القصور مشيدا حسنا وسألت عن صاحب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رجل من بني ن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آم وأنا بدوي لا يعرفني، فجئت فاستض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ذن لي ودخلت عليه عرفني فقراني أحسن القرى ليلتين، فلما أصبحت جلست، ودعا بنية له فضمها إليه وترشفها، فإذا هي أحسن الناس وجها ولها نشر لم أشم أطي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إلى عيني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لله ما رأيت أحسن من عيني هذه الصبية ولا من حورها قط، وعوذ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رة أسوداء المحاجر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أصف طيب رائح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ن وبر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إن الشاعر ليقول، ووالله لقد ساءني ما قلته، ولكن صاحبكم بدأني فانتصرت، وذهبت أعت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ذا عنك أبا حزرة، فو الله ما لك عندي إلا ما ت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ن والله إلي وزودني وكساني، فانصرفت وأنا أندم الناس على ما سلف مني إلى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مفضل من أنصار الفرزدق فحاجه محاج بقصيدته السي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عبد الله بن أبي سعد قال حدثني محمد بن عبد الله بن يعقوب بن داود قال حدثني ابن أبي علقمة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فضل يقدم الفرزدق، فأنشدته 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هدملة من ذات المواعيس                                            فالحنو أصبح قفرا غير مأنوس وقلت أنشدني لغيره مثلها فس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فرزدق إذا أنشده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ها فليقل ابن اللخ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ثاء الفرزدق ابن أخيه وجرير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بن الحباب قال حدثنا محمد بن سلام قال حدثني عبد الجبار بن سعيد بن سليمان المساحقي عن المحرر ب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في عسكر سليمان بن عبد الملك وفيه جرير والفرزدق في غزاة، إذ أتانا الفرزدق في غداة، ثم قال، اشهدوا أن محمد ابن أخي،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 بـديري أريحـاء بـلـيلة                                            خدارية يزداد طولا تم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ابد فيها نفس أقرب من مشى                                            أبوه بأم غاب عنها نـي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نرى من غالب في محمـد                                            شمائل تعلو الفاعلين كر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ذا ما حل أرضا تـزينـت                                            بزينتها صحراؤها وإكام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أريحاء الغيث وهي بغيضة                                            إلينا ولكن بي لتسقاه هامـ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جر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هذا وسمعت ما قال في ابن أخيه، وما ابن أخيه فعل الله به و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جرير، فو الله ما لبثنا إلا جمعا حتى جاءنا فقام مقامه ونعى ابنه سواد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دى سوادة يجلو مقلـتـي لـحـم                                            باز يصرصر فوق المربأ الع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تني حين كف الدهر من بصري                                            وحين صرت كعظم الرمة الب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تكن لـك بـالـديرين بـاكـية                                            فرب باكية بالـرمـل مـع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نصيبك من أجر فقلت لـهـم                                            كيف العزاء وقد فارقت أشبـالـي هجا الفرزدق لزواجه حدراء بنت زيق وجواب الفرزد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بو خليفة قال حدثنا محمد بن سلام قال حدثني حاجب بن زيد وأبو الغراف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لفرزدق حدراء بنت زيق بن بسطام بن قيس على حكم أبيها، فاحتكم مائة من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ى الحجاج يسأله ذلك، فعذ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زوج امرأة على حكمها فقال عنبسة بن سعيد وأراد نف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من حواشي إبل الصدقة، فأمر له الحجاج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جري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زيق قد كنت من شيبان في حسب                                            يا زيق ويحك من أنكحـت يا ز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حت ويحك قينا باستـه حـمـم                                            يا زيق ويحك هل بارت بك السو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اب المثنى فلم يشهـد نـجـيكـمـا                                            والحوفزان ولم يشـهـدك مـفـر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قائلة بـعـد الـبـنـاء بـهـا                                            لا الصهر راض ولا ابن القين معش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الألى استنزلوا النعمـان ضـاحـية                                            أم أين أبنـاء شـيبـان الـغـرانـي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جبه الفرزدق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جرير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أنا معطي الحكم عن شف منصب                                            ولا عن بنات الحنظـلـيين راغ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ن كماء المزن يشفى به الصـدى                                            وكانت ملاحا غيرهن المـشـا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نت حرا كان عشرا سياقـكـم                                            إلى آل زيق والوصيف المـقـارب فقال الفرزد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ل مثلها من مثلهم ثم لـمـهـم                                            على دارمي بين ليلى وغـا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زوجوا قبلي لقيطا وأنكحـوا                                            ضرارا وهم أكفاؤنا في المناس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قبلوا مني عطية سـقـتـه                                            إلى آل زيق من وصيف مقا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تنكح الشمس النجوم بناتـهـا                                            إذا لنكحناهن قبل الـكـواكـب قال ابن سلام فحدثني الراز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ت امرأة من بني حنظلة إلا ترفع لجرير اللوية في عظمها لتطرفه بها ل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ن كماء يشفى به الـصـدى                                            وكانت ملاحا غيرهن المشارب فقلت للراز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لل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ريحة من اللحم، أو الفدرة من التمر، أو الكبة من الشحم، أو الحفنة من الأقط، فإذا ذهب الألبان وضاقت المعيشة كانت طرفة عند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جرير أيضا في شأن حدر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ائرة حدراء من جر بـالـنـقـا                                            وهل لأبي حدراء في الوتر طا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ثأر بسطاما إذا ابتلت اسـتـهـا                                            وقد بولت في مسمعيه الثعـالـب قال ا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قا الذي عناه جرير هو الموضع الذي قتلت فيه بنو ضبة بسطاما، وهو بسطام بن ق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رهت بنو شيبان أن يهتك جرير أعراض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راد الفرزدق نقل حدراء اعتلوا عليه وقالوا له إنها مات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جر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سم ما ماتت ولكنما التـوى                                            بحدراء قوم لم يروك لها أه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وا أن صهر القين عار عليهم                                            وأن لبسطام على غالب فضلا مدح قوما عاوده في مرض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حبيب بن نصر المهلبي ابن أبي سعد قال حدثنا محمد ابن إدريس اليمامي قال حدثنا علي بن عبد الله بن محمد بن مهاجر عن أبيه عن ج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نا على جرير في نفر من قريش نعوده في علته التي مات فيها، فالتفت إلينا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لا وسهلا بقوم زينوا حسبـي                                            وإن مرضت فهم أهلي وعو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جر طير بأمر فيه عـافـية                                            أو بالفراق فقد أحسنـتـم ز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ليثا أبا شبلـين أوعـدنـي                                            لم يسلموني لليث الغابة العـادي نعي الفرزدق إليه فشمت به ثم رث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بو الحسن الأسدي قال حدثنا محمد بن صالح بن النطاح قال حدثني أبو جناح بني كعب بن عمرو بن تم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ي الفرزدق إلى المهاجر بن عبد الله وجرير عند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ت الفرزدق بعد ما جدعتـه                                            ليت الفرزدق كان عاش قليلا فقال له المهاج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ئس لعمر الله ما قلت في ابن عمك</w:t>
      </w:r>
      <w:r>
        <w:rPr>
          <w:rFonts w:ascii="MS Sans Serif" w:hAnsi="MS Sans Serif" w:cs="MS Sans Serif"/>
          <w:color w:val="FF0000"/>
          <w:sz w:val="17"/>
          <w:sz w:val="17"/>
          <w:rtl w:val="true"/>
        </w:rPr>
        <w:t xml:space="preserve"> أتهجو ميتا أما والله لو رثيته لكنت أكرم العرب وأشع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رأى الأمير أن يكتمها علي فإنها سوءة، ثم قال من وق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وضعت بعد الفرزدق حامل                                            ولا ذات بعل من نفاس تعلـ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و الوافد الميمون والرائق الثأي                                            إذا النعل يوما بالعشيرة زلـ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بكى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إني لأعلم أني قليل البقاء بعده، ولقد كان نجمنا واحدا وكل واحد منا مشغول بصاحبه، وقلما مات ضد أو صديق إلا تبعه صاح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كذلك، مات بعد س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زاد الناس في بيتي جرير هذين أبياتا أخر، ولم يقل غيرهما وإنما أضيف إلى ما قا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 من رواية علي بن يحي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حل الخليط جمالهم بـسـواد                                            وحدا على إثر البخيلة حا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إن شعرت ولا علمت بينهم                                            حتى سمعت به الغراب ينادي الشعر لجم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لإبراهيم، ولحنه المختار من الثقيل الأول بإطلاق الوتر في مجرى 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 جميل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جميل بن عبد الله بن معمر بن الحارث بن ظبيان وقيل ابن معمر بن حن بن ظبيان بن قيس بن جزء بن ربيعة بن حرام بن ضنة بن عبد بن كثير بن عذرة بن سعد وهو هذيم، وسمي بذلك إضافة لاسمه إلى عبد لأبيه يقال له هذيم كان يحضنه فغلب عليه ابن زيد بن سود بن أسلم بن الحاف بن ق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سابون مختلفون في قضاعة، فمنهم من يزعم أن قضاعة ابن معد وهو أخو نزار بن معد لأبيه وأمه، وهي معانة بنت جوسم بن جلهمة بن عامر بن عوف بن عدي بن دب بن جرهم، ومنهم من يزعم أنهم من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جميل ذلك في شعره فانتسب معدي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جميل في السنـام مـن مـعـد                                            في الأسرة الحصداء والعيص الأشد وقال راجز من قضاعة ينسبهم إلى ح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اعة الأثرون خير معشر                                            قضاعة بن مالك بن حمير ولهم في هذا أراجيز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 قضاعة اليوم تنسب كلها في حمير، فتزعم أن قضاعة ابن مالك بن مرة بن زيد بن مالك بن حمير بن سبأ بن يشجب بن يعرب بن قح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سبأ عامر، وإنما قيل له سبأ لأنه أول من سبى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ه عب الشمس، أي عديل الشمس، سمي بذلك لح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زعم من هؤلاء أن قضاعة ليس ابن معد ذكر أن أمه عكبرة امرأة من سبأ كانت تحت مالك بن عمر فمات عنها وهي حامل، فخلفه عليها معد بن عدنان، فولدت قضاعة على فراش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ؤرج ب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ول أحدثوه بعد وصنعوا شعرا ألصقوه به ليصححوا هذا القول،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داعي ادعنـا وأبـشـر                                            وكن قضاعـيا ولا تـن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اعة الأثرون خير معشـر                                            قضاعة بن مالك بن حـم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سب المعروف غير المنكر قال مؤ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شيء قيل في آخر أيام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عراء قضاعة في الجاهلية والإسلام كلها تنتمي إلى م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 معد كان فيء رماحهـم                                            كما قد أفانا والمفاخر منصف وقال زيادة بن زيد يهجو بني عمه بني عامر رهط هدبة بن خش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عـد أوقـدت نـيرانـهـا                                            للمجد أغضت عامر وتضعضعوا كان راوية هدبة بن خشرم وكان كثير 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يل شاعر فصيح مقدم جامع للشعر والرواية، كان راوية هدبة بن خشرم، وكان هدبة شاعرا راوية للحطيئة، وكان الحطيئة شاعرا راوية لزهير و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م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ر من اجتمع له الشعر والرواية كثير، وكان راوية جميل، وجميل راوية هدبة، وهدبة راوية الحطيئة، والحطيئة راوية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بثينة عشي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قال حدثنا عيسى بن إسماعيل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ميل يهوى بثينة بنت حبأ بن ثعلبة بن الهوذ بن عمرو بن الأحب بن حن بن ربيعة تلتقي هي وجميل في حن من ربيعة في النس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كثير راويته يقدمه ع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حسن أحمد بن محمد الأسدي وهاشم بن محمد أبو دلف الخزاعي قالا حدثنا الرياشي قال حدثنا الأصمعي عن ابن أبي الز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راوية جميل، وكان يقدمه على نفسه ويتخذه إماما، وإذا سئل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علم الله عز وجل ما تسمعون إلا منه أخبرني محمد بن مزيد عن حماد عن أبيه عن صباح بن خاقان عن عبد الله بن معاوية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إذا ذكر له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علم الله ما تسمعون إلا منه مر على جماعة بشعب سلع فاستنشدوه من شعره فأنشدهم فمدح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ا محمد بن إسماعيل عن عبد العزيز بن عمران عن المسور بن عبد الملك عن نصيب مولى عبد العزيز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مدينة فسألت عن أعلم أهلها بالشعر،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ليد بن سعيد بن أبي سنان الأسلمي، فوجدته بشعب سلع مع عبد الرحمن بن حسان وعبد الرحمن بن أز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لجلوس إذ طلع علينا رجل طويل بين المنكبين طوال يقود راحلة عليها بزة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رحمن بن حسان لعبد الرحمن بن أز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بير، هذا جميل، فادعه لعله أن ينش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ه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ا جميل هيا جميل فالتف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 الرحمن بن أز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ه لا يجترىء علي إلا مث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فقال له أنشدنا، فأنش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منعنا يوم أول نساءنا                                            ويوم أفي والأسنة ترع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ركابا ذي الجـذاة ووقـعة                                            ببنيان كانت بعض ما قد تسل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ب الغواني البيض طل لوائنـا                                            إذا ما أتانا الصارخ المتلـه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ير أمام الناس والناس خلفـنـا                                            فإن نحن أومأنا إلى الناس وقف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ي معد كـان فـيء رمـاحـه                                            كما قد أفأنا والمفاخر ينـ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ا إذا ما معشر نصبـوا لـنـا                                            ومرت جواري طيرهم وتعي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عنا لهم صاع القصاص رهينة                                            بما سوف نوفيها إذا الناس طفف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بق الأقوام مجدا وجدتـنـا                                            لنا مغرفا مجد وللناس مغـ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هز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ه هذا الق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نعم، فأنش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 يذكر في هذا الخبر من هذه القصيدة الهزج سوى بيتين، وأنشدنا باقيها بهلول بن سليمان بن قرضاب البلوي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سم دار وقفت في طللـه                                            كدت أقضي الغداة من جل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حشا ما ترى به أحدا تـن                                            تسج الريح ترب معتـد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ريعا من الثمـام تـرى                                            عارمات المدب في أس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علياء وابـش فـبـلـي                                            فالغميم الذي إلى جـب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قفا في ديار أم جـسـير                                            من ضحى يومه إلى أص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ـيلـي إن أم جـسـير                                            حين يدنو الضجيع من غل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ضة ذات حنوة وخزامى                                            جاد فيها الربيع من سبـل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ما هن بـالأراك مـعـا                                            إذ بدا راكب على ج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أطرن ثـم قـلـن لـهـا                                            أكرميه حييت في نـز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لنا بنعـمة واتـكـأنـا                                            وشربنا الحلال من قل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صون الحديث دون خليل                                            لا أخاف الأذاة من قب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ما بغضة ولا لآجتنـاب                                            غير أني ألحت من وج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ليل صاقبت مرتـضـيا                                            وخليل فارقت من ملـل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إياها حتى فرغ منها ثم اقتاد راحلته مو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أز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عر أهل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وأشعر أهل الجاهلية، والله ما لأحد منهم مثل هجائه ولا نسي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رحمن بن الأز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ت الولي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أهل جلدتك، والله ما زاد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جن، أفرضيت منه بأن تكون أشعر السو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والله يا بن أخي أنه أعطاني أكثر من هذا، ولكنه لم يفعل، ولست بكاذ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صادق الصبابة وكان كثير ي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كثير في النسيب حظ وافر وجميل مقدم عليه وعلى أصحاب النسيب في النسيب، وكان كثير راوية جميل، وكان جميل صادق الصبابة والعشق، ولم يكن كثير بعاشق ولكنه كان ي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اس يستحسنون بيت كثير في النس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لأنسى ذكرها فكأنما                                            تمثل لي ليلى بكل س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من يفضل عليه بيت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فيما عشتما هل رأيتما                                            قتيلا بكى من حب قاتله قبلي 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بيت الذي لكثير أخذه من جميل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لأنسى ذكرها فكأنـمـا                                            تمثل لي ليلى على كل مرقب عرض الفرزدق لكثير بأنه سرق منه فرد عليه ب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عن محمد بن إسماعيل عن عبد العزيز بن عمران عن محمد بن عبد العزيز عن أبي شهاب عن طلحة بن عبد الله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لفرزدق كثيرا بقارعة البلاط وأنا وهو نمشي نزيد المسجد، فقال له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خر، أنت أنسب العرب حين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د لأنسى ذكرها فكأنما                                            تمثل لي ليلى بكل سبيل يعرض له بسرقته من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يا أبا فراس أفخر الناس حين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ناس ما سرنا يسيرون خلفنا                                            وإن نحن أومأنا إلى الناس وقف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بيت أيضا لجميل سرقه الفرزدق فقال الفرزدق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انت أمك مرت بالبص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بى، فكان نزيلا ل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لحة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ذي نفسي بيده لعجبت من كثير وجوابه، وما رأيت أحدا قط أحمق منه، رأيتني دخلت عليه يوما في نفر من قريش وكنا كثيرا ما نتهزأ به،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 يا أبا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أما سمعتم الناس يقولو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تحدثون أنك الد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قلتم ذاك إني لأجد في عيني هذه ضعفا منذ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كثير يفضله على نفسه ويبدأ بإنشاد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كتب إلي أبو محمد إسحاق بن إبراهيم يقول حدثني أبو عبيدة عن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صخر كثير صديقا لي، وكان يأتيني كثيرا، فقلما استنشدته إلا بدأ بجميل وأنشد له ثم أنشد لنفسه، وكان يفضله ويتخذه إم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كتب إلي إسحاق يقول حدثني صباح بن خاقان عن عبد الله بن معاوية بن عاصم بن المنذر بن الزبير ذكر جميل لكثي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 علم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لبي قالا حدثنا عمر بن شبة قال حدثني أبو يحيى الزهري عن إسحاق بن قبيصة الكوفي عن رجل سم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نص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يل أنسب أم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سألت كثيرا عن ذ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وطأ لنا النسيب إلا جميل قال عمر بن شبة وقال إسحاق حدثني السعيدي عن أبي مالك الن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إلينا نصيب فذكرنا جمي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إمام المحبين، وهل هدى الله عز وجل لما ترى إلا ب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دماذ عن أبي عبيدة عن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تنشدت كثيرا قط إلا بدأ بجميل وأنشدني له ثم أنشدني بعده لنفسه، وكان يفضله ويتخذه إما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 عشقه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ي بهلول بن سليمان بن قرضاب الب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جميل ينسب بأم الجسير، وكان أول ما علق بثينة أنه أقبل يوما بإبله حتى أوردها واديا يقال له بغيض، فاضطجع وأرسل إبله مصعدة، وأهل بثينة بذنب الوادي، فأقبلت بثينة وجارة لها واردتين الماء، فمرتا على فصال له بروك فعرمتهن بث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فرت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إذ ذاك جويرية صغيرة، فسبها جميل، فافترت عليه، فملح إليه سباب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ل ما قاد المودة بينـنـا                                            بوادي بغيض يا بثين س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نا لها قولا فجاءت بمثله                                            لكل كلام يا بثين جـواب قال الزبير وحدثني محمد بن إسماعيل بن جعفر عن سعيد بن نبيه بن الأسود العذري وكانت بثينة عند أبيه نبيه بن الأسود، وإياه يعني جميل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نكحوا جهلا نبيهـا ظـعـينة                                            لطيفة طي الكشح ذات شوى خدل قال الزبير وحدثني أيضا الأسباط بن عيسى بن عبد الجبار العذري أن جميل بن معمر خرج في يوم عيد والنساء إذ ذاك يتزين ويبدو بعضهن لبعض ويبدون للرجال، وأن جميلا وقف على بثينة وأختها أم الجسير في نساء من بني الأحب وهن بنات عم عبيد الله بن قطبة أخي أبيه لحا، فرأى منهن منظرا وأعجبنه وعشق بثينة وقعد معهن، ثم راح وقد كان معه فتيان من بني الأحب، فعلم أن القوم قد عرفوا في نظره حب بثينة ووجدوا عليه، فراح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ل الفراق وليته لم يعـجـل                                            وجرت بوادر دمعك المته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ا وشاقك ما لقيت ولم تخف                                            بين الحبيب غداة برقة مج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رفت أنك حين رحت ولم يكن                                            بعد اليقين وليس ذاك بمش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 تستطيع إلى بثـينة رجـعة                                            بعد التفرق دون عام مـقـب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بثينة لما أخبرت أن جميلا قد نسب بها حلفت بالله لا يأتيها على خلاء إلا خرجت إليه وتتوارى منه، فكان يأتيها عند غفلات الرجال فيتحدث إليها ومع أخواتها، حتى نمي إلى رجالها أنه يتحدث إليها إذا خلا منهم، وكانوا أصلافا غ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قال غيار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صدوه بجماعة نحو من بضعة عشر رجلا وجاء على الصهباء ناقته حتى وقف على بثينة وأم الجسير وهما يحدثانه وهو ينشدهما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برب الراقصات إلى منى                                            هوي القطا يجتزن بطن دفـ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ظن هذا القلب أن ليس لاقيا                                            سليمى ولا أم الجسير لح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رجالا فيك قد نذروا دمي                                            وهموا بقتلي يا بثين لقـونـي فبينا هو على تلك الحال إذ وثب عليه القوم فرماهم بها فسبقت به وهو يق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وع الإثنان جمعا رميتهم                                            بأركانها حتى تخلى سبيلهـا فكان هذا أول سبب المهاجاة بينه وبين عبد الله بن قط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دته بثينة فمنعها أهلها فقرعه نساء الحي،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حدثنا بهلول بن سليمان عن مشيخة من عذ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ثينة واعدت جميلا أن يلتقيا في بعض المواضع فأتى لو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أعرابي يستضيف القوم فأنزلوه وقرو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 في بطن هذا الوادي ثلاثة نفر متفرقين متوارين في الشجر، وأنا خائف عليكم أن يسلبوا بعض إبلكم، فعرفوا أنه جميل وصاحباه، فحرسوا بثينة ومنعوها من الوفاء بو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سفر له الصبح انصرف كئيبا سيىء الظن بها ورجع إلى أهله، فجعل نساء الحي يقرعنه بذلك وي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حصلت منها على الباطل والكذب والغدر، وغيرها أولى بوصلك منها، كما أن غيرك يحظى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ثين إنك قد ملكت فأسجحـي                                            وخذي بحظك من كريم وا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بتها في القول بعد تسـتـر                                            حبي بثينة عن وصالك شاغ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رب عارضة علينا وصلـهـا                                            بالجد تخطله بقول الـه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في صدري كقدر قلامة                                            فضلا وصلتك أو أتتك رسائلي الغناء ليحيى المكي ثقيل أول بالوسطى من رواية ابنه أحمد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لن إنك قد رضيت ببـاطـل                                            منها فهل لك في اجتناب البا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باطل ممـا أحـب حـديثـه                                            أشهى إلي من البغيض البـا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زلن عنك هواي ثم يصلنـنـي                                            وإذا هويت فما هـواي بـزائل الغناء لسليم رمل بالوسطى عن عمرو، وذكر في نسخته الثانية أنه ليزيد حو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حماد عن أبيه في أخبار ابن سريج أن لابن سريج فيه لحنا ولم يجن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دت فؤادي يا بثين حبـالـكـم                                            يوم الحجون وأخطأتك حبائ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يتني فلويت مـا مـنـيتـنـي                                            وجعلت عاجل ما وعدت كآ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ثاقلت لما رأت كلفـي بـهـا                                            أحبب إلي بذاك من متـثـا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طعت في عواذلا فهجرتـنـي                                            وعصيت فيك وقد جهدن عواذ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ولنني لأبت حبل وصـالـكـم                                            مني ولست وإن جهدن بفا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دتهن وقد سبعين بهجـركـم                                            لما سعين له بأفـوق نـا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ضضن من غيظ علي أنامـلا                                            ووددت لو يعضضن صم جنا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لن إنـك يا بـثـين بـخـيلة                                            نفسي فداؤك من ضنين بـاخـ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جميل في وعد بثينة بالتلاقي وتأخرها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 عن بعض الملامة أقصر                                            إن المنى للقـاء أم الـمـسـور فمما يغنى فيه منه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طارقها على علل الكرى                                            والنجم وهنا قد دنا لتـغ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تاف ريح مدامة معـجـونة                                            بذكي مسك أو سحيق العنبـر الغناء لابن جامع ثقيل أول بالبنصر من رواية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ه لآبن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ى فيه منه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حفظ غيبكم ويسـرنـي                                            إذ تذكرين بصالح أن تذك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ون يوم لا أرى لك مرسلا                                            أو نلتقي فيه علي كأشـ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ني ألقى المنـية بـغـتة                                            إن كان يوم لقائكم لـم ي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أستطيع تجلدا عن ذكركـم                                            فيفيق بعض صبابتي وتفكري الغناء لابن محرز خفيف رم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د تجن كما أجن من الهوى                                            لعذرت أو لظلمت إن لم تع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ا للقلب من علـم بـهـا                                            غير الظنون وغير قول المخ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ي أني هجرتك طائعـا                                            حدث لعمرك رائع أن تهج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تبكين الـبـاكـيات وإن أبـح                                            يوما بسرك معلنا لـم أ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هواك ما عشت الفؤاد فإن أمت                                            يتبع صداي صداك بين الأقبـر 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ليك بما وعدت لنـاظـر                                            نظر الفقير إلى الغني المكث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د الديون وليس ينجز موعدا                                            هذا الغريم لنا وليس بمع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ت والوعد الذي تعديننـي                                            إلا كبرق سحابة لم تم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بي نصحت له فرد نصيحتي                                            فمتى هجرتيه فمنه تكثـري الغناء في هذه الأبيات لسليم رم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قدح طنبوري أظنه لجحظة أو لعلي بن مو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إخلافها إياها هذا المو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ريعان الشباب جديد                                            ودهرا تولى بها بثين يع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غني كما كنا نكون وأنتـم                                            قريب وإذ ما تبذلين زهيد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لا يزيد بعيد وهكذا يغنى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سليم خفيف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غنى فيه من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أبيتن لـيلة                                            بوادي القرى إني إذا لس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لقين فردا بـثـينة مـرة                                            تجود لنا من ودهـا ونـ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ت الهوى منها وليدا فلم يزل                                            إلى اليوم ينمي حبـهـا وي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نيت عمري بانتظاري وعدها                                            وأبليت فيها الدهر وهو جـ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ا مردود بما جئت طالبـا                                            ولا حبها فـيمـا يبـيد يبـيد الغناء لمعبد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غنى في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س م الأشياء لا أنس قولها                                            وقد قربت بصرى أمصر ت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قولها لولا العيون التي ترى                                            لزرتك فاعذرني فدتك ج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ا ألقى من الوجد قاتلي                                            ودمعي بما قلت الغداة شه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جاهد يا جميل بغـزوة                                            وأي جهـاد غـيرهـن أ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ل حديث بينـهـن بـشـاشة                                            وكل قتيل عنـدهـن شـهـيد الغناء للغريض خفيف ثقيل من رواية حما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قصيد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ما بي يا بثـينة قـاتـلـي                                            من الحب قـالـت ثـابـت وي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جـمـــيل بـــغـــزوة                                            وأي جـهـاد غـيرهـــن أ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قلت ردي بعض عقلي أعش به                                            مع الناس قالت ذاك منـك ب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د أرى واللـه أن رب عـبـرة                                            إذا الدار شطت بينـنـا سـتـ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فكرت قالت قـد ادركـت وده                                            وما ضرني بخلي فكـيف أج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تكشف الأحشاء صودف تحتهـا                                            لبـثـنة حـب طـارف وتـ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ـرينـهـا كـل ريح مـريضة                                            لها بـالـتـلاع الـقـاويات وئ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تلتقي الأشتات بـعـد تـفـرق                                            وقد تدرك الحاجات وهي بـعـيد عاتبته بثينة لشعر قاله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صالح قال حدثني عمر بن شبة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جميل بثينة بعد تهاجر كان بينهما طالت مدته، فتعاتبا طويل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جميل أتزعم أنك تهواني وأنت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الله في عيني بثينة بالقذى                                            وفي الغر من أنيابها بالقوادح فأطرق طويلا يبك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ا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أعمى أصم تقودني                                            بثينة لا يخفى علي كلامها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حملك على هذه المنى أو ليس في سعة العافية ما كفان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سس أبوهما وأخوها كلامه مع بثينة فلم يريا ر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وحدثني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ت أمة لبثينة بها إلى أبيها وأخيها وقا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ميلا عندها الليلة، فأتياها مشتملين على سيفين، فرأياه جالسا حجرة منها يحدثها ويشكو إليه بثة،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ثينة، أرأيت ودي إياك وشغفي بك ألا تجزي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 يكون بين المتحا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ميل، أهذا تبغي والله لقد كنت عندي بعيدا منه، ولئن عاودت تعريضا بريبة لا رأيت وجهي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قلت لك هذا إلا لأعلم ما عندك فيه، ولو علمت أنك تجيبينني إليه لعلمت أنك تجيبين غيري، ولو رأيت منك مساعدة عليه لضربتك بسيفي هذا ما استمسك في يدي، ولو أطاعتني نفسي لهجرتك هجرة الأبد، أو ما سمعت قول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رضى من بثينة بـالـذي                                            لو ابصره الواشي لقرت بلاب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ا وبأن لا أستطيع وبالـمـنـى                                            وبالأمل المرجو قد خاب آم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نظرة العجلى وبالحول تنقضي                                            أواخره لا نلـتـقـي وأوائلـه قال فقال أبوها لأخ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بنا، فما ينبغي لنا بعد اليوم أن نمنع هذا الرجل من لقائها، فانصرفا وترك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بلها مرة بسعي صدي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عن أبيه عن أيوب بن عناية عن رجل من عذ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تربا لجميل وكان يألفني، فقال لي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ساعدني على لقاء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معه، فكمن لي في الوادي وبعث بي إلى راعي بثينة بخاتمه، فدفعته إليه، فمضى به إليها ثم عاد بموعد من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ليل جاءته فتحدثا طويلا حتى أصبحا ثم ودعها وركب نا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وى في غرزها وهي باركة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مني يا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نازل هيجت أطرابـي                                            واستعجمت آياتها بجـو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را تلوح بذي اللجين كأنهـا                                            أنضاء رسم أو سطور كت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قفت بها القلوص تبادرت                                            مني الدموع لفرقة الأح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ت عصرا يا بثينة شاقني                                            وذكرت أيامي وشرخ شبابي الغناء في هذه الأبيات للهذلي ثاني ثقيل بإطلاق الوتر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 كثيرا إلى بثينة ليستجد منها موع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ا عمر بن شبة قال حدثنا إسحاق الموصلي عن السعيدي، وأخبرني محمد بن مزيد قال حدثنا حماد عن أبيه قال حدثنا أبو مالك الن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إلينا كثير ذات يوم فتذاكرنا جمي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مر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أبي الحبيبة أعني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ى أين تم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حبيبة أعني 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أن ترجع عودك على بدئك فتستجد لي موعدا من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هدي بها الساعة وأنا أستحيي أن أ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عهدك ب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ول الصيد وقد وقعت سحابة بأسفل وادي الدوم فخرجت ومعها جارية لها تغسل ثيابها، فلما أبصرتني أنكرتني، فضربت بيديها إلى ثوب في الماء فالتحفت به، وعرفتني الجارية، فأعادت الثوب في الماء، وتحدثنا حتى غاب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ها الموع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ي سائرون، وما وجدت أحدا آمنه فأرسل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لك في أن آتي الحي فأنزع بأبيات من شعر أذكر فيها هذه العلامة إن لم أقدر على الخلوة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الصواب، فأرسله إلي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ظرني ثم خرج كثير حتى أناخ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أبيات عرضت لي فأحببت أن أعرضها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وبثينة ت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يا عز أرسل صاحبـي                                            إليك رسولا والموكل مر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تجعلي بيني وبينك مـوعـدا                                            وأن تأمريني ما الذي فيه أفع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ر عهدي منك يوم لقيتـنـي                                            بأسفل وادي الدوم والثوب يغس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ت بثينة جانب خدر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خسأ إخسأ فقال أ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يم يا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ب يأتينا إذا نؤم الناس من وراء الرا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لجارية</w:t>
      </w:r>
      <w:r>
        <w:rPr>
          <w:rFonts w:cs="MS Sans Serif" w:ascii="MS Sans Serif" w:hAnsi="MS Sans Serif"/>
          <w:color w:val="auto"/>
          <w:sz w:val="17"/>
          <w:rtl w:val="true"/>
        </w:rPr>
        <w:t>:</w:t>
      </w:r>
      <w:r>
        <w:rPr>
          <w:rFonts w:ascii="MS Sans Serif" w:hAnsi="MS Sans Serif" w:cs="MS Sans Serif"/>
          <w:color w:val="auto"/>
          <w:sz w:val="17"/>
          <w:sz w:val="17"/>
          <w:rtl w:val="true"/>
        </w:rPr>
        <w:t>أ ابغينا من الدومات حطبا لنذبح لكثير شاة ونشويه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جل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ح إلى جميل فأ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عد الدو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أم الحسين وليلى ونجيا بنات خالتها وكانت قد أنست إليهن واطمأنت 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رأيت في نحو نشيد كثير أن جميل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كثير وجميل حتى أتيا الدومات، وجاءت بثينة ومن معها، فما برحوا حتى برق الصب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كث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جلسا قط أحسن من ذلك ولا مثل علم أحدهما بضمير الآخر ما أدري أيهما كان أفهم وصف صالح بن حسان بيتا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عباس اليزيدي قال حدثنا الخليل بن أسد قال حدثنا العمري عن الهيثم بن عدي، وأخبرني عمي عن الكراني عن العمري عن الهيثم بن عدي قال قال لي صالح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رف بيتا نصفه أعرابي في شملة وآخره مخنث من أهل العقيق يتقصف تقص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جلتك ح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ما هو فقال 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نوام ويحكم هبوا كأنه أعرابي في ش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دركه ما يدرك العاشق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ئلكم هل يقتل الرجل الحب كأنه من كلام مخنثي العق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در السلطان لأهل بثينة دمه إن لقيها وما كان منه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بن بن علي قال حدثنا أحمد بن زهير بن حرب قال أخبرنا عبد الله بن أبي كريم عن أبي عمرو وإسحاق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ق جميل بثينة وهو غلام، فلما بلغ خطبها فمنع منها، فكان يقول فيها الأشعار، حتى اشتهر وطرد، فكان يأتيها سرا ثم تزوجت فكان يزورها في بيت زوجها في الحين خفية إلى أن استعمل دجاجة بن ربعي على وادي القرى فشكوه إليه فتقدم إليه ألا يلم بأبياتها وأهدر دمه لهم إن عاود زيارتها، فاحتبس حين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حدثني أحمد بن عبيد الله بن عمار قال حدثني يعقوب بن إسرائيل مولى المنصور قال حدثنا أحمد بن أبي العلاء قال حدثني إبراهيم الرماح قال حدثنا جابر أبو العلاء التنوخ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ذر أهل بثينة دم جميل وأهدره لهم السلطان ضاقت الدنيا بجميل، فكان يصعد بالليل على قور رمل يتنسم الريح من نحو حي بثينة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ريح الشمال أما ترينـي                                            أهيم وأنني بادي النح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ي لي نسمة من ريح بثن                                            ومني بالهبوب إلى جم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ي يا بثينة حسب نفسي                                            قليلك أو أقل من القلـيل فإذا بدا وضح الصبح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ثينة تقول لجوار من الحي عن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ن إني لأسمع أنين جميل من بعض القيران فيقلن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ي لها فهذا شيء يخيله لك الشيطان لا حقيق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اكر هو وكثير شعريهما في العشق وبك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عمار قال حدثني يعقوب بن نعيم قال حدثني أحمد بن يعلى قال حدثني سويد بن عصام قال حدثني روح أبو نع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جميل وكثير فتذاكرا النسيب، ف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ميل، أترى بثينة لم تسمع ب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يك جميل كل سوء أمـا لـه                                            لديك حديث أو إلـيك رس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لت في حبي لكم وصبابتي                                            محاسن شعر ذكرهن يط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يكن قولي رضاك فعلمي                                            هبوب الصبايا بثن كيف أق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غاب عن عيني خيالك لحظة                                            ولا زال عنها، والخـيال يزول فقال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عزة قد حال يا كثير لم تسمع ب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العدا يا عز قد حال دونـكـم                                            شجاع على ظهر الطريق مص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والله لو كـان دونـكـم                                            جهنم ما راعت فؤادي جـهـ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روع القلـب يا عـز رائع                                            ووجهك في الظلماء للسفر مع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ظلمتك النفس يا عز في الهوى                                            فلا تنقمي حبي فما فيه مـنـق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يا قطعة من الليل ثم انص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د بثينة وعرف ذلك أهلها فلم ت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هيثم بن عدي ومن ذكر روايته معه من أصحاب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 جميل بثينة ذات يوم، فنزل قريبا من الماء يترصد أمة لها أو راعية، فلم يكن نزوله بعيدا من ورود أمة حبشية معها قربة، وكانت به عارفة وبما بينها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ت عليه وجلست معه، وجعل يحدثها ويسألها عن أخبار بثينة ويحدثها بخبره بعدها ويحملها رسائ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عطاها خاتمه وسألها دفعه إلى بثينة وأخذ موعد عليها، ففعلت وانصرفت إلى أهلها وقد أبطأت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ا أبو بثينة وزوجها وأخوها فسألوها عما أبطأ بها، فالتوت عليهم ولم تخبرهم وتعللت، فضربوها ضربا مبرحا، فأعلمتهم حالها مع جميل ودفعت إليهم خات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ا في تلك الحال فتيان من بني عذرة فسمعا القصة كلها وعرفا الموضع الذي فيه جميل، فأحبا أن يثبطا عنه فقالا ل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إن لقيتم جميلا وليست بثينة معه ثم قتلتموه لزمكم في ذلك كل مكروه، وأهل بثينة أعز عذرة، فدعوا الأمة توصل خاتمه إلى بثينة، فإذا زارها بيتموهما جميع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ما لعمري إن هذا الرأ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فعوا الخاتم إلى الأمة وأمروها بإيصاله وحذروها أن تخبر بثنية بأنهم علموا القصة،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علم بثينة بما ج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الفتيان فأنذرا جمي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هبهم، وإن في كنانتي ثلاثين سهما والله لا أخطأ كل واحد منها رجلا منهم، وهذا سيفي والله ما أنا به رعش اليد ولا جبان الج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شداه الله 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قية أصلح، فتقيم عندنا في بيوتنا حتى يهدأ الطلب، ثم نبعث إليها فتزورك وتقضي من لقائها وطرا وتنصرف سليما غير مؤ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ما الآن فابعثا إليها من ينذرها، فأتياه براعية لهما و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بحاجت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ي إليها وقولي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دت اقتناص ظبي فحذره ذلك جماعة اعتوروه من القناص ففاتني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ت فأعلمتها ما قال لها، فعرفت قصته وبحثت عنها فعرفتها، فلم تخرج لزيارته تلك الليلة ورصدوها فلم تبرح مكانها ومضوا يقتصون أثره فرأوا بعر ناقته فعرفوا أنه قد فاتهم، فقال جمي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اليوم حتى تسلـمـا                                            على عذبة الأنياب طيبة الن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بها ثم اشفعا لي وسـلـمـا                                            عليها سقاها الله من سبل الق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نت زدت اشتياقا وإن نأت                                            جرعت لنأي الدار منها وللب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قلب إلا حب بثنة لـم يرد                                            سواها وحب القلب بثنة لا ي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ضيف هذه الأبيات إلى هذه القصيدة، وفيها أبيات معادة القوافي تدل على أنها مفردة عنها،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سأل الدار القديمة هل لها                                            بأم جسير بعد عهدك من عهد وفيه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ى الركب هل عجنا لمغنـاك مـرة                                            صدور المطايا وهي موقرة تـخ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فاضت العين الشروق بـمـائهـا                                            من اجلك حتى اخضل من دمعها بردي الغناء لأحمد بن المكي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ستجري لك الطير جـاهـدا                                            لتجري بيمن من لقائك من س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ستبكي إذا الركـب غـردوا                                            بذكراك أن يحيا بك الركب إذ يخ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تجزيني أم عـمـرو بـودهـا                                            فإن الذي أخفي بها فوق مـا أ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محب لـم يزد فـوق جـهـده                                            وقد زدتها في الحب مني على الجهد قصته مع أم منظور وقد أبت عليه أن تري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ي الزبير قال حدثني عمر بن إبراهيم وغيره وبهلول بن سليمان البل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هط بثينة ائتمنوا عليها عجوزا منهم يثقون بها يقال لها أم منظ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ا جميل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 منظور، أريني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فعل، قد ائتمنوني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ضرن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ضرة والله في أن أري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ن عنده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س لا أنس منها نظرة سلفت                                            بالحجر يوم جلتها أم منـظ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نسلابتها خرسا جبـائرهـا                                            إلي من ساقط الأوراق مست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إلا قليل حتى انتهى إليهم هذان البي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لقوا بأم منظور فحلفت لهم بكل يمين فلم يقبلو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الزبير بن بكار في خبر أم منظور، وقد ذكر فيه غي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دعى مصعب أم منظور وسألها عن قصتها مع جميل وبثين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أحمد بن الهيثم بن فراس قال حدثني العمري عن الهيثم بن عدي، وأخبرني به ابن أبي الأزهر عن حماد عن أبيه عن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أنشد مصعب بن الزبير 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س لا أنس منها نظرة سلفت                                            بالحجر يوم جلتها أم منـظـ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ي عرفت كيف ج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 منظور هذه 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في حملها إليه مكرمة فحم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يني عن 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س لا أنس منها نظرة سلفت                                            بالحجر يوم جلتها أم منـظـور كيف كانت هذه الجل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بستها قلادة بلح ومخنقة بلح واسطتها تفاحة، وضفرت شعرها وجعلت في فرقها شيئا من ال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نا جميل راكبا ناقته فجعل ينظر إليها بمؤخر عينه ويلتفت إليها حتى غاب 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قسم عليك إلا جلوت عائشة بنت طلحة مثل ما جلوت بثينة،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كب مصعب ناقته وأقبل عليهما وجعل ينظر إلى عائشة بمؤخر عينه ويسير حتى غاب عنهما ثم ر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ها مرة متنكرا في زي 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حدثني بهلول عن بعض مشايخ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ميلا جاء إلى بثنية ليلة وقد أخذ ثياب راع لبعض الحي، فوجد عندها ضيفانا لها، فانتبذ ناحية، ف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كين مكاتب، فجلس وحده، فعشت ضيفانها وعشته و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لست هي وجارية لها على صلائهما واضطجع القوم منت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دته مرة وأحس أهلها فمنعوها فقال في ذلك شع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البائس المقرور دان فمصطل                                            من النار أو معطى لحافا فلابس فقالت لجار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جميل والله اذهبي فانظري فرجعت إ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جميل فشهقت شهقة سمعها القوم فأقبلوا يجرون وقالوا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حت بردا لها من حبرة في النار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رق بردي، فرجع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ت جاريتها إلى جميل، فجاءتها به، فحبسته عندها ثلاث ليال، ثم سلم عليها وخر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هيثم وأصحابه في أخبا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ثينة قد واعدت جميلا للالتقاء في بعض المواضع، فأتى لو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أعرابي يستضيف القوم فأنزلوه وقرو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رأيت في بطن هذا الوادي ثلاثة نفر متفرقين متوارين في الشجر وأنا خائف عليكم أن يسلوا بعض إب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فوا أنه جميل وصاحباه، فحرسوا بثينة ومنعوها من الوفاء بو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سفر له الصبح انصرف كئيبا سيء الظن بها ورجع إلى أهله، فجعل نساء الحي يقرعنه بذلك وي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حصلت منها على الباطل والكذب والغدر، وغيرها أولى بوصلك منها، كما أن غيرك يحظى بها،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ثين إنك قد ملك فأسجـحـي                                            وخذي بحظك من كريم واصل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رب عارضة علينا وصلهـا                                            بالجد تخلطه بقول الـه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بتها بالقول بعـد تـسـتـر                                            حبي بثينة عن وصالك شاغ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في قلبي كقدر قـلامة                                            فضلا وصلتك أو أتتك رسائلي الغناء ليحيى المكي ثقيل أول بالوسطى من رواية أ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لن أنك قد رضيت ببـاطـل                                            منها فهل لك في اجتناب الباط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باطل ممـن أحـب حـديثـه                                            أشهى إلي من البغيض البـاذل الغناء لسليم رم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 أنه ليزيد حو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بثينة وقد علم زوجها بمقامه معها وما قيل في ذلك من الشع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هيثم بن عدي وأصحابه أن جماعة من بني عذرة حدثوا أن جميلا رصد بثينة ذات ليلة في نجعة لهم، حتى إذا صادف منها خلوة سكر ودنا منها وذلك في ليلة ظلماء ذات غيم وريح ورعد، فحذفها بحصاة فأصابت بعض أترابها، ففزع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حذفني في هذا الوقت بحصاة إلا الجن فقالت لها بثينة وقد فط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ميلا فعل ذلك فانصرفي ناحية إلى منزلك حتى ننام، فانصرفت وبقيت مع بثينة أم الجسير وأم منظور، فقامت إلى جميل فأدخلته الخباء معها وتحدثا طويلا، ثم اضطجع إلى جنبه فذهب النوم بهما حتى أصبحا وجاءها غلام زوجها بصبوح من اللبن بعث به إليها، فرآها نائمة مع جميل، فمضى لوجهه حتى خبر س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ته ليلى والصبوح معه وقد عرفت خبر جميل وبثينة فاستوقفته كأنها تسأله عن حاله وبعثت بجارية لها وقالت حذري بثينة وجميلا، فجاءت الجارية فنبه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بينت بثينة الصبح قد أضاء والناس منتشرين ارتاع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ميل نفسك نفسك فقد جاءني غلام نبيه بصبوحي من اللبن فرآنا نائمين فقال لها جميل وهو غير مكترث لما خوفته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خوفتني من مـخـافة                                            بثين ولا حذرتني موضع الح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ا يلقى لـي الـيوم غـرة                                            وفي الكف مني صارم قاطع ذكر فأقسمت عليه أن يلقى نفسه تحت النضد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سألك ذلك خوفا على نفسي من الفضيحة لا خوفا عليك، ففعل ذلك ونامت كما كانت، واضطجعت أم الجسير إلى جانبها وذهبت خادم ليلى إليها فأخبرتها الخبر فتركت العبد يمضي إلى سيده فمضى والصبوح مع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بثينة مضطجعة وجميل إلى جان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نبيه إلى أخيها وأبيها بأيديهما وعرفهما الخبر وجاءوا بأجمعهم إلى بثينة وهي نائمة فكشفوا عنها الثوب فإذا أم الجسير إلى جانبها نائ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جل زوجها وسب عبده وقالت ليلى لأخيها و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كما الله أفي كل يوم تفضحان فتاتكما ويلقاكما هذا الأعور فيها بكل قبيح قبحه الله وإياكما وجعلا يسبان زوجها ويقولان له كل قول قب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جميل عند بثينة حتى أجنه الليل ثم ودعها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ذرتهم بثينة لما جرى من لقائه إياها فتحامته مدة، فقال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هتفت ورقاء ظلـت سـفـاهة                                            تبكي على جمل لورقاء تهـت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لي بالصرم يا صاح طـاقة                                            صرمت ولكني عن الصرم أضعف للهذلي في هذين البيتين لحنان أحدهما ثقيل أول بالسبابة في مجرى البنصر عن إسحاق، والآخر خفيف ثقيل بالوسطى عن عمرو، وذكر غيره ل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بذل الكبرى خفيف ثقيل بالخنصر في مجرى البنصر عن أحمد 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غنى فيه من هذه القصيدة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في سواد القلـب بـالـحـب مـيعة                                            هي الموت أو كادت على الموت تش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كرتك الـنـفـس يا بـثـن مـرة                                            من الدهر إلا كادت النفـس تـت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اعترتـنـي زفـرة واسـتـكـانة                                            وجاد لها سجـل مـن الـدمـع يذ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ستطرفت نفسـي حـديثـا لـخـلة                                            أسـر بـه إلا حـديثـك أطـــرف الغناء لإبراهيم ثقيل أو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منزل قفر تعـفـت رسـومـه                                            شمال تغاديه ونكـبـاء حـر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قفرا بعـد مـا كـان آهـلا                                            وجمل المنى تشتو بـه وتـص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لت ومستن من الدمـع هـامـل                                            من العين لما عجت بالـدار ينـ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صفتي جمل فـتـعـدل بـينـنـا                                            إذا حكمت والحاكم العدل ينـ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تها والجسم مـنـي مـصـحـح                                            فما زال ينمي حب جمل وأضع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يوم حتى سل جسمي وشفـنـي                                            وأنكرت من نفسي الذي كنت أع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ناة من المران ما فوق حـقـوهـا                                            وما تحته منها نـقـا يتـقـ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مـقـلـتـا ريم وجـيد جـداية                                            وكشح كطي الـسـابـرية أه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ناس أهلها حـين أقـبـلـوا                                            وجالوا علينا بالسـيوف وطـو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جميل بات في الحي عنـدهـا                                            وقد جردوا أسيافهـم ثـم وقـ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بيت ليث الغاب لولا مـخـافة                                            على نفس جمل والإله لأرعـفـ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مت وقد كادت مرارا تطلـعـت                                            إلى حربهم نفسي وفي الكف مره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سرني غير الذي كان مـنـهـم                                            ومني وقد جاءوا إلـي وأوجـ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مرتج أمـرا أتـيح لـه الـردى                                            ومن خائف لم ينتقصه الـتـخـوف له بيت كان نصفه أعرابي ونصفه مخن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ي قال حدثنا الكراني قال حدثنا العمري، وأخبرنا محمد بن العباس اليزيدي قال حدثنا الخليل بن أسد قال حدثنا العمري عن الهيثم بن عدي قال، قال لي صالح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رف بيتا نصفه أعرابي في شملة وآخره مخنث يتفكك من مخنثي الع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جلتك فيه ح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جلتني حولين ما عل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نوام ويحكم هبوا هذا أعرابي في ش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ائلكم هل يقتل الرجل الحب كأنه والله من مخنثي الع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ا الشعر غناء، نسبته وشر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نوام ويحـكـم هـبـوا                                            نسائلكم هل يقتل الرجل الح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ركب قد دفعت وجيفهـم                                            إليك ولولا أنت لم يوجف الركب الغناء لابن محرز خفيف رمل بالسبابة والوسطى عن يحيى المكي، وذكره إسحاق في هذه الطريقة ولم ينسبه إلى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سليم ما خوري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الك ثاني ثقيل بالسبابة في مجرى الوسطى عن إسحاق،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هزج من رواية ابن المعت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د الله بن موسى أن لحن مالك من الثقيل الأول وأن خفيف الرمل لابن سريج وأن الهزج لحمدونه بنت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فا بثينة لما علقت حجنة الهل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سين بن يحيى المرداسي قال أخبرنا حماد بن إسحاق عن أبيه عن أيوب ابن عباية المحرزي عن شيخ من رهط جميل من عذ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ثينة لما علقت حجنة الهلالي جفاها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لجميل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ا حبال ذات عـقـد لـبـثـنة                                            أتيح لها بعض الغواة فح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دنا كأنا لم يكن بينـنـا هـوى                                            وصار الذي حل الحبال هوى ل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نراها يا جميل تـبـدلـت                                            وغيرها الواشي فقلت لعلـهـا الغناء للهذلي خفيف ثقيل مطلق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ه إسحاق في هذه الطريقة والإصبع ولم ينسبه إلى أ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ثل إفريقي بشعر له يعرض فيه بفتى من آل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عن أبيه قال حدثنا أبو عوف عن عبد الرحمن بن مقر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المنصور لأبتاع له جارية من المدينة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ل برأي ابن نفيس، فكنت أفعل ذلك، وأغشى ابنه، وكانت له جارية مغنية قد كلف بها فتى من آل عثمان بن عفان، فكان يبيع عقدة عقدة من ماله وينفق ثمنها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تلي برجل من أهل إفريقية ومعه ابن له، فغشي ابن الإفريقي بيت ابن نفيس فجعل يكسو الجارية وأهلها ويبرهم حتى حظي عندهم وغلب عليهم وتثاقلوا العث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ضي أن اجتمعنا عشية عندها وحضر ابن الإفريقي والعثماني، فنزع ابن الإفريقي خفه فتناثر المسك منه، وأراد العثماني أن يكيده ب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نا ساعة، فقال لها ابن الإفري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ا حبال ذات عقد لبـثـنة                                            أتيح لها بعض الغواة فحلها يعرض بالعث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العث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نا في هذا، ولكن 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رع نجدا يلفني قد رعيتـه                                            بجنيته الأولى ويورد على ور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كس ابن الإفريقي رأسه وخرج العثماني فذهب، وخمد أهل البيت فما انتفعوا بقية يو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حين زوجت بثينة ن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حدثني عمر بن أبي بكر المؤملي وبهلول بن سليمان البل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ميلا قال لما زوجت بثينة ن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ناد عيرا من بثينة ترتـعـي                                            نودع على شحط النوى ونـو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ثوا على جمع الركاب وقربوا                                            جمالا ونوقا جلة لم تضعضـع في هذين البيتين رمل لابن سريج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غنى فيه من هذه 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ذك بالرحمن من عيش شقـوة                                            وأن تطمعي يوما إلى غير مط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بن معلون تحدر رشـحـه                                            عليك فموتي بعد ذلـك أود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لن ولم أملل وما كنت سـائمـا                                            لأجمال سعدى ما أنخن بجعج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ثوا على جمع الركاب وقربوا                                            جمالا ونوقا جلة لم تضعض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د أرى إلا بثينة هـا هـنـا                                            لنا بعد ذا المصطاف والمتربع لمعبد في الثالث والرابع من هذه الأبيات ثقيل أول بالخنصر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 الأول والثاني والخامس خفيف رم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أبجر في الأول والخامس والثالث والرابع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أول والثاني خفيف ثقيل ينسب إلى معبد وغيره، ولم تعرف صحته من جهة يوثق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لما أبعده السلطان عن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أنشدنا بهلول بن سليمان لجميل لما بعد عن بثينة وخاف السلطان، وكان بهلول يعجب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د أرى إلا بثينة لـلـقـلـب                                            بوادي بدا لا بحسمى ولا الشغ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ببصاق قد تيممت فاعتـرف                                            لما أنت لاق أو تنكب عن الر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كل يوم أنت محدث صبـوة                                            تموت لها بدلت غيرك من قلـب حديث عبد الملك معها عن عشق جم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ا أبي عن يعقوب بن محمد الزهري عن سليمان بن صخر الحرشي قال حدثنا سليمان بن زياد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ثينة دخلت على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ى امرأة خلفاء مولي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رأى فيك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رأى فيك الناس حين استخلف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عبد الملك حتى بدت له سن سوداء كان يست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في جمله جد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حدثني عمر بن إبراهيم العويث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مل جميل الذي كان يزور عليه بثينة يقال له جديل وفي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خب جديلا عند بثنة لـيلة                                            ويوما أطال الله رغم جد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مناخ النضو يوما وليلة                                            لبثنة فيما بيننا بـقـلـ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اجاته قومها بنى الأحب وإهدار السلطان لهم 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هاشم بن محمد الخزاعي قال حدثنا عمر بن شبة قال حدثني أبو غسان محمد بن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ميلا لما اشتهرت بثينة بحبه إياها اعترضه عبيد الله بن قطبة أحد بني الأحب وهو من رهطها الأدنين فهجاه، وبلغ ذلك جميلا فأجابه، وتطاولا فغلبه جميل وكف عن ابن قطبة، واعترضه عمير بن رمل رجل من بني الأحب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 عنى جميل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ناس هابوا خزية ذهبت بهـا                                            أحب المخازي كهلها وولـي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عجوز طرقت بك إنـنـي                                            عمير بن رمل لابن حرب أقو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فلا تقطع فـؤداك ضـلة                                            كذلك حزني وعثها وصعود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دوا عليه عامر بن ربعي بن دجاجة، وكانت إليه بلاد عذر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جونا ويغشى بيوتنا وينسب بنسائنا فأباحهم دمه، وطلب فهر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ضبت بثينة لهجائه أهله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صائب من نابل قذفـت بـه                                            يد وممر العـقـدتـين وث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من خوافي النسر حم نظـائر                                            ونصل كنصل الزاعبي فـت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نبعة زوراء أما خطامـهـا                                            فمتن وأما عودهـا فـعـت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وشك قتلا منك يوم رميتـنـي                                            نوافذ لم تظهر لـهـن خـ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ق أهلانا بثـين فـمـنـهـم                                            فريق أقاموا استـمـر ف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خوارا لقد باح مضمري                                            ولكنني صلب القـنـاة ع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م نحارب يا بثين لـو انـه                                            تكشف غماها وأنـت صـديق قال ويدل على طلب عامر بن ربعي إيا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ر بأخفاف البغلية أنهـا                                            حذار ابن ربعي بهن رجوم لما أهدر دمه هرب إلى اليمن ثم رجع بعد عزل عامر إلى الش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ا محمد بن عبد الله الحزنبل الأصبهاني قال حدثني عمرو بن أبي عمرو الشيباني عن أبيه قال حدثني بعض رواة عذ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سلطان أهدر دم جميل لرهط بثينة إن وجدوه قد غشي دو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ذرهم مدة، ثم وجدوه عندها، فأعذروا إليه وتوعدوه وكرهوا أن ينشب بينهم وبين قومه حرب في دمه، وكان قومه أعز من قومها، فأعادوا شكواه إلى السلطان، فطلبه طلبا شديدا، فهرب إلى اليمن فأقام بها م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له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خيال من بثـينة طـارق                                            على النأي مشتاق إلي وشائ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ت من تلاع الحجر حتى تخلصت                                            إلي ودوني الأشعـرون وغـا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فتيت المسك خالط نـشـرهـا                                            تغل به أردانـهـا والـمـرا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م إذا قامت به عن فـراشـهـا                                            ويغدو به من حضنها من تعـانـق قال أبو عمرو وحدثني هذا العذ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ميلا لم يزل باليمن حتى عزل ذلك الوالي عنهم، وانتجعوا ناحية الشام فرحل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ه فسألته عما أحدث بعدي،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منزلينا يا بثين بـحـاجـر                                            على الهجر منا صيف ورب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ورك يا ليلى وإن كن بعـدنـا                                            بلين بلى لم تبـلـهـن رب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يماتك اللاتي بمنعرج اللـوى                                            لقمريها بالمشرقـين سـج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عزع منها الريح كل عـشـية                                            هزيم بسلاف الـرياح رج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أن يعلى بك اللوم أو تـري                                            بدار أذى من شامت لـجـز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على الشيء الذي يلتوى به                                            وإن زجرتني زجـرة لـو ر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تك من نفس شعاع فـإنـنـي                                            نهيتك عن هذا وأنـت جـم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ربت لي غير القريب وأشرفت                                            هناك ثنايا ما لـهـن طـل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صب بالغواني مـوكـل                                            وهل ذاك من فعل الرجال بد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رعيت اللهو والمال ضائع                                            فكالناس فيهم صالح ومـضـيع الغناء لصالح بن الرشيد رمل بالوسطى عن الهشامي وابن خرداذبه و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 هذه الأبيات لإسحاق لحنا من الثقيل بالوسطى، ولم يذكر هذا أحد غيره ولا سمعناه ولا قرأناه إلا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دخل هذه الأبيات في قصيدة المجنون التي على روي وقافية هذه القصيدة، وليس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كثير من شعره وقال هو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الزبير بن بكار قال حدثني عمر بن أبي بكر المؤملي عن أبي عبيد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نا كثير يوما وقد أخذ بطرف ريطته وألقى طرفها الآخر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أشعر الناس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تمانـي أن تـيمـاء مـنـزل                                            لليلى إذا ما الصيف ألقى المراس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ي شهور الصيف عني قد انقضت                                            فما للنوى ترمي بليلى الـمـرامـيا ويجر ربطته حتى يبلغ إلينا، ثم يولي عنا ويجره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أشعر الناس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لتي إن شئت كدرت عيشتي                                            وإن شئت بعد الله أنعمت بـ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التي ما من صديق ولا عدا                                            يرى نضو ما أبقيت إلا رثى لـيا ثم يرجع إلين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عني يا أبا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عني سوى جميل هو والله أشعر الناس حيث يقول هذا وتيماء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زل لبنى عذرة، وليس من منازل عامر، وإنما يرويه عن المجنون من لا يع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ه القصيدة ي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م يا بثن حتى لـو أنـنـي                                            من الشوق أستبكي الحمام بكى ل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خدرت رجلي وقيل شفاؤهـا                                            دعاء حبيب كنـت أنـت دعـ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دني النأي المفرق بعدكـم                                            ولا كثرة الناهـين إلا تـم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لعمي يا عذبة الريق أنـنـي                                            أظل إذا لم ألق وجهـك ص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خفت أن ألقى المنية بـغـتة                                            وفي النفس حاجات إليك كما هيا أخبرنا الحرمي بن أبي العلاء قال حدثنا الزبير قال حدثنا بعض أصحابنا عن محمد بن معن الغفاري عن الأصبغ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طلحة بن عبد الله بن عوف، فدخل عليه كثير، فلما دخل من الباب أخذ برجله فثناها ثم حجل حتى بلغ الفراش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يل والله أشعر العرب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تماني أن تيماء منزل ثم ذكر باقي الخبر الذي رواه محمد بن م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ذي ض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ي الزبير قال حدثني عمر بن إبراهيم الس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رهط بثينة قالوا إنما يتبع جميل أمة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عد جميل بثينة حين لقيها ببرقاء ذي ضال، فتحاثا ليلا طويلا حتى أسح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ر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وأنا خائفة أن نكون قد أصب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سدها جانبه ثم اضطجعا ونامت، فانسل واستوى على راحلته فذهب، وأصبحت في مضجعها، فلم يرع الحي إلا بها راقدة عند مناخ راحلة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مي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في حبي بثينة يمتري                                            فبرقاء ذي علـي شـهـيد أخبرني عمي قال حدثنا عبد الله بن شبيب عن الحزامي عن فليح بن إسماعيل بمثل هذه القصة، وزاد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بهت بثينة علمت ما أراده جميل بها، فهجرته وآلت ألا تظهر 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إلى إلـمـامة أن ألـمـهـا                                            بثينة يوما فـي الـحـياة سـبـ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هي قالت لا سبيل فقـل لـهـا                                            عناء على العذري مـنـك ط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يسلو الناس عن طلب الصبا                                            وينسى اتباع الوصل منـه خـلـيل شكاه أهلها إلى قومه فلاموه،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هيثم وأصحابه في أخبا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كى زوج بثينة إلى أبيها وأخيها إلمام جميل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وا إلى جميل وأعذروا إليه وشكوه إلى عشيرته وأعذروا إليهم فيه وتوعدوه، وأتاهم فلامه أهله وعنفو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ستحلف إليهم ونتبرأ منك ومن جري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مذة لا يلم بها، ثم لقي ابني عمه روقا ومسعودا، فشكا إليهما ما به وأنشدهم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على الشيء الذي يلتوى به                                            وإن زجرتني زجـرة لـور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تك من نفس شعاع فإنـنـي                                            نهيتك عن هذا وأنت جـم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ربت لي غير القريب وأشرفت                                            هناك ثنايا ما لـهـن طـلـ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صب بالغواني مـوكـل                                            وهل ذاك من فعل الرجال بد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رعيت اللهو والمال ضائع                                            فكالناس فيهم صالح ومـضـيع تمثل محمد بن عبد الله بن حسن بشعره ل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أحمد بن زهير قال حدثني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تحت محمد بن عبد الله بن حسن امرأة من ولد الزبير يقال لها فليحة، وكانت لها صبية يقال لها رخية، قد ربتها لغير رشدة، وكانت من أجمل النساء 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ت محمدا وقد نظر إليها ذات يوم نظرا شديدا، ثم تمثل 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ثنية من صنف يقلبن أيدي الرم                                            اة وما يحملن قوسا ولا نـ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ما يظفرن بالصيد كـلـمـا                                            جلون الثنايا الغر والأعين النج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السن ميعادا يرعن لقولـهـا                                            إذا نطقت كانت مقالتها فص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ين قريبا بيتها وهي لا تـرى                                            سوى بيتها بيتا قريبا ولا سهـلا فقالت له فل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تريد رخ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شى أن تجيء منك بولد وهي لغير رش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دنس لا يلحق الأعقاب ولا يضر الأحس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يضر إذا والله ما يضر إلا الأعقاب والأحساب، وقد وهبت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ب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قد أعطيتك خير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ات جميل التي أنشدتها إياها، لقد مكثت أسعى في طلبها حو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ولأبيات جميل والله ما ابتغيت إلا مس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دت منه غل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فليحة تدعو الله ألا يبق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محمد في بعض هربه من المنصور والجارية وابنها معه إذ رهقهما الطلب، فسقط الصبي من الجبل فتقط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حمد بعد ذ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ب في هذا الصبي دعاء فلي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ح أبوه فرد عليه ردا أبكاه وأبكى الحاضرين،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هيثم بن عدي وأصحابه في أخبا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ذر أهل بثينة دم جميل وأباحهم السلطان قتله، أعذروا إلى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نازلهم متجاورة، إنما هم بيوتات يفترقون كما يفترق البطون والأفخاذ والقبائل غير متباعدين، ألم تر إلى 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مع الهلاك ضيفا لأهـلـهـا                                            وأهلي قريب موسعون أولو فض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مشت مشيخة الحي إلى أ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لقب صباحا وكان ذا مال وفضل وقدر في أه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وه إليه وناشدوه الله والرحم وسألوه كف ابنه عما يتعرض له ويفضحهم به في فتاتهم، فوعدهم كفه ومنعه ما استطاع، ثم انص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حتى متى أنت عمه في ظلالك، لا تأنف من أن تتعلق بذات بعل يخلو بها وينكحها وأنت عنها بمعزل ثم تقوم من تحته إليك فتغرك بخداعها وتريك الصفاء والمودة وهي مضمرة لبعلها ما تضمره الحرة لمن ملكها، فيكون قولها لك تعليلا وغرورا، فإذا انصرفت عنها عادت إلى بعلها على حالتها المبذولة، إن هذا لذل وضيم ما أعرف أخيب سهما ولا أضيع عمرا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ك الله إلا كففت وتأملت أمرك، فإنك تعلم أن ما قلته حق، ولو كان إليها سبيل لبذلت ما أملكه فيها، ولكن هذا أمر قد فات واستبد به من قدر له، وفي النساء ع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أي ما رأيت، والقول كما قلت، فهل رأيت قبلي أحدا قدر أن يدفع عن قلبه هواه، أو ملك أن يسلي نفسه، أو استطاع أن يدفع ما قضي عليه والله لو قدرت أن أمحو ذكرها من قلبي أو أزيل شخصها عن عيني لفعلت، ولكن لا سبيل إلى ذلك، وإنما هو بلاء بليت به لحين قد أتيح لي، وأنا أمتنع من طروق هذا الحي والإلمام بهم ولو مت كمدا، وهذا جهدي ومبلغ ما أقد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وهو يبكي، فبكى أبوه ومن حضر جزعا لما رأو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حين يقول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لقلب لا يمـل فـيذهـل                                            أفق فالتعزي عن بثينة أج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 كل ذي ود علمت مكـانـه                                            وأنت بها حتى الممات مو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كذا أحببت من كان قبلهـا                                            ولا هكذا فيما مضى كنت تفعل الغناء لمالك ثقيل أول بالسبابة في مجرى البنصر عن إسح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قلب دع ذكري بـثـينة إنـهـا                                            وإن كنت تهواها تضن وتـ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يأست من نيلها وتجـهـمـت                                            ولليأس إن لم يقدر النـيل أمـث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سلها نـائلا قـبـل بـينـهـا                                            وأبخل بها مسؤولة حيت تـسـأ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ترجي وصلها بعد بعـدهـا                                            وقد جد حبل الوصل ممن تـؤ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لتي أحببت قد حـيل دونـهـا                                            فكن حازما والحازم المـتـح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 اليأس ما يسلي وفي الناس خلة                                            وفي الأرض عمن لا يواتيك مع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 كلف مني بها فـتـثـاقـلـت                                            وما لا يرى من غائب الوجد أ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يني بـريئا نـلـتـه بـظـلامة                                            عفاها لكم أو مذنـبـا يتـنـ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ناة من المران ما فوق حقـوهـا                                            وما تحته منـهـا نـقـا يتـهـيل قال وقال أيضا في هذه ال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ن ظعن الحي الألى كنت تسأل                                            بليل فردوا عيرهم وتحمـ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سوا وهم أهل الديار وأصبحوا                                            ومن أهلها الغربان بالدار تحجل في هذين البيتين لسياط خفيف رم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آبن جامع ثاني ثقيل بالوسطى عن عمر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ين ولى الأمر عنا وأسمحت                                            عصا البين وانبت الرجاء المؤ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و إلا أن أهـيم بـذكـرهـا                                            ويحظى بجدواها سـواي ويج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بقت الأيام مني على الـعـدا                                            حساما إذا مس الصريبة يف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كمن إن سيم ضيما أطاعـه                                            ولا كامرىء إن عضه الدهر ينك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بدى لي البين صفحـه                                            وبين لي ما شئت لو كنت أع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خر عهدي من بثـينة نـظـرة                                            على موقف كادت من البين تق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ه عينا من رأى مـثـل حـاجة                                            كتمتكها والنفس منها تمـل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ستبكي إذا ذكـر الـهـوى                                            إليك وإني مـن هـواك لأو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ببشر نظرة ظلت أمتـري                                            بها عبرة والعين بالدمع تك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كررت الطرف نحـوك رده                                            من البعد فياض من الدمع يهمـل ودع بثينة حين خروجه من الش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عن أبيه عن أيوب بن عباي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راد جميل الخروج إلى الشأم، هجم ليلا على بثينة وقد وجد غ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كتني والله وأهلكت نفسك ويحك أما تخاف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جهي إلى الشأم، إنما جئتك مود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ادثها طويلا ثم ودع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ثينة، ما أرانا نلتقي بعد هذا، وبكيا طو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ا وهو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أبالي جفوة الناس ما بدا                                            لنا منك رأي يا بثين ج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م تطيعي كاشحا أو تبدلي                                            بنا بدلا أو كان منك ذه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تكراري الزيارة نحوكم                                            بثين بذي هجر بثين يط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صباباتي بكم لـكـثـيرة                                            بثين ونسيانـيكـم لـقـلـيل أمره مروان وأمر جواس بن قطبة بالحداء لمدحه فقالا شعرا في الف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ني شيوخ من عذ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روان بن الحكم خرج مسافرا في نفر من قريش ومعه جميل بن معمر وجواس بن قطبة أخو عبيد الله بن قط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روان لج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فارجز بنا، وهو يريد أن ي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جواس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أميري هل تسوق ركابـنـا                                            فقلت له حـاد لـهـن سـو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رمت عن سوق المطي ولم يكن                                            سياق المطي همتـي ورجـ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أبي رهنا وعرضي سادرا                                            إلى أهل بيت لم يكونوا كـفـ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شر بيت من قضاعة منصبـا                                            وفي شر قوم منهم قـد بـدالـيا فقال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 لا ركبت ثم قال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فارجز بنا، وهو يريد أن ي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جمي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جميل في السنام الأعـظـم                                            الفارع الناس الأعـز الأ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ي ذماري ووجدت أقرمـي                                            كانوا على غارب طود خض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يا على الناس فلـم يهـ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فا على البيت المعدي لهفا                                            من بعد ما كان قد استك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دعا الله ومد الـكـفـا                                            لرجفت منه الجبال رجفـا فقال له اركب لا ركبت أمره الوليد بالحداء ليمدحه فقال شعرا في الفخر، ولم يمدح أحد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وحدثني عمر بن أبي بكر المؤ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ميل مع الوليد بن عبد الملك في سفر والوليد على نجيب، فرجز به مكين العذر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كر هل تعلم من علاكا                                            خليفة الله علـى ذراكـا فقال الوليد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فارجز، وظن الوليد أنه ي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جميل في السنام من مـعـد                                            في الذروة العلياء والركن الأش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يت من سعد بن زيد والعـدد                                            ما يبتغي الأعداء مني ول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ري بالشتم لسـانـي ومـرد                                            أقود من شئت وصعب لم أقـد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 لا حملك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دح جميل أحد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دده الحزين الديلي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حدثنا يونس بن عبد الله بن س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جميل على الحزين الديلي والحزين ينشد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زين وهو لا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مع 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لح وس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حزي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له لأهجونك وعشيرتك فقال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ن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حزين يهمهم يريد هج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ديل أذناب بكر حين تنسبهـم                                            وكل قوم لهم من قومهم ذنب فقامت له بنو الديل وناشدوه الله إلا كف عنهم، ولم يزالوا به حتى أمسك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جز جواس بن قطبة حين ذكر أخته فغ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الحرمي ومحمد بن مز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فظ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 حدثنا الزبير بن بكار قال حدثني محمد بن الضحاك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اجى عبيد الله بن قطبة جميلا واستعلى عليه جميل، أعرض عنه، واعترضه أخوه جواس بن قطبة فهجاه وذكر أختا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ميل قبل ذلك يحتقره ولا ينصب له، حتى هجا أخته فقال فيهما ذكرها به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فخذيها العبلتين وكانتا                                            بعهدي لفاوين أردفتا ثقلا فغضب جميل حينئذ فواعده للمراج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فحدثني بعض آل العباس بن سهل بن سعد عن عباس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ت من عند عبد الملك بن مروان وقد أجازني وكساني بردا، كان ذلك البرد أفضل جائزتي، فنزلت وادي القرى فوافقت الجمعة بها فاستخرجت بردي الذي من عند عبد الملك وقلت أصلي مع الناس، فلقيني جميل، وكان صديقا لي، فسلم بعضا على بعض وتساءلنا ثم افتر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يت إذا هو قد أتاني في رح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رد الذي رأيته عليك تعيرنيه حتى أتجمل به، فإن بيني وبين جواس مراجزة، وتحضر ف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هو لك كسوة، فكسوته إياه، وقلت ل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شيء أحب إلي من أن أسمع مراجز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نا جعل الأعاريب يأتون أرسالا حتى اجتمع منهم بشر كثير، وحضرت وأصحابي، فإذا بجميل قد جاء وعليه حلتان ما رأيت مثلهما على أحد قط، وإذا بردي الذي كسوته إياه قد جعله جلا لجمله، فتراجزا فرجز جميل، وكانت بثينة تكنى أم عبد المل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م عبد الملك اصرمـينـي                                            فبيني صرمى أوصـل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وما يدريك ما يبكـينـي                                            أبكي حذار أن تفـارق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جعلي أبعد مـنـي دونـي                                            إن بني عمـك أوعـد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قطعوا رأسي إذا لقونـي                                            ويقتلـونـي ثـم لا يد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 ورب البيت لو لقـونـي                                            شفعا ووترا لتـواكـلـ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ـم الأعـداء أن دونـي                                            ضربا كإيزاغ المخاض الج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سب القوم إذ سـبـونـي                                            بلى وما مر عـلـي دف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بحات بلوي الـحـجـون                                            قد جربوني ثم جـربـ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شابـوا وشـيبـونـي                                            أخزاهم اللـه ولا يخـز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باه أعيار عـلـى مـعـين                                            أحسن حـس أسـد حـ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ن يضرطن مـن الـيقـين                                            أنا جميل فـتـعـرفـ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قنعت فـتـنـكـرونـي                                            وما أعينكم لـتـسـألـو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مى إلـى عـادية طـحـون                                            ينشق عنها السيل ذو الشؤ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مر يدق رجـح الـسـفـين                                            ذو حدب إذا يرى حـج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حل أحقاد الرجـال دون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ز جمي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جميل في السنام من معد وقد تقدمت هذه الأرجو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ز بعده جواس فلم يصنع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غلبة مثلها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ا خواتا العذري وبني الأ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رمي قال حدثنا الزبير قال حدثنا بهلول بن سليمان عن العلاء بن سعيد البلوي وجماعة غيره من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ن بني عذرة كان يقال له خوات، أمه بلوية، وكان شاعرا، وكان جميل ابن جذا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جميل إلى أخواله بجذام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ذام سيوف الله في كل مـوطـن                                            إذا أزمـت يوم الـلـقـاء أز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منعوا ما بين مصر فذي القرى                                            إلى الشأم من حـل بـه وح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ضرب يزيل الهام عن سكنـاتـه                                            وطعن كإيزاغ المخـاض تـؤ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صرت يوما أكـف قـبـيلة                                            عن المجد نالـتـه أكـف جـذام فأعطوه مائة ب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خوات إلى أخواله من بل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ليا غـرة يهـتـدى بـهـا                                            كما يهتدي الساري بمطلع الن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ولدوا أمي وكنت ابن أختهم                                            ولم أتخول جذم قوم بلا عـل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وه مائة غرة ما بين فرس إلى وليدة، ففخر على صاحبه، وذكر أن الغرة الواحدة مما أتى به مما معه تعدل كل شيء أتى به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يد الله بن قط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قضي بيننا حكماء سعـد                                            أقطبة كان خيرا أم 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بن معمر أبو جميل يلقب صبا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يد الله بن قطبة يلقب حماظ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خار العذري أحد بني الحارث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بة كان خيرا من ص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ميل يهجو بني الأحب رهط قطبة ويهجو النخ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حب سفـل أشـرار                                            حثالة عودهـم خ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ل قوم حين يدعى الجار                                            كما أذل الحارث النخار وقال الأبيرق العت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بة كان خيرا من ص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الأبيرق وطب بت مسنـده                                            إلى وسادك من حم الذرى ج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لتان إذا ما شئت مرتـفـقـا                                            بالسير من نغل الدفين مدهـو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كر وأمك مني حين تنكبني                                            جني فيغلب جني كل مجنون وقال جماعة من شعراء سعد بن تفضيل قطبة على صباح أقوالا أجابهم عنها جميل فأفحمهم، حتى قال له جعفر بن سراقة أحد بني ق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منعنا ذا القرى من عدونـا                                            وعذرة إذ نلقى يهودا ويعش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ناه من عليا مـعـد وأنـتـم                                            سفاسيف روح بين قرح وخي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يقان رهبان بأسفل ذي القرى                                            وبالشأم عرافون فيمن تنصـرا فلما بلغت جميلا اتقاه وعلم أنه سيعلو عليه، فقا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امر أنى انتجعتم وكـنـتـم                                            إذا حصل الأقوام كالخصية الف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تم ولأي موضع الذل حجـرة                                            وقرة أولى بالعلاء وبالـمـجـد فأعرض عنه جعفر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عامر بن ثعلبة بن عبد الله بن ذبيان بن الحارث بن سعد رهط هدبة بن خشرم بن كرز بن أبي حية بن الكاهن وهو سلمة بن أسحم بن عامر بن ثعلبة بن عبد الله بن ذبيان بن سعد هذيم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يادة ابن زيد بن مالك بن عامر بن قرة بن خنبس بن عمرو بن ثعلبة بن عبد الله بن ذبيان بن الحارث بن سعد هذ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ي بن عبد مناة بن الحارث بن سعد هذ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جميل على هدبة بن خشرم السجن وهو محبوس بدم زيادة بن زيد، وأهدى له بردين من ثياب كساه إياهما سعيد بن العاصي، وجاءه بنفقة، فلما دخل عليه عرض ذلك عليه، فقال هد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يا بن قميئة الذ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عامر أنى انتجعتم وكنتـم                                            إذا عدد الأقوام كالخصية الفرد أما والله لئن خلص الله لي ساقي لأمدن لك مضمارك، خذ برديك ونف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جميل، فلما بلغ باب السجن خارج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غن عني أجدع بني عامر وكانت بنو عامر قد قلوا فحالفوا لأ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 عمر بن أبي ربيعة وتناشدا الشعر وفضله ع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ومحمد بن مزيد بن أبي الأزهر قالا حدثنا الزبير بن بكار قال حدثنا محمد بن إسماعيل بن إبراهيم المخزومي قال حدثني شيخ من أهلي عن أبيه عن الحارث مولى هشام بن المغيرة الذي يقول له عمر 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الحارث قلبي طائ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عمر بن أبي ربيعة وجميل بن عبد الله بن معمر وقد اجتمعا بالأبطح، فأنشد جميل قصي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رح الواشون أن صرمت حبلي                                            بثينة أو أبدت لنا جانب الـ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مهلا يا جـمـيل وإنـنـي                                            لأقسم ما بي من بثينة من م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ما فقبـل الـيوم كـان أوانـه                                            أم اخشى فقبل اليوم أوعدت بالق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نكحوا حربي نبيهـا ظـعـينة                                            لطيفة طي البطن ذات شوى خ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قد رأينا سـاعـيا بـنـمـيمة                                            لآخر لم يعمد بـكـف ولا 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اذ ما تراجعنا الذي كان بـينـنـا                                            جرى الدمع من عيني بثينة بالكحل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نا بكى أو كاد يبـكـي صـبـابة                                            إلى إلفه واستعجلت عبرة قـب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تركت عقلي معي ما طلبـتـهـا                                            ولكن طلابيها لما فات من عق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ويح نفسي حسب نفسي الذي بهـا                                            ويا ويح أهلي ما أصيب به أه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لأتراب لـهـا لا زعـانـف                                            قصار ولا كس الثنـايا ولا ثـ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ميت شمس النهار اتـقـينـهـا                                            بأكسية الديباج والخز ذي الخ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اعين فاستعجمن مشيا بذي الغضـا                                            دبيب القطا الكدري في الدمث الس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رتعن أو فزعن قمن حـوالـهـا                                            قيام بنات الماء في جانب الضـ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ـدي لا ألـقـى بـثـينة مــرة                                            من الدهر إلا خائفا أو علـى ر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فيما عشتمـا هـل رأيتـمـا                                            قتيلا بكى من حب قاتلـه قـبـل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ه عمر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ناصح بالود بيني وبـينـهـا                                            فقربني يوم الحصاب إلى قت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أنس م الأشياء أنس موقـفـي                                            وموقفها وهنا بقارعة الـن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واقفنا عرفت الـذي بـهـا                                            كمثل الذي بي حذوك النعل بالنع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ن لها هذا عشـاء وأهـلـنـا                                            قريب ألما تسأمي مركب البغ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فما شئتن قلن لهـا انـزلـي                                            فللأرض خير من وقوف على ر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بلن أمثال الدمى فاكتـنـفـنـهـا                                            وكل يفـدي بـالـمـودة والأ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وم دراري تـكـنـفـن صـورة                                            من البدر وافت غير هوج ولا ث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لمت واستأنسـت خـيفة أن يرى                                            عدو مكاني أو يرى كاشح فع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وألقت جانب السـتـر إنـمـا                                            معي فتحدث غير ذي رقبة أه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ا ما بي لهم مـن تـرقـب                                            ولكن سري ليس يحملـه مـث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قتصرنا دونـهـن حـديثـنـا                                            وهن طبيبات بحاجة ذي الـت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ن الذي نهوى فقلن ائذني لـنـا                                            نطف ساعة في برد ليل وفي س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فلا تلبثن قـلـن تـحـدثـي                                            أتيناك وانسبن انسياب مها الـر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من وقد أفهمن ذا الـلـب أنـمـا                                            أتين الذي يأتين من ذاك من أجلـي فقال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يا أبا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ول والله مثل هذا سجيس الليالي وما خاطب النساء مخاطبتك أحد، وقام مشم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ا الخبر من الأغاني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فيما عشتما هـل رأيتـمـا                                            قتيلا بكى من حب قاتله قب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مع الهلاك ضيفا لأهلـهـا                                            وأهلي قريب موسعون ذوو 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تركت عقلي معي ما طلبتهـا                                            ولكن طلابيها لما فات من عقلي الغناء للغريض ثاني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ماد والهشامي أن فيه لنافع الخير مولى عبد الله بن جعفر لحنا من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بيت الذي حـيل دونـه                                            بنا أنت من بيت وأهلك من أ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ة أبـيات فـبـيت أحـبـه                                            وبيتان ليسا من هواي ولا شك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انا بكى أو كاد يبكي صبـابة                                            إلى إلفه واستعجلت عبرة قبلي الغناء لإسحاق خفيف ثقيل الثاني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رح الواشون أن صرمت حبلي                                            بثينة أو أبدت لنا جانب الـبـخ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ون مهلا يا جـمـيل وإنـنـي                                            لأقسم ما بي عن بثنية من مـهـل الغناء لابن محرز من كتاب يونس ولم يجنسه، وذكر إسحاق أنه مما ينسب إلى ابن محرز وابن مسجح، ولم يصح عنده لأيهما هو ولا ذكر طري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نافع الخير يزيد بن معاوية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الحسين بن يحيى عن حماد عن أبيه قال حدثني غير واحد من الرواة عن صالح بن حسان قال أخبرني نافع مولى عبد الله بن جع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رأيت أحدا قط كان أشكل ظرفا ولا أزين في مجلس ولا أحسن غناء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نا مع عبد الله بن جعفر مرة على معاوية، فأرسل إلي يزيد يدعوني ليل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يعلم أمير المؤمنين مكاني عندك فيشكوني إلى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امهل حتى إذا سمر أمير المؤمنين فإن ابن جعفر يكون معه فلا يفتقدك ونخلو نحن بما نريد قبل قيا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غنيته، فو الله ما رأيت فتى أشرف أريحية منه، والله لألقى علي من الكسا الخز والوشي وغيره ما لم أستطع حمله، ثم أمر لي بخمس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هب بنا الحديث وما كنا فيه، حتى قام معاوية ونهض ابن جعفر معه، وكان باب يزيد في سقيفة معاوية، فسمع صوتي، فقال ل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صوت ن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نا، فلما أحس بن يزيد تنا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يا 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عت فرجوت أن يسكن عني بصو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معاو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افع، ما كان أغنانا عن قدومك فقال له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هذا في بعض الأحايين يذكي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معاوية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هل شرب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رجو أن يكون من فتيان بني عبد مناف الذين ينتفع 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نا على يزيد مع عبد الله بن جعفر بعد ما استخلف، فأجلسه معه على سريره ودخلت حاشيته تسلم عليه ودخلت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ي تب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هض ابن جعفر وتبع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إلى نافع وتب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تأويل تلك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ضى حوائج ابن جعفر وأضعف ما كان يصله ب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الانصراف أتاه يودعه ونحن معه، فأرسل إلي يزيد فدخل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نافع ما أخرتك إلا لأتفرغ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لح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فما عشتما هل رأيتمـا                                            قتيلا بكى من حب قاتله قبلي فأسم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ويلك فأعد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فأعدته ثلا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فسل حاجتك، فما سألته في ذلك اليوم شيئا إلا أعطا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صلح لنا هذا الأمر من قبل ابن الزبير فلعلنا أن نحج فتلقانا بالمدينة فإن هذا الأمر لا يصلح إلا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عنا والله من ذلك شؤم ا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عمر بن أبي ربيعة عن بثينة فذهب إليها وحدث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حدثنا محمد بن إسماعيل بن إبراهيم الجعفري قال حدثنا القاسم بن أبي الز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مر بن أبي ربيعة يريد الشأم، فلما كان بالجناب لقيه جميل،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فما عشتما هل رأيتمـا                                            قتيلا بكى من حب قاتله قبلي ثم قال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يا أبا الخطاب،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سأل الأطلال والمتربعا                                            ببطن حليات دوارس بلقعا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واقفنا وسلمت أشرقـت                                            وجوه زهاها الحسن أن تنقن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لهن بالعرفان لما عرفننـي                                            وقلن امرؤ باغ أكل وأوض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بن أسباب الهوى لمـتـيم                                            يقيس ذراعا كلما قسن إصب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جميل واستخذ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إن النسيب أخذ من هذا، وما أنشده حرفا،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نا إلى بثينة حتى نسلم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هدر لهم السلطان دمي إن وجدوني عندها، وهاتيك أبي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ا عمر حتى وقف على أبياتها وتأنس حتى ك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أنا عمر بن أبي ربيعة، فأعلمي بثينة مك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يه بثينة في مباذل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عمر لا أكون من نسائك اللاتي يزعمن أن قد قتلهن الوجد بك، فانكسر عمر، قال وإذا امرأة أدماء طوا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علي بن صالح عن أبي هفان عن إسحاق عن المسيبي والزبير فذكر مثل ما ذكره الزبير وزاد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ا قالتا لو أن جمـيلا                                            عرض اليوم نظرة فرآ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ما ذاك منهما وإذا بـي                                            أعمل النص سيرة زفي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نحو تربها ثم قالت                                            قد أتانا وما علمنا منانـ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استملى منك فما أفلح، 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بط الحمار مع الفرس، فإن لم يتعلم من جريه تعلم من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 بثينة ورصده أهلها فهددهم ثم هجرته بثينة وشعره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هيثم بن عدي وأصحابه في أخبا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جميلا طال مقامه بالشأم ثم قدم، وبلغ بثينة خبره فراسلته مع بعض نساء الحي تذكر شوقها إليه ووجدها به وطلبها للحيلة في لقائه، وواعدته لموضع يلتقيان فيه، فسار إليها وحدثها طويلا وأخبرها خبره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أهلها رصدوها، فلما فقدوها تبعها أبوها وأخوها حتى هجما عليهما، فوثب جميل فانتضى سيفه وشد عليهما فاتقياه بالهرب، وناشدته بثينة الله إلا انصرف،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قمت فضحتني، ولعل الحي أن يلحق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قيم وامضي أنت وليصنعوا ما أح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تناشده حتى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 وقد هجرته وانقطع التلاقي بينهما م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سأل الربع الخلاء فـينـطـق                                            وهل تخبرنك اليوم بيداء سم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بها حتى تجلت عـمـايتـي                                            ومل الوقوف الأرحبي المـن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ز وإن كانـت عـلـيك كـريمة                                            لعلك من رق لبـثـنة تـعـت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م إن الـبـعـاد لـشـائقـي                                            وبعض بعاد البين والنـأي أش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محـزون ومـبـد صـبـابة                                            ومظهر شكوى من أناس تفر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ض غريرات تثني خصـورهـا                                            إذا قمن أعجاز ثـقـال وأسـؤ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ئر لم يلقـين بـؤس مـعـيشة                                            يجن بهن الناظـر الـمـتـن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لغلت من وجد إليهن بـعـدمـا                                            سريت وأحشائي من الخوف تخ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ي صارم قد أخلص القين صقله                                            له حين أغشيه الضـريبة رو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احتيالي ضقن ذرعـا بـزائر                                            به من صبابـات إلـيهـن أو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وك بقضبان الأراك مـفـلـجـا                                            يشعشع فيه الفارسـي الـمـ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ثنة للوصل الـذي كـان بـينـنـا                                            نضا مثل ما ينضوا الخضاب فيخ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ثـنة مـا تـنـأين إلا كـأنـنـي                                            بنجم الثريا مـا نـأيت مـعـلـق أنشد إسحاق الرشيد أحسن شعره من الع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رشيد يو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أنشدني أحسن ما تعرف في عتاب محب وهو ظالم متع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 الماء ما جاءت بصفو ذنائبـه                                            ودعه إذا خيضت بطرق مشار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تب من يحلو لدي عـتـابـه                                            وأترك من لا أشتهي وأجان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لذة الدنيا وإن كنت ظالـمـا                                            عناقك مظلوما وأنت تعـاتـبـ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أعدها علي، فأعدتها حتى حفظها، وأمر لي بثلاثين ألف درهم وتركني وقام فدخل إلى دار الح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معه صديق له إلى بثينة فطارده أهلها ف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عن أبيه عن السع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كان يصحب جميلا من أهل تيماء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يوما جالسا مع جميل وهو يحدثني وأحدثه، إذ ثار وتربد وجهه، فأنكرته ورأيت منه غير ما كنت أرى، ووثب نافرا مقشعر الشعر متغير اللون، حتى أتي بناقة له قريبة من الأرض مجتمعة موثقة الخلق فشد عليها رحله، ثم أتي بمحلب فيه لبن فشربه، ثم ثنى فشربت حتى رويت،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دد أداة رحلك واشرب واسق جملك فإني ذاهب بك إلى بعض مذاهبي،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ل في ظهر ناقته وركبت ناقتي، فسرنا بياض يومنا وسواد ليلتنا، ثم أصبحنا فسرنا يومنا كله، لا والله ما نزلنا إلا للصلاة، فلما كان اليوم الثالث دفعنا إلى نسوة فمال إليهن، ووجدنا الرجال خلوفا، وإذا قدر لبن ثم وقد جهدت جوعا وعطش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القدر اقتحمت عن بعيري وتركته جانبا، ثم أدخلت رأسي في القدر ما يثنيني حرها حتى رويت، فذهبت أخرج رأسي من القدر فضاقت علي وإذا هي على رأسي قلنسية، فضحكن مني وغسلن ما أصا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ي جميل بقرى فو الله ما التف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يحدثهن إذا رواعي الإبل، وقد كان السلطان أحل لهم دمه إن وجدوه في بلادهم، وجاء الناس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انج وتقدم فو الله ما أكبرهم كل الإك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شيه الرجال فجعلوا يرمونه ويطردونه، فإذا قربوا منه قاتلهم ورمى ف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ام بي جملي، فقال له ي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فسك مركبا خلفي، فأردفني خ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والله ما انكسر ولا انحل عن فرصته حتى رجع إلى أهله، وقد سار ست ليال وستة أيام وما التفت إلى ط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مه فيها روق ابن عمه ولما رأى ما به احتال في زيارته لها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كا زوج بثينة إلى أبيها وأخيها إلمام جميل بها، فوجهوا إلى جميل فأعذروا إليه وشكوه إلى عشيرته وأعذروا إليهم وتوعدوه وإي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مه أهله وعنفو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خلص إليهم ونبرأ منك ومن جري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مدة لا يلم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قي ابني عمه روقا ومسعدة، فشكا إليهما ما به وأنشدهم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ورا بثينة فالحبيب مزور                                            إن الزيارة للمحب يس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رحل إن تلبس أمرنا                                            واعتاقنا قدر أحم بكـور الغناء لعريب رمل بالوسطى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عشية رحت وهي حزينة                                            تشكو إلي صبابة لصـ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ول بت عندي فديتك لـيلة                                            أشكو إليك فإن ذاك يسـير الغناء لسليم خفيف رم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قيل أول بالبنصر ذكر الهشامي أنه لمخارق، وذكر حبش أنه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حن مخارق خفيف ر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ء مبسـام كـأن حـديثـهـا                                            در تحدر نظـمـه مـنـث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طوطة المتنين مضمرة الحشى                                            ريا الروادف خلقها ممـك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حسنها حسن ولا كـدلالـهـا                                            دل ولا كـوقـارهـا تـو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لسان بذكرهـا لـمـوكـل                                            والقلب صاد والخواطر ص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ئن جزيت الود مني مـثـلـه                                            إني بـذلـك يا بـثـين جـد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ر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عاجز ضعيف في استكانتك لهذه المرأة وتركك الاستبدال بها مع كثرة النساء ووجود من هو أجمل منها، وإنك منها بين فجور أرفعك عنه، أو ذل لا أحبه لك، أو كمد يؤديك إلى التلف، أو مخاطرة بنفسك لقومها إن تعرضت لها بعد أعذارهم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صرفت نفسك عنها وغلبت هواك فيها وتجرعت مرارة الحزم حتى تألفها وتصبر نفسك عليها طائعة أو كارهة ألفت ذلك وسل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جمي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لو ملكت اختياري لكان ما قلت صوابا، ولكني لا أملك الاختيار ولا أنا كالأسير لا يملك للنفسه نفعا، وقد جئتك لأمر أسألك ألا تكدر ما رجوته عندك فيه بلوم، وأن تحمل على نفسك في مساعد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كنت لا بد مهلكا نفسك فاعمل على زيارتها ليلا، فإنها تخرج مع بنات عم لها إلى ملعب لهن، فأجيء معك حينئذ سرا، ولي أخ من رهط بثينة من بني الأحب، نأوي عنده نهارا، وأسأله مساعدتك على هذا، فتقيم عنده أياما نهارك وتجتمع معها بالليل إلى أن تقضي أربك، فش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روق إلى الرجل الذي من رهط بثينة، فأخبره الخبر واستعهده كتمانه وسأله مساعدت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جئتني بإحدى العظائم، ويحك إن في هذا معاداتي الحي جميعا إن فط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تحرز في أمره من أن يظهر ، فواعده في ذلك، ومضى إلى جميل فأخبره بالقصة، فأتيا الرجل ليلا فأقاما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 إلى بثينة بوليدة له بخاتم جميل فدفعته إليها، فلما رأته عرفت، فتبعتها وجاءته فتحدثا ليل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بموضعه ثلاثة أيام ثم ودع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غير قلى والله ولا ملل يا بثينة كان وداعي لك، ولكني قد تذممت من هذا الرجل الكريم وتعريضه نفسه لقومه، وأقمت عنده ثلاثا ولا مزيد على ذلك، ثم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عذل روق ابن عمه إي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لامني فـيهـا أخ ذو قـرابة                                            حبيب إليه في ملامتـه رش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فق حتى متى أنـت هـائم                                            ببثنة فيها قد تعيد وقـد تـ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فيها قضى الله ما تـرى                                            علي وهل فيما قضى الله من 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ك رشدا حبهـا أو غـواية                                            فقد جئته ما كان مني على عمد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لج ميثاق من الله بـينـنـا                                            وليس لمن لم يوف لله من ع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وأبيها الخير ما خنت عهدها                                            ولا لي علم بالذي فعلت بع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دها الواشون إلا كـرامة                                            علي وما زالت مودتها عنـدي الغناء لمتيم ثقيل أو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معتز أنه لشارية، وذكر ابن خرداذبه أنه لقلم الصالحي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الناس أمثالي أحب فحالهـم                                            كحالي أم أحببت من بينهم وح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هكذا يلقى المحبون مثل ما                                            لقيت بها أم لم يجد أحد وجـدي وقال جمي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اليوم حتى تـسـلـمـا                                            على عذبة الأنياب طيبة الـن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بها ثم اشفعـا لـي وسـلـمـا                                            عليها سقاها الله من سائغ ال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وحا بذكرى عند بثـنة وانـظـرا                                            أترتاح يوما أم تهش إلـى ذكـ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تكن تقطع قوى الود بينـنـا                                            ولم تنس ما أسلفت في سالف الد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يرى منها اشتـياق ولـوعة                                            ببين وغرب من مدامعهـا يج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ك قد حالت عن العهد بعـدنـا                                            وأصغت إلى قول المؤنب والمز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وف يرى منها صدود ولم تـكـن                                            بنفسي من أهل الخـيانة والـغ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ك اللهم أن تشحـط الـنـوى                                            ببثنة في أدنى حياتي ولا حـش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ور إذا ما مت بينـي وبـينـهـا                                            فيا حبذا موتي إذا جاورت قـب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متك من حب أمـا مـنـك راحة                                            وما بك عني من تـوان ولا ف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حب المبـرح هـل تـرى                                            أخا كلف يغري بحب كما أغ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ك لا تبلى وقد بـلـى الـهـوى                                            ولا ينتهي حبي بثـينة لـلـز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ي أجدك لا تبلى وقد بلي الهوى                                            ولا ينتهي حبي بثـينة لـلـزجـر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بدر حسنا والنساء كواكـب                                            وشتان ما بين الكواكب وال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فضلت حسنا على الناس مثلما                                            على ألف شهر فضلت ليلة القد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ت شارية في هذين البيتين خفيف رمل من رواية ابن المعت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اجرا مدة ثم اصطل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رزبان قال أخبرنا إسحاق بن محمد بن أبان قال حدثني الرحال بن سعد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 بين جميل وبثينة هجر في غيرة كان غارها عليها من فتى كان يتحدث إليها من بني عمها، فكان جميل يتحدث إلى غيرها، فيشق ذلك على بثينة وعلى جميل، وجعل كل واحد منهما يكره أن يبدي لصاحبه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جميل يوما وقد غلبه الأمر إلى البيت الذي كان يجتمع فيه مع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ه بثينة جاءت إلى البيت ولم تبرز له، فجزع لذلك جميل، وجع كل واحد منهما يطالع صاحبه، وقد بلغ الأمر من جميل كل مبلغ،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خفت أن يغتالني الموت عنوة                                            وفي النفس حاجات إليك كما ه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تثنيني الحفيظة كـلـمـا                                            لقيتك يوما أن أبـثـك مـا ب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ملي يا عذبة الريق أنـنـي                                            أظل إذا لم أسق ريقك صـاد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ت له بثينة، وقالت لمولاة لها كانت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الصدق بأهله ثم اصطل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بث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ل وراء الستر ترنو بلحظها                                            إذا مر من أترابها من يروقها فأنشدها إياها، فب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يا جميل ومن ترى أنه يروقني غيرك نعي جميل وحزن بثينة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الجوهري وحبيب بن نصر المهلبي قالا حدثنا عمر بن شبة قال ذكر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تيماء في أغباش السحر، فرأيت عجوزا على أتان، فتكلمت فإذا أعرابية فص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ذ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ريت ذكر جميل وبثين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ا لعلى ماء لنا بالجناب وقد تنكبنا الجادة لجيوش كانت تأتينا من قبل الشأم تريد الحجاز، وقد خرج رجالنا لسفر وخلفوا معنا أحداثا، فانحدروا ذات عشية إلى صرم قريب منا يتحدثون إلى جوار منهم، فلم يبق غيري وغير بثينة، إذ انحدر علينا منحدر من هضبة تلقاءنا، فسلم ونحن مستوحشون وج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ملته ورددت السلام فإذا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الله، وإذا به لا يتماسك جوعا، فقمت إلى قعب لنا فيه أقط مطحون وإلى عكة فيها سمن ورب، فعصرتها على الأقط ثم أدنيتها من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 من هذا، فأصاب منه، وقمت إلى سقاء فيه لبن فصببت عليه ماء باردا فشرب منه وتراجعت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بلغت ولقيت شرا، فما 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في هذه الهضبة التي ترين منذ ثلاث ما أريمها أنتظر أن أرى فرجة، فلما رأيت منحدر فتيانكم أتيتكم لأودعكم وأنا عامد إلى 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دثنا ساعة ثم ودعنا وشخص، فلم تطل غيبته أن جاءنا نع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موا أنه قال حين حضرته الوف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ع النعي وما كنى بجمـيل                                            وثوى بمصر ثواء غير قف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جر الذيل في وادي القرى                                            نشوان بين مزارع ونـخ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ي بثينة فاندبـي بـعـويل                                            وابكي خليك دون كل خـلـيل أخبرني أبو الحسن الأسدي قال حدثني محمد بن القاسم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ل شهد جميلا لما حضرته الوفاة بمصر أنه دع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أن أعطيك كل ما أخلفه على أن تفعل شيئا أعهد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ذا أنا مت فخذ حلتي هذه التي في عيبتي فاعزلها جانبا ثم كل شيء سواها لك، وارحل إلى رهط بني الأحب من عذ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رهط بث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صرت إليهم فارتحل ناقتي هذه واركبها، ثم البس حلتي هذه واشققها ثم اعل على شرف وصح بهذه الأبيات وخلاك ذ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ني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ع النعي وما كني بجميل                                            وثوى بمصر ثواء غير قفول وذكر الأبيات المتقدمة فلما قضى وواريته أتيت رهط بثنية ففعلت ما أمرني به جميل، فما استتممت الأبيات حتى برزت إلي امرأة يتبعها نسوة قد فرعتهن طولا وبرزت أمامهن كأنها بدر قد برز في دجنة وهي تتعثر في مرطها حتى أتتن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والله لئن كنت صادقا لقد قتلتني، ولئن كنت كاذبا لقد فضح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ك والله ما أنا إلا صادق، وأخرجت ح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ها صاحت بأعلى صوتها وصكت وجهها، واجتمع نساء الحي يبكين معها ويندبنه حتى صعقت فمكثت مغشيا عليها ساعة، ثم قامت وه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سلوي عن جمـيل لـسـاعة                                            من الدهر ما حانت ولا حان حين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واء علينا يا جميل بن معمر                                            إذا مت بأساء الحياة ولينه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أر يوما كان أكثر باكيا وباكية منه يوم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وت من المائة المختارة من رواية جحظة عن أصحا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ى الشباب مودعا محمودا                                            والشيب مؤتنف المحل جد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غير البيض الأوانس بعدما                                            حملتهن مواثقا وعـهـودا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يزيد بن الطثرية، والغناء لإسحاق، ولحنه المختار من الثقيل ال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بابويه خفيف ثقيل بالوسطى، كلاهما من رواية عمرو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يزيد بن الطثرية وأخبار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ه ونسب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بن الكلبي أن اسمه يزيد بن الصمة أحد بني سلمة الخير بن ق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بصريون أنه من ولد الأعور بن ق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يزيد بن سلمة بن سمرة بن سلمة الخير بن قشير بن كعب بن ربيعة بن عامر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قيل له سلمة الخير لأنه كان لقشير ابن آخر يقال له سلمة ال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زيد بن المنتشر بن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ثرية أمه، فيما أخبرني به علي بن سليمان الأخفش عن السكري عن محمد بن حبيب، امرأة من طثر، وهم حي من اليمن عدادهم في ج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طثرا من عنز بن وائل إخوة بكر بن وائل بن قاسط بن هنب بن أفصى بن دعمي بن جديلة بن أسد بن ربيعة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جراد أحد بني المنتفق بن عامر بن عقيل أسر طثرا فمكث عنده زمانا ثم خلاه وأخذ عليه إصرا ليبعثن إليه بفدائه أو ليأتينه بنفسه وأهله فلم يجد فداء، فاحتمل بأهله حتى دخل على أبي جراد فوسمه سمة إبله، فهم حلفاء لبني المنتفق إلى اليوم نحو من خمسمائة رجل متفرقين في بني عقيل يوالون بني المنتفق، وهم يعيرون ذلك الو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من يهج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 الوسم وسم أبي جراد وفيهم يقول يزيد بن الطث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بئسما أن تجرموني وتغضبوا                                            علي إذا عاتبتكم يا بني طثـر وزعم بعض البص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طثرية أم يزيد كانت مولعة بإخراج زبد اللبن، فسميت الطث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ثرة 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ب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لقب مودقا لجماله، وكان كثير التحدث إلى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يزيد أبا المكش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لقب مودقا، سمي بذلك لحسن وجهه وحسن شعره وحلاوة حديثه، فكانو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إذا جلس بين النساء ودقه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الطثر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فحم عند النساء فلينشد من 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ثيرا ما يتحدث إلى النساء، 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ع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جرى بين جرم وقشير وما كان من مياد الجرمي ويزيد بن الطثري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عنه عبد الله بن عمر عن يحيى بن جابر أحد بني عمرو بن كلاب عن سعاد بنت يزيد بن زريق امرأ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زيد بن الطثرية كان من أحسن من مضى وجها وأطيبه حديثا، وأن النساء كانت مفتونة به، وذكر الناس أنه كان عنينا، وذلك أنه لا عقب له، وأن الناس أمحلوا حتى ذهبت الدقيقة من المال ونهكت الجليلة، فأقبل صرم من جرم ساقته السنة والجدب من بلاده إلى بلاد بني قشير، وكان بينهم وبين بني قشير حرب عظيمة، فلم يجدوا بدا من رمي قشير بأنفسهم لما قد ساقهم من الجدب والمجاعة ودقة الأموال وما أشرفوا عليه من الهلكة، ووقع الربيع في بلاد بني قشير فانتجعها الناس وطلبوها، فلم يعد أن لقيت جرم قشيرا، فنصبت قشير لهم ال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ج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ئنا مستجيرين غير محار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سنة والجدب والهلكة التي لا باقية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رتهم قشير وسالمتهم وأرعتهم طرفا من بلا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جرم فتى يقال له مياد، وكان غزلا حسن الوجه تام القامة آخذا بقلوب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زل في جرم جائز حسن، وهو في قشير نائ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ازلت جرم قشيرا وجاورتها أصبح مياد الجرمي فغدا إلى القشيريات يطلب منهن الغزل والصبا والحديث واستبراز الفتيات عند غيبة الرجال واشتغالهم بالسقي والرعية وما أشبه ذلك، فدفعنه عنهم وأسمعنه ما ي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حت رجالهن عليهن وهن مغضبات، فقال عجائز م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دري أرعيتم جرما المرعى أم أرعيتموهم نساءكم فاشتد ذلك علي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دراك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ذ اليوم ظل مجحرا لنا ما يطلع منا رأس واحدة، يدور بين بيو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وا جرما فاصطلم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يح قوم قد سقيتموهم مياهكم وأرعيتموهم مراعيكم وخلطتموهم بأنفسهم وأجرتموهم من القحط والسنة تفتاتون عليه هذه الافتيات لا تفعلوا، ولكن تصبحوا وتقدموا إلى هؤلاء القوم في هذا الرجل، فإنه سفيه من سفهائهم فليأخذوا على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يفعلوا فأتموا لهم إحسانكم، وإن يمتنعوا ويقروا ما كان منه يحل لكم البسط عليهم وتخرجوا من ذمتهم، فأجمعوا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وا غدا نفر منهم إلى جر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بدعة التي قد جاورتمونا بها إن كانت هذه البدعة سجية لكم فليس لكم عندنا إرعاء ولا إسقاء، فبرزوا عنا أنفسكم وأذنوا ب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 افتتانا فغيروا على من فع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م لم يعدوا أن قالوا لجر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رجال من جر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ذي ن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كم أمس ظل يجر أذياله بين أبياتنا ما ندري علام كان أمره فقهقهت جرم من جفاء القشيريين وعجرفيته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تحسون من نسائكم ببلاء، ألا فابعثوا إلى بيوتنا رجلا و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نحس من نسائنا ببلاء، وما نعرف منهن إلا العفة والكرم، ولكن فيكم الذي قل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نبعث رجلا إلى بيوتكم يا بني قشير إذا غدت الرجال وأخلف النساء، وتبعثون رجلا إلى البيوت، ونتحالف أنه لا يتقدم رجل منا إلى زوجة ولا أخت ولا بنت ولا يعلمها بشيء مما دار بين القوم، فيظل كلاهما في بيوت أصحابه حتى يردا علينا عشيا الماء وتخلى لهما البيوت، ولا تبرز عليهما امرأة ولا تصادق منهما واحدا فيقبل منهما صرف ولا عدل إلا بموثق يأخذه عليها وعلامة تكون مع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لوا يومهم ذلك وباتوا ليلتهم، حتى إذا كان من الغد غدوا إلى الماء وتحالفوا أنه لا يعود إلى البيوت منهم أحد دون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دا مياد الجرمي إلى القشيريات، وغدا يزيد بن الطثرية القشيري إلى الجرميات، فظل عندهن بأكرم مظل لا يصير إلى واحدة منهن إلا افتتنت به وتابعته إلى المودة والإخاء وقبض منها رهنا وسألته ألا يدخل من بيوت جرم إلا بيتها، ف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تخافين وقد أخذت مني المواثيق والعهود وليس لأحد في قلبي نصيب غيرك، حتى صليت الع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يزيد بفتخ كثير وذبل وبراقع وانصرف مكحولا مدهونا شبعان ريان مرجل ال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ظل مياد الجرمي يدور بين بيوت القشيريات مرجوما مقصى لا يتقرب إلى بيت إلا استقبلته الولائد بالعمد والجندل، فتهالك لهن وظن انه ارتياد منهن له، حتى أخذه ضرب كثير بالجندل ورأى البأس منهن وجهده العطش، فانصرف حتى جاء إلى سمرة قريبا إلى نصف النهار، فتوسد يده ونام تحتها نويمة حتى أفرجت عنه الظهيرة وفاءت الأظل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كن بعض ما به من ألم الضرب وبرد عطشه قليلا، ثم قرب إلى الماء حتى ورد على القوم قبل يزيد، فوج أمة تذود غنما في بعض الظعن، فأخذ برقع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رقع واحدة من نسائكم، فطرحه بين يدي القوم، وجاءت الأمة تعدو فتعلقت ببرقعها فرد عليها وخجل مياد خجل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يزيد ممسيا وقد كاد القوم أن يتفرقوا، فنثر كمه بين أيديهم ملآن براقع وذبلا وفتخا، وقد حلف القوم ألا يعرف رجل شيئا إلا رف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ثر ما معه اسودت وجوه جرم وأمسكوا بأيديهم إمسا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ق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تعرفون ما كان بيننا أمس من العهود والمواثيق وتحرج الأموال والأهل، فمن شاء أن ينصرف إلى حرام فليمسك يده، فبسط كل رجل يده إلى ما عرف فأخذه وتفرقوا عن حرب،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كيدة يا ق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 يزيد بن الطثرية</w:t>
      </w:r>
      <w:r>
        <w:rPr>
          <w:rFonts w:cs="MS Sans Serif" w:ascii="MS Sans Serif" w:hAnsi="MS Sans Serif"/>
          <w:color w:val="auto"/>
          <w:sz w:val="17"/>
          <w:rtl w:val="true"/>
        </w:rPr>
        <w:t>:</w:t>
      </w:r>
      <w:r>
        <w:rPr>
          <w:rFonts w:ascii="MS Sans Serif" w:hAnsi="MS Sans Serif" w:cs="MS Sans Serif"/>
          <w:color w:val="auto"/>
          <w:sz w:val="17"/>
          <w:sz w:val="17"/>
          <w:rtl w:val="true"/>
        </w:rPr>
        <w:t>سكن بعض ما به من ألم الضرب وبرد عطشه قليلا، ثم قرب إلى الماء حتى ورد على القوم قبل يزيد، فوج أمة تذود غنما في بعض الظعن، فأخذ برقع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رقع واحدة من نسائكم، فطرحه بين يدي القوم، وجاءت الأمة تعدو فتعلقت ببرقعها فرد عليها وخجل مياد خجل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يزيد ممسيا وقد كاد القوم أن يتفرقوا، فنثر كمه بين أيديهم ملآن براقع وذبلا وفتخا، وقد حلف القوم ألا يعرف رجل شيئا إلا رف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ثر ما معه اسودت وجوه جرم وأمسكوا بأيديهم إمسا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ق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تعرفون ما كان بيننا أمس من العهود والمواثيق وتحرج الأموال والأهل، فمن شاء أن ينصرف إلى حرام فليمسك يده، فبسط كل رجل يده إلى ما عرف فأخذه وتفرقوا عن حرب،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مكيدة يا ق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 يزيد بن الطثر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شئت يا مياد زرنا وزرتـم                                            ولم ننفس الدنيا على من يصي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ذهب مياد بألباب نـسـوتـي                                            ونسوة مياد صحيح قلـوبـهـا وقال مياد الجر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 جمع بني قشير                                            لجرم في يزيد لظالم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الظلم أن أباك منـا                                            وأنك في كتيبة آخ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لفة عليك بنو قـشـير                                            يمين الصبر أم متحرجونا أحب وحشية ومرض لبعدها فأعانه ابن عمه على رؤيتها فبرىء</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ي يزيد بعشق جارية من جرم في ذلك اليوم يقال لها وحشية، وكانت من أحس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افرتهم جرم فلم يجد إليها سبيلا، فصار من العشق إلى أن أشرف على الموت واشتد به الجهد، فجاء إلى ابن عم له يقال له خليفة بن بوزل، بعد اختلاف الأطباء إليه ويأسهم م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عم، قد تعلم أنه ليس إلى هذه المرأة سبيل، وأن التعزي أجمل، فما أربك في أن تقتل نفسك وتأثم ب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ي يا بن عم بنفسي وما لي فيها أمر ولا نهي، ولا همي إلا نفس الجرمية، فإن كنت تريد حياتي فأر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ل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ملني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ه إليها وهو لا يطمع في الجرمية، إلا أنهم كانوا إذا قالوا له نذهب بك إلى وحشية أبل قليلا وراجع وطمع، وإذا أيس منها اشتد به الو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به خليفة بن بوزل فحمله فتخلل به اليمن، حتى إذا دخل في قبيلة انتسب إلى أخرى ويخبر أنه طالب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ل حتى صلح بعض الصلاح، وطمع فيه ابن عمه، وصارا بعد زمان إلى حي وحشية فلقيا الرعيان وكمنا في جبل من الجب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خليفة ينزل فيتعرض لرعيان الشاء فيسألهم عن راعي وحشية، حتى لقي غلامها وغنمها، فواعدهم موعدا وسألهم ما حال وح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غلا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والله بشر لا حفظ الله بني قشير ولا يوما رأيناهم فيه فما زالت عليلة منذ رأيناهم وكان بها طرف مما بابن الطثر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إن ها هنا إنسانا يداويها، فلا تقل لأحد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شاء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ها الراعي ما قال له الرجل حين صار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جيء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خرج فلقيه بالغد فأعلمه، وطل عنده يرعى غنمه، وتأخر عن الشاء حتى تقدمته الشاء وجنح الليل، وانحدر بين يدي غنمه حتى أرا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شى فيها يزيد حتى قربت من البيت على أربع وتجلل شملة سوداء بلون شاة من الغنم، فصار إلى وحشية، فسرت به سرورا شديدا، وأدخلته سترا لها وجمعت عليه من الغد من تثق به من صواحباتها وأتر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عهد إلى ابن عمه أن يقيم في الجبل ثلاث ليال، فإن لم يره فلي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يزيد عندها ثلاث ليال ورجع إلى أصح ما كان عليه، ثم انصرف فصار إلى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 يا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من سروره وطيب نفسه ما س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انك شاهدت الصبا يا بن بوزل                                            بفرع الغضى إذ راجعتني غياط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اهدت لهوا بعد شحط من النوى                                            على سخط الأعداء حلوا شمائلـه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ا كإبهام القطاة مزينـا                                            لعيني ضحاه غالبا لي باطله غنى في البيت الثالث وبعده البيت الثاني، ورو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اهد لهوا بعد شحط من النوى مخارق ثاني ثقيل بالوسطى عن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عبد الله بن عمرو قال حدثني علي بن الصباح 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ضة الأعرابي وأنشد هذه الأبيات ليزيد بن الطثرية، فلما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لو مر برد بنـانـه                                            على كبدي كانت شفاء أنام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هابني في كل أمر وهبته                                            فلا هو يعطيني ولا أنا سائله طرب ل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من مغنج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ى وحشية شعرا فأجا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الحس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و قال حدثني هشام بن محمد بن موسى قال حدثنا عبد الله بن إبراهيم الطائي قال حدثني عبد الله بن روح الغنوي قال حدثتني ظبية بنت وزير الجاهلي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يزيد بن الطثرية إلى وحش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أطراف النهار بشـاشة                                            وبالليل يدعوني الهوى فأج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أصبحت ريح المودة بيننـا                                            شمالا لقدما كنت وهي جنوب فأجابته بق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حب اليأس إن نفع الحـيا                                            وإن لم يكن لي من هواك طبيب يزيد بن الطثرية وابن بوزل برملة ح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إجازة عن حماد بن إسحاق عن أبيه قال حدثني هانىء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الطثرية وابن بوزل، وهو قطري بن بوزل، خرجا يسيران حتى نزلا برملة حائل بين قفار الملح، فقال يزيد لابن بو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اسق راحلتك واس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وز أوفى يزيد على أجرع، فرأى أشباحا فأت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والله فلانة وأهلها عجيبة بها أي معجبو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ا فظل عشيته وبات ليلته وأقام الغد حتى راح عشيا وقد لقي ابن بوزل كل شر ومات غيظ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نا من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ك شاهدت الصبا يا بن بـوزل                                            بجزع الغضى إذ راجعتني غياط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سفل خل الملح إذ دين ذي الهوى                                            مؤدى وإذ خير الوصـال أ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شاهدت يوما بعد شحط من النوى                                            وبعد تنائي الدار حلوا شـمـائلـه وقد ر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م الصبا إذ راجعتني غياطله فاخترط سيفه ابن بوزل، وحاوطه يزيد بعصاه، ثم اعتذر إليه وأخبره خبره فقبل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هذه الأبيات أبو عمرو الشيباني وغيره فزاد فيها على إسحاق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بذا عينـاك يا أم شـنـبـل                                            إذا الكحل في جفنيهما جال جائ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اك من الخلان كـل مـمـزج                                            تكون لأدنى من يلاقي وس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حنا تلقـانـا بـه أم شـنـبـل                                            ضحيا وأبكتنا عشـيا أص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أني حين كان كلامـهـا                                            وداعا وخلى موثق العهد حام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هين بنفس لم تفـك كـبـولـه                                            عن الساق حتى جرد السيف قات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دعوني سجدتـين وأرعـدت                                            حذار الردى أحشاؤه ومفاصلـه بنو سدرة ويزيد ابن الطث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وقال أبو عثمان سعيد بن ط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 سارية من بني سدرة على بني قشير بمالهم، فجعلت فتيان قشير تترجل وتتزين وتزور بيوت سد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نهوهم، فقال يزيد بن الطث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في هذا عليكم زوروا بيوتنا كما نزور بيوتكم،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هن يتبعن الصبا وتبادلوا                                            بنا ليس بأس بيننا بالتبـادل ثم إن بني سدرة قالوا لنس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ن فضحتننا نأتي نساء هؤلاء فلا نقدر عليهم ويأتونكن فلا تحتجبن ع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كهلة م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وا نساءكم يجتمعن إلى بيتي، فإذا جاءوا لم يجدوا امرأة إلا عندي، فإن يزيد أتاني لم يعد في بيوتكم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يزي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عليكن الغداة فما لنا                                            إليكن إلا أن تشأن سبيل فقالت الكه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هائم الصب الذي قاده الهوى                                            إليك فأمسى في حبالك مسل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ته دواعي الحب حتى تركنـه                                            سقيما ولم يتركن لحما ولا دم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إحدى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مضي ثم ترجع علينا فإنا نرقب عيون الرجال فإنهم قد سبونا فيك، وإما أن تختار أحبنا إليك، وأن تطلب امرأة واحدة خير من أن يشهرك الناس، ونسي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آخذ إحداهن، فاختاري أنت إحدى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أحملك على مرضوف من أمري فتركبيه، وإما أن تحمليني على مشروج من أمرك فأركبه، وإما أن تلزي بكري بين قلوص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قع بكرك بين قلوصي لطمرتا به طمرة يتطامن عنق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إنه شديد الوجيف، عارم الوظيف، فغل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اهما القوم قا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تاني رجل لا تمتنع عليه ا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ما أن تغمضوا له، وإما أن ترحلوا عن مكانكم هذا، فرحلوا وذه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كيم بن أبي الخلاف السدري في قصيدة له يذكر أنه إنما ارتحلوا عنهم لأنهم آذوهم بكثرة ما يصنعون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الذي تهدون للجار منكم                                            بخاتج حبات كثيرا سعالهـا يزيد بن الطثرية وأسماء الجعف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فأخبرني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قوما من بني نمير وقوما من بني جعفر تزاوروا، فزار شبان من بني جعفر بيوت بني نمير، فقبلوا وحدثوا، وزار بنو نمير بني جعفر فلم يقبلوا، فاستنجدوا ابن الطثرية فزار معهم بيوت بني جعفر، فأنشدهن وحدثهن فأعجبن به واجتمعن إليه من البي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عد بنو جعفر ابن الطثرية، فتتاركوا وأمسك بعضهم عن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أسماء الجعفرية إلى ابن الطثرية أن لا تقطعني، وإن منعت فإني سأتخلص إلى لق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بين المنحنى من مـخـمـر                                            وبين اللوى من عرفجاء المق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بين أعناق الـلـوى لـمـرية                                            جنوب تداوي غل شوق مما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يما أرى أسماء أو لتمـسـنـي                                            رياح برياها لـذاذ الـشـم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ادلت أسماء دونك بالـلـوى                                            عيون العد سقيا لها من مـحـا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ست رسولا أن حولي عصـابة                                            هم الحرب فاستبطن سلاح المقات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مالي من نصير بأرضـهـا                                            سوى السيف ضمته إلي حمائل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أيها الواشون بالـغـش بـينـنـا                                            فرادى ومثنى من عـدو وعـا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هن يتبعن الهوى وتـبـادلـوا                                            بنا ليس بأس بيننـا بـالـتـبـا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وا حين نأتيهن نـحـن وأنـتـم                                            لمن وعلى من وطأة المتـثـا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ريت للهو قدمـا ركـابـه                                            وشاعت قوافي شعره في الق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رز وجوه السابقـين ويخـتـلـط                                            على المقرف الكافي غبار القنا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منعوا أسماء أو يك نفـعـهـا                                            لكم أو تدبوا بينـنـا بـالـغـ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ن تمنعوني أن أعلل صحبـتـي                                            على كل شيء من مدى العين قابل حبسه لديون لزمته وما وقع في ذلك بينه وبين عقبة بن ش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وحدثني أبو زياد الك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زيد بن الطثرية كان شريفا متلافا يغشاه الدين، فإذا أخذ به قضاه عنه أخ له يقال له ثور، ثم إنه كثر عليه دين لمولى لعقبة بن شريك الحرشي يقال له البربري فحبسه له عقبة بالعقيق من بلاد بني عقيل، وعقبة عليها يومئذ 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فضل بن سلمة 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قد هرب منه، فرجع إليه من حب أسماء، وكانت جارة البربري، فأخذه البرب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عطاه بعيرا من إبل ثور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 في الس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ى غرمائي حب أسماء بعد ما                                            تخونني ظلم لـهـم وفـج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قل دين البربري قـضـيتـه                                            ولكن دين البـربـري كـث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إذا حلت علـي ديونـهـم                                            أضم جناحي منـهـم فـأط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لهم في كـل شـهـر أدية                                            ثمانون واف نقدهـا وجـ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يء إلى ثور ففيم رحـيلـنـا                                            وثور علينا في الحياة صـ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د على ثـور وثـور إذا رأى                                            بنا خلة جزل العطاء غـف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لك دأبي ما بقيت وما مـشـى                                            لثور على ظهر البلاد بـعـير وي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له ما دمت حيا ثم إن عقبة حج على جمل له يقال له ابن الكميت أنجب ما ركب الناس، وثبت ابن الطثرية في السجن حتى انصرف عقبة بن شريك من مكة، فأرسل ابن الكميت في مخاضه مستقبلة الربيع وهي حاضرة العقيق، تأكل الغضى وتشرب بأحسائه، وانحدر عقبة نحو اليمامة وعليها المهاجر بن عبد الله الك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ضاقت بابن الطثرية المخارج قال له صاح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لك أنجى إن قدرت على الخروج من السجن إلا أن تركب ابن الكميت فينجيك نحو بلد من البل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حتى جعل للحداد، على أن يرسله ليلة إلى ابن عمه، جعلا، فشكا إليه وجده بها فأرس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يزيد نحو الإبل عشاء فاحتكم ابن الكميت حتى جلس عليه فوجهه قصد اليمامة يريد عقبة بن شريك، وقال في طري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إن ابن الكميت على الوجا                                            وسيري خمسا بعد خمس مك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طلق الهوادي بالوجيف إذا ونـى                                            ذوات البقايا والعتيق الهمرجـل فورد اليمامة فأناخ بابن الكميت على باب المهاجر، فكان أول من خرج عليه عقبة بن ش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يه عرفه وعرف الجم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يزيد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وهذا ابن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قبة، فار منك إليك، وأنشده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قب قد شذب اللحاء عن العصا                                            عني وكنت مؤزرا مـحـمـ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صل لي جناحي واتخذنـي عـدة                                            ترمي بي المتعاشي الصـنـديدا فقال له عق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من خير فعلة علمناه فعلها</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شهدكم أني قد أبرأته من دين البربري وأن له ابن الكميت، وأمره أن يحتكم فيما سوى ذلك من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بيتان من القصيدة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الشباب مودعا محمودا وهي من جيد شعره،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لة عند التبـذل يفـتـري                                            منها الوشاح مخصرا أمل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زعتها غنم الصبا إن الصبا                                            قد كان مني للكواعب عـ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لرجال وإنما يشكو الفتـى                                            مر الحوادث أو يكون جل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ت نوار تجد باقية القوى                                            يوم الفراق وتخلف الموع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رب أمر هوى يكون ندامة                                            وسبيل مكرهة يكون رشيدا ثم قال يف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تقي حسك الضغائن بالرقى                                            فعل الذليل وإن بقيت وحـي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أجرد للضغائن مثلهـا                                            حتى تموت وللحقود حقودا أخبرني الحسن بن علي قال حدثنا عبد الله بن عمرو بن أبي سعد قال حدثنا علي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ضة الأعرابي وأنشد هذه الأبيات ليزيد بن الطث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والله من مغنج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لو مر برد بنـانـه                                            على كبدي كانت شفاء أنام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هابني في كل شيء وهبته                                            فلا هو يعطيني ولا أنا سائلـه وهذه الأبيات من قصيدته التي قالها في وحشية الجرمية التي مضى ذك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عه أعداء له فترك راحلته وفر،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 حدثتني ظبي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يزيد بن الطثرية بأعداء له، فأرادوه وهو على راحلته فركضها وركضوا الإبل على أثره، فخشي أن يدركوه وكانت نفسه عنده أوثق من الراحلة، فنزل فسبقهم عدوا، وأدركوا الراحلة فعقر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أتى ليلى على نأي دارها                                            بأي لم أقاتل يوم صخر مـذو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أسلمت الركاب فعقـرت                                            وقد كنت مقداما بسيفي مف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رت فلم أسطع قتالا ولا تـرى                                            أخا شيعة يوما كآخـر أو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تصر من الغانيات مودتـي                                            إذا قيل قد هاب المنون فعـردا هاجى فديكا الجرمي لأنه عذب وحشية بالنار ليصدها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إجازة عن حماد بن إسحاق عن أبيه عن أب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الطثرية يتحدث إلى نساء فديك بن حنظلة الجرمي، ومنزلهما بالفلج فبلغ ذلك فديكا فشق عليه فزجر نساءه عن ذللك، فأبين إلا أن يدخل عليه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ن فديك ذات يوم وقد جمعهن جميعا أخواته وبنات عمه وغيرهن من حرمه، ثم قال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أن يزيد دخل عليكن وقد نهيتكن عنه، وإن لله علي نذرا واجبا واخترط سيفه إن لم أضرب أعناقك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لأهن رعبا ضرب عنق غلام له مولد يقال له عصام فقتله،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عصاما عبرة حين رابني                                            أناسي من أهلي مراض قلوبها ثم إن فديكا رأى يزيد قائما عند باب أهله، فظن أنه يواعد بعض نسائه، فارتصده على طريقه وأمر بزبية فحفرت على الطريق ثم أوقد فيها نارا لينة ثم اختبأ في مكان ومعه عبدان له و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صرا هل تريان أحدا، فلم يلبثا إلا قليلا حتى خرجت بنت أخي فديك، وكان يقال لها وحشية، تتهادى في برودها لميعاد يزيد، فأيقظه العبدان، ومضت حتى وقعت على الزبية فاحترق بعضها، وأمر بها فأخرجت، واحتملها العبدان فانطلقا بها إلى د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د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فى النفس من وحشية اليوم أنها                                            تهادى وقد كانت سريعا عنيق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دعى خبط الموارد في الدجى                                            تكن قمنا من غشية لا تفي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اء طبـيب كـان يعـلـم أنـه                                            يداوي المجانين المخلى طريقهـا فبلغ ذلك يزي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برأ من بعد الضمانة رجلـهـا                                            وتأتي الذي تهوى مخلى طريق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هدايا البدن إن لـم ألاقـهـا                                            وإن لم يكن إلا فديك يسوق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صنها منـي فـديك سـفـاهة                                            وقد ذهبت فيها الكباس وحوق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يقونها شيئا من النـار كـلـمـا                                            رأت من بني كعب غلاما يروق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كانت وضعت رجلها فأحرقتها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زيد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خنة العين للجرمي إذ جمعت                                            بيني وبين نوار وحـشة الـ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تهم عذبوا بالنار جارتـهـم                                            ومن يعذب غير الله بـالـنـار فبلغ ذلك فديك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لفة عليك بنو قـشـير                                            يمين الصبر أم متحرجونا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ي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كل قشير تقض جرم                                            وتقض لها مع الشبه اليق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الجور أن أباك مـنـا                                            وأنك في قبيلة آخـ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الله أن بني قـشـير                                            لجرم في يزيد لظالم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يلحفوا فعليك شـكـل                                            ونجر ليس مما يعرف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رف فيك سيما آل صقر                                            ومشيتهم إذا يتخـيلـو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جرم تدعيه، وقشير تدعيه، فأراد أن يخبر أنه د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ديك بن حنظلة يهجو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ا لسيارون بالسـنة الـتـي                                            أحلت وفينا جفوة حين نظ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الذي لاقته أمك خـالـيا                                            فلم تدر ما أي الشهور المحرم فقال يزيد يهجو فدي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عت عيرا من عيور القهر                                            أقمر من شر خمير ق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ح أبيات فـديك يجـري                                            منزلة اللؤم ودار الـغ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يته عند باب الـعـقـر                                            ينشطها والدرع عند الص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طك بالدلو قراح الجفر حاور حسناء عرفته من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يحيى بن علي إجازة عن حماد بن إسحاق عن أبيه قال حدثنا أبو الحارث هانىء بن سعد الخف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ليزيد بن الطثرية امرأة حدثة جميلة، فخرج حتى يدفع إليها، فوجد عندها رجلين قاعدين يتحدثان، فسلم عليهم، فأوجست أنه يزيد ولم تتثبت، ورأت عليه مس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يح جاءت بك يا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طير جرت لك الغد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ز زنمة رأيتها يداورها ثعلبان، فانقض عليها سرحان فراغ الثعل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فرت وراء سترها، وعرفت أنه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معه قطري لرؤية نساء يحتجبن عنه،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وحدثني عط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طري بن بوزل ليزيد بن الطث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معي إلى فلانة وفلانة فإنهن يبرزن لك ويستترن عني، عسى أن أراهن اليوم على وجه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 به معه، فخرج عليهما النسوة وظلا يتحدثان عندهن حتى ترو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ز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قطري نعمة إن جرى بهـا                                            يزيد وإلا يجزه الله لـي أج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نوت به حتى رمى الوحش بعدما                                            رأى قطري من أوائلها نـفـرا قصته مع رجل من صداء أحب خثعمية فأعانه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إجازة عن حماد بن إسحاق عن أبيه عن عط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نفر من صداء بناحية العقيق، وهو منزل ابن الطثرية، نصف النهار فلم يأتهم أحد، فأبصرهم ابن الطثرية فمر عليهم وهو منصرف وليسوا قريبا من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م مرملين أنفذ إليهم هدية ومضى على حياله ولم يراج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ا عنه بعد حتى عرفوه، فحلا عندهم وأعج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فتى منهم واده فآخاه فأهدى له بردا وجبة ونع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غار المقدم بن عمرو بن همام بن مطرف بن الأعلم بن ربيعة بن عقيل على ناس من خث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غار ابن همام على حي خثعما فأخذ منهم إبلا ورقيقا، وكانت فيهن جارية من حسان الوجوه، وكان يهواها الذي آخى يزيد، فأصابه عليها بلاء عظيم حتى نحل جسمه وتغيرت حاله، فأقبل الفتى حتى نزل العقيق متنكرا، فشكا إلى يزيد ما أصابه في تلك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ك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دفعه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بأه في عريش له أياما حتى خطف الجارية فدفع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ا قطري بن بوزل، فاعترض لها بين أهلا وبين السوق فذهب بها حتى دفعها إليه وقد وطن له ناقة مفاج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جاة فإنك لن تصبح حتى تخرج من بلاد قشير وتصير إلى دار نهد فقد نجوت، وأنا أخفي أثرك فعفى أثره، وقال لابنة خمارة كان يشرب عن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حبي ذيلك على أثره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حث على ذلك حتى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قطري أحدث الناس بها عهدا، فاستعدى عليه فظفر بيزيد فأخذ مكانه فحبس بحجر، حبسه المه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أبالي إن نجا لي ابن بوزل                                            ثوائي وتقييدي بحجر لـي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م أمر فهو لا بـد واقـع                                            له لا أبالي ما علـي ول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عسل الماذي طورا وتارة                                            هو السم والذيفان والليث عاديا نحر ناقة من إبل أخيه لنسوة فسب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الفضل بن الحباب عن محمد بن سلام الجمحي قال حدثني أبو الغراف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زيد بن الطثرية صاحب غزل ومحادثة للنساء، وكان ظريفا جميلا من أحسن الناس كلهم شعرا، وكان أخوه ثور سيدا كثير المال والنخل والرقيق، وكان متنسكا كثير الحج والصدقة كثير الملازمة لإبله ونخله، فلا يكاد يلم بالحي إلا الفلتة والوقعة، وكانت إبله ترد مع الرعاء على أخيه يزيد بن الطثرية فتسقى على 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يزيد مار في الإبل وقد صدر عن الماء إذ مر بخباء فيه نسوة من الحاضر، فلما رأينه 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نا لح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نني سكينا فأعطينه، ونحر لهن ناقة من إبل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خبر أخاه، فلما جاءه أخذ بشعره وفسقه وشت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زيد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ثور لا تشتمن عرضي فداك أبي                                            فإنما الشتم للـقـوم الـعـواو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قر ناب لأمثال الدمى خـرد                                            عين كرام وأبكار مـعـا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فن حولي يسألن القرى أصـلا                                            وليس يرضين مني بالمـعـاذ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هن ضيفا عراكم بعد هجعتكـم                                            في قطقط من سقيط الليل منث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قـربـكـم شـاء ولا لـين                                            أيرحل الضيف عنكم غير مجب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خير واردة للـمـاء صـادرة                                            لا تنجلي عن عقير الرجل منحور أحب امرأة وعلم أن سعة يحبونها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و خليفة قال 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الطثرية يتحدث إلى امرأة ويعج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و عندها إذ حدث لها شاب سواه قد طلع عليه، ثم جاء آخر ثم آخر، فلم يزالوا كذلك حتى تموا سبعة وهو الثام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سبعة يسعون للوصل كـلـهـم                                            له عند لـيلـى دينة يسـتـد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قيت سهمي وسطهم حين أوخشـوا                                            فما صار لي من ذاك إلا ثم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عزوف النفس أشنـأ أن أرى                                            على الشرك من ورهاء طوع قرين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وما تراهـا بـالـعـهـود وفـية                                            ويوما على دين ابن خاقان دي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ا بيد من جاء بالـعـين مـنـهـم                                            ومن لم يجيء بالعين حيزت رهونها وقال فيها وقد صار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بأبي من قد برى الجسم حـبـه                                            ومن هو مومـوق إلـي ح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هـو لا يزداد إلا تـشـوقـا                                            ولـيس يرى إلا عـلـيه رق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ن أحموا علي كـلامـهـا                                            وحالت أعـاد دونـهـا وحـ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ثن على لـيلـى ثـنـاء يزيدهـا                                            قواف بأفـواه الـرواة تـ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لى احذري نقض القوى لا يزل لنا                                            على النأي والهجران منك ن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وني على الواشين لداء شـغـبة                                            كما أنا للـواشـي ألـد شـغ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خفت ألا تحكمي مرة الـقـوى                                            فردي فؤادي والـمـزار قـريب كتب والي اليمامة إلى أخيه ليؤدبه فحلق لمته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محمد بن الحسن بن دريد قال حدثنا عبد الرحمن ابن أخي الأصمعي عن عمه عن رجل من بني عامر ثم من بني خف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دت جرم على ابن الطثرية في وحشية امرأة منهم كان يشبب بها فكتب بها صاحب اليمامة إلى ثور أخي يزيد بن الطثرية وأمره بأدبه، فجعل عقوبته حلق لمته فحلقها، فقال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ثور وهو يحلق لمتي                                            بحجناء مردود عليها نصابها 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ي يحتج في تأنيث الموسى بهذا الب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فق بها يا ثور ليس ثـوابـهـا                                            بهذا ولكن غير هذا ثـو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ما يا ثور قد غل وسطهـا                                            أنامل رخصات حديث خض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سلك مدرى العاج في مدلهمة                                            إذا لم تفرج مات غما صوا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ح بها ثور تـرف كـأنـهـا                                            سلاسل درع خيره وانسك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مة كالشرية الفرد جـادهـا                                            نجاء الثريا هطلها وذهـا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رأسي كالصخيرة أشرفت                                            عليها عقاب ثم طارت عقابهـا أخبار من حلق رؤو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ير هذا الخبر من حلقت جمته فرثاها، وليس من هذا الباب، ولكن يذكر الشيء ب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أخبرني عبد الرحمن ب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 طخيم الأسدي بالحيرة، فأخذه العباس بن معبد المري، وكان على شرط يوسف بن عمر، فحلق رأسه،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حيرة البيضاء شيخ مسلـط                                            إذا حلف الأيمان باللـه بـ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لقوا منا غدافا كـأنـهـا                                            عناقيد كرم أينعت فاسبطر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ظل العذارى حين تحلق لمتي                                            على عجل يلقطنها حين جزت أخبرني محمد عن عبد الرحمن عن عمه عن بعض بني كل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فتى منا مع بعض فتيات الحي، فحلق رأس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متي ولقد خلقـت جـمـيلة                                            وكرمت حين أصابك الجل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ت تروق الناظرين وأصبحت                                            قصصا تكون فواصل المرجان شعره في أخيه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وكيع قال حدثني علي بن الحسين بن عبد الأعلى قال حدثنا أبو مح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زيد ين الطثرية أخ يقال له ثور أكبر منه، فكان يزيد يغير على ماله ويتلفه، فيتحمله ثور لمحبت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ز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غير على ثور وثور يسرنـا                                            وثور علينا في الحياة صب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لك دأبي ما حييت وما مشى                                            لثور على عفر التراب بعير الحرب بين عقيل وبني حنيفة ومقتل يزيد وما رثاه به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 يزيد بن الطثرية في خلافة بني العباس، قتلته بنو حن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أخبرنا أبو سعيد السكري عن محمد بن حبيب عن ابن الأعرابي عن المفضل بن سلمة عن أبي عبيدة وابن الكلبي، وأخبرنا يحيى بن علي عن حماد بن إسحاق عن أبيه عن أبي الجراح العقي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ت بنو حنيفة على طائفة من بني عقيل ومعهم رجل من بني قشير جار لهم، فقتل القشيري رجل من بني عقيل واطردت إبل من العقيليين، فأتى الصريخ عقيلا فلحقوا القوم فقاتلوهم فقتلوا من بني حنيفة رجالا وعقروا أفراسا ثلاثة من خيل حنيفة وانصرفوا، فلبثوا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قيلا انحدرت منتجعة من بلادها إلى بلاد بني تميم، فذكر لحنيفة وهم بالكوكبة والقيضاف، فغزتهم حنيفة، وحذر العقيليون وأتتهم النذر من نمير فانكشفوا فلم يقدروا عليهم، فبلغ ذلك من بني عقيل وتلهفوا على بني حنيفة، فجمعوا جمعا ليغزوا حنيفة، ثم تشاو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زوا قوما في منازلهم ودورهم فيتحصنوا دونكم ويمتنعوا منكم، ولا نأمن أن يفضحوكم، فأقاموا بالع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ت حنيفة غازية كعبا لا تتعداها حتى وقعت بالفلج، فتطاير الناس، ورأس حنيفة يومئذ المندلف، وجاء صريخ كعب إلى أبي لطيفة بن مسلم العقيلي وهو بالعقيق أمير عليها، فضاق بالرسول ذرعا وأتاه هول شديد، فأرسل في عقيل يستمدها، فأتته ربيعة بن عقيل وقشير بن كعب والحريش بن كعب وأفناه خفاجة، وجاش إليه الن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رسلت طليعة فانتظروها حتى تجيء ونعلم ما تشي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جر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بح صبح ثالثة على فرس له يهت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 الله نصركم وأمتعنا بكم انصرفوا راشدين فلم يكن بأس، فانصرف الناس، وصار في بني عمه ورهطه د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فعل ذلك لتكون له السمعة و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فيمن سار معه القحيف بن خمير ويزيد بن الطثرية الشاعران، فساروا حتى واجهوا القوم، فواقعوهم، فقتلوا المندلف، رموه في عينه، وسبوا وأسروا ومثلوا بهم وقطعوا أيدي اثنين منهم وأرسلوهما إلى اليمامة وصنعوا ما أر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قتل ممن كان مع أبي لطيفة غير يزيد بن الطثرية، نشب ثوبه في جذل من عشرة فانقلب، وخبطه القوم ف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قحيف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نبكي سراة بـنـي قـشـير                                            على صنديدها وعلى فت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قتل يزيد فقـد قـتـلـنـا                                            سراتهم الكهول على لح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المكشوح بعدك من يحامـي                                            ومن يزجي المطي على وجاها وقال القحيف أيضا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قتلوا منا شهيدا صابـرا                                            فقد تركنا منكم مـجـاز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رين لما يدخلوا المقابرا                                            قتلى أصيبت قعصا نحائ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جا ترى أرجلها شواغرا وهذه من رواية ابن حبيب و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قحيف أيضا ولم يروها إلا اب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بكي هملا على همل                                            على يزيد ويزيد بن ح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ال أبطال وجرار حل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زيد بن حمل قشيري قتل يومئذ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زينت بنت الطثرية ترثي أخاها يزيد وعن أبي عمرو الشيباني أن الأبيات لأم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من الأز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لوحشية الجرمي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الأثل من بطن العقيق مجاوري                                            مقيما وقد غالـت يزيد غـوائ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قد قد السـيف لا مـتـضـائل                                            ولا رهـل لـبـاتـه وبـآدلـ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لا ترى قد القميص بخـصـره                                            ولكنما توهي القميص كواه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زل الضـيفـان كـان عـذورا                                            على الحي حتى تستقل مراج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رك مظلوما ويرضيك ظالـمـا                                            وكل الذي حملته فهو حـام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جد عند الجـد أرضـاك جـده                                            وذو باطل إن شئت ألهاك باط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قوم أموا بيته فـهـو عـامـد                                            لأفضل ما أموا له فهو فـاع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ضى وورثنـاه دريس مـفـاضة                                            وأبيض هنديا طـويلا حـمـائ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ان يحمي المحجرين بسـيفـه                                            ويبلغ أقصى حجرة الحي نـائ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ليس لابن العم كالذئب إن رأى                                            بصاحبه يوما دما فـهـو آك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بكيه مولاه إذا مـا تـرفـعـت                                            عن الساق عند الروع يوما ذلاذلـه الذلذ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دب الثي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خبرنا الحرمي عن الزبير عن عمر بن إبراهيم السعدي عن عباس بن عبد الص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هشام بن عبد الملك للعجير السل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دقت فيما قلت في ابن ع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يا أمير المؤمنين، ألا إني 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قد قد السيف لا متضائل                                            ولا رهل لباته وأباجـلـه فذكر هذا البيت وحده ونسبه إلى العجير السلولي من الأبيات المنسوبة إلى أخت يزيد بن الطثرية أو إلى أمه وأتى بأبيات أخر ليست منها، وسيذكر ذلك في أخبار العجير مشروحا إن شاء الله تعال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يغنى فيه من شعر يزيد بن الطثرية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فسي من لا بـد أنـي هـاجـره                                            ومن أنا في الميسور والعسر ذاك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قد رماه الناس بي فاتقـاهـم                                            ببغضي إلا ما تجـن ضـمـائره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ى في هذين البيتين عبد الله بن العباس الربيعي لحنا من خفيف الثقي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ت فيه عريب وفي أبيات أضافتها إليها لحنا من خفيف الثقيل الأول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ت علية بنت المهدي فيها خفيف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لإبراهيم فيها لحنا ماخور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أبيات المضا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فسي من لا أخبر الناس باسمـه                                            وإن حملت حقدا علي عشـائ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هلي وما لي من جلبت له الأذى                                            ومن ذكره مني قريب أسام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لو جرت شحناء بيني وبينه                                            وحاورني لم أدر كيف أحـاوره صوت من المائة المختا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أتك المنـازل بـالأبـرق                                            دوارس كالعين في المه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آل جميلة قـد أخـلـقـت                                            ومهما يطل عهده يخ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قل الناس لي عاشـق                                            فأين الذي هو لم يعـش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بك نؤيا على عـبـرة                                            بداء الصبابة والمـعـلـق شأ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دت ع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أ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رى الفرس شأوا، يريد طلق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ه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حيفة، والجمع المه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ريد أن الدار قد بقيت منها طرائق كالصحف وما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أحو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جم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ا المختار خفيف رمل ب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طرد ثقيل أول بالخنصر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عبد خفيف ثقيل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فريدة،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ثقيل الأول ل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خفيف الرمل لعطرد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جميلة وأخبارها</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ء جميلة وشعر عبد الرحمن بن أرطأة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جميلة مولاة بني سليم ثم مولاة بطن منهم يقال لهم بنو بهز، وكان لها زوج من موالي بني الحارث بن الخزرج، وكانت تنزل فيهم، فغلب عليها ولاء زوجها،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مولاة للأنصار، تنزل بالسنح وهو الموضع الذي كان ينزله أبو بكر الصديق، ذكر ذلك إبراهيم بن زياد الأنصاري الأموي السع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د العزيز بن عمران أنها مولاة للحجاج بن علاط السلمي وهي أصل من أصول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ها أخذ معبد وابن عائشة وحبابة وسلامة وعقيلة العقيقية والشماسيتان خليدة وربي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 عبد الرحمن بن أرط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دلال وحسن الغـنـا                                            ء سط بيوت بني الخز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لكم جميلة زين النسـاء                                            إذا هي تزدان للمخـر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ئتها بذلت ودها                                            بوجه منير لها أبلج الشعر لعبد الرحمن بن أرط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الك خفيف ثقيل أول مطلق في مجرى الوسطى،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الدلال وجميلة لح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أعلم خلق الله ب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عن أبي جعفر القرشي عن المحر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جميلة أعلم خلق الله بالغناء، وكان معب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غناء جميلة وفرعه نحن، ولولا جميلة لم نكن نحن مغ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تعلمت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وحدثني أيوب بن عباية قال حدثني رجل من الأنص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ى لك هذا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و إلهام ولا تعليم ولكن أبا جعفر سائب خاثر كان لنا جارا وكنت أسمعه يغني ويضرب بالعود فلا أفهمه، فأخذت تلك النغمات فبنيت عليها غنائي، فجاءت أجود من تأليف ذلك الغناء، فعلمت وألقيت، فسمعني موالياتي يوما وأنا أغني سرا ففهمنني ودخلن علي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نا فما تكتم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سمن علي، فرفعت صوتي وغنيتهن بشعر زهير بن أبي سل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ذكرتك إلا هجت لي طربـا                                            إن المحب ببعض الأمر معـذ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محب بمن إن شـط غـيره                                            هجر الحبيب وفي الهجران تغيير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الخلي فنوم العـين تـعـذير                                            مما ادكرت وهم النفس مذك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سلمى وما ذكري براجعها                                            ودونها سبسب يهوي به المـور الشعر ل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هذين البيتين لجميلة فقط رمل بالوسطى عن حبش فحينئذ ظهر أمري وشاع ذكري، فقصدني الناس وجلست للتعليم، فكان الجواري يتكاوسنني، فربما انصرف أكثرهن ولم يأخذن شيئا سوى ما سمعنني أطارح لغيرهن، ولقد كسبت لموالي ما لم يخطر لهن ببال، وأهل ذلك كانوا وك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جماع الناس على تقديمها في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خليفة قال حدثني ابن سلام قال حدثني مسلمة بن محمد بن مسلمة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جميلة ممن لا يشك في فضيلتها في الغناء، ولم يدع أحد مقاربتها في ذلك، وكل مدني ومكي يشهد لها بال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مجلس من مجالسها غنت فيه وغنى فيه مغنو مكة و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إسحاق وحدثني هشام بن المرية المدني قال حدثني جرير المد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ا جميعا مغنيين حاذقين شيخين جليلين عالمين ظريفين، وكانا قد أسنا، فأما هشام فبلغ الثمانين، وأما جرير فلا أد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بن سريج والغريض وسعيد بن مسجح ومسلم بن محرز المدينة لبعض من وفدوا عليه، فأجمع رأيهم على النزول على جميلة مولاة بهز، فنزلوا عليها فخرجوا يوما إلى العقيق متنزهين، فوردوا على معبد وابن عائشة فجلسوا إليهما فتحدثوا ساعة، ثم سأل معبد ابن سريج وأصحابه أن يعرضوا عليهم بعض ما أل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قوم أعمالا كثيرة حسنة ولك أيضا يا أبا عباد، ولكن قد اجتمع علماء مكة، وأنا وأنت من أهل المدينة، فليعمل كل واحد منا صوتا ساعته ثم يغ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عائشة، قد أعجبتك نفسك حتى بلغتك هذه المرتبة 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غضبت يا أبا عباد، إني لم أقل هذا وأنا أريد أن أتنقصك فإنك لأنت المفا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قد اختلفنا وأصحابنا المكيون سكوت فلنجعل بيننا ح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صحابنا شركاء في الحكو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شريط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يكون ما نغني به من الشعر ما حكمت فيه ا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ائشة و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نا، وهي وأم جن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ع رأيهم على الاجتماع في منزل جميلة من غ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ضروا 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يا أبا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 يبتدىء أصحابنا أو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تما أ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نكن لن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بن سريج على سعيد بن مسجح فسأله أن يبتدىء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مع رأي المكيين على أن يتبدىء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من الهجران في غير مذهب                                            ولم يك حقا كل هذا التـج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را بي علـى أم جـنـدب                                            أقض لبانات الفؤاد الـمـعـذ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ما إن تـنـظـرانـي سـاعة                                            من الدهر تنفعني لدى أم جنـ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ياني كلمـا جـئت طـارقـا                                            وجدت بها طيبا وإن لم تـطـيب الشعر لامرىء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ه لحنان ثاني ثقيل بالسبابة في مجرى الوسطى، وخفيف رمل بالسبابة في مجرى الوسطى جميعا عن أسحاق وغنى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ه عينا من رأى من تـفـرق                                            أشت وأنأى من فراق المح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ون بأنطاكية فـوق عـقـمة                                            كجرمة نخل أو كجـنة يث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يقان منهم سالك بطن نـخـلة                                            وآخر منهم جازع نجد كب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يناك غربا جدول في مفـاضة                                            كمر خليج في سنيح مثـقـب وغنى ابن مسج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فإن يبخل عليك ويعتـلـل                                            يسؤك وإن يكشف غرامك تد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م يفخر عليك كـفـاخـر                                            ضعيف ولم يغلبك مثل مغ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ك لم تقطع لـبـانة عـاشـق                                            بمثل بكـور أو رواح مـؤ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دماء حرجوج كأن قـتـودهـا                                            على أبلق الكشحين ليس بم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رد بالأسحار في كـل سـدفة                                            تغرد مياح الندامى المـطـرب وغنى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غتدي والطير في وكناتـهـا                                            وماء الندى يجري على كل مذ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نـجـرد قـيد الأوابـد لاحـه                                            طراد الهوادي كل شأو م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جرى شأوين وابتل عطفـه                                            تقول هزيز الريح مرت بأثـأ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أيطلا ظبي وساقـا نـعـامة                                            وصهوة عير قائم فوق مرقـب وغنى 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زار معبد مالك بن أبي السمح،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نصير إلى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ا جميعا فقصداها، فأذنت لهما فدخلا، فأخرجت إليهما رقعت فيها أبيات، فقالت ل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بهذه الرقعة إلي فلان أغني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ئي، فابدأت جميلة فغ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ذلفاء همي                                            فليدعني من يلوم فغنى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 الناس جميعا                                            حين تمشي وتقوم فغنت جم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ب الذلفاء عندي                                            منطق منهما رخيم فغنى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ل الحبل لترضى                                            وهي للحبل صروم فغنت جم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ها في القلب داء                                            مستكـين لا يريم طريقة واحدة الشعر ل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نطاح أنه للبختري العب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وله فيه لحنان خفيف ثقيل أول بالسبابة في مجرى البنصر عن ابن المكي، وثقيل أو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سعيد المالكي أن له فيه خفيف ثقي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ماد بن إسحاق أن فيه لمالك وجميلة لحنين وقالت لمعبد و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ني كل واحد منكما لحنا مم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ا معبد بشعر قال فيها الأحوص يصفها به، وكان معجبا بها، وكانت هي له مكرمة،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أتك المنـازل بـالأبـرق                                            دوارس كالعين في المه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آل جميلة قـد أخـلـقـت                                            ومهما يطل عهده يخ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قل الناس لي عاشـق                                            فأين الذي هو لم يعـش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بك نؤبا على عـبـرة                                            بداء الصبابة والمـعـلـق في هذه الأبيات ثقيل أول بالخنصر في مجرى الوسطى، ذكر إسحاق أنه لعطرد، وذكر ابن المكي أنه ل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خفيف رمل في مجراها، ذكر إسحاق أنه لعطرد أيضا وعمرو، وذكر الهشامي أن الثقيل الأول ل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خفيف ثقيل لمعبد وأن خفيف الرمل لمالك 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ت جميلة بما غنيتها به وتبسم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يا أبا عباد ولم تكنني قبلها ولا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طيئ هات ما عندك وجنبنا مثل قول عبد ابن ق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وغنى بلحن لها، وقد تغنى به أيضا معبد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لقلب لا يمـل فـيذهـل                                            أفق فالتعزي عن بثينة أج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كذا أحببت قد كان قبلهـا                                            ولا هكذا فيما مضى كنت تفع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تي أحببت قد حيل دونهـا                                            فكن حازما والحازم المتحـول لحن جميلة هكذا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ألحان عدة مع أبيات أخر من القصيدة، وهي لجميل ف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في غنائك وفي الأداء 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تك فأراد بعدت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أ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عد،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ى الفرس شأوا أو شأوين أي طلقا أو طل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ه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حيفة بما فيها من الكتاب، والجمع مهارق، قال ذو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ستعبر في رسم دار كـأنـهـا                                            بوعساء تنضوها الجماهير مهرق الذلفاء التي شبب بها الأحوص</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ين أن تتعين الإداوة أو القربة التي تخرز ويسيل الماء عن عيون الخ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به ما بقي من الدار بتعين القربة وطرائق خروقها التي ذكرت ينزل منها الماء شيئا بعد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ذلفاء التي فيها فهي التي فتن بها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من كانت عنده بعد ما طل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ارك الله في دار عددت بها                                            طلاق ذلفاء من دار ومن ب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قولن ثلاثـا قـائل أبـدا                                            إني وجدت ثلاثا أنكد العـدد فكان إذا عد شيئ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 اثنان أربعة ولا يقول ثلاث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 بثينة عن عفة جميل وعن حالها لما سمعت نع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بثينة وكانت صدوقة اللسان جميلة الوجه حسنة البيان عفيفة البطن والفرج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ادني جميل رحمة الله عليه بريبة قط ولا حدثت أنا نفسي بذل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لحي انتجعوا موضعا وإني لفي هودج لي أسير إذا بهاتف ينشد أبياتا، فلم أتمالك أن رميت بنفسي وأهل الحي ينظرون، فبقيت أطلب المنشد فلم أقف عليه، فناد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هاتف بشعر جميل ما وراء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حسبه قد قضى نحبه ومضى لسبيله، فلم يجيبني مجيب، فناديت ثلاثا، وفي كل ذلك لا يرد علي أحد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صواحبا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ك يا بثيبة طائف من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لقد سمعت قائلا يقول 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معك ولم نسمع فرجعت فركبت مطيتي وأنا حيرى والهة العقل كاسفة البال، ثم س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في الليل إذ ذلك الهاتف يهتف بذلك الشعر بعينه، فرميت بنفسي وسعيت إلى الصوت، فلما قربت منه انقطع،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هاتف، ارحم حيرتي وسكن عبرتي بخبر هذه الأبيات، فإن لها شأنا فلم يرد علي س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إلى رحلي فركبت وسرت وأنا ذاهبة العقل، وفي كل ذلك لا يخبرني صواحباتي أنهن سمعن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كانت الليلة القابلة نزلنا وأخذ الحي مضاجعهم ونامت كل عين، فإذا الهاتف يهتف ب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ثينة، أقبلي إلي أنبئك عما تر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نحو الصوت، فإذا شيخ كأنه من رجال الحي، فسألته عن اسمه و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 هذا وخذي فيما هو أهم عليك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هذا لمما يه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نعي بما ق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لمنشد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خبر 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رقته وقد قضى نحبه وصار إلى حفرته رحمة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خت صرخة آذنت منها الحي، وسقطت لوجهي فأغمي علي، فكأن صوتي لم يسمعه أحد، وبقيت سائر ليلتي، ثم أفقت عند طلوع الفجر وأهلي يطلبونني فلا يقفون على موضعي، ورفعت صوتي بالويل والبكاء ورجعت إلى مك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برك و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صصت عليهم الق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 الله جم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مع نساء الحي وأنشدتهن الأبيات فأسعدنني بالبكاء، فأقمن كذلك لا يفارقنني ثلاثا، وتحزن الرجال أيضا وبكوا ورثوه وقالوا ك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ه الله، فإنه كان عفيفا صدوقا فلم أكحل بعده بإثمد ولا فرقت رأسي بمخيط ولا مشط ولا دهنته إلا من صداع خفيف على بصري منه ولا لبست خمارا مصبوغا ولا أزال أبكيه إلى الم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ني الشعر كله وهذا الغناء بعض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لقلب لا يمل فيذهـل                                            أفق فالتعزي عن بثينة أجمل مدحها ابن سريج فردت عليه مدحه ثم غنت وغنى هو ومعبد ومالك بشعر حاتم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لام حدثني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 ابن سريج جميلة ليسمع منها ويأخذ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يها أنزلته وأكرمته وسألته عن أخبار مكة فأخ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معبد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تطارحه وتسأله عن أخبار مكة فيخ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ندها جارية محسنة لبقة ظريفة، فابتدأت تطار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نحن كنا أحق بالابت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إنسان في بيته أمير وليس للداخل أن يتأم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جعلت فداءك وما أدري أيهما أحسن أدبك أم غناؤك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 يا عبيد، فإ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حثوا في وجوه المداحين التر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ارحت الجارية بشعر حاتم الط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عرف آثار الديار تـوهـمـا                                            كخطك في رق كتابا منمن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اعت به الأرواح بعد أنيسها                                            شهورا وأياما وحولا مج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ن قد غيرن ظاهر تربه                                            وغيرت الأنواء ما كان مع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رها طول التقادم والبلـى                                            فما أعرف الأطلال إلا توه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أنه حضر ذلك المجلس جماعة من حذاق أهل الغناء، فكل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امير داود قال ابن سريج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سمعك صوتا لي في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ار التي قامت تريك وقد عفت                                            وأقوت من الزوار كفا ومعص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ادى عليها حليها ذات بـهـجة                                            وكشحا كطي السابرية أهض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نت لطيات لهـا وتـبـدلـت                                            به بدلا مرت به الطير أشؤ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ذلتان هبتا بـعـد هـجـعة                                            تلومان متلافا مفيدا مـلـومـا 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عبيد، وقد غفرنا لك زلتك لحسن غن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 أفلا أسمعك أنا أيضا لحنا علمته في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وإني لأعلم أنك ت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وقد طال العتاب عـلـيهـمـا                                            وأوعدتاني أن تبينـا وتـص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لوماني علـى مـا تـقـدمـا                                            كفى بصروف الدهر للمرء محك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مان لما غـور الـنـجـم ضـلة                                            فتى لا يرى الإنفاق في الحق مغرما 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دوت الظن بك ولا تجاوزت الطريقة التي أنت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غنيك أنا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تك إلا تجيد الغناء وتحسن، ف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فغنى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يء لنا البيت الظليل خصاصه                                            إذا هي ليلا حاولت أن تبس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قلبت فوق الحـشـية مـرة                                            ترنم وسواس الحلي تـرن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را كفاثور اللـجـين يزينـه                                            توقد ياقوت وشذر مـنـظ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جمر الغضى هبت به بعد هجعة                                            من الليل أرواح الصبا فتنسـمـ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يل ما قلت وحسن ما نظمت، وإن صوتك يا مالك لمما يزيد العقل قوة والنفس طيبا والطبيعة سهولة، وما أحسب أن مجلسنا هذا إلا سيكون علما وفي آخر الزمان متواصفا، والخبر ليس كالمشاهدة، والواصف ليس كالمعاين وخاصة في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ها ابن أبي عتيق وابن ربيعة والأحوص فغن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حسن بن عتبة اللهبي قال حدثني من رأى ابن أبي عتيق وابن أبي ربيعة والأحوص بن محمد الأنصاري وقد أتوا منزل جميلة فاستأذنوا عليها فأذنت لهم، فلما جلسوا سألت عمر وأحف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صدتك من مكة للسلام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فضل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حببت أن تفرغي لنا نفسك اليوم وتخلي لنا مجلس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ا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لا تغني إلا ما أ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مجلس لك، والقوم شركاؤ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رد أن تفعل ذلك بك ي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رى أن نجعل الخيار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ق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 بالعود و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ي الهوينى إذا مشت فـضـلا                                            مشي النزيف المخمور في الص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ل من زور بـيت جـارتـهـا                                            واضعة كفها عـلـى الـك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ـن لـقـلـب مـتـيم سـدم                                            عال رهـين مـكـلـم ك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جره وهـو غـير مـزدجـر                                            عنها وطرفي مكحل الـسـهـد فلقد سمعت للبيت زلزلة وللدار همه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يا جميلة ماذا أعطيت أنت الغناء وآخره ثم سكتت ساعة وأخذوا في الحديث، ثم أخذت العود و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طت سعاد وأمسى البين قد أفدا                                            وأورثوك سقاما يصدع الك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ستطيع لها هجرا ولا تـرة                                            ولا تزال أحاديثي بهـا جـد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ه لسياط خفيف رمل مطلق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ذكر حبش لحن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براهيم أن فيه لحنا لح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وابن خرداذبه أنه من ألحان عمر بن عبد العزيز بن مروان في سعاد وأن طريقته من الثقيل الثاني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براهيم أن لابن جامع فيه أيضا صنعة فاستخف القوم أجمعين، وصفقوا بأيديهم وفحصوا بأرجلهم وحركوا رؤوسهم،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فداؤك من السوء ووقاؤك من المكروه، ما أحسن ما غنيت وأجمل ما قلت وأحضر الغداء فتغدى القوم بأنواع من الأطعمة الحارة والباردة ومن الفاكهة الرطبة واليابسة، ثم دعت بأنواع من الأش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شرب، وقال ابن أبي عتيق مثل ذلك، ف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ني أشرب، وما جزاء جميلة أن يمتنع من شرابها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ذلك كما ظن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اء أن يحملني بنفسه ويخلط روحي بروحه شكرناه، ومن أبى ذلك عذرناه، ولم يمنعه ذلك عندنا ما يريد من قضاء حوائجه والأنس بمحادث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حسن بنا إلا مساع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كون أخسكم، إفعلوا ما شئتم تجدوني سميعا مط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 القوم أجم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 صوتا بشعر ل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الت لجارات لـهـا                                            كالمها يلعبن في حجرت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ن عني الظل لا يتبعني                                            ومضت تسعى إلى قبت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عانق رجلا فيما مضى                                            طفلة غيداء في حلت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طش قط لها سهم ومن                                            ترمه لا ينج من رميتهـا لم يذكر طريقة لحنها في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فيه لابن المكي رملا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لي بن يحيى أن فيه لابن سريج رملا بالوسطى فصاح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اه ويلاه ثلاثا ثم عمد إلى جيب قميصه فشقه إلى أسفله فصار قباء، ثم آب إلى عقله فندم واعتذ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ملك من نفس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ابنا كالذي أصابك وأغمي علينا، غير أنا فارقناك في تخريق ال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ت جميلة بثياب فخلعتها على عمر، فقبلها ولبسها، وانصرف القوم إلى مناز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ر نازلا على ابن أبي عتيق، فوجه عمر إلى جميلة بعشرة آلاف درهم بعشرة أثواب كانت معه، فقبلتها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عمر إلى مكة جذلان مسر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ت ومعها الشعراء والمغنون والمغنيات ووصف ركبها في مكة وفي المدينة حتى آبت من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وحدثني أبي عن سياط وابن جامع عن يونس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جميلة، وأخبرني إسماعيل بن يونس قال حدثني عمر بن شبة قال حدثنا إسحاق ابن إبراهيم قال حدثني أبي سياط وابن جامع عن يونس الكاتب، وأخبرني الحسن بن علي قال حدثنا أحمد بن سعيد الدمشقي قال حدثنا الزبير بن بكار قال حدثني عمي مصعب قالوا جميع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ن جميلة حج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جمعت رواياتهم لتقاربها، وأحسب الخبر كله مصنوعا وذلك بين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رج معها من المغنين مشيعين حتى وافوا مكة ورجعوا معها من الرجال المشهورين الحذاق بالغناء هيت وطويس والدلال وبرد الفؤاد ونومه الضحى وفند ورحمة وهبة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ؤلاء مشايخ وكلهم طيب الغن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بد ومالك وابن عائشة ونافع بن طنبورة وبديح المليح ونافع الخير، ومن المغنيات الفرهة و عزة الميلاء وحبابة وسلامة وخليدة وعقيلة والشماسية وفرعة وبلبلة ولذة العيش وسعيدة والزرقاء، ومن غير المغنين ابن أبي عتيق والأحوص وكثير عزة ونصيب وجماعة من الأشراف، وكذلك من النساء من مواليها وغير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سياط فذكر أنه حج معها من القيان مشيعات لها ومعظمات لقدرها ولحقها زهاء خمسين قينة، وجه بهن مواليهن معها فأعطوهن النفقات وحملوهن على الإبل في الهوادج والقباب وغير ذلك، فأبت جميلة أن تنفق واحدة منهن درهما فما فوقه حتى رج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يونس فذكر أنه حج معها من الرجال المغنين مع من سمينا زهاء ثلاثين رجلا، وتخايروا في اتخاذ أنواع اللباس العجيب الظريف وكذلك في الهوادج والق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فيما قال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ما رأوا مثل ذلك الجمع سفرا طيبا وحسنا ومل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قاربوا مكة تلقاهم سعيد بن مسجح وابن سريج والغريض وابن محرز والهذليون وجماعة من المغنين من أهل مكة وقيان كثير لم يسمين لنا، ومن غير المغنين عمر بن أبي ربيعة والحارث بن خالد المخزومي والعرجي وجماعة من الأش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جميلة مكة وما بالحجاز مغن حاذق ولا مغنية إلا وهو معها وجماعة من الأشراف ممن سمينا وغيرهم من الرجال و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أبناء أهل مكة من الرجال والنساء ينظرون إلى جمعها وحسن هيئ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ضت حجها سألها المكيون أن تجعل لهم مجل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غناء أم ل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م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خلط جدا بهزل، وأبت أن تجلس ل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ى من كان في قلبه حب لاستماع غنائها إلى خرج معها إلى المدينة، فإني خا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زم القوم الذين سميناهم كلهم على الخروج ومعهم جماعة ممن نشط، فخرجت في جمع أكثر من جمعها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ت المدينة تلقاها أهلها وأشرافهم من الرجال والنساء، فدخلت أحسن مما خرجت به منها، وخرج الرجال والنساء من بيوتهم فوقفوا على أبواب دورهم ينظرون إلى جمعها وإلى القادمين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منزلها وتفرق الجمع إلى منازلهم ونزل أهل مكة على أقاربهم وإخوانهم أتاها الناس مسلمين، وما استنكف من ذلك كبير ولا ص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ضى لمقدمها عشرة أيام جلست للغناء، فقالت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السة لك ولأصحابك، وإذا شئت فعد الناس لذلك اليوم، فغصت الدار بالأشراف من الرجال و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أت جميلة فغنت صوتا بشعر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 مجلس غنائها بالمدينة بعد عودها من الح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من أمة الوهاب منزلـنـا                                            إذا حللنا بسيف البحر مـن عـد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حتل أهلك أجيادا فـلـيس لـنـا                                            إلا التذكر أو حظ مـن الـحـ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أنها أبصرت بالجزع عبـرتـه                                            وقد تغرد قمري عـلـى فـن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أت غير ما ظنت بصاحبـهـا                                            وأيقنت أن عكا ليس من وط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س لا أنس يوم الخيف موقفها                                            وموقفي وكلانا ثـم ذو شـج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ا للـثـريا وهـي بـاكـية                                            والدمع منها على الخدين ذو سن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له قولي له في غير مـعـتـبة                                            ماذا أردت بطول المكث في الي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حاولت دنيا أو نعمت بهـا                                            فما أصبت بترك الحج من ثمـن فكلهم استحسن الغناء، وضج القوم من حسن ما سم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ما سمعوا غناء قط أحسن من غنائها ذلك الصوت في ذلك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معت عين عمر حتى جرى الدمع على ثيابه ولح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 ما رئي عمر كذلك في محفل غير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ى ابن سريج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اندفع يغني ورفع صوته بشعر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ابن سريج في مجلسها بشعر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ت بالتي قالـت                                            لمولاة لها ظ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يري بالسلام لـه                                            إذا هو نحونا نظ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ي في ملاطـفة                                            لزينب نولي ع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سحرك النسوا                                            ن قد خبرتني الخب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ء ابن مسج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من ابن سريج في هذا اللحن من الحسن ما يقال إنه ما سمع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سعيد بن مسج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أبا عثمان، فاندفع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قبل البين لـمـا خـشـيتـه                                            لتعقب ودا أو لتعلـم مـا عـن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الخير هل من مصدر تصدرينـه                                            يريح كما سهلت لي سبـل الـ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شكوت الحب صدت كـأنـمـا                                            شكوت الذي ألقى إلى حجر ص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لت فأبدت غـلة دون نـقـعـهـا                                            كما أرصدت من بخلها إذا بدا وجدي غناء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ذلك منه وبرع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بد هات،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ارب من حاربت من ذي عداوة                                            وأحبس مالي إن غرمت فأع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أخوك الدائم العهد لم أحـل                                            إن ابزاك خصم أو نبابك من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قطع في الدنيا إذا ما قطعتنـي                                            يمينك فانظر أي كـف تـبـدل 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معبد اختيار الشعر والغناء هذا الشعر لمعن بن أوس غناء 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بن محرز، فإني لم أؤخرك لخساسة بك ولا جهلا بالذي يجب في الصناعة، ولكنني رأيتك تحب من الأمور كلها أوسطها وأعدلها، فجعلتك حيث تحب واسطة بين المكيين والمدن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ت بربع قد تحـمـل أهـلـه                                            فأذريت دمعا يسبق الطرف هام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ائلة الروحاء أو بطن مـثـغـر                                            لها الضاحكات الرابيات سواه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موت إلا أن الـمـوت مـدة                                            متى يلق يوما فارغا فهو شاغلـه غناء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طاب، كيف بدا لك في ثلاثة وأنت لا تر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بت أن أواسي مع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عدوت ما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مولى العبلات ف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 ندمي على الشباب ووا نـدم                                            ندمت وبان اليوم مني بغـير ذ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إخوتي حولي وإذ أنا شـائخ                                            وإذ لا أجيب العاذلات من الص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ت عرارا بالهوان ومـن يرد                                            عرارا لعمري بالهوان فقد ظلم 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عمرو بن شأس ولم تحسن إذا أفسدت غناءك بالتع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وضعناك إلى موضعك ولا نقصنا من حظك فبماذا أهناك ثم أقبلت على الجماع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اصدقوه وعرفوه نفسه ليقنع ب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قوم علي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طأت إن كنت عرض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ذلك، ولست بع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م إلى جميلة فقبل طرف ثوبها واعتذر فقبلت عذره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ى ابن عائش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هات، فتغنى بشعر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ء ابن عائ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غيث قبرا بين بصرى وجاسم                                            عليه من الوسمـي جـود وو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بت حوذانا وعـوفـا مـنـورا                                            سأتبعه من خير مـا قـال ق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حارث الجولان من هلك ربه                                            فحوران منه خاشع مـتـض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بيني لو لقيتك سـالـمـا                                            وبين الغـنـى إلا لـيال قـلائل غناء نافع و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ما قلت يا أبا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ى نافع وبديح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غنياني صوتا واحدا، فغنيا جميعا بصوت واحد ولحن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من يلوم على التصابـي                                            أفق شيئا لتسمع من جو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ت تلومني في الحب جهلا                                            وما في حب مثلي من مع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من السعادة غير شـك                                            هوى متواصلين على اق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نال ودا فـي عـفـاف                                            وستر من منعـمة كـعـاب غناء الهذليين ال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اكما والله واحد وغناؤكما واحد، وأنتما نحتما من بقية الكرم وواحد الش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جعفر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ى الهذليين الثلاث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وا صوتا واحدا، فاندفعوا فغنوا بشعر عنترة العبس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يت من طلل تقـادم عـهـده                                            أقوى وأقفر بعد أم الـهـي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مزار وقد تربع أهلـهـا                                            بعنيزتين واهلنـا بـالـغـي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أزمعت الفراق فإنـمـا                                            زمت ركابكم بلـيل مـ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بماء الدحرضين فأصبحت                                            زوراء تنفر عن حياض الديلـم غناء نافع بن طنبور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يئا أشبه بغنائكم من اتفاق أروا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ى نافع بن طنبور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نقش الغضار ويا حسن اللسان، ف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ول ليلي وبـت لـم أنـم                                            وسادي الهم مبطن سق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قمت يوما على البلاط فأب                                            صرت رقاشا وليت لم أقـم ف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والله ولابن سريج في هذا اللحن أربعة أبيات في صوت غناء مالك بن أبي السم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لك هات، فإني لم أؤخرك لأنك في طبقة آخرهم، ولكني أردت أن أختم بك يومنا تبركا بك وكي يكون أول مجلسنا كآخره ووسطه كطرفه، وإنك عندي ومعبدا لفي طريقة واحدة ومذهب واحد، لا يدفع ذلك إلا ظالم ولا ينكره إلا عا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شاء فلينكر، فسكت القوم كلهم إقرارا لم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دفع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 لمن عادت وسلم لسلمـهـا                                            ومن قربت سلمى أحب وق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بيني امرأ إما بريئا ظلـمـتـه                                            وإما مسيئا تاب بعد وأعـت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التماس العذر لما ظلمتنـي                                            وحملتني ذنبا وما كنت مذن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هنئك إشمات العدو بهـجـرنـا                                            وقطعك حبل الوصل حتى تقضبا اليوم الثاني من أيام المدينة وغناء طو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صوتك يا مالك قد دام لنا ودم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طعت المجلس وانصرف عامة الناس وبقي خواص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يوم الثاني حضر القوم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طو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أبا عبد ال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كر ما فعلت جميلة في اليوم الأول، لأن طويسا لم يكن يرضى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ابن جامع أن جميلة صنفتهم طويسا وأصحابه وابن سريج وأصحابه، ثم أقرعت بينهم، فخرجت القرعة الأولى لابن سريج وأصحابه والثانية لطويس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أ طويس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طال ليلي وعاد لي طربي                                            من حب خود كريمة الحس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اء مثل الـهـلال آنـسة                                            أو مثل تمثال صورة الذ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دت فؤادي بجيد مغـزلة                                            ترعى رياضا ملتفة العشب غناء الد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والله يا أبا عبدا ال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لد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أبا يزيد، فاندفع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آمـل فـيكـم أمـلا                                            والمرء ليس بمدرك أ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بدا لي منكـم خـلـف                                            فزجرت قلبي فارعوى جه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فتى بمـخـلـد أبـدا                                            حيا وليس بـفـائت أج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بغوم ومن بعقـوتـهـا                                            وقفا العمود وإن خلا أهلـه غناء برد الفؤاد ونومة الضح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والله يا أبا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ه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نجلك اليوم لكبر سنك ورقة عظ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يا م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برد الفؤاد ونومة الضح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ا جميعا لحنا واحدا، فغ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تذكرت فلا تلـحـنـى                                            لؤلؤة مكنـونة تـنـط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كنها طيبة لـم يغـذهـا                                            بؤس ولا وال بها يخ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ت والعيس سراع بنـا                                            ترقل إرقالا وما تعـن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شوقي أرى قاتلي                                            وموردي منها جوى يقلـق غناء فند ورحمة وهب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فند ورحمة وهب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جميعا صوتا واحدا فإنكم متفقون في الأصوات والألحان، فاندفعوا فغن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ـــاقـــك مـــن نـــحـــو الـــعـــقـــيق بـــروق                                            لوامـــع تـــخـــفـــى تـــارة وتــــــشـــــ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ــا لـــي لا أهـــوى جـــواري بـــــــربـــــــر                                            وروحـــي إلـــى أرواحـــهــــن تـــــــتـــــ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ـــن جـــــمـــــــال فـــــــائق ومـــــــلاحة                                            ودل عـــلـــى دل الـــنـــــســـــــاء يفــــــ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بربر حاض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اري والله ما وصفتم، فمن شاء أقر ومن شاء أن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ء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ت جميلة بشعر الأعشى ولمعبد فيه صوت أخذه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ت سعاد وأمسى حبلها انقطـعـا                                            واحتلت الغور فالجدين فالف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نكرتني وما كان الذي نكـرت                                            من الحوادث إلا الشيب والصل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بنتي وقد قربت مـرتـحـلا                                            يا رب جنب أبي الأوصاب والوج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شيء إلـى شـيء فـغـيره                                            دهر ملح على تفريق ما جمـعـا اليوم الثالث من أيام المدين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سمع شيء أحسن من ابتدائها بالأمس وختمها في اليوم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طعت المجلس فانصرف القوم وأقام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يوم الثالث اجتمع الناس، فضرت ستارة وأجلست الجواري كلهن فضربن وضربت فضربن على خمسين وترا فتزلزلت الدار، ثم غنت على عودها وهن يضربن على ضربها ب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خفيت كانت لـعـينـك قـرة                                            وإن تبد يوما لم يعممك ع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خفرات البيض لم تر غلـظة                                            وفي الحسب الضخم الرفيع نجا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روضة بالحزن طيبة الـثـرى                                            يمج الندا جثجاثـهـا وعـر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طيب من فيها ذا جـئت طـارقـا                                            وقد أوقدت بالمندل الرطب نارهـا غناء عزة المي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معت أعين كثير منهم حتى بل ثوبه وتنفس الصعداء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فسي أنت يا جميلة ثم قالت لل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ففن فكففن،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ز غني، فغنت بشعر ل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هندا وأعصـارهـا                                            ولم تقض نفسك أوط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النفس ما قد مضـى                                            وهاجت على العين عوا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منح رامة منـا الـهـوى                                            وترعى لرامة أسـر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م نزرها حذار الـعـدا                                            حسدنا على الزور زوارها غناء حبابة و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ز، إنك لباقية على الدهر، فهنيئا لك حسن هذا الصون مع جودة هذا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حبابة و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ا لحنا واحدا، فغن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حزنا أنى أغيب وتشـهـد                                            وما نلتقي والقلب حران مقص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جب أنى إذا الليل جننـي                                            أقوم من الشوق الشديد وأق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ن إليكم مثل مـا حـن تـائق                                            إلى الورد عطشان الفؤاد مص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كبد حرى يعذبها الـهـوى                                            ولي جسد يبـلـى ولا يتـجـدد غناء خل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غناؤ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ى خيلدة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فسي أنت غني،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من يلوم على التصابـي                                            أفق شيئا لتسمع من جو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ت تلومني في الحب جهلا                                            وما في حب مثلي من مع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من السعادة غير شـك                                            هوى متواصلين على اق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يم نال ودا فـي عـفـاف                                            وستر من منعـمة كـعـاب غناء عقيلة والشما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منها ما غنت، وهو بلحنها حسن 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عقيلة والشما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ا، فغن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 الحبيب اليوم في غير ما اجترم                                            وقطعت من ذي ودك الحبل فانص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طعت الوشاة الكاشحين ومـن يطـع                                            مقالة واش يقرع الـسـن مـن نـدم غناء فرعة وبلبلة ولذة الع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فرعة وبلبلة ولذة الع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ن فغنين، فاندفعن بصوت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 الفؤاد من الهوى                                            بغى سقما إنـي إذا لـس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دماء البدن إن كان حبـهـا                                            على النأي في طول الزمان ير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م ملمات فينـسـين بـعـدهـا                                            ويذكر منها العهد وهـو 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ما صافيت بـعـدك خـلة                                            ولا لك عندي في الفؤاد قـسـيم غناء سعدة والز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ن وهو لعمري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لسعدة والز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ا، فغن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رسلوني يعزوني فقلت لـهـم                                            كيف العزاء وقد سارت بها الر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هدت الريم عينيه فـجـادلـهـا                                            بمقلتيه ولم تتـرك لـه عـنـق فاستحس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لجماعة فغنوا، وانقضى المجلس وعاد كل إنسان إلى وط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ئي مجلس ولا جمع أحسن من اليوم الأول ثم الثاني ثم الثال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 إبراهيم الموصلي الغناء لسماعه صوتا ل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حدثتني عمت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أسن من أبي وعمرت بع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بب في طلب أبيك الغناء والمواظبة عليه لحنا سمعه لجميلة في منزل يونس بن محمد الكاتب، فانصرف وهو كئيب حزين مغموم لم يطعم ولم يقبل علينا بوجهه كما كان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عن السبب فأمسك، فألححت عليه فانتهرني، وكان لي مكرما، فغضبت وقمت من ذلك المجلس إلى بيت آخر، فتبعني وترضان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ثك ولا كتمان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قت صوتا لامرأة قد ماتت، فأنا بها وبصوتها هائم إن لم يتداركني الله منه برح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ظن أن الله يحيي لك ميت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لا أش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عليقك قلبك بما لا يعطاه إلا نبي ولا نبي بعد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شقك الصوت فهو أن تحذقه وتغنيه عشر مرار، فتمله ويذهب عشقك له فكأنه ارعوى ورجع إلى نفسه، وقام فقبل رأسي ويدي ورجل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ت عني ما كنت فيه من الكرب والغم، ثم ت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ك الشيء يعمي ويصم ولزم بيت يونس حتى حذق الصوت ولم يمكث إلا زمنا يسيرا حتى مات يونس وانضم إلى سياط، وكان من أحذق أهل زمانه بالغناء وأحسنهم أداء عمن م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الشعر ولم يحسن أداء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بـكـرات عـراقـية                                            تسمى سبيعة أطـريت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آل أبي بكرة الأكرمـين                                            خصصت بودي فأصفيت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حبها زرت أهل العراق                                            وأسخطت أهلي وأرضيت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وت إذا شحطـت دارهـا                                            وأحـيا إذا أنـا لاقـيت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لو أن ما بـي بـهـا                                            وكنت الطبيب لـداويتـهـا قالت ع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عر حسن، فكيف به إذا قطع ومدد تمديد الأطربة وضرب عليها بقضبان الدفلى على بطون المعزى فما مضت الأيام والليالي حتى سمعت اللحن مؤدى، فما خرق مسامعي شيء قط أحسن منه، ولقد أذكرني بما يؤثر من حسن صوت داود وجم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يوما جالسة إذ طلع عليه إبراهيم ضاحكا مستبشر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حدثك ب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شريكا في عشق صو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كنت عند سياط في يومنا هذا وأنا أغنيه الصوت وقد وقفني فيه على شيء لم أكن أحكمته عن يونس، وحضر عند سياط شيخ نبيل فسبح على الصوت تسبيحا طويلا، فظننت أنه فعل ذلك لاستحسانه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ت أنا وسياط من اللحن 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جب أمر هذا الشعر وأحسن ما غني به وأحسن ما قال قائله فقلت له دو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لغ من العج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جت سبيعة من ولد عبد الرحمن بن أبي بكرة، وكانت من أجمل النساء، فأبصرها عمر بن أبي ربيعة، فلما انحدرت إلى العراق اتبعها يشيعها حتى بلغ معها موضعا يقال له الخورن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بلغت إلى أهلي وخطبتني لزوج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أخلط تشييعي إياك بخطبة، ولكن أرجع ثم آتيكم خاطبا، فرجع ومر بالمدينة فقا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ربيعة شعرا في سبيعة فلحنته وعلمته جارية من جوار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بكرات عراقـية                                            تسمى سبيعة أطريتها ثم أتى بيت جميلة فسألها أن تغني بهذا الشعر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جبه ما سمع من حسن غنائها وجودة تأليفها، فحسن موقع ذلك منه، فوجه إلى بعض موالياته ممن كانت تطلب الغناء أن تأتي جميلة وتأخذ الصوت منها، فطارحتها إياه أياما حتى حذقت ومهر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 تخرجي إلى سبيعة وتغنيها هذا الصوت وتبلغيها رسالت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ها فرحبت بها، وأعلمتها الرسالة، فحيت وأكرمت، ثم غنتها فكادت أن تموت فرحا وسرورا لحسن الغناء و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ت رسول عمر فأعلمته ما كان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خارجة في تلك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 سبيعة ثانية وسؤالها جميلة أن تغنيها بشعر عمر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كان أوان الحج استأذنت سبيعة أباها في الحج، فأبى علي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ججت حجة الإسلا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الحجة هي التي أسهرت ليلي وأطالت نهاري وتوقتني إلى أن أعود وأزور البيت وذلك القبر، وإن أنت لم تأذن لي مت كمدا وغما، وذلك أن بقائي إنما كان لحضور الوقت، فإن يئست فالموت لا شك نازل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أبوها رق ل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سعني منعها مع ما أرى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فى عمر المدينة ليعرف خبرها، فلما قدمت علم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ا أن تأتي منزل جميلة، وقد سبق إليه عمر، فأكرمتها جميلة وسرت بمك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 س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 أقلقني وأسهرني صوتك بشعر عمر في، فأسمعيني إياه، 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ازة لوجهك الجميل فغنتها الصوت، فأغمي عليها ساعة حتى رش على وجهها الماء وثاب إليها عق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دي علي، فأعادت الصوت مرارا في كل مرة يغشى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ت إلى مكة وخرج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ت مرت بالمدينة وعمر معها، فأتت جميلة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دي علي الصوت ففعلت، وأقامت عليها ثلاثا تسألها أن تعيد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غنيك صوتا فاسمع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ه يا سيدتي، فغن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ت المليحة أن تواصلنـي                                            وأظن أني زائر رمـ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خير في الدنيا وزينتـهـا                                            ما لم توافق نفسها نف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صبر لي عنها إذا حسرت                                            كالبدر أو قرن من الشم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مت فؤادك عند نظرتهـا                                            بملاحة الإيثـار والأنـس قالت س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الأول شعر عمر لقدمت هذا على كل شيء سم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والله أحسن من ذلك، فأما الشعر 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ت جم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عمتي قال لها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إن ذلك على ما ق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بن سريج في هذا الشعر لحن عن جميلة وربما حكي بزيادة أو نقصان أو مثلا ب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ت الناس في دارها وقصت عليهم رؤياها واعتزامها ترك الغناء فاختلفوا وخطب شيخ يحبذ الغناء فرج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ن يفهم الغناء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ني أن جميلة قعدت يوما على كرسي لها وقالت لآذن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جبي عنا أحدا اليوم، واقعدي بالباب، فكل من يمر بالباب فاعرضي عليه مجلسي، ففعلت ذلك حتى غصت الدار بالناس، ف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عدوا إلى العلالي، فصعدت جماعة حتى امتلأت السط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ها بعض جواريها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تي، إن تمادي أمرك على ما أرى لم يبق في دارك حائط إلا سقط، فأظهري ما تر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عالى النهار واشتد الحر استسقى الناس الماء فدعت لهم بالسويق، فشرب من أرا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ى كل رجل وامرأة دخل منزلي إلا شرب، فلم يبق في سفل الدار ولا علوها أحد إلا شرب، وقام على رؤوسهم الجواري بالمناديل والمراوح الكبار، وأمرت جواريها فقمن على كراسي صغار فيما بين كل عشرة نفر جارية ت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رأيت في منامي شيئا أفزعني وأرعبني، ولست أعرف ما سبب ذلك، وقد خفت أن يكون قرب أجلي، وليس ينفعني إلا صالح عملي، وقد رأيت أن أترك الغناء كراهة أني يلحقني منه شيء عند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وم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قك الله وثبت عزمك وقال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لا حرج عليك في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شيخ منهم ذو سن وعلم وفقه وتج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كلمت الجماعة، ولك حزب بما لديهم فرحون، ولم أعترض عليهم في قولهم ولا شركتهم في رأيهم، فاستمعوا الآن لقولي وأنصتوا ولا تشغبوا إلى وقت انقضاء كلامي، فمن قبل قولي فالله موفقه، ومن خالفني فلا بأس عليه إذ كنت في طاعة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القوم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كلم الشيخ فحمد الله وأثنى عليه وصلى على محمد النبي صلى الله عليه و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أهل الحجاز، إنكم متى تخاذلتم فشلتم ووثب عليكم عدوكم وظفر بكم ولا تفلحوا بعدها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قد انقلبتم على أعقابكم لأهل العراق وغيرهم ممن لا يزال ينكر عليكم ما هو وارثه عنكم، لا ينكره عالمكم ولا يدفعه عابدكم بشهادة شريفكم ووضيعكم يندب إليه كما يندب جموعكم وشرفكم وعز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ثر ما يكون عند عابدكم فيه الجلوس عنه لا للتحريم له لكن للزهد في الدنيا، لأن الغناء من أكبر اللذات وأسر النفوس من جميع الشهوات، يحيي القلب ويزيد في العقل ويسر النفس ويفسح في الرأي ويتيسر به العسير وتفتح به الجيوش ويذلل به الجبارون حتى يمتهنوا أنفسهم عند استماعه، ويبرىء المرضى ومن مات قلبه وعقله وبصره، ويزيد أهل الثروة غنى وأهل الفقر قناعة ورضا باستماعه فيعزفون عن طلب الأم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مسك به كان عالما ومن فارقه كان جاهلا، لأنه لا منزلة أرفع ولا شيء أحسن منه، فكيف يستصوب تركه ولا يستعان به على النشاط في عبادة ربنا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ام كثير غير هذا ذهب عن المحدث به، فما رد عليه أحد ولا أنكر ذلك منهم بشر، وكل عاد بالخطأ على نفسه وأقر بالح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عيت ما قلت ووقع من نفسك ما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وأنا أستغف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مي مجلسنا وفرقي جماعتنا بصوت فقط،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رسم دار دمعك المتـرقـرق                                            سفاها وما استنطاق ما ليس ينط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يث التقى جمع وأقصى محسـر                                            مغانيه قد كادت عن العهد تخ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ام لنا بعد العـشـاء ومـنـزل                                            به لم يكدره عـلـينـا مـع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حسن شيء كـان أول لـيلـنـا                                            وآخـره حـزن إذا نـتـفــرق 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والله أمثل هذا يترك فيم نتشاهد الرجال لا والله ولا كرامة لمن خالف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وقام الناس مع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لم يفرق جماعتنا على اليأس من الغناء ولا جحود فضيلته، وسلام عليك ورحمة الله يا جم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ف مجلس لها غنت فيه ورقصت وغنى المغنون ورقص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جميلة يوما ولبست برنسا طويلا، وألبست من كان عندها برانس دون ذلك، وكان في القوم ابن سريج، وكان قبيح الصلع قد اتخذ وفرة شعر يضعها على رأسه، وأحبت جميلة أن ترى صل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البرنس إلى ابن سري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برت علي ورب الكعبة وكشف صلعته ووضع القلنسية على رأسه، وضحك القوم من قبحأنا صلعته، ثم قامت جميلة ورقصت وضربت بالعود وعلى رأسها البرنس الطويل وعلى عاتقها بردة يمانية وعلى القوم أمثالها، وقام ابن سريج يرقص ومعبد والغريض وابن عائشة ومالك وفي يد كل واحد منهم عود يضرب به على ضرب جميلة ورقصها، فغنت وغنى القوم على غنائ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الشباب وليتـه لـم يذهـب                                            وعلا المفارق وقع شيب م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غانيات يردن غيرك صـاحـبـا                                            ويعدنك الهجران بعـد تـق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قول مـقـالة بـتـجـارب                                            حقا ولم يخبرك مثـل مـ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ف الكريم وكمن لعرضك صائنا                                            وعن اللئيم ومثلـه فـتـنـكـب ثم دعت بثياب مصبغة ووفرة شعر مثل وفرة ابن سريج فوضعتها على رأسها، ودعت للقوم بمثل ذلك فلبسوا، ثم ضربت بالعود وتمشت وتمشى القوم خلفها، وغنت وغنوا بغنائها بصوت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ين مشي قطا البطاح تأودا                                            قب البطون رواجح الأكف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ن آنسة الـحـديث حـيية                                            ليست بفاحشة ولا متـف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كون ريقتها إذا نبهـتـهـا                                            كالمسك فوق سلافة الجـريال ثم نعرت ونعر القوم طربا، ثم جلست وجلسوا وخلعوا ثيابهم ورجعوا إلى زيهم، وأذنت لمن كان ببابها فدخلوا، وانصرف المغنون وبقي عندها من يطارحها من الجو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زارت عبد الله بن جعفر لمجلس غناء هيأته له فز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ني عمت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ياطا يحدث أباك يوما جمي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فسي هي وأمي فما كان أحسن وجهها وخلقها وغناءها ما خلفت النساء مثلها شبيها، فأعجبن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س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جميلة يوما للوفادة عليها، وجعلت على رؤوس جواريها شعورا مسدلة كالعناقيد إلى أعجازهن، وألبستهن أنواع الثياب المصبغة ووضعت فوق الشعور التيجان، وزينتهن بأنواع الحلي، ووجهت إلى عبد الله بن جعفر تستزيره، وقالت لكاتب أمل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قدرك يجل عن رسالتي وكرمك يحتمل زلتي، وذنبي لا تقال عثرته ولا تغفر حو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صفحت فالصفح لكم معشر أهل البيت يؤثر، والخير والفضل كله فيكم مدخر، ونحن العبيد وأنتم الم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وبى لمن كان لكم مقاربا والي وجوهكم ناظرا وطوبى لمن كان لكم مجاورا، وبعزكم قاهرا، وبضيائكم مبصرا والويل لمن جهل قدركم ولم يعرف ما أوجبه الله على هذا الخلق لكم فصغيركم كبير بل لا صغير فيكم، وكبيركم جليل بل الجلالة التي وهبها الله عز وجل للخلق هي لكم ومقصورة عل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لكتاب نسألك وبحق الرسول ندعوك إن كنت نشيطا لمجلس هيأته لك لا يحسن إلا بك ولا يتم إلا معك، ولا يصلح أن ينقل عن موضعه، ولا يسلك به غير طري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عبد الله 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نعرف تعظيمها لنا وإكرامها لصغيرنا وكبير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ت أنها قد آلت ألية ألا تغني أحدا إلا في منز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قد كنت على الركوب إلى موضع كذا وكان في عزمي المرور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إذ وافق ذلك مرادها فإني جاعل بعد رجوعي طريقي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 إلى بابها أدخل بعض ما كان معه إليها وصرف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ى ذلك الحسن البارع والهيئة الباذة، فأعجبه ووقع من نف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ميلة لقد أوتيت خيرا كثيرا، ما أحسن ما صنع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إن الجميل للجميل يصلح، ولك هيأت هذا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عبد الله بن جعفر وقامت على رأسه وقامت الجواري صفين، فأقسم عليها فجلست غير ب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لا أغن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شيبة الحمد الذي كان وجهه                                            يضيء ظلام الليل كالقمر الب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هولهم خير الكهول ونسلـهـم                                            كنسل الملوك لا يبور ولا يح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عتبة الملقي إليك جـمـالـه                                            أغر هجان اللون من نفر ز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اقي الحجيج ثم للخير هـاشـم                                            وعبد مناف ذلك السيد الغ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كم قصي كان يدعى مجمعـا                                            به جمع الله القبائل من فـهـر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جميلة وأحسن حذافة ما قال بالله أعيديه علي فأعادته، فجاء الصوت أحسن من الارت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ت لكل جارية بعود وأمرتهن بالجلوس على كراسي صغار قد أعدتها لهن، فضربن وغنت عليهن هذا الصوت وغنى جواريها على غن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ضربن جميعا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أن مثل هذا يكون وإنه لمما يفتن القلب ولذلك كرهه كثير من الناس لما علمو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ببغلته فركبها وانصرف إلى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ت جميلة أعدت طعاما كثيرا، وكان أراد المقام،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لفوا للغداء، فتغدوا وانصرفوا مسرو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لحذافة بن غانم بن عبيد الله بن عويج بن عدي بن كعب يمدح به عبد الم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العرجي أن ينزل عليها حين فر من مكة فأبت وأنزلته على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حدثني بعض المك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رجي وهو عبد الله بن عمرو بن عثمان شاعرا سخيا شجاعا أديبا ظر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شبه شعره بشعر عمر بن أبي ربيعة والحارث بن خالد بن هشام وإن كانا قدما عليه، وقد نسيب كثير من شعره إلى شعرهما، وكان صاحب ص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خرج يوما متنزها من مكة ومعه جماعة من غلمانه ومواليه ومعه كلابه وفهوده وصقوره وبوازيه نحو الطائف إلى مال له بالعر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هذا الموضع سمي العرج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ى بينه وبين مولى لبني أمية كلام، فأمضه المولى فكف عنه العرجي حتى أوى إلى منزله، ثم هجم عليه ومعه غلمانه فأمرهم أن يوثقوه، ثم أمرهم أن ينكحوا امرأته وهو يراهم ففعلوا، ثم أخرجه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أمير مكة ما فعل فطلبه، فخرج من منزلة وأخرج معه غلمانة ومواليه وآلة الصيد وتوجه نحو المدينة وقد ركب أفراسه وأعد ع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تصد ويقصف في طريقه حتى دخل المدينة ليلا، وأراد المقام في منزل جميلة، وكانت آلت ألا تغني بشعره ولا تدخله منزلها لكثرة عبثه وسفهه وحداثة 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علمت بمكانه ليل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رق إن له لشأنا فاستخبرت خبره 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م مستخفيا، ولم ير بالمدينة موضعا هو أطيب له من منزلك، والأيمان تكفر، والأشراف لا ير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رسول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زلي منزل جو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يمكن مثلك الاستخفاء فيها، فعليك بالأحو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أحوص مجانبا له لشيء جرى بينه وبينه في منزل جم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نى لي بالأحوص مع الذي كان بينن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ه عني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غنينا بذلك الشعر، فأن أحببت أن تظهر وتبقى مودتنا لك، فأصلح ما بينك وبين عبد الله، إذ أصلح ما بيننا، وأنزله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بمقنعي، أما إذ أبيت أن أقيم بمنزلك فوجهي معي رسولا إلى الأحوص، فإن منزله أحب إلي بعد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ت معه إلى الأحوص بعض مولياته، فأنزله الأحوص وأكرمه وأحسن جواره وستر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شعرا ووجه به إلى جم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اتل الله الهوى كيف أخلـقـا                                            فلم تلفه إلا مشوبـا مـمـذ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من حبيب يستزير حـبـيبـه                                            يعاتبه في الـود إلا تـفـ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ر وصال الغانيات فأصبـحـت                                            مضاضته يشجى بها من تمط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 هذا القلب للحين معـلـقـا                                            غزالا تحلى عقـد در ويا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مهلا للفؤاد عن الـتـي                                            دعتك إليها العين أغضى وأطر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ا فلم نستبق حبا بمـا نـرى                                            فما منك هذا العذل إلا تخـر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سن هذا الحب من كان قبلنـا                                            وقاد الصبا المرء الكريم فأعنقـا فلما قرأت شعره رقت ل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ي بإيلائي ألا يدخل منزلي ولا أغنيه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منزلك وتغنين وتكفرين عن يم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ت إليه أن صر إلينا والأحوص في تلك الليلة، فجاءاها، وعرفت الأحوص تكفير اليمين،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والله شفيعه إليك، ففرجي ما به من غم فقد فارق من يحب ويهوى، فتؤنسينه وتسرينه وتغنينه ب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اتل الله الهوى كيف أخلقا                                            فلم تلفه إلا مشوبا ممـذقـا وحدثني بعض أهلنا قال قال يونس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حوص معجبا بها وملازما لها فصار إليها بغلام له جميل فأخرجته خوف الفتنة ثم دعتهما دعوة خاصة وغنته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أحوص معجبا بجميلة، ولم يكن يكاد يفارق منزلها إذا جل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 إليها غلاما بغلام جميل الوجه يفتن من رآه، فشغل أهل المجلس، وذهبت اللحون عن الجواري وخلطن في غنائ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ت جميلة إلى الأحوص أن أخرج الغلام، فالخلل قد عم مجلسي وأفسد علي أ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الأحوص وتغافل، وكان بالغلام معجبا، فآثر لذته بالنظر إلى الغلام مع السم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الغلام إلى الوجوه الحسان من الجواري ونظرن إليه، وكان مجلسا ع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افت عاقبة المجلس وظهور أمره أمرت بعض من حضر بإخراج الغلام فأخرج، وغضب الأحوص وخرج مع الغلام ولم يقل شيئا، فأحمد أهل المجلس ما كان من جميلة، وقال لها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ان الظن بك، أكرمك ال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الله ما استأذنني في المجيء به ولا علمت به حتى رأيته في داري، ولا رأيت له وجها قبل ذلك، وإنه ليعز علي غضب الأحوص، ولكن الحق أولى، وكان ينبغي له ألا يعرض نفسه وإياي لما نكره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فرق أهل المجلس بعث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نب لك ونحن منه برءاء، إذ كنت قد عرفت مذهبي، فلم عرضتني للذي كان، فقد ساءني ذلك وبلغ مني، ولكن لم أجد بدا من الذي رأيت إما حياء وإما تصن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لك بعذر إن لم تجعلي لي وله مجلسا نخلو فيه جميعا تمحين به ما كان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ذلك سرا، 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اها ليلا فأكرمتهما، ولم تظهر واحدة من جواريها على ذلك إلا عجائز من موا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ا الأحوص وأقسم عليها أن تغنيه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فقر دار من جميلة هـيجـت                                            سوالف حب في فؤادك من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إذا تنـأى أو تـفـرقـت                                            شداد الهوى لم تدر ما قول مشغ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يلة مجرى الدمع خمصانة الحشا                                            برود الثنايا ذات خلق مشر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عين ما تهوى وفيهـا زيادة                                            من الحسن إذ تبدو وملهى لملعب 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ا صوت أحسن منه، وابن محرز يغنيه وعنها أخذه، وأنا أغنيه فتعجبني نفسي ويدخلني شيء لا أعرفه من النخوة وال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حدث لي بهذا الحديث عن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لأحوص في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عندي أنه لطيفل الغنوي قال في ابن زيد الخيل، وهو زيد بن المهلهل بن المختلس بن عبد رضا أحد بني نبهان، ونبهان لقب له، ولكنه سودان بن عمرو بن الغوث بن طيىء، أغار على بني عامر فأصاب بني كلاب وبني كعب، واستحر القتل في غني بن أعصر ومالك بن أعصر ومالك بن أعصر، وأعصر هو الدخان، ولذلك قبل لهما ابنا دخان، وأخوهما الحارث وهو الطفاوة وهو مالك بن سعد بن قيس بن عيلان، وغطفان بن سعد ع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غني مع بني عامر في دارهم موالي لنمير، وكان فيهم فرسان و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غنيا أغارت على طيىء وعليهم سيار بن هريم، فقال في ذلك قصيدته ال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قفر دار من جميلة هيجـت                                            سوالف شوق في فؤادك منصب لحنت قصيدة لعمرو بن أحمر بن العمرد في عمر بن الخطاب لحنا جميلا، ونبذة عن ترجمة ابن أح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أحمر بن العمرد بن عامر بن عبد شمس بن فراص بن معن بن مالك ابن أعصر بن قيس بن عيلان بن مضر من شعراء الجاهلية المعدودين، وكان ينزل الشأم، وقد أدرك الإسلام وأسلم، وقال في الجاهلية والإسلام شعرا كثيرا وفي الخفاء الذين أدرك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الخطاب فمن دونه إلى عبد الملك بن مروان، وكان في خيل خالد بن الوليد حين وجه أبو بكر خالدا إلى الشأم، ولم يأت أبا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خالد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ل سيف الله كروا علـيهـم                                            كررت بقلب رابط الجأش صارم وقال في عمر بن الخطاب رضي الله عنه قصيدة له طويلة ج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ت آل أبي حفص وأسرته                                            وقبل ذاك ودهرا بعده كل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رتمى بقواف بينـنـا دول                                            بين الهناتين لا جدا ولا لع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يعلم ما قولي وقـولـهـم                                            إذ يركبون جنانا مسهبا وربـا وقال في عثمان بن عفان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ثى فليس إلى عثمان مرتجع                                            إلا العداء وإلا مكنع ض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خالها سمعت عزفا فتحسبـه                                            إهابة القسر ليلا حين تنتشر وقال في علي بن أبي طالب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بلغ مالكا عني أبا حسـن                                            فارتح لخصم هداك الله مظلو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نشدت جميلة قصيدته في عمر بن الخطا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علمن فيها لحنا لا يسمعه أحد أبدا إلا ب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دقت، والله ما سمعته قط إلا أبكاني، لأني أجد حين أسمعه شيئا يضغط قلبي ويحرقه فلا أملك عيني، وما رأيت أحدا قط سمعه إلا كانت هذه ح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من المائة المختارة</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عبلة من مشارق مـأسـل                                            درس الشؤون وعهدها لم ين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تبدلت عفر الظباء كـأنـمـا                                            أبعارها في الصيف حب الفلف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شي النعام به خـلاء حـولـه                                            مشي النصارى حول بيت الهيك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حذر محل السوء لا تحلـل بـه                                            وإذا نبا بك منـزل فـتـحـول الشعر، فيما ذكر يحيى بن علي عن إسحاق، لعنترة بن شداد العب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رأيت هذا الشعر في شيء من دواوين شعر عنترة، ولعله من رواية لم تقع إلينا، فذكر غير أبي أحمد أن الشعر لعبد قيس بن خفاف البرجمي، إلا أن البيت الأخير لعنترة صحيح لا يشك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أبي دلف القاسم بن عيسى العجلي، ولحنه المختار، على ما ذكره أبو أحمد، من الثقيل ال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خرداذبه أن لحن أبي دلف خفيف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سحاق أن فيه لمعبد لحنا من الثقيل الأول المطلق في مجرى الوسطى، وأن فيه لأبي دلف لحنا ولم ي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ابن محرز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 لابن سريج في البيت الثاني ثقيلا أول، وذكر ابن خرداذبه أن خفيف الثقيل لمالك، وليس ممن يعتمد على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ذكر يونس أيضا أن فيه غناء لمالك ولم يذكر جنسه ولا طري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عنترة ونسبه وشيء من 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عن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 أمة حبشية، كان أبوه نفاه ثم ألحقه ب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نترة بن شدا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رو بن شدا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ترة بن شداد بن عمرو بن معاوية بن قراد بن مخزوم بن ربيع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زوم بن عوف بن مالك ابن غالب بن قطيعة بن عبس بن بغيض بن الريث بن غطفان بن سعد بن قيس بن عيلان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لقب يقال له عنترة الفلحاء، وذلك لتشقق شفت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أمة حبشية يقال لها ربيبة، وكان لها ولد عبيد من غير شداد، وكانوا إخوته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شداد نفاه مرة ثم اعترف به فألحق ب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عرب تفعل ذلك، تستعبد بني الإماء، فإن أنجب اعترفت به وإلا بقي ع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شت عليه امرأة أبيه فضربه أبوه فكفته عنه فقال فيها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علي بن سليمان النحوي الأخفش قال أخبرنا أبو سعيد الحسن بن الحسين السكري عن محمد بن حبيب، قال أبو سعيد وذكر ذلك أبو عمرو الشيبا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نترة قبل أن يدعيه أبوه حرشت عليه امرأة أب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راودني عن نفسي، فغضب من ذلك شداد غضبا شديدا وضربه ضربا مبرحا وضربه بالسيف، فوقعت عليه امرأة أبيه وكفت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رأت ما به من الجراح بك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سمها سمي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ه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ن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سمية دمع الـعـين مـذروف                                            لو أن ذا منك قبل اليوم معـر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يوم صدت ما تـكـلـمـنـي                                            ظبي بعسفان ساجي العين مطر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للتنى إذ أهوى العصـا قـبـلـي                                            كأنها صنم يعـتـاد مـعـك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بد عبدكـم والـمـال مـالـكـم                                            فهل عذابك عني اليوم مصـر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سى بلائي إذا ما غارة لـحـقـت                                            تخرج منها الطوالات السراع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رجن منها وقد بلت رحـائلـهـا                                            بالماء تركضها الشم الغـطـار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طعن الطعنة النجلاء عن عرض                                            تصفر كف أخيها وهو مـنـزوف غنى في البيت الأول والثاني علوية، ولحنه من الثقيل الأول مطلق في مجرى البنص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رمل بالوسطى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ابن سريج، وهو من منحول ابن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ه مذ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رفت عينه،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رفت تذرف ذريفا وذرفا، وهو قطر يكاد يت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ذامنك قيل اليوم مع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قد أنكرت هذا الحنو والإشفاق منك، لأنه لو كان معروفا قبل ذلك لم ين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جي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ك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كن من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ت عينه طرفة، وإذا كان كذلك فهو أسكن ل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جلل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ت نفسه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م يعتاد أي يؤتى مرة بعد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ك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كف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راع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راع، واحدتها سرع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وا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ح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ر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م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فاع في الأ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طار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رام والسادة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ط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من السير والمشيء يخت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ج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اس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ان من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ع الطع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رض أي عن شق وح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ترضه اعتراضا حين أقا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ادعاء أبي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ي عمي عن ابن الكلبي، وأخبرني إبراهيم بن أيوب عن ابن قتيبة قال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اد جد عنترة غلب على نسبه، وهو عنترة بن شداد، وقد سمعت 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شدادا عمه، كان نشأ في حجره فنسب إليه دو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ادعاه أبوه بعد الكبر، وذلك لأن أمه كانت أمة سوداء يقال لها ربيبة، وكانت العرب في الجاهلية إذا كان للرجل منهم ولد من أمة استعبد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عنترة إخوة من أمة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ادعاء أبي عنترة إياه أن بعض أحياء العرب أغاروا على بني عبس فأصابوا منهم واستاقوا إبلا، فتبعهم العبسيون فلحقوهم فقاتلوهم عما معهم وعنترة يومئذ فيهم، 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 يا عن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ن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د لا يحسن الكر، إنما يحسن الحلاب وال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 وأنت 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هجين عـنـتـره                                            كل امرىء يحمي ح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ـوده وأحـمــره                                            والشعرات المشع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اردات مشـفـره وقاتل يومئذ قتالا حسنا، فادعاه أبوه بعد ذلك وألحق به نس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غير ابن الكلبي أن السبب في هذا أن عبسا أغاروا على طيىء، فأصابوا نعما، فلما أرادوا القسمة قالوا لعن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قسم لك نصيبا مثل أنصبائنا لأنك 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الخطب بينهم كرت عليهم طيىء، فاعتزلهم عنت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م القوم، فإنكم عد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نقذت طيىء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 يا عن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حسن العبد الكر 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رف به، فكر واستنقذ ال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هجين عـنـتـره                                            كل امرىء يحمي حر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ترة أحد أغربه العرب، وهم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ترة وأمه ربيبة، وخفاف بن عمير الشريدي وأمه ندبة، والسليك بن عمير السعدي وأمه السلكة، وإليهن ينس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عنت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 من خير عبس منصبـا                                            شطري وأحمي سائري بالمن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كتيبة أحجمت وتلاحظـت                                            ألفيت خيرا من معم مـخـو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ي من أكرم عبس بشطري، والشطر الآخر ينوب عن كرم أمي فيه ضربي بالسيف، فأنا خير في قومي، ممن عمه وخاله منهم وهو لا يغني غ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ب أن في القصيدة هي التي يضاف إليها البيتان اللذان يغنى فيهما، وهذه الأبيات قالها في حرب داحس والغب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امى عن بني عبس حين انهزمت أمام تميم، فسبه قيس بن زهير ف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ت بنو عبس بني تميم وعليهم قيس بن زهير، فانهزمت بنو عبس وطلبتهم بنو تميم، فوقف لهم عنترة، ولحقتهم كبكبة من الخيل، فحامى عنترة عن الناس فلم يصب م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يس بن زهير سيدهم، فساءه ما صنع عنترة يومئذ، فقال حين 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حمى الناس إلا ابن السو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يس أك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عنترة ما قال، فقال يعرض به قصيدته التي يقو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ت تخوفني الحتـوف كـأنـنـي                                            أصبحت عن عرض الحتوف بمع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بتهـا أن الـمـنـية مـنـهـل                                            لا بد أن أسقى بكأس الـمـنـ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نى حياءك لا أبالـك واعـلـمـي                                            أني امرؤ سأمـوت إن لـم أقـت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نية لـو تـمـثـل مـثـلـث                                            مثلي إذا نزلوا بضنـك الـمـن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 من خير عبس منـصـبـا                                            شطري وأحمي سائري بالمنـ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كتيبة أحجمت وتـلاحـظـت                                            ألفيت خيرا مـن مـعـم مـخـ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خيل تعلم والفوارس أنـنـي                                            فرقت جمعهم بصربة فيص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ا أبادر في المضيق فوارسي                                            أو لا أوكل بـالـرعـيل الأ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لحقوا أكرر وإن يستلحمـوا                                            أشدد وإن يلفوا بضنـك أنـ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ن النزول يكون غاية مثلـنـا                                            ويفر كل مضلل مسـتـو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خيل ساهمة الوجوه كأنـمـا                                            تسقى فوارسها نقيع الحنـظ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بيت على الطوى وأظلـه                                            حتى أنال به كريم الـمـأكـل عروضه من ال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ت في الأربعة الأبيات الأول والبيت الثاني عريب خفيف رمل بالبنصر من رواية الهشامي وابن المعتز وأبي العب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ت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رض للإنسان من المكاره والمتا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رض أي ما يعرف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عزل أي في ناحية معتزلة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ني حي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حفظيه ولا تضيع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ض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نية لو خلقت مثالا لكانت في مثل صور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نص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ن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ف، ويقال منصل أيضا بفتح الص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ج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ماعة إذا اجتمعت ولم تنت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لاحظ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من يقدم على ا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 التلاحظ النظر من القوم بعضهم إلى بعض بمؤخر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ي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فصل بين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در في المضيق فوارسي أي لا أكون أول منهزم ولكني أكون حام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طعة من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ستلح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رك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ستل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درك، وأنشد الأصم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ى علاجا وبشرا كل سلـهـبة                                            واستلحم الموت أصحاب البراذين وساه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مرة متغيرة، قد كلح فوارسها لشدة الحرب وه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أبيت على الطوى وأظ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بالليل على الطوى وأظل بالنهار كذلك حتى أنال به كريم المأكل أي ما لا عيب فيه علي، ومثله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أتي علي اليومان لا أذوقهما طعاما ولا شرابا أي لا أذوق ف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ص البط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طيان وطاوي البط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 النبي صلى الله عليه وسلم بيتا من شعره فود لو رآ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حمد بن عبد العزيز الجوهري قال حدثنا عمر بن شبة قال حدثنا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نبي صلى الله عليه وسلم قول عنت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بيت على الطوى وأظله                                            حتى أنال به كريم المأكـل ف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صف لي أعرابي قط فأحببت أن أراه إلا عنت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لحق أخوته لأمه بنسب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سليمان قال حدثنا أبو سعيد السكري عن محمد بن حبيب عن ابن الأعرابي و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نترة كان له إخوة من أمه، فأحب عنترة أن يدعيهم أقومه، فأمر أخا له كان خيرهم في نفسه يقال له حنب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و مهرك من اللبن ثم مر به علي ع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قلت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 مهركم متخددا مهزولا ضامرا، فاضرب بطنه بالسيف كأنك تريهم أنك قد غضبت م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علي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نبل، ما شأن مهركم متخددا أعجر من 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هوى أخوه بالسيف إلى بطن مهره فضربه فظهر 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 عنت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ني زبيبة ما لمهركم                                            متخددا وبطونكم ع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كم بإيغال الوليد على                                            أثر الشياه بشدة خبـر وهي 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لاظه نفر من قومه ونفاه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عنت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دار عبلة بـالـطـوي                                            كرجع الوشم في كف الهدي وهي طويلة يعدد فيها بلاءه وآثاره عند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ابه حين سئل أنت أشجع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أخبرني الكراني عن النضر بن عمرو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عن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جع العرب وأش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اذا شاع لك هذا في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قدم إذا رأيت الإقدام عزما، وأحجم إذا رأيت الإحجام حزما، ولا أدخل إلا موضعا أرى لي منه مخرجا، وكنت أعتمد الضعيف الجبان فأضربه الضربة الهائلة يطير لها قلب الشجاع فأثني عليه فأ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وأحمد بن عبد العزيز قالا حدثنا عمر بن شب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الخطاب ل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نتم في ح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ألف فارس ح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كو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يس بن زهير فينا وكان حازما فكنا لا نعص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ارسنا عنترة فكنا نحمل إذا حمل ونحجم إذا أح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نا الربيع بن زياد وكان ذا رأي فكنا نستشيره ولا نخا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نا عروة بن الورد فكنا نأتم بشعره، فكنا كما وصف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 حدثنا أبو سعيد السكري قال قال محمد بن حبيب عن ابن الأعرابي عن المفضل عن أبي عبيدة وابن الك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ته واختلاف الروايات في سب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عنترة على بني نبهان من طيىء فطرد لهم طريدة وهو شيخ كبير، فجعل يرتجز وهو يطردها و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ثار ظلمان بقاع م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زر بن جابر النبهاني في فتوة، فرما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ها وأنا ابن سلمى، فقطع مطاه، فتحامل بالرمية حتى أتى أهله، فقال وهو مجرو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بن سلمى عنده فاعلمـوه دمـي                                            وهيهات لا يرجى ابن سلمى ولا د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ل بأكناف الشـعـاب وينـتـمـي                                            مكان الثريا ليس بالـمـتـهـض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اني ولم يدهـش بـأزرق لـهـذم                                            عشية حلوا بين نـعـف ومـخـرم قال ا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ذي قتله يلقب بالأسد الرهي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أبو عمرو الشيباني فذكر أنه غزا طيئا مع قومه، فانهزمت عبس، فخر عن فرسه ولم يقدر من الكبر أن يعود فيركب، فدخل دغلا، وأبصره ربيئة طيىء فنزل إليه، وهاب أن يأخذه أسيرا فرماه وقت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أبو عبيدة أنه كان قد أسن واحتاج وعجر بكبر سنه عن الغار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له على رجل من غطفان بكر، فخرج يتقاضاه إياه، فهاجت عليه ريح من صيف وهو بين شرج وناظرة، فأصابته فقتل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أحد الذين يباليهم عمرو بن معد يكرب قال أخبرني أبو خليفة عن محمد 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مرو بن معد يكرب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بالي من لقيت من فرسان العرب ما لم يلقني حراها وهجين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بالحرين عامر بن الطفيل وعتيبة بن الحارث بن شهاب، وبالعبدين عنترة والسليك بن السلك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ه أخبار عنترة قد ذكرت فيها ما حض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قيس بن خفاف البرج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ذة عن عبد قيس بن خفاف البرج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بد قيس بن خفاف البرجمي فإني لم أجد له خبرا أذكره إلا ما أخبرني به جعفر بن قد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كتاب لأبي عثمان الما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قيس بن خفاف البرجمي أتى حاتم طيىء في دماء حملها عن قومه فأسلموه فيها وعجز ع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آتين من يحملها عني، وكان شريفا شاعرا شجاعا، فقدم على حات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قعت بيني وبين قومي دماء فتواكلوها، وإني حملتها في مالي وأهلي، فقدمت مالي وأخرت أهلي، وكنت أوثق الناس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تحملتها فكم من حق قضيته وهم كفيته، وإن حال دون ذلك حائل لم أذمم يومك ولم أنس غدك،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لت دماء للبـراجـم جـمة                                            فجئتك لما أسلمتني البـرا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سفاها لم حملت دماءنـا                                            فقلت لهم يكفي الحمالة حا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آته فيها يقل لي مرحـبـا                                            وأهلا وسهلا أخطأتك الأش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حملها عني وأن شئت زادنـي                                            زيادة من حيزت إليه المك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يش الندى ما عاش حام طيىء                                            وإن مات قامت للسخاء مآ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دين مات الجود معك فلا نرى                                            مجيبا له ما حام في الجو ح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رجال أنهب العام مـالـه                                            فقلت لهم إني بذلـك عـ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ه يعطى من اموال طـيىء                                            إذا حلق المال الحقوق اللو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عطي التي فيها الغنى وكأنـه                                            لتصغيره تلك العطـية ج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ذلك أوصاه عدي وحـشـرج                                            وسعد وعبد الله تلك القمـاقـم فقال له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لأحب أن يأتيني مثلك من قومك، وهذا مرباعي من الغارة على بني تميم فخذه وافرا، فإن وفى بالحمالة وإلا أكملتها لك، وهي مائتا بعير سوى نبيها وفصالها، مع أني لا أحب أن تؤبس قومك بأمو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أبو جبي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م ما أخذتم منا ولنا ما أخذنا منكم، وأي بعير دفعته إلي وليس ذنبه في يد صاحبه فأنت منه بر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وزاده مائة بعير، وانصرف راجعا إلى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ات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البرجمي أبو جـبـيل                                            لهم في حمالـتـه طـ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 خذ المرباع منـهـا                                            فإني لست أرضى بالق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حال ولا عودت نفسـي                                            على علاتها علل البـخ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ذها إنها مـائتـا بـعـير                                            سوى الناب الرذية والفص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من عليك بهـا فـإنـي                                            رأيت المن بزري بالجم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آب البرجمي وما عـلـيه                                            من اعباء الحمالة من فت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ر الذيل ينفـض مـذرويه                                            خفيف الظهر من حمل ثق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بي دلف ونسبه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 أبي دلف ومكا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قاسم بن عيسى بن إدريس، أحد بني عجل بن لجيم بن صعب بن علي بن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له في الشجاعة وعلو المحل عند الخلفاء وعظم الغناء في المشاهد وحسن الأدب وجودة الشعر محل ليس لكبير أحد من نظر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ذلك أجمع مما لا معنى له لطوله، وفي هذا القدر من أخباره مق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أشعار جياد، وصنعة كثيرة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جيد شعره وله فيه صنعة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يا جنان وأنت مـنـي                                            محل الروح من جسد الجب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أني أقول مكان نفسـي                                            خشيت عليك بادرة ال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إقدامي إذا ما الخيل حامـت                                            وهاب كماتها حر الطعـان وله فيه 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بيت الأول أخذه من كلام إبراهيم النظ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 معنى من محاورة إبراهيم النظام 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ه علي بن سليمان الأخفش قال حدثني محمد بن الحسن بن الح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إبراهيم النظام غلاما حسن الوجه، فاستحسنه وأراد كلامه فعارض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إنك لولا ما سبق من قول الحكماء مما جعلوا به السبيل لمثلي إلى مثلك في قو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لأحد أن يكبرأ عن أن يسأل، كما أنه لا ينبغي لأحد أن يصغر عن أن يقول، لما أنبت إلى مخاطبتك ولا انشرح صدري لمحادثتك، لكنه سبب الإخاء وعقد المودة، ومحلك من قلبي محل الروح من جسد الج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ه الغ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لا يعرف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قلت ذلك أيها الرجل لقد قال أستاذنا إبراهيم النظ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بائع تجاذب ما شاكلها بالمجانسة، وتميل إلى ما قاربها بالموافقة، وكياني مائل إلى كيانك بكل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كان الذي انطوى عليه عرضا لم أعتد به ودا، ولكنه جوهر جسمي، فبقاؤه ببقاء النفس، وعدمه بعدمها، وأقول كما قال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يقني أن قد كلفت بـكـم                                            ثم افعلي ما شئت عن علم فقال له النظ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لمتك بما سمعت وأنت عندي غلام مستحسن، ولو علمت أن محلك مثل محل معمر وطبقته في الجدل لما تعرض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ذا أخذ أبو دلف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يا جنان وأنت مـنـي                                            محل الروح من جسد الجبان ومن جيد شعره وله فيه صنعة قوله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كل يوم أبى بيضـاء طـالـعة                                            كأنما أنبتت في ناظر الـب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قصصتك بالمقراض عن بصري                                            لما قطعتك عن همي وعن فكـري بلغه طروق الشراة وهو بالسردان مع جارية له فأسرع لحربهم ور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لي بن عبد العزيز الكاتب قال حدثني أبي قال سمعت عبد العزيز بن دلف بن أبي دل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ظبية جارية أب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لمعه ليلة بالسرادن وهو جالس يشرب معي وعليه ثياب ممسكة، إذ أتاه الصريخ بطروق الشراة أطراف عسكره، فلبس الجوشن ومضى فقتل وأسر وانصرف إلي في آخر الليل وهو يغ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شعر له </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لتي بالـسـرادن                                            كللت بالمحاس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ـوار أوانـس                                            كالظباء الشـواد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لت بالممسـكـا                                            ت ادراع الجواشن الشعر لأبي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ه رمل بالسبابة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مع الإفشين لحرب بابك فأراد قتله فأنقذه ابن أبي داو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أبي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دلف القاسم بن عيسى في جملة من كان مع الإفشين خيذر بن كاووس لما خرج لمحاربة بابك، ثم تنكر له، فوجه يوما بمن جاء به لي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معتصم الخبر، فبعث إليه بأحمد بن بي دوا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ه، وما أراك تلحقه، فاحتل في خلاصه منه كيف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د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ركضا حتى وافيته، فإذا أبو دلف واقف بين يديه وقد أخذ بيديه غلامان له تركيان، فرميت بنفسي على البساط، وكنت إذا جئته دعا لي بمصلى،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ما حملك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جلستني هذا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لمته في القاسم وسألته فيه وخضعت له، فجعل لا يزداد إلا غل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ذ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د وقد أغرقت في الرفق به فلم ينفع، وليس إلا أخذه بالرهبة وال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راك قدرت تقتل أولياء أمير المؤمنين واحدا بعد واحد، وتخالف أمره في قائد بعد قائد قد حملت إليك هذه الرسالة عن أمير المؤمنين، فهات ال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 حتى لصق بالأرض وبان لي الاضطراب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ذلك نهضت إلى أبي دلف وأخذت بيد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ته بأمر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وأخرجت القاسم فحملته على دابة ووافيت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صر 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 يا أبا عبد الله وريت زنادي، ثم رد علي خبري مع الإفشين حدسا بظنه ما أخطأ فيه حر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ألني عما ذكره لي وهو كما قال، فأخبرته أنه لم يخطىء حر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لي بن محمد حدثني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أبي دواد ينكر أمر الغناء إنكار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ه المعتصم أن صديقه أبا دلف يغ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ه مع عقله ي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تر أحمد بن أبي دواد في موضع وأحضر أبا دلف وأمره أن يغني، ففعل ذلك وأطال، ثم أخرج أحمد بن أبي دواد عليه من موضعه والكراهة ظاهرة في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 أحمد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ءة لهذا من فعل بعد هذه السن وهذا المحل تضع نفسك كما أرى فحجل أبو دلف وتشو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أكرهوني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هم أكرهوك على الغناء أفأكرهوك على الإحسان والإص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وحدثني ج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بب منادمته للمعتصم أنه كان نديما للواثق، وكان أبو دلف قد وصف للمعتصم فأحب أن يسمعه، وسأل الواثق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ا على الفصد غدا وهم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لا تخفى علي شيئا من خب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صد الواثق، فأتاه أبو دلف وأتته رسل الخليفة بالهدايا، وأعلمهم الواثق حضور أبي دلف عنده، فلم يلبث أن أقبل الخد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الواثق وكل من عنده حتى تلقوه حين برز من الدهليز إلى الصحن، فجاء حتى جلس، وأمر بندماء الواثق فردوا إلى مجال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نست عن مجلسي الذي كنت فيه لحداثتي، فنظر المعتصم إلى مكاني خاليا، فسأل عن صاحبه فسميت له، فأمر بإحضاري فرجعت إلى مكاني، وأمر بأن يؤتى برطل من شرابه فأت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ى أبي دلف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اسم، غن أمير المؤمنين صوتا، فما حصر ولا تثاق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ني أمير المؤمنين صوتا بعينه أو ما اخت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غن صنعتك في شعر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خليط برامتين فودعوا فغنا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أحسن ثلاثا، وشرب الرطل، ولم يزل يستعيده ويشرب عليه حتى والى بين سبعة أرطال، ثم دعا بحمار فركبه، وأمر أبا دلف أن ينصرف معه، وأمرني بالانصراف معهما، فخرجت أسعى مع ركابه، فثبت في ندمائه من ذلك اليوم، وأمر لأبي دلف بعشرين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خليط برامتين فودعـوا                                            أو كلما اعتزموا لبين تج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عزاء ولم أجد مذ غبتم                                            قلبا يقر ولا شرابا ينـقـع عروضه من الكا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جرير، والغناء لأبي دلف ثاني ثقيل بالبنصر عن الهشامي وعمرو بن ب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عفر بن أبي جعفر المنصور المعروف بابن الكردية يستخف مطيع بن إياس، وكان منقطعا إليه وله من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زلة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له مطيع بن إياس حمادا الراوية، وكان مطرحا مجفوا في أيا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فإن دولتي كانت في بني أمية وما لي عند هؤلاء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ى مطيع إلا الذهاب ب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عار سوادا وسيفا، ثم أتاه فدخل على جعفر فسلم عليه و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خ الله شعره أجمع من قلبي إل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 الخليط برامتين فودعوا فاندفعت أنشده إياه حتى بلغت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ول بوزع قد دببت على العصا                                            هلا هزئت بغـيرنـا يا بـوزع قال حماد فقال لي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هذا البيت فأعد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هو بو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ا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اسمها بوزع هو بريء من الله ورسوله ومن العباس بن عبد المطلب إن كانت بوزع إلا غولا من الغيلان تركتني والله يا هذا لا أنام الليل من فزع بوزع يا غلمان، ق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فعت والله حتى لم أدر أي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وا برجله، فجروا برجلي حتى أخرجت من بين يديه وقد تخرق السواد وانكسر جفن السيف ولقيت شرا عظيما مما جرى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غلظ من ذلك علي غرامتي السواد و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إلي مطيع جعل يتوجع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خبرك أني لا أصيب منهم خيرا وأن حظي قد مضى مع من مضى من بن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حديث إلى أخبار أبي د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 دلف جوادا ممدحا، وفيه يقول علي بن جب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دنيا أبـو دلـف                                            بين مغزاه ومحتض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ولى أبـو دلـف                                            ولت الدنيا على أثره وهي من جيد شعره وحسن مدائ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د ورد الغي عـن صـدره                                            وارعوى واللهو من وط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مي أن الشبـاب مـضـى                                            لم أبـلـغـه مـدى أش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رت عنـي بـشـاشـتـه                                            وذوى المحمود من ثـم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م أهـدرت مـن رشــأ                                            لم يرد عقلا عـلـى هـ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ت دون الـصـبـا هـنة                                            قلبت فوقي عـلـى وت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جدا قحطـان أم مـضـر                                            في يمانية وفـي مـض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متـدح مـن وائل رجـلا                                            عصر الآفاق من عـص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ـنـايا فـي مـقـانـبـه                                            والعطايا فـي ذرا حـج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ـك تـنـدى أنـامـلــه                                            كانبلاج النوء عن مـط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هـل عـن مـواهـبـه                                            كابتسام الروض عن زه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بـل عـزت مـنـاكـبـه                                            أمنت عدنـان فـي نـف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مـا الـدنـيا أبـو دلـف                                            بين مغزاه ومـحـتـض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ولـى أبــو دلـــف                                            ولت الدنـيا عـلـى أث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من في الأرض من عرب                                            بين بـاديه إلـى حـض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عـير مـنـه مـكـرمة                                            يكتسيهـا يوم مـفـتـخـره وهذان البيتان هما اللذان أحفظا المأمون على علي بن جبلة حتى سل لسانه من قفاه، وقوله في أبي دلف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ذي تنزل الأيام منزلهـا                                            وتنقل الدهر من حال إلى ح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مددت مدى طرف إلى أحد                                            إلا قضيت بـأرزاق وآجـال وسنذكر ذلك في موضعه من أخبار علي بن جبلة إن شاء الله تعالى، إذ كان القصد ها هنا أمر أبي د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أبي العباس المبرد يوما وعنده فتى من ولد أبي البختري وهب بن وهب القاضي أمرد حسن الوجه، وفتى من ولد أبي دلف العجلي شبيه به في الج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برد لابن أبي البخ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 لجدك قصة ظريفة من الكرم حسنة لم يستق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 رجل من أهل الأدب إلى بعض المواضع، فسقوه نبيذا غير الذي كانوا يشربو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يذان في مجلـس واحـد                                            لإيثار مثر على مـق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فعلك ذا في الطعام                                            لزمت قياسك في المس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نت تطلب شأو الكرام                                            صنعت صنيع أبي البخت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بع إخوانه فـي الـبـلاد                                            فأغنى المقل عن المكث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ت الأبيات أبا البختري فبعث إليه بثلث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 جد هذا الفتى في هذا المعنى ما هو أحسن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ه أن رجلا أفتقر بعد ثروة، 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رض في الجند،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ك عني فقد كلفتني شطـطـا                                            حمل السلاح وقيل الدارعين ق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ي المنايا إلى غيري فأكرهها                                            فكيف أمشي إليها عاري الكت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ت أن نفاد المـال غـيرنـي                                            وأن روحي في جنبي أبي دلف فأحضره أبو دلف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ملت امرأتك أن يكون رز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أملت أن تع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لك علي على ما أملت امرأتك في مالنا دون مال السلطان، وأمر بإعطائ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وجه ابن أبي دلف يتهلل، وانكسر ابن أبي البختري انكسارا شد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ي محمد بن يزيد المبرد قال أخبرني علي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ج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ت أبا دلف بالجبل، فكان يظهر من إكرامي وبري والتحفي بي أمرا مفرطا، حتى تأخرت عنه حينا ح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 معقل بن عيس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نقطعت عني، وأحسبك استقللت بري بك، فلا يغضبنك ذلك، فسأزيد فيه حتى تر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قطعني إلا إفراطه في البر، و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ك لم أهجرك من كفر نـعـمة                                            وهل يرتجى نيل الزيادة بالـك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كـنـنـي لـمـا أتـيتـك زائرا                                            فأفرطت في بري عجزت عن الش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 الان لا آتـيك إلا مـسـلـمـــا                                            أزورك في الشهرين يوما أو الش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زدتنـي بـرا تـزايدت جـفـوة                                            ولم تلقني طول الحياة إلى الحـشـر فلما قرأها معقل استحسنها ج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أما إن الأمير لتعجبه هذه المع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وصلها إلى أبي د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أشعره وأدق معانيه فأعجبته فأجابني لوق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ن البديهة حاضر الجوا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ضيف طارق قد بسـطـتـه                                            وآنسته قبل الـضـيافة بـالـ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يرجـينـي فـمـا حـال دونـه                                            ودون القرى والعرف من نائلي ست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له فضلا عـلـي بـقـصـده                                            إلي وبـرا زاد فـيه عـلـى ب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ودتـه مـالا يقـل بــقـــاؤه                                            وزودني مدحا يدوم علـى الـده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ي بالأبيات مع وصيف له وبعث معه إلي بألف دينار، فقلت حين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دنيا أبو 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 أخبرنا المبرد قال أخبرني إبراهيم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بو دلف يسير مع معقل، وهما إذ ذاك بالعراق، إذ مرا بقصر، فأشرفت منه جاريتان، فقالت إحداهما ل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دلف الذي يقول فيه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دنيا أبو دلف فقال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هذا قد والله كنت أحب أن أراه منذ سمعت ما قي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أبو دلف إلى معق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صفنا علي بن جبلة ولا وفيناه حقه، وإن ذلك لمن كبير ه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عطاه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قطاة فإني سوف أنعتـهـا                                            نعتا يوافق منها بعض ما ف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اء مخطوبة في ريشها طرق                                            صهب قوادمها كدر خوافيهـا عروضه من البس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مختلف في قائله، ينسب إلى أوس بن غلفاء الهجيمي وإلى مزاحم العقيلي وإلى العباس بن يزيد بن الأسود الكندي وإلى العجير السلولي وإلى عمرو بن عقيل بن الحجاج الهجيمي وهو أصح الأقوال، رواه ثعلب عن أبي نصر عن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أن في هذه الروايات أبياتا ليست مما يغنى فيه وأبياتا ليست في الرو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أيضا أن الجماعة المذكورة تساجلوا هذه الأبيات فقال كل واحد منهم بع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 ذلك وما يحتاج إليه في شرح غريبه يذكر بع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اللحن المختار لمعبد خفيف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ين البيتين مع أبيات أخر من القصيدة اشتراك كثير بين المغنين يتقدم بعض الأبيات فيه بعضا ويتأخر بعضها عن بعض على اختلاف تقديم ذلك وتأخ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بيات تكتب ها هنا ثم تنسب صنعة كل صانع في شيء منها إليه، وهي بعد البيتين الأولين، إذ كانا قد مضيا واستغني عن إعادتهما</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تبدى لها طارت وقد علمت                                            أن قد أظل وأن الحي غاشي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تق في حيث لم تبعد مصـعـدة                                            ولم تصوب إلى أدنى مهـاو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تاش صفراء مطروقا بقـيتـهـا                                            قد كاد يأزي عن الدعموص آز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هاج عينك أم قد كاد يبكـيهـا                                            من رسم دار كسحق البرد باق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غنيمة توفي بالـذي وعـدت                                            ولا فؤادك حتى الموت ناسـيهـا بسيط مولى عبد الله بن جعفر خفيف ثقيل بإطلاق الوتر في مجرى البنصر من رواية إسحاق في أما القطاة والذي بعده، وتنتاش صفراء خفيف ثقيل 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براهيم الموصلي في لما تبدى لها وأما القطاة خفيف رم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مر الوادي في أما القطاة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جامع في لما تبدى لها وبعده أما القطاة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سياط في الأول والثاني وبعدهما تشتق في حيث لم تبعد خفيف ثقيل بالبنصر، ومن الناس من ينسب لحنه إلى عمر الوادي وينسب لحن عم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ويه في أما القطاة والذي بعده رمل هو من صدور أغانيه ومقد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يع ما وجدتة في هذه الأبيات من الصنعة أحد عشر لح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خبر هذا الشعر، فإن ابن الكلبي زعم أن السبب فيه أن العجير السلولي أوس بن غلفاء الهجيمي ومزاحما العقيلي والعباس بن يزيد بن الأسود الكندي وحميد بن ثور الهلالي اجتمعوا فتفاخروا بأشعارهم وتناشدوا وادعى كل واحد منهم أنه أشعر من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م سرب قطا، ف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وا حتى نصف القطا ثم نتحاكم إلى من نتراضى به، فأينا كان أحسن وصفا لها غلب أصحابه، فتراهنوا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وس بن غلفاء الأبيات المذكورة وهي أما القط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ميد أبياتا وصف ناقته فيها، ثم خرج إلى صفة القطا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انصلتت كدراء تسقي فراخها                                            بشمظة رفها والمياه شـع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ت لم تباعد في السماء ودونها                                            إذا ما علت أهوية وصـب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نة سبع إن تـواتـرن مـرة                                            ضربن فصفت أرؤس وج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ءت وما جاء القطا ثم قلصت                                            بمفحصها والواردات تـ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ت ومسقاها الذي وردت به                                            إلى الصدر مشدود العصام كت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ادر أطفالا مساكـين دونـهـا                                            فلا لا تخطاه العـيون ر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صفن لها مزنا بأرض تـنـوفة                                            فما هـي إلا نـهـلة وتـؤوب وقال العباس بن يزيد بن الأس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ابن الكلبي وغيره يرويها لبعض بني مرة</w:t>
      </w:r>
      <w:r>
        <w:rPr>
          <w:rFonts w:ascii="MS Sans Serif" w:hAnsi="MS Sans Serif" w:cs="MS Sans Serif"/>
          <w:color w:val="auto"/>
          <w:sz w:val="17"/>
          <w:sz w:val="17"/>
        </w:rPr>
        <w:t xml:space="preserve"> </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اء مدبرة سـكـاء مـقـبـلة                                            للماء في النحر منها نؤطة 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قى أزيغب ترويه مجاجتـهـا                                            وذاك من ظمأة من ظمئها ش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رت الشدق لم تنبت قـوادمـه                                            في حاجب العين من تسبيده زب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عو القطا بقصير الخطو ليس له                                            قدام منحرهـا ريش ولا زغ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عو القطا وبه تدعى إذا انتسبت                                            يا صدقها حين تدعوه وتنتـسـب وقال مزاحم العقي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لك أم كـدرية هـاج وردهـا                                            من القيظ يوم واقـد وسـم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ت كنواة القسب لا مضمحـلة                                            وناة ولا عجلى الفـتـور سـئ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اشك رجع المنكبين وترتـمـى                                            إلى كلكل لـلـهـاديات قـد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انخفضت حتى رأت ما يسرها                                            وفيء الضحى قد مال فهو ذم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طح وانتصت على حيث تستقي                                            بها شرك لـلـواردات مـق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تها سيول المدجنات فأصبحـت                                            علاجيم تـجـري مـرة وتـد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استقت من بارد الماء وانجلى                                            عن النفس منها لوحة وهـمـو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 باسمها حين استقت فاستقلها                                            قوادم حجن ريشـهـن م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ؤز كحق الـهـاجـرية زانـه                                            بأطراف عود الفارسـي وشـوم يعني حق ال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ه حوصلته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شوم يعني الشية التي في صد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سقي زغبا بالتنوفة لـم يكـن                                            خلاف مولاها لهن حـم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ئك بالأرض الفلاة ومن بدع                                            بمنزلها الأولاد فهـو مـل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قبلتها الريح طمت رفيقة                                            وهن بمهرى كالكرات جثـو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اطن وقصاء القفا وحشة الشوى                                            بدعوى القطا لحن لـهـن ق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ن قريرات العيون وقد جـرى                                            عليهن شرب فاستقـين مـن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يب سقاء نيط قد بركـت بـه                                            معاودة سقـي الـفـراخ رءوم وقال العجير فيما روى ابن الكلبي، وقد تروى ل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غلب والسماء ومن بناهـا                                            قطاة مزاحم ومن انتح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اة مزاحم وأبي المثـنـى                                            على حوزية صلب شو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ت كالقطرة السفواء تهوي                                            أمام مجلجل زجل نف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فأ كالجمانة لا تـبـالـي                                            أبالموماة أضحت أم سوا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بت منها العجيزة فاحزألـت                                            ونبس للتقتل منـكـبـ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كعوبها أطراف نـبـل                                            كساها الرازقية من براه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تكموا إلى ليلى الأخيلية، فحكمت لأوس بن غل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حمد بن عبيد الله بن عمار قال حدثنا يعقوب بن إسرائيل عن قعنب بن محرز الباهلي قال حدثني رجل عن أبي عبيدة قال أخبرنا حميد بن ثور والعجير السلولي ومزاحم العقيلي وأوس بن غلفاء الهجيمي أنهم تحاكموا إلى ليلى الأخيلية لما وصفوا القطاة أيهم أحسن وصفا لها،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كل ما قال الرواة وأنشـدوا                                            بها غير ما قال السلولي بهرج وحكم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 حميد بن ثور يهج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ك ورهاء العنانين بـغـلة                                            رأت حصنا فعارضتهن تشحج ووجدت هذه الحكاية عن أبي عبيدة مذكورة عن دماذ عنه وأنه سأله عن أبيات العجير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وب الدجى سكاء من دون فرخها                                            بمطلى أريك نفنـف وسـه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ءت وقرن الشمس باد كـأنـه                                            هجان بصحراء الخبيب شـب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سقي أفراخا لها قد تـبـلـلـت                                            حلاقيم أسماط لـهـا وقـل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ار الخطا زغب الرؤوس كأنها                                            كرات تلظـى مـرة وتـلـوب فأما ما ذكرت من رواية ثعلب في الأبيات التي فيها الغناء فإنه أنشدها عن أبي حاتم عن الأصمعي أن أبا الحضير أنشده لعمرو بن عقيل بن الحجاج الهج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قطاة فإني سوف أنعـتـهـا                                            نعتا يوافق نعتي بعض ما ف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راء مطروقة في ريشها خطب                                            صفر قوادمها سود خـواف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قارها كنواة القسب قـلـمـهـا                                            بمبرد حاذق الكـفـين يبـر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ي كمشي فتاة الحي مسـرعة                                            حذار قوم إلى سـتـر يواريهـا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وقة يعني أن ريشها بعضه فوق 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ط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ن الرماد، يقال للمشبه به أخط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تاش صفراء مطروقا بقـيتـهـا                                            قد كاد يأزي عن الدعموص آزيها تنت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ناول بقية من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طر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اء الذي قد خالطه الب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زى أي يقل عن الدعموص فيخرج منه ل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عم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غير من الضفادع وجمعه دعامي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قي رذيين بالموماة قوتهـمـا                                            في ثغرة النحر من أعلى تراقيها الرذ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قط من الضع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فرخ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هيدبة من فوق جؤجئهـا                                            أو جرو حنظلة لم يعد راميها جرو الحنظ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غ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عد من العداء، أي لم يعد عليها فيكس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تق من حيث لم تبعد مصـعـدة                                            ولم تصوب إلى أدنى مهـاو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ستأنسا للوقت واحتضرت                                            توجسا الوحي منها عند غاشيهـا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استأنسا ل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ج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م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ها أي سرعة طير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اشيها أي حين تغشاهما وتنتهي إلي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فعا عن شؤون غير ذاكـية                                            على لديدي أعالي المهد أدحيها الذاك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ديدة الحر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حوص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ي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نب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ا إلـيهـا بـأفـواه مــزينة                                            صعدا ليستنزلا الأرزاق من ف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حين مداها لـجـنـأتـهـا                                            طلى بواطنها بالورس طاليهـا جنأتها أي جنأت عليهما بصدرها لتزق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ثلين رضا رفاض البيض عن زغب                                            ورق أسافلهـا بـيض أعـالـيهـا حث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قيقين ضاو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س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ف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رفض وتف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أدا حين قاما ثمت احتطبا                                            على نحائف منآد محاني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أ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ث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تط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نآ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نعط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ان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انح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اد من لينها تنآد أسؤقهـا                                            تأود الربل لم تعرم نواميها تع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ت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وام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شتكي نوشة الأيام من ورقي                                            إلا إلى من أن سوف يشك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لهم مأثرات قـد عـددن لـه                                            إن المآثر معدود مساعـ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مي به في بني لأي دعائمهـا                                            ومن جمانة لم نخضع سوار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ى له في بيوت المجد والـده                                            وليس من ليس يبنيها كبانيهـا وأنشدني هذه الأبيات الحسن بن محمد الضبعي الشاعر المعروف بابن الح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ها بخط محمد بن داود بن الجراح عن إسماعيل بن يونس الشيعي شيخنا رحمه الله عن أخيه عن أبي محلم مثل رواية ثعلب وزاد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انة ابن جرير بن عبد ثعلبة بن سعد بن الهجيم، وهم أخوال دلهم هذا الممد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لهم من بني لأي ثم من بني يزيد بن هلال بن بذل بن عمرو بن الهيثم، وكان أحد الشجعان، وهو قتل الضحاك بن قيس الخارجي بيده مع مروان بن محمد ليلة كفرتو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قلـب لا أراك تـفـيق                                            طالما قد تعلقتك العـلـ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كن من هوى حبيب قريبا                                            فأنا النازح البعيد السـح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ر الحب بيننا فالـتـقـينـا                                            وكلانا إلى اللقاء مـشـوق الشعر لعمر بن أبي ربيعة وقد مضت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اللحن المختار لبابويه الكوفي خفيف ثقيل بإطلاق الوت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ثقيل أول بالخنص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أيضا لمخارق خفيف ثقي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لويه رمل بالبنصر عنه و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بويه رجل من أهل الكوفة قليل الصنعة، ليس ممن خدم الخلفاء ولا الأكابر، ولا أعلم له خبرا فأ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قلب أضحى بكم مستهاما                                            خائفا للوشاة يخفي الكـ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طرفي رسول نفسي ونفسي                                            عن فؤادي تقرا عليك السلاما لم يقع إلينا قائل الشعر فنذكر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رياض جارية أبي حماد خفيف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حماد هذا أحد القواد الخراسانية ومن أولاد الدعاة، وكان يعاشر إسحاق ويبره ويهاديه، فأخذت رياض عنه غناء كثيرا، وكانت محسنة ضاربة كثيرة الرواية، وأحب إسحاق أن ينوه باسمها ويرفع من شأنها، فذكر صنعتها في هذا الصوت فيما اختاره للواثق قضاء لحق مو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فيما قلته في هذا لأن الصوت غير مختار ولكن في الغناء ما هو أفضل منه بكثير ولم يذكره، وقد فعل ذلك بجماعة ممن كان يوده ويتعصب له مثل متيم وأبي دلف و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علم هذه الصناعة يعرف صحة ما قل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ت رياض هذه مملوكة لمولاها لم تخرج من يده ولا شهرت ولا روي لها 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ح صحبي وعاود القلب داء                                            من حبيب طلابه لي ع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ن الرأي والمواعيد لا يل                                            فى لشيء مما يقول وف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تعزى عمن يحب فإنـي                                            ليس لي ما حييت عنه ع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عثمان قد قتلـت قـتـيلا                                            عمد عين قتلته لا خـطـاء لم يقع إلينا قائل هذا الشعر فن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نافع بن طنبورة، ولحنه المختار خفيف ثقيل أول بالسبابة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ا الشعر لحن لعبد الله بن طاهر ثاني ثقيل من جيد صنعته، وكان نسبه إلى لميس جاريته، وله خبر سنذكره في أخباره إذا انته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نافع بن طنبورة يكنى أبا عبد الله، مغن محسن من أهل المدينة، حسن الوجه نظيف الثوب، يلقب نقش الغضار لحسن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ته جميلة في المرتبة، لما اجتمع المغنون إليها، بعد نافع وبديح وقبل مالك بن أبي السم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ها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ول ليلي وبـت لـم أنـم                                            وسادي الهم مبطن سق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قمت يوما على البلاط وأب                                            صرت رقاشا فليت لـم أقـم فقال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نقش الغضار ويا حلو اللسان ويا حسن ال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فارق ابن طنبورة الحجاز ولا خدم الخلفاء ولا انتجعهم بصنعة فخمل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تق الفؤاد من الـصـبـا                                            ومن السفاهة والـع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ططت رحلي عن قلـو                                            ص الغي في قلص عت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فعت فضـل إزاري ال                                            مجرور عن قدمي وساق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ففت غرب النفس حت                                            ى ما تتوق إلى متـاق الشعر لسعيد بن عبد الرحمن بن حسان بن ثاب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باد الكات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من القدر الأوسط من الثقيل الأو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خفيف ثقيل،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أخبار سعيد بن عبد الرحم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ضى نسبه في نسب جده حسان بن ثابت مت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اعر من شعراء الدولة الأموية، متوسط في طبقته ليس معدودا في الف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وفد إلى الخلفاء من بني أمية فمدحهم ووص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كن له نباهة أبيه و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أحمد بن الهيثم بن فراس قال حدثني أبو عمرو الخصاف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سعيد بن عبد الرحمن بن حسان مع جماعة من قريش إلى الشأم في خلافة هشام بن عبد الملك، وسألهم معاونته، فلم يصادفوا من هشام له نشا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ليد بن يزيد قد طلق امرأته العثمانية ليتزوج أختها، فمنعه هشام عن ذلك ونهى أباها أن يز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يوما بالوليد وقد خرج من داره ليركب، فلما رآه وقف، فأمر به الوليد فدعي إليه، فلما جاء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بن عبد الرحمن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ت على أمير المؤمنين منتجعا ومادحا ومستشفعا بجماعة صحبتهم من أهله، فلم أنل منه خطوة ولا قب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ك تجد عندي ما تحب، فأقم حتى أ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ببابه حتى دخل إلى هشام وخرج من عنده، فنزل ودعا بسعيد، فدخل إليه، فأمر بتغيير هيئته وإصلاح شأن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صيدة بلغتني لك فشوقتني إليك، وغنيت في بعضها، فلم أزل أتمنى لق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قصيدة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ئنة سعدى ولم توف بـالـعـهـد                                            ولم تشف قلبا تيمته علـى 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أفمود أنت إن شطـت الـنـوى                                            بسعدى وما من فرقة الدهر من 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قد رأيت البين لا شـيء دونـه                                            فم الآن أعلن ما تسر من الـو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منها بعد أن تشحـط الـنـوى                                            ملاق كما لاقى ابن عجلان من هن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يل ابن سلمى خـلة غـير أنـهـا                                            تبلغ منـي وهـي مـازحة ج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دنو لنا في القول وهـى بـعـيدة                                            فما إن بسلمى من دنـو ولا 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ما أكن جلدا عـلـيه فـإنـنـي                                            على هجرها غير الصبور ولا الج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مت نفسي هجرها قطعت بـه                                            فجانبته فـيمـا أسـر ومـا أ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أرى في هجرهـا أي سـاعة                                            هممت به موتى وفي وصلها خل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لها صافيت من لا تـردنـي                                            عليه له قربى ولا نعـمة عـن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ضيت عيني من رجال على القذى                                            يقولون أقوالا أمضوا بهـا جـل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صيت من قد كنت أدني مكـانـه                                            وأدنيت من قد كنت أقصيته جه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أمسى وصل سلمـى خـلابة                                            فما أنا بالمفتون في مثلهـا وح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 ما منتـك دينـا مـسـوفـا                                            لواه غريم ذو اعتـلال وذو جـ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ود بتـقـريب الـذي هـو آجـل                                            من الوعد ممطول وتبخل بالـنـ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لت إذ أهـدت إلـينـا تـحـية                                            عليها سلام الله من نازح مـه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 الغيث ذاك الغور ما سكنت بـه                                            ونجدا إذا صارت نواها إلى نـج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نشدها ودموع الوليد تنحدر على خديه حتى فرغ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حتاج إلى رفد أحد ولا معونته ما بقيت، وأمر له بخمسمائة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عث بها إلى أهلك وأقم عندي، فلن تعدم ما تحبه ما بق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زل معه زمانا، ثم استأذنه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بعض هذه الأبيات غناء نس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ئنة سعدى ولم توف بـالـعـهـد                                            ولم تشف قلبا أقصدته على 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ما أكن جلدا عـلـيه فـإنـنـي                                            على هجرها غير الصبور ولا الجلد الغناء لمالك خفيف ثقيل أو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غضيت عيني من رجال على القذى                                            يقولون أقوالا أمضوا بهـا جـل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مت نفسي هجرها قطعت بـه                                            فجانبته فـيمـا أسـر ومـا أبـدي الغناء لابن محرز ثاني ثقيل بالبنصر عن عمرو</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