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MS Sans Serif" w:hAnsi="MS Sans Serif"/>
          <w:sz w:val="17"/>
        </w:rPr>
      </w:pPr>
      <w:r>
        <w:rPr>
          <w:rFonts w:ascii="MS Sans Serif" w:hAnsi="MS Sans Serif"/>
          <w:sz w:val="17"/>
        </w:rPr>
      </w:r>
    </w:p>
    <w:p>
      <w:pPr>
        <w:pStyle w:val="Normal"/>
        <w:bidi w:val="0"/>
        <w:jc w:val="right"/>
        <w:rPr>
          <w:rFonts w:ascii="MS Sans Serif" w:hAnsi="MS Sans Serif"/>
          <w:sz w:val="17"/>
        </w:rPr>
      </w:pPr>
      <w:r>
        <w:rPr>
          <w:rFonts w:ascii="MS Sans Serif" w:hAnsi="MS Sans Serif"/>
          <w:sz w:val="17"/>
        </w:rPr>
      </w:r>
    </w:p>
    <w:p>
      <w:pPr>
        <w:pStyle w:val="Normal"/>
        <w:bidi w:val="0"/>
        <w:jc w:val="right"/>
        <w:rPr/>
      </w:pPr>
      <w:r>
        <w:rPr>
          <w:rFonts w:ascii="MS Sans Serif" w:hAnsi="MS Sans Serif"/>
          <w:sz w:val="17"/>
          <w:sz w:val="17"/>
          <w:rtl w:val="true"/>
        </w:rPr>
        <w:t xml:space="preserve">صفحة </w:t>
      </w:r>
      <w:r>
        <w:rPr>
          <w:rFonts w:ascii="MS Sans Serif" w:hAnsi="MS Sans Serif"/>
          <w:sz w:val="17"/>
          <w:rtl w:val="true"/>
        </w:rPr>
        <w:t xml:space="preserve">: </w:t>
      </w:r>
      <w:r>
        <w:rPr>
          <w:rFonts w:ascii="MS Sans Serif" w:hAnsi="MS Sans Serif"/>
          <w:sz w:val="17"/>
        </w:rPr>
        <w:t>2100</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انت الخمر قد عزت وقد منعت                                            وحال من دونها الإسلام والحـر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أباكرها صرفـا وأمـزجـهـا                                            ريا وأطرب أحـيانـا وأمـتـز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تقوم على رأسـي مـنـعـمة                                            خود إذا رفعت في صوتها غن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فع الصوت أحيانا وتخـفـضـه                                            كما يطم ذباب الروضة الـهـزج يرد على امرأة ظنت أنه فر من المعركة أخبرني الجوهري والمهل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 بن شبة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انصرف أبو محجن ليعود إلى محبسه رأته امرأة فظنته منهزما؛ فأنشأت تعيره بفرا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فارس كره الطعان يعيرني                                            رمحا إذا نزلوا بمن الصفـر فقال لها أبو محج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ن الكرام على الجياد مبيتـهـم                                            فدعي الرماح لأهلها وتعطري </w:t>
      </w:r>
      <w:r>
        <w:rPr>
          <w:rFonts w:ascii="MS Sans Serif" w:hAnsi="MS Sans Serif" w:cs="MS Sans Serif"/>
          <w:color w:val="009716"/>
          <w:sz w:val="17"/>
          <w:sz w:val="17"/>
          <w:rtl w:val="true"/>
        </w:rPr>
        <w:t xml:space="preserve"> يرثي أبا عبيد بعد أن قتله الفي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سري، عن شعيب، عن سيف في خبره، ووافقته رواية ابن الأعرابي عن ال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اس لما التقوا مع العجم يوم قس الناطف، كان مع الأعاجم فيل يكر عليهم؛ فلا تقوم له الخيل؛ فقال أبو عبيد 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ه م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خرطومه إلا أنه لا يفلت منه من ض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هب نفسي لله، وكمن له حتى إذا أقبل وثب إليه فضرب خرطومه بالسيف؛ فرمى به، ثم شد عليه الفيل فقتله، ثم استدار فطحن الأعاجم وانهزموا، فقال أبو محجن الثقفي يرثي أبا عبي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ى تسـدت نـحـونـا أم يوسـف                                            ومن دون مسراها فياف مجاه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فتية بالطف نيلت سـراتـهـم                                            وغودر أفراس لـهـم ورواح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ضحى أبو جبر خـلاء بـيوتـه                                            وقد كان يغشاها الضعاف الأرام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ضحى بنو عمرو لدى الجسر منهم                                            إلى جانب الأبـيات جـود ونـ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لمت نفسي فيهم غـير أنـهـا                                            لها أجل لم يأتهـا وهـو عـاج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رمت حتى خرقوا بسلاحـهـم                                            إهابي وجادت بالدمـاء الأبـاج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تى رأيت مهـرتـي مـزوئرة                                            من النبل يدمى نحرها والشواك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رحت حتى كنـت آخـر رائح                                            وصرع حولي الصالحون الأماث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ررت على الأنصار وسط رحالهم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هل منكم اليوم قـافـ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ربت رواحا وكورا ونـمـرقـا                                            وغودر في ألـيس بـكـر وو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لا لعـن الـلـه الـذين يسـرهـم                                            رداي وما يدرون ما الله فـاعـل </w:t>
      </w:r>
      <w:r>
        <w:rPr>
          <w:rFonts w:ascii="MS Sans Serif" w:hAnsi="MS Sans Serif" w:cs="MS Sans Serif"/>
          <w:color w:val="009716"/>
          <w:sz w:val="17"/>
          <w:sz w:val="17"/>
          <w:rtl w:val="true"/>
        </w:rPr>
        <w:t xml:space="preserve"> يقسم أن لا يشرب الخمر أبد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أخفش في روايته، عن الأحول، عن ابن الأعرابي، عن ال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حجن في تركه الخم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الخمر صالحة وفيها                                            مناقب تهلك الرجل الحلي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لا والله أشربها حـياتـي                                            ولا أسقي باه أبدا نـديمـا </w:t>
      </w:r>
      <w:r>
        <w:rPr>
          <w:rFonts w:ascii="MS Sans Serif" w:hAnsi="MS Sans Serif" w:cs="MS Sans Serif"/>
          <w:color w:val="009716"/>
          <w:sz w:val="17"/>
          <w:sz w:val="17"/>
          <w:rtl w:val="true"/>
        </w:rPr>
        <w:t xml:space="preserve"> معاوية وابن أبي محج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عد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لقيط، عن الهيثم بن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ابن أخي الأصمعي عن عمه، وأخبرني إبراهيم بن أيوب عن ابن قتيب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بن أبي محجن على معاوي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أبوك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ت فادفني إلى أصل كـرمة                                            تروي عظامي بعد موتي عروق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دفنني بالـفـلاة فـإنـنـي                                            أخاف إذا ما مـت ألا أذوقـهـا فقال ابن أبي محج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شئت لذكرت ما هو أحسن من هذا من شع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ـسـألـي الـنـاس عـن مـالـي وكـثـــرتـــه                                            وسـائلـي الـنـاس مـا فـعـلـي ومـا خـلـق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ـطـي الـسـنـان غـداة الـروع حــصـــتـــه                                            وعـامـل الـرمـح أرويه مــن الـــعـــلــ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طـعـن الـطـعـنة الـنـجـلاء عـــن عـــرض                                            وأحـفـظ الـسـر فـيه ضــربة الـــعـــنــ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 المطالب عما لست نائلهوإن ظلرمت شديد الحق والحن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جود وما لي بذي فنع                                            وقـد أكـر وراء الـمـحـــجـــر الـــبــ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ـقـوم أعـلـم أنـي مـــن ســـراتـــهـــم                                            إذا سـمـا بـصـر الـرعــديدة الـــشـــفــ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يعـسـر الـمـرء حـينـــا وهـــو ذو كـــرم                                            وقـد يثـوب سـوام الـعـاجــز الـــحـــمــ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كـثـر الـمـال يومـا بـعـــد قـــلـــتـــه                                            ويكـتـسـي الـعـود بـن الـيبــس بـــالـــور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كنا أسأنا لك القول لنخسنن لك الصفد ، ثم أجزل جائز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ولدت النساء فلتلد م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مر بن الخطاب يحده وجماع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ن أصحابه في شربهم الخم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وعيسى بن الحسين الوراق،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صالح بن عبد الرحمن الهاشمي، عن العمري،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ت عمر بن الخطاب رضي الله عنه بجماعة فيهم أبو محجن الثقفي وقد شربوا الخ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ربتم الخمر بعد أن حرمها الله ورسول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رمها الله ولا رسوله؛ إن الله تعالى يقول</w:t>
      </w:r>
      <w:r>
        <w:rPr>
          <w:rFonts w:cs="MS Sans Serif" w:ascii="MS Sans Serif" w:hAnsi="MS Sans Serif"/>
          <w:color w:val="auto"/>
          <w:sz w:val="17"/>
          <w:rtl w:val="true"/>
        </w:rPr>
        <w:t>: )</w:t>
      </w:r>
      <w:r>
        <w:rPr>
          <w:rFonts w:ascii="MS Sans Serif" w:hAnsi="MS Sans Serif" w:cs="MS Sans Serif"/>
          <w:color w:val="auto"/>
          <w:sz w:val="17"/>
          <w:sz w:val="17"/>
          <w:rtl w:val="true"/>
        </w:rPr>
        <w:t>ليس على الذين آمنوا وعملوا الصالحات جناح فيما طعموا إذا ما اتقوا وآمنوا وعملوا الصالح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فقال عمر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ون ف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تلفوا فيهم فبعث إلى علي بن أبي طالب عليه السلام فشاوره؛ ف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ت هذه الآية كما يقولون فينبغي أن يستحلوا الميتة والدم ولحم الخنزير؛ فسكتوا، فقال عمر ل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 ف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إن كانوا شربوها مستحلين لها أن يقتلوا، وإن كانوا شربوها وهم يؤمنين أنها حرام أن يحدوا، فسأل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شككنا في أنها حرام، ولكنا قدرها أن لنا نجاة فيما قلناه، فجعل يحدهم رجلا رجلا، وهم يخرجون حتى انتهى إلى أبي محجن، فلما جلده 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ر أن الدهر يعثر بالـفـتـى                                            ولا يستطيع المرء صرف المقا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برت فلم أجزع ولم أك كـائعـا                                            لحادث دهر في الحكومة جـائ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لذو صبر وقد مات إخوتـي                                            ولست عن الصهباء يوما بصا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ماها أمير المؤمنين بحتـفـهـا                                            فخلانها يبكون حول المعـاصـر فلما سمع عمر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ست عن الصهباء يوما بصاب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بديت ما في نفسك ولأزيدنك عقوبة لإصرارك على شرب الخمر؛ فقال له علي عليه ال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ذلك لك، وما يجوز أن تعاقب رج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أفعلن وهو لم يفعل، وقد قال الله في سورة الشعراء</w:t>
      </w:r>
      <w:r>
        <w:rPr>
          <w:rFonts w:cs="MS Sans Serif" w:ascii="MS Sans Serif" w:hAnsi="MS Sans Serif"/>
          <w:color w:val="0000FF"/>
          <w:sz w:val="17"/>
          <w:rtl w:val="true"/>
        </w:rPr>
        <w:t>: )</w:t>
      </w:r>
      <w:r>
        <w:rPr>
          <w:rFonts w:ascii="MS Sans Serif" w:hAnsi="MS Sans Serif" w:cs="MS Sans Serif"/>
          <w:color w:val="0000FF"/>
          <w:sz w:val="17"/>
          <w:sz w:val="17"/>
          <w:rtl w:val="true"/>
        </w:rPr>
        <w:t>وأنهم يقولون ما لا يفعل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فقال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استثنى الله منهم قوما فقال</w:t>
      </w:r>
      <w:r>
        <w:rPr>
          <w:rFonts w:cs="MS Sans Serif" w:ascii="MS Sans Serif" w:hAnsi="MS Sans Serif"/>
          <w:color w:val="0000FF"/>
          <w:sz w:val="17"/>
          <w:rtl w:val="true"/>
        </w:rPr>
        <w:t>: )</w:t>
      </w:r>
      <w:r>
        <w:rPr>
          <w:rFonts w:ascii="MS Sans Serif" w:hAnsi="MS Sans Serif" w:cs="MS Sans Serif"/>
          <w:color w:val="0000FF"/>
          <w:sz w:val="17"/>
          <w:sz w:val="17"/>
          <w:rtl w:val="true"/>
        </w:rPr>
        <w:t>إلا الذين آمنوا وعملوا الصالحات</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فقال علي عليه ال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هؤلاء عندك منهم وقد قال رسول الله صلى الله عليه وسلم</w:t>
      </w:r>
      <w:r>
        <w:rPr>
          <w:rFonts w:cs="MS Sans Serif" w:ascii="MS Sans Serif" w:hAnsi="MS Sans Serif"/>
          <w:color w:val="0000FF"/>
          <w:sz w:val="17"/>
          <w:rtl w:val="true"/>
        </w:rPr>
        <w:t>: )</w:t>
      </w:r>
      <w:r>
        <w:rPr>
          <w:rFonts w:ascii="MS Sans Serif" w:hAnsi="MS Sans Serif" w:cs="MS Sans Serif"/>
          <w:color w:val="0000FF"/>
          <w:sz w:val="17"/>
          <w:sz w:val="17"/>
          <w:rtl w:val="true"/>
        </w:rPr>
        <w:t>لا يشرب العبد الخمر حين يشربها وهو مؤم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بره في أذربيجان نبتت عليه كرم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هيثم بن فر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ي من مر بقبر أبي محجن الثقفي في نواحي أذربيجان </w:t>
      </w:r>
      <w:r>
        <w:rPr>
          <w:rFonts w:cs="MS Sans Serif" w:ascii="MS Sans Serif" w:hAnsi="MS Sans Serif"/>
          <w:color w:val="auto"/>
          <w:sz w:val="17"/>
          <w:rtl w:val="true"/>
        </w:rPr>
        <w:t>-</w:t>
      </w:r>
      <w:r>
        <w:rPr>
          <w:rFonts w:ascii="MS Sans Serif" w:hAnsi="MS Sans Serif" w:cs="MS Sans Serif"/>
          <w:color w:val="auto"/>
          <w:sz w:val="17"/>
          <w:sz w:val="17"/>
          <w:rtl w:val="true"/>
        </w:rPr>
        <w:t>أو قال في نواحي جرج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قبره وقد نبتت عليه ثلاثة أصول كرم قد طالت وأثمرت وهي معروشة، وعلى قبره مكت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قبر أبي محجن الثقفي، فوقفت طويلا أتعجب مما اتفق له حتى صار كأمنية بلغها حيث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ت فادفني إلى أصل كـرمة                                            تروي عظامي بعد موتي عروق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لقومي لا أرى النجم طالعا                                            ولا الشمس إلا حاجبي بيم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عزيتي خلف القفا بعمـودهـا                                            فجل نكيري أن أقول ذر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ين على أسرارهن وقـد أرى                                            أكون على الأسرار غير أم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لموت خير من حداج موطـأ                                            مع الظعن لا يأتي المحل لحين عروضه من الطويل؛ والمعز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مرأة تكون مع الشيخ الخرف تكلؤ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ين على أسراره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 أن النساء صرن يتحدثن بين يدي بأسرارهن، ويفعلن ما كن قبل ذلك يرهبنني فيه؛ لأني لا أضره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حداج والحذ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كب من مراكب النس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زهير بن جناب الكلبي، والغناء لأهل مكة، ولحنه من خفيف الثقيل الأول بالوسطى عن الهشامي وحبش، وفيه لحنين ثاني ثقي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زهير بن جناب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هير بن جناب بن هبل بن عبد الله بن كنانة بن بكر بن عوف بن عذرة بن زيد اللات بن رفيدة بن ثور بن كلب بن وبرة بن تغلب بن حلوان بن عمران بن الحاف بن قض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عر جاهلي،وهو أحد المعمرين، وكان سيد بني كلب وقائدهم في حروبهم، وكان شجاعا مظفرا ميمون النقيبة في غزواته، وهو أحد من مل عمره فشرب الخمر صرفا حتى قت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وجد شاعر في الجاهلية والإسلام ولد من الشعراء أكثر ممن ولد زهير، وسأذكر أسماءهم وشيئا من شعرهم بعقب ذكر خبره إن شاء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بب غزوه غطف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غزوة زهير بن جناب غطفان أن بني بغيض حين خرجوا من تهامة ساروا بأجمعهم، فتعرضت لهم صداء وهي قبيلة من مذحج، فقاتلوهم وبنو بغيض سائرون بأهليهم ونسائهم وأموالهم، فقاتلوا عن حريمهم فظهروا على صداء فأوجعوا فيهم ونكأوا ، وعزت بنو بغيض بذلك وأثرت وأصابت غنائم؛ فلما رأوا ذلك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نتخذن حرما مثل حرم مكة لا يقتل صيده، ولا يعضد شجره، ولا يهاج عائذه ، فوليت ذلك بنو مرة بن ع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كان القائم على أمر الحرم وبناء حائطه رياح بن ظالم، ففعلوا ذلك وهم على ماء لهم يقال له بس وبلغ فعلهم وما أجمعوا عليه زهير بن جناب وهو يومئذ سيد بني كل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يكون ذلك أبدا وأنا حي، ولا أخلي غطفان تتخذ حرما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ل فارسهم الأسير ورد نساءهم وقال شعرا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ادى في قومه فاجتمعوا إليه فقام فيهم، فذكر حال غطفان وما بلغه عنها؛ وأن أكرم مأثرة يعتقدها هو وقومه أن يمنعوهم من ذلك وحولوا بينهم، فأجابوه، واستمد بني القين من جشم فأبعوا أن يغزوا معه، فسار في قومه حتى غزا غطفان؛ فقاتلهم فظفر بهم زهير وأصاب حاجته فيهم، وأخذ فارسا منهم أسيرا في حرمهم الذي بنوه، فقال لبعض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ضرب رقبته، فقال، إنه بسل فقال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يك ما بسل علي بحر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م إليه فضرب عنقه وعطل ذلك الحرم؛ ثم من على غطفان ورد النساء واستاق الأموال؛ وقال زهي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صبر لنا غطفـان لـمـا                                            تلاقينا وأحـرزت الـنـس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الفضل منا ما رجعـتـم                                            إلى عذراء شيمتهـا الـحـيا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غادرتـم بـطـلا كـمـيا                                            لدى الهيجاء كان لـه غـن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ونكم ديونا فـاطـلـبـوهـا                                            وأوتارا ودونـكـم الـلـق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ا حيث لانخفـي عـلـيكـم                                            ليوث حين يحتضـر الـلـو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لى بعدها غطـفـان بـسـا                                            وما غطفان والأرض الفض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أضحى لحي بني جـنـاب                                            فضاء الأرض والماء الـرو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صدق طعننـا فـي كـل يوم                                            وعند الطعن يختبر الـلـق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ينا نـخـوة الأعـداء عـنـا                                            بأرماح أسنـتـهـا ظـم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صبرنا يوم الـتـقـينـا                                            لقينا مثل ما لـقـيت صـد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ة تعرضوا لبنـي بـغـيض                                            وصدق الطعن للنوكى شف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هربت حذار الموت قـين                                            على آثار من ذهب العـف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نـا رجـونـا أن يمـدوا                                            فأخلفنا من أخوتنـا الـرج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لهى القين عن نصر الموالي                                            حلاب النيب والمرعى الضراء طعنه ابن زيابة وظن أنه مات فحمل إلى قومه وعوفي و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رهة حين طلع نجدا أتاه زهير بن جناب، فأكرمه أبرهة وفضله على من أتاه من العرب، ثم أمره على ابني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لب وبكر، فوليهم حتى أصابتهم سنة شديدة، فاشتد عليهم ما يطلب منهم زهير، فأقام بهم زهير في الجدب، ومنعهم من النجعة حتى يؤدوا ما عليهم، فكادت مواشيهم ته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ذلك ابن زيابه</w:t>
      </w:r>
      <w:r>
        <w:rPr>
          <w:rFonts w:cs="MS Sans Serif" w:ascii="MS Sans Serif" w:hAnsi="MS Sans Serif"/>
          <w:color w:val="auto"/>
          <w:sz w:val="17"/>
          <w:rtl w:val="true"/>
        </w:rPr>
        <w:t>-</w:t>
      </w:r>
      <w:r>
        <w:rPr>
          <w:rFonts w:ascii="MS Sans Serif" w:hAnsi="MS Sans Serif" w:cs="MS Sans Serif"/>
          <w:color w:val="auto"/>
          <w:sz w:val="17"/>
          <w:sz w:val="17"/>
          <w:rtl w:val="true"/>
        </w:rPr>
        <w:t>أحد بني تيم الله بن ثعلبة، وكان رجلا فاتكا</w:t>
      </w:r>
      <w:r>
        <w:rPr>
          <w:rFonts w:cs="MS Sans Serif" w:ascii="MS Sans Serif" w:hAnsi="MS Sans Serif"/>
          <w:color w:val="auto"/>
          <w:sz w:val="17"/>
          <w:rtl w:val="true"/>
        </w:rPr>
        <w:t>-</w:t>
      </w:r>
      <w:r>
        <w:rPr>
          <w:rFonts w:ascii="MS Sans Serif" w:hAnsi="MS Sans Serif" w:cs="MS Sans Serif"/>
          <w:color w:val="auto"/>
          <w:sz w:val="17"/>
          <w:sz w:val="17"/>
          <w:rtl w:val="true"/>
        </w:rPr>
        <w:t>بيت زهيرا وكان نائما في قبة له من أدم، فدخل فألفى زهيرا نائما، وكان رجلا عظيم البطن، فاعتمد التيمي بالسيف على بطن زهير حتى أخرجه من ظهره مارقا بين الصفاق، ولمت أعفاج بطنه ، وظن التيمي أنه قد قتله، وعلم زهير أنه قد سلم، فتخوف أن يتحرك فيجهز عليه، فس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صرف ابن زيابة إلى قومه،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w:t>
      </w:r>
      <w:r>
        <w:rPr>
          <w:rFonts w:cs="MS Sans Serif" w:ascii="MS Sans Serif" w:hAnsi="MS Sans Serif"/>
          <w:color w:val="auto"/>
          <w:sz w:val="17"/>
          <w:rtl w:val="true"/>
        </w:rPr>
        <w:t>-</w:t>
      </w:r>
      <w:r>
        <w:rPr>
          <w:rFonts w:ascii="MS Sans Serif" w:hAnsi="MS Sans Serif" w:cs="MS Sans Serif"/>
          <w:color w:val="auto"/>
          <w:sz w:val="17"/>
          <w:sz w:val="17"/>
          <w:rtl w:val="true"/>
        </w:rPr>
        <w:t>والله</w:t>
      </w:r>
      <w:r>
        <w:rPr>
          <w:rFonts w:cs="MS Sans Serif" w:ascii="MS Sans Serif" w:hAnsi="MS Sans Serif"/>
          <w:color w:val="auto"/>
          <w:sz w:val="17"/>
          <w:rtl w:val="true"/>
        </w:rPr>
        <w:t>-</w:t>
      </w:r>
      <w:r>
        <w:rPr>
          <w:rFonts w:ascii="MS Sans Serif" w:hAnsi="MS Sans Serif" w:cs="MS Sans Serif"/>
          <w:color w:val="auto"/>
          <w:sz w:val="17"/>
          <w:sz w:val="17"/>
          <w:rtl w:val="true"/>
        </w:rPr>
        <w:t>قتلت زهيرا وكفيتكموه، فسرهم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علم زهير أنه لم يقدم عليه إلا عن ملأمن قومه بكر وتغ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مع زهير نفر من قومه بمنزلة الشرط</w:t>
      </w:r>
      <w:r>
        <w:rPr>
          <w:rFonts w:cs="MS Sans Serif" w:ascii="MS Sans Serif" w:hAnsi="MS Sans Serif"/>
          <w:color w:val="auto"/>
          <w:sz w:val="17"/>
          <w:rtl w:val="true"/>
        </w:rPr>
        <w:t>-</w:t>
      </w:r>
      <w:r>
        <w:rPr>
          <w:rFonts w:ascii="MS Sans Serif" w:hAnsi="MS Sans Serif" w:cs="MS Sans Serif"/>
          <w:color w:val="auto"/>
          <w:sz w:val="17"/>
          <w:sz w:val="17"/>
          <w:rtl w:val="true"/>
        </w:rPr>
        <w:t>أمر زهير قومه فغيبوه بين عمودين في ثياب ثم أتوا القوم فقالوا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قد فعلتم بصاحبنا ما فعلتم، فأذنوا لنا في دفنه، ففعل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ابن زيابة في نبو سيفه عنه فحملوا زهيرا ملفوفا في عمودين والثياب عليه، حتى إذا بعدوا عن القوم أخرجوه فلففوه في ثيابه، ثم حفروا حفيرة وعمقوا، ودفنوا فيها العمودين، ثم ساروا ومعهم زهير، فلما بلغ زهير أرض قومه جمع لبكر وتغلب الجموع، وباغهم أن زهيرا حي، فقال ابن زي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عنة ما طعنت في غبش اللي                                            ل زهيرا وقد توافى الخصو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ن تجبي له المواسم بـكـر                                            أين بكر، وأين منها الحلـو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انني السيف إذ طعنت زهيرا                                            وهو سيف مضلل مـشـؤوم    غزا بكرا وتغلب وشعره في ذل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مع زهير بني كلب ومن تجمع له من شذاذ العرب والقبائل ، ومن أطاعه من أهل اليمن، فغزا بكرا وتغلب ابني وائل، وهم على ماء يقال له الحبي ، وقد كانوا نذروا به، فقاتلهم قتالا شديدا، ثم انهزمت بكر وأسلمت بني تغلب، فقاتلت شيئا من قتال ثم انهزمت، وأسر كليب ومهلهل ابنا ربيعة، واستيقت الأموال، وقتلت كلب في تغلب قتلى كثيرة، وأسروا جماعة من فرسانهم ووجوههم، وقال زهير بن جناب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ـا لـتـغـلـب أن تـسـاق نـســاؤهـــم                                            سوق الإمـاء إلـى الـمـواسـم عــطــ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حـقـت أوائل خـيلـنـا سـرعـانـــهـــم                                            حتى أسـرن عـلـى الـحـبـي مـهـلـه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امهلهلما تطيش رماحناأيام تنقف في يديك الحنظ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ت حماتك هاربين من الوغى                                            وبـقـيت فـي حـلـق الـحـديد مـكـبـ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ـئن قـهـرت لـقـد أسـرتـك عــنـــوة                                            ولـئن قـتـلـت لـقـد تـكـون مـؤمـــلا وقال أيضا يعير بني تغلب بهذه الواقعة في قصيدة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 دارا تغيرت بالجنـاب                                            اقفرت من كواعب أتراب ي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ن أين الفرار من حذر الـمـو                                            ت وإذ يتـقـون بـالأسـل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 أسرنا مـهـلـهـلا وأخـاه                                            وابن عمرو في القد وابن شه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سبينا من تغلب كـل بـيضـا                                            ء رقود الضحى برود الرض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وم يدعو مهلهـل بـالـبـكـر                                            ها أهذي حفيظة الأحـسـ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يحكم ويحكم أبيح حمـامـكـم                                            يا بني تغلب أما من ضـر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هم هاربـون فـي كـل فـج                                            كشريد النعام فوق الـرواب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ستدارت رحى المنايا علـيهـم                                            بليوث من عـامـر وجـنـ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طحنتهم أرحاؤهـا بـطـحـون                                            ذات ظـفـر حـديدة الأنـي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هم بـين هـارب لـيس يألـو                                            وقتيل معفـر فـي الـتـر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ضل العز عزنا حين نسـمـو                                            مثل فضل السماء فوق السحاب    وفد مع أخيه حارثة أحد ملوك غس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ي، عن ابن الكل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زهير بن جناب وأخوه حارثة على بعض ملوك غسان، فلما دخلا عليه حدثاه وأنشداه، فأعجب بهما ونادمهما، فقال يوما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 عليلة شديدة العلة، وقد أعياني دواؤها، فهل تعرفان لها د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ميرة حارة </w:t>
      </w:r>
      <w:r>
        <w:rPr>
          <w:rFonts w:cs="MS Sans Serif" w:ascii="MS Sans Serif" w:hAnsi="MS Sans Serif"/>
          <w:color w:val="auto"/>
          <w:sz w:val="17"/>
          <w:rtl w:val="true"/>
        </w:rPr>
        <w:t>-</w:t>
      </w:r>
      <w:r>
        <w:rPr>
          <w:rFonts w:ascii="MS Sans Serif" w:hAnsi="MS Sans Serif" w:cs="MS Sans Serif"/>
          <w:color w:val="auto"/>
          <w:sz w:val="17"/>
          <w:sz w:val="17"/>
          <w:rtl w:val="true"/>
        </w:rPr>
        <w:t>وكانت فيه لو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ميئة حارة تطعمها، فوثب الملك </w:t>
      </w:r>
      <w:r>
        <w:rPr>
          <w:rFonts w:cs="MS Sans Serif" w:ascii="MS Sans Serif" w:hAnsi="MS Sans Serif"/>
          <w:color w:val="auto"/>
          <w:sz w:val="17"/>
          <w:rtl w:val="true"/>
        </w:rPr>
        <w:t>-</w:t>
      </w:r>
      <w:r>
        <w:rPr>
          <w:rFonts w:ascii="MS Sans Serif" w:hAnsi="MS Sans Serif" w:cs="MS Sans Serif"/>
          <w:color w:val="auto"/>
          <w:sz w:val="17"/>
          <w:sz w:val="17"/>
          <w:rtl w:val="true"/>
        </w:rPr>
        <w:t>وقد فهم الأولى و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هما أنه يأمر بإصلاح الكمأة لها، وحلم عن مق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حارثة ل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زهير اقلب ما شئت ينقلب، فأرسلها مث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ذهب عقله آخره عمره فكان يخرج فير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غيث الباهل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حديث زهير بن جناب الكلبي أنه كان قد بلغ عمرا طويلا حتى ذهب عقله، وكان يخرج تائها لا يدري أين يذهب، فتلحقه المرأة من أهله والصبي، فترده وت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خاف عليك الذئب أن يأكلك، فأين ت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يوما من أيامه، ولحقته ابنة له فردته، فرجع معها وهو يهدج كأنه رأل ، وراحت عليهم سماء في الصيف فعلتهم منها بغشة ثم أردفها غيث، فنظر وسمع له الشيخ زجلا منك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يا ب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رض هائل إن أصابنا دون أهلنا هلك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عتيه ل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ه منبطحا مسلنطحا ، قد ضاق ذرعا وركب ردعا ، ذا هيدب يطير، وهماهم وزفير، ينهض نهض الطير الكسير، عليه مثل شباريق الساج، في ظلمة الليل الداج، يتضاحك مثل شعل النيران، تهرب منه الطير، وتوائل منه الحش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بنية، وائلي منه إلى عصر قبل أن لا عين ولا أث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يدعى الكاهن لصحة رأ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قاسم الأنب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عبيد، عن ابن الكلبي، عن أبيه، عن مشيخة من الكلبيين قالو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ش زهير بن جناب بن هبل بن عبد الله ومائتي سنة أوقع فيها مائتي وقعة في العرب، ولم تجتمع قضاعة إلا عليه وعلى حن بن زيد العذري، ولم يكن في اليمن أشجع ولا أخطب ولا أوجه عند الملوك من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دعى الكاهن، لصحة رأ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مر حتى مل عمره، وشعره في 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حماد الراوية أن زهيرا عاش أربعمائة وخمسين س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شرقي بن القط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ش زهير أربعمائة سنة، فرأته ابنة له فقالت لابن اب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بيد جد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ن بن فلان بن فلانة، ف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نـي إن أهـلـك فـقـد                                            أورثتكم مـجـدا بـنـ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ركتـكـم أبـنـاء سـا                                            دات زنـادكـــم ور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ل مـا نـال الـفـتـى                                            قد نلـتـه إلا الـتـحـ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موت خير لـلـفـتـى                                            فليلكـهـن وبـه بـقـ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أن يرى الشيخ البـجـا                                            ل وقد تهادى بالـعـشـ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شهدت النـار لـلأس                                            لاف توقد فـي طـمـ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رحلـت الـبـازل ال                                            كوماء ليس لـهـا ولـ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خطبت خطـبة مـاجـد                                            غير الضعيف ولا العـي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غدوت بمـشـرف ال                                            قطرين لم يغمز شـظـ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صبت من بقر الـجـنـا                                            ب ضحى ومن حمر القف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ابن الكل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زهير في كبره أيض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لقومي لا أرى النجم طالعا                                            ولا الشمس إلا حاجبي بيم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عزبتي عند القفا بعـمـودهـا                                            فأقصى نكيري أن أقول ذري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ين على أسرارهن وقـد أرى                                            أكون على الأسرار غير أم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لموت خير من حداج مـوطـأ                                            على الظعن لا يأتي المحل لح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زهير أيضا في كب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نـسـنـي الأيام إلا جـلالة                                            أمت حين لا تأسى علي العوائ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أذى بي الأدنى ويشمت بي العد                                            ويأمن كيدي الكاشحون الأباعـ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زهير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عمرت حتى لا أبـالـي                                            احتفي في صباحي أم مسائ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ق لمن أتت مائتان عامـا                                            عليه أن يمل مـن الـثـو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هدت الموقدين على خزازى                                            وبالسلان جمعـا ذا زه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نادمت الملوك من آل عمرو                                            وبعدهم بني ماء السـمـاء </w:t>
      </w:r>
      <w:r>
        <w:rPr>
          <w:rFonts w:ascii="MS Sans Serif" w:hAnsi="MS Sans Serif" w:cs="MS Sans Serif"/>
          <w:color w:val="009716"/>
          <w:sz w:val="17"/>
          <w:sz w:val="17"/>
          <w:rtl w:val="true"/>
        </w:rPr>
        <w:t xml:space="preserve"> خالفه ابن أخيه فشرب الخم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ك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زهير إ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إن الحي طاعن، ظعنت قضاعة؛ وإ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ن الحي مقيم، نزلوا وأقام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 أسن نصب ابن أخيه عبد الله بن عليم للرياسة في كلب، وطمع أن يكون كعمه وتجتمع قضاعة كلها عليه، فقال زهير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إن الحي ظاعن، ف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إن الحي مقيم، فقال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إن الحي مقيم، ف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إن الحي ظاعن، فقال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مخالف علي منذ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أخيك عبد الله بن عل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ى الناس للمرء ابن أخيه إلا أنه لا يدع قاتل عمه أو ي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يف بمن لا أستطيع فـراقـه                                            ومن هو إن لم تجمع الدار آل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ير شقاق إن أقم لا يقم معـي                                            ويرحل، وإن أرحل يقم ويخالف ثم شرب الخمر صرفا حتى ما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من شرب الخمر صرفا حتى مات عمرو بن كلثون التغلبي، وأبو براء عامر بن مالك ملاعب الأسن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قال هشام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اش هبل بن عبد الله جد زهير بن جناب ستمائة سنة وسبعين، وهو القائ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رب يوم قد غني فيه هبـل                                            له نـوال ودرور وجـــذ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أنه في العز عوف أو حجل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وف وح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بيلتان من كل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 نازلا مع الجلاح بن عو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أنذرته فخالفه الجلاح فرحل هو وقال شعر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مر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جلاح بن عوف السحمي قد وطأ لزهير بن جناب وأنزله معه، فلم يزل في جناحه حتى كثر ماله وولده، وكانت أخت زهير متزوجة في بني القين بن جسر، فجاء رسولها إلى زهير ومعه برد فيه صرار رمل وشوكة قتاد، فقال زهير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تكم شوكة شديدة، وعدد كثير فاحتملوا، فقال له الجل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حتمل لقول امرأة والله لا نفعل، فقال زهي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الجلاح فإنني فـارقـتـه                                            لا عن قلى ولقد تشط بنا النو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ئن ظعنت لأصبحن مخـيمـا                                            ولئن أقمت لأظعنن على هو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قام الجلاح، وظعن زهير، وصبحهم فقتل عامة قوم الجلاح وذهبوا بما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سم الجلاح عامر بن عوف بن بكر بن عامر بن عوف بن عذ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جتمع مع عشيرته فقصده الجيش</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هزمهم وقتل رئيسا من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ضى زهير لوجهه حتى اجتمع مع عشيرته من بني جناب، وبلغ الجيش خبره فقصدوه، فحاربهم وثبت لهم فهزمهم وقتل رئيسا منهم، فانصرفوا عنه خائبين، فقال زهي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 آل سلمى ذا الخيال المـؤرق                                            وقد يمق الطيف الغريب المش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ى اهتدت سلمى لوجه محلـنـا                                            وما دونها من مهمه الأرض يخف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تر إلا هاجعـا عـنـد حـرة                                            على ظهرها كور عتيق ونمـ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ا رأتني والطليح تـبـسـمـت                                            كما انهل أعلى عارض يتـأل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حـييت عـنـا زودينـا تـحـية                                            لعل بها العاني من الكبل يطـل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ردت سلاما ثـم ولـت بـحـاجة                                            ونحن لعمري يابنة الخير أشـ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طيب ما ريا ويا حسن منـظـر                                            لهوت به لو أن رؤياك تـصـد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وم أثالى قد عرفت رسـومـهـا                                            فعجنا إليها والدمـوع تـرقـ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دت تبين القول لما سألـتـهـا                                            وتخبرني لو كانت الدار تنـط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دار سلمى هجت للعين عبـرة                                            فماء الهوى يرفض أو يترقـرق وقال زهير في هذه القصيدة يذكر خلا الجلاح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قومنا إن تقبلـوا فـانـتـهـوا                                            وإلا فأنياب من الحرب تـحـ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جاءوا إلى رجراجة مكفـهـرة                                            يكاد المدير نحوها الطرف يصع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وف وأرمـاح بـأيدي أعــزة                                            وموضونة مما أفـاد مـحـ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برحوا حتى تركنا رئيسـهـم                                            وقد مار فيه المضرحي المذل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ئن ترى من ماجد وابن ماجـد                                            له طعنة نجلاء للوجه يشـهـق وقال زهير في ذلك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ائل أميمة عني هل وفيت لهـا                                            أم هل منعت من المخزاة جيرا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منع الضيف إلا ماجد بطـل                                            إن الكريم كريم أينـمـا كـ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أبى جيرتي إلا مـصـمـمة                                            تكسو الوجوه من المخزاة ألوا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نا عليهم بورد لا كـفـاء لـه                                            يفلقن بالبيض تحت النقع أبد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رجحنوا علونا هامهم قدمـا                                            كأنما نختلي بالهام خطـبـ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من كريم هوى للوجه منعفرا                                            قد اكتسى ثوبه في النقع ألو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ن عميد تناهى بعد عثـرتـه                                            تبدو ندامته للـقـوم خـزيانـا </w:t>
      </w:r>
      <w:r>
        <w:rPr>
          <w:rFonts w:ascii="MS Sans Serif" w:hAnsi="MS Sans Serif" w:cs="MS Sans Serif"/>
          <w:color w:val="009716"/>
          <w:sz w:val="17"/>
          <w:sz w:val="17"/>
          <w:rtl w:val="true"/>
        </w:rPr>
        <w:t xml:space="preserve"> كل أولاده شعراء وهذه نماذج من شعر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الشعراء من ولد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هم مصاد بن أسعد بن جنادة بن صهبان بن امرئ القيس بن زهير بن جناب، وهو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نيت أن تلقى لقاح ابن محرز                                            وقبلك شامتها العيون النـواظ</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منحة في الأقربين مـنـاخة                                            وللضيف فيها والصديق معاق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ا بني عيناء عاينت جمعهـم                                            بحالة إذا سدت عليك المصادر ومنهم حريث بن عامر بن الحارث ابن امرئ القيس بن زهير بن جناب، وهو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قومي بني قطن أرادوا                                            بألا يتركـوا بـيدي م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لم أجزهم غيظاص بغيظ                                            وأوردهم على عجل شل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التغلبية لـم تـلـدنـي                                            ولا أغنت بما ولدت قبـالا ومنهم الحزنبل بن سلامة بن زهير بن صهبان بن امرئ القيس بن زهير بن جناب، وهو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ثت بمنخرق القميص كـأنـه                                            وضح الهلال على الخمور مع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سلم ويحك والخليل مـعـاتـب                                            أزمعت أن تصلي سواء وتبخ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رأيت بعارضـي ولـمـتـي                                            غير المشيب على الشباب المب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رمت حبل فتى يهش إلى الندى                                            لو تطلبين نـداه لـم يتـع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لنصبر عند معترك الـوغـى                                            ونبذ مكرمة الكريم المفـضـل ومنهم غرير بن أبي جابر بن زهير بن جناب، وهو القائ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لغ أبـا عـمـرو وأن                                            ت علي ذو النعم الجزي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مـنـعـنـا أن تـذل                                            بلادكم وبنـو جـدي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طرقـتـهـم لـيلا أخ                                            برهم بهم ومعي وصي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صدقتهم خيري فـطـا                                            روا في بلادهم الطويله ومنهم عرفجة بن جنادة بن أبي النعمان بن زهير بن جناب، وهو القائ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فا أبرق العزاف من أم جابر                                            فمنعرج الوادي عفا فحف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روض ثوير عن يمين روية                                            كأن لم تربعه أوانس ح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قاق الثنايا والوجوه، كأنهـا                                            ظباء الفلا في لحظهن فتور ومنهم المسيب بن رفل بن حارثة بن جناب بن قيس بن امرئ القيس بن أبي جابر بن زهير بن جناب، وهو القائ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تلنا يزيد بن المهلب بـعـدمـا                                            تمنيتم أن يغلب الحق باطـ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كان منكم في العراق منافق                                            عن الدين إلا من قضاعة قات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جلله قحل بـأبـيض صـارم                                            حسام جلا عن شفرتيه صياقله يعني بالفحل ابن عياش بن شمر بن أبي سراحيل بن غرير بن أبي جابر بن زهير بن جناب، وهو الذي قتل يزيد بن المهل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بني زهير شعراء كثير، ذكت منهم الفحول دون غي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دعى الشـوق إن نـأت                                            وتـجـنـى إذا دنـ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رني لو صبرت عـن                                            ها فتجزى بما جـنـ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سلمى لـو اتـقـت                                            ربها فـي أنـجـز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رعت في الحشا الهوى                                            وسقته حتـى نـبـت الشعر لمسلم بن الوليد، والغناء لعريب خفيف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أبي العبيس بن حمد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 أن لإسحاق ف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سلم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بعده من الثقيل الأو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مسلم بن الوليد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مسلم بن الوليد، أبوه الوليد مولى الأنصار ثم مولى أبي أمامة أسعد بن زرارة الخزرج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يلقب صريع الغوان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لقب صريع الغواني، شاعر متقدم من شعراء الدولة العباسية، منشؤه ومولده الكو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هو </w:t>
      </w:r>
      <w:r>
        <w:rPr>
          <w:rFonts w:cs="MS Sans Serif" w:ascii="MS Sans Serif" w:hAnsi="MS Sans Serif"/>
          <w:color w:val="auto"/>
          <w:sz w:val="17"/>
          <w:rtl w:val="true"/>
        </w:rPr>
        <w:t>-</w:t>
      </w:r>
      <w:r>
        <w:rPr>
          <w:rFonts w:ascii="MS Sans Serif" w:hAnsi="MS Sans Serif" w:cs="MS Sans Serif"/>
          <w:color w:val="auto"/>
          <w:sz w:val="17"/>
          <w:sz w:val="17"/>
          <w:rtl w:val="true"/>
        </w:rPr>
        <w:t>فيما زعم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ل من قال الشعر المعروف بالبديع، هو لقب هذا الجنس البديع واللطي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بعه فيه جماعة، وأشهرهم فيه أبو تمام الطائي فإنه جعل شعره كله مذهبا واحد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سلم كان متقننا متصرفا في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عباس محم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لم شاعرا حسن النمط، جيد القول في الشراب ، وكثير من الرواة يقرنه بأبي نواس في هذا المع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ول من عقد هذه المعاني الظريفة واستخرج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تهم بأنه أول من أفسد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ن أفسد الشعر مسلم بن الوليد، جاء بهذا الذي سماه الناس البديع، ثم جاء الطائي بعده فتفنن 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منقطعا إلى يزيد بن يز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براهيم بن أيوب عن عبد الله بن مسلم الدين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لم بن الوليد وأخوه سليمان منقطعين إلى يزيد بن مزيد ومحمد بن منصور بن زياد، ثم الفضل بن سهل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د الفضل مسلما المظالم بجرجان فمات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سبب في قول مسل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تدعي الشوق إن نأت                                            وتجنـى إذا دنـت </w:t>
      </w:r>
      <w:r>
        <w:rPr>
          <w:rFonts w:ascii="MS Sans Serif" w:hAnsi="MS Sans Serif" w:cs="MS Sans Serif"/>
          <w:color w:val="009716"/>
          <w:sz w:val="17"/>
          <w:sz w:val="17"/>
          <w:rtl w:val="true"/>
        </w:rPr>
        <w:t xml:space="preserve"> غازل جارية منزلها في مهب الشما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ن منزله، ولم يكن يهوا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ه علق جارية ذات ذكر وشرف ، وكان منزلها في مهب الشمال من منزله، وفي ذ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ب الريح ما هبت شمـالا                                            وأحسدها إذا هبت جنـو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ابك أن أبوح بذات نفسـي                                            وأفرق إن سألتك أن أخي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هجر صاحبي حب التجني                                            عليه إذا تجنت الـذنـو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ي حين أغضي عن سواكم                                            أخاف لكم على عيني رقيبا غنى عبد الله بن العباس الربيعي في هذه الأبيات هزجا بالبنصر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يحب جاريته محبة شديد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ه جارية يرسلها إليها ويبثها سره، وتعود إليه بأخبارها ورسائلها؛ فطال ذلك بينهما؛ حتى أحبتها الجارية التي علقها مسلم ومالت إليها، وكلتاهما في نهاية الحسن والك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مسلم يحب جاريته هذه محبة شديدة، ولم يكن يهوى تلك، إنما كان يريد الغزل والمجون والمراسلة، وأن يشيع له حديث بهواها، وكان يرى ذلك من الملاحة والظرف والأدب، فلما رأى مودة تلك لجاريته هجر جاريته مظهرا لذلك، وقطعها عن الذهاب إلى تلك، وذلك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هجر صاحبي حب التجني                                            عليه إذا تجنيت الذنـوبـا وراسلها مع غير جاريته الأولى، وذلك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دعى الشـوق إن نـأت                                            وتـجـنـى إذا دنـ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عدتنـا وأخـلـفـت                                            ثم ساءت فأحـسـنـ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رني لو صبرت عـن                                            ها فتجزى بما جـنـ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سلمى لـو اتـقـت                                            ربها فـي أنـجـز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رعت في الحشا الهوى                                            وسقته حتـى نـبـت أخبرني الحسين بن يحيى ومحمد بن يزيد،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ماد بن إسحاق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ي مسلم بن الوليد أبا نواس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عرف لك بيتا إلا فيه سقط،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تحفظ من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أنت ما شئت حتى أريك سقطه فيه، ف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كر الصبوح سحيرة فارتاحا                                            وأمله ديك الصباح صياحـا فقال له م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أمله وهو الذي أذكره وبه ارتا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أبو نو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ني شيئا من شعرك ليس فيه خلل، فأنشده مس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اصى الشباب فراح غير مفند                                            وأقام بين عزيمة وتـجـلـد فقال له أبو نو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جعلته رائحا مقيما في حال واحدة وبيت واح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تشاغبا وتسابا ساعة، وكلا البيتين صحيح المعن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ذكر أمام المأمون شعره فأعج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عبد الله بن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أصحاب المأمون عنده يوما، فأفاضوا في ذكر الشعر والشعراء، فقال له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أنت يا أمير المؤمنين عن مسلم بن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ث يقول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ث يقول وقد رثى رجل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ادوا ليخفوا قبره عـن عـدوه                                            فطيب تراب القبر دل على القبر وحيث مدح رجلا بالشجاعة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جود بالنفس إذ ضن الجواد بهـا                                            والجود بالنفس أقصى غاية الجود وهجا رجلا بقبح الوجه والأخلاق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بحت مناظره فحين خبرته                                            حسنت مناظره لقبح المخبر وتغازل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وى يجد وحبيب يلعب                                            أنت لقى بينهما معذب فقال المأم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أشعر من خضتم اليوم في ذك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رشيد ينبه يزيد من مزيد إلى ما قا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ه مسلم من مدح</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والحسن بن علي الخفاف،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قعنب بن المحرز، وابن النطاح، عن القحذ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زيد بن م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إلي الرشيد يوما في وقت لا يرسل فيه إلى مثلي فأتيته لابسا سلاحي، مستعدا لأمر إن إراده، فلما رآني ضحك إل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زيد خبرني من الذي يقول في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اه في الأمن في درع مضاعـفة                                            لا يأمن الدهر أن يدعى على عج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افي العيان طموح العين همتـه                                            فك العناة وأسر الفاتك الخـط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له من هاشم في أرضـه جـبـل                                            وأنت وابنك ركنا ذلك الـجـبـل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عرفه يا أمير المؤمن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وءة لك من سيد قوم يمدح بمثل هذا الشعر ولا تعرف قائله، وقد بلغ أمير المؤمنين فرواه ووصل قائله، وهو مسلم بن الول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صرفت به ووصلته وولي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محمد بن عمران الصيرفي، والحسن بن علي الخفاف،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عليل العنز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عبد الله أحمد بن محمد بن سليمان الحنفي ذو الهدم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 يزيد بن مزيد على الرشيد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يزيد، من الذي يقول في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عبق الطيب خديه ومفرقه                                            ولا يمسح عينيه من الكح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قد عود الطير عادات وثقن بها                                            فهن يتبعنه في كل مرتحـل </w:t>
      </w:r>
      <w:r>
        <w:rPr>
          <w:rFonts w:ascii="MS Sans Serif" w:hAnsi="MS Sans Serif" w:cs="MS Sans Serif"/>
          <w:color w:val="009716"/>
          <w:sz w:val="17"/>
          <w:sz w:val="17"/>
          <w:rtl w:val="true"/>
        </w:rPr>
        <w:t xml:space="preserve"> يزيد بن مزيد يسمع مدحه ف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يأمر له بجائز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رف قائله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قال فيك مثل هذا الشعر ولا تعرف قائله</w:t>
      </w:r>
      <w:r>
        <w:rPr>
          <w:rFonts w:ascii="MS Sans Serif" w:hAnsi="MS Sans Serif" w:cs="MS Sans Serif"/>
          <w:color w:val="FF0000"/>
          <w:sz w:val="17"/>
          <w:sz w:val="17"/>
          <w:rtl w:val="true"/>
        </w:rPr>
        <w:t xml:space="preserve"> فخرج من عنده خجلا، فلما صار إلى منزله دعا حاجبه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بالباب من الشعر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سلم بن الوليد،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يف حجبته عني فلم تعلمني بمكا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ته أنك مضيق ، وأنه ليس في يديك شيء تعطيه إياه، وسألته الإمساك والمقام أياما إلى أن تتس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كر ذلك عليه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دخله إ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دخله إليه، فأنشده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جـررت حـبـل خـلـيع فـي الـصـبــا غـــزل                                            وشـمـرت هـمـم الـعـذال فـــي عـــذلــ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د الـبـكـار عـلـى الـعـين الـطـمـوح هـــوى                                            مفـــرق بـــين تـــوديع ومـــرتـــحــ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ـا كـفـى الـبـين أن أرمـى بـأســهـــمـــه                                            حتـى رمـانـي بـلـحـظ الأعـين الـنـــجــ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ما جنت لي وإن كانت منى صدقتصبابة خلس التسليم بالمقل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أمرنا لك بخمسين ألف درهم، فاقبضها واعذ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 الحاجب فقال لمس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أمرني أن أرهن ضيعة من ضياعه على مائة ألف درهم، خمسون ألفا لك وخمسون ألفا لنفق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عطاه إياها، وكتب صاحب الخبر بذلك إلى الرشيد، فأمر ليزيد بمائتي ألف درهم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قض الخمسين التي أخذها الشاعر وزده مث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خذ مائة ألف لنفق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فتك ضيعته، وأعطى مسلما خمسين ألفا أخر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زوره صديق فيبيع خفيه ليقدم له طعام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عبيد الكوفي، وعلي بن الحسن كلا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سلم بن الوليد المعروف بصريع الغ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يوما جالسا في دكان خياط بإزاء منزلي، إذ رأيت طارقا ببابي، فقمت إليه فإذا هو صديق لي من أهل الكوفة قد قدم من قم، فسررت به، وكأن إنسانا لطم وجهي، لأنه لم يكن عندي درهم واحد أنفقه عليه، فقمت فسلمت عليه، وأدخلته منزلي، وأخذت خفين كانا لي أتجمل بهما، فدفعتهما إلى جاريتي، وكتبت معهما رقعة إلى بعض معارفي في السوق، أسأله أن يبيع الخفين ويشتري لي لحما وخبزا بشيء سم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ت الجارية وعادت إلي وقد اشترى لها ما قد حددته له، وقد باع الخفين بتسعة دراهم، فكأنها إنما جاءت بخفين جدي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عدت أنا وضيفي نطبخ، وسألت جارا لي أن يسقينا قارورة نبيذ، فوجه بها إلي، وأمرت الجارية بأن تغلق باب الدار مخافة طارق يجيء فيشركنا فيما نحن فيه، ليبقى لي وله ما نأكله إلى أن ي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ل إليه رسول يزيد بن مزيد ويدفع إليه عشرة آلاف درهم فإنا لجاسان نطبخ حتى طرق الباب طارق، فقلت لجاري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ي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ت من شق الباب فإذا رجل عليه سواد وشاشية ومنطقة وعه شاكري، فخبرتني بموضعه فأنكرت أمره ، ثم رجعت إلى نفس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بصاحب دعارة، ولا للسلطان علي سب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تحت الباب وخرجت إليه، فنزل عن داب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نت مسلم بن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لي بمعرف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دلك على منزلي يصحح لك معرف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إلى الخياط فس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فسأله ع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و مسلم بن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 إلي كتابا من خف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تاب الأمير يزيد بن مزيد إلي، يأمرني ألا أفضه إلا عند لقائك، فإذ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قيت مسلم بن الوليد فادفع إليه هذه العشرة آلاف درهم، التي أنفذتها تكون له في منزله، وادفع ثلاثة آلاف درهم نفقة ليتحمل بها إ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الثلاثة والعشرة، ودخلت إلى منزلي والرجل معي، فأكلنا ذلك الطعام، وازددت فيه وفي الشراب، واشتريت فاكهة، واتسعت ووهبت لضيفي من الدراهم ما يهدي به هدية لعي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ذهب إلى يزيد وينشده قصيدة في مدحه وأخذت في الجهاز، ثم ما زلت معه حتى صرنا إلى الرقة إلى باب يزيد، فدخل الرجل وإذا هو أحد حجابه، فوجده في الحمام، فخرج إلي فجلس معي قليلا، خبر الحاجب بأنه قد خرج من الحمام، فأدخلني إليه، وإذا هو على كرسي جالس، وعلى رأسه وصيفة بيدها غلاف مرآة، ومشط يسرح لحيت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سلم، ما الذي بطأ بك 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قلة ذات ا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 قصيدتي التي مدحته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ررت حبل خليع في الصبا غزل                                            وشمرت همم العذال في عذلـي فلما صرت إلى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عبق الطيب خديه ومفرقه                                            ولا يمسح عينيه من الكحل يقص عليه سبب دعوته ل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ع المرآة في غلافها، وقال ل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ي، فقد حرم علينا مسلم الط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ت من القصيدة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سلم، أتدري ما الذي حداني إلى أن وجهت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أ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لرشيد منذ ليال أغمز رجليه، إذ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زيد، من القائل في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 الخليفة سيفا من بني مطر                                            يمضي فيخرتم الأجساد والها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لدهر لا ينثني عما يهـم بـه                                            قد أوسع الناس إنعاما وإرغاما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لله ما أد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ر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سبحان الله</w:t>
      </w:r>
      <w:r>
        <w:rPr>
          <w:rFonts w:ascii="MS Sans Serif" w:hAnsi="MS Sans Serif" w:cs="MS Sans Serif"/>
          <w:color w:val="FF0000"/>
          <w:sz w:val="17"/>
          <w:sz w:val="17"/>
          <w:rtl w:val="true"/>
        </w:rPr>
        <w:t xml:space="preserve"> أنت مقيم على أعرابيتك، يقال فيك مثل هذا الشعر ولا تدري من قائله فسألت عن قائله، فأخبرت أنك أنت هو، فقم حتى أدخلك على أمير المؤمني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دخل على الرشيد ويمدحه فيأمر له بجائز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م فدخل على الرشيد، فما علمت حتى خرج علي الإذن فأذن لي، فدخلت على الرشيد، فأنشدته ما لي فيه من الشعر، فأمر لي بمائتي ألف درهم، فلما انصرف إلى يزيد أمر لي بمائة وتسعين ألف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جوز لي أن أعطيك مثل ما أعطاك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طعني إقطاعات تبلغ غلتها مائتي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هجو يزيد فيدعوه الرشيد ويحذ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فضت بي الأمور بعد ذلك إلى أن أغضبني فهجوته، فشكاني إلى الرشيد، فدعا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بيعني عرض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غيف خب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حتى خفته على نفس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 على أن أشتريه منك بمال جسيم، ولست أفعل ولا كرامة، فقد علمت إحسانه إليك، وأنا نفي من أبي، ووالله ثم والله لئن بلغني أنك هجوته لأنزعن لسانك من بين فكيك، فأمسكت عنه بعد ذلك، وما ذكرته بخير ولا 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بيدق يصله بيزيد بن مز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يسمعه شعره فيأمر له بجائز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ع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اليعقو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البيدق الراوية </w:t>
      </w:r>
      <w:r>
        <w:rPr>
          <w:rFonts w:cs="MS Sans Serif" w:ascii="MS Sans Serif" w:hAnsi="MS Sans Serif"/>
          <w:color w:val="auto"/>
          <w:sz w:val="17"/>
          <w:rtl w:val="true"/>
        </w:rPr>
        <w:t>-</w:t>
      </w:r>
      <w:r>
        <w:rPr>
          <w:rFonts w:ascii="MS Sans Serif" w:hAnsi="MS Sans Serif" w:cs="MS Sans Serif"/>
          <w:color w:val="auto"/>
          <w:sz w:val="17"/>
          <w:sz w:val="17"/>
          <w:rtl w:val="true"/>
        </w:rPr>
        <w:t>وكان من أهل نصي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دار يزيد بن مزيد يوما وفيها الخلق، وإذا فتى شاب جالس في أفناء الناس، ولم يكن يزيد عرفه بعد، وإذا هو مسلم بن الوليد،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 نفسي أن أقول شعرا أبد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ي قد مدحت هذا الرجل بشعر ما مدح بمثله قط، ولست أجد من يوصل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بعضه، فأنشدني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ف على مهج فـي يوم ذي رهـج                                            كأنـه أجـل يسـعـى إلـى أ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ري السيوف نفوس الناكـثـين بـه                                            ويجعل الروس تيجان القنا الـذ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عبق الطيب خـديه ومـقـرفـه                                            ولا يمسح عينـيه مـن الـكـ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نتضى سيفه كانت مـسـالـكـه                                            مسالك الموت في الأجسام والق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خلت بحديث النفس فـكـرتـه                                            عاش الرجاء ومات الخوف من وج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لليث إن هجته فالمـوت راحـتـه                                            لا يسـتـريح إلـى الأيام والـد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ه من هاشم فـي أرضـه جـبـل                                            وأنت وابنك ركنا ذلـك الـج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دقت ظني وصدقت الظنـون بـه                                            وحط جودك عقد الرحل عن جملـ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منها بيتين، ثم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يضا ما لك فيه، فأنشدني قصدية أخرى ابتداؤ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يف الخيال حمدنا منك إلماما                                            داويت سقما وقد هيجت أسقاما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لدهر لا ينثني عما يهـم بـه                                            قد أوسع الناس إنعاما وإرغا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 هذه الأبيات يزيد بن مزيد، فأمر له بخمسمائة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كرته بالرق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شاعر الذي قد مدحك فأحسن، تقتصر به على خمسمائة درهم فبعث إليه بخمسمائة درهم أخر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تني وقد رهنت طيلساني على رؤوس الإخوان ، فوقعت مني أحسن موق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يد يغسل عنه الطيب لئلا يكذب قوله أخبرني محمد ب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نزي، عن محمد بن بدر العجلي، عن إبراهيم بن سالم، عن أبي فرعون مولى يزي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ب يزيد يوما إلى الرشيد فتغلف بغالية ، ثم لم يلبث أن عاد فدعا بطست فغسل الغالي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رهت أن أكذب قول مسلم بن الول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عبق الطيب خديه ومفرقه                                            ولا يمسح عينيه من الحكل يشير على يزيد بإحراق كتاب وصله 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توب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سلم بن الوليد جالساص بين يدي يزيد بن مزيد فأتاه كتاب فيه مهم له، فقرأه سرا ووضعه، ثم أعاد قراءته ووضعه، ثم أراد القيام، فقال له مسلم بن الولي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حزم تحريقه إن كنت ذا حـذر                                            وإنما الحزم سوء الظن بالن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أتاك وقـد أدى أمـانـتـه                                            فاجعل صيانته في بطن أرم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ضحك يزيد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قت لعم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خرق الكتاب، وأمر بإحراق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نقطع إلى محمد بعد موت أبيه ثم هجره حدثني عمي وجحظة،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الحسين بن عبد الأعل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محلم، وحدث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بد الله بن أبي سع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تو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مسلم بن الوليد صديقا ليزيد بن مزيد ومداحا له، فلما مات انقطع إلى ابنه محمد بن يزيد، ومدحه كما مدح أباه، فلم يصنع إليه خيرا، ولم يرضه ما فعله به، فهجره وانقطع عنه، فكتب إليه يستحفيه ويومه على انقطاعه عنه، ويذكره حقوق أبيه عليه، فكتب إليه مس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بست عزاء عن لقاء محـمـد                                            وأعرضت عنه منصفا وودو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لت لنفس قادها الشوق نحوه                                            فعوضها حب اللقاء صـدو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بيه امرأ قد كان أصفاك وده                                            فمات وإلا فاحسـبـيه يزي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ي لقد ولى فلم الق بعـده                                            وفاء لذي عهد يعد حـمـيدا مات يزيد ببرذعة فرثاه مسلم أخبرني محمد بن القاسم الأنبا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محمد بن أبي سع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هديت إلى يزيد بن مزيد جارية وهو يأكل، فلما رفع الطعام من بين يديه وطئها فلم ينزل عنها، إلا ميتا، وهو ببرذعة ، فدفن في مقابر برذعة، وكان مسلم معه في صحابته فقال يرث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بر ببرذعة استسر ضـريحـه                                            خطرا تقاصر دونه الأخط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قى الزمان على ربعية بعـده                                            حزنا كعمر الدهر ليس يع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كت بك العبر السبيل إلى العلا                                            حتى إذا بلغوا المدى بك حاروا ويرو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تى إذا سبق الردى بك حاروا </w:t>
      </w:r>
      <w:r>
        <w:rPr>
          <w:rFonts w:cs="MS Sans Serif" w:ascii="MS Sans Serif" w:hAnsi="MS Sans Serif"/>
          <w:color w:val="0000FF"/>
          <w:sz w:val="17"/>
          <w:rtl w:val="true"/>
        </w:rPr>
        <w:t>-</w:t>
      </w:r>
      <w:r>
        <w:rPr>
          <w:rFonts w:ascii="MS Sans Serif" w:hAnsi="MS Sans Serif" w:cs="MS Sans Serif"/>
          <w:color w:val="0000FF"/>
          <w:sz w:val="17"/>
          <w:sz w:val="17"/>
          <w:rtl w:val="true"/>
        </w:rPr>
        <w:t>هكذا أنشده الأخف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فضت بك الأحلاس نفض إقامة                                            واسترجعت روادها الأمص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اذهب كما ذهبت غوادي مزنة                                            أثنى عليها السهـل والأوعـار </w:t>
      </w:r>
      <w:r>
        <w:rPr>
          <w:rFonts w:ascii="MS Sans Serif" w:hAnsi="MS Sans Serif" w:cs="MS Sans Serif"/>
          <w:color w:val="009716"/>
          <w:sz w:val="17"/>
          <w:sz w:val="17"/>
          <w:rtl w:val="true"/>
        </w:rPr>
        <w:t xml:space="preserve"> قصة راويته الذي أرسله إلى المهلب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جدي يحيى بن محمد بن ثو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سعي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اود بن يزيد بن حاتم المهلبي يجلس للشعراء في السنة مجلسا واحدا فيقصدونه لذلك اليوم وينشدونه، فوجه إليه مسلم بن الوليد راويته بشعره الذي يقو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ته حيث ترتاب الرياح به                                            وتحسد الطير فيه أضبع البيد فقدم عليه يوم جلوسه للشعراء، ولحقه بعقب خروجهم عنه، فتقدم إلى الحاجب وحسر لثامه عن وجه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ذن لي على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نصرف وقتك، وانصرف الشعراء، وهو على الق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قد وفدت على الأمير بشعر ما قالت العرب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ع الحاجب أدب يفهم به ما يسم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حتى أسمع، فإن كان الأمر كما ذكرت أوصلتك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بعض القصيدة، فسمع شيئا يقصر الوصف عنه، فدخل على داو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دم على الأمير شاعر بشعر ما قيل فيه مث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 قائ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ه، فلما مثل بين يديه سل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مت على الأمير </w:t>
      </w:r>
      <w:r>
        <w:rPr>
          <w:rFonts w:cs="MS Sans Serif" w:ascii="MS Sans Serif" w:hAnsi="MS Sans Serif"/>
          <w:color w:val="auto"/>
          <w:sz w:val="17"/>
          <w:rtl w:val="true"/>
        </w:rPr>
        <w:t>-</w:t>
      </w:r>
      <w:r>
        <w:rPr>
          <w:rFonts w:ascii="MS Sans Serif" w:hAnsi="MS Sans Serif" w:cs="MS Sans Serif"/>
          <w:color w:val="auto"/>
          <w:sz w:val="17"/>
          <w:sz w:val="17"/>
          <w:rtl w:val="true"/>
        </w:rPr>
        <w:t>أعز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دح يسمعه فيعلم به تقدمي على غيري ممن امت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فتتح القصيدة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دع بي الشوق إني غير معـمـود                                            نهى النهى عن هوى البيض الرعاديد استوى جالسا وأطرق، حتى أتي الرجل على آخر الشعر، ثم رفع رأسه إ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ذا شع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عز الله الأ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كم قلته يا ف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أربعة أشهر، أبقاك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لته في ثمانية أشهر لكنت محسنا، وقد اتهمتك لجودة شعرك وخمول ذكرك، فإن كنت قائل هذا الشعر فقد أنظرتك أربعة أشهر في مثله، وأمرت بالإجراء عليك، فإن جئتنا بمثل هذا الشعر وهبت لك مائة ألف درهم وإلا حرم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الإقالة، أعز الله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ل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مسلم بن الوليد، وأنا راويته والوافد عليك ب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بن حاتم ، إنك لما افتتحت شعره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دع بي الشوق إني غير معمو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كلام مسلم يناديني فأجبت نداءه واستويت جال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أعطه عشرة آلاف درهم، واحمل الساعة إلى مسلم مائة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نشد الفضل شعرا فولاه بريد جرج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القاسم الكوك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سعود بن عيسى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وسى بن عبد الله التم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مسلم بن الوليد الأنصاري على الفضل بن سهل لينشده شعر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كهل، إني أجلك عن الشعر فسل حاج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تستتم اليد عندي بأن تسمع، فأنش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موعها من حذار البين تنسكب                                            وقلبها مغرم من حرها يج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د الرحيل به عنها ففارقهـا                                            لبينه اللهو واللذات والط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هوى المسير إلى مرو ويحزنه                                            فراقها فهو ذو نفسين يرتقب فقال له الفض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لأجلك عن الشع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غنني بما أحببت من عملك؛ فولاه البريد بجرج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ال بيتا من الشعر أخذ معناه من التورا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ين بن أبي الس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هذه الأخبار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محمد الوراق، عن الحسين بن أبي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مسلم بن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عرك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شعري لبيتا أخذت معناه من التوراة، وهو قول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دلت علي عيبها الدنيا وصـدقـهـا                                            ما استرجع الدهر مما كان أعطاني </w:t>
      </w:r>
      <w:r>
        <w:rPr>
          <w:rFonts w:ascii="MS Sans Serif" w:hAnsi="MS Sans Serif" w:cs="MS Sans Serif"/>
          <w:color w:val="009716"/>
          <w:sz w:val="17"/>
          <w:sz w:val="17"/>
          <w:rtl w:val="true"/>
        </w:rPr>
        <w:t xml:space="preserve"> قذف في البحر بدفتر فيه شعره فقل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جماعة من أهل جرجان أن راوية مسلم جاء إليه بعد أن تاب ليعرض عليه شعره، فتغافله مسلم، ثم أخذ منه الدفتر الذي في يده، فقذف به في البحر، فلهذا قل شعره، فليس في أيدي الناس منه إلا ما كان بالعراق، وما كان في أيدي الممدوحين من مدائح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يكره لقب صريع الغوان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حسين بن دع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 ل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عنى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دع بي الشوق إني غير معم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دعني صريع الغواني فلست كذلك؛ وكان يلقب هذا اللقب وكان له كا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تب عليه عيسى بن داود ثم رضي عنه 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تب عيسى بن داود على مسلم بن الوليد فهجره، وكان غليه محسنا، فكتب إليه م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كرتك للنعمى فلـمـا رمـيتـنـي                                            بصدك تأديبا شكرتك في الـه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ندي للتـأديب شـكـر ولـلـنـدى                                            وإن شئت كان العفو أدعى إلى الش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تقاك المـسـتـلـيم بـعـذره                                            فعفوك خير من ملام عـلـى عـ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ضي عنه وعاد له إلى ح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بخيلا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دعبل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لم بن الوليد من أبخل الناس، فرأيته يوما وقد استقبل الرضا عن غلام له بعد موجد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ضيت عنك وأمرت لك ب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ذمه دعبل عند الفضل بن سهل فيهجوه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مرو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دعبل إلى خراسان لما بلغه حظوة مسلم بن الوليد عند الفضل بن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ر إلى مرو، وكتب إلى الفصل بن س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عبأن بابن الوليد فإنـه                                            يرميك بعد ثلاثة بمـ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ملول وإن تقادم عهده                                            كانت مودته كفيء ظ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 الفضل إلى مسلم الرقعة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يا أبا الوليد إلى رقعة دعبل فيك، فلما قرأها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عرفت لقب دعبل وهو غلام أمرد وهو يفسق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لقب بمياس، ثم كتب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ياس ق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أنت من الورى                                            لا أنت معلوم ولا مـجـه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هجاء فدق عرضـك دونـه                                            والمدح عنك كما علمت ج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ذهب فأنت طليق عرضك إنـه                                            عرض عززت به وأنت ذلـيل ما جرى بينه وبين دعبل بسبب جارية أخبرني محمد بن الحسين الكندي الكوفي مؤد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زهر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ين بن دعبل، قال 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بباب الكرخ إذ مرت بي جارية لم ار أحسن منها وجها ولا قدا تتثنى في مشيها وتنظر في أعطافها، فقلت متعرضا ل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موع عيني بها انبساط                                            ونوم عيني به انقباض فأجابتني بسرعة فقا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ل لمولاي عطف قلـب                                            وللذي في الحشا انقراض فأجابتني غير متوقفة فقا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نت تعوى الوداد منا                                            فالود في ديننا قراض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دخل أذني كلام قط أحلى من كلامها، ولا رأيت أنضر وجها منها، فعدلت بها عن ذلك الشعر و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رى الزمان يسرنا بتلاق                                            ويضم مشتاقا إلى مشتاق فأجابتني بسرعة فقا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للزمان وللتحكم بيننـا                                            أنت الزمان فسرنا بتلا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ضيت أمامها أؤم بها دار مسلم بن الوليد وهي تتبعني، فصرت إلى منزله، فصادفته على عسرة، فدفع إلي منديلا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ذهب فبعه، وخذ لنا ما نحتاج إليه وعد؛ فمضيت مسرع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رجعت وجدت مسلما قد خلا بها في سرد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حس بي وثب إلي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رفك الله يا أبا علي جميل ما فع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قاك ثوابه، وجعله أحسن حسنة لك، فغاظني قوله وطنزه ، وجعلت أفكر أي شيء أعمل ب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حياتي يا أبا علي أخبرني من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ت في درعها وبات رفيقي                                            جنب القلب طاهر الأطراف ف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له في حر أمه ألف قرن                                            قد أنافت على علو منـاف</w:t>
      </w:r>
      <w:r>
        <w:rPr>
          <w:rFonts w:ascii="MS Sans Serif" w:hAnsi="MS Sans Serif" w:cs="MS Sans Serif"/>
          <w:color w:val="FF0000"/>
          <w:sz w:val="17"/>
          <w:sz w:val="17"/>
          <w:rtl w:val="true"/>
        </w:rPr>
        <w:t xml:space="preserve"> وجعلت أشتمه وأثب عليه، 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حمق، منزلي دخلت، ومنديلي بعت، ودراهمي أنفقت، على من تحرد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ي شيء سبب حردك يا قوا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هما كذبت علي فيه من شيء فما كذبت في الحمق والقياد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جاؤه ثلاثة كانوا يصلون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والعنزي، عن محمد بن عبد الله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ا مسلم بن الوليد سعيد بن سلم ويزيد بن مزيد وخزيمة بن خاز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يونك لا يقضى الزمان غريمها                                            وبخلك بخل الباهلي سـ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عيد بن سلم أبخل الناس كلهـم                                            وما قومه من بخله بـبـ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يد له فضل ولـكـن مـزيدا                                            تدارك فينا بـخـلـه بـيز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زيمة لا عيب له غـير أنـه                                            لمطبخه قفـل وبـاب حـديد هجاؤه سعيد بن سلم 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إسماعيل ت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عيد بن س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علي امرأة من باهلة من اليمامة، فمدحتني بأبيات، ما تم سروري بها حتى نغصنيها مسلم بن الوليد بهجاء بلغني أنه هجاني ب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أبيات التي مدح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يبة قيس ساد قيسا وسلـمـهـا                                            فلما تولى ساد قيسا سعـ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يد قيس سيد الناس كـلـهـا                                            وإن مات من رغم وذل حسو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رفعوا كفيك بالمجد والعـلا                                            ومن يرفع الأبناء إلا جد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د للعلـيا سـعـيد يمـينـه                                            ثنت كفه عنها أكفـا تـريدهـا 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أي شيء نغصها عليك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فتني شططا، ثم 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ببت من حبها الباخلـين                                            حتى ومقت ابن سلم سع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سيل عرفا كسا وجهـه                                            ثيابا من النقع صفرا وس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ار على المال فعل الجوا                                            د وتأبى خلائقه أن يجـودا يهجو بعض الكتاب لأنه لم يعجبه شعره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نوشجاني الخليل بن أس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بعض الكتاب على مسلم بن الوليد وهو ينشد شعرا له في محفل، فأطال ثم انصرف، وقال لرجل كان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ي أي شيء أعجب الخليفة والخاصة من شعر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سمعت منه طائلا، فقال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وا علي الرجل، فرد إليه، فأقبل عليه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هجاء فدق عرضك دونـه                                            والمدح عنك كما علمت جل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ذهب فأنت طليق عرضك إنه                                            عرض عززت به وأنت ذليل كان أستاذا لدعبل ثم تخاصما ولم يلتقيا 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محمد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ين بن أبي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لم بن الوليد أستاذ دعبل وعنه أخذ، ومن بحره استق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دعبل أنه كان لا يزال يقول الشعر فيعرضه على مسلم، ف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 أن يكون أول ما يظهر لك ساقطا فتعرف به، ثم لو قلت كل شيء جيدا كان الأول أشهر عنك، وكنت أبدا لا تزال تعير به، حتى قلت</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ن الشباب وأية سلكا فلما سمع هذه 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ظهر الآن شعرك كيف شئ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حس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أبو تمام الطائ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زال دعبل متعصبا لمسلم، مائلا إليه، معترفا بأستاذيته حتى ورد عليه جرجان، فجفاه مسلم، وهجره دعبل، فكتب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مخلد كـنـا عـقـيدي مـودة                                            هوانا وقلبانا جميعا معـا م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وطك بالغيب الذي أنت حائطي                                            وأجزع إشفاعا بأن تـتـوج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صيرتني بعد انتكاثك متـهـمـا                                            لنفسي عليها أرهب الخلق أجم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ششت الهوى حتى تداعت أصوله                                            بنا وابتذلت الوصل حتى تقط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زلت من بين الجوانح والحشـا                                            ذخيرة ود طال ما قد تمـن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لحيني ليس لي فيك مطمـع                                            تخرقت حتى لم أجد لك مرق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بك يميني استأكلت فقطعتـهـا                                            وجشمت قلبي صبره فتشجـع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تهاجرا بعد ذلك، فما التقيا حتى مات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حمد بن أبي أمية يمزح معه أخبر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أبي طاه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أحمد بن أبي أمي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ي أخي محمد بن أبي أمية مسلم بن الوليد وهو يتثنى ، ورواته مع بعض أصحابه ، فسلم عليه، ثم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حضرني شي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ت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ى أنه مزاح ولا تغض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ته ولو كان شتما، فأنشد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رأى فيما خلا رجلا تيهه أربى على جدت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تمشى راجلا وله شاكري في قلنسيته فسكت عنه مسلم ولم يجبه، وضحك ابن أبي أمية وافترقا لقي محمد بن أبي أمية بعد موت برذونه فرد عليه مزاح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لمحمد برذون يركبه فنفق، فلقيه مسلم وهو رجا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فعل برذون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ف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نجازيك إذا على ما أسلفتناه، ثم 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ابن مي لا تكن جازعا                                            لن يرجع البرذون باللـيث</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امن أحشاءك فـقـدانـه                                            وكنت فيه عالي الصـ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لا تنزل عن ظهـره                                            ولو من الحش إلى البـي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ا مات من سقم ولـكـنـه                                            مات من الشوق إلى الموت </w:t>
      </w:r>
      <w:r>
        <w:rPr>
          <w:rFonts w:ascii="MS Sans Serif" w:hAnsi="MS Sans Serif" w:cs="MS Sans Serif"/>
          <w:color w:val="009716"/>
          <w:sz w:val="17"/>
          <w:sz w:val="17"/>
          <w:rtl w:val="true"/>
        </w:rPr>
        <w:t xml:space="preserve"> أبو تمام يحفظ شعره وشعر أبي نو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سعيد الحريري أن أبا تمام حلف ألا يصلي حتى يحفظ شعر مسلم وأبي نواس، فمكث شهرين كذلك حتى حفظ شع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ت عليه فرأيت شعرهما بين يدي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ات والعزى وأنا أعبدهما من دون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جتمع مع أبي نواس فتناشدا شعرهما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معان بن عبد الص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دعبل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نواس يسألني أن أجمع بينه وبين مسلم بن الوليد؛ وكان مسلم يسألني أن أجمع بينه وبين أبي نواس، وكان أبو نواس إذا حضر تخلف مسلم، وإذا حضر مسلم تخلف أبو نواس، إلى أن اجتمعا، فأنشده أبو نو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ارة بيتـينـا أبـوك غـيرو                                            وميسور ما يرجى لديك عسير وأنشده م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ه من هاشم في أرضه جبل                                            وأنت وابنك ركنا ذلك الجبل فقالت لأبي ن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رأيت مسل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شعر الناس ب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 مسلما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رأيت أبا ن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شعر الناس وأنا بع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 له ذو الرياستين بمال عظيم بعد أن أنشده شعرا شكا في حاله 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عبد الخالق الأنصاري من ولد النعمان بن بشير، 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سلم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 إلي ذو الرياستين، فحملت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غمر من زينب أطلال                                            مرت بها بعدك أحوال فأنشدته إياها حتى انتهيت إلى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ئل ليست لـه هـمة                                            كلا ولكن ليس لي م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مة المقتـر أمـنـية                                            هم مع الدهر وأشغ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جدة أنهض عزمي بها                                            والناس سؤال وبـخ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قعد مع الدهر إلى دولة                                            ترفع فيها حالك الحـ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شدته هذا الب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ه والله الدولة التي ترفع حا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مر لي بمال عظيم وقلدني </w:t>
      </w:r>
      <w:r>
        <w:rPr>
          <w:rFonts w:cs="MS Sans Serif" w:ascii="MS Sans Serif" w:hAnsi="MS Sans Serif"/>
          <w:color w:val="auto"/>
          <w:sz w:val="17"/>
          <w:rtl w:val="true"/>
        </w:rPr>
        <w:t>-</w:t>
      </w:r>
      <w:r>
        <w:rPr>
          <w:rFonts w:ascii="MS Sans Serif" w:hAnsi="MS Sans Serif" w:cs="MS Sans Serif"/>
          <w:color w:val="auto"/>
          <w:sz w:val="17"/>
          <w:sz w:val="17"/>
          <w:rtl w:val="true"/>
        </w:rPr>
        <w:t>أو قال قب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وز جرج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ا معن بن زائدة ويزيد بن مزيد فهدده الرشيد حدث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سلم بن الوليد قد انحرف عن معن بن زائدة بعد مدحه إياه، لشيء أوحشه منه، فسأله يزيد بن مزيد أن يهبه له، فوعده ولم يفعل، فتركه يزيد خوفا منه، فهجاه هجاء كثيرا، حتى حلف له الرشيد إن عاود هجاءه قطع لسانه، فمن ذلك قوله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عن إنك لم تزل في خزية                                            حتى لففت أباك في الأكف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شكر بلاء الموت عندك إنه                                            أودى بلؤم الحي من شيبـ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جا أيضا يزيد بن مزيد بعد مدحه إيا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زيد يا مغرور ألأم من مشـى                                            ترجو الفلاح وأنت نطفة مز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نت تنكر منطقي فاصرخ به                                            يوم العروبة عند باب المسج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من يزيد فإن أصبت بمـزيد                                            فلسا فهاك على مخاطـرة يدي هكذا روى جحظة في هذا الخبر، والشعران جميعا في يزيد بن مزيد، فالأول منهما أ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زيد إنك لم تزل في خزية وهكذا هو في شعر م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 يلق مسلم معن بن زائدة، ولا له فيه مدح ولا هج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ثاؤه يزيد بن مز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ج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زيد بن مزيد قد سأل مسلم بن الوليد عما يكفيه ويكفي عياله، فأخبره فجعله جراية 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مما تحاسب به بدلا من جائزة أو ثواب مد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بعث به إليه في كل سنة، فلما مات رثاه مسلم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ـقــا أنـــه أودى يزيد                                            تبين أيها الناعي الـمـشـ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تدري من نعيت وكيف دارت                                            به شفتاك دار بها الصـعـ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حامي المجد والإسـلام أودى                                            فما للأرض ويحك لا تمـ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أمل هل ترى الإسلام مالـت                                            دعائمه وهل شـاب الـولـ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هل شيمت سيوف بني نـزار                                            وهل وضعت عن الخيل اللبو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هل تسقي البلاد عشار مزن                                            بدرتها وهل يخضـر عـو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ا هدت لمصـرعـه نـزار                                            بلى وتقوض المجد المـشـ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حل ضريحـه إذ حـل فـيه                                            طريف المجد والحسب التلـ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ا والله ما تنـفـك عـينـي                                            عليك بدمعهـا أبـدا تـجـو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ن تجمد دمـوع لـئيم قـوم                                            فليس لدمع ذي حسب جمـو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عد يزيد تختزن الـبـواكـي                                            دموعا أو تصان لهـا خـدو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تبكـك قـبة الإسـلام لـمـا                                            وهت أطنابها ووهى العمـو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يبكك شاعر لـم يبـق دهـر                                            له نشبا وقد كسد الـقـصـ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يهلك يزيد فـكـل حـي                                            فريس للـمـنـية أو طـريد هكذا في الخبر، والقصيدة للتيم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دح الفضل بن سه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وسى بن عبد الله التم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مسلم بن الوليد على الفضل بن سهل، فأنشده قوله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نطق الناس أو أنبوا بعلمهـم                                            ونبهت عن معالي دهرك الكت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بلغوا منك أدنى ما تمت بـه                                            إذا تفاخرت الأملاك وانتسبـوا فأمر له عن كبي بيت من هذه القصيدة بألف د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ثاؤه الفضل بن سهل ثم قتل الفضل فقال يرث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هلت فلم أنقع غلـيلا بـعـبـرة                                            وأكبرت أن ألقى بيومك نـاع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بدا لـي أنـه لاعـج الأسـى                                            وأن ليس إلا الدمع للحزن شاف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مت لك الأ،واح ترتـد بـينـهـا                                            مآتم تندبن النـدى والـمـعـال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كان منعى الفضل منعاة واحد                                            ولكن منعى الفضل كان منـاع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لبأس أو للـجـود أم لـمـقـاوم                                            من الملك يزحمن الجبال الرواسي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فت بعدك الأيام لا بل تـبـدلـت                                            وكن كأعياد فـعـدن مـبـاكـي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 أر إلا قبل يومك ضـاحـكـا                                            ولم أر إلا بعـد يومـك بـاكـيا    عابه ابن الأحنف في مجلس فهجا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القاسم الكوك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ج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ان يعقوب بن السك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مهنأ،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عباس بن الأحنف مع إخوان له على شراب، فذكروا مسلم بن الوليد، ف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ريع الغواني، فقال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ينبغي أن يسمى صريع الغيلان لا صريع الغواني، وبلغ ذلك مسلما ف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 حنيفة لا يرضى الدعي بهـم                                            فاترك حنيفة واطلب غيرها نس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ذهب فأنت طليق الحلم مرتهن                                            بسورة الجهل ما لم أملك الغض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ذهب إلى عرب ترضى بنسبتهم                                            إني أرى لك خلقا يشبه الع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يت وقد جد الـجـراء بـنـا                                            بغاية منعتك الفوت والطـلـبـا ينصرف عن هجاء خزيمة بن خازم ويتمسك بهجاء سعيد بن سلم أخبرني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سلم بن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ما استحييت من الناس حين تهجو خزيمة بن خازم، ولا استحييت منا ونحن إخوانك، وقد علمت أنا نتولاه وهو من تعرف فضلا وجو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لغيرك الجهل، أما تعلم أن الهجاء آخذ بضبع الشاعر وأجدى عليه من المديح المضر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ظلمت مع ذلك منهم أحدا، ما مضى فلا سبيل إلى رده، ولكن قد وهبت لك عرض خزيمة بعد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ني قوله في سعيد بن 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يونك لا يقضى الزمان غريمها                                            وبخلك بخل الباهلي سـ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عيد بن سلم أبخل الناس كلهـم                                            وما قومه من بخله بـبـعـيد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عيد بن سلم صديقي أيضا، فهبه 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قبلت على ما يعنيك، وإلا رجعت فيما وهبت لك من خزيمة، فأمسكت عنه راضيا بالكف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محمد بن يزيد بن مزيد ثم انصرف عنه 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محمد بن موسى بن عمر بن حمزة بن بز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الحسن الله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لم بن الوليد مداحا ليزيد بن مزيد، وكان يؤثره ويقدمه ويجزل صلته، فلما مات وفد على ابنه محمد، فمدحه وعزاه عن أبيه، وأقام ببابه فلم ير منه ما يحب، فانصرف عنه و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ست عزاء عن لقاء محـمـد                                            وأعرضت عنه منصفا وود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لنفس قادها الشوق نحوه                                            فعوضها منه اللقاء صـد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بيه امرأ قد كان أصفاك وده                                            ومات وإلا فاحسـبـيه يز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ولى فلم ألق بعـده                                            وفاء لذي عهد يعد حـمـيدا مدح الفضل بن يحيى فأجزل له العطاء ووهبه جارية أعجبته بعد أن قال فيها شعرا أخبرني حبيب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إبراهيم بن إسماعيل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مسلم بن الوليد يوما على الفضل بن يحيى، وقد كان أتاه خبر مسيره، فجلس للشعراء فمدحوه وأثابهم، ونظر في حوائج الناس فقضاها وتفرق الناس عنه، وجلس للشرب، ومسلم غير حاضر لذلك، وإنما بلغه حين انقضى المجلس، فجاءه فأدخل إليه فاستأذن في الإنشاد، فأذن له، فأنشده قول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ك المطايا تهتـدي بـمـطـية                                            عليها فتى كالنصل مؤنسه النصل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دت رواق الـفـضـل آمـــل فـــضـــلـــه                                            فحـط الـثـنـاء الـجـزل نـائلـــه الـــجــ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ـى تـرتــعـــي الآمـــال مـــزنة جـــوده                                            إذا كـان مـرعـاهـا الأمـانـي والـــمـــط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اقط يمناه الندى وشماله الردى وعيون القول منطقه الفص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ح على الأيام يفري خطوبها                                            علـى مـنـهـج ألـفـى أبــاه بـــه قـــب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ـاف بـه الـعـــلـــياء يحـــيى وخـــالـــد                                            فلـيس لـه مـثـل ولا لــهـــمـــا مـــث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وع أصـابـت مـغـرسـا مـتــمـــكـــنـــا                                            وأصـلا فـطـابـت حـيث وجـهـهـــا الأص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ـف أبـي الـعـبـاس يسـتـمـطـر الـغــنـــى                                            وتسـتـنـزل الـنـعـمـى ويسـتـرعـف الـنـصـ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ب الفضل طربا شديدا، وأمر بأن تعد الأبيات، فعد فكانت ثمانين بيتا فأمر له بثمانين ألف در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ها أكثر ما وصل به الشعراء لزدتك، ولكن شأو لا يمكنني أن أتجاو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أن الرشيد رسمه لمروان بن أبي حف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ه بالجلوس معه والمقام عنده لمنادمته، فأقام عنده، وشرب معه، وكان على رأس الفضل وصيفة تسقيه كأنها لؤلؤة، فلمح الفضل مسلما ينظر إل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w:t>
      </w:r>
      <w:r>
        <w:rPr>
          <w:rFonts w:cs="MS Sans Serif" w:ascii="MS Sans Serif" w:hAnsi="MS Sans Serif"/>
          <w:color w:val="auto"/>
          <w:sz w:val="17"/>
          <w:rtl w:val="true"/>
        </w:rPr>
        <w:t>-</w:t>
      </w:r>
      <w:r>
        <w:rPr>
          <w:rFonts w:ascii="MS Sans Serif" w:hAnsi="MS Sans Serif" w:cs="MS Sans Serif"/>
          <w:color w:val="auto"/>
          <w:sz w:val="17"/>
          <w:sz w:val="17"/>
          <w:rtl w:val="true"/>
        </w:rPr>
        <w:t>وحياتي يا أبا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جبتك، فقل فيها أبياتا حتى أهبها لك،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نت تسقين غير الراح فاسقني                                            كأسا ألذ بها من فيك تشـف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يناك راحي، وريحاني حديثك لي                                            ولون حديك لون الوريد يكف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نهاني عن شرب الطلا حـرج                                            فخمر عينيك يغنيني ويجـز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لا علامات شيب لو أتت وعظت                                            لقد صحوت ولكن سوف تأت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ضي الشباب فإن أهلك فعن قدر                                            وإن بقيت فإن الشيب يشقـينـي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ذها بورك لك فهيا، وأمر بتوجيهها مع بعض خدمها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اتت زوجته فجزع عليها وتنس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ا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مسلم بن الوليد زوجة من أهله، كانت تكفيه أمره وتسره فيما تليه له منه، فماتت فجزع عليها جزعا شديدا، وتنسك مدة طويلة، وعزم على ملازمة ذلك، فأقسم عليه بعض إخوانه ذات يوم أن يزوره ففعل، فأكلوا وقدموا الشراب، فامتنع منه مسلم وأباه،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اء وكأس، كـيف يتـفـقـ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يلاهما في القلب مختلـف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ني وإفراط البكاء فـإنـنـي                                            أرى اليوم فيه غير مـا تـر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ت والثرى أولى بها من وليهـا                                            إلى منزل نـاء لـعـينـك 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حزن حتى تذرف العين ماءها                                            وتعترف الأحشاء للخـفـق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يدفع اليأس للوجد بعدهـا                                            وسهماهما في القلب يعتلجـان هاجاه ابن قنبر فأمسك عنه بعد أن بسط لسانه فيه أخبرني حبيب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الك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لم بن الوليد يهاجي الحكم بن قنبر المازني، فغلب عليه ابن قنبر مدة وأخرسه، ثم اثاب مسلم بعد أن انخزل وأفحم، فهتك ابن قنبر حتى كف عن مناقضته، فكان يهرب منه، فإذا لقيه مسلم قبض عليه وهجاه وأنشده ما قال فيه فيمسك عن إجابته؛ ثم جاءه ابن قنبر إلى منزله واعتذر إليه مما سلف، وتحمل عليه بأهله وسأله الإمساك فوعده بذلك،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م ابن قنبر حين أقصر جهـلـه                                            هل كان يحلم شاعر عن 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نت بالحكم الـذي سـمـيتـه                                            غالتك حلمك هفوة من قـا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اعتذارك لارتمى بك زاخـر                                            مرح العباب يفوت طرف الناظ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رتعن لحمي لسانك بـعـدهـا                                            إني أخاف عليك شفـرة جـا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تغنم العفـو الـذي أوتـيتـه                                            لا تأمنن عـقـوبة مـن قـادر مسلم وابن قنبر يتهاجيان في مسجد الرصافة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أبو بكر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سلم بن الوليد وابن قنبر في مسجد الرصافة في يوم جمعة، وكل واحد منهما بإزاء صاحبه، وكانا يتهاجيان، فبدأ مسل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نار في أحجارها مستـكـنة                                            فغن كنت ممن يقدح النار فاقدح فأجابه ابن قنب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تهوي وما قوسي بموتـرة                                            فكيف ظنك بي والقوس في الوت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إليه مسلم وتواخزا وتواثبا، وحجز الناس بينهما فتفر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مه رجل من الأنصار على انخزاله أمام ابن قنبر فعاد إلى هجائه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عبيد الك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عمروس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من الأنصار ثم من الخزرج إلى مسلم بن الولي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ما لنا ولك، قد فضحتنا وأخزيتنا، تعرضت لابن قنبر فهاجيته، حتى إذا أمكنته من أعراضنا انخزلت عنه وأرعيته لحومنا، فلا أنت سكت ووسعك ما وسع غيرك، ولا أنت لما انتصرت أنص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صبر عليه، فإن كف وإلا تحملت عليه بإخوانه، فإن كف وإلا وكلته إلى بغيه، ولنا شيخ يصوم الدهر ويقوم الليل، فإن أقام على ما هو عليه سألته أن يسهر له ليلة يدعو عليه فيها فإنها تهلكه، فقال له الأنص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خنت عينك أو بهذا تنتصف ممن هج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لاذ من خوف ابن قنبر مسلم                                            بدعاء والده مـع الأسـح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أيت شر وعيده أن يشتكـي                                            ما قد عراه إلى أخ أو جـ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كلتك أمك قد هتكت حريمنـا                                            وفضحت أسرتنا بني النج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مت خزرجنا ومعشر أوسنا                                            خزيا جنيت به على الأنص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ليك من مولى وناصر أسرة                                            وعشيرة غضب الإله الب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د مسلم أن يموت غما وبكاء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شر علي من ابن قن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ثاب وحمي، فهتك ابن قنبر ومزقه حتى تركه، وتحمل عليه بابنه وأهله حتى أعفاه من المهاج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ع الحديث عما وقع بين وبين ابن قنبر ونسخت هذا الخبر من كتاب جدي يحيى بن محمد بن ثوابة بخط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صور بن جمه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هجا ابن قنبر مسلم بن الوليد أمسك بعد أن أشلى عليه لسا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 عم 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الرجل، إنك عند الناس فوق ابن قنبر في عمود الشعمر، وقد بعث عليك لسانه ثم أمسكت عنه، فإما أن قارعته أو سال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نا شيخا وله مسجد يتهجد فيه، وله بين ذلك دعوات يدعو بهن، ونحن نسأله أن يجعله من بعض دعواته، فإنا نكفاه، فأطرق الرجل ساعة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لب ابن قنبر واللئيم مغلب                                            لما اتقيت هجاءه بـدع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ال يقذف بالهجاء ولذعه                                            حتى اتقوه بدعوة الآبـ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كان ابن قنبر يبلغ مني هذا كله، فأمسك لسانك عني، وتعرف خبره بعد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بعث </w:t>
      </w:r>
      <w:r>
        <w:rPr>
          <w:rFonts w:cs="MS Sans Serif" w:ascii="MS Sans Serif" w:hAnsi="MS Sans Serif"/>
          <w:color w:val="auto"/>
          <w:sz w:val="17"/>
          <w:rtl w:val="true"/>
        </w:rPr>
        <w:t>-</w:t>
      </w:r>
      <w:r>
        <w:rPr>
          <w:rFonts w:ascii="MS Sans Serif" w:hAnsi="MS Sans Serif" w:cs="MS Sans Serif"/>
          <w:color w:val="auto"/>
          <w:sz w:val="17"/>
          <w:sz w:val="17"/>
          <w:rtl w:val="true"/>
        </w:rPr>
        <w:t>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ه من لسان مسلم ما أسكته، هكذا جاء في الأخب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حدثني بخبر مناقضته ابن قنبر جماعة ذكروا قصائدهما جميعا، فوجدت في الشعر الفضل لابن قنبر عليه، لأن له عدة قصائد لا نقائض لها، يذكر فيها تعريده عن الجواب، وقصائد يذكر فيها أن مسلما فخر على قريش وعلى النبي صلى الله عليه وسلم ورماه بأشيء تبيح دمه، فكف مسلم عن مناقضته خوفا منها، وجحد أشياء كان قالها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أخبرني بذلك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مرو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الوليد مولى الأنصار، وكان عالما بشعر مسلم بن الوليد وأخبا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ب المهاجاة بينه وبين ابن قنبر كان سبب المهاجاة بين مسلم بن الوليد والحكم بن قنبر أن الطرماح بن حكيم قد كان هجا بني تميم ب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عز نصر امرئ أضحى له فرس                                            على تميم يريد النصر مـن أ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دعا بشعـار الأزد نـفـرهـم                                            كما ينفر صوت الليث بالـنـ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حان ورد تميم ثـم قـيل لـهـ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وض الرسول عليه الأزد لم ت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أنزل الله وحـيا أن يعـذبـهـا                                            إن لم تعد لقتال الأزد، لـم تـعـد وهي قصيدة طويلة، وكان الفرزدق أجاب الطرماح عنها، ثم إن ابن قنبر المازني قال بعد خبر طويل يرد على الطرم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اويا هاج ليثـا بـالـعـواء لـه                                            شثن البراثن ورد الـلـون ذا لـ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 الموارد هابـت جـم غـمـرتـه                                            بنو تميم عـلـى حـال فـلـم ت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د يوم قـنـدابـيل مـعـلـمة                                            بالخيل تضبر نحـو الأزد كـالأس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فتية لم تنازعهـا فـتـطـبـعـهـا                                            بلؤمـهـا طـيء ثـديا ولـم ت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ضت إلى الأزد بحرا ذا غوارب من                                            سمر طوال وبحرا من قنـا قـ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وردتهـا مـنـاياهـا بـمـرهـفة                                            ملس المضارب لم تفلل ولـم تـكـد وهي قصيدة طو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الطرماح 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يم بطرق اللؤم أهدى من القطا                                            ولو سلكت طرق المكارم ضل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الليل يجلوه النهار ولا أرى                                            عظام المخازي عن تميم تجلت وقد كان الفرزدق أيضا أجابه عنها، وقال ابن قنبر ينقض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ضلت تميم ولا جرت                                            على إثر أشياخ عن المجد ضل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جبنت بل أقدمت يوم كسرت                                            لها الأزد أغماد السيوف وسل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غائط قندابيل والمـوت خـائض                                            عليها بآجال لها قـد أظ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رحت تسقى كؤوس حمامها                                            إذا نهلت كروا عليها فع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أنا أبدتهم تمـيم وأكـذبـت                                            أماني للشيطان عنها اضمح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ان فراق منهـم كـل خـدلة                                            مفارقة بعلا به قـد تـمـلـ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 أيضا طو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مسلم بن الوليد هجاء ابن قنبر للأزد وطيء ورده على الطرماح بعد م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معنى في مناقضة رجل ميت وإثارة الشر بذكر القبائل، لا سيما وقد أجابه الفرزدق ع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 ابن قنبر إلا تماديا في مناقضته، فقال مسلم قصيدته التي أول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آيات أطـلال بـــرامة درس                                            هجن الصبابة إذا ذكرت معرس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حت إلى درر الدموع فأسبلـت                                            واستفهمتها غير أن لم تنـبـس يقو فيها يصف الخم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فراء من حلب الكروم كسوتها                                            بيضاء من حلب الغيوم البج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ارت ولاوذها الحباب فحاكهـا                                            فكأن حليتها جني الـنـرجـس ويقول فيها يصف السيو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ـفـارق الأغـــمـــاد تـــبـــدو تـــارة                                            حمـرا وتـخــفـــى تـــارة فـــي الأرؤ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رب يكـون وقـــودهـــا أبـــنـــاءهـــا                                            لقـحـت عـلـى عـقـر ولـمـا تـنـــفــ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هـارب ركـب الـنـجـاء ومــقـــعـــص                                            جثـمـت مـنـيتـه عـلـى الـمـتـنـــفــ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صـبـتـه أطـراف الأســنة نـــفـــســـه                                            فثـــوى فـــريسة ولـــغ أو نـــهـــ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ـنـت نـازلة الـيفـاع فــنـــكـــبـــي                                            دار الـربـــاب وخـــزرجـــي أو أوســ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ـجـنـبـي الـجـعـراء إن ســـيوفـــهـــم                                            حدث وإن قـنـاتـهـــم لـــم تـــضـــر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 طـيء الأجـبــال شـــاكـــرة امـــرئ                                            ذاد الـقـوافـي عـن حـمـــاهـــا مـــدر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مي أبا نفر عظام حفيرةدرست وباقي غرسها لم يدر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فأت نعمتها بضعف بلائها                                            ثم انـفـردت بـمـنــصـــب لـــم يدنــ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افـتـخـرت عـددت سـعـــي مـــآثـــر                                            قصـرت عـلـى الإغـضـاء طـرف الأشـــو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فـعـت بـنـو الـنـجـار حـلـفـي فــيهـــم                                            ثم انـفـردت فـأفـسـحـوا عـن مـجـلـســ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عـقـل لـسـانـك عـن شـتـائم قـومـــنـــا                                            لا يعـلـقـنـك خـــادر مـــن مـــأنــ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ـلـفـت فـخـرك مـن أبـيك وجـئتـــنـــي                                            بأب جـديد بـعــد طـــول تـــلـــمــ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ـذت عـلـيه الـمـحـكـمـات طـريقــهـــا                                            فغـدا يهـاجـي أعـظـمـا فـي مـــرمـــ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يجبه ابن قنبر عن هذه بشيء، ثم التقيا فتعاتبا، واعتذر كل واحد منهما إلى صاحبه، فقال مسلم يهج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لم ابن قنبر حين قصر شعره                                            هل كان يحلم شاعر عن شاعر </w:t>
      </w:r>
      <w:r>
        <w:rPr>
          <w:rFonts w:ascii="MS Sans Serif" w:hAnsi="MS Sans Serif" w:cs="MS Sans Serif"/>
          <w:color w:val="009716"/>
          <w:sz w:val="17"/>
          <w:sz w:val="17"/>
          <w:rtl w:val="true"/>
        </w:rPr>
        <w:t xml:space="preserve"> يهجو قريشا ويفخر بالأنصا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مضت هذه الأبيات متقد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كث ابن قنبر حينا لا يجيبه عن هذا ولا عن غيره بشيء طلبا للكفاف، ثم هجا مسلما قريشا وفخر بالأنصا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ـمـن تـاه إذ بـنـا عـــز جـــهـــلا                                            ليس بـالـتـــيه يفـــخـــر الأحــ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ـنـاهـوا وأقـصـروا فـلـــقـــد جـــا                                            رت عـن الـقـصـد فـيكـم الأنـــصــ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كـــم حـــاط ذا جـــوار بـــعــــز                                            قبـل أن تـحـتـــويه مـــنـــا الـــ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رجـا أن يفـوت قـــومـــا بـــوتـــر                                            لم تـزل تـمـتـــطـــيهـــم الأوتــ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كن ذاك فيكم فدعوا الفخر بما لا يسوغ فيه افتخ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زارا ففاخروا تفضلوهم                                            ودعـوا مــن لـــه عـــبـــيدا نـــز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ـنـا عـز مـنـــكـــم الـــذل والـــد                                            هر عـــلـــيكـــم بـــريبة كـــ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اذروا دولة الــزمـــان عـــلـــيكـــم                                            إنـــه بـــين أهـــلـــه أطـــــ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ـردوا ونــحـــن لـــلـــحـــالة الأو                                            لى ولــلأوحـــد الأذل الـــصـــغــ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خرتنا لما بسطنا لها الفخر قريش وفخرها مستع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ت عزها وما كان فيها                                            قبـل أن يسـتـجـيرنـا مـســتـــجــ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ـمـا كـان عـزهــا فـــي جـــبـــال                                            ترتـقـيهـا كـمـا تـرقـــى الـــوبــ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فاخرون بالعز، والعز لقوم سواهم والفـخ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ونا من الأعز أألمن                                            صور حـتـى اعـتـلـى أم الأنـــصـــ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ـنـا الـعـز قــبـــل عـــز قـــريش                                            وقـريش تـلـك الــدهـــور تـــجـــار ابن قنبر يجي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برى له ابن قنبر يجيب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مثل أمير المؤمنين بمسـلـم                                            وأفلق به الأحشاء من كل مج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رجعن عن قتله باستـتـابة                                            فما هو عن شتم النبي بمح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عن مساواة له ولـقـومـه                                            قريش بأصداء لعاد وجـر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فخر بالأنصار جهلا على الذي                                            بنصرته فازوا بحظ ومـغـن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وا به الأنصار لا عز قـائل                                            أراد قريشا بالمقال الـمـذمـ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م رسول الله أزكى من انتمـى                                            إلى نسـب زاك ومـجـد مـق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كانت الأنصار قبل اعتصامـهـا                                            بنصر قريش في المحل المعـظ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بالألى يعلون أقـدار قـومـهـم                                            صداء وخولان ولخـم وسـلـه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هم باللـه عـاذوا ونـصـرهـم                                            قريشا ومن يستعصم اللـه يعـص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زوا وقد كانوا وفطـيون فـيهـم                                            من الذل في باب من العز مبـه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ومهم الفطـيون مـا لا يسـامـه                                            كريم ومن لا ينكر الظلـم يظ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قريشا بالـمـآثـر فـضـلـت                                            على الخلق طرا من فصيح وأعج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بال هذا العلج ضـل ضـلالـه                                            يمد إليهـم كـف أجـذم أعـس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امي قريشا مـسـلـم وهـم هـم                                            بمولى بـمـانـي وبـيت مـه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قام فيه غيرهـم لـم يكـن لـه                                            مقام بن من لؤم مبـنـى ومـدع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عاسيس أشبه القـرود لـو أنـهـم                                            يباعون ما ابتيعوا جميعـا بـدره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مسلـم مـن هـؤلاء ولا ألـى                                            ولكنه من نسل عـلـج مـلـك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ولى زماناص غيرهم ثمت ادعـى                                            إليهم فـلـم يكـرم ولـم يتـكـ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يك منهم بالنـضـير ولـفـهـم                                            مواليه لا من يدعي بـالـتـزع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ه تدعه الأنصار مولى أسمـهـم                                            بقافية تستكـره الـجـلـد بـال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قابا لهم في إفكـهـم وادعـائهـم                                            لأقلف منقـوش الـذراع مـوش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دعوه وانتفوا منه تـسـلـمـوا                                            بنفيكمـوه مـن مـقـام ومـأث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لا فغضوا الطرف وانتظروا الردى                                            إذا اختلفت فيكم صوادر أسهـم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تجدوا منها مجنـا بـجـنـكـم                                            إذا ذلعت من كل فـج ومـع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تم بنـو أذنـاب مـن أنـتـم لـه                                            ولستم بأبناء الـسـنـام الـمـق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ببني الرأس الرفـيع مـحـلـه                                            فيسمو بكم مولى مسام وينـتـم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يف رضيتم أن يسامـى نـبـيكـم                                            بيتكم الرث القـصـير الـمـه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أحطم من سامى النبـي تـطـاولا                                            عليه وأكوي منتـمـاه بـمـيس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عـدل بـيت يثـربـي بـكـعـبة                                            ثوتها قريش في المكان المـحـ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ريش خيار الله واللـه خـصـهـم                                            بذلك فاقعس أيها العـلـج وارغ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يدعي منـه الـولاء مـؤخـرا                                            إذا قيل للجاري إلى المجـد أقـو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مسلم قال هذه القصيدة في قريش وكتمها، فوقعت إلى ابن قنبر، وأجابه عنها، واستعلى عليه وهتكه، وأغرى به السلطان، فلم يكن عند مسلم في هذا جواب من الانتفاء منها، ونسبتها إلى ابن قنبر، والادعاء عليه أنه ألصقها به ونسبها إليه، ليعرضه للسلطان، وخافه فقال ينتفي من هذه القصيدة ويهجو تميم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قصيدته في هجاء تمي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ـوت أمـير الـمـؤمـنـين ولـم تـــكـــن                                            هنـاك، ولـكـن مـن يخـف يتــجـــس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ـك إذ تـدعـو الـخـلـــيفة نـــاصـــرا                                            لكـالـمـتـرقـي فـي الـسـمـاء بـسـل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ك الـصـدى تـدعـو مـن حــيث لا تـــرى                                            وإن تـتـوهـمـه تـمـت فـي الـتـــوه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ـوب قـريشـا عـامـدا ونـحـلـتـــنـــي                                            رويدك يظـهـر مـا تـقـول فـــيعـــل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ـان مـثـلـي فـي قـبـيلـتـي فــإنـــه                                            علـى ابـنـي لـؤي قـصـرة غـير مـتـه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كـشـفـك الـتـعـديل عـمـا قـرفـتـنـــي                                            به فـتـأخــر عـــارفـــا أو تـــقــ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قـــريشـــا لا تـــغـــير ودهــــا                                            ولا يسـتـمـال عـهـدهـا بـالــتـــزع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ضى سـلـف مـنـهـم وصـلـى بـعـقـبـهـم                                            لنـا سـلـف فـي الأول الــمـــتـــقــ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وا فـجـرينـا سـابـقـين بـسـبـقــهـــم                                            كمـا اتـبـعـت كـف نـواشـر مـعــص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لـذي يسـعـى لـيقـطـع بـــينـــنـــا                                            كمـلـتـمـس الـيربـوع فـي جـحـر أرق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ـلـك قـدع الآبـــدات طـــريقـــهـــا                                            فأصـبـحـت مـن عـمـيائهـا فـي تــهــ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انتك عند الجري لما اتبعتهاتميم فحاولت العلا بالتقح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ترميني بسهمي وتتقى                                            يدي بـيدي، أصـلـيت نـــارك فـــاضـــرم ابن قنبر يهجو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هجاه ابن قنبر بقصيدة أول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عبد النضير مسلم الوغد الدني اللئيم شيخ النص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خس يا كلب إذ نبحث فإني                                            لسـت مـمـت يجـيب نـبــح الـــكـــل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ـأرضـى ومـنـصـبـي مـنـصـب الـعـــز                                            وبـــيتـــي فـــي ذروة الأحـــســ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 أحـط الـرفـيع مـن سـمــك بـــيتـــي                                            بمـــهـــاجـــاة أوشـــب الأوشـــ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إذا س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بو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دامنه حياء يحميه رجع الجو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قيل حين يقب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نت ومن تعتزيه في الأنساب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جي ابن قنبر، فتسربلت بذكري فخرا لدى النساب ابن قنبر يتابع هجاءه وهي قصيدة طويلة، فلم يجبه مسلم عنها بشيء، فقال فيه ابن قنبر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ست أنفيك إن سواي نفاكـا                                            عن أبيك الذي له منتم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ا أنفـيك يا بـن ولـيد                                            من أب إن ذكرته أخز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أني طلبت ألأم مـنـه                                            لم أجده إن لم تكن أنت ذاك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سواه أباك كان جعلـنـا                                            ه إن الناس طاوعونا أب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اك دهرا بغير حذق لبرد                                            وتحوك الأشعار أنت كذاكا وهي طويلة، فلم يجبه مسلم عنها بشيء، فقال ابن قنبر أيضا يهج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خر العبد عبـد قـن الـيهـود                                            بضعيف من فـخـره مـرد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خر الغر من قريش بـإخـوا                                            ن خنازير من يثرب والقـر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تولى بني الـنـضـير ويدعـو                                            بهم الفخر من مكـان بـع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ني الأوس والخزرج أل الـذ                                            ل في سالف الزمان الـتـل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رضوا بافتضاض فطيون منهم                                            كل بكـر ريا الـروادف ر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نو عمها شـهـود لـمـا يف                                            عل فطيون قبحوا من شـه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ف باب الفطيون والبغل منهم                                            لا بـذي غـيره ولا بـنـج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ما قضى اليهودي مـنـهـا                                            نحبه قنعـوا بـخـزي جـد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فحش في هذه القصيدة وفي عدة قصائد قالها، ومسلم لا يجيبيه، مشى إليه قوم من مشيخة الأنصار، واستعانوا بمشيخة من قراء تميم وذوي العلم والفضل منهم، فمشوا معهم إليه وقالو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تستحي من أن تهجو من لا يجيب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بدأت الرجل فأجابك، ثم عدت فكف، وتجاوزت ذلك إلى ذكر أعراض الأنصار التي كان رسول الله صلى الله عليه وسلم يحميها ويذب عنها ويصونها، لغير حال أحلت لك ذلك منهم، فما زالوا يعظونه ويقولون له كل قول حتى أمسك عن المناقضة لمسلم، فانقطع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لاثة تشرق الدنيا ببـهـجـتـهـم                                            شمس الضحى وأبو إسحاق والقم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حكي أفاعيلـه فـي كـل نـائبة                                            الغيث والليث والصمصامة الذكر الشعر لمحمد بن وهيب، والغناء لعلويه ثقيل أولى بالوسطى، وفيه لإبراهيم بن المهدي ثقيل أول آخر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حمد بن وهي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اء الدولة العباس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بن وهيب الحميري صليبة شاعر من أهل بغداد من شعراء الدولة العباسية، وأصله من البصرة ، وله أشعار كثيرة يذكرها فيها ويتشوقها، ويصف إبطانه إياها ومنشأه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دح الحسن بن رجاء ثم المأمو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ستمنح الناس بشعره، ويتكسب بالمديح، ثم توسل إلى الحسن بن سهل بالحسن بن رجاء بن أبي الضحاك ومدحه، فأوصله إليه وسمع شعره فأعجب به واقتطعه إليه، وأوصله إلى المأمون حتى مدحه وشفع له فأسنى جائزته، ثم لم يزل منقطعا إليه حتى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تشيع، وله مراث في أهل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نزل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توسط من شعراء طبقته، وفي شعره أشياء نادرة فاضلة، وأشياء متكلف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عتصم يسمع مديحه ويجيزه دون غيره أخبرنا محمد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أبو محلم، وأخبرني عمي، عن علي بن الحسين بن عبد الأعلى، عن أبي مح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الشعراء على باب المعتصم فبعث إليهم محمد بن عبد الملك الزيات أن أمير المؤمنين يقول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منكم يحسن أن يقول مثل قول النمري في الرش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فة الـلـه إن الـجـود أودية                                            أحلك الله منها حيث تجتـ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م يكن بأمين الله معتصمـا                                            فليس بالصلوات الخمس ينت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خلف القطر لم تخلف مخايله                                            أو ضاق أمر ذكرناه فيتـسـ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دخل وإلا فلينصرف، فقام محمد بن وهي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نا من يقول مث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لاثة تشرق الدنيا ببـهـجـتـهـم                                            شمس الضحى وأبو إسحاق والقم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حي أفاعـيلـه فـي كـل نـائبة                                            الغيث والليث والصمصامة الذكر فأمر بإدخاله وأحسن جائز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جع الحديث عن صلته بالحسن بن رج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ان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حمد بن مروا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وهيب الشا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تولى الحسن بن رجاء بن أبي الضحاك الجبل قلت فيه شعرا وأنشدته أصحابنا دعبل بن علي وأبا سعد المخزومي، وأبا تمام الطائي، فاستحسنوا الشعر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عمري من الأشعار التي تلقى بها الملوك، فخرجت إلى الجبل فلما صرت إلى همذان أخبره الحاجب بمكاني فأذن لي فأنشدته الشعر فاستحسن منه قول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ارتنا إن التعـفـف بـالـياس                                            وصبرا على استدرار دنيا بإبس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ريان ألا يقـذفـا بـمـــذلة                                            كريما وأل يحوجاه إلى الـنـ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ارتنـا إن الـقـداح كـواذب                                            وأكثر أسباب النجاح مع الـياس فأمر حاجبه بإضافتي فأقمت بحضرته كلما دخلت إليه لم أنصرف إلا بحملان أو خلعة أو جائزة حتى انصرم الصيف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حمد إن الشتاء عندنا علج فأعد يوما للودا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دمة الأمير أحب غلي، فلما كاد الشتاء أن يشتد 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أوان الوداع، فأنشدني الثلاثة الأبيات فقد فهمت الشعر كله، فلما أنشد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ارتنا إن الـقـداح كـواذب                                            وأكثر أسباب النجاح مع الي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قت،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دوا أبيات القصيدة فأعطوه لكل بيت ألف درهم، فعدت فكانت اثنين وسبعين بيتا، فأمر لي باثنين وسبعين ألف درهم، وكان فيما أنشدته في مقامي واستحسنه قو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ماء المحبين لا تـعـقـل                                            أما في الهوى حكم يعد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عبدني حور الـغـانـيات                                            ودان الشباب له الأخط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نظرة عين تعلـلـتـهـا                                            غرارا كما ينظر الأحو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قسمة بين وجه الحبـيب                                            وطرف الرقيب متى يغفل في هذه الأبيات هزج طنبوري سمعته من جحظة فذكر أنه يراه للمسدود ولم يحقق صانع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الأصبها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ذه الأبيات له في المطلب بن عبد الله بن مالك الخزاع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محمد بن وهي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هدي إلى الحسن بن رجاء غلام فأعجب به فكتب إل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هنك الزائر الـجـديد                                            جرى به الطائر السع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اء مشوق إلى مشوق                                            فذا ودود وذا ودو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وم نعـيم ويوم لـهـو                                            خصصت فيه بما تر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لف مشوق أتاه ألـف                                            فسمتفاد ومسـتـفـيد حدثني أحمد بن عبيد الله بن عمار بهذا الحديث، عن يعقوب بن إسرائيلي قرقارة، عن محمد بن مروان بن موسى، عن محمد بن وهيب، فذكر مثل الذي قبله وزاد فيه، فلم يزل يستعيد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جارتنا إن الـقـداح كـواذب                                            وأكثر أسباب النجاح مع الياس وأنا أعيده عليه، فانصرفت من عنده بأكثر مما كنت أؤم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دخل على أبي دلف فأعظمه لإعجابه بشعره حدثني علي بن صالح بن الهيثم الأنباري الكاتب،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بو هفا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خا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ت عند أبي دلف القاسم بن عيسى، فدخل عليه محمد بن وعيب الشاعر فأعظمه جدا، فلما انصرف قال له أخوه معق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خي، قد فعلت بهذا ما لم يستحقه، ما هو في بيت من الشرف، ولا في كمال من الأدب، ولا بموضع من السلطان،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ى يا أخي، إنه لحقيق بذلك، أو لا يستحقه وهو القائ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دل على أنني عـاشـق                                            من الدمع مستشهد ناط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ي مالك أنا عـبـد لـه                                            مقر بأنـي لـه وامـ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ما سموت إلى وصله                                            تعرض لي دونه عـائ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حاربني فيه ريب الزمان                                            كأن الزمان له عاشـق في هذه الأبيات رمل طنبوري أظنه لجحظ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نأ المطلب بعد عودته من الحج فوص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صلة كبي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مالك،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قدم المطلب بن عبد الله بن مالك من الحج لقيه محمد بن وهيب مستقبلا مع من تلقاه، ودخل إليه مهنئا بالسلامة بعد استقراره، وعاد إليه في الثالثة فأنشده قصيدة طويلة مدحه بها، يقو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زلت أسترعي لك الله غـائبـا                                            وأظهر إشفاقا عـلـيك وأكـت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علم أن الجود ما غبـت غـائب                                            وأن الندى في حيث كنت مخ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أن زجرت الطير سعدا سوانحا                                            وحم لقاء بالـسـعـود ومـق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ظل يناجيني بمدحـك خـاطـر                                            وليلي ممدود الـرواقـين أده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طواه الحج فاخشع لفـقـده                                            ولا عيش حتى يستهل المـحـ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فخر ما ضم الحطـيم وزمـزم                                            بمطـلـب لـو أنـه يتـك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خلقت إلا من الجـود كـفـه                                            على أنها والبأس خـدنـان تـوأ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دت إلى أكناف محكم بـهـجة                                            خزاعية كانت تجـل وتـعـظ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الي سمار الحجوان إلى الصفـا                                            خزاعة إذ خلت لها البيت جره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نطقت بطحاؤها وحجونـهـا                                            وخيف مني والمأزمان وزمـز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لدعت أجزاء جسمك كـلـهـا                                            تنافس في أقسامه لـو تـحـك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رد مخلوق إلى بدء خـلـقـه                                            إذا كنت جسما بينهـن تـقـس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ا بك منها كل خـيف أبـطـح                                            نما بك منه الجوهر المـتـق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ن إليك الركن حـتـى كـأنـه                                            وقد جئته خل علـيك مـسـلـ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صله صلة سنية وأهدى إليه هدية حسنة من طرف ما قدم به وحمله، والله أع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دح الحسن بن سهل فأطر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لم يقصد غيره إلى أن ما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الحسن بن رجاء، عن أبيه وأه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وهيب الحميري لما قدم المأمون من خراسان مضاعا مطرحا، إنما يتصدى للعامة وأوساط الكتاب والقواد بالمديح ويسترفدهم فيحظى باليسير، فلما هدأت الأمور واستقرت واستوسقت جلس أبو محمد الحسن بن سهل يوما منفردا بأهله وخاصته وذوي مودته ومن يقرب من أنسه، فتوسل إليه محمد بن وهيب بأبي حتى أوصله مع الشعراء، فلما انتهى إليه القول استأذن في الإنشاد فأذن له، فأنشده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ائع أسرار طوتها الـسـرائر                                            وباحت بمكتوماتهن النـوا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ت بها طي الضمير وتحتـه                                            شبا لوعة عضب الغرارين بات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عجم عنها ناطق وهو معـرب                                            وأعربت العجم الجفون العواط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غذني السراء في ريق الهوى                                            غريرا بما تجني علي الـدو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المني الأيام في عنـفـوانـه                                            ويكلؤني طرف من الدهر ناظر حتى انتهى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حسن الباني العلا يممـت بـنـا                                            عوالي المنى حيث الحيا المتظا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أمل المبسـوط والأجـل الـذي                                            بأعدائه تكبوا الجـدود الـعـوا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نبعت عين المـكـارم كـفـه                                            يقوم مقام القطـر والـروض دا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صب تاج الملك في عـنـفـوانـه                                            وأطت بع عصر الشباب المن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ظمـه الأوهـام قـبـل عـيانـه                                            ويصدر عنه الطرف والطرف حاس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 تجتدى النعمى وتستدرك المـنـى                                            وتستكمل الحسنى وترعى الأوا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ات بنا داعـي نـوالـك مـؤذنـا                                            فجـوادك إلا أنــه لا يحـــا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سمت صروف الدهر بأسـا ونـائلا                                            فمالك مـوتـور وسـيفـك وا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أى الله الخـلافة قـد وهـت                                            دعائمها والـلـه بـالأمـر خ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ى بك أركانـا عـلـيك مـحـيطة                                            فأنت لها دون الـحـوادث سـا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عـن فـيه لـلـسـوابـغ جـنة                                            وسقف سماء أنشأتـه الـحـوافـر يعني أن على الدروع من الغبار ما قد غشيها فصار كالجنة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فلـك فـيه الأسـنة أنـجـم                                            ونقع المنايا مسـتـطـير وثـ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زت قضاء الموت في مهج العدا                                            ضحى فاستباحتها المنايا الغـو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 اللحظات الكالئات قـواصـدا                                            بنعمى وبالبأساء وهـي شـوا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لم تكن إلا بنفسـك فـاخـرا                                            لما انتسبت إلا إليك المـفـاخ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ب أبو محمد حتى نزل عن سريره إلى الأرض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وأجملت، ولو لم تقل قط ولا تقول في باقي دهرك غير هذا لما احتجت إلى القول، وأمر له بخمسة آلاف دينار فأحضر واقتطعه إلى نفسه، فلم يزل في جنبته أيام ولايته وبعد ذلك إلى أن مات ما تصدى ل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ردد على علي بن هشام فهجا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جاء موجع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جعفر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وهيب الحميري الشاعر قد مدح علي بن هشام وتردد غليه وإلى بابه دفعات، فحجبه ولقيه يوما، فعرض له في طريقه وسلم عليه، فلم يرفع إليه طرفه، وكان فيه تيه شديد، فكتب إليه رقعة يعاتبه فيها، فلما وصلت إليه خرق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يريد هذا الثقيل السيئ الأد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 ذلك فانصرف مغضب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ردت ماله وإنما أردت التوسل بجاهه سيغني الله عز وجل عنه، أما والله ليذمن مغبة ف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هجو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زرت بجود عـلـي خـيفة الـعـدم                                            فصد منهزما عن شأو ذي الـهـم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كان من فارس في بيت مـكـرمة                                            أو كان من ولد الأملاك في العـج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كان أوله أهل الـبـطـاح أو الـر                                            كب الملبون إهـلالا إلـى الـحـ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م تـتـخـذ الأصـنــام آلـــهة                                            فلا ترى عاكفا إلا عـلـى صـن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شجعته على فعل الـمـلـوك لـهـم                                            طبائع لم ترعـهـا خـيفة الـع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تند كفاك من بذل الـنـوال كـمـا                                            لم يند سـيفـك مـذ قـلـدتـه ب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نت امرأ رفعـتـه فـتـنة فـعـلا                                            أيامها غادرا بـالـعـهـد والـذم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انكشفت عنـا عـمـايتـهـا                                            ورتب الناس بالأحـسـاب والـق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ت التخلق وارتدتـك مـرتـجـعـا                                            طبـيعة نـذلة الأخـلاق والـش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اك من كـان لا رأسـا ولا ذنـبـا                                            كز اليدين حديث العهـد بـالـنـع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يهات ليس بـحـمـال الـديات ولا                                            معطي الجزيل ولا المرهوب ذي النق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دثني بني هاشم أن هذه الأبيات لما بلغت علي بن هشام ندم على ما كان منه، وجزع لها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عن الله اللجاج فإنه شر خلق تخلقه الناس، ثم أقبل على أخيه الخليل بن هشا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 يعلم أني لا أدخل على الخليفة وعلي السيف إلا وأنا مستح منه، أذكر قول ابن وهيب 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تند كفاك من بذل النوال كما                                            لم يند سيفك مذ قلدتـه بـدم حدثني محمد بن يحيى الصو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يمون بن هار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سمع ابن الأعراب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هجى بيت قاله المحدثون قول محمد بن وهي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م تند كفاك من بذل النوال كما                                            لم يند سيفك مذ قلدتـه بـدم </w:t>
      </w:r>
      <w:r>
        <w:rPr>
          <w:rFonts w:ascii="MS Sans Serif" w:hAnsi="MS Sans Serif" w:cs="MS Sans Serif"/>
          <w:color w:val="009716"/>
          <w:sz w:val="17"/>
          <w:sz w:val="17"/>
          <w:rtl w:val="true"/>
        </w:rPr>
        <w:t xml:space="preserve"> تعرض لأعرابية فأجابته جوابا مسكت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رزوق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ت بالبصرة إلى عطار فإذا أعرابية سوداء قد جاءت فاشترت من العطار خلوق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دها اشترت لابنتها وما ابنتها إلا خنفساء، فالتفتت إلي متضاحكة،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كن مهاة جيداء ، إن قامت فقناة، وإن قعدت فحصاة، وإن مشت فقطاه، أسفلها كثيب، وأعلاها قضيب، لا كفتياتكم اللواتي تسمونهن بالفتوت ، ثم انصرفت وه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فتوت للفتاة مضـرطـه                                            يكربها في البطن حتى تثلطه فلا أعلمني ذكرتها إلا أضحكني ذك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دد على مجلس يزيد بن هارون ثم تركه حدثني عيسى بن الحسين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وهيب يتردد إلى مجلس يزيد بن هارون، فلزمه عدة مجالس يملي فيها كلها فضائل أبي بكر وعمر وعثمان رضي الله عنهم، لا يذكر شيئا من فضائل علي عليه السلام، فقال فيه ابن وه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تي يزيد بن هـارون أدالـجـه                                            في كل يوم ومالي وابن هار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لي بيزيد حـين أشـهـده                                            راحا وقصفا وندمانا يسلـ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دو إلى عصبة صمت مسامعهم                                            عن الهدى بين زنديق ومأف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ذكرون عليا في مشاهـدهـم                                            ولا بنيه بني البيض المـيام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يعـلـم أنـي لا أحـبـهـم                                            كما هم بيقـين لا يحـبـو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ستطيعون عن ذكرى أبا حسن                                            وفضله قطعوني بالسكـاكـي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ست أترك تفضيلـي لـه أبـدا                                            حتى الممات على رغم الملاعين </w:t>
      </w:r>
      <w:r>
        <w:rPr>
          <w:rFonts w:ascii="MS Sans Serif" w:hAnsi="MS Sans Serif" w:cs="MS Sans Serif"/>
          <w:color w:val="009716"/>
          <w:sz w:val="17"/>
          <w:sz w:val="17"/>
          <w:rtl w:val="true"/>
        </w:rPr>
        <w:t xml:space="preserve"> مذهبه من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محمد الك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ه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عن محمد بن القاسم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وهيب يأتي أبي فقال له أبي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تأتينا وقد عرفت مذاهبنا فنحب أن تعرفنا مذهبك فنوافقك أو نخالف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غد أبين لك أمري ومذهبي، فلما كان من غد كتب إل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ها السائل قد بينت إن كنت ذك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مد الله كثيرا                                            بأياديه عــــلــــــ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اهـــدا أن لا إلــــــه                                            غيره مـا دمـــت حــ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ـلـى أحـمـد بـالـصــد                                            ق رســـولا ونـــبــ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ـنـحـت الـود قـربـــا                                            ه ووالــيت الـــوصــ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تـانـي خـبـر مـطــرح                                            لم يك شــــــــــ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 عـلـى غـير اجـتـمـاع                                            عقــدوا الأمـــر بـــد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قـفـت الـقـوم تـيمـــا                                            وعــــديا وأمــــــ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غير شـتـام ولـكـــنـــي                                            تولـــيت عـــلـــــيا </w:t>
      </w:r>
      <w:r>
        <w:rPr>
          <w:rFonts w:ascii="MS Sans Serif" w:hAnsi="MS Sans Serif" w:cs="MS Sans Serif"/>
          <w:color w:val="009716"/>
          <w:sz w:val="17"/>
          <w:sz w:val="17"/>
          <w:rtl w:val="true"/>
        </w:rPr>
        <w:t xml:space="preserve"> اعتزازه ب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يحيى المنج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محمد بن وهيب أن دعبل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بن قول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عجبي يا سلم من رجـل                                            ضحك المشيب برأسه فبكى وأن أبا تم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ابن قول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قل فؤادك حيث شئت من الهوى                                            ما الحب إلا للـحـبـيب الأول فقال محمد بن وه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ا بن قول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لمن تمت محـاسـنـه                                            أن يعادي طرف من رمق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ك أن تبدي لنا حـسـنـا                                            ولنا أن نعمل الـحـدقـا قال أبو الفرج الأصبهان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من جيد شعره ونادره، وأول هذه الأبيات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م فقد وكلت بـي الأرقـا                                            لاهيا تغري بمن عشـ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ما أبقيت مـن جـسـدي                                            شبحا غير الذي خـلـ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نت كالنقصان في قمـر                                            ماحقا منه الذي اتسـ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تى ناداك مـن كـثـب                                            أسعرت أحشاؤه حـر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قت في الدمع مقلـتـه                                            فدعا إنسانها الـغـر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ما عـاقـبـت نـاظـره                                            أن أعاد اللحظ مستـر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لمن تمت محـاسـنـه                                            أن يعادي طرف من رمق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 أن تبدي لنا حـسـنـا                                            ولنا أن نعمل الـحـد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حت كفاك زنـد هـوى                                            في سواد القلب فاحترقـا وصف غلمان أحمد بن هشام فوهبه غلاما فمدحه حدث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عبد الله الهشامي، عن أبيه،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خل محمد بن وهيب على أحمد بن هشام يوما وقد مدحه، فرأى بين يديه غلمانا روقة مردا وخدما بيضا فرها في نهاية الحسن والكمال والنظافة، فدهش لما رأى وبقي متبلدا لا ينطق حرفا، فضحك أحمد منه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w:t>
      </w:r>
      <w:r>
        <w:rPr>
          <w:rFonts w:ascii="MS Sans Serif" w:hAnsi="MS Sans Serif" w:cs="MS Sans Serif"/>
          <w:color w:val="FF0000"/>
          <w:sz w:val="17"/>
          <w:sz w:val="17"/>
          <w:rtl w:val="true"/>
        </w:rPr>
        <w:t xml:space="preserve"> تكلم بما تريد،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 كانت الأصنام وهي قديمة                                            كســـــــــــــــرت وجـــــــــــــــدعـــــــــــــــهـــــــــــــــن إبــــــــــــــــــــــــراهـــــــــــــــــــــــــــــــ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ـــــــــــــــديك أصـــــــــــــــنـــــــــــــــام ســـــــــــــــلـــــــــــــــمـــــــــــــــن مــــــــــــــــــــــــن الأذى                                            وصـــــــــفـــــــــــــــت لـــــــــــــــهـــــــــــــــن غـــــــــــــــضـــــــــــــــارة ونـــــــــــــــعـــــــــــــــ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بـــــــنـــــــا إلـــــــى صـــــــنـــــــــــــم نـــــــــــــــلـــــــــــــــوذ بـــــــــــــــركـــــــــــــــنـــــــــــــــه                                            فقـــــــــــــــــــــر وأنـــــــــــــــــــــــــــــــت إذا هـــــــــــــــــــــــــــــــززت كـــــــــــــــــــــــــــــــريم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ختر من شئت، فاختار واحدا منهم، فأعطاه إياه، فقال يمدح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ضلت مكارمه على الأقوام                                            وعلا فحاز مكـارم الأي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علته أبهة الجلال كـأنـه                                            قمر بدا لك من خلال غم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الأمير على البرية كلها                                            بعد الخليفة أحمد بن هشام    الحسن بن سهل يصله بالمأمو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جعفر بن قدامة في خبره الذي ذكرته آنفا عنه، عن الحسن بنالحسن رن رجاء،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المأمون، لقيه أبو محمد الحسن بن سهل، فدخلا جميعا، فعارضهما ابن وهيب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يوم جددت النعماء والـمـنـن                                            فالحمد لله حل العقدة الـز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يوم أظهرت الدنيا محاسنـهـا                                            للناس لما التقى المأمون و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لسا سأله المأمون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جل من حمير، شاعر مطبوع، اتصل بي متوسلا إلى أمير المؤمنين وطالبا الوصول مع نظرائه، فأمر المأمون بإيصاله مع الشعراء، فلما وقف بين يديه، وأذن له في الإنشاد، أنشده قو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لان طال عليهمـا الأمـد                                            دثرا فلا علـم ولا نـض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سا البلى فكأنـمـا وجـدا                                            بعد الأحبة مثـل مـا أ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يتما طللين، حـالـهـمـا                                            بعد الأحبة غير ما عهـد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ما طواك سـلـو غـانـية                                            فهواك لا ملـل ولا فـن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صادقة الهوى فردي                                            في الحب منهلي الـذي أ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مي هرقت وأنـت آمـنة                                            أم ليس لي عقل ولا قو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فت وخانني سبـب                                            فلربما يخطئ مجـتـهـد حتى انتهى إلى قوله في مدح المأ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ير منتسب لمـكـرمة                                            في المجد حيث تبحبح الع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كل أنملة لـراحـتـه                                            نوء يسح وعارض حش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القنا رعفت أسـنـتـه                                            علقما وصم كعوبها ق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أن ضوء جبينـه قـمـر                                            وكأنه فـي صـولة أس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ـأنـه روح تـدبـرنـا                                            حركاته وكأنـنـا جـسـد المأمون يستشير فيه الحسن بن سهل ثم يلحقه بجوائز مروان بن أبي حفصة فاستحسنها المأمون وقال لأبي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كم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ر المؤمنين أولى بالحكم، ولكن إن أذن لي في المسألة سألت له، فأما الحكم ف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لحقه بجوائز مروان بن أبي حفص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والله أردت، وأمر بأن تعد أبيات قصيدته ويعطى لكل بيت ألف درهم، فعدت فكانت خمسين، فأعطي خمسين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دائحه للمأمون قال الأصب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في المأمون والحسن بن سهل خاصة مدائح شريفة نادرة، من عيونها قوله في المأمون في قصيدة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عذر أن أنصفت متـضـح                                            وشهيد حبك أدمع سـف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حت ضميرك عن ودائعه                                            إن الجفون نواطق فص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كلمت العيون عـلـى                                            إعجامها فالسر مفتـض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ما أبيت معانقـي قـمـر                                            للحسن فيه مخايل تـض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شر الجمال على محاسنـه                                            بدعا وأذهب همه الفـ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تال في حلل الشباب بـه                                            مرح وداؤك أنـه مـ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ال يلثمني مـراشـفـه                                            ويعلني الإبريق والـقـد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استرد الليل خلعـتـه                                            ونشا خلال سواده وض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دا الصباح كأن غـرتـه                                            وجه الخليفة حين يمـتـدح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شرت بك الدنيا محاسنهـا                                            وتزينت بصفاتك المـد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 ما قد غاب عنك لـه                                            بإزاء طرفك عارضا شب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سلمت فكـل حـادثة                                            جلل فلا بؤس ولا تـرح مدح المطلب بن عبد الله فوصله وأقام عنده مدة 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ه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محمد بن وهيب قصد المطلب بن عبد الله بن مالك الخزاعي </w:t>
      </w:r>
      <w:r>
        <w:rPr>
          <w:rFonts w:cs="MS Sans Serif" w:ascii="MS Sans Serif" w:hAnsi="MS Sans Serif"/>
          <w:color w:val="auto"/>
          <w:sz w:val="17"/>
          <w:rtl w:val="true"/>
        </w:rPr>
        <w:t>-</w:t>
      </w:r>
      <w:r>
        <w:rPr>
          <w:rFonts w:ascii="MS Sans Serif" w:hAnsi="MS Sans Serif" w:cs="MS Sans Serif"/>
          <w:color w:val="auto"/>
          <w:sz w:val="17"/>
          <w:sz w:val="17"/>
          <w:rtl w:val="true"/>
        </w:rPr>
        <w:t>عم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ولي الموصل وكان له صديقا حفيا، وكان كثير الرفد له والثواب على مدائحه، فأنشده قوله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مـاء الـمـحـبـــين لا تـــعـــقـــل                                            أمـا فـي الـهـوى حـــاكـــم يعـــ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ـبـــدي حـــور الـــغـــانـــيات                                            ودان الـشـبـــاب لـــه الأخـــط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ـظـرة عــين تـــلافـــيتـــهـــا                                            غرارا كـمـــا ينـــظـــر الأحــ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سمة بين وجه الحبيب وطرف الرقيب متى يغف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م على غربات النوى                                            إلـــيك الـــســـلـــو ولا أذهـ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الـوا عـزاؤك بـعـــد الـــفـــراق                                            إذا حـم مــكـــروهـــه أجـــم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ـيدي دمـا سـفـكـتـــه الـــعـــيون                                            بإيمـاض كـحـــلاء لا تـــكـــح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ـل سـهـامـك لــي مـــقـــصـــد                                            وكـل مـواقـعـهـــا مـــقـــت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ام عـلـى الـمـنـزل الـمـسـتـحـــيل                                            وإن ضـن بـالـمـنـطـق الـمـــنــ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ـضـب الـضـريبة يلـقـى الـخـطــوب                                            بجـد عـن الـــدهـــر لا ينـــك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ـلـغـل شـرقـا إلـــى مـــغـــرب                                            فلـمـا تـبـدت لــه الـــمـــوص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وى حـــيث لا يســـتـــمـــال الأريب                                            ولا يؤلـف الــلـــقـــن الـــحــ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دى مـلـك قـابـلـتـه الـــســـعـــود                                            وجـانـــبـــه الأنـــجـــم الأف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يامـــه ســـطـــوات الـــزمـــان                                            وإنـــعـــامـــه حـــين لا مـــو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ـا مـا لـك بـك لـلـــبـــاهـــرات                                            وأوحــدك الـــمـــربـــأ الأطــ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يس بـعـيدا بـــأن تـــحـــتـــذي                                            مذاهـــب آســـادهـــا الأشـــبـــ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صله وأحسن جائزته وأقام عنده مدة، ثم استأذنه في الإنصراف فلم يأذن له، وزاد في ضيافته وجراياته وجدد له صلة، فأقام عنده برهة أخرى، ثم دخل عليه فأنش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هل إلى ظل العقيق وأهلـه                                            إلى قصر أوس فالحزير مع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ل لي بأكناف المصلى فسفحه                                            إلى السور مغدى ناعم ومر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تنسني نـهـر الأبـلة نـية                                            ولا عرصات المربدين بـع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نالك لا تبني الكواعب خـيمة                                            ولا تتهادى كلـثـم وسـع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دي لا ألقى النوى مطـمـئنة                                            ولا يزدهيني مضجع ومـهـاد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يت إلا الوطن والنزاع إليه</w:t>
      </w:r>
      <w:r>
        <w:rPr>
          <w:rFonts w:ascii="MS Sans Serif" w:hAnsi="MS Sans Serif" w:cs="MS Sans Serif"/>
          <w:color w:val="FF0000"/>
          <w:sz w:val="17"/>
          <w:sz w:val="17"/>
          <w:rtl w:val="true"/>
        </w:rPr>
        <w:t xml:space="preserve"> ثم أمر له بعشرة آلاف درهم، وأوقر له زورقا من طرف الموصل وأذن 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مأمون يتمثل من شع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د الله الماقطاني، عن علي بن الحسين بن عبد الأعلى، عن سعيد بن وه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أمون كثيرا ما يتمثل إذا كربه الأ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ربما ضاق الفضاء بأهلـه                                            وأمكن من بين الأسنة مخرج قصيدته في ابن عباد وزير المأمون حين أبعده قال الأصب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شعر لمحمد بن وهيب يقوله في ابن عباد وزير المأمون، وكان له صديقا، فلما ولي الوزارة اطرحه لانقطاعه إلى الحسن بن سهل فقال فيه قصيدة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لم بالوحي البنـان الـمـخـضـب                                            ولله شكوى معجم كـيف يعـ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إيماء أطراف البنـان ووجـهـهـا                                            أباتا له كيف الضمير الـمـغـ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ان حسن الظن أنـجـب مـرة                                            فأحمد عقبى أمره الـمـتـعـ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تدبرت الـظـنـون مـراقـبـا                                            تقلب حالـيهـا إذا هـي تـكـ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أت بإحسان فـلـمـا شـكـرتـه                                            تنكرت لي حتى كـأنـي مـذ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فتى يلقي الخطوب بـعـزمـه                                            له مذهب عمن له عنـه مـذ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يصرع الحب الكريم وقـلـبـه                                            عليم بمـا يأتـي ومـا يتـجـ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نيت حتى أوضح الـعـلـم أنـنـي                                            مع الدهر يوما مصعد ومـص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لحقت أعجاز الأمور صـدورهـا                                            وقومها غمز القداح الـمـق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يقنت أن اليأس للـعـرض صـائن                                            وأن سوف أغضي للقذى حين أرغ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ادرتني بين الـظـنـون مـمـيزا                                            شواكل أمر بـينـهـن مـج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ربني من كنـت أصـفـيك دونـه                                            بودي وتنـأى بـي فـلا أتـق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له حظي منـك كـيف أضـاعـه                                            سلوك عنـي والأمـور تـق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عدك أستـسـقـي بـوارق مـزنة                                            وإن جاد هطل من المـزن هـيد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رأيت البرق أغضـيت دونـه                                            وقلت إذا ما ل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 البرق خ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سنحت لي فرصة لم أسامـهـا                                            وأعرضت عنها خوف ما أتـر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دبت عن حسن الرجاء فـلـن أرى                                            أعـود لـه إن الـزمـان مـؤدب وقال ل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الـهـم إلا كـربة تـتـفـرج                                            لها معقب تحـدى إلـيه وتـزع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لدهر إلا عائد مـثـل سـالـف                                            وما العيش إلا جـدة ثـم تـنـه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أشيم البرق والبـرق خـلـب                                            ويطمعني ريعانـه الـمـتـبـل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أديم الصبر لا بـي ضـراعة                                            ولا الرزق مجظور ولا أنا محر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ربمـا كـان الـتـصـبـر ذلة                                            وأدنى إلى الحال التي هي أسـم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يحمل الهم الفتى وهو ضامـن                                            سرى الليل رحال العشيات مـدل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صبر ما أعدى على الدهر مطلب                                            وأمكن إدلاج وأصحـر مـنـه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ربما ضاق الفضـاء بـأهـلـه                                            وأمكن من بين الأسـنة مـخـ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يركب الخطب الذي هو قـاتـل                                            إذا لم يكـن إلا عـلـيه مـعـرج مدح الأفشين فأجازه المعتصم حدثني بعض أصحابنا عن أحمد بن أبي كا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محمد بن وهيب تياها شديد الذهاب بنفسه، فملا قدم الأفشين </w:t>
      </w:r>
      <w:r>
        <w:rPr>
          <w:rFonts w:cs="MS Sans Serif" w:ascii="MS Sans Serif" w:hAnsi="MS Sans Serif"/>
          <w:color w:val="auto"/>
          <w:sz w:val="17"/>
          <w:rtl w:val="true"/>
        </w:rPr>
        <w:t>-</w:t>
      </w:r>
      <w:r>
        <w:rPr>
          <w:rFonts w:ascii="MS Sans Serif" w:hAnsi="MS Sans Serif" w:cs="MS Sans Serif"/>
          <w:color w:val="auto"/>
          <w:sz w:val="17"/>
          <w:sz w:val="17"/>
          <w:rtl w:val="true"/>
        </w:rPr>
        <w:t>وقد قتل ب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ه ب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ول ومغانيها                                            تناجيها وتبكيها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ثت الخيل، والخير                                            عقيد في نواصيها وهي من جيد شعره، فأنشدنا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ا عيب سوى أنها لا أخت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المعتصم للشعراء الذين مدحوا الأفشين بثلاثمائة ألف درهم جرت تفرقتها على يد ابن أبي داود، فأعطى منها محمد بن وهيب ثلاثين ألفا، وأعطى أبا تمام عشر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أبي كا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علي بن يحيى المن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عجب من هذا الح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طى أبو تمام عشرة آلاف وابن وهيب ثلاثين ألفا، وبينهما كما بين السماء و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ذلك علة لا تعرفها؛ كان ابن وهيب مؤدب الفتح بن خاقان، فلذلك وصل إلى هذه الح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ذكر الدنيا ويصل حاله وهو علي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زك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دخل إلى محمد بن وهيب يعوده وهو عل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ه عن خبره فتشكى ما به ثم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فوس المنايا بالنفوس تـشـعـب                                            وكل له من مذهب الموت مذه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راع لذكر الموت سـاعة ذكـره                                            وتعترض الدنيا فنلهو ونلـع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آجالـنـا فـي كـل يوم ولـيلة                                            إلينا على غراتـنـا تـتـق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أيقن أن الشيب ينعـى حـياتـه                                            مدر لأخلاف الخطيئة مـذن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ين كأن الشك أغـلـب أمـره                                            عليه وعرفان إلى الجهل ينس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ذمت الدنيا إلي نـعـيمـهـا                                            وخاطبني إعجامها وهو مع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ني منها خلقـت لـغـيرهـا                                            وما كنت منه فهو عندي محبـب ابن أبي فنن وأبو يوسف يطعنان عليه فيرد عليهما من ينصفه 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مهر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أبي كام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في مجلس ومعنا أبو يوسف الكندي وأحمد بن أبي فنن، فتذاكرنا شعر محمد بن وهيب فطعن عليه ابن أبي فنن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متكلف حسود، إذا أنشد شعرا لنفسه قرظه ووصفه في نصف يوم وشكا أنه مظلوم منحوس الحظ وأنه لا تقصر به عن مراتب القدماء حال، فإذا أنشد شعر غيره حسده، وإن كان على نبيذ عربد عليه، وإن كان صاحيا عاداه واعتقد فيه كل مكرو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اكما لي صديق، وما أمتنع من وصفكما جميعا بالتقدم وحسن الشعر، فأخبرني عما أسألك عنه إخبار منصف، أو يعد متكلفا من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ى لي إغضاء الجفون على القذى                                            يقيني أن لا عسـر إلا مـفـر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ربما ضاق الفضاء بـأهـلـه                                            وأمكن من بين الأسنة مخـر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يعد متكلفا من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ت وضحا من مفرق الرأس راعها                                            شريحين مـبـيض بـه وبـهـ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سك ابن أبي فنن، واندفع الكند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بن وهيب ثنوي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ين علمت ذ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كلمك على مذهب الثنوية ق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لكني استدللت من شعره على مذهبه،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يث يقول ما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يث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للان طال عليهما الأمد وحيث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تر عن سمطين من ذهب إلى غير ذلك مما يستعمله في شعره من ذكر الاثن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شغلني والله الضحك عن جوا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يوسف، مثلك لا ينبغي أن يتكلم فيما لم ينفذ فيه علم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تنجز محمد بن عبد الملك الزيات حاجته أخبرني أحمد بن عبيد الله بن عم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سليمان بن أبي شيخ،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أل محمد بن وهيب محمد بن عبد الملك الزيات حاجة فأبطأ فيها، فوقف عليه ثم قال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بـع الـكـريم عــلـــى وفـــائه                                            وعـلـى الـتـفـضـل فـي إخـــائ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غني عنايته الصديق عن التعرض لاقتضائ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سب الكريم حياؤه                                            فكـل الـكـــريم إلـــى حـــيائه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سبك فقد بلغت إلى ما أحببت ، والحاجة تسبقك إلى منز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وفى له ب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دت على ما كان من سرف الهوى                                            وغي الأماني أن ما شئت يفـع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ـرجـع أيام تـقـضـت ولـذة                                            تولت، وهل يثنى من الدهـر أول</w:t>
      </w:r>
      <w:r>
        <w:rPr>
          <w:rFonts w:ascii="MS Sans Serif" w:hAnsi="MS Sans Serif" w:cs="MS Sans Serif"/>
          <w:color w:val="FF0000"/>
          <w:sz w:val="17"/>
          <w:sz w:val="17"/>
          <w:rtl w:val="true"/>
        </w:rPr>
        <w:t xml:space="preserve"> الشعر لمزاحم العقيلي والغناء لمقاسة بن ناصح، خفيف رمل بالبنصر عن الهشا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لهشا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أحمد بن يحيى المكي رم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مزاحم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زاحم بن عمرو بن الحارث بن مصرف بن الأعلم بن خويلد بن عوف بن عامر بن عقيل بن كعب بن ربيعة بن عامر بن صعصعة بن معاوية بن بكر بن هواز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زاحم بن عمرو بن مرة بن الحارث بن مصرف بن الأعلم، وهذا القول عندي أقرب إلى الصو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وي شاعر فصيح إسلامي، صاحب قصيدة ورجز، كان في زمن جرير و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رير يصفه ويقرظه ويقد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يتان له تمنى جرير أنهما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فضل بن محمد اليزيدي، عن إسحاق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مارة بن ع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ر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بيتين كنت أحب أن أكون سبقت إليهما غير بيتين من قول مزاحم العقيل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دت على ما كان من سرف الهوى                                            وغي الأماني أن ما شئت يفـع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ـرجـع أيام مـضـين ولــذة                                            تولت وهل يثنى من العـيش أول</w:t>
      </w:r>
      <w:r>
        <w:rPr>
          <w:rFonts w:ascii="MS Sans Serif" w:hAnsi="MS Sans Serif" w:cs="MS Sans Serif"/>
          <w:color w:val="FF0000"/>
          <w:sz w:val="17"/>
          <w:sz w:val="17"/>
          <w:rtl w:val="true"/>
        </w:rPr>
        <w:t xml:space="preserve"> قال المفض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رف الهو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طؤه، ومثله قول جري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عطوا هنيدة تحدوها ثمانـية                                            ما في عطائهم من ولا سرف أراد أنهم يحفظون مواضع الصنائع، لا أنه وصفهم بالاقتصاد والتوسط في الجو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سحاق يعجب بشع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اعدني زياد الأعرابي موضعا من المسجد، فطلبته فيه فلم أجده، فقلت له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تك لموعدك فلم أج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طلب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موضع كذا وك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ناك والله سرفتك، أي أخطأ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بن أبي الأز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شدني حماد عن أبيه لمزاحم العقيلي قال </w:t>
      </w:r>
      <w:r>
        <w:rPr>
          <w:rFonts w:cs="MS Sans Serif" w:ascii="MS Sans Serif" w:hAnsi="MS Sans Serif"/>
          <w:color w:val="auto"/>
          <w:sz w:val="17"/>
          <w:rtl w:val="true"/>
        </w:rPr>
        <w:t>-</w:t>
      </w:r>
      <w:r>
        <w:rPr>
          <w:rFonts w:ascii="MS Sans Serif" w:hAnsi="MS Sans Serif" w:cs="MS Sans Serif"/>
          <w:color w:val="auto"/>
          <w:sz w:val="17"/>
          <w:sz w:val="17"/>
          <w:rtl w:val="true"/>
        </w:rPr>
        <w:t>وكان يستجيدها ويستحسن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صفراء في قلبي من الحب شعبة                                            حمى لم تبحه الغانيات صـم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ها حل بيت الحب ثم ابتنى بـهـا                                            فبانت بيوت الحي وهو مـق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ت دارهم من نأيهم فتهـلـلـت                                            دموعي فأي الجازعـين ألـو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ستعبرا يبكي من الحزن والجوى                                            أم آخر يبكي شجـوه فـيهـي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ضمنه من حب صفراء بعـدمـا                                            سلا هيضات الحب فهو كـلـ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 يتهيض حـبـهـن فـؤاده                                            يمت أو يعش ما عاش وهو سق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حران صاد ذيد عن برد مشرب                                            وعن بللات الريق فهـو يحـوم    منعه عمه من زواجه بابنته لفق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عيد ال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ا محمد بن حبيب، عن ابن أبي الدنيا العقيلي </w:t>
      </w:r>
      <w:r>
        <w:rPr>
          <w:rFonts w:cs="MS Sans Serif" w:ascii="MS Sans Serif" w:hAnsi="MS Sans Serif"/>
          <w:color w:val="auto"/>
          <w:sz w:val="17"/>
          <w:rtl w:val="true"/>
        </w:rPr>
        <w:t>-</w:t>
      </w:r>
      <w:r>
        <w:rPr>
          <w:rFonts w:ascii="MS Sans Serif" w:hAnsi="MS Sans Serif" w:cs="MS Sans Serif"/>
          <w:color w:val="auto"/>
          <w:sz w:val="17"/>
          <w:sz w:val="17"/>
          <w:rtl w:val="true"/>
        </w:rPr>
        <w:t>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صاحب الكسائي وأصحا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زاحم العقيلي خطب ابنة عم له دنية فمنعه أهلها لإملاقه وقلة ماله، وانتظروا بها رجلا موسرا في قومها كان يذكرها ولم يحقق، وهو يومئذ غا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مزاحما من فعلهم، فقال ل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أتقطع رحمي وتختار علي غيري لفضل أباعر تحوزها وطفيف من الحظ تحظى به</w:t>
      </w:r>
      <w:r>
        <w:rPr>
          <w:rFonts w:ascii="MS Sans Serif" w:hAnsi="MS Sans Serif" w:cs="MS Sans Serif"/>
          <w:color w:val="FF0000"/>
          <w:sz w:val="17"/>
          <w:sz w:val="17"/>
          <w:rtl w:val="true"/>
        </w:rPr>
        <w:t xml:space="preserve"> وقد علمت أني أقرب إليك من خاطبها الذي تريده، وأفصح منه لسانا، وأجود كفا، وأمنع جانبا، وأغنى عن العشيرة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عليك فإنها إليك صائرة، وإنما أعلل أمها بهذا، ثم يكون أمرها لك، فوثق ب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زوجت ابنة عمه في غيابه فقال وأقاموا مدة، ثم ارتحلوا ومزاحم غائب، وعاد الرجل الخاطب لها فذاكروه أمرها، فرغب فيها، فأنكحوه إياها، فبلغ ذلك مزاحما فأنشأ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زلت بمفضى سيل حرسين والضحى                                            يسيل بأطراف المـخـارم آل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مسقية الأجفان أنـفـد دمـعـهـا                                            مقـاربة الألاف ثـم زيالـهــ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ا نهاها اليأس أن تؤنس الحـمـى                                            حمى البئر جلى عبرة العين جال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يا ليل إن تشحط بك الـدار غـربة                                            سوانا ويعيي النفس فيك احتيال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كم ثم كم من عبرة قـد رددتـهـا                                            سريع على جيب القميص انهلال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ليلي هل من حيلة تعلـمـانـهـا                                            يقرب من ليلى إلينا احـتـيال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بأعـلـى الأخـشـبـين أراكة                                            عدتني عنها الحرب دان ظلال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في فرعها لو تستطاع جنـابـهـا                                            جنى يجتنيه المجتني لـو ينـال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نيئا لليلى مهجة ظـفـرت بـهـا                                            وتزويج ليلى حين حان ارتحال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د حبسوها محبس البدن وابتـغـى                                            بها الربح أقوام تساخف مـال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مع الركب الذين تـحـمـلـوا                                            غمامة صيف زعزعتها شمالـهـا    سجنه ثم هر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محمد بن حبيب في خبره، قال ابن الأعراب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ع بين مزاحم العقيلي وبين رجل من بني جعدة لحاء في ماء فتشاتما وتضاربا بعصيهما، فشجه مزاحم شجة أمته ، فاستعدت بنو جعدة على مزاحم فحبس حبسا طويلا، ثم هرب من السجن، فمكث في قومه مدة، وعزل ذلك الوالي وولى غيره، فسأله ابن عم لمزاحم يقال له مغلس أن يكتب أمانا لمزاحم، فكتبه له، وجاء مغلس والأمان معه، فنفر مزاحم وظنها خيلة من السلطان، فهرب وقال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اني بقرطاس الأمير مـغـلـس                                            فأفزع قرطـاس الأمـير فـؤاد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مرحبا بك مـرسـلا                                            إلي ولا لي مـن أمـيرك داع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يست جبال القهر قعسا مكانـهـا                                            وعروى وأجبال الوحاف كما هي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اف ذنوبي أن تـعـد بـبـابـه                                            وما قد أزل الكاشحـون أمـام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أستريم عقبة الأمر بـعـدمـا                                            تورط في بهماء كعبي وسـاقـيا هوى امرأة من قومه وتزوجت غيره أخبرني محمد بن مزيد، وأحمد بن جعفر جحظ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ماد بن إسحاق،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مزاحم العقيلي يهوى امرأة من قومه يقال لها مية، فتزوجت رجلا كان أقرب إليها من مزاحم، فمر عليها بعد أن دخل بها زوجها، فوقف عليها ثم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شفتي مي أما مـن شـريعة                                            من الموت إلا أنتما تـوردانـي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يا شفتي مي أمالي إلـيكـمـا                                            سبيل وهذا الموت قد حل داني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يا شفتي مي أما تبـذلان لـي                                            بشيء وإن أعطيت أهلي وماليا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زز علي يا بن عم بأن تسأل ما لا سبيل إليه، وهذا أمر قد حيل دونه، فاله ع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صرف</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رير يتمنى أن يكون له بعض شع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ارة بن عق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ملك بن مروان ل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زرة، هل تحب أن يكون لك بشيء من شعر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ما أحب ذلك، إلا أن غلاما ينزل الروضات من بلاد بني عقيل يقال له مزاحم العقيلي، يقول حسنا من الشعر لا يقدر أحد أن يقول مثله، كنت أحب أن يكون لي بعض شعره مقايضة ببعض شع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ى امرأة من قومه يقال لها ليلى وتزوجت من غيره 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ن العباس بن هشا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زاحم العقيلي يهوى امرأة من قومه يقال لها ليلى، فغاب غيبة عن بلاده، ثم عاد وقد زوجت،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ي بظهر الغيب أن قد تزوجت                                            فظلت بي الأرض الفضاء ت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ايلني لبي وقد كان حاضـرا                                            وكاد جناني عـنـد ذاك يط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وقد أيقنت أن ليس بينـنـا                                            تلاق وعيني بالدموع تـم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سرعة الأخبار حين تزوجـت                                            فهل يأتيني بالطـلاق بـش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بمحص حب ليلى لسـائل                                            من الناس إلا أن أقول كـثـير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في سواد القلب تسعة أسهم                                            وللناس طرا من هواي عشير 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ناس من يزعم أن ليلى هذه التي يهواها مزاحم العقيلي هي التي كان يهواها المجنون، وأنهما اجتمعا هو ومزاحم في ح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ى امرأة أخرى من قشير وتزوجت بغيره قال الأصب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برني بشرح هذا الخبر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ة، عن علي بن الصباح، عن ابن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زاحم بن مرة العقيلي يهوى امرأة من قشير يقال لها ليلى بنت موازر، ويتحدث إليها مدة حتى شاع أمرهما، وتحدثت جواري الحي به، فنهاه أهلها عنها، وكانوا متجاورين، وشكوه إلى الأشياخ من قومه فنهوه واشتدوا علبه، فكان يتفلت إليها في أوقات الغفلات، فيتحدثان ويتشاكيان، ثم انتجعت بنو قشير في ربيع لهم ناحية غير تلك قد نضرها غيث وأخصبها، فبعد عليه خبرها واشناقها، فكان يسأل عنها كل وارد، ويرسل إليها بالسلام مع كل صادر، حتى ورد عليه يوما راكب من قومها، فسأله عنها فأخبره أنها خطبت فزوجت، فوجم طويلا ثم أجهش باكي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ي بظهر الغيب أن قد تزوجت                                            فظلت بي الأرض الفضاء تدور وذكر الأبيات الماض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نشدني هذه القصيدة لمزاحم ابن أبي الأزهر، عن حماد عن أبيه، فأتى بهذه الأبيات وزاد في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نشر نفسي بعد موتي بذكرهـا                                            مرارا فموت مـرة ونـش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ججت لربي عجة ما ملكتـهـا                                            وربي بذي الشوق الحزين بص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رحم ما ألقى ويعـلـم أنـنـي                                            له بالذي يسدي إلـي شـك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ئن كان يهدى برد أنيابها العـلا                                            لأحوج مني إننـي لـفـقـير </w:t>
      </w:r>
      <w:r>
        <w:rPr>
          <w:rFonts w:ascii="MS Sans Serif" w:hAnsi="MS Sans Serif" w:cs="MS Sans Serif"/>
          <w:color w:val="009716"/>
          <w:sz w:val="17"/>
          <w:sz w:val="17"/>
          <w:rtl w:val="true"/>
        </w:rPr>
        <w:t xml:space="preserve"> الفرزدق وجرير وذو الرمة يفضلونه على أنفس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أيوب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د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تميم بن راف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ت أن الفرزدق دخل على عبد الملك بن مروان </w:t>
      </w:r>
      <w:r>
        <w:rPr>
          <w:rFonts w:cs="MS Sans Serif" w:ascii="MS Sans Serif" w:hAnsi="MS Sans Serif"/>
          <w:color w:val="auto"/>
          <w:sz w:val="17"/>
          <w:rtl w:val="true"/>
        </w:rPr>
        <w:t>-</w:t>
      </w:r>
      <w:r>
        <w:rPr>
          <w:rFonts w:ascii="MS Sans Serif" w:hAnsi="MS Sans Serif" w:cs="MS Sans Serif"/>
          <w:color w:val="auto"/>
          <w:sz w:val="17"/>
          <w:sz w:val="17"/>
          <w:rtl w:val="true"/>
        </w:rPr>
        <w:t>أو بعض ب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رزدق، أتعرف أحدا أشعر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ا غلاما من بني عقيل، يركب أعجاز الإبل وينعت الفلوات فيجيد، ثم جاءه جرير فسأله عن مثل ما سأل عنه الفرزدق فأجابه بجوابه، فلم يلبث أن جاءه ذو الرم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غلام من بني عقيل يقال له مزاحم يسكن الروض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وحشيا من الشعر لا يقدر على مث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 بعض ما تحفظ من ذلك، فأنشده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عوجا بي على الدار نسأل                                            متى عهدها بالظاعن المترح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جت وعاجوا فوق بيداء مورت                                            بها الريح جولان التراب المنخل حتى أتى على آخرها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عرف أحدا يقول قولا يواصل هذ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كذب طرفي عنك في كل ما أرى                                            وأسمع أذني منك ما ليس تسم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كبدي تبلـى ولا لـك رحـمة                                            ولا عنك إقصار ولا فيك مطم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يت أمورا فيك لم ألق مثـلـهـا                                            وأعظم منها فـيك مـا أتـوق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سألينـي فـي هـواك زيادة                                            فأيسره يجـزي وأدنـاه يقـنـع الشعر لبكر بن النطاح، والغناء لحسين بن محرز ثقيل أول بالوسطى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بكر بن النطاح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سمه و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بكر بن النطاح الحنف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نى أبا وائل، هكذا أخبرنا وكيع عن عبد الله بن شبيب، وذكر غيره أن عجلي من بني سعد بن عجل، واحتج من ذكر أنه عجلي ب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يك جد القوم فهر بن مالك                                            فجدي عجل قرم بكر بن وائل وأنكر ذلك من زعم أنه حنفي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جدي لجيم قرم بكر بن وائل وعجل بن لجيم وحنيفة بن لجيم أخو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بكر بن النطاح صعلوكا يصيب الطريق، ثم أقصر عن ذلك، فجعله أبو دلف من الجند، وجعل له رزقا سلطانيا، وكان شجاعا بطلا فارسا شاعرا حسن الشعر والتصرف فيه، كثير الوصف لنفسه بالشجاعة والإقد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صته مع أبي دلف</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الحسن بن علي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كر بن النطاح الحنفي قصيدته التي يقو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نيئا لإخواني ببغداد عيدهـم                                            وعيدي بحلوان قراع الكتائب وأنشدها أبا دلف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ك لتكثر الوصف لنفسك بالشجاعة، وما رأيت لذلك عندك أثرا قط، ولا فيك،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ها الأمير وأي غناء يكون عند الرجل الحاسر الأعز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طوه فرسا وسيفا وترسا ودرعا ورمحا، فأعطوه ذلك أجمع، فأخذه وركب الفرس وخرج على وجهه، فلقيه مال لأبي دلف يحمل من بعض ضياعه، فأخذه وخرج جماعة من غلمانه فمانعوه عنه، فجرحهم جميعا وقطعهم وانهزم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سار بالمال، فلم ينزل إلا على عشرين فرسخا، فلما اتصل خبره بأبي دل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حن جنينا على أنفسنا، وقد كنا أغنياء عن إهاجة أبي وائل، ثم كتب إليه بالأمان، وسوغه المال، وكتب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ر إلينا فلا ذنب لك، لأنا نحن كنا سبب فعلك بتحريكنا إياك وتحريضنا؛ فرجع ولم يزل معه يمتدحه، حتى م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صته مع الرشيد ويزيد بن مز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إسماعيل، عن ابن الحفص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زيد بن م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 إلي الرشيد في وقت يرتاب فيه البريء، فلما مثلت بين يد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زيد، 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يفتقر منا يعش بحسـامـه                                            ومن يفتقر من سائر الناس يسأل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شرفك وأكرمك بالخلافة ما أعرف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يك جد القوم فهر بن مالك                                            فجدي لجيم قرم بكر بن وائ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ذي أكرمك وشرفك يا أمير المؤمنين ما أعرف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كرمني وشرفني إنك لتعرفه، أتظن يا يزيد أني إذا أوطأتك بساطي وشرفتك بصنيعتي أني أحتملك ع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ظن أني لا أراعي أمورك وأتقصاها، وتحسب أنه يخفى علي شيء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 عيوني لعليك في خلواتك ومشاهدك، هذا جلف من أجلاف ربيعة عدا طوره وألحق قريشا بربيعة فأت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ت وسألت عن قائل الشعر،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بكر بن النطاح، وكان أحد أصحابي، فدعوته وأعلمته ما كان من الرشيد، فأمرت له بألفي درهم، وأسقطت اسمه من الديوان، وأمرته ألا يظهر ما دام الرشيد حيا، فما ظهر حتى مات الرشيد، فلما مات ظهر، فألحق اسمه وزدت في عطائ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جارية تدعى رامشن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حمزة العل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غسان دم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بكر بن النطاح الحنفي في منزل بعض الحنفيين، وكانت للحنفي جارية يقال لها رامشنة، فقال فيها بكر بن النطاح</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تك بالرامشن رامشـنة                                            أحسن من رامشنة الآ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رية لم يقتسم بعضـهـا                                            ولم تبت في بيت نخـ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سدت إنسانا على أهلـه                                            لا مفسد الناس على الناس وقا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كذب طرفي عنك والطرف صادق                                            وأسمع أذني منك ما ليس تسم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أسكن الأرض التي تسكنينـهـا                                            لكي لا يقولوا صابر ليس يجـز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كبدي تبلـى ولا لـك رحـمة                                            ولا عنك إقصار ولا فيك مطم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يت أمورا فيك لم الق مثـلـهـا                                            وأعظم منها منـك مـا أتـوق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ال تسألينـي فـي هـواك زيادة                                            فأيسره يجـزي وأدنـاه يقـنـع </w:t>
      </w:r>
      <w:r>
        <w:rPr>
          <w:rFonts w:ascii="MS Sans Serif" w:hAnsi="MS Sans Serif" w:cs="MS Sans Serif"/>
          <w:color w:val="009716"/>
          <w:sz w:val="17"/>
          <w:sz w:val="17"/>
          <w:rtl w:val="true"/>
        </w:rPr>
        <w:t xml:space="preserve"> المأمون يعجب بشعره وينقد سلوك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محمد بن القاسم بن مهرويه، عن علي بن الصباح </w:t>
      </w:r>
      <w:r>
        <w:rPr>
          <w:rFonts w:cs="MS Sans Serif" w:ascii="MS Sans Serif" w:hAnsi="MS Sans Serif"/>
          <w:color w:val="auto"/>
          <w:sz w:val="17"/>
          <w:rtl w:val="true"/>
        </w:rPr>
        <w:t>-</w:t>
      </w:r>
      <w:r>
        <w:rPr>
          <w:rFonts w:ascii="MS Sans Serif" w:hAnsi="MS Sans Serif" w:cs="MS Sans Serif"/>
          <w:color w:val="auto"/>
          <w:sz w:val="17"/>
          <w:sz w:val="17"/>
          <w:rtl w:val="true"/>
        </w:rPr>
        <w:t>وأظنه مرسلا وأن بينه وبينه ابن أبي سعد أو غيره، لأنه لم يسمع من علي بن الصب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حسين الراوية، قال لي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شجع بيت وأعفه وأكرمه من شعر المحدثين،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يفتقر منا يعش بحسـامـه                                            ومن يفتقر من سائر الناس يسأ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ا لنلهو بالسيوف كما لـهـت                                            عروس بعقد أو سخاب قرنفـ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ن يقو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ر بن النطا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والله، ولكنه قد كذب في قوله، فما باله يسأل أبا دلف ويمتدحه وينتجعه هلا أكل خبزه بسيفه ك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أبا دلف فأعطاه جائزة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حسن الكسكري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ا أبا دلف لحق أكرادا قطعوا الطريق في عمله، وقد أردف منهم فارس رفيقا له خلفه، فطعنهما جميعا فأنفذهما، فتحدث الناس بأنه نظم بطعنة واحدة فارسين على فرس، فلما قدم من وجهه دخل إليه بكر بن النطاح فأنش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نظم فارسين بطعنة                                            يوم اللقاء ولا يراه جل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عجبوا فلو أن طول قناته                                            ميل إذا نظم الفوارس مي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أبو دلف بعشرة آلاف درهم، فقال بكر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راحة لو أن معشار جـودهـا                                            على البر كان البر أندى من البح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 خلق الله في جسم فـارس                                            وبارزه كان الخلي من الع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دلف بوركت في كـل بـلـدة                                            كما بوركت في شهرها ليلة القدر عشق غلاما نصرانيا وقال فيه شعرا أخبرني أحمد بن عبيد الله بن عمار، وعيسى بن الحسي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بن إسرائ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زائ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كر بن النطاح الحنفي يتعشق غلاما نصرانيا ويجن به، وفي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إذا درس الإنجيل كان له                                            قلب التقي عن القرآن منصرف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رأيتك في نومي تعانقنـي                                            كما تعانق لام الكاتب الألـفـا رده أبو دلف فغضب عليه وانصرف عنه أخبرني محمد بن القاسم الأنب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بد الرحمن الربعي ،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بكر بن النطاح يأتي أبا دلف في كل سنة، ف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جنب أرضي أرض تباع وليس يحضرني ثمنها، فيأمر له بخمسة آلاف درهم ويعطيه ألفا لنفقته ، فجاءه في بعض السنين فقال له مثل ذلك، فقال له أبو د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فنى هذه الأرضون التي إليها جانب ضيعتك    فغضب وانصرف عن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نفس لا تجزعي من التلف                                            فإن في الله أعظم الخ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قنعي باليسير تغتبطـي                                            ويغنك الله عن أبي دلـف رده قرة بن محرز فغضب عليه وانصرف عنه ك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كر بن النطاح يأتي قرة بن محرز الحنفي بكرمان فيعطيه عشرة آلاف درهم، ويجري عليه في كل شهر يقيم عند ألف درهم، فاجتاز به قرة يوما وهو ملازم في السوق وغرماؤه يطالبونه بدي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ما يكفيك ما أعطيك حتى تستدين وتلازم في السوق فغضب عليه وانصرف عنه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قـر لا تـك سـامـريا                                            فتترك من يزورك في جه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عجب أن رأيت عـلـي دينـا                                            وقد أودى الطريف مع التـل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أت يدي من الدنـيا مـرارا                                            فما طمع العواذل في اقتص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وجبت علـي زكـاة مـال                                            وهل تجب الزكاة على جواد مدح أبا دلف ببيتين فأعطاه جائزة أخبرني محمد بن مزيد بن أبي الأز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يوما عند علي بن هشام، وعنده جماعة فيهم عمارة بن عقيل، فحدثته أن بكر بن النطاح دخل إلى أبي دلف وأنا عنده، قال لي أبو د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أنشدني مديحا فاخرا تستطرفه، فبدر إليه بك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نشدك أيها الأمير بيتين قلتهما فيك في طريقي هذا إليك وأحكم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إن شهد لك أبو محمد رضينا،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ان الشتاء فأنت شـمـس                                            وإن حضر المصيف فأنت ظ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تدري إذا أعطـيت مـالا                                            أتكثر في سماحـك أم تـقـل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والله ما شاء ووجبت مكافأ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 رضيت فأعطوه عشرة آلاف درهم، فحملت إليه، وانصرفت إلى منزلي، فإذا أنا بعشرين ألفا قد سبقت إلي، وجه بها أبو د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ارة لعلي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قلت أنا في قريب من هذه القص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عـيب فـيهـم غـير أن أكـــفـــهـــم                                            لأمـوالـهـم مـثـل الـسـنـين الـحـواط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هم لا يورثون بذيهموإن ورثوا خيرا كنوز الدراهم رثى معقل بن عيسى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تو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عقل بن عيسى صديقا لبكر بن النطاح، وكان بكر فاتكا صعلوكا، فكان لا يزال قد أحدث حادثة في عمل أبي دلف، أو جنى جناية، فيهم به فيقوم دونه معقل حتى يتخلصه، فمات معقل فقال بكر بن النطاح يرثيه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 عنه بعض مـن قـال إنـه                                            رأت عينه فيما ترى عين حـا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ذي يبكي على قبر معـقـل                                            ولم يره يبكي على قبـر حـات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قبر كعب إذ يجود بـنـفـسـه                                            ولا قبر حلف الجود قيس بن عاص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يقنت أن الله فـضـل مـعـقـلا                                            على كل مذكور بفضل المـكـارم هجاه عباد بن الممزق لبخله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كر بن النطاح الحنفي أبو وائل بخيلا، فدخل عليه عباد بن الممزق يوما، فقدم إليه خبزا يابسا قليلا بلا أدم، ورفعه من بين يديه قبل أن يشبع، فقال عباد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شتري مني أبا وائل                                            بكر بن نطاح بفل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ما الآكل من خبـزه                                            يأكله من شحمة الع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اد هذا هجاء ملعونا، وهو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ممزق أعراض اللئام كمـا                                            كان الممزق أعراض اللئام أبي مدح مالك بن طوق ثم هجاه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كر بن النطاح قصد مالك بن طوق فمدحه، فلم يرض ثوابه، فخرج من عنده و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جدا مـالـك كـلـه                                            وما يرتجى منه من مط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ت بأضعاف أضعافـه                                            ولم أنتجعه ولـم أرغ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أت اختياري منك الثواب                                            لي الذنب جهلا ولم تذنـب وكتبها في رقعة وبعث بها إليه، فلما قرأها وجه جماعة من أصحابه في طلبه، و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يل لكم إن فاتكم بكر بن النط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عتذر إليه وأعطاه فمدحه ولا بد أن تنكفئوا على أثره ولو صار إلى الجبل، فلحقوه فردوه غليه، فلما دخل داره ونظر إليه قام فتلقا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عجلت علينا وما كنا نقتصر بك على ما سلف وإنما بعثنا إليك بنفقة، وعولنا بك على ما يتلوها، واعتذر كل واحد منهما إلى صاحبه، ثم أعطاه حتى أرضاه، فقال بكر بن النطاح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مرتاد ندى غـير مـالـك                                            كفى بذل هذا الخلق بعض عدات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جاد بالأموال في كل جانـب                                            وأنهبها فـي عـوده وبـدا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خذلت أموالـه بـذل كـفـه                                            لقاسم من يرجوه شطر حـيا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لم يجد في العمر قسمة ماله                                            وجاز له الإعطاء من حسنا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جاد بها من غير كفـر بـربـه                                            وشاركهم في صومه وصلاتـه فوصله صلة ثانية لهذه الأبيات، وانصرف عنه راض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كذا ذكر أبو هفان في خبره وأحسبه غلطا، لأن أكثر مدائح بكر بن النطاح في مالك بن علي الخزاعي </w:t>
      </w:r>
      <w:r>
        <w:rPr>
          <w:rFonts w:cs="MS Sans Serif" w:ascii="MS Sans Serif" w:hAnsi="MS Sans Serif"/>
          <w:color w:val="auto"/>
          <w:sz w:val="17"/>
          <w:rtl w:val="true"/>
        </w:rPr>
        <w:t>-</w:t>
      </w:r>
      <w:r>
        <w:rPr>
          <w:rFonts w:ascii="MS Sans Serif" w:hAnsi="MS Sans Serif" w:cs="MS Sans Serif"/>
          <w:color w:val="auto"/>
          <w:sz w:val="17"/>
          <w:sz w:val="17"/>
          <w:rtl w:val="true"/>
        </w:rPr>
        <w:t>وكان يتولى طريق خرا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ار إليه بكر بن النطاح بعد وفاة أبي دلف ومدحه، فأحسن تقبله وجعله في جنده، وأسنى له الرزق، فكان معه، إلى أن قتله الشراة بحلوان، فرثاه بكر بعدة قصائد هي من غرر شعره وعيو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ع مالك الخزاعي يوم أن قتل فرثاه ف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طاهر، عن أبي وائلة السد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ثت الشراة بالجبل عيثا شديدا، وقتلوا الرجال والنساء والصبيان، فخرج إليهم مالك بن علي الخزاعي وقد وردوا حلوان، فقاتلهم قتالا شديدا فهزمهم عنها، وما زال يتبعهم حتى بلغ بهم قرية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ان ، فقاتلوه عندها قتالا شديدا، وثبت الفريقان إلى الليل حتى حجز بينهم، وأصابت مالكا ضربة على رأسه أثبتته ، وعلم أنه ميت، فأمر برده إلى حلوان، فما بلغها حتى مات، فدفن على باب حلوان، وبنيت لقبره قبة على قارعة الطريق، وكان معه بكر بن النطاح يومئذ، أبلى بلاء حسنا، وقال بكر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ين جودي بالدموع السـجـام                                            على الأمير اليمني الـهـ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فتى الدنـيا وصـنـديدهـا                                            وفارس الدين وسـيف الإ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دخري الدمع على هـالـك                                            أيتـم إذ أودى جـمـيع الأن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ب ثرى حلوان إذ ضمـنـت                                            عظامه، سقيا لها من عـظ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لقت الـخـيرات أبـوابـهـا                                            وامتنعت بعدك يا بن الـك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بحت خيلك بعـد الـوجـا                                            والغزو تشكو منك طول الجم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رحل بنا نقرب إلـى مـالـك                                            كيما نحيي قبـره بـالـس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لأهل الأرض فـي كـفـه                                            غنى عن البحر وصوب الغم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في الصبح كشمس الضحى                                            وكان في الليل كبدر الـظ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ئل يعـجـب مـن مـوتـه                                            وقد رآه وهو صعب الـم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له عهدي به مـعـلـمـا                                            يضربهم عند ارتفاع الـقـت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حرب من طاولهـا لـم يكـد                                            يفلت من وقع صقيل حـس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نظر الدهـر لـنـا إذ عـدا                                            على ربيع الناس في كل ع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 يستـقـيلـوا أبـدا فـقـده                                            ما هيج الشجو دعاء الحـمـ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يضا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 امرئ خضب الخوارج ثوبه                                            بدم عشية راح مـن حـل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حفرة ضمت محاسن مالـك                                            ما فيك من كرم ومن إح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في على البطل المعرض خده                                            وجبينه لأسـنة الـفـر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ق الكتيبة معلما متكـنـبـا                                            والمرهفات عليه كالـنـي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 بشاشة كل شيء بـعـده                                            فالأرض موحشة بلا عمـ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دم الشراة غداة مصرع مالـك                                            شرف العلا ومكارم البـن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وا فتى العرب الذي كانت به                                            تقوى على اللزبات في الأزم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رموا معدا ما لديه وأوقـعـوا                                            عصبية في قلب كل يم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وه في رهج العجاج كأنـه                                            أسد يصول بسـاعـد وبـ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ت الجدود عن السعود لفقـده                                            وتمسكت بالنحس والـدبـ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بعدن أخو خـزاعة إذ ثـوى                                            مستشهدا في طاعة الرحمـ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ز الـغـواة بـه وذلـت أمة                                            محبـوة بـحـقـائق الإيم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كاء مصحفه وصدر قناتـنـه                                            والمسلمون ودولة السلـط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غدت تعقر خيله وتقـسـمـت                                            أدراعـه وسـوابـغ الأبـد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تحمد الـدنـيا وقـد ذهـبـت                                            بمن كان المجير لنا من الحدثان</w:t>
      </w:r>
      <w:r>
        <w:rPr>
          <w:rFonts w:ascii="MS Sans Serif" w:hAnsi="MS Sans Serif" w:cs="MS Sans Serif"/>
          <w:color w:val="FF0000"/>
          <w:sz w:val="17"/>
          <w:sz w:val="17"/>
          <w:rtl w:val="true"/>
        </w:rPr>
        <w:t>    تشوقه بغداد وهو بالجب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بو غسان دماذ لبكر بن النطاح يتشوق بغداد وهو بالجبل يومئذ</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يم المدام وبرد الـسـحـر                                            هما هيجا الشوق حتى ظ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جتنب دارنا بالنـهـار                                            وزرنا إذا غاب ضوء الق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لـنـا حـرسـا إن رأوك                                            ندمت وأعطوا عليك الظ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م صنع الـلـه مـن مـرة                                            عليهم وقد أمروا بـالـحـذ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ى الله بغـداد مـن بـلـدة                                            وساكن بغداد صوب المط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بئت أن جواري الـقـصـو                                            ر صيرن ذكري حديث السم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رب سـائلة بـالـعــرا                                            ق عني وأخرى تطيل الذك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ـ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ـهـدنـا أبـا وائل                                            كظبي الفلاة المليح الـح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الي كـنـت أزور الـقـيان                                            كأن ثيابي بهـار الـشـجـر هوى جارية من القيان وقال فيها شعرا حدثني جعفر بن قد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يمون بن هار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بكر بن النطاح يهوى جارية من جواري القيان وتهواه، وكانت لبعض الهاشميين، يقال لها درة، وهو يذكرها في شعره كثيرا، وكان يجتمع معها في منزل رجل من الجند من أصحاب أبي دلف ي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فرز، فسعى به إلى مولاها، وأعلمه أنه قد أفسدها وواطأها على أن تهرب معه إلى الجبل، فمنعه من لقائها وحجبه عنها، إلى أن خرج إلى الكرج مع أبي دلف، فقال بكر بن النطاح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ل دار بين الرصافة والجسر أطالوا غيظي بطول الصد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عذبوني ببعدهم ابتلوا قلبي بحزن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طارف وتل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تهب الشمال إلا تنفست وقال الفؤاد للع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و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عنهم صبري ولم يرحموني                                            فتـحــيرت كـــالـــطـــريد الـــشـــر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لتني الأيام فيك إلى نفسي فأعييت وانتهـى مـجـهـود وقال فيها أيضا وفيه غناء من الرمل الطنبو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عين تبدي الحب والبغضـا                                            وتظهر الإبرام والنقض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رة ما أنصفتني في الهوى                                            ولا رحمت الجسد المنض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رت بنا في قرطق أخضر                                            يعشق منها بعضها بعض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ضبى ولا والله يا أهلهـا                                            لا أشرب البارد أو ترض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يف أطاعتكم بهجري وقد                                            جعلت خدي لها أرضـا</w:t>
      </w:r>
      <w:r>
        <w:rPr>
          <w:rFonts w:ascii="MS Sans Serif" w:hAnsi="MS Sans Serif" w:cs="MS Sans Serif"/>
          <w:color w:val="FF0000"/>
          <w:sz w:val="17"/>
          <w:sz w:val="17"/>
          <w:rtl w:val="true"/>
        </w:rPr>
        <w:t xml:space="preserve"> وقال فيها أيضا وفيه رمل طنبور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درت فأمسى لقاؤها حلـمـا                                            واستبدل الطرف بالدموع دم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سلطت حبها عـلـى كـبـدي                                            فأبدلتنـي بـصـحة سـقـم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صرت فردا أبكي لفرقـتـهـا                                            وأقرع السن بعـدهـا نـدم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ق عليها قول الوشـاة لـهـ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صبحت في أمر ذا الفتى علم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ولا شقـائي ومـا بـلـيت بـه                                            من هجرها ما استثرت ما اكتتم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م من حاجة في الكتاب بحت بها                                            أبكيت منها القرطاس والقلـمـا وقال فيها أيضا، وفيه رمل لأبي الحسن أحمد بن جعفر جحظ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عدت عني فتغـيرت لـي                                            وليس عندي لك تـغـي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جددي ما رث من وصلنـا                                            وكل ذنب لك مـغـفـو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طيب النفس بكتمـان مـا                                            سارت به من غدرك الع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عدك يا سيدتي غـرنـي                                            منك ومن يعشق مغـرو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حزنني علمي بنفسـي إذا                                            قال خليلي أنت مهجـو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ليت من زين هذا لـهـا                                            جارت لنا فيه المـقـاد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اقي الندامى سقها صاحبي                                            فإنني ويحـك مـعـذو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أشرب الخمر على هجرها                                            إني إذا بالهجر مسـرور    وفيها يقول وقد خرج مع أبي دل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أصبه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ظبية السيب التي أحببتـهـا                                            ومنحتها لطفي ولين جناح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ناي باكيتان بعـدك لـلـذي                                            أودعت قلبي من ندوب جرا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يا لأحمد من أخ ولـقـاسـم                                            فقدا غدوي لاهـيا ورواح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رددي من بيت فرز آمـنـا                                            من قرب كل مخالف وملاح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م تغبطني الملـوك ولا أرى                                            أحدا له كتدللـي ومـراح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صف القيان إذا خلون مجانتي                                            ويصفن للشرب الكرام سماحي ومما يغنى فيه من شعر بكر بن النطاح في هذه الجارية 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يبتلي أحد بـمـثـل بـلـيتـي                                            أم ليس لي في العالمين ضـري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 عنان وأبصرتني شـاحـبـ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كر مالك قد علاك شـحـو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جبت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خـت لـم يلـق الـذي                                            لاقـيت إلا الـمـبـتـلـى أي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كنت أسمع بالهـوى فـأظـنـه                                            شيئا يلـذ لأهـلــه ويطــ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ابتلـيت بـحـلـوه وبـمـره                                            فالحلو منه لـلـقـلـوب مـذ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مر يعجز منطقي عن وصـفـه                                            للمر وصف يا عـنـان عـج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نا الشقـي بـحـلـوه وبـمـره                                            وأنا المعنى الهـائم الـمـكـر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در حالفك الجـمـال فـمـا لـه                                            في وجه إنسان سـواك نـص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الوجوه تشابهت وبـهـرتـهـا                                            حسنا فوجهك في الوجوه غـر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الشمس يغرب في الحجاب ضياؤها                                            عنا ويشرق وجهك المـحـجـوب </w:t>
      </w:r>
      <w:r>
        <w:rPr>
          <w:rFonts w:ascii="MS Sans Serif" w:hAnsi="MS Sans Serif" w:cs="MS Sans Serif"/>
          <w:color w:val="009716"/>
          <w:sz w:val="17"/>
          <w:sz w:val="17"/>
          <w:rtl w:val="true"/>
        </w:rPr>
        <w:t xml:space="preserve"> ومما يغنى فيه من شعره فيها أيض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ضب الحبيب علي في حبي له                                            نفسي الفداء لمذنب غضـب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لي بما ذكر الرسول يدان بل                                            إن تم رأيك ذا خلعت عن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ن يتوق إلى حبيب مـذنـب                                            طاوعته فجزاك بالعـصـ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ا انتحرت فكنت أول هالـك                                            إن لم تكن لك بالصـدور يد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نا وكنتم كالبنـان وكـفـهـا                                            فالكف مفردة بغـير بـن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ق السرور لمعشر خلقوا لـه                                            وخلقت للعبـرات والأحـز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شـــعـــري أأول الـــهـــرج هـــذا                                            أم زمـان مــن فـــتـــنة غـــير هـــر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يعـش مـصـعـب فـنـحـــن بـــخـــير                                            قد أتـانـا مـن عـيشـنــا مـــا نـــرجــ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لـك يطـعـم الــطـــعـــام ويســـقـــي                                            لبـن الـبـخـت فـي عـسـاس الـخـلـــنــ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لـب الـخـيل مـن تـــهـــامة حـــتـــى                                            بلـغـت خـــيلـــه قـــصـــور زرنــ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ث لم تأت قبله خيل ذي الأكتاف يوجفن بين قف ومرج عروضه من الخفي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عبيد الله بن قيس الرقيات، والغناء ليونس الكاتب ماخوري بالبنصر، وفيه لمالك ثاني ثقيل بالخنصر في مجرى البنصر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قتل مصعب بن الزبي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رج لمحاربة عبد الملك بن مرو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شعر يقوله عبيد الله بن قيس لمصعب بن الزبير لما حشد للخروج عن الكوفة لمحاربة عبد الملك بن مر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ستشارة عبد الملك في المسير إلى العرا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سبب في ذلك، فيما أجاز لنا الحرمي بن أبي العلاء روايته عنه، عن الزبير بن بكار،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انت سنة اثنتين وسبعين، استشار عبد الملك بن مروان عبد الرحمن بن الحكم في المسير إلى العراق ومناجزة مصع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واليت بين عامين تغزو فيهما وقد خسرت خيلك ورجالك، وعامك هذا عام حارد فأرح نفسك ورجلك ثم ترى رأ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بادر ثلاثة أشياء، وهي أن الشام أرض بها المال قليل فأخاف أن ينفذ ما عندي، وأشراف أهل العراق قد كاتبوني يدعونني إلى أنفسهم، وثلاثة من أصحاب رسول الله صلى الله عليه وسلم قد كبروا ونفدت أعمارهم، وأنا أبادر بهم الموت أحب أن يحضروا م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ثم دعا يحيى بن الحكم </w:t>
      </w:r>
      <w:r>
        <w:rPr>
          <w:rFonts w:cs="MS Sans Serif" w:ascii="MS Sans Serif" w:hAnsi="MS Sans Serif"/>
          <w:color w:val="auto"/>
          <w:sz w:val="17"/>
          <w:rtl w:val="true"/>
        </w:rPr>
        <w:t>-</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راد أمرا فليشاور يحيى بن الحكم فإذا أشار عليه بأمر فليعمل بخلا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 في المسير إلى الع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أن ترضى بالشام وتقيم بها وتدع مصعبا بالعراق، فلعن الله العراق فضحك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ا عبد الله بن خالد بن أسيد فشاو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غزوت مرة فنصرك الله، ثم غزوت ثانية فزادك الله بها عزا، فأقام عامك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محمد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جو أن ينصرك الله أقمت أم غزوت، فشمر فإن الله ناص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الناس فاستعدوا للمسير، فلما أجمع عليه قالت عاتكة بنت يزيد بن معاوية زوج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وجه الجنود وأقم، فليس الرأي أن يباشر الخليفة الحرب بنف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وجهت أهل الشام كلهم فعلم مصعب أني لست معهم لهلك الجيش كله، ثم تمث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ستخبر عنا يريد بنا الـردى                                            ومستخبرات والعيون سواكب ثم قدم محمد بن مروان ومعه عبد الله بن خالد بن أسيد وبشر بن مروان، ونادى مناد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أمير المؤمنين قد استعمل عليكم سيد الناس محمد بن مروان، وبلغ مصعب بن الزبير مسير عبد الملك، فأراد الخروج فأبى عليه أهل البصرة و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عدونا مطل علينا </w:t>
      </w:r>
      <w:r>
        <w:rPr>
          <w:rFonts w:cs="MS Sans Serif" w:ascii="MS Sans Serif" w:hAnsi="MS Sans Serif"/>
          <w:color w:val="0000FF"/>
          <w:sz w:val="17"/>
          <w:rtl w:val="true"/>
        </w:rPr>
        <w:t>-</w:t>
      </w:r>
      <w:r>
        <w:rPr>
          <w:rFonts w:ascii="MS Sans Serif" w:hAnsi="MS Sans Serif" w:cs="MS Sans Serif"/>
          <w:color w:val="0000FF"/>
          <w:sz w:val="17"/>
          <w:sz w:val="17"/>
          <w:rtl w:val="true"/>
        </w:rPr>
        <w:t>يعنون الخوار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رسل إليهم بالمهلب وهو بالموصل، وكان عامله عليها، فولاه قتال الخوارج، وخرج مصعب فقال بعض الشعر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كل عام لك باجمـيرا                                            تغزو بنا ولا تفيد خيرا </w:t>
      </w:r>
      <w:r>
        <w:rPr>
          <w:rFonts w:ascii="MS Sans Serif" w:hAnsi="MS Sans Serif" w:cs="MS Sans Serif"/>
          <w:color w:val="009716"/>
          <w:sz w:val="17"/>
          <w:sz w:val="17"/>
          <w:rtl w:val="true"/>
        </w:rPr>
        <w:t xml:space="preserve"> القتال بينه وبين عبد الم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صعب كثيرا ما يخرج إلى باجميرا يريد الشام ثم رجع، فأقبل عبد الملك حتى نزل الأخنونية ونزل مصعب بمسكن إلى جنب أوانا وخندق خندقا ثم تحول ونزل دير الجاثليق وهو بمسكن، وبين العسكرين ثلاثة فراسخ </w:t>
      </w:r>
      <w:r>
        <w:rPr>
          <w:rFonts w:cs="MS Sans Serif" w:ascii="MS Sans Serif" w:hAnsi="MS Sans Serif"/>
          <w:color w:val="auto"/>
          <w:sz w:val="17"/>
          <w:rtl w:val="true"/>
        </w:rPr>
        <w:t>-</w:t>
      </w:r>
      <w:r>
        <w:rPr>
          <w:rFonts w:ascii="MS Sans Serif" w:hAnsi="MS Sans Serif" w:cs="MS Sans Serif"/>
          <w:color w:val="auto"/>
          <w:sz w:val="17"/>
          <w:sz w:val="17"/>
          <w:rtl w:val="true"/>
        </w:rPr>
        <w:t>ويقال فرسخ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 عبد الملك محمدا وبشرا أخويه وكل واحد منهما على جيش والأمير محمد، وقدم مصعب إبراهيم بن الأشتر، ثم كتب عبد الملك إلى أشراف أهل الكوفة والبصرة، يدعوهم إلى نفسه ويمينهم، فأجابوه وشرطوا عليه شروطا، وسألوه ولايات، وسأله ولاية أصبهان أربعون رجلا منهم، فقال عبد الملك لمن حض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 ما أصبهان هذه تعجبا ممن يطلبها ، وكتب إلى إبراهيم بن الأشت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ولاية ما سقى الفرات إن تبعتني، فجاء إبراهيم بالكتاب إلى مصع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تاب عبد الملك، ولم يخصصني بهذا دون غيري من نظرائ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عني في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نع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عوهم فتضرب أعناق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تلهم على ظن ظنن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قرهم حديدا وابعث بهم إلى أرض المدائن حتى تنقضي ال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تفسد قلوب عشائرهم، ويقو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ث مصعب ب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لم تفعل فلا تمدني بهم فإنهم كالمومسة تريد كل يوم خليلا، وهم يريدون كل يوم أم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سل عبد الملك إلى مصعب رجلا يدعوه إلى أن يجعل الأمر شورى في الخلافة، فأبى مصعب، فقدم عبد الملك أخاه محمد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انصر محمدا </w:t>
      </w:r>
      <w:r>
        <w:rPr>
          <w:rFonts w:cs="MS Sans Serif" w:ascii="MS Sans Serif" w:hAnsi="MS Sans Serif"/>
          <w:color w:val="auto"/>
          <w:sz w:val="17"/>
          <w:rtl w:val="true"/>
        </w:rPr>
        <w:t>-</w:t>
      </w:r>
      <w:r>
        <w:rPr>
          <w:rFonts w:ascii="MS Sans Serif" w:hAnsi="MS Sans Serif" w:cs="MS Sans Serif"/>
          <w:color w:val="auto"/>
          <w:sz w:val="17"/>
          <w:sz w:val="17"/>
          <w:rtl w:val="true"/>
        </w:rPr>
        <w:t>ثلا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نصر أصلحنا وخيرنا لهذه الأ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مصعب إبراهيم بن الأشتر، فالتقت المقدمتان وبين عسكر مصعب وعسكر بن الأشتر فرسخ، ودنا عبد الملك حتى قرب من عسكر محمد، فتناوشوا، فقتل رجل على مقدمة محمد يقال له فراس، وقتل صاحب لواء بشر وكان يقال له أسيد، فأرسل محمد إلى عبد الملك أن بشرا قد ضيع لو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رف عبد الملك الأمر كله إلى محمد، وكف الناس وتواقفوا، وجعل أصحاب ابن الأشتر يهمون بالحرب ومحمد بن مروان يكف أصحابه، فأرسل عبد الملك إلى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جزهم، فأبى، فأوفد إليه رسولا آخر وشتمه، فأمر محمد رجل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ف خلفي في ناس من أصحابك فلا تدعن أحدا يأتيني من قبل عبد الملك، وكان قد دبر تدبيرا سديدا في تأخير المناجزة إلى وقت رآه، فكره أن يفسد عبد الملك تدبيره عليه، فوجه إليه عبد الملك عبد الله بن خالد بن أسيد، فلما رأوه أرسلوه إلى محمد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بد الله بن خالد بن أس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وه بأشد مما رددتم من جاء قبله، فملا قرب المساء أمر محمد بن مروان أصحابه بالحر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كوهم قليلا، فتايج الناس، ووجه مصعب عتاب بن ورقاء الرياحي يعجز إبراهي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مدني بأحد من أهل العراق فلم يقبل، واقتتلوا، وأرسل إبراهيم بن الأشتر إلى أصحابه </w:t>
      </w:r>
      <w:r>
        <w:rPr>
          <w:rFonts w:cs="MS Sans Serif" w:ascii="MS Sans Serif" w:hAnsi="MS Sans Serif"/>
          <w:color w:val="auto"/>
          <w:sz w:val="17"/>
          <w:rtl w:val="true"/>
        </w:rPr>
        <w:t>-</w:t>
      </w:r>
      <w:r>
        <w:rPr>
          <w:rFonts w:ascii="MS Sans Serif" w:hAnsi="MS Sans Serif" w:cs="MS Sans Serif"/>
          <w:color w:val="auto"/>
          <w:sz w:val="17"/>
          <w:sz w:val="17"/>
          <w:rtl w:val="true"/>
        </w:rPr>
        <w:t>بحضرة الرسول ليرى خلاف أهل العراق عليه في رأ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نصرفوا عن الحرب عن ينصرف أهل الشام عنك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لا ن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وا وانهزم الناس حتى أتوا مصع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بر إبراهيم بن الأشتر فقاتل حتى قتل، فلما أصبحوا أمر محمد بن مروان رج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إلى عسكر مصعب فانظر كيف تراهم بعد قتل ابن الأشت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رف موضع عسكرهم، فقال له إبراهيم بن عدي الكن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فإذا رأيت النخل فاجعله منك موضع سيفك، فمضى الرجل حتى أتى عسكر مصعب، ثم رجع إلى محم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هم منكس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بح معصب فدنا منه، ودنا محمد بن مروان حتى التقوا، فترك قوم من أصحاب مصعب مصعبا وأتوا محمد بن مروان، فدنا إلى مصعب ثم ناد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اك أبي وأمي، إن القوم خاذلوك ولك الأمان، فأبى قبول ذلك، فدعا محمد بن مروان ابنه عيسى بن مصعب، فقال له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ما يريد محمد، فدنا من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كم ناصح؛ إن القوم خاذلوكم ولك ولأبيك الأمان، وناش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إلى بيته فأخ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ظن القوم سيفون، فإن أحببت أن تأتيهم فأت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تتحدث نساء قريش أني خذلتك ورغبت بنفسي ع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دم حتى أحتسبك، فتقدم وتقدم ناس معه فقتل وقتلوا، وترك أهل العراق مصعبا حتى بقي في س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رجل من أهل الشام ليحتز رأس عيسى، فشد عليه مصعب فقتله، ثم شد على الناس فانفرجوا، ثم رجع فقعد على مرفقة ديباج، ثم جعل يقوم عنها ويحمل على أهل الشام فيفرجون عنه، ثم يرجع فيقعد على المرفقة، حتى فعل ذلك مرارا، وأتاه عبيد الله بن زياد بن ظبيان فدعاه إلى المبارز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زب يا كلب، وشد عليه مصعب فضربه على البيضة فهشمها وجرحه، فرجع عبيد الله فعصب رأسه، وجاء ابن أبي فروة كاتب مصع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ك، قد تركك القوم وعندي خيل مضمرة فاركبها وانج بنفسك، فدفع في صد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أخوك بال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قتل مصع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جع ابن ظبيان إلى مصعب، فحمل عليه، وزرق زائدة بن قدامة مصعبا و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قارات المختار</w:t>
      </w:r>
      <w:r>
        <w:rPr>
          <w:rFonts w:ascii="MS Sans Serif" w:hAnsi="MS Sans Serif" w:cs="MS Sans Serif"/>
          <w:color w:val="FF0000"/>
          <w:sz w:val="17"/>
          <w:sz w:val="17"/>
          <w:rtl w:val="true"/>
        </w:rPr>
        <w:t xml:space="preserve"> فصرعه، وقال عبيد الله لغلام ل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حتز رأسه، فحمله إلى عبد الملك، ف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لما وضعه بين يديه سج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بن ظبي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همت والله أن أقتله فأكون أفتك العرب، قتلت ملكين من قريش في يوم واحد، ثم وجدت نفس تنازعني إلى الحياة فأمسك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يزيد بن الرقاع العاملي أخو عدي بن الرقاع وكان شاعر أهل الشا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حن قتلنا ابن الحواري مصعبا                                            أخا أسد والمذحجي اليمانـيا يعني ابن الأشتر، 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رت عقاب الموت منا بمسلم                                            فأهوت له ظفرا فأصبح ثاويا قال الز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روى هذا الشعر للبعيث اليشكري، ومسلم الذي عناه هو مسلم بن عمرو الباهل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قتل مسلم بن عمرو الباهل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بي شي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كم، عن عو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لم بن عمرو الباهلي على ميسرة إبراهيم بن الأشتر، فطعن وسقط فارتث ، فلما قتل مصعب أرسل إلى خالد بن يزيد بن معاوية أن يطلب له الأمان من عبد الملك، فأرسل غ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صنع بالأمان وأنت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لم لي مالي ويأمن ول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 على سرير فأدخل على عبد الملك بن مروان، فقال عبد الملك لأهل 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كفر الناس لمعروف، ويحك أكفرت معروف يزيد بن معاوية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ؤمنه يا أمير المؤمنين، فأمنه، ثم حمل فلم يبرح الصحن حتى مات، فقال الشاع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حن قتلنا ابن الحواري مصعبا                                            أخا أسد والمذحجي اليمانـيا حدثنا محمد بن ال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الحارث الخراز، عن المدائ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جل لعبيد الله بن زياد بن ظبي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ماذا تحتج عند الله عز وجل من قتلك لمص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تركت أحتج رجوت أن أكون أخطب من صعصعة بن صوح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صعب وسكينة بنت الحس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مصعب الزبير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اجش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يوم قتل مصعب دخل على سكينة بنت الحسين عليهما السلام فنزع عنه ثيابه، ولبس غلالة وتوشح بثوب، وأخذ سيفه، فعلمت سيكنة أنلا لا يريد أن يرجع فصاحت من خل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زناه عليك يا مصعب، فالتفت إليها وقد كانت تخفى ما في قلبها منه، أوكل هذا لي في قلبك</w:t>
      </w:r>
      <w:r>
        <w:rPr>
          <w:rFonts w:ascii="MS Sans Serif" w:hAnsi="MS Sans Serif" w:cs="MS Sans Serif"/>
          <w:color w:val="FF0000"/>
          <w:sz w:val="17"/>
          <w:sz w:val="17"/>
          <w:rtl w:val="true"/>
        </w:rPr>
        <w:t xml:space="preserve">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ي والله، وما كنت أخفي أكثر،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 كنت أعلم أن هذا كله لي عندك لكانت لي ولك حال، ثم خرج ولم يرجع</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مصع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دثني مصعب بن عثم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أن مصعب بن الزبير لما قدمت عليه سكينة أعطى أخاها علي بن الحسين عليهم السلام </w:t>
      </w:r>
      <w:r>
        <w:rPr>
          <w:rFonts w:cs="MS Sans Serif" w:ascii="MS Sans Serif" w:hAnsi="MS Sans Serif"/>
          <w:color w:val="FF0000"/>
          <w:sz w:val="17"/>
          <w:rtl w:val="true"/>
        </w:rPr>
        <w:t>-</w:t>
      </w:r>
      <w:r>
        <w:rPr>
          <w:rFonts w:ascii="MS Sans Serif" w:hAnsi="MS Sans Serif" w:cs="MS Sans Serif"/>
          <w:color w:val="FF0000"/>
          <w:sz w:val="17"/>
          <w:sz w:val="17"/>
          <w:rtl w:val="true"/>
        </w:rPr>
        <w:t>وهو كان حملها إ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بعين ألف دينا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مصع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دثني معاوية بن بكر الباه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 سكين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خلت على مصعب وأنا أحسن من النار الموق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ت قد ولدت منه بنتا، ف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ميها زبراء،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 أسميها باسم بعض أمهاتي، فسمتها الربا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حدثني محمد بن سلام، عن شعيب بن صخر، عن أمه سعدة بنت عبد الله بن سالم،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قيت سكينة بنت الحسين بين مكة ومنى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في يا بنت عبد الله، ثم كشفت عن ابنتها فإذا هي قد أثقلتها باللؤلؤ</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 ألبستها إياه إلا لتفضح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قتل مصعب ولي أمر ماله عروة بن الزبير، فزوج ابنه عثمان بن عروة ابنة أخيه من سكينة وهي صغيرة فماتت قبل أن تبلغ، فورث عثمان بن عروة منها عشرة آلاف دينا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ا دخلت سكينة الكوفة بعد قتل مصعب خطبها عبد الملك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ا يتزوجني بعده قاتله أبد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تزوجت عبد الله بن عثمان بن عبد الله بن حكيم بن حزام، ودخلت بينها وبينه رملة بنت الزبير أخت مصعب حتى تزوجها خوفا من أن تصير إلى عبد الملك، فولدت منه ابنا فسمته عثمان </w:t>
      </w:r>
      <w:r>
        <w:rPr>
          <w:rFonts w:cs="MS Sans Serif" w:ascii="MS Sans Serif" w:hAnsi="MS Sans Serif"/>
          <w:color w:val="FF0000"/>
          <w:sz w:val="17"/>
          <w:rtl w:val="true"/>
        </w:rPr>
        <w:t>-</w:t>
      </w:r>
      <w:r>
        <w:rPr>
          <w:rFonts w:ascii="MS Sans Serif" w:hAnsi="MS Sans Serif" w:cs="MS Sans Serif"/>
          <w:color w:val="FF0000"/>
          <w:sz w:val="17"/>
          <w:sz w:val="17"/>
          <w:rtl w:val="true"/>
        </w:rPr>
        <w:t>وهو الذي يلقب بقر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ربيحة ابني عبد الله بن عثمان، فتزوج ربيحة العباس بن الوليد بن عبد الم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بيد الله بن قيس الرقيات يرثي مصعب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مات عبد الله بن عثمان عنها فتزوجها زيد بن عمر بن عثمان بن عفان، فقال عبيد الله بن قيس الرقيات يرثي مصع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زرية يوم مسكن والمصيبة والفجيع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 الحواري الذي                                            لم يعــده يوم الـــوقـــيع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رت بـه مـضــر الـــعـــرا                                            ق وأمـكـنـت مـنـه ربــيع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الـلـه لــو كـــانـــت لـــه                                            بالـدير يوم الـــدير شـــيع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وجـــدتـــمـــوه حـــين يد                                            لج لا يعـرس بـالـمـضــيعـــه غناه يونس الكاتب من كتابه، ولحنه خفيف رمل بالوسطى، وفيه لموسى شهوات خفيف رمل بالبنصر عن حبش،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و هذا اللحن، وغلط من نسبه إلى مو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عدي بن الرفاع العاملي يذكر م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أصحرت خلينا                                            بأكناف دجلة للمص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زون كل طويل القـنـا                                            ة معتدل النصل والثع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اؤك أمي وأبـنـاؤهـا                                            وإن شئت زدت عليهم أ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قلتها رهـبة إنـمـا                                            يحل العقاب على المذن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شئت دافعت مستقتـلا                                            أزاحم كالجمل الأج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يك منا يبـت آمـنـا                                            ومن يك من غيرنا يهرب غناه معبد من رواية إسحاق ثاني ثقيل بالسبابة في مجرى 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قيس يرثي مصعب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قيس يرثي مصعب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أورث المصرين خزيا وذلة                                            قتيل بدير الجاثلـيق مـق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قاتلت في الله بكر بن وائل                                            ولا صبرت عند اللقاء تم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كنه رام القـيام ولـم يكـن                                            لها مضـري يوم ذاك كـريم </w:t>
      </w:r>
      <w:r>
        <w:rPr>
          <w:rFonts w:ascii="MS Sans Serif" w:hAnsi="MS Sans Serif" w:cs="MS Sans Serif"/>
          <w:color w:val="009716"/>
          <w:sz w:val="17"/>
          <w:sz w:val="17"/>
          <w:rtl w:val="true"/>
        </w:rPr>
        <w:t xml:space="preserve"> مصعب يسأل عن قتل الحس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صعب لما قدم الكوفة يسأل عن الحسين بن علي عليهما السلام وعن قتله، فجعل عروة بن المغيرة يحدثه عن ذلك، فقال متمثلا بقول سليمان بن قت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الألى بالطف من آل هاشم                                            تأسوا فسنوا للكرام التـأسـيا قال عرو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علمت أن مصعبا لا يفر أبد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حجاج يتأسى بموقف مصع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الحكم بن خلاد بن قرة السدو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ان يوم السبخة حين عسكر الحجاج بإزاء شبيب الشاري قال له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تنحيت أيها الأمير عن هذه السبخ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تنحوني </w:t>
      </w:r>
      <w:r>
        <w:rPr>
          <w:rFonts w:cs="MS Sans Serif" w:ascii="MS Sans Serif" w:hAnsi="MS Sans Serif"/>
          <w:color w:val="auto"/>
          <w:sz w:val="17"/>
          <w:rtl w:val="true"/>
        </w:rPr>
        <w:t>-</w:t>
      </w:r>
      <w:r>
        <w:rPr>
          <w:rFonts w:ascii="MS Sans Serif" w:hAnsi="MS Sans Serif" w:cs="MS Sans Serif"/>
          <w:color w:val="auto"/>
          <w:sz w:val="17"/>
          <w:sz w:val="17"/>
          <w:rtl w:val="true"/>
        </w:rPr>
        <w:t>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 أنتن، وهل ترك مصعب لكريم مف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مثل قول الكلحب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ذا المرء لم يغش المكارة أوشكت                                            حبال الهوينى بالفتى أن تقطعـا </w:t>
      </w:r>
      <w:r>
        <w:rPr>
          <w:rFonts w:ascii="MS Sans Serif" w:hAnsi="MS Sans Serif" w:cs="MS Sans Serif"/>
          <w:color w:val="009716"/>
          <w:sz w:val="17"/>
          <w:sz w:val="17"/>
          <w:rtl w:val="true"/>
        </w:rPr>
        <w:t xml:space="preserve"> خطبة عبد الله بعد مقتل مصع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مدائني، عن عوانة والشرقي بن القطامي، عن أبي جن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يخ من أهل مك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تى عبد الله بن الزبير قتل مصعب أضرب عن ذكره أياما حتى تحدثت به إماء مكة في الطريق، ثم صعد المنبر فجلس عليه مليا لا يتكلم، فنظرت إليه والكآبة على وجهه، وجبينه يرشح عرقا، فقلت لآخر إلى جن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 لا يتك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اه يهاب المنط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إنه لخطيب، فما تراه ي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ه يريد أن يذكر قتل مصعب سيد العرب فهو يفظع لذكره، وغير مل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له الخلق والأمر ومالك الدنيا والآخرة، يعز من يشاء ويذل من يشاء، ألا إنه لم يذل والله من كان الحق معه وإن كان مفردا ضعيفا، ولم يعز من كان الباطل معه، وإن كان في العدة والعدد والكثر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أتانا خبر من العراق بلد الغدر والشقاق فساءنا وسرنا، أتانا أن مصعبا قتل رحمة الله عليه ومغفرته، فأما الذي أحزننا من ذلك فإن لفراق الحميم لذعة يجدها حميمه عند المصيبة، ثم يرعوي من بعد ذو الرأي والدين إلى جميل الص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ذي سرنا منه فإنا قد علمنا أن قتله شهادة له وأن الله عز وجل جاعل لنا وله ذلك خيرة إن شاء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هل العراق أسلموه وباعوه بأقل ثمن كانوا يأخذونه منه وأخسره، أسلموه إسلام النعم المخطم فقتل، ولئن قتل أبوه وعمه وأخوه وكانوا الخيار الصالحين، إنا والله ما نموت حتف أنوفنا، ما نموت إلا قتلا، قعصا بين قصد الرماح وتحت ظلال السيوف وليس كما يموت بنو مروان، والله ما قتل رجل منهم في جاهلية ولا إسلام قط، وإنما الدنيا عارية من الملك القهار، الذي لا يزول سلطانه، ولا يبيد ملكه، فإن تقبل الدنيا علي لا آخذها أخذ الأشر البطر، وإن تدبر عني لا أبك عليها بكاء الخرف المهت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جل من بني أسد يرثي مصعب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رجل من بني أسد بن عبد العزى يرثي مصعب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إن الموت منا لمـولـع                                            بكل فتى رحب الـذراع أر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يك أمسى مصعب نال حتفه                                            لقد كان صلب العود غير هي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ميل المحيا يوهن القرن غربه                                            وإن عضه دهر فغير رهـ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اه حمام الموت وسط جـنـوده                                            فطاروا شلالا واستقى بذنـ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و صبروا نالوا حبـا وكـرامة                                            ولكنهم ولو بـغـير قـلـوب </w:t>
      </w:r>
      <w:r>
        <w:rPr>
          <w:rFonts w:ascii="MS Sans Serif" w:hAnsi="MS Sans Serif" w:cs="MS Sans Serif"/>
          <w:color w:val="009716"/>
          <w:sz w:val="17"/>
          <w:sz w:val="17"/>
          <w:rtl w:val="true"/>
        </w:rPr>
        <w:t xml:space="preserve"> كان مصعب أشجع الن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بد الملك يوما ل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جع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ثروا في هذا المعن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جع الناس مصعب بن الزبير، جمع بين عائشة بنت طلحة وسكينة بنت الحسين وأمة الحميد بنت عبد الله بن عاصم، وولي العراقين، ثم زحف إلى الحرب، فبذلت له الأمان والحباء والولاية والعفو عما خلص في يده، فأبى قبول ذلك، وطرح كل ما كان مشغوفا به وأهله وراء ظهره، وأقبل بسيفه قرما يقاتل وما بقي معه إلا سبعة نفر حتى قتل كري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قيس الرقيات يمدح مصعبا 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ولي مصعب بن الزبير العراق أقر عبد العزيز بن عبد الله بن عامر على سجستان وأمده بخيل، فقال ابن قيس الرقيا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شـــعـــري أأول الـــهـــرج هـــذا                                            أم زمـان مـن فــتـــنة غـــير هـــر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يعـش مـصـعـب فـنـحـــن بـــخـــير                                            قد أتـانـا مـن عـيشـنـا مـــا نـــرجــ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طي النصر والمهابة في الأعداء حتى أتوه من كل ف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ث لم تأت قبله خيل ذي الأكتاف يوجفن بين قف ومر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لك يطعم الطعام ويسقى                                            لبـن الـبـخـت فـي عـسـاس الـخـلــنـــج قال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مي مص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عبيد الله بن قيس كان عند عبد الملك، فأقبل غلمان له معهم عساس خلنج فيها لبن البخت، فقال عبد الم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 قيس، أين هذا من عساس مصعب التي ت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لك يطعم الطعـام ويسـقـي                                            لبن البخت في عساس الخلن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ين يا أمير المؤمنين، لو طرحت عساسك هذه في عس من عساس مصعب لوسعها وتغلغلت في جوفه، فضحك عبد الملك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تلك الله يا بن قيس، فإنك تأبى إلا كرما ووف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صة يونس الكاتب والوليد بن يزيد حدث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الط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أحمد ابن إبراهيم بن إسماعيل بن داو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رج يونس الكاتب من المدينة يريد الشام بتجارة، فبلغ الوليد بن يزيد مكانه فأتته رسله وهو في الخان، وذلك في خلافة هشام، والوليد يومئذ أمير، فقالو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ب الأم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ذهبت معهم، فأدخلوني عليه ولا أدري من هو إلا أنه حسن الوجه نبيل، فسلمت عليه، فأمرني بالجلوس فجلست، ودعا بالشراب والجواري، فكنا يومنا وليلتنا في أمر عجيب، وغنيته فأعجبه غنائي، وكان مما أعج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شعري أأول الهرج هـذا                                            أم زمان من فتنة غير هر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يزل يستعيده إلى الصبح، ثم اصطبح عليه ثلاثة أيام،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ها الأمير، أنا رجل تاجر قدمت هذا البلد في تجارة لي، وقد ضاعت،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خرج غدا غدوة وقد ربحت أكثر من تجارت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تمم شربه، فلما أردت الانصراف لحقني غلام من غلمانه بثلاثة آلاف دينار، فأخذتها ومضيت، فلما أفضت الخلافة إليه أتيته، فلم أزل مقيما عنده حتى قت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قال أحمد بن الطيب </w:t>
      </w:r>
      <w:r>
        <w:rPr>
          <w:rFonts w:cs="MS Sans Serif" w:ascii="MS Sans Serif" w:hAnsi="MS Sans Serif"/>
          <w:color w:val="0000FF"/>
          <w:sz w:val="17"/>
          <w:rtl w:val="true"/>
        </w:rPr>
        <w:t>-</w:t>
      </w:r>
      <w:r>
        <w:rPr>
          <w:rFonts w:ascii="MS Sans Serif" w:hAnsi="MS Sans Serif" w:cs="MS Sans Serif"/>
          <w:color w:val="0000FF"/>
          <w:sz w:val="17"/>
          <w:sz w:val="17"/>
          <w:rtl w:val="true"/>
        </w:rPr>
        <w:t>وذكر مصعب الزبي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يون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أشرب مع أصحاب لي فأردت أن أبول، فقمت وجلست أبول على كثيب رمل، فخطر ببالي قول ابن قي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شعري أأول الهرج هذا فغنيت فيه لحنا استحسنته وجاء عجبا من العجب، فألقيته على جاريتي عاتكة، ورددته حتى أخذته، وشاع لي في الناس ، فكان أول صوت شاع لي وارتفع به قدري وقرنت بالفحول من المغنين، وعاشرت الخلفاء من أجله، وأكسبني مالا جليل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ناد جيراننا يقصـدوا                                            فنقضى اللبانة أو نعه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على كبدي جمـرة                                            حذارا من البين ما تبرد الشعر لكثير، والغناء لأشعب المعروف بالطمع ، ثاني ثقيل بالوسطى، وفي البيت الثاني لابن جامع لحن من الثقيل الأول بالبنصر عن حب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أشعب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أشعب بن جبير، واسمه شعيب، وكنيته أبو العلاء، كان يقال ل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الخلندج،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ل أم جميل، وهي مولاة أسماء بنت أبي بكر واسمها حمي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ه خرج مع المختار بن أبي عبيدة ، وأسره مصعب فضرب عنقه صبر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رج علي وأنت مولا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شأ أشعب بالمدينة في دور آل أبي طالب، وتولت تربيته وكفلته عائشة بنت عثمان بن عف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ي عنه أنه حكى عن أمه أنها كانت تغري بين أزواج النبي صلى الله عليه وسلم، وأنها زنت فحلقت وطيف بها، وكانت تنادي على نفس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آني فلا يزنين ، فقالت لها امرأة كانت تطلع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اعلة، نهانا الله عز وجل عنه فعصيناه، أو نطيعك وأنت مجلودة محلوقة راكبة على جم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ه كانت مستظرفة من زوجات النب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رضوان بن أحمد الصيدلاني فيما أجاز لي روايته عنه، عن يوسف بن الداية، عن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عبيدة بن أشعث أخبره </w:t>
      </w:r>
      <w:r>
        <w:rPr>
          <w:rFonts w:cs="MS Sans Serif" w:ascii="MS Sans Serif" w:hAnsi="MS Sans Serif"/>
          <w:color w:val="auto"/>
          <w:sz w:val="17"/>
          <w:rtl w:val="true"/>
        </w:rPr>
        <w:t>-</w:t>
      </w:r>
      <w:r>
        <w:rPr>
          <w:rFonts w:ascii="MS Sans Serif" w:hAnsi="MS Sans Serif" w:cs="MS Sans Serif"/>
          <w:color w:val="auto"/>
          <w:sz w:val="17"/>
          <w:sz w:val="17"/>
          <w:rtl w:val="true"/>
        </w:rPr>
        <w:t>وقد سأله عن أولهم وأص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ه وجده كانا موليي عثمان، وأن أمه كانت مولاة لأبي سفيان بن حرب، وأن ميمونة أم المؤمنين أخذتها معها لما تزوجها النبي صلى الله عليه وسلم، فكانت تدخل إلى أزواج النبي صلى الله عليه وسلم فيستظرفنها، ثم إنها فارقت ذلك وصارت تنقل أحاديث بعضهن إلى بعض وتغري بينهن، فدعا النبي صلى الله عليه وسلم عليها فمات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ذكروا أنه كان مع عثمان </w:t>
      </w:r>
      <w:r>
        <w:rPr>
          <w:rFonts w:cs="MS Sans Serif" w:ascii="MS Sans Serif" w:hAnsi="MS Sans Serif"/>
          <w:color w:val="auto"/>
          <w:sz w:val="17"/>
          <w:rtl w:val="true"/>
        </w:rPr>
        <w:t>-</w:t>
      </w:r>
      <w:r>
        <w:rPr>
          <w:rFonts w:ascii="MS Sans Serif" w:hAnsi="MS Sans Serif" w:cs="MS Sans Serif"/>
          <w:color w:val="auto"/>
          <w:sz w:val="17"/>
          <w:sz w:val="17"/>
          <w:rtl w:val="true"/>
        </w:rPr>
        <w:t>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دار، فلما حصر جرد مماليكه السيوف ليقاتلوا، فقال لهم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غمد سيفه فهو حر، قال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قعت والله في أذني كنت أول من أغمد سيفه، فأعتق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ن أشع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فضل بن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شعب عند أبي سنة أربع وخمسين ومائة، ثم خرج إلى المدينة فلم يلبث أن جاء نع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شعب بن جبير، وكان أبوه مولى لآل الزبير، فخرج مع المختار، فقتله مصعب صبرا مع من ق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سماعيل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توزي،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شع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أت أنا وأبو الزناد في حجر عائشة بنت عثمان، فلم يزل يعلو وأسفل حتى بلغنا هذه المنز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الحسن والي المأمون على المد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ثمان بن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 إليك حاجة، فحلف بالطلاق لابنة ورد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سألته حاجة إلا قضاه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سنك، فاشتد ذلك عليه حتى ظننت أنه سيطلق،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رسلك، وحلفت له إني لا أذكر سنه ما دام حي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 إذ فعلت فقد هونت علي، أنا والله حيث حصر جدك عثمان بن عفان، أسعى في الدار ألتقط السهام، قال الزب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دركه أ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اليعقوبي،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لتقط السهام من دار عثمان يوم حوصر، وكنت في شبيبتي ألحق الحمر الوحشية عد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مه يطاف بها بعد أن بغ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الجهم أبو مسلم وأحمد بن إسماعي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أشعب الطامع </w:t>
      </w:r>
      <w:r>
        <w:rPr>
          <w:rFonts w:cs="MS Sans Serif" w:ascii="MS Sans Serif" w:hAnsi="MS Sans Serif"/>
          <w:color w:val="auto"/>
          <w:sz w:val="17"/>
          <w:rtl w:val="true"/>
        </w:rPr>
        <w:t>-</w:t>
      </w:r>
      <w:r>
        <w:rPr>
          <w:rFonts w:ascii="MS Sans Serif" w:hAnsi="MS Sans Serif" w:cs="MS Sans Serif"/>
          <w:color w:val="auto"/>
          <w:sz w:val="17"/>
          <w:sz w:val="17"/>
          <w:rtl w:val="true"/>
        </w:rPr>
        <w:t>واسمه شع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لى لآل الزبير من قبل أبيه، وكانت أمه مولاة لعائشة بنت عثمان بن عفان؛ وكانت بغت فضربت وحلقت وطيف بها وهي تن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آني فلا يزنين، فأشرفت عليها امرأ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اعلة، نهانا الله عز وجل عن الزنا فعصيناه، ولسنا ندعه لقولك وأنت محلوقة مضروبة يطاف 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 ابن أبي خيثمة يخبرني أن مصعب بن عبد الله أخب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 أشعب شعيب، ويكنى أبا العلاء، ولكن الناس قالوا أشعب فبقيت عليه، وهو شعيب بن جبير مولى آل الزبير، وهم يزعمون اليوم أنهم من العرب، فزعم أشعب أن أمه كانت تغري بين أزواج النبي صلى الله عليه وسلم ورحمهم، وامرأة أشعب بنت وردان، ووردان الذي بنى قبر النبي صلى الله عليه وسلم حين بنى عمر بن عبد العزيز المسج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أشعب حسن الصوت بالقرآ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إلي ابن أبي خيثمة يخبرني أن مصعب بن عبد الله أخب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شعب من القراء للقرآن، وكان قد نسك وغزا، وكان حسن الصوت بالقرآن، وربما صلى بهم الق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إسحاق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شعب مع ملاحته ونوادره يغني أصواتا فيجيدها، وفيه يقول عبد الله بن مصعب الزب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تمـززت صـراحـية                                            كمثل ريح المسك أو أط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تغنى لي بـأهـزاجـه                                            زيد أخو الأنصار أو أشع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سبت أني ملك جـالـس                                            حفت به الأملاك والموك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أبالـي وإلـه الـورى                                            أشرق العالم أم غـربـوا غنى في هذه الأبيات زيد الأنصاري خفيف رم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روى أشعب الحديث عن جماعة من الصحا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بد الله بن أبي سعد أن الربيع بن ثعلب حدثه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البحت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شعب، عن عبد الله بن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ال رسول الله صلى الله عليه وسلم </w:t>
      </w:r>
      <w:r>
        <w:rPr>
          <w:rFonts w:cs="MS Sans Serif" w:ascii="MS Sans Serif" w:hAnsi="MS Sans Serif"/>
          <w:color w:val="0000FF"/>
          <w:sz w:val="17"/>
          <w:rtl w:val="true"/>
        </w:rPr>
        <w:t>)</w:t>
      </w:r>
      <w:r>
        <w:rPr>
          <w:rFonts w:ascii="MS Sans Serif" w:hAnsi="MS Sans Serif" w:cs="MS Sans Serif"/>
          <w:color w:val="0000FF"/>
          <w:sz w:val="17"/>
          <w:sz w:val="17"/>
          <w:rtl w:val="true"/>
        </w:rPr>
        <w:t>لو دعيت إلى ذراع لأجبت، ولو أهدي إلي كراع لقب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شعب وسالم بن عبد ال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ابن أبي سعد، وروي عن محمد بن عباد بن موسى، عن عتاب بن إبراهيم ، عن أشعب الطامع </w:t>
      </w:r>
      <w:r>
        <w:rPr>
          <w:rFonts w:cs="MS Sans Serif" w:ascii="MS Sans Serif" w:hAnsi="MS Sans Serif"/>
          <w:color w:val="auto"/>
          <w:sz w:val="17"/>
          <w:rtl w:val="true"/>
        </w:rPr>
        <w:t>-</w:t>
      </w:r>
      <w:r>
        <w:rPr>
          <w:rFonts w:ascii="MS Sans Serif" w:hAnsi="MS Sans Serif" w:cs="MS Sans Serif"/>
          <w:color w:val="auto"/>
          <w:sz w:val="17"/>
          <w:sz w:val="17"/>
          <w:rtl w:val="true"/>
        </w:rPr>
        <w:t>قال ع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حملت هذا الحديث عنه لأن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إلى سالم بن عبد الله بستانا له فأشرف ع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شعب، ويلك لا تسأل، فإني 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w:t>
      </w:r>
      <w:r>
        <w:rPr>
          <w:rFonts w:ascii="MS Sans Serif" w:hAnsi="MS Sans Serif" w:cs="MS Sans Serif"/>
          <w:color w:val="auto"/>
          <w:sz w:val="17"/>
          <w:sz w:val="17"/>
          <w:rtl w:val="true"/>
        </w:rPr>
        <w:t>ليأتين أقوام يوم القيامة ما في وجوههم مزعة لحم ، قد أخلقوها بالمسأ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روى عن يزيد بن موهب الرملي ، عن عثمان بن محمد، عن أشعب، عن عبد الله 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تختم في يم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أصمعي، عن أش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نشدني ابن لسالم بن عبد الله بن عمر غناء الركبان بحضرة أبيه سالم فأنشدته، ورأس أبيه سالم في بت فلم ينكر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سلم، عن عبد الرحمن بن الحكم ،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فعت عائشة بنت عثمان في البزازين فقالت له بعد 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جهت ل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تعلمت نصف العمل وبقي نصف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عل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ت النشر وبقي الط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شعب يدعو الله أن يذهب عنه الحرص</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ثم يستقيل ر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قت بأستار الكعب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ذهب عني الحرص والطلب إلى الناس، فمررت بالقرشيين وغيرهم فلم يعطني أحد شيئا، فجئت إلى أم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قد جئت خائ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تدخل حتى ترجع فتستقيل ربك، فرجع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قلني، ثم رجعت، فلم أمر بمجلس لقريش وغيرهم إلا أعطوني ووهب لي غلام، فجئت إلى أمي بحمار موقر من كل شيء،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فت أن أخبرها بالقصة فتموت فرح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بوا ل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ين،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غ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ف،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أ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ي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شي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لم أقطع الحروف لماتت الفاسقة فر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باس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صم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شعب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اس يموجون في أمر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درك ال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ف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حيى بن الحسن بن عبد الخالق بن سعيد الربيع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ند بن حمدان الأرقمي المخزو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شعب أزرق أحول أكشف أقر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أرق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شع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سقي الماء في فتنة عثمان بن ع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شعب والدينا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صاب أشعب دينارا بالمدينة، فاشترى به قطيفة، ثم خرج إلى قباء يعرفها، ثم أقبل علي فيما أحسب </w:t>
      </w:r>
      <w:r>
        <w:rPr>
          <w:rFonts w:cs="MS Sans Serif" w:ascii="MS Sans Serif" w:hAnsi="MS Sans Serif"/>
          <w:color w:val="auto"/>
          <w:sz w:val="17"/>
          <w:rtl w:val="true"/>
        </w:rPr>
        <w:t>-</w:t>
      </w:r>
      <w:r>
        <w:rPr>
          <w:rFonts w:ascii="MS Sans Serif" w:hAnsi="MS Sans Serif" w:cs="MS Sans Serif"/>
          <w:color w:val="auto"/>
          <w:sz w:val="17"/>
          <w:sz w:val="17"/>
          <w:rtl w:val="true"/>
        </w:rPr>
        <w:t>شك أبو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اها تع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ه أبو محمد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عاوية بن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واق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أشعب نريد المصلى، فوجد دينار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واق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دينارا فما أصنع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ف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العلاء إذا طال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صنع به إ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تري به قطيفة أعرف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ه محمد بن عثمان الكريزي، عن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شعب وجد دينارا فتخرج من أخذه دون أن يعرفه، فاشترى به قطيفة، ثم قام على باب المسجد الجام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يتعرف الوب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عنز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بد من كل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لق؛ وبد الثوب وومد إذا أخ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شعب يطرب الناس بغنائ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شعب يغني وكأنه صوته صوت بل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عبد الله في رفقة فيها ألف محمل، وكان ثم قاص يقص عليهم، فجئت فأخذت في أغنية من الرقيق، فتركوه وأقبلوا إلي، فجاء يشكوني إلى سا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صرف وجوه الناس ع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تيت سالما </w:t>
      </w:r>
      <w:r>
        <w:rPr>
          <w:rFonts w:cs="MS Sans Serif" w:ascii="MS Sans Serif" w:hAnsi="MS Sans Serif"/>
          <w:color w:val="auto"/>
          <w:sz w:val="17"/>
          <w:rtl w:val="true"/>
        </w:rPr>
        <w:t>-</w:t>
      </w:r>
      <w:r>
        <w:rPr>
          <w:rFonts w:ascii="MS Sans Serif" w:hAnsi="MS Sans Serif" w:cs="MS Sans Serif"/>
          <w:color w:val="auto"/>
          <w:sz w:val="17"/>
          <w:sz w:val="17"/>
          <w:rtl w:val="true"/>
        </w:rPr>
        <w:t>وأحس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قاسم، فسألتهما بوجه الله العظيم، فأعطياني، وكانا يبغضانني أو أجدهما يبغضني في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جعل هذا في الحد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ه قعنب بن محرز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أصمعي، عن أش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قاص كوفي يقص في رفقته، وفيها ألف بعير، فخرجنا وأحرمنا من الشجرة بالتلبية، فأقبل الناس إلي وترك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أم حميد، فجاء إلي عبد الله بن عمرو بن عثمان بن عف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ولاك هذا قد ضيق علي معيش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شعب وزياد بن عبد الله الحارث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مسلم عبد الرحمن بن الجهم،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دى أشعب مع زياد بن عبد الله الحارثي، فجاءوا بمضيرة ، فقال أشعب لخب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ها بين يدي، فوضعها بين يديه، فقال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صلي بأهل السج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هم إم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وا أشعب يصلي بهم، قال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غير ذلك أصلح الله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لف ألا آكل مضيرة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عنب بن المحر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ى المنصور زياد بن عبد الله الحارثي مكة والمدينة، قال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ه بالجحفة فسلمت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ضر الغداء، وأهدي إليه جدي فطبخه مضيرة، وحشيت الق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لت أكلا أتملح به، وأنا أعرف صاحبي، ثم أتي بالقبة، فشققتها، فصاح الطبا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w:t>
      </w:r>
      <w:r>
        <w:rPr>
          <w:rFonts w:ascii="MS Sans Serif" w:hAnsi="MS Sans Serif" w:cs="MS Sans Serif"/>
          <w:color w:val="FF0000"/>
          <w:sz w:val="17"/>
          <w:sz w:val="17"/>
          <w:rtl w:val="true"/>
        </w:rPr>
        <w:t xml:space="preserve"> شق القب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قطعت، فلما فرغت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شعب هذا رمضان قد حضر، ولا بد أن تصلي بأهل السجن،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 أحفظ من كتاب الله إلا ما أقيم به صلات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بد من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 لا آكل جديا مضير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أصنع به وهو في بط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طريق بعيد أريد أن أرجع إلى المدين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ا غلام، هات ريشة ذنب ديك </w:t>
      </w:r>
      <w:r>
        <w:rPr>
          <w:rFonts w:cs="MS Sans Serif" w:ascii="MS Sans Serif" w:hAnsi="MS Sans Serif"/>
          <w:color w:val="FF0000"/>
          <w:sz w:val="17"/>
          <w:rtl w:val="true"/>
        </w:rPr>
        <w:t>-</w:t>
      </w:r>
      <w:r>
        <w:rPr>
          <w:rFonts w:ascii="MS Sans Serif" w:hAnsi="MS Sans Serif" w:cs="MS Sans Serif"/>
          <w:color w:val="FF0000"/>
          <w:sz w:val="17"/>
          <w:sz w:val="17"/>
          <w:rtl w:val="true"/>
        </w:rPr>
        <w:t>قال أشع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جحفة أطول بلاد الله ريشة ذنب د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دخلت في حلقي فتقيأت ما أكلت، ثم 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رأ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أقيم ببلدة يصاح ف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شق القب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ك وظيفة على السلطان وأكره أن أكسرها عليك، فقل ولا تشطط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صف درهم كراء حمار يبلغني المدين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صفت وأعطان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طرائف أشع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مسلم،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 أشعب بفالوذجة عند بعض الولادة، فأكل منها،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اها يا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ته طالق إن لم تكن عملت قبل أن يوحي الله عز وجل إلى النح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شعيب الزبيري ، ع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شعيب وهو أتم من هذا وأكثر كلا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أشعب إلى أبي بكر بن يحيى من آل الزبير، فشكا إليه، فأمر له بصاع من تمر، وكانت حال أشعب رثة، فقال له أبو بكر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أشعب أنت في سنك وشهرتك تجيء في هذه الحال فتضع نفسك فتعطى مث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ادخل الحمام فاخضب لحيتك، قال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ت، ثم جئته فألبسني ثياب صوف 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الآن فاط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ت إلى هشام بن الوليد صاحب البغلة من آل أبي ربيعة، وكان رجلا شريفا موسرا، فشكا إليه فأمر له بعشرين دينارا، فقبضها أشعب وخرج إلى المسجد، وطفق كلما جلس في حلق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بكر بن يحيى، جزاه الله عني خيرا، أعرف الناس بمسألة، فعل بي وفعل، فيقص قصته، فبلغ ذلك أبا بك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دو نفسه فضحتني في الناس، أفكان هذا جز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ين بن عبد ال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يخ أنه نظر إلى أشعب بموضع يقال له الفرع يبكي وقد خضب بالحناء،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يخ 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غربة هذا الجناح، وكان على دار واحدة ليس بالفرع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ظرت إلى أشعب يسلم على رسول الله </w:t>
      </w:r>
      <w:r>
        <w:rPr>
          <w:rFonts w:cs="MS Sans Serif" w:ascii="MS Sans Serif" w:hAnsi="MS Sans Serif"/>
          <w:color w:val="auto"/>
          <w:sz w:val="17"/>
          <w:rtl w:val="true"/>
        </w:rPr>
        <w:t>)</w:t>
      </w:r>
      <w:r>
        <w:rPr>
          <w:rFonts w:ascii="MS Sans Serif" w:hAnsi="MS Sans Serif" w:cs="MS Sans Serif"/>
          <w:color w:val="auto"/>
          <w:sz w:val="17"/>
          <w:sz w:val="17"/>
          <w:rtl w:val="true"/>
        </w:rPr>
        <w:t>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يدعو ويتضر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مت نظري إليه، فكلما أدمت النظر إليه كلح وبث أصابعه في يده بحذائي حتى هربت فسألت عن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ش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إبراهيم بن عجلان الف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شعب مر برش قد رش من الليل في بعض نواحي المدي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 هذا الرش كساء برنكاني فلما توسط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نني والله قد صدقت، وجلس يلمس الأ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عض المدني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شعب خرق في بابه، فينام ويخرج يده من الخرق ويطمع أن يجيء إنسان فيطرح في يده شيئا؛ من الط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رحمن بن عبد الله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أشعب يوما إلى جانب مروان بن أبان بن عثمان، وكان مروان عظيم الخلق والعجيزة، فأفلتت منه ريح عند نهوضه، لها صوت، فانصرف أشعب من الصلاة، فوهم الناس أنه هو الذي خرجت منه الريح، فلما انصرف مروان إلى منزله جاءه أشع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ية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ية الضرطة التي تحملتها عنك، والله وإلا شهرتك، فلم يدعه حتى أخذ منه شيئا صال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وار بن عبد الله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هدي بن سليمان المنقري مولى لهم، عن أش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قاسم بن محمد وكان يبغضني في الله وأحبه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خلك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ع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ك بالله لما جددت عذق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جد له عذقا، فإنه سأل بمسألة لا يفلح من ردها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سلمة أيوب بن عمر، عن المحرزي، وهو أيوب بن عباية أبو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شعب علي في كل سنة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ني يوما ببطح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ل لي ذلك الدينا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رأيتني أخرج من بيتي فلا أرجع شهرا مما آخذ من هذا وهذا و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ين أشعب واب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حكي عن بعض المدني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بر أشعب فمله الناس وبرد عندهم، ونشأ ابنه فتغنى وبكى وأندر ، فاشتهى الناس ذلك، فأخصب وأجدب أبوه، فدعاه يوما وجلس هو وعجوزه، وجاء ابنه وامرأت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ك قد تغنيت وأندرت وحظيت ، وأن الناس قد مالوا إليك فهلم حتى أخايرك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تغنى أشعب فإذا هو قد انقطع وأرعد، وتغنى ابنه فإذا هو حسن الصوت مطرب، وانكسر أشعب ثم أندر فكان الأمر كذلك، ثم خطبا فكان الأمر كذلك، فاحترق أشعب فقام فألقي ثياب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من أين لك مثل خل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ك بمثل حديث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كسر الفتى، فنعرت العجوز ومن مع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ديثه عن وفاة بنت الحسين بن عل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مرو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حسي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ا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جعفر بن سليمان وكان جارنا ه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جعفر بن سليمان وعند أشعب يحدث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بنت حسين بن علي عند عائشة بنت عثمان تربيها حتى صارت امرأة، وحج الخليفة فلم يبق في المدينة خلق من قريش إلا وافى الخليفة إلا من لا يصلح لشيء، فماتت بنت حسين بن علي، فأرسلت عائشة إلى محمد بن عمرو بن حزم وهو والي المدينة، وكان عفيفا حديدا عظيم اللحية، له جارية موكلة بلحيته إذا ائتزر لا يأتزر عليها، وكان إذا جلس للناس جمعها ثم أدخلها تحت فخ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ت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قد ترى ما دخل علي من الصيبة بابنتي، وغيبة أهلي وأهلها، وأنت الوالي، فأما ما يكفي النساء من النساء فأنا أكفيكه بيدي وعيني، وأما ما يكفي الرجال من الرجال فاكفنيه، مر بالأسواق أن ترفع، وأمر بتجويد عمل نعشها، ولا يحملها إلا الفقهاء الألباء من قريش بالوقار والسكينة، وقم على قبرها ولا يدخله إلا قرابتها من ذوي الحجا والفضل، فأتى ابن حزم رسولها حين تغدى ودخل ليقيل، فدخل عليه فأبلغه رسالتها، فقال ابن حزم لرسو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ئ ابنة المظلوم السلام وأخبرها أني قد سمعت الواعية وأردت الركوب إليها فأمسكت عن الركوب حتى أبرد، ثم أصلي، ثم أنفذ كل ما أمر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حاجبه وصاحب شرطته برفع الأسواق، ودعا الحرس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السياط حتى تحولوا بين الناس وبين النعش إلا ذوي قرابتها بالسكينة والوقار، ثم نام وانتبه وأسرج له، واجتمع كل من كان بالمدينة، وأتى باب عائشة حين أخرج النعش، فلما رأى الناس النعش التقفوه، فلم يملك ابن حزم ولا الحرس منه شيئا، وجعل ابن حزم يركض خلف النعش ويصيح بالناس من السفلة والغوغ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بعوا أي ارفقوا فلم يسمعوا، حتى بلغ بالنعش القبر، فصلى عليها، ثم وقف على القبر ف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ا هنا من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حضره إلا مروان بن أبان بن عثمان، وكان رجلا عظيم البطن بادنا لا يستطيع أن ينثني من بطنه، سخيف العقل، فطلع وعليه سبعة قمص، كأنها درج، بعضها اقصر من بعض ورداء عدني يثمن ألف درهم، فسلم وقال له ابن ح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لعمري قريبها، ولكن القبر ضيق لا يسع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إنما تضيق الأخل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ح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ما ظننت أن هذا هكذا كما أرى، فأمر أربعة فأخذوا بضبعه حتى أدخلوه في القبر، ثم أتى خراء الزنج، وهو عثمان بن عمرو بن عثم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أيها الأمير ورحمة ال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يدتاه وابنت أختاه فقال ابن ح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الله لقد كان يبلغني عن هذا أنه مخنث، فلم أكن أرى أنه بلغ هذا كله، دلوه فإنه عورة هو والله أحق بالدفن منها، فلما أدخلا قال مروان لخراء الزن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ح إليك شيئا فقال له خراء الزن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رب العالمين، جاء الكلب الإنسي يطرد الكلب الوحشي، فقال لهما ابن ح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ا قبحكما الله وعليكما اللعنة، أيكما الإنسي من الوحشي، والله لئن لم تسكتا لآمرن بكما تدفنان، ثم جاء خال للجارية من الحاطبيين وهو ناقة من مرض لو أخذ بعوضة لم يضبط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خالها وأمي سودة وأمها حفصة، ثم رمى بنفسه في القبر، فأصاب ترقوة خراء الزنج ف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ه ألح الله الأمير دق والله عرقوبي، فقال ابن ح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ق الله عرقوبك، وترقوتك اسكت ويلك، ثم أقبل على أصح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 إني خبرت أن الجارية بادن، ومروان لا يقدر أن ينثني من بطنه، وخراء الزنج مخنث لا يعقل سنة ولا دفنا، وهذا الحاطبي لو أخذ عصفورا لم يضبطه لضعفه، فمن يدفن هذه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مرتني بهذا بنت المظلوم، فقال له جلساؤ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بالمدينة خلق من قريش، ولو كان في هؤلاء خير لما بقو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اهنا من موا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أبو هانئ الأعمى وهو ظئر لها، فقال ابن ح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رحم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دفن هؤلاء الأحياء، حتى يدلى عليك الموتى ثم أقبل على أصح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ا لله </w:t>
      </w:r>
      <w:r>
        <w:rPr>
          <w:rFonts w:cs="MS Sans Serif" w:ascii="MS Sans Serif" w:hAnsi="MS Sans Serif"/>
          <w:color w:val="auto"/>
          <w:sz w:val="17"/>
          <w:rtl w:val="true"/>
        </w:rPr>
        <w:t>-</w:t>
      </w:r>
      <w:r>
        <w:rPr>
          <w:rFonts w:ascii="MS Sans Serif" w:hAnsi="MS Sans Serif" w:cs="MS Sans Serif"/>
          <w:color w:val="auto"/>
          <w:sz w:val="17"/>
          <w:sz w:val="17"/>
          <w:rtl w:val="true"/>
        </w:rPr>
        <w:t>وهذا أيضا أعمى لا يبصر، فناد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ا هنا من مواليهم فإذا برجل يزيدي يقال له أبو موسى قد جاء، فقال له ابن ح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بو موسى صالمين، وأنا بن السميط سميطين والسعيد سعيدين، والحمد لله رب العالمين، فقال ابن ح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العظيم لتكونن لهم خامسا، رحمك الله يا بنت رسول الله، فما اجتمع على جيفة خنزير ولا كلب ما اجتمع على جثتك فإنا لله وإنا إليه راجعون، وأظنه سقط رجل آخ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يعقوبي محمد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بكر الزلال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رأى أشعب وقد علق رأس كلبه وهو يضربه و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بح الهدية وتبصبص للض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رضع أشعب جديا لبن زوج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مرو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حمد الزبيري أبو ال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حيى بن محمد بن أبي قت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شعب جديا بلبن زوجته وغيرها حتى بلغ الغا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مبالغته في ذلك أن قال لزوج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بنة وردان، إن أحب أن ترضعيه لب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اء به إلى إسماعيل بن جعفر بن محم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له إنه لابني، قد رضع بلبن زوجتي وقد حبوتك به، ولم أر أحدا يستأهله سو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سماعيل إلى فتنة من الفتن فأمر به فذبح وسمط، فأقبل عليه أشع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كافأ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دي والله اليوم شيء، ونحن من تعرف، وذلك غير فائت لك، فلما يئس منه قام من عنده فدخل على أبيه جعفر بن محمد، ثم اندفع يشهق حتى التقت أضلاع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ل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عنا أحد يسمع لا عين ع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ب ابنك إسماعيل على ابني فذبحه وأنا أنظر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تاع جعفر و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w:t>
      </w:r>
      <w:r>
        <w:rPr>
          <w:rFonts w:ascii="MS Sans Serif" w:hAnsi="MS Sans Serif" w:cs="MS Sans Serif"/>
          <w:color w:val="FF0000"/>
          <w:sz w:val="17"/>
          <w:sz w:val="17"/>
          <w:rtl w:val="true"/>
        </w:rPr>
        <w:t xml:space="preserve"> وفي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تريد ما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ما أريد فوالله ما لي إسماعيل حيلة ولا يسمع هذا سامع أبدا بعد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جزاه خيرا وأدخله منزله، وأخرج إليته مائتي دينار و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ذ هذه ولك عندما ما تحب،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خرج إلى إسماعيل لا يبصر ما يطأ عليه، فإذا به مترسل في مجلسه، فلما رأى وجه أبيه نكره، وقام إلي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إسماعيل أو فعلتها بأشع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تلت ولد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ستضحك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اءني بجدي من صفته كذا، وخبره الخبر، فأخبره أبوه ما كان منه وصار إ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ان جعفر يقول لأشع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عبتني رعبك الله ف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وعة ابنك والله إياي في الجدي أكبر من روعتك أنت في المائتي دينا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زن أشعب لوفاة خالد بن عبد ال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مرو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إسحاق المسيبي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عمير بن عبد الله بن أبي بكر بن سليمان بن أبي خيثمة </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مير لقب واسمه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ش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خالد بن عبد الله بن عمرو بن عثمان بن عفان ليلة أسأل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على طريقة لا أعطي على مثله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جعلت فداء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إن قدر شيء فسيك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فإني لفي بعض سكك المد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عي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مرت أن أجري عليك وعلى عيالك ما كنت ح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م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خبرك ما كانت هذه فوق هذه، يريد السماء، وأشار إل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معروف يش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أمرني لم يرد شكرك، وهو يتمنى ألا يصل مث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ت آخذ ذلك إلى أن توفي خالد بن عبد الله بن عمرو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هدته قريش وحفل له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هدته فلقيني ذلك ال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شعب انتف رأسك ولحيتك، هذا والله صاحبك الذي كان يجري عليك ما كنت أعطيك، وكان والله يتنمى مباعدة مث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ه والله الكرم إذ سألته أن فعل بك ما فعل، قال ع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ملت بنفسي والله حينئذ ما حل وحر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شعب في المسج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شعب يوما في المسجد يدعو وقد قبض وجهه فصيره كالصبرة المجموعة، فرآه عامر بن عبد الله بن الزبير فحصبه وناد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شعب، إذا تناجى ربك فناجه بوجه طل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خى لحيه حتى وقع على زو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رض عنه عام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كل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جزء أشعب لحي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 أشعب لحيته فبعث إليه نافع بن ثابت بن عبد الله 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قل لك إن البطال أملح ما يكون إذا طالت لحيته فلا تجزز لحي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طرائف من طمعه وبخ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حسن أ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الحس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أشعب على امرأة تعمل طبق خوص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كبري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يد أن تشتر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عسى أن يشتريه إنسان فيهدي إلي فيه ، فيكون كبيرا خير من أن يكون صغ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صديقة أشعب ل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ب لي خاتمك أذكرك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كريني أني منعتك إياه؛ فهو أحب إ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شعب مرة للصب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مرو بن عثمان يقسم مالا، فمضوا، فلما أبطؤوا عنه اتبعهم؛ يحسب أن الأمر قد صار حقا ك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زياد بن عبد الله أشعب فتغدى معه، فضرب بيده إلى جدي بين يديه، وكان زياد أحد البخلاء بالطعام، فغاظه ذلك، فقال لخ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وني عن أهل السجن ألهم إمام يصلي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شعب من القراء لكتاب الله تعالى،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وا أشعب فصيروه إماما لهم، قال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غير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لف لك </w:t>
      </w:r>
      <w:r>
        <w:rPr>
          <w:rFonts w:cs="MS Sans Serif" w:ascii="MS Sans Serif" w:hAnsi="MS Sans Serif"/>
          <w:color w:val="auto"/>
          <w:sz w:val="17"/>
          <w:rtl w:val="true"/>
        </w:rPr>
        <w:t>-</w:t>
      </w:r>
      <w:r>
        <w:rPr>
          <w:rFonts w:ascii="MS Sans Serif" w:hAnsi="MS Sans Serif" w:cs="MS Sans Serif"/>
          <w:color w:val="auto"/>
          <w:sz w:val="17"/>
          <w:sz w:val="17"/>
          <w:rtl w:val="true"/>
        </w:rPr>
        <w:t>أصلح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ذوق جديا أبدا، فخل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شعب بالمدينة يقلب مالا كثير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هذا الحرص ولعلك أن تكون أيسر ممن تطلب من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د مهرب في هذه المسألة، فأنا أكره أن أدعها فتنفلت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لغ من ط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اثنين يتساران قط إلا كنت أراهما يأمران لي ب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شعب ل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ك في النوم مطلية بعسل وأنا مطلي بعذر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اسق هذا عملك الخبيث كساكه الله عز و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الرؤيا شيئا آخر،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ني ألطعك وأنت تلطعيني ،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نك الله يا فاس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شعب يتحدث إلى امرأة بالمدينة حتى عرف ذلك، فقالت لها جاراتها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سألته شيئا فإنه موسر، فلما جاء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اراتي ليقلن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صلك بشيء، فخرج نافرا من منزلها، فلم يقربها شهرين، ثم إنه جاء ذات يوم فجلس على الباب، فأخرجت إليه قدحا ملآن ماء،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رب هذا من الفز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ربيه أنت من الط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ا أبو مسلم وأحمد بن يحيى </w:t>
      </w:r>
      <w:r>
        <w:rPr>
          <w:rFonts w:cs="MS Sans Serif" w:ascii="MS Sans Serif" w:hAnsi="MS Sans Serif"/>
          <w:color w:val="auto"/>
          <w:sz w:val="17"/>
          <w:rtl w:val="true"/>
        </w:rPr>
        <w:t>-</w:t>
      </w:r>
      <w:r>
        <w:rPr>
          <w:rFonts w:ascii="MS Sans Serif" w:hAnsi="MS Sans Serif" w:cs="MS Sans Serif"/>
          <w:color w:val="auto"/>
          <w:sz w:val="17"/>
          <w:sz w:val="17"/>
          <w:rtl w:val="true"/>
        </w:rPr>
        <w:t>واللفظ ل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مدائني عن جهم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تحدثت عندي العش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ه أن يجيء ثق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غيرك وغ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صليت الظهر فأنا عندك، فضلى وجاء، فلما وضعت الجارية الطعام إذا بصديق لي يدق ال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ى قد صرت إلى ما أ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ندي فيه عشر خص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ها أنه لا يأكل ولا يش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سع الخصال لك، أدخ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أبو مسلم </w:t>
      </w:r>
      <w:r>
        <w:rPr>
          <w:rFonts w:cs="MS Sans Serif" w:ascii="MS Sans Serif" w:hAnsi="MS Sans Serif"/>
          <w:color w:val="auto"/>
          <w:sz w:val="17"/>
          <w:rtl w:val="true"/>
        </w:rPr>
        <w:t>:</w:t>
      </w:r>
      <w:r>
        <w:rPr>
          <w:rFonts w:ascii="MS Sans Serif" w:hAnsi="MS Sans Serif" w:cs="MS Sans Serif"/>
          <w:color w:val="auto"/>
          <w:sz w:val="17"/>
          <w:sz w:val="17"/>
          <w:rtl w:val="true"/>
        </w:rPr>
        <w:t>إن كرهت واحدة منها لم أدخ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شعب يوما على الحسين بن علي وعند أعرابي قبيح المنظر مختلف الخلقة، فسبح أشعب حين رآه، وقال للحسين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أتأذن لي أن أسلح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ئت، ومع الأعرابي قوس وكنانة، ففوق له سهم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فعلت لتكونن آخر سلحة سلحتها، قال أشعب ل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ءك، قد أخذني القولنج</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أشعب بالمدينة رجلا قبيح الاسم،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علاء، أتعرف فل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من الأسماء التي عرضت على آ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ت في بعض الكتب، عن أحمد بن الحارث الخراز ،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ضأ أشعب فغسل رجله اليسرى وترك اليمنى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ركت غسل اليم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النبي صلى الله عليه وسلم قال</w:t>
      </w:r>
      <w:r>
        <w:rPr>
          <w:rFonts w:cs="MS Sans Serif" w:ascii="MS Sans Serif" w:hAnsi="MS Sans Serif"/>
          <w:color w:val="auto"/>
          <w:sz w:val="17"/>
          <w:rtl w:val="true"/>
        </w:rPr>
        <w:t>: )</w:t>
      </w:r>
      <w:r>
        <w:rPr>
          <w:rFonts w:ascii="MS Sans Serif" w:hAnsi="MS Sans Serif" w:cs="MS Sans Serif"/>
          <w:color w:val="auto"/>
          <w:sz w:val="17"/>
          <w:sz w:val="17"/>
          <w:rtl w:val="true"/>
        </w:rPr>
        <w:t>أمتي غر محجلون من آثار الوضوء، وأنا أحب أن أكون أغر محلا مطلق اليم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ت بهذا الإسناد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 أشعب حبي المدينية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تمتني حتى تغفر لي ذنوبي،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اسقة أنت لم تسألي الله المغفرة إنما سألته عمر الأبد، يريد أنه لا يغفر لها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مدائني، عن فليح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وم أشعب رجلا بقوس عربية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نقصها عن دينار، قال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تق ما أملك لو أنها إذا رمي بها طائر في جو السماء وقع مشويا بين رغيفين ما أخذتها ب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ى رجل من بني عامر بن لؤي إلى إسماعيل الأعرج بن جعفر بن محمد فالوذجة، وأشعب حا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يا أشعب، فلما أكل م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جدها يا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بريء من الله ورسوله إن لم تكن عملت قبل أن يوحي الله عز وجل إلى النحل، أي ليس فيها من الحلاوة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سالم بن عبد الله أشعب عن ط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صبياني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سالم قد فتح باب صدقة عمر ، فانطلقوا يعطكم تمرا، فمضوا، فلما أبطؤوا ظننت أن الأمر كما قلت فاتبع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ينا أشعب يوما يتغدى إذ دخلت جارة له، ومع أشهب امرأته تأكل، فدعاها لتتغدى، فجاءت الجارة فأخذت العرقوب بما عليه </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هل المدينة يسمونه عرقوب رب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أشعب فخرج ثم عاد فدق الباب، فقالت له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خين العين ما لك</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دخ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ستأذن أنت، وأنت رب البي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 كنت رب البيت ما كانت العرقوب بين يدي هذ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شعب يبكي نفس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عض أصحا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سعيد الدمش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بن كل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مرة أشعب بملحة فبكى،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بمنزلة شجرة الموز إذا نشأت ابنتها قطعت، وقد نشأت أنت في موالي وأنا الآن أموت، فإنما أبكي على نف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شعب الطمع يغني وله أصوات قد حكيت عنه، وكان ابنه عبيدة يغنيها، فمن أصواته 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وني من يقوم لكم مقامـي                                            إذا ما الأمر جل عن الخط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من تفزعون إذا حثـوتـم                                            بأيديكم علي مـن الـتـراب أشعب وسكينة بنت الحسين أخبرني الحسن بن علي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سعيد الدمش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يب بن عبيدة بن أشعب، عن أبيه، عن جد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سكينة بنت الحسين بن علي عليهم السلام عند زيد بن عمرو بن عثمان بن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ت أحلفته ألا يمنعها سفرا ولا مدخلا ولا مخرج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بنا إلى حمران من ناحية عسفان، فخرج بها فأقامت، ثم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بنا نعتمر، فدخل بها مكة، فأتاني آ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قول لك ديباجة الحرم </w:t>
      </w:r>
      <w:r>
        <w:rPr>
          <w:rFonts w:cs="MS Sans Serif" w:ascii="MS Sans Serif" w:hAnsi="MS Sans Serif"/>
          <w:color w:val="auto"/>
          <w:sz w:val="17"/>
          <w:rtl w:val="true"/>
        </w:rPr>
        <w:t>-</w:t>
      </w:r>
      <w:r>
        <w:rPr>
          <w:rFonts w:ascii="MS Sans Serif" w:hAnsi="MS Sans Serif" w:cs="MS Sans Serif"/>
          <w:color w:val="auto"/>
          <w:sz w:val="17"/>
          <w:sz w:val="17"/>
          <w:rtl w:val="true"/>
        </w:rPr>
        <w:t>وهي امرأة من ولد عتاب بن أ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عشرون دينارا إن جئتني بزيد بن عمرو الليلة في الأبطح، قال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عرف سكينة وأعلم ما هي، ثم غلب علي طباع السوء والشره، فقلت لزيد فيما بيني وب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ديباجة الحرم أرسلت إلي بكيت وك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ها الله بالأبطح ، فأرسلت إليها فواعدتها الأبطح وإذا الديباجة قد افترشت بساطا في الأبطح وطرحت النمارق، ووضعت حشايا وعليها أنماط، فجلست عليها، فلما طلع زيد قامت إليه، فتلقته وسلمت عليه، ثم رجعت إلى مجلسها، فلم ننشب أن سمعنا شحيج بلغة سكينة، فلما استبانها زيد قام فأخذ بركابها، واختبأت ناحية، فقامت الديباجة إلى سكينة فتلقتها وقبلت بين عينيها، وأجلستها على الفراش، وجلست هي على بعض النمارق، فقالت سك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ب والله صاحب هذا الأمر، ولست لأبي إن لم يأت يصيح صياح الهرة لن يقوم لي بشيء أبدا، فطلعت على أربع أصيح صياح الهرة ، ثم دعت جارية معه مجمر كبير فحفنت منه وأكثرت، وصبت في حجر الديباجة، وحفنت لمن معها فصبته في حجورهن وركبت وركب زيد وأنا معهم، فلما صارت إلى منزلها 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شعب أفعل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ءك، إنما جعلت لي عشرين دينارا، وقد عرفت طمعي وشرهي، والله لو جعلت لي العشرين دينارا على قتل أبوي لقتلت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ت بالرحيل إلى الطائف، فأقامت بالطائف وحوطت من ورائها بحيطان ومنعت زيدا أن يدخل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 لي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ثمنا في زيد وفعلنا ما لا يحل لنا، ثم أمرت بالرحيل إلى المدينة، وأذنت لزيد فجاء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له بن محمد بن أب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أشعب إلى مجلس أصحابنا فجلس فيه، فمرت جارية لأحدهم بحزمة عراجين من صدقة عمر، فقال له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يتك، أنا محتاج إلى حطب فمر لي بهذه الحز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أعطيك نصفها على أن تحدثني بحديث ديباجة الحرم، فكشف أشعب ثوبه عن استه واستوفز وجعل يخنس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هذا زمانا ، وجعلت خصيتاه تخطان الأرض،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اني والله فلان في حديث ديباجة الحرم عشرين دينارا، وأعطاني فلان كذا ، وأعطاني فلان كذا، حتى عد أموالا، وأنت الآن تطلبها مني بنصف حزمة عراجين ثم قام ف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ديباجة الحرم يقول 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ت ولم تلمم بديباجة الـحـرم                                            وقد كنت منها في عناء وفي سق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ننت بها لما سمعت بـذكـرهـا                                            وقد كنت مجنونا بجاراتها الق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نت لم تعشق ولم تدر ما لهوي                                            فكن حجرا بالحزن من حرة أصم غناه مالك بن أبي السمح من رواية يونس عن حبيش</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شعيب بن عبيد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رجل من قريش على سكينة بنت الحسين عليهما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أنا بأشعب متفحج جالس تحت السرير، فلما رآني جعل يقرقر مثل الدجاجة فجعلت أنظر إليه وأعجب،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تنظر إ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عجب،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ه لخبيث، قد أفسد علينا أمورنا بغباوته، فحضنته بيض دجاج، ثم أقسمت أنه لا يقوم عنه حتى ينف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خبر عندنا مشروح، ولكن هذا ما سمعناه، ونسخته على الشرح من أخبار إبراهيم بن المهدي التي رواها عنه يوسف بن إبراهيم، وقد ذكر في أخبار سك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 أحمد بن الحسن البز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بخط ابن الوشاء، عن أبي الوشاء، عن الكديمي، عن أبي عاض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أشعب الط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أحدا قط أطمع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كلبا يتبعني أربعة أميال على مضغ الع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وعمي عبد العزيز بن أحمد ، وحبيب بن نصر المهلب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صعب، عن عثمان بن المنذر، عن عبد الله بن أبي بشر بن عثمان بن ال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لبة شديدة مقبلة من البلاط، وأسرعت فإذا جماعة مقبلة، وإذا امرأة قد فرعتهم طولا، وإذا أشعب بين أيديهم بكفه دف وهو يغني به ويرقص ويحرف استه ويحركها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ي التي خجـرت                                            قبيل الصبح فاختمر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ال بعينهـا رمـد                                            ولا والله ما رمدت فإذا تجاوز في الرقص الجماعة رجع إليهم حتى يخالطهم ويستقبل المرأة فيغني في وجهها وهي تبسم و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سبك الآن، فسألت عنها،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جارية صريم المغنية استلحقها صريم عند موته، واعترف بأنها بنته، فحاكمت ورثته إلى السطان، فقامت لها البينة فألحقها به وأعطاها الميراث منه، وكانت أحسن خلق الله غناء، كان يضرب بها المثل في الحجاز ف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 من غناء الصريم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دمشق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زبير بن بك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جتازت جنازة الصريمية بأشعب وهو جالس في قوم من قريش فبكى عليها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ذهب اليوم الغناء كله، وعلى أنها الزانية كانت </w:t>
      </w:r>
      <w:r>
        <w:rPr>
          <w:rFonts w:cs="MS Sans Serif" w:ascii="MS Sans Serif" w:hAnsi="MS Sans Serif"/>
          <w:color w:val="0000FF"/>
          <w:sz w:val="17"/>
          <w:rtl w:val="true"/>
        </w:rPr>
        <w:t>-</w:t>
      </w:r>
      <w:r>
        <w:rPr>
          <w:rFonts w:ascii="MS Sans Serif" w:hAnsi="MS Sans Serif" w:cs="MS Sans Serif"/>
          <w:color w:val="0000FF"/>
          <w:sz w:val="17"/>
          <w:sz w:val="17"/>
          <w:rtl w:val="true"/>
        </w:rPr>
        <w:t>لا رحمها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ر خلق الله، ف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شعب ليس بين بكائك عليها ولعنك إياها فصل في كلام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نعم، كنا نجيئها الفاجرة بكبش، فيطبخ لنا في دارها ثم لا تعشينا </w:t>
      </w:r>
      <w:r>
        <w:rPr>
          <w:rFonts w:cs="MS Sans Serif" w:ascii="MS Sans Serif" w:hAnsi="MS Sans Serif"/>
          <w:color w:val="0000FF"/>
          <w:sz w:val="17"/>
          <w:rtl w:val="true"/>
        </w:rPr>
        <w:t>-</w:t>
      </w:r>
      <w:r>
        <w:rPr>
          <w:rFonts w:ascii="MS Sans Serif" w:hAnsi="MS Sans Serif" w:cs="MS Sans Serif"/>
          <w:color w:val="0000FF"/>
          <w:sz w:val="17"/>
          <w:sz w:val="17"/>
          <w:rtl w:val="true"/>
        </w:rPr>
        <w:t>يشهد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لا بسل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شعب والغاضر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أشعب أن الغاضري قد أخذ في مثل مذهبه ونوادره، وأن جماعة قد استطابوه، فرقبه حتى علم أنه في مجلس من مجالس قريش يحادثهم ويضحكهم فصار إلي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ني أنك قد نحوت نحوي وشغلت عني من كان يألفني فإن كنت مثلي فافعل كما أفعل، ثم غضن وجهه وعرضه وشنجه حتى صار عرضه أكثر من كوله، وصار في هيئة لم يعرفه أحد بها، ثم أرسل وجه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عل هكذا وطول وجهه حتى كاد ذقنه يجوز صدره، وصار كأنه وجه الناظر في سيفه، ثم نزع ثيابه وتحادب فصار في ظهره حدبة كسنام البعير، وصار طوله مقدار شبر أو أكثر، ثم نزع سراويله وجعل يمد جلد خصييه حتى حك بهما الأرض، ثم خلاهما من يده ومشى وجعل يخنس وهما يخطان الأرض، ثم قام فتطاول وتمدد وتمطى حتى صار أطول ما يكون من الرجال، فضحك والله القوم حتى أغمي عليهم وقطع الغاضري فما تلكم بنادرة، ولا زاد على أ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علاء لا أعاود ما تكره، إنما أنا تلميذك وخريجك، ثم انصرف أشعب وترك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ن أخلاق أ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رضوان بن أحمد الصيد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إبراهيم، عن إبراهيم بن المهدي، عن عبيدة بن أشعب،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مولده في سنة تسع من الهجرة، وأنا أباه كان من مماليك عثمان، وأن أمه كانت تنقل كلام أزواج النبي صلى الله عليه وسلم بعضهن إلى بعض، فتلقي بينهن الشر، فتأذى رسول الله صلى الله عليه وسلم بذلك، فدعا الله عز وجل عليها فأماتها، وعمر ابنها أشعب حتى هلك في أيام ال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من المعتزل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في أشعب خلال، منها أنه كان أطيب أهل زمانه عشرة وأكثرهم نادرة، 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أحسن الناس أداء لغناء سمعه، 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أقوم أهل دهره بحجج المعتزلة وكان امرأ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شعب وعبد الله بن عم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براهيم بن المهدي فحدثني عبيدة بن أشعب،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عبد الله بن عمر كان في مال له يتصدق بثمرته، فركبت ناضحا ووافيته في ما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أمير المؤمنين ويا بن الفارق أوقر لي بعيري هذا تمر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 المهاجري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الأنصار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من التابعين بإ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جو،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ن يحقق رجاؤ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من أبناء السبيل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ام أوقر لك بعيرك تم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ي سائل، وقد قال رسول الله صلى الله عليه وسلم</w:t>
      </w:r>
      <w:r>
        <w:rPr>
          <w:rFonts w:cs="MS Sans Serif" w:ascii="MS Sans Serif" w:hAnsi="MS Sans Serif"/>
          <w:color w:val="auto"/>
          <w:sz w:val="17"/>
          <w:rtl w:val="true"/>
        </w:rPr>
        <w:t>: )</w:t>
      </w:r>
      <w:r>
        <w:rPr>
          <w:rFonts w:ascii="MS Sans Serif" w:hAnsi="MS Sans Serif" w:cs="MS Sans Serif"/>
          <w:color w:val="auto"/>
          <w:sz w:val="17"/>
          <w:sz w:val="17"/>
          <w:rtl w:val="true"/>
        </w:rPr>
        <w:t>إن أتاك سائل على فرس فلا ترده</w:t>
      </w:r>
      <w:r>
        <w:rPr>
          <w:rFonts w:cs="MS Sans Serif" w:ascii="MS Sans Serif" w:hAnsi="MS Sans Serif"/>
          <w:color w:val="auto"/>
          <w:sz w:val="17"/>
          <w:rtl w:val="true"/>
        </w:rPr>
        <w:t>(</w:t>
      </w:r>
      <w:r>
        <w:rPr>
          <w:rFonts w:ascii="MS Sans Serif" w:hAnsi="MS Sans Serif" w:cs="MS Sans Serif"/>
          <w:color w:val="auto"/>
          <w:sz w:val="17"/>
          <w:sz w:val="17"/>
          <w:rtl w:val="true"/>
        </w:rPr>
        <w:t>،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شئنا أن ن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تاك على فرس، ولم يقل أتاك على ناضح بعير لقلنا، ولكني أمسك عن ذلك لاستغنائي عنه؛ لأني قلت لأبي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تاني سائل على فرس يسألني أعط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ألت رسول الله صلى الله عليه وسلم عما سألتني عن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ذا لم تصب راجلا ونحن أيها الرجل نصيب رجال فعلام أعطيك وأنت على بع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ق أبيك الفاروق، وبحق الله عز وجل، وبحق رسول الله صلى الله عليه وسلم لما أوقرته لي تمرا، فقال لي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وقره لك تمرا، ووحق الله ووحق رسوله لئن عاودت استحلافي لا أبررت لك قسمك، ولو أنك اقتصرت على استحلافي بحق أبي علي في تمرة أعطيكها لما أنفدت قسمك، لأني 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شد الرحال إلى مسجد لرجاء الثواب إلا إلى المسجد الحرام ومسجدي بيثرب، ولا يبر امرؤ قسم مستحلفه إلا أن يستحلفه بحق الله وحق رسوله، ثم قال للسودان في تلك الح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قروا له بعيره تم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أخذ السودان في حشو الغرائ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سودان أهل الطرب، وإن أطربتهم أجادوا حشو غرائر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الفاروق، أتأذن لي في الغناء فأغن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ذلك ، فاندفعت في النصب ،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غناء الذي لم نزل ن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نيته صوتا آخر لطويس المغني وهو</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ما أخفي من الحب ناطق                                            ودمعي بما قلت الغداة شهـيد فقال لي عبد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هناه، لقد حدث في هذا المعنى ما لم نكن نعرف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غنيته لابن سري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عين جودي بالدموع السفـاح                                            وابكي على قتلى قريش البطاح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أشعب، ويحك، هذا يحيق الفؤاد </w:t>
      </w:r>
      <w:r>
        <w:rPr>
          <w:rFonts w:cs="MS Sans Serif" w:ascii="MS Sans Serif" w:hAnsi="MS Sans Serif"/>
          <w:color w:val="0000FF"/>
          <w:sz w:val="17"/>
          <w:rtl w:val="true"/>
        </w:rPr>
        <w:t>-</w:t>
      </w:r>
      <w:r>
        <w:rPr>
          <w:rFonts w:ascii="MS Sans Serif" w:hAnsi="MS Sans Serif" w:cs="MS Sans Serif"/>
          <w:color w:val="0000FF"/>
          <w:sz w:val="17"/>
          <w:sz w:val="17"/>
          <w:rtl w:val="true"/>
        </w:rPr>
        <w:t>أر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حرق الفؤاد، لأنه كان ألثغ لا يبين بالراء ولا بال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ش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بعد ذلك لا يرائي إلا استعادني هذا ال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ن نواد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أشعب صديق لأب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أشعب، كان أبوك ألحى وأنت أنط فإلى من خرج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ن حي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حمد بن أبي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صعب بن عبد الله، عن مصعب بن عثمان،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ي أشعب سالم بن عبد الله بن 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شعب، هل لك في هريس قد أعد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بأبي أنت وأ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ر إلي، فمضى إلى منزله، فقالت له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جه إليك عبد الله بن عمرو بن عثمان يدع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إن لسالم بن عبد الله هريسة قد دعاني إليها، وعبد الله بن عمرو في يدي متى شئت، وسالم إنما دعوته للناس فلتة، وليس لي بد من المضي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يغضب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كل عنده، ثم أصير إلى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إلى سالم وجعل يأكل أكل متعال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يا أشعب وابعث ما فضل عنك إلى منز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أردت بأبي أنت وأم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احمل هذا إلى منزله، فحمله ومضى معه فجاء به امرأته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كلتك أمك، قد حلف عبد الله أن لا يكلمك شه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يني وإياه، هاتي شيئا من الزعفران، فأعطته ودخل الحمام يمسح وجهه ويديه وجلس في الحمام حتى صفره، ثم خرج متكئا على عصا يرعد، حتى أتى دار عبد الله بن عمرو، فلما رآه حاج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بلغت بك العلة ما أ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وأعلم صاحبه فأذن له، فلما دخل عليه إذا سالم بن عبد الله عنده، فجعل يزيد في الرعدة ويقارب الخطو، فجلس وما يقدر أن يستقل، ف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لمناك يا أشعب في غضبنا عليك، فقال له س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ويلك</w:t>
      </w:r>
      <w:r>
        <w:rPr>
          <w:rFonts w:ascii="MS Sans Serif" w:hAnsi="MS Sans Serif" w:cs="MS Sans Serif"/>
          <w:color w:val="FF0000"/>
          <w:sz w:val="17"/>
          <w:sz w:val="17"/>
          <w:rtl w:val="true"/>
        </w:rPr>
        <w:t xml:space="preserve"> ألم تكن عندي آنفا وأكلت هريس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ي أكل ترى 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لك ألم أقل لك كيت وكيت وتقل لي كيت وكي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شبه ل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حول ولا قوة إلا بالله، والله إني لأظن الشيطان يتشبه ب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لك أجاد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علي وعلي إن كنت خرجت منذ شهر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عبد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عزب ويحك أتبهته، لا أم ل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قلت إلا حق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حياتي اصدقني وأنت آمن من غض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حياتك لا صد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حدثه بالقصة فضحك حتى استلقى على قفا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بنه يذكر بعض طرائف أب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رضوان بن أحمد بن يوسف بن إبراهيم، عن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شيد لما ولاه دمشق بعث إليه عبد الله بن أشعب، وكان يقدم عليه من الحجاز إذا أراد أن يط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حدثني من حديث أبيه بالطرائ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دلته يوما وأنا خارج من دمشق في قبة على بغل لألهو بحديثه، فأصابنا في الطريق برد شديد فدعوت بدواج سمور لألبسه، فأتيت به فلما لبسته أقبلت على ابن أشع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شيء من طمع أب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ولأبي، ها أنا إذا دعوت بالدواج فما شككت والله في أنك إنما جئت به لي، فضحكت من قوله، ودعوت بغيره فلبسته وأعطيته إياه، ثم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أبيك ولد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ي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مس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 كثي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المئين وخذ الألوف،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ي شيء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ب أبوك ليس بينك وبينه أب، فكيف يكون له ألوف من الو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في هذا خبر ظريف،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منقطعا إلى سكينة بنت الحسين، وكانت متزوجة بزيد بن عمرو بن عثمان بن عفان وكانت محبة له، فكان لا يستقر معها، ت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الحج فيخرج معها، فإذا أفضوا إلى مكة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الرجوع إلى المدينة، فإذا عاد إلى المدين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العمرة، فهو معها في سفر لا ينقض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أب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قد حلفته بما لا كفارة له ألا يتزوج عليها ولا يتسرى ولا يلم بنسائه وجواريه إلا بإذنها، وحج الخليفة في سنة من السنين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حج الخليفة ولا بد لي من لقائ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لف بأنك لا تدخل الطائف، ولا تلم بجواريك على وجه ولا سبب، فحلف لها بما رضيت به من الإيمان على ذلك، ثم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لف بالطل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فعل، ولكن ابعثي معي بثقتك، فدعتني وأعطتني ثلاثين دينارا و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معه، وحلفتني بطلاق بنت وردان زوجتي ألا أطلق له الخروج إلى الطائف بوجه ولا سبب، لحلفت لها بما أثلج صدرها، فأذنت له فخرج وخرجت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اذينا الطائف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شعب، أنت تعرفني وتعرف صنائعي عندك، وهذه ثلاثمائة دينار، خذها بارك الله لك فيها وأذن لي ألم بجواري، فلما سمعتها ذهب عقلي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هي سكينة، فالله الله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علم سكينة الغيب فلم يزل بي حتى أخذتها وأذنت له، فمضى وبات عند جوار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نا رأيت أبيات قوم من العرب قريبة منا، فلبست حلة وشيء كانت لزيد قيمتها ألف دينار، وركبت فرسه وجئت إلى النساء فسلمت فرددن، ونسبنني نسب زيد، فحادثنني وأنسن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 رجال الحي، وكلما جاء رجل سأل عن نسبي فخبر به هابني وسلم علي وعظمني وانصرف، إلى أن أقبل شيخ كبير منكر مبطون، فلما خبر بي وبنسبي شال حاجبيه عن عينيه، ثم نظر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بي ما هذه خلقة قرشي ولا شمائله، وما هو إلا عبد لهم ناد، وعلمت أنه يريد شرا، فركبت الفرس ثم مضيت، ولحقني فرماني بسهم فما أخطأ قربوس السرج، وما شككت أنه يلحقني بآخر يتقلني فسلحت </w:t>
      </w:r>
      <w:r>
        <w:rPr>
          <w:rFonts w:cs="MS Sans Serif" w:ascii="MS Sans Serif" w:hAnsi="MS Sans Serif"/>
          <w:color w:val="auto"/>
          <w:sz w:val="17"/>
          <w:rtl w:val="true"/>
        </w:rPr>
        <w:t>-</w:t>
      </w:r>
      <w:r>
        <w:rPr>
          <w:rFonts w:ascii="MS Sans Serif" w:hAnsi="MS Sans Serif" w:cs="MS Sans Serif"/>
          <w:color w:val="auto"/>
          <w:sz w:val="17"/>
          <w:sz w:val="17"/>
          <w:rtl w:val="true"/>
        </w:rPr>
        <w:t>يعلم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ثيابي فلوثها ونفذ إلى الحلة فصيرها شهرة ، وأتيت رحل زيد بن عمرو فجلست أغسل الحلة وأجففها، وأقبل زيد بن عمرو، فرأى ما لحق الحلة والسرج،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ق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الصدق أنجى، وحدثته الحديث فاغتاظ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يكفك أن تلبس حلتي وتصنع بها ما صنعت وتركب فرسي وتجلس إلى النساء حتى انتسبت بنسبي وفضحتني، وجعلتني عند العرب ولاجا جماشا ، وجرى عليك ذل نسب إلي، أنا نفي من أبي ومنسوب إلى أبيك إن لم أسؤك وأبلغ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لقي الخليفة وعاد ودخلنا إلى سكينة، فسألته عن خبره كله فخبرها حتى انتهى إلى ذكر جواري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وما كان من خبرك في طري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ضيت إلى جواريك بالطائ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سلي ثق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تني فسألتني، وبدأت فحلفت لها بكل يمين محرجة أنه ما مر بالطائف ولا دخلها ولا فارقني،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مين التي حلف بها لازمة لي إن لم أكن دخلت الطائف وبت عند جواري وغسلتهن جميعا، وأخذ مني ثلاثمائة دينار، وفعل كذا وكذا، وحدثها الحديث كله وأراها الحلة والسرج، ف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ها يا أشعب أنا نفية من أبي إن أنفقتها إلا فيما يسوءك، ثم أمرت بكبس منزلي وإحضارها الدنانير فأحضرت، فاشترت بها خشبا وبيضا وسرجينا، وعملت من الخشب بيتا فحبستني فيه وحلف ألا أخرج منه ولا أفارقه حتى أحضن البيض كله إلى أن ينقب، فمكثت أربعين يوما أحضن لها البيض حتى نقب، وخرج منه فراريج كثيرة فربتهن وتناسلن فكن بالمدينة يسمين بنات أشعب ونسل أشعب، فهؤلاء إلى الآن بالمدينة نسل يزيد على الألوف، كلهن أهلي وأقار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ت والله من قوله ضحكا ما أذكر أني ضحكت مثله قط ووصلته، ولم يزل عندي زمانا حتى خرج إلى المدينة وبلغني أنه مات هنا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سور البستان طلبا للطعام أخبر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صعب بن عبد الله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الم بن عبد الله قد مضى إلى بستان فلان و معه طعام كثير، فبادر حتى لحقه فأعلق الغلام الباب دونه، فتسور عليه، فصاح به س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اتي ويلك بناتي، فناداه أشعب</w:t>
      </w:r>
      <w:r>
        <w:rPr>
          <w:rFonts w:cs="MS Sans Serif" w:ascii="MS Sans Serif" w:hAnsi="MS Sans Serif"/>
          <w:color w:val="auto"/>
          <w:sz w:val="17"/>
          <w:rtl w:val="true"/>
        </w:rPr>
        <w:t>: )</w:t>
      </w:r>
      <w:r>
        <w:rPr>
          <w:rFonts w:ascii="MS Sans Serif" w:hAnsi="MS Sans Serif" w:cs="MS Sans Serif"/>
          <w:color w:val="auto"/>
          <w:sz w:val="17"/>
          <w:sz w:val="17"/>
          <w:rtl w:val="true"/>
        </w:rPr>
        <w:t>لقد علمت ما لنا في بناتك من حق وإنك لتعلم ما ن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فأمر بالطعام فأخرج إليه منه ما كف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قئ مثل الدجاجة</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ت سكينة إلى أبي الزناد فجاءها تستفتيه في شيء، فاطلع أشعب عليه من بيت وجعل يقوقئ مثل ما تقوقئ الدجاج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بح أبو الزنا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ضحكت وقا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خبيث أفسد علينا بعض أمرنا، فحلفت أن يحضن بيضا في هذا البيت و لا يفارقه حتى ينقب، فجعل أبو الزناد يعجب من فع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خبرني محمد بن جعفر النحوي بخبر سكينة الطويل على غير هذه الرواية،وهو قريب منها، وقد ذكرته في أخبار سكينة بنت الحسين مفردا عن أخبار أشعب هذه في أخبارها مع زيد بن عمرو بن عثمان بن عف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يسلح في يده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ي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المدني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شعب حرق في بابه، فكان ينام ثم يخرج يده من الخرق يطمع في أن يجيء إنسان يطرح في يده شيئا من شدة الطمع، فبعث إليه بعض من كان يعبث به من مجان آل الزبير بعبد له فسلح في يده، فلم يعد بعدها إلى أن يخرج ي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به الجوهري، عن ابن مهرويه، عن محمد بن الحسن، عن مصعب، عن بعض المدنيين فذكر نحوه ولم يذكر ما فعل به الماج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عب وسالم بن عبد الله بن عمر أخبرني أحمد بن 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حمد الزبيري أبو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محمد بن أبي قت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ماعيل بن جعفر بن محمد الأعرج أن أشعب حدث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فتية من قريش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نحب أن تسمع سالم بن عبد الله بن عمر صوتا من الغناء وتعلمنا ما يقول لك، وجعلوا لي على ذلك جعلا فتنني ، فدخلت على سال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مر، إن لي مجالسة وحرمة ومودة وسنا، وأنا مولع بالترن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ترن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أي و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خلوة ومع الإخوان في المنزه، فأحب أن أسمعك، فإن كرهته أمسكت عنه، وغن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بأسا، فخرجت فأعلمته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غن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با مربط النعـامة مـنـي                                            لقحت حرب وائل عن حيالي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بارد ولا حركة فيه، ولسنا نرضى، فلما رأيت دفعهم إياي وخفت ذهاب ما جعلوه لي رجع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مر، آخ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و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ملكه كلامه حتى غن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بأسا، فخرجت إليهم فأعلمت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غن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غنيت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طيقوا أن ينزلوا ونزلـنـا                                            وأخو الحرب من أطاق النزال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بشيء، فرجعت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آخر، فلم أملكه أمره حتى غن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ضن من عبراتهن وقلن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لقيت من الهوى ولقينـ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لا نهلا ،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إلا بذاك السداك، وفيه تمر عجوة من صدقة 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ك، فخرجت به عليهم وأنا أخطر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ت الشيخ</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غيضن من عبراتهن وقلن 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ب وفرض لي فأعطاني هذا، وكذبتهم، والله ما أعطانيه إلا استكفافا حتى صمت، قال ابن أب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د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بيل الك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رض لي أي نقطني، يعني ما يهبه الناس للمغني ويسمونه الن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له ألحان مطربة وشهد له معبد حدثني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قعنب بن المحرز،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أشعب أيام أبي جعفر، فأطاف به فتيان بني هاشم وسألوه أن يغنيهم فغنى فإذا ألحانه مطربة وحلقه على حاله، فقال له جعفر بن ال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الشعر وال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طلل بذات الجيش أمسى دارسا خل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ت الغناء عن معبد، وهو للدلال، ولقد كنت آخذ اللحن عن معبد فإذا سئل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بأشعب فإنه أحسن تأدية له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عب يلازم جريرا ويغنيه في شعره أخبرني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عن عبد الله بن مصعب،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 جرير المدينة، فاجتمع إليه الناس يستنشدونه ويسألونه عن شعره، فينشدهم ويأخذون عنه وينصرفون، ولزمه أشعب من بينهم فلم يفارقه، فقال له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ك أطولهم جلوسا وأكثرهم سؤالا، وإني لأظنك ألأمهم حسب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زرة، أنا والله أنفعهم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آخذ شعرك فأحسنه وأجو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حسنه وتجو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دفع فغناه في شعره والغناء ل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خت ناجية السلام عليكـم                                            قبل الرحيل وقبل لوم العد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كنت أعلم أن آخر عهدكم                                            يوم الرحيل فعلت ما لم أفع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طرب جرير حتى بكى وجعل يزحف إليه حتى لصقت ركبته بركبت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شهد أنك تحسنه وتجوده، فأعطاه من شعره ما أراد، ووصله بدنانير وكسو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ي أحمد بن عبد العزيز،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قاس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هيثم بن ع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يت أشعب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ترى أهل زمانك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سألون عن أحاديث الملوك ويعطون إعطاء العب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شعب وأم عمر بنت مرو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ت أم عمر بنت مروان فاستحجبت أشعب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عرف الناس بأهل المدينة، فأذن لهم على مراتبهم، وجلست لهم مليا، ثم قامت فدخلت القائلة، فجاء طويس فقال ل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ذن لي على أم 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الت جالسة وقد دخلت،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شعب ملكت يومين فلم تفت بعرتين ولم تقطع شعرتين، فدق أشعب الباب ودخل إليه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الله يا بنة مروان، هذا طويس بالباب فل ا تتعرضي للسانه ولا تعرضيني، فأذنت له، فلما دخل إليها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كان بابك غلقا لقد كان باب أبيك فلقا ، ثم أخرج دفه ونقر به وغنى</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تمنعني يقظي فقد تؤتـينـه                                            في النوم غير مصر محس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المنى بلقائها فلقـيتـهـا                                            فلهوت من لهو امرئ مكذوب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هما أحب إليك العاجل أم الآ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اجل وآجل، فأمرت له بكسو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جوه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بن مهرويه، عن أبي مسلم، عن المدائ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 رجل من أهل المدينة أشعب بحديث أعجبه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 حديثك هذا شي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ه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قليبه على الرأ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شعب والوليد بن يز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الوليد بن يزيد إلى أشعب بعدما طلق امرأته سعد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شعب، لك عندي عشرة آلاف درهم على أن تبلغ رسالتي سعد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ضر المال حتى أنظر إليه، فأحضر الوليد بدرة فوضعها أشعب على عنق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رسالتك يا أمير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عدة هل إليك لـنـا سـبـيل                                            وهل حتى القيامة من تلا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ى، ولعل دهـرا أن يواتـي                                            بموت من حليلـك أو طـل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 شامتا وتقـر عـينـي                                            ويجمع شملنا بعـد افـتـ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أشعب الباب، فأخبرت بمكانه، فأمرت ففرشت لها فرش وجلست فأذنت له، فدخل وأنشدها ما أمره، فقالت لخد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الفاس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تي إنها بعشرة آلاف دره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قتلنك أو تبلغه كما بلغت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هبين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اطي الذي تح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ي عنه، فقالت فطوا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ي رسالتك جعلت فداء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بكي على لبنى وأنت تركتـهـا                                            فقد ذهبت لنبى فما أنت صا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أشعب فدخل على الوليد فأنشده الب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ه قتلتني والله، ما تراني صانعا بك يا بن الز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ر إما أن أدليك منكسا في بئر، أو أرمي بك من فوق القصر منكسا، أو أضرب رأسك عمودي هذا ضر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فاعلا بي شيئا من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ك لم تكن لتعذب رأسا فيه عينان قد نظرتا إلى سع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يا بن الزانية، اخرج 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خبرني بهذا الخبر محمد بن مزيد، عن حماد، عن أبيه، عن الهيثم بن عدي، أن سعدة لما أنشدها أشعب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عدة هل إليك لـنـا سـبـيل                                            وهل حتى القيامة من تلا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يكون ذلك أبدا، فلما أنش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ى ولعل دهرا أن يواتـي                                            بموت من حليلك أو طلاق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إن شاء الله، بل يفعل الله ذلك به، فلما أنشد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 شامتا وتقر عيني                                            ويجمع شملنا بعد افتراق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تكون الشماتة به، وذكر باقي الخبر مثل حديث الجوهري، عن ابن مهرو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عيد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وليد بن يزيد في إشخاص أشعب من الحجاز إليه وجمله على البريد، فحمل إليه، فلما دخل أمر بأن يلبس تبانا ويجعل فيه ذنب قرد، ويشد في رجليه أجراس، وفي عنقه جلاجل، ففعل به ذلك، فدخل وهو عجب من العجب، فلما رآه ضحك منه وكشف عن أيره، قال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ت إليه كأنه ناي مدهون،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جد للأصم ويلك، يعني أيره، فسجدت، ثم رفعت رأسي وسجدت أخر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ولى للأصم، والثانية لخصيتيك، فضحك وأمر بنزع ما كان ألبسنيه ووصلني، ولم أزل من ندمائه حتى ق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أشعب إنه أهدي إلى زياد بن عبد الله الحارثي قبة أدم قيمتها عشرة آلاف در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ته الطلاق لو أنها قبة الإسلام ما ساوت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عها جبة وشي حشوها قز قيمتها عشرون ألف دين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ه زانية لو أن حشوها زغب أجنحة الملائكة ما ساورت عشرين دين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عب ورجل من ولد عامر بن لؤي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أيوب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صعب بن عبد الله الزبير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ش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 المدينة رجل من ولد عامر بن لؤي، وكان أبخل الناس وأنكدهم ، وأغراه الله بي يطلبني في ليه ونهاره، فإن هربت منه هجم على منزلي بالشرط، وإن كنت في موضع بعث إلى من أكون معه أو عنده يطلبني منه، فيطالبني بأن أحدثه وأضحكه، ثم لا أسكت ولا ينام ، ولا يطعمني ولا يعطيني شيئا، فلقيت منه جهدا عظيما وبلاء شديدا، وحضر الحج،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شعب، كن مع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أنا عليل، وليست لي نية في الح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ه وع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كعبة بيت النار، لئن لم تخرج معي لأودعنك الحبس حتى أقدم، فخرجت معه مكرها، فلما نزلنا المنزل أظهر أنه صائم ونام حتى تشاغلت، ثم أكل ما سفرته، وأمر غلامه أن يطعمني رغيفين بملح، فجئت وعندي أنه صائم، ولم أزل أنتظر المغرب أتوقع إفطاره، فلما صليت المغرب قلت ل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نتظر بالأ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كل منذ زما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م يكن صائ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أطوي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عد لك ما تأكله فكل، وأخرج إلي الرغيفين والملح فأكلتهما وبت ميتا جوعا، وأصبحت فسرنا حتى نزلنا المنزل، فقال ل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تع لنا لحما بدرهم، فابتاع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بب لي قطعا، ففعل، فأكله ونصب القدر، فلما اغبر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رف لي منها قطعا، ففعل، فأكل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رح فيها دقة وأطعمني منها، ففعل،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ق توابلها وأطعمني منها، ففعل؛ وأنا جالس أنظر إليه لا يدعوني، فلما استوفى اللحم ك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أطعم أشعب، ورمي إلى برغيفين، فجئت إلى القدر وإذا ليس فيها غلا مرق وعظام، فأكلت الرغيفين، وأخرج له جرابا فيه فاكهة يابسة، فأخذ منها حفنة فأكلها، وبقي في كفه كف لوز بقشره، ولم يكن له فيه حيلة، فرمى به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 هذا يا أشعب، فذهبت أكسر واحدة منها فإذا بضرسي قد انكسرت منه قطعة فسقطت بين يدي، وتباعدت أطلب حجرا أكسره به، فوجدته، فضربت له لوزة فطفرت </w:t>
      </w:r>
      <w:r>
        <w:rPr>
          <w:rFonts w:cs="MS Sans Serif" w:ascii="MS Sans Serif" w:hAnsi="MS Sans Serif"/>
          <w:color w:val="auto"/>
          <w:sz w:val="17"/>
          <w:rtl w:val="true"/>
        </w:rPr>
        <w:t>-</w:t>
      </w:r>
      <w:r>
        <w:rPr>
          <w:rFonts w:ascii="MS Sans Serif" w:hAnsi="MS Sans Serif" w:cs="MS Sans Serif"/>
          <w:color w:val="auto"/>
          <w:sz w:val="17"/>
          <w:sz w:val="17"/>
          <w:rtl w:val="true"/>
        </w:rPr>
        <w:t>يعلم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قدار رمية حجر، وعدوت في طلبها، فبينما أنا في ذلك إذ أقبل بنو مصعب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ثابت وإخو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لبون بتلك الحلوق الجهورية، فصحت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وث الغوث العياذ بالله وبكم يا آل الزبير، الحقوني أدركوني، فركضوا إلي، فلما رأون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ب، ما لك ويل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ني معكم تخلصوني من الموت، فحملوني معهم، فجعلت أرفرف بيدي كما يفعل الفرخ إذا طلب الزق من أبوي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ويل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وقت الحديث، زقوني مما معكم، فقد مت ضرا وجوعا منذ ثلا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عموني حتى تراجعت نفسي، وحملوني معهم في محمل، ث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بقصتك، فحدثتهم وأريتهم ضرسي المكسورة، فجعلوا يضحكون ويصفقون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من أين وقعت ع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أبخل خلق الله وأدنئهم نفسا، فحلفت بالطلاق أني لا أدخل المدينة ما دام بها سلطان، فلم أدخلها حتى ع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عب يسقط الغاضر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رضوان بن أحمد الصيد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يدة بن أش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الغاضري مندر أهل المدينة ومضحكهم قبل أبي، فأسقطه أبي واطرح، وكان الغاضري حسن الوجه ماد القامة غبلا فخما، وكان أبي قصيرا دميما قليل اللحم؛ إلا أنه كان يتضرم ويتوقد ذكاء وحدة وخفة روح، وكان الغاضري يحسده إلا أنهما متساويان، وكان الغاضري لقيطا منبوذا لا يعرف له أب، فمر يوما </w:t>
      </w:r>
      <w:r>
        <w:rPr>
          <w:rFonts w:cs="MS Sans Serif" w:ascii="MS Sans Serif" w:hAnsi="MS Sans Serif"/>
          <w:color w:val="auto"/>
          <w:sz w:val="17"/>
          <w:rtl w:val="true"/>
        </w:rPr>
        <w:t>-</w:t>
      </w:r>
      <w:r>
        <w:rPr>
          <w:rFonts w:ascii="MS Sans Serif" w:hAnsi="MS Sans Serif" w:cs="MS Sans Serif"/>
          <w:color w:val="auto"/>
          <w:sz w:val="17"/>
          <w:sz w:val="17"/>
          <w:rtl w:val="true"/>
        </w:rPr>
        <w:t>ومعه فتية من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في المسجد وقد تأذى بثيابه فنزعها، وتجرد وجلس عريانا، فقال لهم الغاض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كم الله هل رأيتم أعجب من هذه الخلقة يريد خلقة أبي، فقال له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خلقتي لعجيبة، وأعجب منها أنه زقني اثنان فصرا نضوا ، وزقك واحد فصرت بختيا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هل المدينة يسمون المهلوس من الفراخ النضو والمسرول البختي، فغضب الغاضري عند ذلك وشتمه، فسقط واستبرد، وترك النوادر بعد ذلك، وغلب أبي على أهل المدينة واستطابوه، وكان هذا سب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عب وزياد بن عبد الله الحارثي 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زياد بن عبد الله الحارثي أبخل خلق الله، فأولم وليمة لطهر بعض أولاده، وكان الناس يحضرون ويقدم الطعام فلا يأكلون منه إلا تعللا وتشعثا لعلمهم به، فقدم فيما قدم جدي مشوي فلم يعرض له أحد، وجعل يردده على المائدة ثلاثة أيام والناس يجتنبونه إلى أن انقضت الوليمة، فأصغى أشعب إلى بعض من كان هنا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ته الطلاق إن لم يكن هذا الجدي بعد أن ذبح وشوي أطوال عمرا وأمد حياة منه قبل أن يذبح، فضحك الرجل، وسمعها زياد فتغاف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ت سكينة عليه فأمرت بحلق لحيته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مالك،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المهدي، عن عبيدة بن أش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ضبت سكينة على أبي في شيء خالفها فيه فحلفت لتحلقن لحيته، ودعت بالحجام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لق لحيته، فقال له الحج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فخ شدقيك حتى أتمكن من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البطراء، أمرتك أن تحلق لحيتي أو تعلمني الزمر خبرني عن امرأتك إذا أردت أن تحلق حرها تنفخ أشداقه فغضب الحجام وحلف ألا يحلق لحيته وانصرف، وبلغ سكينة الخبر وما جرى بينهما فضحكت وعفت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زياد بن عبد الله الحارثي وكاتبه 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يناء،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ى كاتب لزياد بن عبد الله الحارثي إليه طعاما، فأتي به وقد تغدى فغض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صنع به وقد أك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وا أهل الصفة يأكلونه، فبعث إليهم وسأل كات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 دعا أهل الص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ف، فقال الكا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فوه أن في السلال أخبصة وحلواء ودجاجاص وفراخا، فأخبر بذلك، فأمر بكشفها، فلما رآها أمر برفعها فرفعت، وجاء أهل الصفة فأع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ضربوهم عشرين عشرين درة، واحبسوهم فإنهم يفسون في مسجد رسول الله صلى الله عليهم وسلم ويؤذون المصلين، فكلم ف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فوهم ألا يعاودوا وأطلقو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عب وأبان بن عثمان والأعرابي أخبرني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زبا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زبنج راوية بن هرمة،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أبان بن عثمان من أهزل الناس وأعبثهم ، وبلغ من عبثه أنه كان يجيء بالليل إلى منزل رجل في أعلى المدينة له لقب يغضب منه ف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لان فلان، ثم يهتف بلقبه، فيشتمه اقبح شتم وأبان ي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ما نحن ذات يوم عنده وعنده أشعب إذ أقبل أعرابي ومعه جمل له، والأعرابي أشق أزرق أزعر غضوب يتلظى كأنه أفعى، ويتبين الشر في وجهه ما يدنو منه أحد إلا شتمه ونهره، فقال أشعب لأ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من البادية ادعوه، فدعي 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مير أبان بن عثمان يدعوك، فأتاه فسلم عليه، فسأله أبان عن نسبه فانتسب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ك الله يا خالي، حبيب ازداد حبا، فجلس،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في طلب جمل مثل جملك هذا منذ زمان فلم أجده كما أشتهي بهذه الصفة، وهذه القامة، واللون، والصدر، والورك، والأخفاف، فالحم لله الذي جعل ظفري به من عند من أحبه، أتبي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يها الأم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ني قد بذلت لك به مائة دينار </w:t>
      </w:r>
      <w:r>
        <w:rPr>
          <w:rFonts w:cs="MS Sans Serif" w:ascii="MS Sans Serif" w:hAnsi="MS Sans Serif"/>
          <w:color w:val="auto"/>
          <w:sz w:val="17"/>
          <w:rtl w:val="true"/>
        </w:rPr>
        <w:t>-</w:t>
      </w:r>
      <w:r>
        <w:rPr>
          <w:rFonts w:ascii="MS Sans Serif" w:hAnsi="MS Sans Serif" w:cs="MS Sans Serif"/>
          <w:color w:val="auto"/>
          <w:sz w:val="17"/>
          <w:sz w:val="17"/>
          <w:rtl w:val="true"/>
        </w:rPr>
        <w:t>وكان الجمل يساوي عشرة د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مع الأعرابي وسر وانتفخ، وبان السرور والطمع في وجهه، فأقبل أبان على أشعب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لك يا أشعب إن خالي هذا من أهلك وأقاربك </w:t>
      </w:r>
      <w:r>
        <w:rPr>
          <w:rFonts w:cs="MS Sans Serif" w:ascii="MS Sans Serif" w:hAnsi="MS Sans Serif"/>
          <w:color w:val="auto"/>
          <w:sz w:val="17"/>
          <w:rtl w:val="true"/>
        </w:rPr>
        <w:t>-</w:t>
      </w:r>
      <w:r>
        <w:rPr>
          <w:rFonts w:ascii="MS Sans Serif" w:hAnsi="MS Sans Serif" w:cs="MS Sans Serif"/>
          <w:color w:val="auto"/>
          <w:sz w:val="17"/>
          <w:sz w:val="17"/>
          <w:rtl w:val="true"/>
        </w:rPr>
        <w:t>يعني في الط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سع له مما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بأبي أنت وزيادة، فقال له أ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الي، إنما زدتك في الثمن على بصيرة وإنما الجمل يساوي ستين دينارا، ولكن بذلت لك مائة لقلة النفذ عندنا، وإني أعطيك به عروضا تساوي مائة، فزاد طمع الأعراب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بلت ذلك أيها الأمير، فأسر إلي أشعب، فأخرج شيئا مغطى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 ما جئت به، فأخرج جرد عمامة خز خلق تساوي أربعة دراه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ها يا أشع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امة الأمير تعرف به، ويشهد فيها الأعياد والجمع ويلقى فيها الخلفاء؛ خمسون دين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ها بين 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ابن زبنج، أثبت قيم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ذلك، ووضعت العمامة بين يدي الأعرابي، فكاد يدخل بعضه في بعض غيظا، ولم يقدر على الكلا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قلنسوتي، فأخرج قلنسوة طويلة خلقة قد علاها الوسخ والدهن وتخرقت، تساوي نصف در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سوة الأمر تعلو هامته ويصلي فيها الصلوات الخمس، ويجلس للحكم؛ ثلاثون دين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ثبت، فأثبت ذلك، ووضعت القلنسوة بين يدي الأعرابي، فتربد وجهه وجحظت عيناه وهم بالوثوب، ثم تماسك وهو متق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 ل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ما عندك، فأخرج خفين خلقين قد نقبا وتقشرا وتفتق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ا الأمير، يطأ بهما الروضة، ويعلو بهما منبر النبي صلى الله عليه وسلم؛ أربعون دين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ها بين يديه فوضع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ضمم إليك متاعك، وقال لبعض الأع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خذ الجمل، وقال 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مع الأعرابي فاقبض منه ما بقي لنا عليه من ثمن المتاع وهو عشرون دينارا، فوثب الأعرابي فأخذ القماش فرب به وجوه القوم لا يألو في شدة الرمي ب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أصلحك الله من أي شيء أ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درك أباك عثمان فأشترك والله في دمه إذ ولد مثلك، ثم نهض مثل المجنون حتى أخذ برأس بعيره، وضحك أبان حتى سقط وضحك كل من كان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أعرابي بعد ذلك إذا لقي أشعب 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إلي بابن الخبيثة حتى أكافئك على تقويمك المتاع يوم قوم، فيهرب أشعب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شى أن تحسده العجوز على خفة موته 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يخ من أهل المد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بالمدينة عجوز شديدة العين، لا تنظر إلى شيء تستحسنه إلا عانته ، فدخلت على أشعب وهو في الموت، وهو يقول لب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ة، إذا مت فلا تندبيني والناس يسمعونك، فتقو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 أبتاه أندبك للصوم والصلوات، وا أبتاه أندبك للفقه والقراءة، فيكذبك الناس ويلعن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فت أشعب فرأى المرأة، فغطى وجهه بكمه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لانة بالله إن كنت استحسنت شيئا مما أنا فيه فصلي على النبي صلى الله عليه وسلم لا تهلك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ت المرأة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خنت عينك ، في أي شيء أنت مما يستحسن أنت في آخر رم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ولكن قلت لئلا تكون قد استحسنت خفة الموت علي وسهولة النزع، فيشتد ما أن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ت من عنده وهي تشتمه، وضحك كل من كان حوله من كلامه، ثم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ثلة من طرائف وطمعه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ي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يوب المديني، عن مصعب،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عب أشعب رجلا بالنرد، فأشرف على أن يقمره إلا بضرب دويكين، ووقع الفصان في يد ملاعبه، فأصابه زمع وجزع، فضرب يكين وضرط مع الضربة فقال له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مرأته طالق إن لم أحسب لك الضرطة بنقطة حتى يصير لك اليكان دوويك وتق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لم له القمر بسبب الضرط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أيوب، عن حماد، عن ا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ك ألحى وأنت أثط فإلى من خرج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مي، فمر الرجل وهو يعجب من جوابه، وكان رجلا صال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اصم النب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شعب وسأ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لغ من ط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فت عروس بالمدينة إلى زوجها قط إلا فتحت بابي، رجاء أن تهدى إ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ظلمت امرأة أشعب منه إلى أبي بكر محمد بن عمرو بن حزم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دعني أهدأ من كثرة الجماع، فقال له أشعب، أتراني أعلف ولا أركب، لتكف ضرسها لأكف أ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كا خال لأشعب غليه امرأته وأنها تخونه في ما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يتك لا تأمنن قحبة، ولو أنها أمك، فانصرف عنه وهو يشت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قعنب بن المحرز، عن الأصمعي، عن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أشعب أيام جعفر، فأطاف به فتيان بني هاشم، وسألوه أن يغني فغناهم فإذا ألحانه مطربة وحلقه على حاله، فسأ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اللح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طلل بذات الجيش أمسى دارسا خل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دلال، وأخذته عن معبد، ولقد كنت آخذ عنه الصوت، فإذا سئل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بأشعب فإنه أحسن أداء له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ن بن الحسن بن علي يعبث به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لزبير بن بكار، عن شعيب بن عبيد بن أشعب،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سن بن الحسن بن علي بن أبي طالب عليهم السلام يعبث بأبي أشد عبث، وربما أراه في عبثه أنه قد ثمل وأنه يعربد عليه، ثم يخرج إليه بسيف مسلول ويريه أنه يريد قتله، فيجري بينهما في ذلك كل مستمع، فهجره أبي مدة طويلة، ثم لقيه يوم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شعب، هجرتني وقطعتني ونسيت عهد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لو كنت تعربد بغير السيف ما هجرتك، ولكن ليس مع السيف لع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عفيك من هذا فلا تراه مني أبدا، وهذه عشرة دنانير، ولك حماري الذي تحت أحملك عليه، وصر إلى ولك الشرط ألا ترى في داري سيف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أو تخرج كل سيف في دارك قبل أن نأك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 أبي، ووفى له بما قال من الهبة وإخراج السيوف، وخلف عنده سيفا في الدار، فلما توسط الأمر قام إلى البيت فأخرج السيف مشهور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شعب إنما أخرجت هذا السيف لخير أريده 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وأي خير يكون مع الس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 تذكر الشرط بي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مع ما أقول لك، لست أضربك به، ولا يلحقك منه شيء تكرهه، وإنما أريد أن أضجعك وأجلس على صدرك، ثم آخذ جلدة حلقك بإصبعي من غير أن أقبض على عصب ولا ودج ولا مقتل، فأحزها بالسيف، ثم أقوم عن صدرك وأعطيك عشرين دينا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دتك الله يا بن رسول الله ألا تفعل بي هذا وجعل يصرخ ويبكي ويستغيث، والحسن لا يزيده على الحلف له أنه لا يقتله، ولا يتجاوز به أن يحز جلده فقط، ويتوعده مع ذلك بأنه إن لم يفعله طائعا فعله كارها، حتى إذا طال الخطب بينهما، واكتفى الحسن من المزح معه، أراه أنه يتغافل عن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لا تفعل هذا طائعا، ولكن أجيء بحبل فأكتفك به، ومضى كأنه يجيء بحبل، فهرب أشعب وتسور حائطا بينه وبين عبد الله بن حسن أخيه فسقط إلى داره، فانفكت رجله وأغمي عليه، فخرج عبد الله فزعا، فسأله عن قصته، فأخبره، فضحك منه وأمر له بعشرين دينارا، وأقام في منزله يعالجه ويعوله إلى أن صلحت ح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رآه الحسن بن الحسن بع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 حسن بن حسن بن علي عليهم السلام أشعب، فأقام عنده، فقال لأشعب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أشتهي كبد هذه الشاة </w:t>
      </w:r>
      <w:r>
        <w:rPr>
          <w:rFonts w:cs="MS Sans Serif" w:ascii="MS Sans Serif" w:hAnsi="MS Sans Serif"/>
          <w:color w:val="auto"/>
          <w:sz w:val="17"/>
          <w:rtl w:val="true"/>
        </w:rPr>
        <w:t>-</w:t>
      </w:r>
      <w:r>
        <w:rPr>
          <w:rFonts w:ascii="MS Sans Serif" w:hAnsi="MS Sans Serif" w:cs="MS Sans Serif"/>
          <w:color w:val="auto"/>
          <w:sz w:val="17"/>
          <w:sz w:val="17"/>
          <w:rtl w:val="true"/>
        </w:rPr>
        <w:t>لشاة عند عزيزة عليه فاره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أعطنيها وأنا أذبح لك أسمن شاة بالمدي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ك أني أشتهي كبد هذه وت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ن شاة بالمدينة، اذبح يا غلام، فذبحها وشوى له من كبدها وأطايبها، فأ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أشعب من الغ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شعب أنا أشتهي كبد نجيبي هذا </w:t>
      </w:r>
      <w:r>
        <w:rPr>
          <w:rFonts w:cs="MS Sans Serif" w:ascii="MS Sans Serif" w:hAnsi="MS Sans Serif"/>
          <w:color w:val="auto"/>
          <w:sz w:val="17"/>
          <w:rtl w:val="true"/>
        </w:rPr>
        <w:t>-</w:t>
      </w:r>
      <w:r>
        <w:rPr>
          <w:rFonts w:ascii="MS Sans Serif" w:hAnsi="MS Sans Serif" w:cs="MS Sans Serif"/>
          <w:color w:val="auto"/>
          <w:sz w:val="17"/>
          <w:sz w:val="17"/>
          <w:rtl w:val="true"/>
        </w:rPr>
        <w:t>لنجيب كان عند ثمنه ألوف الدر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في ثمن هذا والله غناي، فأعطنيه وأنا والله أطعمك من كبد كل جزور بالمدي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ك أني أشتهي من كبد هذا وتطعمني من غيره</w:t>
      </w:r>
      <w:r>
        <w:rPr>
          <w:rFonts w:ascii="MS Sans Serif" w:hAnsi="MS Sans Serif" w:cs="MS Sans Serif"/>
          <w:color w:val="FF0000"/>
          <w:sz w:val="17"/>
          <w:sz w:val="17"/>
          <w:rtl w:val="true"/>
        </w:rPr>
        <w:t xml:space="preserve"> يا غلام انحر، فنحر النجيب وشوى كبده فأكلا، فلما كان اليوم الثالث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شعب، أنا والله أشتهى أن آكل من كبدك،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بحان الله أتأكل من أكباد الناس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أخبرتك، فوثب أشعب فرمى بنفسه من درجة عالية فاكسرت رجله، فقي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لك أظننت أنه يذبح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و أن كبدي وجميع أكباد العالمين جميعا اشتهاها لأك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إنما فعل حسن بالشاة والنجيب ما فعل توطئة للعبث بأشع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مت أخبا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ت خناس وإلمامـهـا                                            أحاديث نفس وأحلام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مانية من بنـي مـالـك                                            تطاول في المجد أعمامها الشعر لعويف القوافي الفزاري والغناء للهذلي رمل بالوسطى، عن عمرو، وذكر حماد بن إسحاق، عن أبيه أن فيه لحنا لجميلة ولم يذكر طريقته، وفيه لأبي العبيس بن حمدون خفيف ثقيل مطلق في مجرى 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ويف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ويف بن معاوية بن عقبة بن حصن،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عقبة بن عيينة بن حصن بن حذيفة بن بدر بن عمرو بن جؤية بن لودان بن ثعلبة بن عدي بن فزارة بن ذبيان بن بغيض بن ريث بن غطفان بن سعد بن قيس بن عيلان بن مضر بن ن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يوتات العرب المشهورة بالشرف ثلاث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مرو بن العلاء أن العرب كانت تعد البيوتات المشهورة بالكبر والشرف من القبائل بعد بيت هاشم بن عبد مناف في قريش ثلاثة بيوت، ومنهم من يقول أربعة، أولها بيت آل حذيفة بن بدر الفزاري بيت قيس، وبيت آل زرارة بن عدس الدارميين بيت تميم، وبيت آل ذي الجدين بن عبد الله بن همام بيت شيبان، وبيت بني الديان من بني الحارث بن كعب بيت الي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كندة فلا يعدو من أهل البيوتات، إنما كانوا ملوك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سرى يسأل النعمان عن شرف القبيل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سرى ل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في العرب قبيلة تشرف على قب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ي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ت له ثلاثة آباء متوالية رؤساء، ثم اتصل ذلك بكمال الرابع، والبيت من قبيلته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طلب لي ذلك، فطلبه فلم يصبه إلا في آل حذيفة بن بدر بيت قيس بن عيلان، وآل حاجب بن زارة بيت تميم، وآل ذي الجدين بيت شيبان، وآل الأشعث بن قيس بيت كن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مع هؤلاء الرهط ومن تبعهم من عشائرهم، فأقعد لهم الحكام العدول، فأقبل من كل قوم منهم شاعرهم، و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تكلم كل رجل منكم بمآثر قومه وفعالهم، وليقل شاعرهم فيصدق، فقام حذيفة بن بدر </w:t>
      </w:r>
      <w:r>
        <w:rPr>
          <w:rFonts w:cs="MS Sans Serif" w:ascii="MS Sans Serif" w:hAnsi="MS Sans Serif"/>
          <w:color w:val="auto"/>
          <w:sz w:val="17"/>
          <w:rtl w:val="true"/>
        </w:rPr>
        <w:t>-</w:t>
      </w:r>
      <w:r>
        <w:rPr>
          <w:rFonts w:ascii="MS Sans Serif" w:hAnsi="MS Sans Serif" w:cs="MS Sans Serif"/>
          <w:color w:val="auto"/>
          <w:sz w:val="17"/>
          <w:sz w:val="17"/>
          <w:rtl w:val="true"/>
        </w:rPr>
        <w:t>وكان أسن القوم وأجرأهم مقد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علمت معد أن منا الشرف الأقدم، والعز الأعظم، ومأثرة الصنيع الأكرم، فقال من ح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ذاك يا أخا فز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نا الدعائم التي لا ترام، والعز الذي لا يضام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ثم قام شاعره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زارة بيت العـز والـعـز فـيهـم                                            فزارة قيس حسب قيس نض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العزة القعساء والحـسـب الـذي                                            بناه لقيس في الـقـديم رج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ذا إذا مد الأكف إلـى الـعـلا                                            يمد بأخرى مثلـهـا فـين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يهات قد أعيا القرون التي مضـت                                            مآثر قيس مجدهـا وفـع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أحد إن مـد يومـا بـكـفـه                                            إلى الشمس في مجرى النجوم ينا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يصلحوا يصلح لذاك جمـيعـنـا                                            وإن يفسدوا يفسد على الناس حال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ثم قام الأشعث بن قيس </w:t>
      </w:r>
      <w:r>
        <w:rPr>
          <w:rFonts w:cs="MS Sans Serif" w:ascii="MS Sans Serif" w:hAnsi="MS Sans Serif"/>
          <w:color w:val="auto"/>
          <w:sz w:val="17"/>
          <w:rtl w:val="true"/>
        </w:rPr>
        <w:t>-</w:t>
      </w:r>
      <w:r>
        <w:rPr>
          <w:rFonts w:ascii="MS Sans Serif" w:hAnsi="MS Sans Serif" w:cs="MS Sans Serif"/>
          <w:color w:val="auto"/>
          <w:sz w:val="17"/>
          <w:sz w:val="17"/>
          <w:rtl w:val="true"/>
        </w:rPr>
        <w:t>وإنما أذن له أن يقوم قبل ربيعة وتميم لقرابته ب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د علمت العرب أنا نقاتل عديدها الأكثر، وقديم زحفها الأكبر، وأنا غياث للزب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ا أخا كن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ا ورثنا ملك كندة فاستظللنا بأفيائه، وتقلدنا منكبه الأعظم، وتوسطنا بحبوحة الأكرم، ثم قام شاعرهم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قست أبيات الرجال ببيتـنـا                                            وجدت له فضلا على من يفاخ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ا أو أتانا بـخـطة                                            ينافرنا يوما فنحن نـخـاط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الوا فعدوا يعلم الـنـاس أينـا                                            له الفضل فيما أورثته الأكابـر ثم قام بسطام بن قيس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علمت ربيعة أنا بناة بيتها الذي لا يزول، ومغرس عزها الذي لا ينقل،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 يا أخا شيب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أنا أدركهم للثأر، وأقتلهم للملك الجبار، وأقولهم للحق، وألدهم للخصم، ثم قام شاعرهم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ـمـري لـبـسـطـام أحـق بـفـضــلـــهـــا                                            وأولـى بـبـيت الـعـز عــز الـــقـــبـــ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سائل أبيت اللعن عن عز قومناإذا جد يوم الفخر كل مناض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سنا أعز الناس قوما وأسرة                                            وأضـربـهـم لـلـكـبـش بـين الـــقـــبـــ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خـبـرك الأقـوام عـنــهـــا فـــإنـــهـــا                                            وقـائع لـيسـت نـهــزة لـــلـــقـــبـــ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ــائع عـــز كـــلـــهـــا ربـــعـــية                                            تذل لـهـم فـيهـا رقـاب الـــمـــحـــافــ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ذكـرت لـم ينـكـر الـنـاس فـضــلـــهـــا                                            وعـاذ بـهـا مـن شـــرهـــا كـــل قـــ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ـا مـلـوك الـنـاس فـــي كـــل بـــلـــدة                                            إذا نـزلـت بـالـــنـــاس إحـــدى الـــزلازل ثم قام حاجب بن زرار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علمت معد أنا فرع دعامتها، وقادة زحفها، فقالو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م ذاك يا أخا بني تم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أنا أكثر الناس إذا نسبنا عددا ، وأنجبهم ولدا، وأنا أعطاهم للجزيل، وأحملهم للثقيل، ثم قام شاعرهم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ـد عـلـمـت أبـنـاء خـنـدف أنــنـــا                                            لنا الـعـز قـدمـا فـي الـخـطـوب الأو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ـا هـجـان أهـل مــجـــد وثـــروة                                            وعـز قـديم لـيس بـالـمــتـــضـــ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ـم فـيهـم مـن ســـيد وابـــن ســـيد                                            أغـر نـجـيب ذي فـــعـــال ونـــ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سائلأبيت اللعنعنا فإننادعائم هذا الناس عند الجلائل ثم قام قيس بن عاص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علم هؤلاء أنا أرفعهم في المكرمات دعائم، وأثبتهم في النائبات مقاوم،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 ذاك يا أخا بني سع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أنا أمنعهم للجار، وأدركهم للثأر، وأنا لا ننكل إذا حملنا، ولا نرام إذا حللنا، ثم قام شاعرهم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علمت قيس وخنـدف كـلـهـا                                            وجل تميم والجموع الـتـي تـر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نا عـمـاد فـي الأمـور وأنـنـا                                            لنا الشرف الضخم المركب في الند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ا ليوث الناس فـي كـل مـأزق                                            إذا اجتز بالبيض الجماجم والطـل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ـا إذا داع دعـانـا لـنـجــدة                                            أجبنا سراعا في العلا ثم مـن د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ن ذا ليوم الفخر يعدل عـاصـمـا                                            وقيسا إذا مد الأكف إلـى الـع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هيهات قد أعيا الجميع فـعـالـهـم                                            وفاتوا بيوم الفخر مسعاة من سعـى فلما سمع كسرى ذلك منهم قا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منهم إلا سيد يصلح لموضعه، فأثنى حباء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بب تسميته عويف القواف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ما قيل لعو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ويف القوافي لبيت قاله، نسخت خبره في ذلك من كتاب محمد بن الحسن بن دريد ولم أسمعه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سكن بن سعيد، عن محمد بن عباد، عن ابن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عويف القوافي</w:t>
      </w:r>
      <w:r>
        <w:rPr>
          <w:rFonts w:cs="MS Sans Serif" w:ascii="MS Sans Serif" w:hAnsi="MS Sans Serif"/>
          <w:color w:val="auto"/>
          <w:sz w:val="17"/>
          <w:rtl w:val="true"/>
        </w:rPr>
        <w:t>-</w:t>
      </w:r>
      <w:r>
        <w:rPr>
          <w:rFonts w:ascii="MS Sans Serif" w:hAnsi="MS Sans Serif" w:cs="MS Sans Serif"/>
          <w:color w:val="auto"/>
          <w:sz w:val="17"/>
          <w:sz w:val="17"/>
          <w:rtl w:val="true"/>
        </w:rPr>
        <w:t>وهو عويف بن معاوية بن عقبة بن حصن بن حذيفة الفزاري، وإنما قيل له عويف القوافي، كما حدثني عمار بن أبان بن سعيد بن عيينة، ببيت ق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كذب من قد كان يزعم أنني                                            إذا قلت قولا لا أجيد القواف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ف على جرير بن عبد الله البجلي وهو في مجلس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 على بجيلة من شقاها                                            هجائي حين أدركني المشيب فقال له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شتري منك أعراض بج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لف درهم وبرذون، فأمر له بما طلب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جرير هلكت بجيلة                                            نعم الفتى وبئست القبيلة</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نسخت من كتاب أبي سعيد السكري في كتاب </w:t>
      </w:r>
      <w:r>
        <w:rPr>
          <w:rFonts w:cs="MS Sans Serif" w:ascii="MS Sans Serif" w:hAnsi="MS Sans Serif"/>
          <w:color w:val="auto"/>
          <w:sz w:val="17"/>
          <w:rtl w:val="true"/>
        </w:rPr>
        <w:t>))</w:t>
      </w:r>
      <w:r>
        <w:rPr>
          <w:rFonts w:ascii="MS Sans Serif" w:hAnsi="MS Sans Serif" w:cs="MS Sans Serif"/>
          <w:color w:val="auto"/>
          <w:sz w:val="17"/>
          <w:sz w:val="17"/>
          <w:rtl w:val="true"/>
        </w:rPr>
        <w:t>من قال بيتا فلقب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قيل لعو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ويف القوافي لقوله، وقد كان بعض الشعراء عيره بأنه لا يجيد الشعر، فقال أبياتا من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أكذب من قد كان يزعم أنني                                            إذا قلت شعرا لا أجيد القوافيا فسمي عويف القوا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صته مع عبد الملك بن مرو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زيز بن طلحة بن عبد الله بن عثمان بن الأرقم المخزو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غير واحد من مشيخة قريش،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رجل من ولاة أولاد عبد الملك بن مروان كان أنفس على قومه، ولا أحسد لهم من الولي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ذن يوما للناس فدخلوا عليه؛ وأذن للشعراء، فكان أول من بدر بين يديه عويف القوافي الفزاري، فاستأذنه في الإنشا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قيت لي بعدما قلت لأخي بني زهرة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قلت له مع ما قلت لأمير المؤمنين</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 الذ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طلح أنت أخو الندى وحليفه                                            إن الندى من بعد طلحة مات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فعال إليك أطلق رحلـه                                            فبحيث بت من المنازل باتـا أو لست الذ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جاء يومك يا بـن عـوف                                            فلا مطرت على الأرض السم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سار البشير بـغـنـم جـيش                                            ولا حملت على الطهر النس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اقى الناس بعدك يا بن عـوف                                            ذريع الموت ليس لـه شـفـاء ألم تقم علينا الساعة يوم قام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أسمع منك شيئا، ولا أنفعك بنافعة أبدا، أخرجوه 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ته مع طلحة أخي بني زهرة فلما أخرج قال له القرشيون والشامي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ذي أعطاك طلحة حين استخرج هذا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قد أعطاني غيره أكثر من عطيته، ولكن لا والله ما أعطاني أحد قط أحلى في قلبي ولا أبقى شكرا ولا أجدر ألا أنساها ما عرفت الصلات من عطيت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عط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المدينة ومعي بضيعة لي لا تبلغ عشرة دنانير، أريد أن أبتاع قعودا من قعدان الصدقة، فإذا برجل في صحن السوق على طنفسة قد طرحت له، وإذا الناس حوله، وإذا بين يديه إبل معلوفة له، فظننت أنه عامل السوق، فسلمت عليه، فأثبتني وجهل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حمك الله، هل أنت معيني ببصرك على قعود من هذه القعدان تبتاعه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و معك ث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أهوى بيده إلي فأعطيته بضيعتي، فرفع طنفسته وألقاها تحتها، ومكث طويلا، ثم قمت إ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حمك الله، انظر في حاجت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عني منك إلا النسيان، أمعك ح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أفرجوا، فأفرجوا عنه حتى استقبل الإبل التي بين يد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ن هذه وهذه وهذه، فما برحت حتى أمر لي بثلاثين بكرة أدنى بكرة منها</w:t>
      </w:r>
      <w:r>
        <w:rPr>
          <w:rFonts w:cs="MS Sans Serif" w:ascii="MS Sans Serif" w:hAnsi="MS Sans Serif"/>
          <w:color w:val="auto"/>
          <w:sz w:val="17"/>
          <w:rtl w:val="true"/>
        </w:rPr>
        <w:t>-</w:t>
      </w:r>
      <w:r>
        <w:rPr>
          <w:rFonts w:ascii="MS Sans Serif" w:hAnsi="MS Sans Serif" w:cs="MS Sans Serif"/>
          <w:color w:val="auto"/>
          <w:sz w:val="17"/>
          <w:sz w:val="17"/>
          <w:rtl w:val="true"/>
        </w:rPr>
        <w:t>ولا دنية فيها</w:t>
      </w:r>
      <w:r>
        <w:rPr>
          <w:rFonts w:cs="MS Sans Serif" w:ascii="MS Sans Serif" w:hAnsi="MS Sans Serif"/>
          <w:color w:val="auto"/>
          <w:sz w:val="17"/>
          <w:rtl w:val="true"/>
        </w:rPr>
        <w:t>-</w:t>
      </w:r>
      <w:r>
        <w:rPr>
          <w:rFonts w:ascii="MS Sans Serif" w:hAnsi="MS Sans Serif" w:cs="MS Sans Serif"/>
          <w:color w:val="auto"/>
          <w:sz w:val="17"/>
          <w:sz w:val="17"/>
          <w:rtl w:val="true"/>
        </w:rPr>
        <w:t>خير من بضاع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فع طنفس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أنك ببضاعتك فاستعن بها على من ترجع إ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حمك الله، أتدري ما تقول فما بقي عنده إلا من نهرني وشتمني، ثم بعث معي نفرا فأطردوها حتى أطلعوها من رأس الثنية، فوالله لا أنساه ما دمت حيا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صوت المذكور تمثل به إبراهيم بن عبد الله بن حسن بن حسن علي يوم م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سرة بن سيار أبو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علي الرافقي، عن المفضل الضبي، وحدثنا يحيى بن علي بن يحيى المنجم، وأحمد بن عبد العزيز الجوه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ملك بن سليمان، عن علي بن الحسن، عن المفضل الضبي؛ورواية ابن عمار أتم من هذه الروا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هذا الخبر أيضا من بعض الكتب عن أبي حاتم السجستاني، عن أبي عثمان اليقطري ، عن أبيه عن المفضل، وهو أتم الروايات، وأكثر اللفظ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إبراهيم بن عبد الله بن حسن بح حسن، فلما صار بالمربد، وقف على رأس سليمان بن علي فأخرج إليه صبيان من ولده، فضمهم إ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والله منا ونحن منهم، إلا أن آباءهم فعلوا بنا وصنعوا، وذكر كلاما يعتد عليهم فيه بالإساءة، ثم توجه لوجهه و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هلا بني عمنا ظلامتنـا                                            إن بنا سورة من الق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ثلكم نحمل السيوف ولا                                            تغمز أحسابنا من الدق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إنمي إذا انتميت إلى                                            عز عزيز ومعشر صد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ض سباط كأن أعينهم                                            تكحل يوم الهياج بالعلق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فحل هذه الأبيات، فلمن ه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ضرار بن الخطاب الفهري، قالها يوم الخندق، وتمثل بها علي بن أبي طالب عليه السلام يوم صفين، والحسين بن علي يوم قتل، وزيد بن علي عليهم السلام، ولحق القوم، ثم مضى إلى باخمرى ، فلما قرب منها أتاه نعي أخيه محمد، فتمث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بئت أن بني ربيعة أجـمـعـوا                                            أمرا خلالهم لتـقـبـل خـال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يقتلوني لا تصب أرماحـهـم                                            ثأري ويسعى القوم سعيا جاه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مي الطريق وإن صددت بضيقة                                            وأنازل البطل الكمي الجـاحـدا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ن هذه ال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لأحوص بن جعفر بن كلاب، تمثل بها يوم شعب جبلة، وهو اليوم الذي لقيت فيه قيس تميم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قبلت عساكر أبي جعفر، فقتل من أصحابه وقتل من القوم، وكاد أن يكون الظفر 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بن عمار في حديث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مفض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ركني بشيء، فأنشدته هذه الأب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أيها الناهي فزارة بـعـدمـا                                            أجدت بسير إنما أنـت حـا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ى كل حر أن يبـيت بـوتـره                                            ويمنع منه النوم إذا أنـت نـ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ول لفتيان العش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ـروحـوا                                            على الجرد في أفواههن الشك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فوا وقفة من يحي لا يخز بعدها                                            ومن يخترم لا تتبعـه الـلـو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ل أنت إن باعدت نفسك منهم                                            لتسلم فيما بعـد ذلـك سـالـم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د، فتنبهت، وندمت،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غير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عدها، فأعدتها، فتمطى في ركابيه حتى خلته قد قطعهما، ثم خمل فكان آخر العهد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هذه رواية ابن عمار، وفي الرواية الأخرى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مل فطعن رجلا، وطعنه آخر،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باشر الحرب بنفسك والعسكر منوط ب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ليك يا أخا بني ضبة، كأن عويفا أخا بني فزارة نظر في يومنا هذا حيث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ت خناس وإلمامـهـا                                            أحاديث نفس وأحلام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مانية من بنـي مـالـك                                            تطاول في المجد أعمام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لنا أصل جـرثـومة                                            ترد الحـوادث أيام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د الكتـيبة مـغـلـولة                                            بها أفنها وبهـا آمـه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اءه السهم العائر فشغله ع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عترض عمر بن عبد العزيز وأسمعه شعرا أخبرني محمد بن عمران الصيرف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عليل العنز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حمد بن معاوية الأس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صحابنا الأسديون، عن أبي بردة بن أبي موسى الأشع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ضرت مع عمر بن عبد العزيز جنازة، فلما انصرف انصرفت معه، وعليه عمامة قد سدلها من خلفه، فما علمت به حتى اعترضه رجل على بعير فصاح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بني أبا حفص لقيت محمدا                                            على حوضه مستبشرا وراكا فقال له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بيك، ووقف الناس معه، ثم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نت امرؤ كلتا يديك مفـيدة                                            شمالك خير من يمين سواك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م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غت مدى المجرين قبلك إذ جروا                                            ولم يبلغ المجرون بعد مـد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جداك لا جدين أكرم منـهـمـا                                            هناك تناهى المجد ثم هـنـاكـا فقال له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أرك شاعرا</w:t>
      </w:r>
      <w:r>
        <w:rPr>
          <w:rFonts w:ascii="MS Sans Serif" w:hAnsi="MS Sans Serif" w:cs="MS Sans Serif"/>
          <w:color w:val="FF0000"/>
          <w:sz w:val="17"/>
          <w:sz w:val="17"/>
          <w:rtl w:val="true"/>
        </w:rPr>
        <w:t xml:space="preserve"> ما لك عندي من حق،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لكني سائل وابن سبيل وذو سهمة فالتفت عمر إلى قهرمان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طه فضل نفقت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إذا هو عويف القوافي الفزار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جا بني م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ان يوم ابن جرح، وافتتلت بنو مرة وبنو حن بن عذرة، قال عويف القوافي لبني مرة يهجوهم ويوبخهم بتركهم نص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ا لكم يا مر أمـا حـفـية                                            وكنتم لنا يا مر بوا مجل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م لنا سيفا وكنا وعـاءه                                            إذا نحن خفنا أن يكل فيغمدا عقيل بن علفة يجيبه بقصيدة فأجابه عقيل بن علفة ب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وي إن الركب مرتحل غدا                                            وحق ثوي نـازل أن يزودا يقول فيها يخاطب عوي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امحت سهما ومازنـا                                            أبى النسب الداني وكفرهـم ال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سلموا أستاهـهـم لـقـبـيلة                                            قضاعية يدعـون حـنـا وأص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كنت أما بل جعلتـك لـي أخـا                                            وقد كنت في الناس الطريد المشر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يف استها قد رمت ويلك مجدنا                                            قديما فلم تعد الحمار المـق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ني يوم ابن جرح لقيتـهـم                                            لجردت في الأعداء عضبا مهندا وأبيات عويف هذه يقولها يوم مرج راهط؛ وهي الحرب التي كانت بين قيس وكلب</w:t>
      </w:r>
      <w:r>
        <w:rPr>
          <w:rFonts w:cs="MS Sans Serif" w:ascii="MS Sans Serif" w:hAnsi="MS Sans Serif"/>
          <w:color w:val="auto"/>
          <w:sz w:val="17"/>
          <w:rtl w:val="true"/>
        </w:rPr>
        <w:t>.</w:t>
      </w:r>
      <w:r>
        <w:rPr>
          <w:rFonts w:cs="MS Sans Serif" w:ascii="MS Sans Serif" w:hAnsi="MS Sans Serif"/>
          <w:color w:val="auto"/>
          <w:sz w:val="17"/>
        </w:rPr>
        <w:t>0</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مرج راهط أخبرني بالسبب فيه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سليمان بن أيوب بن أعين أبو أيوب المديني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دء حرب قيس وكلب في فتنة ابن الزبير ما كان من وقعة مرج راهط، وكان من قصة المرج أن مروان بن الحكم بن أبي العاص قدم بعد هلاك يزيد بن معاوية والناس يموجون، وكان سعيد بن بحدل الكلبي على قنرسين، فوثب عليه زفر بن الحارث فأخرجه منها وبايع لابن الزبير، فلما قعد زفرعلى المن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أقعدني مقعد الغادر الفاجر، وحصر، فضحك الناس من قوله، وكان النعمان بن بشير على حمص، فبايع لا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حسان بن بحدل على فلسطين والأردن، فاستعمل على فلسطين روح بن زنباع الجذامي، ونزل هو الأردن فوثب نابل بن قيس الجذامي على روح بن زنباع، فأخرجه من فلسطين وبايع لابن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قف الضحاك بن قيس القهري وكان الضحاك بن قيس القهري عاملا ليزيد بن معاوية على دمشق حتى هلك، فجعل يقدم رجلا ويؤخر أخرى، إذ جاءته اليمانية وشيعة بني أمية أخبرهم أنه أموي، وإذا جاءته القيسية أخبرهم أنه يدعو إلى ابن الزبير، فلما قدم مروان قال له الضح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أن تقدم على ابن الزبير ببيعة أهل 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خرج من عنده، فلقيه عمرو بن سعيد بن العاص، ومالك بن هبيرة، وحصين بن نمير الكنديان، وعبيد الله بن زياد، فسألوه عما أخبره به الضحاك، فأخبرهم،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شيخ بني أمية، وأنت عم الخليفة، هلم نباي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شا ذلك أرسل الضحاك إلى بني أمية يعتذر إليهم، ويذكر حسن بلائهم عنده، وأنه لم يرد شيئا يكرهونه، فاجتمع مروان بن الحكم، وعمرو بن سعيد بن العاص، وخالد وعبد الله ابنا يزيد بن معاوية و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وا إلى حسان بن بحدل فليسر من الأردن حتى ينزل الجابية، ونسير من ها هنا حتى نلقاه، فيستخلف رجلا ترضونه، فكتبوا إلى حسان، فأقبل في أهل الأردن، وسار الضحاك بن قيس وبنو أمية في أهل دمشق، فلما استقلت الرايات من جهة دمشق، قالت القيسية للضح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تنا لبيعة ابن الزبير، وهو رجل هذه الأمة، فلما تابعناك خرجت تابعا لهذا الأعرابي من كلب تبايع لابن أخته تابعا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ولون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نصرف وتظهر بيعة ابن الزبير ونظهرها معك، فأجابهم إلى ذلك، وسار حتى نزل مرج راهط، وأقبل حسان حتى لقي مروان بن الحكم، فسار حتى دخل دمشق، فأتته اليمانية تشكر بلاء بني أمية، فساروا مع مروان حتى نزلوا المرج على الضحاك، وهم نحو سبعة آلاف، والضحاك في نحو من ثلاثين ألفا، فلقوا الضحاك، فقتل الضحاك، وقتل معه أشراف من قيس، فأقبل زفر هاربا من وجهه ذاك حتى دخل قرقيسيا، وأقام عمير بن الحباب شيئا على طاعة بني مروان، ثم أقبل حتى دخل قرقيسيا على زفر فأقام معه، وذلك بعد يوم خازر حين قتل عبيد الله بن ز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قيل في يوم المرج وأقبل زفر يبكي قتلى المرج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أبقت وقـيعة راهـط                                            لمروان صدعا بيننـا مـتـنـائ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ذهب كلب لم تنلها رمـاحـنـا                                            ويترك قتلى راهط هي ما ه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ينبت المرعى على دمن الثرى                                            وتبقى حزازات النفوس كما ه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عد ابن صقر وابن عمرو تتابعـا                                            ومصرع همام أمنى الأمـانـيا    فقال ابن المخلاة الكلبي ي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أبقت وقيعة راهط                                            على زفر داء من الداء باق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كي على قتلى سليم وعامـر                                            وذبيان مغرورا وتبكى البواكيا وقال ابن المخلاة في يوم المر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ترى الرايات فيه كأنهـا                                            حوائم طير مستـدير ووا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ضى أربع بعد اللقاء وأربـع                                            وبالمرج باق من دم القوم ناق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عنا زيادا في استه وهو مدبر                                            وثور أصابته السيوف القواط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جى حبيشا ملهب ذو عـلالة                                            وقد جذ من يمنى يديه الأصاب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شهد الصفين عمرو بن محرز                                            فضاق عليه المرج والمرج واسع وقال رجل من بني عذ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ئل بني مروان أهل العـج                                            رهط النبي وولاة الـح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ا وعن قيس غداة المـرج                                            إذ يثقفون ثـقـفـا بـن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ديس أطراف القنا المعوج                                            إذا أخلف الضحاك ما يرج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ذ تركوا من بعد طول هرج                                            لحم ابن قيس للضباع العرج وقال جواس بن القعطل الكلابي في يوم المر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قتلوا براهط جـد قـيس                                            سليما والقبائل مـن كـل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م قتلوا بني بدر وعبـسـا                                            وألصق حر وجهك بالت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ت الذحول فلن تقصـى                                            ذحولك أو تساق إلى الحس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سارت قبائل من جـنـاب                                            وعوف أشحنوا شم الهض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حاربتنا فوجدت حـربـا                                            تغصك حين تشرب بالشراب فأقبل عمير يخطر، فخرج من قرقيسيا يتطرف بوادي كلب، فيغير عليها وعلى من أصاب من قضاعة وأهل اليمن، ويخص كلبا ومعشر تغلب ، قبل أن تقع الحرب بين قيس وتغلب، فعل أهل البادية ينتصفون من أهل القرار ك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ت كلب ما لقي أصحابهم، وأنهم لا يمتنعون من خيل الحاضرة، اجتمعوا إلى حميد بن حريث بن بحدل، فسار بهم حتى نزل تدمر، وبه بنو نمير، وقد كان بين النميريين خاصة وبين الكلبيين الذي بتدمر عقد مع ابن بخدل بن بعاج الكلبي، فأرسلت بنو نمير رسلا إلى حميد يناشدونه الحرمة، فوثب عليهم ابن بعاج الكلبي فذبحهم، وأرسلوا إ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قد قطعنا الذي بينا وبينكم، فالحقوا بما يسعكم من الأرض، فالتقوا فقتل ابن بعاج وظفر بالنميريين فقتلوا قتلا ذريعا وأسروا ، فقال راعي الإبل في قتل ابن بعاج ولم يذكر غيره من الكلبي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يء ابن بعاج نسور كأنـهـا                                            مجالس تبغي بيعة عند تا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يف بكلبـي عـلـيه جـدية                                            طويل القرا يقذفنه في الحنا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له من كان يعلم علـمـه                                            كذاك انتقام الله من كل فاجـر وقد كان زفر بن الحارث لما أغار عمير بن الحباب على الكلبيين قال يعيرهم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كلب قد كلب الزمان عليكم                                            وأصابكم مني عذاب مرس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سماوة لا سماوة فالحقي                                            بمنابت الزيتون وابنيبحـ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أرض عك والسواحل إنها                                            أرض تذوب باللقاح وتهزل حميد بن بحدل يغير على بوادي قيس</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جمع لهم حميد بن الحريث بن بحدل، ثم خرج يريد الغارة على بوادي قيس، فانتهى إلى ماء لبني تغلب، فإذا النساء والصبيان يبكون، فقالت لهم النساء </w:t>
      </w:r>
      <w:r>
        <w:rPr>
          <w:rFonts w:cs="MS Sans Serif" w:ascii="MS Sans Serif" w:hAnsi="MS Sans Serif"/>
          <w:color w:val="auto"/>
          <w:sz w:val="17"/>
          <w:rtl w:val="true"/>
        </w:rPr>
        <w:t>-</w:t>
      </w:r>
      <w:r>
        <w:rPr>
          <w:rFonts w:ascii="MS Sans Serif" w:hAnsi="MS Sans Serif" w:cs="MS Sans Serif"/>
          <w:color w:val="auto"/>
          <w:sz w:val="17"/>
          <w:sz w:val="17"/>
          <w:rtl w:val="true"/>
        </w:rPr>
        <w:t>وهن يحسبنهم قي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 ما ردكم إلينا، فقد فعلتم بنا بالأمس ما فعلتم فقالت لهم ك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 علينا بالأمس عمير بن الحباب، فقتل رجالنا، واستاق أموالنا، ولم يشككن أن الخيل خيل قيس وأن عميرا عاد إليهن، فقال بعض كلب ل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يد من نسوة قد أغير عليهن وحربن، وصبية يتامى، وتدع عم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تبعوه، فبينا هم يسيرون إذ أخذوا رجلا ربيئة ل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وه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جيش ها هنا والأموال، وقد خرج عمير في فوارس يريد الغارة على أهل بيت من بني زهير بن جناب، أخبر عنهم مخبر، فأقام حميد حتى جن عليه الليل، ثم بيت القوم بيا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حميد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ار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عباد الله ح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صابوا عامة ذلك العسكر، ونجا فيمن نجا رجل عريان قذف ثوبه وجلس على فرس عري، فلما انتهى إلى عمير، قال ع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 أسمع بالنذير العريان فلم أره، فهو هذا، ويلك ما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غير أنه لقينا قوم فقتلوا من قتلوا وأخذوا العسك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عرف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قصد عمير القوم و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ت الأعاريب فسيسارعون إلينا إذا رأونا، وإن كانت خيول أهل الشام فستق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 عمير، فقال حميد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تحركن منكم أحد، وانصبوا القنا، فحمل عمير حملة لم تحركهم، ثم حمل فلم يتحركوا، فنادى مر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 من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تكلموا، فنادى عمير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م خيل بني بحدل والأمانة، وانصرف على حاميته، فحمل عليه فوارس من كلب يطلبونه، ولحقه مولى لكلب يقال له شقرون، فاطعنا، فجرح عمير وهرب حتى دخل قرقيسيا إلى زفر، ورجع حميد إلى من ظفر به من الأسرى والقتلى، فقطع سبالهم وأنفهم، فجعلها في خيط، ثم ذهب بها إلى الشام، وقال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بعث بها إلى عمي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قعي أم وق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ذلك سنان بن جابر الجه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ـد طـار فـي الآفـــاق أن ابـــن بـــحـــدل                                            حمـيدا شـفـى كـلـبـا فـقـرت عــيونـــه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ـرف قـيسـا بـالـهـــوان ولـــم تـــكـــن                                            لتـنـزع إلا عــنـــد أمـــر يهـــينـــه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س بن عيلان إنهسريع إذا ما عضت الحرب لبن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ا بالعتاق الجرد من مرج راهط                                            وتـدمـر ينـوي بـذلـهـــا لا يصـــونـــه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ـان لـهـا عــرض الـــســـمـــاوة لـــيلة                                            سواء عـلـيهـا سـهـلـهــا وحـــزونـــه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ـن يحـتـمـل فـي شـأن كـلــب ضـــغـــينة                                            علـينـا إذا مـا حـان فـي الـحـرب حـينـــه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ـا وكـلـبـا كـالـيدين مــتـــى تـــضـــع                                            شمـالـك فـي شـيء تـعـنـهـا يمــينـــه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ـد تـركـت قـتـلـى حـمـيد بــن بـــحـــدل                                            كثـيرا ضـواحـيهـا قـلـــيلا دفـــينـــه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يسـية قـد طـلـقـتـهـــا رمـــاحـــنـــا                                            تلـفـت كـالـصـيداء أودى جـــنـــينـــهـــا وقال سنان أيضا في هذا الأمر بعدما أوقع ببني فز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خت قيس سلي عنا علانـية                                            كي تخبري من بيان العلم تبي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ذوو حسب مال ومـكـرمة                                            يوم الفخار وخير الناس فرس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ا ابن مرة عمرو قد سمعت به                                            غيث الأرامل لا يردين ما ك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بحدلي الذي أردت فوارسـه                                            قيسا غداة اللوى من رمل عدن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ادرت حلبسا منها بمعـتـرك                                            والجعد منعرفا لم يكس أكف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ئن تركنا غداة العاه من جزر                                            للطير منهم ومن ثكلى وثكل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غوان تبكي لا حميم لـهـا                                            بالعاه تدعو بني عم وإخـوانـا فلما انتهى الخبر إلى عبد الملك بن مروان، وعبد الله ومصعب يومئذ حيان، وعند عبد الملك حسان بن مالك بن بحدل وعبد الله بن مسعدة بن حكم الفزاري، وجيء بالطعام، فقال عبد الملك لابن مسع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فقال ابن مسع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قد أوقع حميد بسليم وعامر وقعة لا ينفعني بعدها طعام حتى يكون لها غير، فقال له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زعت أن كان بيني وبينكم في الحاضرة على الطاعة والمعصية، فأصبنا منكم يوم المرج، وأغار أهل قرقيسيا بالحاضرة على البادية بغير ذن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حميد ذلك طلب بثأر قومه، فأصاب بعض ما أصابهم، فجزعت من ذلك، وبلغ حميدا قول ابن مسع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شغلنه بمن هو أقرب إليه من سليم وعا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في شعره إيقاع حميد ببني فزارة فخرج حميد في نحو من مائتي فارس، ومعه رجلان من كلب ودليلان، حتى انتهى إلى بني فزارة أهل العمود لخمس عشرة مضت من شهر رمض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ني عبد الملك بن مروان مصد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بعثوا إلى كل من يطيق أن يلقانا، ففعلوا، فقتلهم أو من استطاع منهم، وأخذ أموالهم، فبلغ قتلاهم نحوا من مائة ونيف، فقال عويف القواف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ا الله أن ألقى حميد بن بحـدل                                            بمنزلة فيها إلى النصف معل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يما نعاطيه ونبـلـو بـينـنـا                                            سريجية يعجمن في الهام معج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ليت أني صادفتني مـنـيتـي                                            ولم أر قتلى العام يا أم أسل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أر قتلى لم تدع لي بعـدهـا                                            يدين فما أرجوا من العيش أجذ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قسم ما ليث بخـفـان خـادر                                            بأشجع من جعد جنانا ومقـدمـا يعني الجعد بن عمران بن عيينة وقتل يومئذ</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ماء بن خارجة يشكو حميدا إلى عبد الملك فلما رجع عبد الملك من الكوفة وقتل مصعب، لحقه أسماء بن خارجة بالنخيلة، فكلمه فيما أتى حميد به إلى أهل العمود من فزارة،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نه مصدقك وعاملك، فأجبناك وبك عذنا، فعليك وفي ذمتك ما على الحر في ذمته، فأقدنا من قضاعي سكير، فأبى عبد الملك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ظر في ذلك وأستشير وحميد يجحد وليست لهم بينة، فوداهم الف وألف ومائتي ألف،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حاسبها في أعطيات قضاعة، فقال في ذلك عمرو بن مخلاة الكلب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ذوها يا بني ذبيان عـقـلا                                            على الأجياد واعتقدوا الخدا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راهم من بني مروان بيضـا                                            ينجمها لكم عاما فـعـ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يقـن أنـه يوم طـــويل                                            على قيس يذيقهم السمـ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ختب أمام القوم يسـعـى                                            كسرحان التنوفة حين س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ى شخصا على بلد بـعـيد                                            فكبر حين أبصره وقـ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قبل يسأل البشـرى إلـينـ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يت إنسا أو نع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لخيله سـيري حـمـيد                                            فإن لكل ذي أجل حمـ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لاقيت من سجـح وبـدر                                            ومرة فاتركي حطبا حطا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ل مقلص عـبـل شـواه                                            يدق بوقع نابيه اللـجـ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ل طمرة مرطى سبـوح                                            إذا ما شد فارسها الحز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ئلة على دهـش وحـزن                                            وقد بلت مدامعها اللثـ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بني فزارة لم يكـونـوا                                            ولم يرعوا بأرضهم الثم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أر حاضرا منهم بـشـاء                                            ولا من يملك النعم الركامـا فزارة تنتقم من قي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خذوا الدية انطلقت فزارة فاشترت خيلا وسلاحا، ثم استتبعت سائر قبائل قيس، ثم أغارت على ماء يدعى بانت قين، يجمع بطونا كلب كثيرة وأكثر من عليه بنو عبد ود وبنو عليم بن جناب، وعلى قيس يومئذ سعيد بن عيينة بن حصن بن حذيفة بن بدر، وحلحلة بن قيس بن الأشيم بن يسار أحد بني العشراء ، فلما أغاروا نادوا بني عل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ا لا نطلبكم بشيء، وإنما نطلب بني عبد ود بما صنع الدليلان اللذان حملا حميدا، وهما المأمور ورجل آخر اسمه أبو أيوب، فقتل من العبديين تسعة عشر رجلا، ثم مالوا على العليميين فقتلوا منهم خمسين رجلا، وساقوا أموال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وقف عبد الملك بن مروان وعرضه الد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لغ الخبر عبد الملك، فأمهل حتى إذا ولي الحجاج العراق كتب إليه يبعث إليه سعيد بن عيينة وحلحلة بن قيس ومعهما نفر من الحرس، فلما قدم بهما عليه قذفهما في السجن وقال لك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قتلتم رجلا لأهريقين داماءكم، فقدم عليه من بني عبد ود عياض ومعاوية ابنا ورد، ونعمان بن سويد أبوه ابن مالك يومئذ أشرف من قتل يوم بنات قين، وكان شيخ بني عبد ود، فقال له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ماءنا يا أمير المؤمنين، 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قتل منكم الصبي الصغير والشيخ الفاني، فقال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منا والله من لو كان أخلا لأبيك لاختير عليك في الخلافة، فغضب عبد الملك غضبا شديدا، فقال له معاوية وع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شيخ كبير موتوت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عرض عنه عبد الملك وعرض الدية، وجعل خالد بن يزيد بن معاوية ومن ولدته كلب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تل، ومن كانت أمه قيسية من بني أمية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الدية كما فعل بالقوم، حتى ارتفع الكلام بينهم بالمقصورة، فأخرجهم عبد الملك ودفع حلحلة إلى بعض بني عبد ود، ودفع سعيد بن عيينة إلى بعض بني عليم، وأقبل عليهما عبد الم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أتياني تستعدياني فأعديتكما وأعطيتكما الدية، ثم انطلقتما فأخفرتما ذمتي وصنعتما ما صنعتما، فكلمه سعيد بكلام يستعطفه به ويرققه، فضرب حلحلة صد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ى خضوعك لابن الزرقاء نافعك عنده، فغضب عبد الم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بر حلحل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ر من عود بجنبيه جلب فقتلا وشق ذلك على قيس، وأعظمه أهل البادية منهم والحاضرة، فقال في ذلك علي بن الغدير الغنو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حلحلة القتيل ولابن بـدر                                            وأهل دمشق أنجبة تب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بعـد الـيوم أيام طـوال                                            وبعد خمود فتنتكم فتـ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ل صنيعة رصد لـيوم                                            تحل به لصاحبها الزب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فة أمة قسرت علـيه                                            تخمط واستخف بمن يد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أتيا حميد ابن المنـايا                                            وكل فتى ستشعبه المنون وقال رجل من بني عبد و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حن قتلنا سيديهم بشيخنـا                                            سويد فما كانا وفاء به دما وقال حلحلة وهو السج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ي لئن شيخا فزارة أسلـمـا                                            لقد خزيت قيس وما ظفرت كلب وقال أرطاة بن سهية يحرض قيس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قتل شيخنـا ويرى حـمـيد                                            رخي البال منتشيا خمـو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دمنا بذاك وطال عـمـر                                            بنا وبكم ولم نسمع نـكـي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ناكت أمها قـيس جـهـارا                                            وعضت بعدها مضر الأيوار وقال عميرة بنت حسان الكلبية تفخر بفعل حميد في قي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ت كلب إلى قيس بجمـع                                            يهد مناكب الأكم الصع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ذي لجب يدق الأرض حتى                                            تضايق من دعا بهلا وه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فين إلى الجزيرة فل قـيس                                            إلى بق بهـا وإلـى ذن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لفينا هجين بـنـي سـلـيم                                            يفدي المهر من حب الإي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لا عدوة المهر المـفـدى                                            لأبت وأنت منخرق الإه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جاه حثيث الركض مـنـا                                            أصيلانا ولون الوجه كا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آض كأنه يطلـى بـورس                                            ودق هوي كاسرة عـق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مدت الله إذ لقى سـلـيمـا                                            على دهمان صقر بني جن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كن الروق من فتيات قيس                                            أيامى قد يئسن من الخض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ن إذا ذكرن حميد كـلـب                                            نعقن برنة بعد انـتـح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تى تذكر فتى كلب حمـيدا                                            تر القيسي يشرق بالشـراب </w:t>
      </w:r>
      <w:r>
        <w:rPr>
          <w:rFonts w:ascii="MS Sans Serif" w:hAnsi="MS Sans Serif" w:cs="MS Sans Serif"/>
          <w:color w:val="009716"/>
          <w:sz w:val="17"/>
          <w:sz w:val="17"/>
          <w:rtl w:val="true"/>
        </w:rPr>
        <w:t xml:space="preserve"> مدح عيينة بن أسماء رغم تطليقه أخ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رحمن بن أخي الأصمعي،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شدني رجل من بني فزارة لعويف القوافي </w:t>
      </w:r>
      <w:r>
        <w:rPr>
          <w:rFonts w:cs="MS Sans Serif" w:ascii="MS Sans Serif" w:hAnsi="MS Sans Serif"/>
          <w:color w:val="auto"/>
          <w:sz w:val="17"/>
          <w:rtl w:val="true"/>
        </w:rPr>
        <w:t>-</w:t>
      </w:r>
      <w:r>
        <w:rPr>
          <w:rFonts w:ascii="MS Sans Serif" w:hAnsi="MS Sans Serif" w:cs="MS Sans Serif"/>
          <w:color w:val="auto"/>
          <w:sz w:val="17"/>
          <w:sz w:val="17"/>
          <w:rtl w:val="true"/>
        </w:rPr>
        <w:t>وهو عويف بن معاوية بن عقبة بن حصن بن حذيفة الفز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أخته عند عيينة بن أسماء بن خارجة فطقلها، فكان عويف مراغما لعيين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رة لا تطلق بغير ما بأس، فلما حبس الحجاج عيينة وقيده قال عويف</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ع الرقاد فما يحس رقادخبر أتاك ونامت العو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بر أتاني عن عيينة موجع                                            ولـمـثـلـه تـتـصــدع الأكـــبــ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ـغ الـنـفـوس بـلاؤهـا فـكـأنــنـــا                                            موتـى وفـينـا الــروح والأجـــســ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اء الأقـارب يوم ذاك فـأصـبـــحـــوا                                            بهـجـين قـد سـروا بـه الـحـــســ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رجـون عـثـرة جـدنـا ولـو أنــهـــم                                            لا يدفـعـون بـنـا الـمـكــاره بـــاد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ـا أتـانـــي عـــن عـــيينة أنـــه                                            عان تـظـاهـر فـــوقـــه الأقـــي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خـلـت لـه نـفـسـي الـنـصـيحة إنــه                                            عنـد الـشـدائد تـذهــب الأحـــقــ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كـت أي فـتـى يسـد مــكـــانـــه                                            بالـرفـد حـين تـقـاصـــر الأرفــ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 مـن يعـين لـنـا كــرائم مـــالـــه                                            ولـنـا إذا عـدنــا إلـــيه مـــعــ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و كـان مـن حـضـن تـضـاءل ركـنــه                                            أو مــــن نـــــــضـــــــاد </w:t>
      </w:r>
      <w:r>
        <w:rPr>
          <w:rFonts w:ascii="MS Sans Serif" w:hAnsi="MS Sans Serif" w:cs="MS Sans Serif"/>
          <w:color w:val="009716"/>
          <w:sz w:val="17"/>
          <w:sz w:val="17"/>
          <w:rtl w:val="true"/>
        </w:rPr>
        <w:t xml:space="preserve"> مدح عبد الرحمن ابن مروان وهو صغي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تب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 عويف القوافي في حمالة، فمر به عبد الرحمن بن محمد بن مروان وهو حديث الس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أل أحدا وصر إلي أكفك، فأتاه فاحتملها جمعاء له، فقال عويف يمدح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لام رماه الله بالـخـير يافـعـا                                            له سيمياء لا تشق على البـص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الثريا علقت فـي جـبـينـه                                            وفي حده الشعرى وفي جيده القم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ا رأى المجد استعيرت ثـيابـه                                            تردى رداء واسع الـذيل واتـز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قيلت العوراء أغضـى كـأنـه                                            ذليل بلا ذل ولو شاء لانـتـص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آني فآساني ولـو صـد لـم ألـم                                            على حين لا باد يرجى ولا حضر قال أبو 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الأبيات لابن عنقاء الفزاري، يقولها في ابن أخ له، كان قوم من العرب أغاروا على نعم ابن عنقاء، فاستقوها، حتى لم يبق لها منها شيء، فأتى ابن أخيه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 أخي، إنه قد نزل بعمك ما ترى، فهل من حلو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يا عم، يروح المال وأبلغ مرادك، فلما راح ماله قاسمه إياه وأعطاه شطره، فقال ابن عنق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آني على ما بي عميلة فاشتكى                                            إلى ماله حالي أسر كما جهر وذكر بعد هذا البيت باقي ال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إنما تمثلها عوي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ثى سليمان بن عبد الملك ومدح عمر بن عبد العزيز أخبرني محمد بن خلف وكيع، والحسن بن علي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غلا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بيد الله، عن عطاء بن مصعب، عن عاصم بن الحدث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مات سليمان بن عبد الملك وولي عمر بن عبد العزيز الخلافة، وفد إليه عويف القوافي وقال شعرا رثى به سليمان ومدح عمر فيه، فلما دخل إليه 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ح سحاب فرأينـا بـرقـه                                            ثم تدانى فسمعنا صـعـق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احت الريح تزجي بلـقـه                                            ودهمه ثم تـزجـي ورق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اك سقى قبرا فروى ودقـه                                            قبر امرئ عظم ربي حق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بر سليمان الذي من عـقـه                                            وجحد الخير الذي قد بـق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المسلمين جـلـه ودقـه                                            فارق في الجحود منه صدق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ابتلى الله بخير خـلـقـه                                            ألقى إلى خير قريش وسق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عمر الخير الملقى وفقـه                                            سميت بالفاروق فافرق فرق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رزق عيال المسلمين رزقه                                            واقصد إلى الجود ولا توق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حرك عذب الماء ما أعقـه                                            ريك فالمحروم من لم يسقـه فقال له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سنا من الشعر في شيء، ومالك في بيت المال حق، فألح عويف يسأل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زاحم، انظر فيما بقي من أرزاقنا فشاطره إياه، ولنصبر على الضيق إلى وقت العطاء، فقال له عبد الرحمن بن سليمان بن عبد الم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توفر يا أمير المؤمنين وعلي رضا الرج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ولاك بذلك، فأخذ بيده وانصرف به إلى منزله، وأعطاه حتى رض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فرا يطويها الضجيع لصلبها                                            طي الحمالة لين مثـنـ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عم الضجيع إذا النجوم تغورت                                            بالغور أولاها على أخر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ذب مقبلها وثـير ردفـهـا                                            عبل شواها طيب مجنـ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دار صهباء التي لا أنتهـي                                            عن حبها أبدا ولا أنـسـاهـا الشعر لعبد الله بن جحش الصعاليك، والغناء فيه لعلي بن هشام ثقيل أول بالوسطى من كتاب أحمد بن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بد الله بن جحش</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طلاق صهباء من ابن عم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حيى أبو غسان، عن غسان بن عبد ال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المدينة امرأة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هباء من أحسن الناس وجها، وكانت من هذيل، فتزوجها ابن عم لها، فمكث حينا معها لا يقدر عليها من شدة ارتتاقها، فأبضغته وطالبته بالطلاق، فطل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صاب الناس مطر شديد في الخريف، فسال العقيق سيلا عظيما، وخرج أهل المدينة، وخرجت صهباء معهم، فصادفت عبد الله بن جحش وأصحابه في نزهة، فرآها وافتر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هيم بصهباء ويتقدم لخطبت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مضت إلى أقصى الوادي فاستنقعت في الماء وقد تفرق الناس وخفوا، فاجتاز بها ابن جحش فرآها فتهالك عليها وهام بها، وكان بالمدينة امرأة تدل على النساء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طنة، كانت تداخل القرشيات وغيرهن، فلقيها ابن جحش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طبي علي صهباء،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خطبها عيسى بن طلحة بن عبيد الله وأجابوه، ولا اراهم يخارونك عليه، فشتمها ابن جحش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 مملوك له فهو حر، لئن لم تحتالي فيها حتى أتزوجها لأضربنك ضرب بالسيف </w:t>
      </w:r>
      <w:r>
        <w:rPr>
          <w:rFonts w:cs="MS Sans Serif" w:ascii="MS Sans Serif" w:hAnsi="MS Sans Serif"/>
          <w:color w:val="auto"/>
          <w:sz w:val="17"/>
          <w:rtl w:val="true"/>
        </w:rPr>
        <w:t>-</w:t>
      </w:r>
      <w:r>
        <w:rPr>
          <w:rFonts w:ascii="MS Sans Serif" w:hAnsi="MS Sans Serif" w:cs="MS Sans Serif"/>
          <w:color w:val="auto"/>
          <w:sz w:val="17"/>
          <w:sz w:val="17"/>
          <w:rtl w:val="true"/>
        </w:rPr>
        <w:t>وكان مقداما جسو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قت منه فدخلت على صهباء وأهلها، فتحدثت معهم، ثم ذكرت ابن عمها، فقالت لعمة صهب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ه فارقها، فأخبرتها خبر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قدر عليها وعجز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سمعت صهب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ليعتري كثيرا من الرجال فلا ينبغي أن تتقدموا في أمرها إلا على من تختبرونه، وأما والله لو كان ابن جحش لصهباء لثقبها ثقب اللؤلؤ ولو رنقت بحجر، ثم خرجت من عن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واجه بصهباء فأرسلت إليها صهب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ي ابن جحش فليخطبني، فلقيته قطنة فأخبرته الخبر، فمضى فخطبها، فأنعمت له وأبى أهلها إلا عيسى بن طلحة، وأبت هي إلا ابن جحش، فتزوجته ودخل بها وافتضها، وأحب كل واحد منهما صاحبه فقا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عم الضجيع إذا النجوم تغورت                                            بالغور أولاها على أخـر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ذب مقبلهـا وثـير ردفـهـا                                            عبل شواها طيب مجـنـ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راء يطويها الضجيع لجنبهـا                                            طي الحمالة لين مـتـنـ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يستطيع ضجيعها لأجنـهـا                                            في الجوب حب نسيمها ونشا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ا دار صهباء التي لا أنتـهـي                                            عن ذكرها أبدا ولا أنسـاهـا </w:t>
      </w:r>
      <w:r>
        <w:rPr>
          <w:rFonts w:ascii="MS Sans Serif" w:hAnsi="MS Sans Serif" w:cs="MS Sans Serif"/>
          <w:color w:val="009716"/>
          <w:sz w:val="17"/>
          <w:sz w:val="17"/>
          <w:rtl w:val="true"/>
        </w:rPr>
        <w:t xml:space="preserve"> كان عبد الملك بن مروان معجبا ب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رحيم بن أحمد بن زيد بن الف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ملك بن مروان معجبا بشعر عبد الله بن جحش، فكتب إليه يأمره بالقدوم عليه، فورد كتابه وقد توفي، فقال إخوانه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رده عبد الملك لتضييعه أدب أبيه لو شخصت إلى أمير المؤمنين عن إذنه لأبيك لعله كان ينفعك، ففعل، فبينا هو في طريقه إذ ضاع منه كتاب الإذن، فهم بالرجوع، ثم مضى لوجهه، فلما قدم على عبد الملك سأله عن أبيه فأخبره بوفاته، ثم سأله عن كتابه فأخبره بضياع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ي قول أب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يبـلـغـنـهـا الـــســـلام أربـــعة                                            منـي وإن يفـعـلـوا فـقـد نـفــعــ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ـى مـصـكـين مـن جـمـالـــهـــم                                            وعـنـتـريسـين فـيهـمــا ســـطــ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رب جـيرانـنـا جـــمـــالـــهـــم                                            صبحا فـأضـحـوا بـهـا قـد انـتـجـع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كـنـت أدري بـوشـك بـــينـــهـــم                                            حتـى رأيت الـحـداة قـد طـلـــعــ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كاد قلبي والعين تبصرهملما تولى بالقومينصد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اروا وخلفت بعدهم دنفا                                            ألـيس بـالـلـه بـئس مـا صـنــعـــوا</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يا أمير المؤمنين ما أرو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عليك، فأنشدني قول أب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جد اليوم جيرتك الـغـيارا                                            رواحا أم أرادوه ابتـكـا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عينك كان ذاك وإن يبينـوا                                            يزدك البين صدعا مستطا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لى أبقت من الجيران عندي                                            أناسا ما أوافقهـم كـثـا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ذا كثرة الجيران تغنـي                                            إذا ما بان من أهوى فسار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ما أرويه يا أمير المؤمني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ا عليك، فأنشدني قول أبي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دار لصهباء التي لا ينـثـنـي                                            عن ذكرها قلبي ولا أنسا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فراء يطويها الضجيع لصلبها                                            طي الحمالة لين مـتـنـا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و يستطيع ضجيعها لأجنـهـا                                            في القلب شهوة ريحها ونشاه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يا أمير المؤمنين، ما أرويه، وإن صهباء هذه لأ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ا عليك، قد يبغض الرجل أن يشبب بأمه، ولكن إذا نسب بها غير أبيه، فأف لك ورحم الله أباك، فقد ضيعت أدبه وعققته؛ إذ لم ترو شع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خرج فلا شيء عندن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طت كساء الخز عن حر وجهها                                            وأدنت على الخدين بردا مهله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لاء لم يحججن يبغين حسـبة                                            ولكن يقتلن البرء الـمـغـفـ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تني خضيب الرأس شمرت مئزري                                            وقد عهدتني أسود الرأس مسـب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طوا إلى اللذات أجررت مـئزري                                            كإجرارك الحبل الجواد المحـج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ريع الهوى لا يبرح الحب قـائدي                                            بشر فلم أعدل عن الشـر مـعـد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دى الجمرة القصوى فريعت وهللت                                            ومن ريع في حج من الناس هلـلا الشعر للعرجي، والغناء لعبد الله بن العباس الربيعي ثقيل أول في الأول والثاني والخامس والسادس من هذه الأبيات، وهو من جيد الغناء وفاخر الصنعة، 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ه أول شعر صنعه، ولعزاز المكي في الثالث وما بعده ثاني ثقيل، عن يحيى المكي وغيره، وفيه خفيف ثقيل ينسب إلى معبد وإلى ابن سريج وإلى الغريض، وفيه لإبراهيم لحن من كتابه غير مجنس، وأنا ذاكر ها هنا أخبارا لهذا الشعر من أخبار العرجي؛ إذ كان أكثر أخباره قد مضى سوى هذ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بعض أخبار للعرج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مرأة تتمثل ب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ماعيل بن مجمع، عن المدائني، عن عبد الله بن سل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عمر ال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حاجا فرأيت امرأة جميلة تتكلم بكلام رفثت فيه، فأدنيت ناقتي منها، ثم 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ة الله، ألست حاجة</w:t>
      </w:r>
      <w:r>
        <w:rPr>
          <w:rFonts w:ascii="MS Sans Serif" w:hAnsi="MS Sans Serif" w:cs="MS Sans Serif"/>
          <w:color w:val="FF0000"/>
          <w:sz w:val="17"/>
          <w:sz w:val="17"/>
          <w:rtl w:val="true"/>
        </w:rPr>
        <w:t xml:space="preserve"> أما تخافين الله فسفرت عن وجه يبهر الشمس حسنا، ثم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أمل يا عمي، فإني ممن عنى العرجي ب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اللاء لم يحججن يبغين حسبة                                            ولكن ليقتلن البريء المغفـل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ني أسأل الله ألا يعذب هذا الوجه بالن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بلغ ذلك سعيد بن المسيب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والله لو كان من بعض بغضاء أهل العراق ل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عزبي قبحك الله، ولكنه ظرف عباد الحجاز</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رويت هذه الحكاية عن أبي حازم بن دينا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به وكيع،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أحمد بن زهي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مصعب الزبير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عبد الرحمن بن أبي الحسن وقد روى عنه ابن أبي ذئب،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بينا أبو حازم يرمي الجمار إذ هو بامرأة متشعبذة </w:t>
      </w:r>
      <w:r>
        <w:rPr>
          <w:rFonts w:cs="MS Sans Serif" w:ascii="MS Sans Serif" w:hAnsi="MS Sans Serif"/>
          <w:color w:val="FF0000"/>
          <w:sz w:val="17"/>
          <w:rtl w:val="true"/>
        </w:rPr>
        <w:t>-</w:t>
      </w:r>
      <w:r>
        <w:rPr>
          <w:rFonts w:ascii="MS Sans Serif" w:hAnsi="MS Sans Serif" w:cs="MS Sans Serif"/>
          <w:color w:val="FF0000"/>
          <w:sz w:val="17"/>
          <w:sz w:val="17"/>
          <w:rtl w:val="true"/>
        </w:rPr>
        <w:t>يعني حاسرة</w:t>
      </w:r>
      <w:r>
        <w:rPr>
          <w:rFonts w:cs="MS Sans Serif" w:ascii="MS Sans Serif" w:hAnsi="MS Sans Serif"/>
          <w:color w:val="FF0000"/>
          <w:sz w:val="17"/>
          <w:rtl w:val="true"/>
        </w:rPr>
        <w:t>-</w:t>
      </w:r>
      <w:r>
        <w:rPr>
          <w:rFonts w:ascii="MS Sans Serif" w:hAnsi="MS Sans Serif" w:cs="MS Sans Serif"/>
          <w:color w:val="FF0000"/>
          <w:sz w:val="17"/>
          <w:sz w:val="17"/>
          <w:rtl w:val="true"/>
        </w:rPr>
        <w:t>ف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تها المرأة استتري،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والله من اللواتي قال فيهن الشاعر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اللاء لم يحججن يبغين حسبة                                            ولكن ليقتلن البريء المغفـ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ترمي بعينيها القلوب ولا ترى                                            لها رمية لم تصم منهن مقتـلا فقال أبو حازم لأصحا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دعوا الله لهذه الصورة الحسنة ألا يعذبها بالنا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بو حازم هذا هو أبو حازم بن دينار من وجوه التابعين، قد روى عن سهل بن سعد وأبي هريرة، وروى عنه مالك وابن ذئب ونظراؤهم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ثني ع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الكرا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العمري، عن العتبي، عن الحكم بن صخ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صرف من منى فسمعت زفنا من بعض المحامل، ثم ترنمت جارية فتغن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اللاء لم يحججن يبغين حسبة                                            ولكن ليقتلن البريء المغفـلا فقلت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هذا مكان هذا يرحمك الله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وإياك أن تكو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عبد الله بن العباس الربيع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عبد الله بن العباس بن الفضل بن الربيع، والربيع </w:t>
      </w:r>
      <w:r>
        <w:rPr>
          <w:rFonts w:cs="MS Sans Serif" w:ascii="MS Sans Serif" w:hAnsi="MS Sans Serif"/>
          <w:color w:val="auto"/>
          <w:sz w:val="17"/>
          <w:rtl w:val="true"/>
        </w:rPr>
        <w:t>-</w:t>
      </w:r>
      <w:r>
        <w:rPr>
          <w:rFonts w:ascii="MS Sans Serif" w:hAnsi="MS Sans Serif" w:cs="MS Sans Serif"/>
          <w:color w:val="auto"/>
          <w:sz w:val="17"/>
          <w:sz w:val="17"/>
          <w:rtl w:val="true"/>
        </w:rPr>
        <w:t>على ما يدعيه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يونس بن أبي فرو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س ابنه، وآل أبي فروة يدفعون ذلك ويزعمون أنه لقيط، وجد منبوذا، فكفله يونس بن أبي فروة ورباه، فلما خدم المنصور ادعى عليه ، وأخباره مذكورة مع أخبار ابنه الفضل في شعر يغنى به من شعر الفضل وهو</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نت صبا وقلبي اليوم سالي ويكنى عبد الله بن العباس أبا العبا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شاعرا مطبوعا ومغنيا جيد الصنع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شاعرا مطبوعا، ومغنيا محسنا جيد الصنعة نادرها، حسن الرواية، حلو الشعر ظريفه، ليس من الشعر الجيد الجزل ولا من المرذول، ولكنه شعر مطبوع ظريف مليح المذهب، من أشعار المترفين وأولاد ال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ي أبو القاسم الشيربابكي </w:t>
      </w:r>
      <w:r>
        <w:rPr>
          <w:rFonts w:cs="MS Sans Serif" w:ascii="MS Sans Serif" w:hAnsi="MS Sans Serif"/>
          <w:color w:val="auto"/>
          <w:sz w:val="17"/>
          <w:rtl w:val="true"/>
        </w:rPr>
        <w:t>-</w:t>
      </w:r>
      <w:r>
        <w:rPr>
          <w:rFonts w:ascii="MS Sans Serif" w:hAnsi="MS Sans Serif" w:cs="MS Sans Serif"/>
          <w:color w:val="auto"/>
          <w:sz w:val="17"/>
          <w:sz w:val="17"/>
          <w:rtl w:val="true"/>
        </w:rPr>
        <w:t>وكان نديما لجدي يحيى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يحيى بن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العباس الربيع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 محمد بن عبد الملك الزيات على الواثق وأنا بين يديه أغنيه، وقد استعادني صوتا فاستحسنته، فقال له محم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يا أمير المؤمنين أولى الناس بإقبالك عليه واستحسانك له واصطناعك إي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هذا مولاي وابن مولاي وابن موالي لا يعرفون غير ذل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س كل مولى </w:t>
      </w:r>
      <w:r>
        <w:rPr>
          <w:rFonts w:cs="MS Sans Serif" w:ascii="MS Sans Serif" w:hAnsi="MS Sans Serif"/>
          <w:color w:val="auto"/>
          <w:sz w:val="17"/>
          <w:rtl w:val="true"/>
        </w:rPr>
        <w:t>-</w:t>
      </w:r>
      <w:r>
        <w:rPr>
          <w:rFonts w:ascii="MS Sans Serif" w:hAnsi="MS Sans Serif" w:cs="MS Sans Serif"/>
          <w:color w:val="auto"/>
          <w:sz w:val="17"/>
          <w:sz w:val="17"/>
          <w:rtl w:val="true"/>
        </w:rPr>
        <w:t>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ولي لمواليه، ولا كل مولى متجمل بولائه، يجمع ما جمع عبد الله من ظرف وأدب وصحة عقل وجودة شعر، فقال الحس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يا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من الغد جئت محمد بن عبد الملك شاكرا لمحضره ، فقلت له في أضعاف كل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فرط الوزير </w:t>
      </w:r>
      <w:r>
        <w:rPr>
          <w:rFonts w:cs="MS Sans Serif" w:ascii="MS Sans Serif" w:hAnsi="MS Sans Serif"/>
          <w:color w:val="auto"/>
          <w:sz w:val="17"/>
          <w:rtl w:val="true"/>
        </w:rPr>
        <w:t>-</w:t>
      </w:r>
      <w:r>
        <w:rPr>
          <w:rFonts w:ascii="MS Sans Serif" w:hAnsi="MS Sans Serif" w:cs="MS Sans Serif"/>
          <w:color w:val="auto"/>
          <w:sz w:val="17"/>
          <w:sz w:val="17"/>
          <w:rtl w:val="true"/>
        </w:rPr>
        <w:t>أعز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وصفي وتقريظي بكل شيء حتى وصفني بجودة الشعر وليس ذلك عندي، وإنما أعبث بالبيتين والثلاثة، ولو كان عندي أيضا شيء بعد ذلك لصغر عن أن يصفه الوزير، ومحله في هذا الباب المحل الرفيع المشهو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خي، لو عرفت مقدار شعرك وقو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شادنا رام إذ مر في السعانين قتل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و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أصبحت كيف يصبح مثلي</w:t>
      </w:r>
      <w:r>
        <w:rPr>
          <w:rFonts w:ascii="MS Sans Serif" w:hAnsi="MS Sans Serif" w:cs="MS Sans Serif"/>
          <w:color w:val="FF0000"/>
          <w:sz w:val="17"/>
          <w:sz w:val="17"/>
          <w:rtl w:val="true"/>
        </w:rPr>
        <w:t xml:space="preserve"> لما قلت هذا القول، والله لو لم يكن لك شعر في عمرك كله إلا قولك</w:t>
      </w:r>
      <w:r>
        <w:rPr>
          <w:rFonts w:cs="MS Sans Serif" w:ascii="MS Sans Serif" w:hAnsi="MS Sans Serif"/>
          <w:color w:val="FF0000"/>
          <w:sz w:val="17"/>
          <w:rtl w:val="true"/>
        </w:rPr>
        <w:t>: )</w:t>
      </w:r>
      <w:r>
        <w:rPr>
          <w:rFonts w:ascii="MS Sans Serif" w:hAnsi="MS Sans Serif" w:cs="MS Sans Serif"/>
          <w:color w:val="FF0000"/>
          <w:sz w:val="17"/>
          <w:sz w:val="17"/>
          <w:rtl w:val="true"/>
        </w:rPr>
        <w:t>كيف يصبح مث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كنت شاعرا مجيد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ثني جحظ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حمد بن الطيب،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حماد بن إسحاق،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معت عبد الله بن العباس الربيعي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أول من غنى بالكنكلة في الإسلام ووضعت هذا الصوت عل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تاني يؤامرني في الصبو                                            ح ليلا 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ادها    سبب تعلمه الغن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يحيى المنج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العباس الرب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دخولي في الغناء وتعلمي إياه أني كنت أهوى جارية لعمتي رقية بنت الفضل بن الربيع، فكنت لا أقدر على ملازمتها والجلوس معها خوفا من أن يظهر ما لها عندي فيكون ذلك سبب منعي منها، فأظهرت لعمتي أنني أشتهي أن أتعلم الغناء ويكون ذلك في ستر عن جدي، وكان جدي وعمتي في حال من الرقة علي والمحبة لي لا نهاية وراءها، لأن أبي توفي في حياة جدي الفضل،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وما دعاك إ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وة غلبت على قلبي إن منعت منها مت غما، وكان لي في الغناء طبع قوي، ف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علم وما تختاره، والله ما أحب منعك من شيء، وإني لكارهة أن تحذق ذلك وتشهر به فتسقط ويفتضح أبوك وجد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خافي ذلك، فإنما آخذ منه مقدار ما ألهو به، ولازمت الجارية لمحبتي إياها بعلة الغناء، فكنت آخذ عنها وعن صواحباتها حتى تقدمت الجماعة حذقا، وأقررن لي بذلك، وبلغت ما كنت أريد من أمر الجارية، وصرت ألازم مجلس جدي فكان يسر بذلك ويظنه تقربا مني إليه، وإنما كان وكدي فيه أخذ الغناء، فلم يكن يمر لإسحاق ولا لابن جامع ولا للزبير بين دحمان ولا لغيرهم صوت إلا أخذته، فكنت سريع الأخذ، وإنما كنت أسمعه مرتين أو ثلاثا، وقد صح لي وأحسست من نفسي قوة في الصناعة، فصنعت أول صوت صنعته في شعر العرج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طت كساء الخز عن حر وجهها                                            وأدنت على الخدين بردا مهلهـلا ثم صنعت 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فر من بعد خلة سـرف                                            فالمنحنى فالعقيق فالجرف وعرضتها على الجارية التي كنت أهواها وسألتها عما عندها فيهما،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جوز أن يكون في الصنعة شيء فوق هذا، وكان جواري الحارث بن بسخنر وجواري ابنه محمد يدخلن إلى دارنا فيطرحن على جواري عمتي وجواري جدي ويأخذن أيضا مني ما ليس عندهن من غناء دارنا، فسمعنني ألقي هذين الصوتين على الجارية، فأخذنهما مني وسألن الجارية عنهما، فأخبرتهن أنهما من صنعتي، فسألنها أن تصححهما لهن، ففعلت فأخذنهما عنها، ثم اشتهر حتى غني الرشيد بهما يوما، فاستظرفهما وسأ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تعرف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إنهما لمن حسن الصنعة وجيدها ومتقنها، ثم سأل الجارية عنهما فتوقفت خوفا من عمتي وحذرا أن يبلغ جدي أنها ذكرتني، فانتهرها الرشيد، فأخبرته بالقص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جده ينفي معرفته بأنه يغن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جه من وقته فدعا بجدي، فلما أحضر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ضل، يكون لك ابن يغني ثم يبلغ في الغناء المبلغ الذي يمكنه معه أن يصنع صوتين يستحسنهما إسحاق وسائر المغنين ويتداولهما جواري القيان ولا تعلمني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ك رفعت قدره عن خدمتي في هذا الشأن</w:t>
      </w:r>
      <w:r>
        <w:rPr>
          <w:rFonts w:ascii="MS Sans Serif" w:hAnsi="MS Sans Serif" w:cs="MS Sans Serif"/>
          <w:color w:val="FF0000"/>
          <w:sz w:val="17"/>
          <w:sz w:val="17"/>
          <w:rtl w:val="true"/>
        </w:rPr>
        <w:t xml:space="preserve"> فقال له ج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ق ولائك يا أمير المؤمنين ونعمتك، وإلا فأنا نفي منهما بري من بيعتك وعلي العهد والميثاق والعتق والطلاق، إن كنت علمت بشيء م هذا قط إلا منك الساعة، فمن هذا من ول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بد الله بن العباس هو، فأحضرنيه السا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جاء جدي وهو يكاد أن ينشق غيظا، فدعاني، فلما خرجت إليه شتمني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ا كلب، بلغ من أمرك ومقدارك أن تجسر على أن تتعلم الغناء بغير إذني، ثم زاد ذلك حتى صنعت، ولم تقنع بهذا حتى ألقيت صنعتك على الجواري في داري، ثم تجاوزتهن إلى جواري الحارث بن بسخنر، فاشتهرت وبلغ أمرك أمير المؤمنين، فتنكر لي ولامني وفضحت آبائك في قبورهم، وسقطت الأبد إلا من المغنين وطبقة الخنياكرين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بكيت غما بما جرى، وعلمت أنه قد صدق، فرحمني وضمني إليه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صارت الآن مصيبتي في أبيك مصيبت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حداهما به وقد مضى وفات، والأخرى بك وهي موصولة بحياتي، ومصيبة باقية العار علي وعلى أهلي بعدي، وبكى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ز علي يا بني أن أراك أبدا ما بقيت على غير ما أحب، وليست لي في هذا الأمر حيلة، لأنه أمر قد خرج عن يدي،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ئني بعود حتى أسمعك وأنظر كيف أنت، فإن كنت تصلح للخدمة في هذه الفضيحة، وإلا جئته بك منفردا وعرفته خبرك واستعفيته لك، فأتيته بعود وغنيته غناء قديم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بل غني صوتيك اللذين صنعتهما، فغنيته إياهما فاستحسنهما وبكى،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طلت والله يا بني وخاب أملي فيك، فواحزني عليك وعلى أبيك 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سيدي، ليتني مت من قبل ما أنكرته أو خرست، وما لي حيلة ولكني وحياتك يا سيدي، وإلا فعلي عهد الله وميثاقه والعتق والطلاق وكل يمين يحلف بها حالف لازمة لي، لا غنيت أبدا إلا لخليفة أو ولي عهد،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أحسنت فيما نبهت عليه من هذ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نى أمام الرشيد فطرب وكافأ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ركب وأمرني، فأحضرت فوقفت بين يدي الرشيد وأنا أرعد فاستدناني حتى صرت أقرب الجماعة إليه ومازحني وأقبل علي وسكن مني، وأمر جدي بالانصراف وأمر الجماعة فحدثوني ، وسقيت أقداحا وغنى المغنون جميعا، فأومأ إلي إسحاق الموصلي بعينه أن أبدأ فغن إذا بلغت النوبة إليك قبل أن تؤمر بذلك، ليكون ذلك أصلح وأجود بك، فلما جاءت النوبة إلي أخذت عودا ممن كان إلى جنبي وقمت قائما واستأذنت في الغناء، فضحك الرشي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جالسا، فجلست وغنيت لحني الأول فطرب واستعاده ثلاث مرات، وشرب عليه ثلاثة أنصاف، ثم غنيت الثاني، فكانت هذه حاله، وسكر، فدعا بمسرو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مل الساعة مع عبد الله عشرة آلاف دينار وثلاثين ثوبا من فاخر ثيابي، وعيبة مملوءة طيبا، فحمل ذلك أجمع م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معتصم يأمره بالتكفير عن يمي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الغناء لأصحابه جميع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أزل كلما أراد ولي عهد أن يعلم من الخليفة بعد الخليفة الوالي أهو أم غيره دعاني فأمرني بأن أغني، فأعرفه بيميني، فيستأذن الخليفة في ذلك، فإن أذن لي في الغناء عنده عرف أنه ولي عهد، وإلا عرف أنه غير حتى كان آخرهم الواثق، فدعاني في أيام المعتصم وسأله أن يأذن لي في الغناء، فأذن لي، ثم دعاني من الغ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غناؤك إلا سببا لظهور سري وسر الخلفاء قبلي، ولقد هممت أن آمر بضرب رقب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بلغني أنك امتنعت من الغناء عند أحد، فوالله لئن بلغني لأقتلنك، فأعتق من كنت تملكه يوم حلفت، وطلق من كان يوجد عندك من الحرائر، واستبدل بهن وعلي العوض من ذلك، وأرحنا من يمينك هذه المشؤومة، فقمت وأنا لا أعقل خوفا منه، فأعتقت جميع من كان بقي عندي من مماليكي، الذي حلفت يومئذ وهم في ملكي، وتصدقت بجملة، واستفتيت في يميني أبا يوسف القاضي حتى خرجت منها، وغنيت بعد ذلك إخواني جميعا حتى اشتهر أمري، وبلغ المعتصم خبري، فتخلصت منه، ثم غضب علي الواثق لشيء أنكره، وولي الخلافة وهو ساخط علي فكتبت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ذكر أمير المؤمنين وسائلي                                            أيام أرهب سطوة الس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عو إلهي أن أراك خليفة                                            بين المقام ومسجد الخيف فدعاني ورضي 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سليمان بن أبي شيخ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ت على العباس بن الفضل بن الربيع ذات يوم وهو مختلط مغتاظ وابنه عبد الله عند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أمتع الله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فلح والله ابني عبد الله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ظننته قد جنى جناية، وجعلت أعتذر إليه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نبه أعظم من ذلك وأشنع،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ن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بعض غلماني فحدثني أنه رآه بقطربل يشرب نبيذ الداذي بغير غناء، فهل هذا فعل من يف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 وأنا أ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هلت علي الق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ل ذاك فإن هذا من ضعة النفس وسقوط الهمة، فكنت إذا رأيت عبد الله بعد ذلك في جملة المغنين، وشاهدت تبذله في هذه الحال وانخفاضه عن مراتب أهله تذكرت قول أبي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نع غناء في شعر لأبي العتاه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وما يغني بصنعته في شعر أبي العتاه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عبد لها مقر وما يملك غيرها من الناس رق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صح مشفق وإن كنت ما أر                                            زق مـنـهـا والـحـمـد لـلـه عـتـ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ـنـي مـت فـاسـتـرحـت فـإنـــي                                            أبـدا مـا حـييت مـنـهـا مـلــقـــى لحن عبد الله بن العباس في هذا الشعر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سحاق الموصلي يصنع له لحنا من شعره 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يحيى وأحمد بن حمدون،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جحظة، عن أبي عبد الله الهاشمي، إن إسحاق الموصلي دخل يوما إلى الفضل بن الربيع وابن ابنه عبد الله بن العباس في حجره قد أخرج إليه وله نحو السنتين، وأبوه العباس واقف بين يديه، فقال إسحاق للوق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 لك الله الحـياة مـدا                                            حتى يكون ابنك هذا ج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ؤزرا بمجـده مـردى                                            ثم يفدى مثل ما تفـ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به منك سـنة وخـدا                                            وشيما محمودا ومج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 أنت إذا تـبـد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 الفضل الأبيات وصنع فيها إسحاق لحنه المشهور، وقال جحظة في خبره عن الهاشمي، وهو رمل ظريف من حسن الأرمال ومختارها، فأمر له الفضل بثلاثين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 العباس بن الفضل مهموما فنشطه الشعر والشراب 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ندماء الفضل بن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فضل بن الربيع في يوم دجن، والسماء ترش وهو أحسن يوم وأطيبه، وكان العباس يومئذ قد أصبح مهموما، فجهدنا أن ينشط، فلم تكن لنا في ذلك حيلة، فبينا نحن كذلك إذ دخل عليه بعض الشعراء، إما الرقاشي وإما غيره من طبقته، فسلم وأخذ بعضادتي الباب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نعم صباحا يا أبا الفضل واربع                                            على مربع القطربلي المشعش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ل نداماك العطاش بـقـهـوة                                            لها مصرع في القوم غير مر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لاق كـلـمـا شـئت لـيلة                                            ويوما يغصان الجفون بـأدمـ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العباس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له، إن الإنسان ليلقى ذلك متى يشاء، ثم دعا بالطعام فأكل، ثم دعا بالشراب فشرب ونشط، ومر لنا يوم حسن ط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ط أحمد بن المرزبان المنتصر 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عبد الله بن العباس في خلافة المنتصر وقد سألني عرض رقعة عليه، فأعلم أني نائم، وقد كنت شربت بالليل شربا كثيرا، فصليت الغداة ونمت، فلما انتبهت إذا رقعة عند رأسي وفيها مكت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بالباب واقف منذ أصبحت على السرج ممسك بعن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عين البواب كل الذي بي                                            ويرانـــي كـــأنــــه لا يرانـــــــي فأمرت بإدخاله، فدخل، فعرفته خبري واعتذرت إليه وعرضت رقعته على المنتصر وكلمته حتى قضى حاج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اؤه مع إسحاق اخبرني محمد بن مزيد بن أبي الأز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عبد الله بن العباس الربيعي يوما أبي، وسأله أن يبكر إليه ففعل ، فلما دخل بادر إليه عبد الله بن العباس ملتقيا وفي يده العود وغ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م نصطبح يفديك كل مبخـل                                            عاب الصبوح لحبه للـم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قهوة صفراء صرف مزة                                            قد عتقت في الدن مذ أحو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الطعام فأكلنا واصطبحنا، واقترح أبي هذا الصوت عليه بقية ي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اشد الشعر مع إسحاق بعد أن غ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يته في داره بالمطيرة عائدا، فوجدته في عافية، فجلسنا نتحدث فأنشدته لذي ال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مرؤ حاولن أن يقتتلنـه                                            بلا إحنة بين النفوس ولا ذح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سمن عن نور الأقاحي في الثرى                                            وفترن عن أبصار مكحولة نج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شفن عن أجياد غزلان رمـلة                                            هجان فكان القتل أو شبهة القت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ا لنرضى حين نشكو بخـلـوة                                            إليهن حاجات النفوس بـلا بـذ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الفقر أزرى عندهن بوصلنـا                                            ولكن جرت أخلاقهن على البخ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ني ه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ى اهتدت لمناخنا جمـل                                            ومن الكرى لعيوننا كح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قت أخا سفر وناجـية                                            خرقاء عرفني بها الرح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مهمه هجع الدليل به                                            وتعللت بصريفها البـز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أن أحدث من ألـم بـه                                            درجت على آثاره النمل 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ي عبد الله بن العب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 ما يملك في سبيل الله إن فارقتك ولم نصطبح على هذين الشعرين، وأنشدك وتنشدني، ففعلنا ذلك وما غنينا ولا غني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صطبح مع خادم صالح بن عجيف على زنا بنت الخس أخبرني محمد بن مز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ماد بن إسحاق،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يت عبد الله بن العباس يوما في الطريق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كان خبرك أم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صطبحت،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ى ماذا ومع م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ع خادم صالح بن عجيف، وأنت به عارف، وبخبري معه ومحبتي له عالم، فاصطبحنا على زنا بنت الخس لما حملت من زنا، وقد سئ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من حم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شم كغصن البان جعد مرجـل                                            شغفت به لو كان شيئا مدان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كلت أبي إن كنت ذقت كريقه                                            سلافا ولا عذبا من الماء صاف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قسم لو خيرت بين فـراقـه                                            وبين ابي لاخترت أن لا أبا ل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لم أوسد ساعدي بعد هجعة                                            غلاما هلاليا فشلت بـنـانـيا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قمت على لواط وشربت على زنا، والله ما سبقك إلى هذا أح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لب من فائز غلام محمد بن راشد الغناء وهم يشربون أخبرني محمد بن العباس اليزي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ميمون بن هار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محمد بن راشد الخناق عند عبد الله بن العباس بن الفضل بن الربيع على القاطول في أيام المعتصم، وكان لمحمد بن راشد غلام ي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ئز، يغني غناء حسنا، فأظلتهم سحابة وهم يشربون، فقال عبد الله بن العبا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حمد قد جادت علينا بـمـائهـا                                            سحابة مزن برقهـا يتـهـل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حن من القاطول في متـربـع                                            ومنزلنا فيه المنابـت مـبـق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ر فائزا يشدو إذا ما سقيتـنـي                                            أعن ظعن الحي الألى كنت تسأ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تسقني إلا حـلالا فـإنـنـي                                            أعاف من الأشياء ما لا يحـلـ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محمد بن راشد غلامه فائزا، فغناه بهذا الصوت، وشرب عليه حتى سك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أبو أحمد بن الرشيد قد عشق فائزا، فاشتراه من محمد بن راشد بثلاثمائة ألف درهم، فبلغ ذلك المأمون، فأمر بأن يضرب محمد بن راشد ألف سوط، ثم سئل فيه فكف عنه، وارتجع منه نصف المال، وطالبه بأكثر فوجده قد أنفقته وقضى دينه، ثم حجر على أبي أحمد بن الرشيد، فلم يزل محجورا عليه طوال أيام المأمون؛ وكان أمر بماله مردودا إلى مخلد بن أب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رب الخمر في رمضان إلى الفج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الجرجاني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فق يوم النيروز في شهر رمضان، فشرب عبد الله بن العباس بن الفضل في تلك الليلة إلى أن بدا الفجر أن يطلع، وقال في ذلك وغنى في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قني صفراء صافـية                                            ليلة النـيروز والأ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رم الصوم اصطباحكما                                            فتزود شربهـا لـغـد صنع لحنا للواثق وغناه في يوم نيروز فلم يستعد غيره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غبراهيم بن المد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الفضل الجرج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عبد الله بن العباس الربيعي للمعلى الط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كر صبوحك صبحة النيروز                                            واشرب بكأس مترع وبكوز</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حك الربيع إليك عن نواره                                            آس ونسرين ومر ماحـوز فاستعادنيهما فأعدتهما عليه، وسألني أن أمليهما، وصنع فيهما لحنا غنى به الواثق في يوم نيروز، فلم يستعد غيره يومئذ، وأمر له بثلاثين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ثر من شعر لجميل إلى أن بكى 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يحيى،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ني عبد الله بن العباس بن الفضل بن الربيع لجميل، وأنشدنيه وهو يبكي ودموعه تنحدر على لح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لك لما خبر الناس أنـنـي                                            غدرت بظهر الغيب لم تسلي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حلف بتا أو أجيء بشـاهـد                                            من الناس عدل إنهم ظلمو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ه فيه صنعة من خفيف الثقيل وخفيف ال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مصطبحا ده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يقول الشعر في الصبوح</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يد الله بن محمد بن عبد الملك الز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افذ مولا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العباس صديقا لأبيك، وكان يعاشره، كثيرا وكان عبد الله بن العباس مصطبحا دهره يفوته ذلك إلا في يوم جمعة أصوم شعر رمضان، وكان يكثر المدح للصبوح ويقول الشعر فيه، ويغني فيما يقوله، قال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 نافذ مولانا وغيره من اصحابنا في ذلك، منهم حما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ستطيل على الصهباء باكرها                                            في فتية باصطباح الراح حذ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ل شيء رآه خالـه قـدحـا                                            وكل شخص رآه خاله الساق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نه فيه خفيف رمل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حم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أبي يستجيد هذا الصوت من صنعته ، ويستحسن شعره ويعجب من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ل شيء رآه خاله قـدحـا                                            وكل شخص رآه خاله الساقي ويعجب من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ستطيل على الصهباء باكرها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ي شيء تحته من المعاني الظريف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سمعه أبي يغنيه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أنك والله يا عبد الله خطيب يخطب على المنبر، قال عبد الله بن محم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شدني حماد له في الصبوح</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تعذلن في صبوحـي                                            فالعيش شرب الصبوح</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عاب مصطبحـا ق                                            ط غير وغد شـحـيح قال ع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عبيد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خل يوما عبد الله بن العباس الربيعي على أبي مسلما، فلما استقر به المجلس وتحادثا ساعة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ني شيئا من شعرك،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ما أعبث ولست ممن يقدم عليك بإنشاد شعر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قول هذا وأنت القائ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شادنا رام إذ مر في الشعانين قتل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قو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أصبح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يصبح مثلي أنت والله أعزك الله أغزل الناس وأرقهم شعرا، ولو لم تقل غير هذا البيت الواحد لكفاك ولكنت شاعر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تب شعرا في ليلة مقم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صنع فيه لحن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والحسين بن القاسم الكوك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ي ال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حسين الهشامي أبو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العباس بن الفضل بن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على دجلة في ليلة من الليالي، وأخذت دواة وقرطاسا وكتبت شعرا حضرني وقلته في ذلك الو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لفك الدهر ما تـنـظـره                                            فاصبر فذا جل أمر ذا الق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نا أن نـديل مـن زمـن                                            فرقنا والزمـان ذو غـ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رتج علي فلمأدر ما أقول حتى يئتس من أن يجيئني شيء، فالتفت فرأيت القمر وكانت ليلة تتمته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ظر إلى البدر فهو يشبهه                                            إن كان قد ضن عنك بالنظر ثم صنعت فيه لحنا من الثقيل الث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د الله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والله صوت 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ف البرق وصنع فيه لحنا غناه للواثق أخبرني جحظة عن ابن حمدون، وأخبرني الكوكبي، عن علي بن محمد بن نصر، عن خالد بن حمد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واثق في يوم دجن، فلاح برق واستط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في هذا شيء ، فبدرهم عبد الله بن العباس بن الفضل بن الربيع، فقال هذين البي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ني على لامع بارق                                            خفي كلمحك بالحاج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تألقه في السمـاء                                            يدا كاتب أو يدا حاسب وصنع فيه لحنا شرب فيه الواثق بقية يومه، واستحسن شعره ومعناه وصنعته، ووصل عبد الله بصلة س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نع لحنا في شعر الحسين بن الضحاك وغناه 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حمد بن مر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عبد الله بن العباس بن الفضل بن الربيع، وهو مصطبح، وخادم له قائم يسق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لي، قد استحسنت سقي هذا الخادم، فإن حضرك شيء في قصتنا هذه فقل،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ت صبوحي فكاهة اللاهي                                            وطاب يومي بقرب أشباه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ثر اللهو من مكـامـنـه                                            من قبل يوم منغص ناه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بنة كرم من كف منتطـق                                            مؤتزر بالـمـجـون تـي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قيك من طرفه ومـن يده                                            سقي لطيف مجرب داه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سا وكاسا كأن شاربـهـا                                            حيران بين الذكور والساهي فاستحسنه عبد الله، وغنى فيه لحنا مليحا، وشربنا عليه بقية يوم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ته مع جارية نصرانية أحبها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د الله أحمد بن المرزبان بن الفيرزن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يبة ب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العباس بن الفضل بن الربيع قد علق جارية نصرانية قد رآها في بعض أعياد النصارى، فكان لا يفارق البيع في أعيادهم شغفا بها، فخرج في عيد ماسرجيس فظفر بها في بستان إلى جانب البيعة، وقد كان قبل ذلك يراسلها ويعرفها حبه لها، فلا تقدر على مواصلته ولا على لقائه إلا على الطريق، فلما ظفر بها التوت عليه وأبت بعض الإباء، ثم ظهرت له وجلست معه، وأكلوا وشربوا، وأقام معها ومع نسوة كن معها أسبوعا، ثم انصرفت في يوم خميس، فقال عبد الله بن العباس في ذلك وغنى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صهباء من شراب المجوس                                            قهوة بـابـلـية خـنـدري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تجليتـهـا بـنـاي وعـود                                            قبل ضرب الشماس بالناقـو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ـزال مـكـحـل ذي دلال                                            ساحر الطرف سامري عرو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خلونا بطيبـه نـجـتـلـيه                                            يوم سبت إلى صباح خـمـي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ثنى بـحـسـن جـيد غـزال                                            وصليت مفضض آبـنـو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لثمت الصليب في الجيد منها                                            كهلال مكـلـل بـشـمـوس تطير من الغراب واستبشر بالهدهد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مرزبان، عن شيبة ب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العباس يوما جالسا ينتظر هذه النصرانية التي كان يهواها، وقد وعدته بالزيارة، فهو جالس ينتظرها ويتفقدها إذ سقط غراب على برادة داره فنعب مرة واحدة ثم طار، فتطير عبد الله من ذلك ولم يزل ينتظرها يومه فلم يراها، فأرسل رسوله عشاء يسأل عنها، فعرف أنها قد انحدرت مع أبيها إلى بغداد، فتنغص عليه يومه، وتفرق من كان عنده، ومكث مدة لا يعرف لها خب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و جالس ذات يوم مع أصحابه، إذ سقط هدهد على برادته، فصاح ثلاثة أصوات وطار، فقال عبد الله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أبقى الغراب للهدهد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ترك لنا أحد يؤذينا بفرا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طير من ذلك، فما فرغ من كلامه حتى دخل رسولها يعلمه أنها قد قدمت منذ ثلاثة أيام، وأنها قد جاءته زائرة على إثر رسولها، فقال في ذلك من و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اك الله يا هدهد وسميا من الق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بشرت بالوصل                                            ومـا أنـذرت بـالـهـــج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ـم ذا لـك مـن بـــشـــرى                                            أتـتـنـي مـنـك فـي سـت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ـا جـاءت ســـلـــيمـــان                                            فأوفـت مـنـه بــالـــنــ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زال غراب البين في قفاعة الأس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صرح بالبين                                            ومـا كـــنـــت بـــه أدري ولحنه في هذا الشعر هز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ي للمتوكل لحنا لم يعجبه فذكره بألحان له سابقة 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 بن إبراهيم بن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بد الله بن العباس الربي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صنعت لحني في شع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صبحاني يوم السعانـين                                            من قهوة عتقت بكـرك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د أناس قلبي بهم كـلـف                                            وإن تولوا دينا سوى د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زين الملك جعفر وحكى                                            جود أبيه وبـأس هـار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ن الخائف البريء كمـا                                            أخاف أهل الإلحاد في الدين دعاني المتوكل فلما جلست في مجلس المنادمة غنيت هذا الصو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إين غناؤك في هذا الشعر في أيامي هذه من غنائك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طت كساء الخز عن حر وجهها                                            وأدنت على الخدين بردا مهلهـلا ومن غنائك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قر من بعد حلة سـرف                                            فالمنحنى فالعقيق فالجرف ومن سائر صنعتك المتقدمة التي استفرغت محاسنك فيه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ي كنت أتغنى في هذه الأصوات ولي شبابا وطرب وعشق، ولو رد علي لغنيت مثل ذلك الغناء، فأمر بجائزة واستحسن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للمنتصر بشعر لم يطلبه منه فلم يصله بشيء 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المنتصر يوما عبد الله بن العباس وهو في قراح النرجس مصطبح، فأحضر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اصنع لحنا في شعري الفلاني، وغنني به، وكان عبد الله حلف لا يغني في شعره، فأطرق مليا، ثم غنى في شعر قاله للوقت وهو</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طيب يومي في قراح النرجس                                            في مجلس ما مثله من مجل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سقى مشعشعة كأن شعاعـهـا                                            نار تشب لبائس مسـتـقـبـس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جهد أبي بالمنتصر يوما واحتال عليه بكل حيلة أن يصله بشيء فلم يفع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نى للمتوكل فأطربه وأمر له بجائزة حدثني ع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حمد بن المرزبا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ضبت قبيحة على المتوكل وهاجرته، فجلس ودخل الجلساء والمغنون، وكان فيهم عبد الله بن العباس الربيعي، وكان قد عرف الخبر، فقال هذا الشعر وغنى ف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سـت مـنـي ولـسـت مـنـك فـدعـنــي                                            وامـض عـنـي مـصـاحـبـا بـســـل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 تجد علة تجنى بها الذنب فصارت تعتل بالأحل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ذا ما شكوت ما بي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رأينـا خـلاف ذا فـي الــمـــنـــا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طرب المتوكل وأمر له بعشرين ألف درهم و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في حياتك يا عبد الله لأنسا وجمالا وبقاء للمروءة والظرف</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ني بشعر للسليك أخبرني ع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حمد بن المرزبا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عبد الله بن العباس الربيع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ت في بعض العساكر فأصابتنا السماء حتى تأذينا، فضربت لي قبة تركية، وطرح لي فيها سريران، فخطر بقلبي قول السل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رب النخام واعجل يا غـلام                                            واطرح السرج عليه واللج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لغ الفتـيان أنـى خـائض                                            غمرة الضرب فمن شاء أقام فغنيت فيه لحني المعروف، وغدونا فدخلت مدينة، فإذا أنا برجل يغني به والله ما سبقني إليه أحد ولا سمعه مني أحد، فما أدري من الرجل، ولا من أين كان له، وما أرى إلا أن الجن أوقعته في لسا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نى لمحمد بن الجهم فاحتمل خراجه في سنة حدثني ع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حمد بن المرزبا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عبد الله بن العباس الربيع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ت عند محمد بن الجهم البرمكي بالأهواز، وكانت ضيعتي في يده، فغنيته في يوم مهرجان وقد دعانا للشر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مهـرجـان ويوم الاثـنـين                                            يوم سرور قد حف بـالـز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نقل من وغرة المصيف إلـى                                            برد شتاء ما بين فـصـلـ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حمد يا بن الجهم ومن بـنـى                                            للمجد بيتا من خـير بـيتـ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ش ألف نيروز ومهرج فرحا                                            في طيب عيش وقرة العـي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ر بذلك واحتمل خراجي في تلك السنة، وكان مبلغه ثلاثين ألف در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شق جارية عند أبي عيسى بن الرش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وجه بها معه إلى منز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توبة القطراني، عن محمد بن حسين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أبي عيسى بن الرشيد في زمن الربيع ومعنا مخارق، وعلوية، وعبد الله بن العباس الربيعي، ومحمد بن الحارث بن بسخنر ، ونحن مصطحبون في طارمة مضروبة على بستانه، وقد تفتح فيه ورد وياسمين وشقائق، والسماء متغيمة غيما مطبقا، وقد بدأت ترش رشا ساكبا ، فنحن في أكمل نشاط وأحسن يوم إذ خرجت قيمة دار أبي عيسى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قد جاءت عسالي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خرج إلينا، فليس بحضرتنا من تحتشمه، فخرجت إلينا جارية شكلة حلوة، حسنة العقل والهيئة والأدب، في يدها 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مت، فأمرها أبو عيسى بالجلوس فجلست، وغنى القوم حتى انتهى الدور إليها، وظننا أنها لا تصنع شيئا وخفنا أن تهابنا فتحصر، فغنت غناء حسنا مطربا متقنا، ولم تدع أحدا ممن حضر إلا غنت صوتا من صنعته وأدته على غاية الإحكام، فطربنا واستحسنا غناءها وخاطبناها بالاستحسان، وألح عبد الله بن العباس من بيننا بالاقتراح عليها والمزاح معها والنظر إليها، فقال له أبو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قتها وحياتي ي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يا سيدي وحياتك مع عشقتها، ولكني استحسنت كل ما شاهدت منها من منظر وشكل وعقل وعشرة وغناء، فقال له أبو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والله هو العشق وسببه، ورب جد جره الل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ربنا، فلما غلب النبيذ على عبد الله غنى أهزاجا قديمة وحديثة، وغنى فيما غنى بينهما هزجا في شعر قاله فيها لوقته، فما فطن له إلا أبو عيسى و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طق السكر بـسـري فـبـدا                                            كم يرى المكتوم يخفى لا يض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حر عينـيك إذا مـا رنـتـا                                            لم يدع ذا صبوة أو يفتـض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ت قلبا فأمسـى غـلـقـا                                            عندها صبا بها لـم يسـتـ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جـمـال وغـنـاء حـسـن                                            جل عن أين ينتقيه المقـتـ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رث القلب همومـا ولـقـد                                            كنت مسرورا بمـرآه فـ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لكم مغتـبـق هـمـا وقـد                                            بكر اللهو بكور المصطـبـح </w:t>
      </w:r>
      <w:r>
        <w:rPr>
          <w:rFonts w:cs="MS Sans Serif" w:ascii="MS Sans Serif" w:hAnsi="MS Sans Serif"/>
          <w:color w:val="auto"/>
          <w:sz w:val="17"/>
          <w:rtl w:val="true"/>
        </w:rPr>
        <w:t>-</w:t>
      </w:r>
      <w:r>
        <w:rPr>
          <w:rFonts w:ascii="MS Sans Serif" w:hAnsi="MS Sans Serif" w:cs="MS Sans Serif"/>
          <w:color w:val="auto"/>
          <w:sz w:val="17"/>
          <w:sz w:val="17"/>
          <w:rtl w:val="true"/>
        </w:rPr>
        <w:t>الغناء لعبد الله بن العباس هز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تها والله يا عبد الله، وطار طربا ، وشرب على الصوت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 والله قولي لك في عسال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تكابرني حتى فضحك الس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ح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غناء كنت أرويه، فحلف أبو عيسى أنه ما قاله ولا غناه إلا في يوم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لف بحياتي أن الأمير ليس هو كذلك، فلم يفعل، فقال له أبو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كانت لي لوهبتها لك، ولكنها لآل يحيى بن معاذ، والله لئن باعوها لأملكنك إياها ولو بكل ما أملك، وحياتي لتنصرفن قبلك إلى منزلك، ثم دعا بحافظتها وخادم من خحدمه، فوجه بها معهما إلى من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وى عبد الله قليلا وتجلد، وجاحدنا أمره ثم 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شترت عمته عساليج ثم وهبتها له واتصل الأمر بينهما بعد ذلك، فاشترتها عمته رقية بنت الفضل بن الربيع من آل يحيى بن معاذ، وكانت عندهم حتى مات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حدثني جعفر بن قدامة بن زياد عن بعض شيوخه </w:t>
      </w:r>
      <w:r>
        <w:rPr>
          <w:rFonts w:cs="MS Sans Serif" w:ascii="MS Sans Serif" w:hAnsi="MS Sans Serif"/>
          <w:color w:val="auto"/>
          <w:sz w:val="17"/>
          <w:rtl w:val="true"/>
        </w:rPr>
        <w:t>-</w:t>
      </w:r>
      <w:r>
        <w:rPr>
          <w:rFonts w:ascii="MS Sans Serif" w:hAnsi="MS Sans Serif" w:cs="MS Sans Serif"/>
          <w:color w:val="auto"/>
          <w:sz w:val="17"/>
          <w:sz w:val="17"/>
          <w:rtl w:val="true"/>
        </w:rPr>
        <w:t>سقط عني اس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بذل الكبيرة لعبد الله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ني أنك عشقت جارية يقال لها عساليج فاعرضها علي، فإما أن عذرتك وإما أن عذلتك، فوجه إليها فحضرت، وقال لبذ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هي يا ستي فانظري واسمعي، ثم مريني بما شئت أطعك، فأقبلت عليه عساليج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أتشاور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شاروت لما صاحبتك، فنعرت بذل وصا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أحسنت والله يا صبية، ولو لم تحسني شيئا ولا كانت فيك خصلة تحمد لوجب أن تعشقي لهذه الكلمة، أحسنت والله، ثم قالت ل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ضيعت ، احتفظ بصاحب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ي الواثق في يوم نيروز فأمر له بجائزة 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مرزبان، عن أبيه، عن عبد الله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ا الواثق في يوم نوروز، فلم دخلت عليه غنيته في شعر قلته وصنعت فيه لحنا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للنيروز جـامـا                                            ومدامـا ونـدام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مدون اللـه والـوا                                            ثق هـارون الإ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رأى كسرى أنوشر                                            وإن مثل العام ع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رجسا غضـا ووردا                                            وبهارا وخـزامـ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ب واستحسن الغناء، وشرب عليه حتى سكر، وأمر بثلاثين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يبة ب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قت متيم على جوارينا هذا اللحن وزعمت أنها أخذته من عبد الله بن العباس والصنع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ـذت عـــدوة                                            فسقى الإله عدوت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ديتها بـأقـاربـي                                            وبأسرتي وبجيرت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دلت كجدل الخيزرا                                            ن وثنيت فتثـن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تيقنت أن الفـؤا                                            د يحبهـا فـأدلـت عشق مصابيح وقال فيها شع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حدثتنا متيم أن عبد الله بن العباس كان يتعشق مصابيح جارية الأحدب المقين ، وأنه قال هذا الشعر فيها، وغنى فيه هذا اللحن بحضرتها، فأخذت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 شيبة بن هشام من أمر مصابيح، وهي مشهورة من جواري آل يحيى بن معاذ، ولعلها كانت لهذا المقين قبل أن يملكها آل يحيى، وقبل أن تصل إلى رقية بنت الفضل بن الرب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أيضا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مرزبان، عن شيبة اب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عبد الله بن العباس يتعشق جارية الأحدب المقين </w:t>
      </w:r>
      <w:r>
        <w:rPr>
          <w:rFonts w:cs="MS Sans Serif" w:ascii="MS Sans Serif" w:hAnsi="MS Sans Serif"/>
          <w:color w:val="auto"/>
          <w:sz w:val="17"/>
          <w:rtl w:val="true"/>
        </w:rPr>
        <w:t>-</w:t>
      </w:r>
      <w:r>
        <w:rPr>
          <w:rFonts w:ascii="MS Sans Serif" w:hAnsi="MS Sans Serif" w:cs="MS Sans Serif"/>
          <w:color w:val="auto"/>
          <w:sz w:val="17"/>
          <w:sz w:val="17"/>
          <w:rtl w:val="true"/>
        </w:rPr>
        <w:t>ولم يسمها في هذا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اضبها في شيء بلغه عنها، ثم رام بعد ذلك أن يترضاها فأبت، وكتب إليها رقعة يحلف لها على بطلان ما أنكرته، ويدعو الله على من ظلم، فلم تجبه عن شيء مما كتب به، ووقعت تحت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مين، ولم تجب عن شيء مما تضمنته الرقعة بغير ذلك، فكتب إ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سروري بالكـتـا                                            ب فليس يفنى ما بق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تى الكتاب وفيه لي                                            آمين رب العالمين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رته في ليلة من ليالي شهر رمضان وأقامت عنده ساعة، ثم انصرفت وأبت أن تبيت وتقيم ليلتها عنده، فقال هذا الشعر وغنى فيه هزجا وهو مشهور من أغانيه و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ين لهم أمسـى يؤرقـنـي                                            حتى مضى شطر ليلة الجه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ي ولم أدر أنها حـضـرت                                            كذاك من كان حزنه حز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سـقـيم مـولـه دنـف                                            أسقمني حسن وجهك الحس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ودي له بالشفـاء مـنـيتـه                                            لا تهجري هائما عليك ض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لة الجهني ليلة تسع عشرة من شهر رمضان، قال رجل من جه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رأى فيها ليلة القدر فيما يرى النائم فسميت ليلة الجه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ي في دار محمد بن حماد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يبة ب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ا محمد بن حماد بن دنقش وكان له ستارة في نهاية الوصف، وحضر معنا عبد الله بن العباس، فقال عبد الله وغنى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عنك لومي فإني غير منقـاد                                            إلى الملام وإن أحببت إرش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ست أعرف لي يوما سررت به                                            كمثل يومي في دار ابن حمـاد غنى الواثق بشعر ذكرت فيه أعياد النصارى فخشي أن يتنصر أخبرني يحيى بن عل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أيوب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المكي، عن عبد الله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صنعت لحني في شع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لة ليس لـهـا صـبـح                                            وموعدا لـيس لـه نـج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من شادن مر على وعده المي                                            لاد والـسـلاق والـذبــح </w:t>
      </w:r>
      <w:r>
        <w:rPr>
          <w:rFonts w:cs="MS Sans Serif" w:ascii="MS Sans Serif" w:hAnsi="MS Sans Serif"/>
          <w:color w:val="auto"/>
          <w:sz w:val="17"/>
          <w:rtl w:val="true"/>
        </w:rPr>
        <w:t>-</w:t>
      </w:r>
      <w:r>
        <w:rPr>
          <w:rFonts w:ascii="MS Sans Serif" w:hAnsi="MS Sans Serif" w:cs="MS Sans Serif"/>
          <w:color w:val="auto"/>
          <w:sz w:val="17"/>
          <w:sz w:val="17"/>
          <w:rtl w:val="true"/>
        </w:rPr>
        <w:t>هذه أعياد النصا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ته الواث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م، أدركوا هذا لا يتنصر، وتمام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السعانين لو أنـي بـه                                            وكان أقصى الموعد الفص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له أستعدي علـى ظـالـم                                            لم يغن عنه الجود والشـح نسخت من كتاب أبي سعيد السك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عبد الله بن العباس غناء 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عبد لها مقر وما يملك لي غيرها من الناس رق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صح مشفق وإن كنت ما أر                                            زق مـنـهـا والـحـمـد الـلـه عـتـق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الحين والشقاء تعلقت مليكا مستكبرا حين يلق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شكوت الذي لقيت إليه                                            صدعـنـي وقـ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ـعـدا وسـحـــقـــا حكى حاله في غناء بحضرة حمدون بن إسماعيل أخبرني عمي، حدثني علي بن محمد بن نصر، عن جده حمدون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إلى عبد الله بن العباس الربيعي، وخادم له يسقيه، وبيده عوده، وهو يغني هذا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صطبحت ثلاثـا                                            وكان عودي ندي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كأس تغرب ضحكا                                            من كف ظبي رخ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عـلـي طـريق                                            لطارقات الهـمـ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رأيت أحسن مما حكى حاله في غنائه، ولا سمعت أحسن مما 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ق غلام حزام خادم المعتصم أخبرني الحسين بن القاسم الكوك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دوسر الخراس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ى حزام خادم المعتصر خادما نظيفا، كان عبد الله بن العباس بن الفضل بن الربيع يتعشقه، فسأله هبته له أو بيعه منه فأبى، فقال عبد الله أبياتا وصنع فهيا غناء، وه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سبت فصرفا لي المداما                                            واسقياني لعلني أنا أن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د النوم حب ظبي غـرير                                            ما أراه يرى الحرام حرا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شتراه يوما بـعـلـفة يوم                                            أصبحت عنده الدواب صياما فاتصلت الأبيات وخبرها بحزام، فخشي أن تشتهر ويسمعها المعتصم فيأتي عليه؛ فبعث بالغلام إلى عبد الله، وسألن عن يمسك عن الأبيات، ف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راهيم الموصلي يغني أمام الرشيد لحنا من صنعته فيرسل إليه ويلازمه حدث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ين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بد الله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بلغني لك خبر مع الرشيد أو ما شهرت بالغناء، فحدثني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ول صوت صن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ي يؤامرني في الصبو                                            ح ليل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اد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تأتى لي وضربت عليه بالكنكلة؛ عرضته على جارية لنا يقال لها راحة، فاستحسنته وأخذته عني، وكانت تختلف إلى إبراهيم الموصلي، فسمعها يوما تغنيه وتناغي به جارية من جواريه، فاستعادها إياه وأعادته علي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 قديم،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لو كان قديما لعرفته، وما زال يداريها ويتغاضب عليها حتى اعترفت له بأنه من صنعتي، فعجب من ذلك، ثم غناه يوما بحضرة الرشي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اللحن يا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سك على الجواب وخشي أن يكذبه فينمي الخبر إليه من غيره، وخاف من جدي أن يصدق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لا تجي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مكنني يا أمير المؤمنين، فاستراب بالقص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وتربة المهدي لئن لم تصدقني لأعاقبنك عقوبة موجعة، وتوهم أنه لعلية أو لبعض حرمه فاستطير غضبا، فلما رأى إبراهيم الجد منه صدقه فيما بينه وبينه سرا، فدعا لوقته الفضل بن الربيع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صنع ولدك غناء ويرويه الناس ولا تعرف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زع وحلف بحياته وبيعته أنه ما عرف ذلك قط، ولا سمع به إلا في وقته ذل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ابنك عبد الله بن العباس أحضرنيه السا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مضي وأمتحنه، فإن كان يصلح للخدمة أحضرته، وإلا كان أمير المؤمنين أولى من ستر عورت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د من إحض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جدي فأحضرني وتغيظ علي، فاعتذرت وحلفت له أن هذا شيء ما تعمدته، وإنما غنيت لنفسي، وما أدري من أين خرج، فأمر بإحضار عود فأحضر، وأمرني فغنيته الصو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ظمت مصيبتي فيك يا بني، فحلفت له بالطلاق والعتاق ألا أقبل على الغناء رفدا أبدا، ولا أغني إلا خليفة أو ولي عهد، ومن لعله أن يكون حاضرا مجالسهم، فطابت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ضرني ، فغنيت الرشيد الصوت فطرب وشرب عليه أقداحا، وأمرني بالملازمة مع الجلساء، وجعل لي نوبة، وأمر بحمل عشرة آلاف دينار إلى جدي، وأمره أن يبتاع ضيعة لي بها، فابتاع لي ضيعتي بالأهواز، ولم أزل ملازما للرشيد حتى خرج إلى خراسان، وتأخرت عنه وفرق الموت بين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قترض الواثق مالا ليعطيه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مرز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عبد الله بن العباس سببا لمعرفة أولياء العهود برأي الخلفاء فيهم، فكان منهم الواثق، فإنه أحب أن يع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يوليه المعتصم العهد بعده أم لا، فقال له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دلك على وجه تعرف به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أل أمير المؤمنين أن يأذن للجلساء والمغنين أن يصيروا إليك، فإذا فعل ذلك فاخلع عليهم وعلي معهم، فإني لا أقبل خلعتك لليمين التي علي؛ ألا أقبل رفدا إلا من خليفة أو ولي ع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عد الواثق ذات يوم وبعث إلى المعتصم وسأله الإذن إلى الجلساء ، فأذن لهم، فقال عبد الله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 أمير المؤمنين يمين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إليه فإنك لا تحنث، فمضى إليه وأخبره الخبر فلم يصدقه، وظن أنه يطيب نفسه، فخلع عليه وعلى الجماعة، فلم يقبل عبد الله خلعته، وكتب إلى المعتصم يشكوه، فبعث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بل الخلعة، فإنه ولي عهدي، ونمى إليه الخبر أن هذا كان حيلة من عبد الله، فنذر دمه، ثم عفا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ر الواثق بما جرى، وأمر إبراهيم بن رياح، فاقترض له ثلثمائة ألف درهم، ففرقها على الجلساء، ثم عرف غضب المعتصم على عبد الله بن العباس واطراحه إياه، فاطرحه هو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ي الخلافة استمر على جفائه، فقال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ي جفيت وكنت لا أجفى                                            أيام أرهب سطوة السـ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عو إلهي أن أراك خلـيفة                                            بين المقام ومسجد الخـيف ودس من غناه الواثق، فلما سمعه سأل عنه، فعرف قائله، فتذمم ودعا عبد الله فبسطه ونادمه إلى أن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عتابي عن ابن الكلبي أن الواثق كان يشتهي على عبد الله بن ال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عاذل جهـلا تـلـوم                                            قبل أن ينجاب عنه الصريم وأنه غناه يوما فأمر بأن يخلع عليه خلعة، فلم يقبلها ليمينه، فشكاه إلى المعتصم، فكاتبه في الوقت، فكتب إليهمع مسرور سم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بل خلع هارون فإنك لا تحنث، فقبلها وعرف الواثق أنه ولي ع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 يوم الشعانين ليرى محبوبته النصرانية 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يبة بن هشام،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بد الله بن العباس يهوى جارية نصرانية لم يكن يصل إليها ولا يراها إلا إذا خرجت إلى البيعة، فخرجنا يوما معه إلى السعانين، فوقف حتى إذا جاءت فرآها، ثم أنشدنا لنفسه، وغنى فيه بعد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نت ذا طب فداويني                                            ولا تلم فاللوم يغـر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نظرة أبقت جوى قائلا                                            من شادن يوم السعان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ظرة من ربرب عـين                                            خرجن في أحسن تزي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رجن يمشين إلى نزهة                                            عواتقا بين البـسـات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زنرات بهـمـايينـهـا                                            والعيش ما تحت الهمايين لحن عبد الله بن العباس في هذا الشعر هز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رب ليلة الشك في رمضان في نيروز</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مر الجرجاني، ومحمد بن حماد كاتب راش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تب عبد الله بن العباس الربيعي في يوم نيروز </w:t>
      </w:r>
      <w:r>
        <w:rPr>
          <w:rFonts w:cs="MS Sans Serif" w:ascii="MS Sans Serif" w:hAnsi="MS Sans Serif"/>
          <w:color w:val="auto"/>
          <w:sz w:val="17"/>
          <w:rtl w:val="true"/>
        </w:rPr>
        <w:t>-</w:t>
      </w:r>
      <w:r>
        <w:rPr>
          <w:rFonts w:ascii="MS Sans Serif" w:hAnsi="MS Sans Serif" w:cs="MS Sans Serif"/>
          <w:color w:val="auto"/>
          <w:sz w:val="17"/>
          <w:sz w:val="17"/>
          <w:rtl w:val="true"/>
        </w:rPr>
        <w:t>واتفق في يوم الشك بين شهري رمضان وشع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محمد بن الحارث بن بسخنر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سقني صفراء صافـية                                            ليلة النـيروز والأح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رم الصوم اصطباحكما                                            فتزود شربهـا لـغ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تنا أو فادعنا عـجـلا                                            نشترك في عيشة رغ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اءه محمد بن الحارث بن بسخنر فشربا ليلت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نع لحنا من شعره للواثق فأمر بجائز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يوب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عباس الرب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الواثق يوما المغنين ليصطب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إلا صنعت لي هزجا حتى أدخل وأخرج إليكم الساعة، ودخل إلى جواريه، فقلت هذه الأبيات وغنيت فيها هزجا قبل أن يخرج، و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بي زور أتاني بـالـغـلـس                                            قمت إجلالا له حتى جـل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عانـقـا جـمـيعـا سـاعة                                            كادت الأرواح فيها تختـل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سؤلي ويا بدر الدجـى                                            في ظلام الليل ما خفت الع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خفت ولكن الـهـوى                                            آخذ بالروح مني والـنـفـ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زارني يخطر في مـشـيتـه                                            حوله من نور خـديه قـبـس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خرج من دار الحرم 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عبد الله، ما صنع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غنيته، فشرب حتى سكر، وأمر لي بخمسة آلاف درهم، وأمرني بطرحه على الجواري، فطرحته عليه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نع لحنا جميلا من شعر يوسف بن الصقيل أخبرني يحيى بن علي بن يحيى،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أبو أيوب المديني، عن حما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مليح صنعة عبد الله بن العباس الربيعي، والشعر ليوسف بن الصيقل، ولحنه هز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عد المـواثـيق لـي                                            وبعد السؤال الحف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بعد اليمـين الـتـي                                            حلفت على المصح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ركت الهوى بينـنـا                                            كضوء سراج طف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يتك إذا لـم تـفـي                                            بوعدك لم تخلـفـي غنى للواثق لحنا من شعر الأحوص فأعطاه ألف دينار حدثني الصو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يزيد بن محمد المهل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الواثق قد غضبت على فريدة لكلام أخفته إياه فأغضبته، وعرفنا ذلك وجلس في تلك الأيام للصبوح، فغناه عبد الله بن العب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تأمني الصرم مني أن تري كلـفـي                                            وإن مضى لصفاء الـود أعـصـا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سمي القلـب إلا مـن تـقـلـبـه                                            والرأي يصـرف والأهـواء أطـوا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م من ذي مقة قبـلـي وقـبـلـكـم                                            خانوا فأضحوا إلى الهجران قد صاروا فاستعاده الواثق مرارا، وشرب عليه وأعجب به، وأمر لعبد الله بألف دينار وخلع عل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شعر للأحوص، والغناء لعبد الله بن العباس هزج بالوسطى عن عمر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ضله المتوكل على سائر المغن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العباس بن الفضل بن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ت المتوكل ذات يو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ب إلينا منـك دلا ومـا يرى                                            له عند فعلي من ثواب ولا أجر فطرب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الله يا عبد الله، أما والله لو رآك الناس كلهم كما أراك لما ذكروا مغنيا سواك أبد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شار بذكره ابن الزيات عند المعتص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لأبي العباس بن ثوابة بخط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إسماعيل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بد الله بن العباس الربيع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ت على المعتصم أودعه وأنا أريد الحج، فقبلت يده وودع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إن فيك لخصالا تعجبني كثر الله في موالي مثلك، فقبلت رجله والأرض بين يديه، وأحسن محمد بن عبد الملك الزيات محضري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ه يا أمير المؤمنين، أدبا حسنا وشعرا جيدا، فلما خرجت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وزير، ما شعري أنا في الشعر تستحسنه وتشيد بذكره بي يدي الخليفة</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عنا منك، تنتفي من الشعر وأنت الذي ت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شـادنـا مـر إذ را                                            م في السعانين قتل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قو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أصبح                                            ت، كيف يصبح مثلي أحسنت والله في هذا، ولو لم تقل غير هذا لكنت شاعر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طلب من سوار بن عبد الله القاضي أن يصنع له لحنا من شعر قاله أخبرني ع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أحمد بن المرزبا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أ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عبد الله بن العباس الربيع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لقيني سوار بن عبد الله القاضي </w:t>
      </w:r>
      <w:r>
        <w:rPr>
          <w:rFonts w:cs="MS Sans Serif" w:ascii="MS Sans Serif" w:hAnsi="MS Sans Serif"/>
          <w:color w:val="FF0000"/>
          <w:sz w:val="17"/>
          <w:rtl w:val="true"/>
        </w:rPr>
        <w:t>-</w:t>
      </w:r>
      <w:r>
        <w:rPr>
          <w:rFonts w:ascii="MS Sans Serif" w:hAnsi="MS Sans Serif" w:cs="MS Sans Serif"/>
          <w:color w:val="FF0000"/>
          <w:sz w:val="17"/>
          <w:sz w:val="17"/>
          <w:rtl w:val="true"/>
        </w:rPr>
        <w:t>وهو سوار الأصغ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صغى إلي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لي إليك حاجة فأتني في خفي، فجئت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ي إليك حاجة قد أنست بك فيها، لأنك لي كالولد، فإن شرطت لي كتمانها أفضيت بها إليك،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لك للقاضي علي شرط واجب،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قلت أبياتا في جارية لي أميل إليها وقد قلتني وهجرت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حببت أن تصنع فيها لحنا وتسمعنيه، وإن أظهرته وغنيته بعد ألا يعلم أحد أنه شعري، فلست أبالي، أتفعل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حبا وكرامة، فأنشد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لبت عظامي لحمها فتركـتـهـا                                            عواري في أجلادها تـتـكـس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خليت منها محهـا فـكـأنـهـا                                            أنابيب في أجوافها الريح تصف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سمعت باسم الفراق تـرعـدت                                            مفاصلها من هول ما تـتـحـذ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ذي بيدي ثم اكشفي الثوب فانظري                                            بلى جسدي لكنـنـي أتـسـت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وليس الذي يجري من العين ماؤها                                            ولكنها روح تذوب فـتـقـطـر </w:t>
      </w:r>
      <w:r>
        <w:rPr>
          <w:rFonts w:cs="MS Sans Serif" w:ascii="MS Sans Serif" w:hAnsi="MS Sans Serif"/>
          <w:color w:val="FF0000"/>
          <w:sz w:val="17"/>
          <w:rtl w:val="true"/>
        </w:rPr>
        <w:t>-</w:t>
      </w:r>
      <w:r>
        <w:rPr>
          <w:rFonts w:ascii="MS Sans Serif" w:hAnsi="MS Sans Serif" w:cs="MS Sans Serif"/>
          <w:color w:val="FF0000"/>
          <w:sz w:val="17"/>
          <w:sz w:val="17"/>
          <w:rtl w:val="true"/>
        </w:rPr>
        <w:t>اللحن الذي صنعه عبد الله بن العباس في هذا الشعر ثقيل أ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عبد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صنعت فيه لحنا، ثم عرفته خبره في رقعة كتبتها إليه، وسألته وعدا يعدني به للمصير إليه، فكتب إ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ظرت في القصة فوجدت هذا لا يصلح ولا ينكتم علي حضورك وسماعي إياك، وأسأل الله أن يسرك ويبق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غنيت الصوت ظهر حتى تغنى به الناس، فلقيني سوار يوما 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بن أخلي، قد شاع أمرك في ذلك الباب حتى سمعناه من بعد كأنا لم نعرف القصة فيه، وجعلنا جميعا نضح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نع لحنا جيدا في شفاء بش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ادم بن عجيف</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بشر خادم صالح بن عجيف عليلا ثم برئ، فدخل إلى عبد الله بن العباس، فلما رآه قام فتلقاه وأجلسه إلى جانبه، وشرب سرورا بعافيته، وصنع لحنا من الثقيل الأول وهو من جيد صن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ولاي ليس لعيش لست حاضره                                            قدر ولا قيمة عندي ولا ثـم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ا فقدت من الدنـيا ولـذتـهـا                                            شيئا إذا كان عندي وجهك الحسن </w:t>
      </w:r>
      <w:r>
        <w:rPr>
          <w:rFonts w:ascii="MS Sans Serif" w:hAnsi="MS Sans Serif" w:cs="MS Sans Serif"/>
          <w:color w:val="009716"/>
          <w:sz w:val="17"/>
          <w:sz w:val="17"/>
          <w:rtl w:val="true"/>
        </w:rPr>
        <w:t xml:space="preserve"> غنى الواثق بعد شفائه لحنا فأجاز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مزيد بن أبي الأز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عباس الرب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نا الواثق يوما بعقب علة غليظة كان فيها، فعوفي وصح جسمه، فدخلت إليه مع المغنين وعودي في يدي، فلما وقعت عيني عليه من بعيد، وصرت بحيث يسمع صوتي، ضرب وغنيت في شعر قلته في طريقي إليه، وصنعت فيه لحنا و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سلـم وعـمـرك الإلـه لأمة                                            بك أصبحت قهرت ذوي الإلح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تستطيع وقـتـك كـل أذية                                            بالنـفـس والأمـوال والأولاد فضحك وسر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يا عبد الله وسررتني، وتيمنت بابتدائك، ادن مني، فدنوت منه حتى كنت أقرب المغنين إليه، ثم استعادني الصوت، فأعدته ثلاث مرات، وشرب عليه ثلاث أقداح، وأمر لي بعشرة آلاف درهم وخلعة من ثيا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اجأته محبوبته النصرانية بالوداع فقا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ون بن محمد الك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العباس بن الفضل بن الربيع يهوى جارية نصرانية، فجاءته يوما تودعه، فأعلمته أن أباها يردي الانحدار إلى بغداد والمضي بها معه، فقال في ذلك وغنى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ـدي الـتـي قـلـت لـهــا                                            والـبـين مـنـا قــد دنـــ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ك قد أنحل جسمي وأذاب البد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ذا حيلتي                                            كذاك قــد ذبـــت أنــ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ليأس بعدي فاقتنع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ذا قل الغنا </w:t>
      </w:r>
      <w:r>
        <w:rPr>
          <w:rFonts w:ascii="MS Sans Serif" w:hAnsi="MS Sans Serif" w:cs="MS Sans Serif"/>
          <w:color w:val="009716"/>
          <w:sz w:val="17"/>
          <w:sz w:val="17"/>
          <w:rtl w:val="true"/>
        </w:rPr>
        <w:t xml:space="preserve"> طلب من علي بن عيسى تأجيل الصو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مباشرة الشرب فأجا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و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عيسى بن جعفر الهاش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ي عبد الله بن العباس في يوم النصف من شعبان، وهو يوم سبت، وقد عزمت على الصوم، فأخذ بعضادتي باب مجلس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صبح في السبت غير نشـوان                                            وقد مضى عنك نصف شعبان</w:t>
      </w:r>
      <w:r>
        <w:rPr>
          <w:rFonts w:ascii="MS Sans Serif" w:hAnsi="MS Sans Serif" w:cs="MS Sans Serif"/>
          <w:color w:val="FF0000"/>
          <w:sz w:val="17"/>
          <w:sz w:val="17"/>
          <w:rtl w:val="true"/>
        </w:rPr>
        <w:t xml:space="preserve">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عزمت على الصوم،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أفعليك وزر إن أفطرت اليوم </w:t>
      </w:r>
      <w:r>
        <w:rPr>
          <w:rFonts w:cs="MS Sans Serif" w:ascii="MS Sans Serif" w:hAnsi="MS Sans Serif"/>
          <w:color w:val="FF0000"/>
          <w:sz w:val="17"/>
          <w:rtl w:val="true"/>
        </w:rPr>
        <w:t>-</w:t>
      </w:r>
      <w:r>
        <w:rPr>
          <w:rFonts w:ascii="MS Sans Serif" w:hAnsi="MS Sans Serif" w:cs="MS Sans Serif"/>
          <w:color w:val="FF0000"/>
          <w:sz w:val="17"/>
          <w:sz w:val="17"/>
          <w:rtl w:val="true"/>
        </w:rPr>
        <w:t>لمكاني وسررتني بمساعدتك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صمت غدا، وتصدقت مكان إفطار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عل، فدعوت بالطعام فأكلت، وبالنبيذ فشربنا، وأصبح من غد عندي، فاصطبح وساعدته، فلما كان اليوم الثالث انتبهت سحرا وقد قال هذا الشعر وغنى ف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ـبـان لـم يبــق مـــنـــه                                            إلا ثـــلاث وعـــشــ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بـاكـر الــراح صـــرفـــا                                            لا يسـبـقـنــك فـــج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يفـتـك صــطـــبـــاح                                            فلا يفـوتـنـــك ســـك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ا تناد فتى وقت شربه الدهر عص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طربني واصطبحت معه في اليوم الثالث، فلما كان من آخر النهار سكر وانصرف، وما شربنا يومنا كله إلا على هذا الصو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دخل على المتوكل آخر شعبان وطلب الشر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أجا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دهقانة الند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بد الله بن العباس إلى المتوكل في آخر شعبان فأنش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ـلانـي نـعـمـتــمـــا بـــمـــدام                                            واسـقـيانـي مـن قـبـل شـهـر الـصـي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رم الـلـه فـي الـصـيام الـتـصـابـــي                                            فتـركــنـــاه طـــاعة لـــلإمــ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ظهر العدل فاستنار به الدين وأحيا شرائع الإسلام فأمر المتوكل بالطعام فأحضر، وبالنديم وبالجلساء فأتي بذلك، فاصطبح وغناه عبد الله في هذه الأبيات، فأمر له بعشرة آلاف د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رم المرابين من مائة ألف دينا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محم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قيما بسر من رأى وقد ركبني دين ثقيل أكثره عينة وربا، فقلت في المتوك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سقياني سحرا بالكـبـره                                            ما قضى الله ففيه الخي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كرم الله الإمام المرتضى                                            وأطال الله فينا عـم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أكن أقعدت عنه هكذا                                            قدر الله رضنـا قـد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ره الله وأبـقـاه لـنـا                                            ألف عام وكفانا الفجـره وبعثت بالأبيات إليه، وكنت مسرورا من الغرماء، فقال لعبيد الله بن يحي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ع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هؤلاء الفجرة الذين استكفيت الله ش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عينون الذين قد ركبني إليهم أكثر مما أخذت منهم من الدين بالربا، فأمر عبيد الله أن يقضي ديني، وأن يحتسب لهم رؤوس أموالهم، ويسقط الفضل، وينادي بذلك في سر من رأى حتى لا يقضي أحد أحدا إلا رأس ماله، وسقط عن وعن الناس من الأرباح زهاء مائة ألف دينار كانت أبياتي هذه سبب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تب على إخوانه لأنهم لم يعودوه في مرضه فجاءوه معتذرين حدثني الصو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غون بن محمد الكن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ض عبد الله بن العباس بسر من رأى في قدمة قدمها غليها، فتأخر عنه من كان يثق به، فكتب إلي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قل لمن بالجـانـبـين بـأنـنـي                                            مريض عداني عن زيارتهم ما 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بهم بعض الذي لـي لـزرتـهـم                                            وحاش لهم من طول سقمي وأوصاب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أقشعت عني سحـابة عـلـتـي                                            تطاول عتبي إن تأخـر إعـتـابـ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بقي أحد من إخوانه إلا جاءه عائدا معتذر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ى عند علوية بشعر في النصران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تي كان يهوا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العباس يغني ونحن مجتمعون عند علوية بشعر في النصرانية التي كان يهواها والصنع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في القلب من الظبي كلوم                                            فدع اللوم فإن الـلـوم ل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بذا يوم السـعـانـين ومـا                                            نلت فيه من نعـيم لـو يد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يكن أعظمت أن همت به                                            فالذي تركب من عذلي عظ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أكن أول من سن الهـوى                                            فدع اللـوم فـذا داء قـديم الغناء لعبد الله هزج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لم وصيفته هيلانة 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و بكر الرب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تني عمتي </w:t>
      </w:r>
      <w:r>
        <w:rPr>
          <w:rFonts w:cs="MS Sans Serif" w:ascii="MS Sans Serif" w:hAnsi="MS Sans Serif"/>
          <w:color w:val="auto"/>
          <w:sz w:val="17"/>
          <w:rtl w:val="true"/>
        </w:rPr>
        <w:t>-</w:t>
      </w:r>
      <w:r>
        <w:rPr>
          <w:rFonts w:ascii="MS Sans Serif" w:hAnsi="MS Sans Serif" w:cs="MS Sans Serif"/>
          <w:color w:val="auto"/>
          <w:sz w:val="17"/>
          <w:sz w:val="17"/>
          <w:rtl w:val="true"/>
        </w:rPr>
        <w:t>وكانت ربيت في دار عمها عبد الله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لا يفارق الصبوح أبدا إلا في يوم جمعة، أو شهر رمضان، وإذا ح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ه وصيفة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لانة قد رباها وعلمها الغناء، فأذكره يوما وقد اصطبح، وأنا في حجره جالسة والقدح في يده اليمنى، وهو يلقي على الصبية صوتا أ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دع البين الفؤادا                                            إذ به الصائح نادي فهو يردده، ويومئ بجميع أعضائه إليها يفهمها نغمه، ويوقع بيده على كتفي مرة وعلى فخذي أخرى، وهو لا يدري حتى أوجعني، فبكيت و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وجعتني مما تضربني وهيلانة لا تأخذ الصوت وتضربني أنا، فضحك حتى استلقى واستملح قولي، فوهب لي ثوب قصب أصفر، وثلاثة دنانير جددا، فما أنسى فرحي بذلك وقيامي به إلى أمي، وأنا أعدوا إليها وأضحك فرحا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بة هذا الصوت 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دع البـين الـفـؤادا                                            إذ به الصـائح نـاد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نما الأحباب مجـمـو                                            عون إذ صاروا فراد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تى بـعـض بـلادا                                            وأتى بـعـض بـلا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ما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ـنـاهـى                                            حدثان الدهـر عـا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ضر الرحيل وشدت الأحداج                                            وغدا بهن مشمر مـزعـا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لسوق نيران قدحن بقـلـبـه                                            حتى استمر به الهوى المجا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زعج هواك إلى الذين تحبهم                                            إن المحب يسوقه الإزعـا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ن يدنينك للحبيب ووصـلـه                                            إلا السرى والبازل الهجهاج الشعر لسلم الخاسر، والغناء لهاشم بن سليمان ثقيل أو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سلم الخاسر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مقدرته الشعر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م بن عمرو مولى بني تيم بن مرة، ثم مولى أبي بكر الصديق، رضوان الله عليه، بصري، شاعر مطبوع متصرف في فنون الشعر، من شعراء الدولة العباس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راوية بشار بن برد وتلميذه، وعنه أخذ، ومن بحره اغترف، وعلى مذهبه ونمطه قال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بب تلقيبه سلم الخاس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لقب سلم بالخاسر </w:t>
      </w:r>
      <w:r>
        <w:rPr>
          <w:rFonts w:cs="MS Sans Serif" w:ascii="MS Sans Serif" w:hAnsi="MS Sans Serif"/>
          <w:color w:val="auto"/>
          <w:sz w:val="17"/>
          <w:rtl w:val="true"/>
        </w:rPr>
        <w:t>-</w:t>
      </w:r>
      <w:r>
        <w:rPr>
          <w:rFonts w:ascii="MS Sans Serif" w:hAnsi="MS Sans Serif" w:cs="MS Sans Serif"/>
          <w:color w:val="auto"/>
          <w:sz w:val="17"/>
          <w:sz w:val="17"/>
          <w:rtl w:val="true"/>
        </w:rPr>
        <w:t>فيما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ورث من أبيه مصحفا، فباعه واشترى بثمنه طنبو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خلف له أبوه مالا، فأنفقه على الأدب والشعر، فقال له بعض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خاسر الصفقة، فلقب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داقته للموصلي وأبي العتاه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انقطاعه للبرامك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صديقا لإبراهيم الموصلي، ولأبي العتاهية خاصة من الشعراء والمغنين، ثم فسد ما بينه وبين 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لم منقطعا إلى البرامكة، وإلى الفضل بن يحيى خصوصا من بي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 أبو العتاهي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نما الفضل لسلم وحـده                                            ليس فيه لسوى سلم درك </w:t>
      </w:r>
      <w:r>
        <w:rPr>
          <w:rFonts w:ascii="MS Sans Serif" w:hAnsi="MS Sans Serif" w:cs="MS Sans Serif"/>
          <w:color w:val="009716"/>
          <w:sz w:val="17"/>
          <w:sz w:val="17"/>
          <w:rtl w:val="true"/>
        </w:rPr>
        <w:t xml:space="preserve"> من قول أبي العتاهية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هذا أحد الأسباب في فساد ما بينه وبين 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سلم يقول أبو العتاهية وقد حج مع عت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ـلـه والـلـه مـا أبـــالـــي مـــتـــى                                            ما مـت يا سـلـم بـعــد ذا الـــســـفــ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يس قد طفت حيث طافت وقبلت الذي قبلت من الحجر وله يقول أبو العتاهية وقد حبس إبراهيم الموص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ــم يا ســـلـــم لـــيس دونـــك ســـر                                            حبـس الـمـوصـلـي فــالـــعـــيش مــ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استطاب اللذات مذ سكن المطبق رأس اللذات والله، ح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ترك الموصل من خلق الل                                            ه جـمـيعـا وعـيشـهـم مــقـــشـــعـــر </w:t>
      </w:r>
      <w:r>
        <w:rPr>
          <w:rFonts w:ascii="MS Sans Serif" w:hAnsi="MS Sans Serif" w:cs="MS Sans Serif"/>
          <w:color w:val="009716"/>
          <w:sz w:val="17"/>
          <w:sz w:val="17"/>
          <w:rtl w:val="true"/>
        </w:rPr>
        <w:t xml:space="preserve"> يرد مصحفا ويأخذ مكانه دفاتر 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حسن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مرو سعيد بن الحسن الباهلي الشا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عمرو أبو سلم الخاسر اقتسموا ميراثه، فوقع في قسط سلم مصحف، فرده وأخذ مكانه دفاتر شعر كانت عند أبيه، فلقب الخاسر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جازه المهدي أو الرشيد بمائة ألف</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درهم ليكذب تلقيبه بالخاس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مر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ث سلم الخاسر أباه مأئة ألف درهم، فأنفقها على الأدب، وبقي لاشيء عنده، فلقبه الجيران ومن يعرفه بسلم الخاسر،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فق ماله على ما لا يتف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مدح المهدي، أو الرشيد </w:t>
      </w:r>
      <w:r>
        <w:rPr>
          <w:rFonts w:cs="MS Sans Serif" w:ascii="MS Sans Serif" w:hAnsi="MS Sans Serif"/>
          <w:color w:val="auto"/>
          <w:sz w:val="17"/>
          <w:rtl w:val="true"/>
        </w:rPr>
        <w:t>-</w:t>
      </w:r>
      <w:r>
        <w:rPr>
          <w:rFonts w:ascii="MS Sans Serif" w:hAnsi="MS Sans Serif" w:cs="MS Sans Serif"/>
          <w:color w:val="auto"/>
          <w:sz w:val="17"/>
          <w:sz w:val="17"/>
          <w:rtl w:val="true"/>
        </w:rPr>
        <w:t>وقد كان بلغه اللقب الذي لقب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بمائة ألف درهم،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بهذا المال جيرانك، فجاءهم بها، و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مائة الألف التي أنقفتها وربحت الأدب، فأنا سلم الرابح، لا سلم الخاس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رث مصحفا فباعه واشبرى طنبو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لقب الخاس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النوفل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لقب الخاسر لأنه ورث عن أبيه مصحفا فباعه، واشترى بثمنه طنبو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جم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م الخاسر خالي لحا ، فسأ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لقب الخا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كان نسك مدة يسيرة، ثم رجع إلى أقبح ما كان عليه، وباع مصحفا له ورثه عن أبيه</w:t>
      </w:r>
      <w:r>
        <w:rPr>
          <w:rFonts w:cs="MS Sans Serif" w:ascii="MS Sans Serif" w:hAnsi="MS Sans Serif"/>
          <w:color w:val="auto"/>
          <w:sz w:val="17"/>
          <w:rtl w:val="true"/>
        </w:rPr>
        <w:t>-</w:t>
      </w:r>
      <w:r>
        <w:rPr>
          <w:rFonts w:ascii="MS Sans Serif" w:hAnsi="MS Sans Serif" w:cs="MS Sans Serif"/>
          <w:color w:val="auto"/>
          <w:sz w:val="17"/>
          <w:sz w:val="17"/>
          <w:rtl w:val="true"/>
        </w:rPr>
        <w:t>وكان لجده قبله</w:t>
      </w:r>
      <w:r>
        <w:rPr>
          <w:rFonts w:cs="MS Sans Serif" w:ascii="MS Sans Serif" w:hAnsi="MS Sans Serif"/>
          <w:color w:val="auto"/>
          <w:sz w:val="17"/>
          <w:rtl w:val="true"/>
        </w:rPr>
        <w:t>-</w:t>
      </w:r>
      <w:r>
        <w:rPr>
          <w:rFonts w:ascii="MS Sans Serif" w:hAnsi="MS Sans Serif" w:cs="MS Sans Serif"/>
          <w:color w:val="auto"/>
          <w:sz w:val="17"/>
          <w:sz w:val="17"/>
          <w:rtl w:val="true"/>
        </w:rPr>
        <w:t>واشترى بثمنه طنبورا</w:t>
      </w:r>
      <w:r>
        <w:rPr>
          <w:rFonts w:cs="MS Sans Serif" w:ascii="MS Sans Serif" w:hAnsi="MS Sans Serif"/>
          <w:color w:val="auto"/>
          <w:sz w:val="17"/>
          <w:rtl w:val="true"/>
        </w:rPr>
        <w:t>.</w:t>
      </w:r>
      <w:r>
        <w:rPr>
          <w:rFonts w:ascii="MS Sans Serif" w:hAnsi="MS Sans Serif" w:cs="MS Sans Serif"/>
          <w:color w:val="auto"/>
          <w:sz w:val="17"/>
          <w:sz w:val="17"/>
          <w:rtl w:val="true"/>
        </w:rPr>
        <w:t>فشاع خبره وافتضح، فكان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w:t>
      </w:r>
      <w:r>
        <w:rPr>
          <w:rFonts w:ascii="MS Sans Serif" w:hAnsi="MS Sans Serif" w:cs="MS Sans Serif"/>
          <w:color w:val="FF0000"/>
          <w:sz w:val="17"/>
          <w:sz w:val="17"/>
          <w:rtl w:val="true"/>
        </w:rPr>
        <w:t xml:space="preserve"> هل فعل أحد ما فع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 أجد شيئا أتوسل به إلى إبليس هو أقر لعينه من هذ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ع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بأنا عبد الله بن أبي سع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حمد بن صالح المؤدب، وأخبرنا يحيى بن علي بن يحيى إجاز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بي، عن أحمد بن صالح،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بشار بن بر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خير في العيش إن دمنا كذا أبدا                                            لا نلتقي وسبيل الملتقـى نـهـج</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وا حرام تلاقينا فقـلـت لـهـم                                            ما في التلاقي ولا في غيره حرج</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راقب الناس لم يظفر بحاجتـه                                            وقاز بالطيبات الفاتك الـلـهـج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سلم الخاسر أبياتا، ثم أخذ معنى هذا البيت، فسلخه، وجعله في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راقب الناس مات غما                                            وفاز باللذة الـجـسـور    سبب غضب بشار عليه ثم رضاه عن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لغ بيته بشارا، فغضب واستشاط، وحلف ألا يدخل إليه، ولا يفيده ولا ينفعه ما دام ح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سبشفع إليه بكل صديق له، وكل من يثقل عليه رده، فكلموه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وه إلي، فأدخلوه إليه فاستدنا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يا سلم، من الذي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راقب الناس لم يظفر بحاجته                                            وفاز بالطيبات الفاتك اللـهـج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يا أبا معاذ، قد جعلني الله فداءك</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ن الذي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راقب الناس مات غما                                            وفاز باللذة الجـسـو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لميذك، وخريجك، وعبدك يا أبا معاذ، فاجتذبه إليه، وقنعه بمخصرة كانت في يده ثلاثا، وهو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أعود يا أبا معاذ إلى ما تنكره، ولا آتي شيئا تذمه، إنما أنا عبدك، وتلميذك، وصنيعتك، وهو يقو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فاس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جيء إلى معنى قد سهرت له عيني، وتعب فيه فكري وسبقت الناس إليه، فتسرقه، ثم تختصره لفظا تقربه به، لتزري علي، وتذهب ببيت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و يحلف له ألا يعود، والجماعة يسألو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بعد لأي وجهد ما شفعهم فيه، وكف عن ضربه، ثم رجع له، ورضي ع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أحمد بن عبيد الله بن عمار ،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يعقوب بن إسرائيل مولى المنصو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عبد الوهاب بن مرا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بو معاذ النميري رواية بشا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كان بشار قال قصيدة فيها هذا البي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راقب الناس لم يظفر بحاجته                                            وفاز بالطيبات الفاتك اللـهـج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 يا أبا معاذ قد سلم الخاسر بيتا، هو أحسن وأخف على الألسن من بيتك هذ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راقب الناس مات غما                                            وفاز باللذة الـجـسـور فقال بش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هب والله بيتنا، أما والله لوددت أنه ينتمي في غير ولاء أبي بكر</w:t>
      </w:r>
      <w:r>
        <w:rPr>
          <w:rFonts w:cs="MS Sans Serif" w:ascii="MS Sans Serif" w:hAnsi="MS Sans Serif"/>
          <w:color w:val="FF0000"/>
          <w:sz w:val="17"/>
          <w:rtl w:val="true"/>
        </w:rPr>
        <w:t>-</w:t>
      </w:r>
      <w:r>
        <w:rPr>
          <w:rFonts w:ascii="MS Sans Serif" w:hAnsi="MS Sans Serif" w:cs="MS Sans Serif"/>
          <w:color w:val="FF0000"/>
          <w:sz w:val="17"/>
          <w:sz w:val="17"/>
          <w:rtl w:val="true"/>
        </w:rPr>
        <w:t>رضي الله عنه</w:t>
      </w:r>
      <w:r>
        <w:rPr>
          <w:rFonts w:cs="MS Sans Serif" w:ascii="MS Sans Serif" w:hAnsi="MS Sans Serif"/>
          <w:color w:val="FF0000"/>
          <w:sz w:val="17"/>
          <w:rtl w:val="true"/>
        </w:rPr>
        <w:t>-</w:t>
      </w:r>
      <w:r>
        <w:rPr>
          <w:rFonts w:ascii="MS Sans Serif" w:hAnsi="MS Sans Serif" w:cs="MS Sans Serif"/>
          <w:color w:val="FF0000"/>
          <w:sz w:val="17"/>
          <w:sz w:val="17"/>
          <w:rtl w:val="true"/>
        </w:rPr>
        <w:t>وأني مغرم ألف دينار محبة مني لهتك عرضه وأعراض موال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خرج هذا القول منك إلا 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جل، فو الله لا طعمت اليوم طعاما، ولا صم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سن بن ع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محمد بن القاسم بن مهرو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محمد بن إسحاق بن محمد النخعي ،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أبو معاذ النمير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بشار قصيدة، وقال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راقب الناس لم يظفر بحاجته                                            وفاز بالطيبات الفاتك اللـهـج فعرفته أن سلما قد 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راقب الناس مات غما                                            وفاز باللذة الـجـسـور فلما سمع بشار هذا البيت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ار والله بيت سلم، وخمل بيتن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كذلك، لهج الناس ببيت سلم، ولم ينشد بيت بشار أح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ه في قصر صالح بن المنصو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الك محمد بن موسى الي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نى صالح بن المنصور قصره بدجلة قال فيه سلم الخاس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لح الجود الذي مجده                                            أفسد مجد الناس بالج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ت قصرا مشرفا عاليا                                            بطائري سعد ومسعـو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ـمـا يرفـع بـنـيانـه                                            جن سـلـيمـان بـن دا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زلت مسرورا به سالمـا                                            على اختلاف البيض والسود يعني الأيام والليالي</w:t>
      </w:r>
      <w:r>
        <w:rPr>
          <w:rFonts w:cs="MS Sans Serif" w:ascii="MS Sans Serif" w:hAnsi="MS Sans Serif"/>
          <w:color w:val="0000FF"/>
          <w:sz w:val="17"/>
          <w:rtl w:val="true"/>
        </w:rPr>
        <w:t>-</w:t>
      </w:r>
      <w:r>
        <w:rPr>
          <w:rFonts w:ascii="MS Sans Serif" w:hAnsi="MS Sans Serif" w:cs="MS Sans Serif"/>
          <w:color w:val="0000FF"/>
          <w:sz w:val="17"/>
          <w:sz w:val="17"/>
          <w:rtl w:val="true"/>
        </w:rPr>
        <w:t>، فأمر له صالح بألف د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نشد عمر بن العلاء قصيدة لبشار ف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ثم ينشده لنفس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بعض آل ولد حمدون بن إسماعيل </w:t>
      </w:r>
      <w:r>
        <w:rPr>
          <w:rFonts w:cs="MS Sans Serif" w:ascii="MS Sans Serif" w:hAnsi="MS Sans Serif"/>
          <w:color w:val="auto"/>
          <w:sz w:val="17"/>
          <w:rtl w:val="true"/>
        </w:rPr>
        <w:t>-</w:t>
      </w:r>
      <w:r>
        <w:rPr>
          <w:rFonts w:ascii="MS Sans Serif" w:hAnsi="MS Sans Serif" w:cs="MS Sans Serif"/>
          <w:color w:val="auto"/>
          <w:sz w:val="17"/>
          <w:sz w:val="17"/>
          <w:rtl w:val="true"/>
        </w:rPr>
        <w:t>وكان ينادم المتوكل</w:t>
      </w:r>
      <w:r>
        <w:rPr>
          <w:rFonts w:cs="MS Sans Serif" w:ascii="MS Sans Serif" w:hAnsi="MS Sans Serif"/>
          <w:color w:val="auto"/>
          <w:sz w:val="17"/>
          <w:rtl w:val="true"/>
        </w:rPr>
        <w:t>-</w:t>
      </w:r>
      <w:r>
        <w:rPr>
          <w:rFonts w:ascii="MS Sans Serif" w:hAnsi="MS Sans Serif" w:cs="MS Sans Serif"/>
          <w:color w:val="auto"/>
          <w:sz w:val="17"/>
          <w:sz w:val="17"/>
          <w:rtl w:val="true"/>
        </w:rPr>
        <w:t>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سلم الخاسر من غلمان بشار، فلما قال بشار قصيدته الميمية في عمر بن العلاء </w:t>
      </w:r>
      <w:r>
        <w:rPr>
          <w:rFonts w:cs="MS Sans Serif" w:ascii="MS Sans Serif" w:hAnsi="MS Sans Serif"/>
          <w:color w:val="auto"/>
          <w:sz w:val="17"/>
          <w:rtl w:val="true"/>
        </w:rPr>
        <w:t>-</w:t>
      </w:r>
      <w:r>
        <w:rPr>
          <w:rFonts w:ascii="MS Sans Serif" w:hAnsi="MS Sans Serif" w:cs="MS Sans Serif"/>
          <w:color w:val="auto"/>
          <w:sz w:val="17"/>
          <w:sz w:val="17"/>
          <w:rtl w:val="true"/>
        </w:rPr>
        <w:t>وهي التي يقو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نبهتك صعاب الأمور                                            فنبه لها عمرا ثـم ن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ى لا يبيت على دمـنة                                            ولايشرب الماء إلا بدم بعث بها مع سلم الخاسر إلى عمر بن العلاء، فوافاه فأنشده إياها، فأمر لبشار بمائة ألف د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خادمك</w:t>
      </w:r>
      <w:r>
        <w:rPr>
          <w:rFonts w:cs="MS Sans Serif" w:ascii="MS Sans Serif" w:hAnsi="MS Sans Serif"/>
          <w:color w:val="0000FF"/>
          <w:sz w:val="17"/>
          <w:rtl w:val="true"/>
        </w:rPr>
        <w:t>-</w:t>
      </w:r>
      <w:r>
        <w:rPr>
          <w:rFonts w:ascii="MS Sans Serif" w:hAnsi="MS Sans Serif" w:cs="MS Sans Serif"/>
          <w:color w:val="0000FF"/>
          <w:sz w:val="17"/>
          <w:sz w:val="17"/>
          <w:rtl w:val="true"/>
        </w:rPr>
        <w:t>يعني نف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قال في طريقه فيك قصيد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إنك لهناك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سمع، ثم تحكم،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ت، فأنش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عزني الداء فما لـي دواء                                            مم ألاقي من حسان النس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ب صحيح كنت أسطو بـه                                            أصبح من سلمى بداء عـي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فاسها مسك وفي طرفـهـا                                            سحر ومالي غيرها من دو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دتني وعدا فـأوفـي بـه                                            هل تصلح الخمرة إلا بم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كربة قد مسني ضرها                                            ناديت فيها عمر بن العل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له بعشرة آلاف درهم، فكانت أول عطية سنية وصلت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داقته لعاصم بن عتبة ومدحه إيا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بخط الفضل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اصم بن عتبة الغساني جد أبي السمراء الذي كان مع عبد الله بن طاهر صديقا لسلم الخاسر، كثير البر به، والملاطفة له، وفيه يقول سل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جود في قحطان                                            ما بقيت غس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سلم ولا أبالـي                                            ما فعل الإخ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ضر مرتجيه                                            ما فعل الزم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غاله مخوف                                            فعاصـم أمـان وكانت سبعين بيتا، فأعطاه عاصم سبعين ألف درهم، وكان مبلغ ما وصل إلى سلم من عاصم خمسمائة ألف درهم، فلما حضرته الوفاة دعا عاصما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ميت ولا ورثة لي، وإن مالي مأخوذ، فأنت أحق به، فدفع إليه خمسمائة ألف درهم، ولم يكن لسلم وار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عاصم هذا جواد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مزيد يحسد عاصما على شعره ف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طه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قاسم بن موسى بن م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يزي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سدت أحدا قط على شعر مدح به إلا عاصم بن عتبة الغساني، فإني حسدته على قول سلم الخاسر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اصم سـمـاء                                            عارضها تهت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طارها اللجين                                            والدر والعقـ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ـاره تـنـادي                                            إذ خبت الني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جود في قحطان                                            ما بقيت غس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سلم ولا أبالـي                                            ما فعل الإخ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صلت له المعالي                                            والسيف والسنان </w:t>
      </w:r>
      <w:r>
        <w:rPr>
          <w:rFonts w:ascii="MS Sans Serif" w:hAnsi="MS Sans Serif" w:cs="MS Sans Serif"/>
          <w:color w:val="009716"/>
          <w:sz w:val="17"/>
          <w:sz w:val="17"/>
          <w:rtl w:val="true"/>
        </w:rPr>
        <w:t xml:space="preserve"> كان يقدم أبا العتاهية على بشا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ثم فسد ما بينهم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لي، عن ابن مهرويه، عن الغريبي، عن محمد بن عمر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لم تلميذ بشار، إلا أنه كان تباعد ما بينهما، فكان سلم يقدم أبا العتاهية،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شعر الجن والإنس، إلى أن قال أبو العتاهية يخاطب سلم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الى الله يا سلم بن عمـرو                                            أذل الحرص أعناق الرج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ب الدنيا تصير إليك عفوا                                            أليس مصير ذاك إلى زوا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لغ الرشيد هذا الشعر فاستحسن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عمري إن الحرص لمفسدة لأمر الدين والدنيا، وما فتشت عن حريص قط مغيبه إلا انكشف لي عما أذ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لغ ذلك سلما، فغضب على أبي العتاهية،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ي على الجرار ابن الفاعلة الزنديق</w:t>
      </w:r>
      <w:r>
        <w:rPr>
          <w:rFonts w:ascii="MS Sans Serif" w:hAnsi="MS Sans Serif" w:cs="MS Sans Serif"/>
          <w:color w:val="FF0000"/>
          <w:sz w:val="17"/>
          <w:sz w:val="17"/>
          <w:rtl w:val="true"/>
        </w:rPr>
        <w:t xml:space="preserve"> زعم أني حريص، وقد كنز البدور وهو يطلب وأنا في ثوبي هذين، لا أملك غير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نحرف عن أبي العتاهية بعد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ده على أبي العتاهية    حين اتهمه بالحرص في شعر 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أسماعيل السد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العاصمي، وأخبرني عمي، عن أحمد بن أبي طاهر، عن القاسم بن الحسن، عن زكريا بن يحيى المدائني، عن علي بن المبارك القضاعي، عن سلم الخاس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أبا العتاهية لما قال هذا الشعر فيه كتب إل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أقبح التزهيد من واعـظ                                            يزهد الـنـاس ولا يزه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كان في تزهيده صـادقـا                                            أضحى وأمسى بيته المسج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فض الدنيا ولم يلـقـهـا                                            ولم يكن يسعى ويستـرف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خاف أن تـنـفـذ أرزاقـه                                            والرزق عند الله لا ينـف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رزق مقسوم على من ترى                                            ينالـه الأبـيض والأس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يوفى رزقـه كـامـلا                                            من كف عن جهد ومن يجهد ابن أخته ينتصر له من أبي العتاهية 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مهر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العسكر المسمعي، وهو محمد بن سلي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عباس بن عبد الله بن سنان بن عبد الملك بن مسم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عند قثم بن جعفر بن سليمان، وهو يومئذ أمير البصرة، وعنده أبو العتاهية ينشده شعره في الزهد،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ث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باس</w:t>
      </w:r>
      <w:r>
        <w:rPr>
          <w:rFonts w:ascii="MS Sans Serif" w:hAnsi="MS Sans Serif" w:cs="MS Sans Serif"/>
          <w:color w:val="FF0000"/>
          <w:sz w:val="17"/>
          <w:sz w:val="17"/>
          <w:rtl w:val="true"/>
        </w:rPr>
        <w:t xml:space="preserve"> اطلب لي الجماز الساعة حيث كان فجئني به، ولك سبق ، فطلبته؛ فوجدته جالسا ناحية عند ركن دار جعفر بن سليمان، 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جب الأمير، فقام معي حتى أتى قثم فجلس في ناحية مجلسه وأبو العتاهية ينشده، ثم قام إليه الجماز فواجهه، وأنشد قول سلم الخاسر ف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أقبح التزهيد من واعـظ                                            يزهد الـنـاس ولا يزه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و كان في تزهيده صادقـا                                            أضحى وأمسى بيته المسجد وذكر الأبيات كلها، فقال أبو العتاه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هذا أعز الله الأم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الجمازا، وهو ابن أخت سلم الخاسر، انتصر لخاله منك حيث قلت 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عالى الله يا سلم بن عمـرو                                            إذل الحرص أعتاق الرجال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أبو العتاهية للجماز</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بن أخي، إني لم أذهب في شعري الأول حيث ذلك خالك؛ ولا أردت أن أهتف به، ولا ذهبت أيضا في حضوري وإنشادي حيث ذهبت من الحرص على الرزق، والله يغفر لكما ثم قام فانصرف</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بلغ ما وصل إليه من الرشيد والبرامك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عن أحمد بن أبي طاهر، عن أبي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ل إلى سلم الخاسر من آل برمك خاصة سوى ما وصل إليه من غيرهم عشرون ألف دينار، ووصل إليه من الرشيد مث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لب إلى أبي محمد اليزيدي أن يهجوه فيفعل فيندم 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اي عبيد الله والفضل؛ عن أبيهما، عن أبي محمد اليز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حضر مجلس عيسى بن عمر، وحضر سلم الخاس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اهجني على روي قصيدة امرئ ال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رام من بني ثعل                                            مخرج كفيه في ست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دعاك إ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أ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أنا وأنت أغنى الناس عما تستدعيه من الشر فلتسعك العاف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تحتجز مني نهاية الاحتجاز، وأراد أن يوهم عيسى أني مفحم عيي لا أقدر على ذلك، فقال لي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ك يا أبا محمد بحقي عليك إلا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مغمـوم بـعـاقـبة                                            غمط النعمة من أش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مرئ طالبت سلامتـه                                            فرماه الدهر من غـي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سهـام غـير مـشـوية                                            نقصت منه قوى مـر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ذاك الدهر منـقـلـب                                            بالفتى حالين من عص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لط العسر بـمـيسـرة                                            ويسار المرء في عس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ق سلم أمـه صـغـرا                                            وأبا سلم علـى كـب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ي يوم خلـفـه رجـل                                            رامح يسعى على أث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لج الغرمول سـبـتـه                                            كولوج الضب في جح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غتم سلم وند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تكون عاقبة البغي والتعرض للشر، فضحك عيسى،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هد الرجل أن تدعه، وصيانته ودينه فأبيت إلا أن يدخلك في حر أم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فهه وتخشن مروان بن أبي حفصة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مهدي يعطي مروان وسلما الخاسر عطية واحدة، فكان سلم يأتي باب المهدي على البرذون الفاره، قيمته عشرة آلاف درهم، بسرج ولجام مفضضين، ولباسه الخز والوشي، وما أشبه ذلك من الثياب الغالية الأثمان ورائحة المسك والطيب والغالية تفوح منه، ويجيء مروان بن أبي حفصة عليه فرو كبل وقميص كرابيس وعمامة كرابيس وخفا كبل وكساء غليظ، وهو منتن الرائ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ا يأكل اللحم حتى يقرم إليه بخلا، فإذا قرم أرسل غلامه، فاشترى له رأسا فأ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ك لا تأكل إلا الرأس</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أعرف سعره، فآمن خيانة الغلام، ولا أشتري لحما فيطبخه فيأكل منه، والرأس آكل منه ألوا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آكل منه عينيه لونا، ومن غلصمته لونا، ومن دماغه لون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بتلاؤه بالكيمياء ثم انصرافه عن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الحسن الرب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سلم الخاسر قد بلي بالكيمياء فكان يذهب بكل شيء له باطلا، فلما أراد الله </w:t>
      </w:r>
      <w:r>
        <w:rPr>
          <w:rFonts w:cs="MS Sans Serif" w:ascii="MS Sans Serif" w:hAnsi="MS Sans Serif"/>
          <w:color w:val="auto"/>
          <w:sz w:val="17"/>
          <w:rtl w:val="true"/>
        </w:rPr>
        <w:t>-</w:t>
      </w:r>
      <w:r>
        <w:rPr>
          <w:rFonts w:ascii="MS Sans Serif" w:hAnsi="MS Sans Serif" w:cs="MS Sans Serif"/>
          <w:color w:val="auto"/>
          <w:sz w:val="17"/>
          <w:sz w:val="17"/>
          <w:rtl w:val="true"/>
        </w:rPr>
        <w:t>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صنع له عرف أن بباب الشام صاحب كيمياء عجيبا، وأنه لا يصل إليه أحد إلا ليلا، فسأل عنه فدلوه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إليه إلى موضع معور ، فدققت الباب فخرج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عافا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عجب بهذا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تشهرني، فإني رجل مستور، إنما أعمل للق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ي لا أشهرك، إنما أقتبس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كتم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ين يديه كوز شبه صغ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لع عروته، فقلع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بكها في البوطقة، فسبكتها، فأخرج شيئا من تحت مصل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ره عليه، ف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رغه، فأفرغ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 معك، فإذا أصبحت فاخرج، فبعه وعد إلي، فأخرجته إلى باب الشام، فبعت المثقال بأحد وعشرين درهما، ورجعت إليه فأخب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 الآن 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ي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مسمائة درهم على أن لا تعلمه أحدا، فأعطيته، وكتب لي صفة، فامتحنتها، فإذا هي باط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دت إليه،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حول، وإذا عروة الكوز المشبه من ذهب مركبة عليه، والكوز ش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ذلك كان يدخل إليه من يطلبه ليلا، ليخفى عليه، فانصرفت، وعلمت أن الله </w:t>
      </w:r>
      <w:r>
        <w:rPr>
          <w:rFonts w:cs="MS Sans Serif" w:ascii="MS Sans Serif" w:hAnsi="MS Sans Serif"/>
          <w:color w:val="auto"/>
          <w:sz w:val="17"/>
          <w:rtl w:val="true"/>
        </w:rPr>
        <w:t>-</w:t>
      </w:r>
      <w:r>
        <w:rPr>
          <w:rFonts w:ascii="MS Sans Serif" w:hAnsi="MS Sans Serif" w:cs="MS Sans Serif"/>
          <w:color w:val="auto"/>
          <w:sz w:val="17"/>
          <w:sz w:val="17"/>
          <w:rtl w:val="true"/>
        </w:rPr>
        <w:t>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 بي خيرا، وأن هذا كله با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ثي البانوكة بنت المهدي أخبرني محمد بن عمران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الك الي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ت البانوكة بنت المهدي رثاها سلم الخاسر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دى ببانوكة ريب الـزمـان                                            مؤنسة المهدي والخـيز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نطو الأرض على مثلهـا                                            مولودن حن لها الـوالـ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وك يا بنت إمـام الـهـدى                                            أصبحت من زينة أهل الجن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ت لك الأرض وسكانـهـا                                            في كل أفق بين إنس وجـان كان يهاجي والبة بن الحباب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حسن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مستهل الأسدي، وهو عبد الله بن تميم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لم الخاسر يهاجي والبة بن الحباب، فأرسلني إ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والب بن الحباب يا حلقـي                                            لست من أهل الزناء فانطل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 فيه الغرسول تولـجـه                                            مثل ولوج المفتاح في الغل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 والبة فقلت له ذلك،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بن الزانية، سل عنك ريعان التميمي </w:t>
      </w:r>
      <w:r>
        <w:rPr>
          <w:rFonts w:cs="MS Sans Serif" w:ascii="MS Sans Serif" w:hAnsi="MS Sans Serif"/>
          <w:color w:val="auto"/>
          <w:sz w:val="17"/>
          <w:rtl w:val="true"/>
        </w:rPr>
        <w:t>-</w:t>
      </w:r>
      <w:r>
        <w:rPr>
          <w:rFonts w:ascii="MS Sans Serif" w:hAnsi="MS Sans Serif" w:cs="MS Sans Serif"/>
          <w:color w:val="auto"/>
          <w:sz w:val="17"/>
          <w:sz w:val="17"/>
          <w:rtl w:val="true"/>
        </w:rPr>
        <w:t>يعني أنه نا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ريعان لوطيا آفة من الآفات، وكان علامة ظري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جعفر بن قدامة عن محمد العجلي، عن أحمد بن معاوية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يع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كت الهيثم بن عدي، فمن ترونه يفلت مني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تذر إلى المهدي من مدحه لبعض العلويين وأخبرني أحمد بن العباس الع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الك محمد بن موسى الي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لم الخاسر مدح بعض العلويين، فبلغ ذلك المهدي، فتوعده وهم به، فقال سلم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أتتني على المهدي مـعـتـبة                                            تكاد من خوفها الأخشاء تضط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ع فداك بنو حـواء كـلـهـم                                            وقد يجور برأس الكاذب الكـ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حلفت يمـينـا غـير كـاذبة                                            يوم المغيبة لم يقطع لها سـب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حالف مدحي غـيركـم أبـدا                                            ولو تلاقى علي الغرض والحق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ملكت عنان الريح أصرفها                                            في كل ناحية ما فاتها الطل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ولاك لا تـشـمـت أعـاديه                                            فما وراءك لي ذكر ولا نسب فعفا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لا يحسن المدح ويحسن الرثاء وأخبرني أحمد بن العباس ، وأحمد بن عبيد الله بن عمار،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عنز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عباس بن عبد الواحد بن جعفر بن سلي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وسى بن عبد الله بن شهاب المسم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عبيدة معمر بن المثنى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سلم الخاسر لا يحسن أن يمدح، ولكنه كان يحسن أن يرثي ويسأ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عد الرثاء في حياة من يعنيه رثاؤهم 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القاسم بن مهر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لي بن الحسن الشيب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المسته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ت يوما على سلم الخاسر، وإذا بين يديه قراطيس فيها أشعار يرثي ببعضها أم جعفر، وببعضها جارية غير مسماة، وببعضها أقواما لم يموتوا، وأم جعفر يومئذ باق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w:t>
      </w:r>
      <w:r>
        <w:rPr>
          <w:rFonts w:ascii="MS Sans Serif" w:hAnsi="MS Sans Serif" w:cs="MS Sans Serif"/>
          <w:color w:val="FF0000"/>
          <w:sz w:val="17"/>
          <w:sz w:val="17"/>
          <w:rtl w:val="true"/>
        </w:rPr>
        <w:t xml:space="preserve"> ما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حدث الحوادث فيطالبوننا بأن نقول فيها، ويستعجلوننا ، ولا يحمل بنا أن نقول غير الجيد، فنعد لهم هذا قبل كونه، فمتى حدث حادث أظهرنا ما قلناه فيه قديما، على أنه قيل في الوق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عجاب المأمون ببي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عالى الله يا سلم أخبرني محمد بن مزيد وعيسى بن الحسين، قا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الزبير بن بكا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عبد الله بن الحسن الكات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 المأمون قول أبي العتاهي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عالى الله يا سلم بن عمـرو                                            أذل الحرص أعناق الرجال فقال المأم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دق لعمر الله، إن الحرص لمفسدة للدين والمروءة، والله ما رأيت من رجل قط حرصا ولا شرها، فرأيت فيه مصطنع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بلغ ذلك سلما الخاسر،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لي على ابن الفاعلة بياع الخزف، كنز البدور بمثل ذلك الشعر المفكك الغث، ثم تزهد بعد أن استغنى، وهو دائبا يهتف بي، ينسبني إلى الحرص، وأنا لا أملك إلا ثوبي هذي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سكت أبا الشمقمق عن هجائه بخمسة دنان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والحسن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كريا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الب أبو الشمقمق سلما الخاسر بأن يهب له شيئا، وقد خرجت لسلم جائزة، فلم يفعل، فقال أبو الشمقمق يهجو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م سلم هداك اللـه زورينـا                                            كيما ننيكك فردا أو تنيك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إن ذكرتك إلا هاج لي شبق                                            ومثل ذكراك أم السلم يشجين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اءه سلم فأعطاه خمسة دنانير،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ب أن تعفيني من استزارتك أمي وتأخذ هذه الدنانير فقتنفق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شعره حين ولى يعقوب بن داود بعد أبي عبيد الله 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مهر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يحيى بن الحسن بن عبد الخال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حمد بن القاسم بن الربيع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 الربيع على المدهي وأبو عبيد الله جالس يعرض كتبا، فقال له أبو عبيد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ر هذا أن يتنحى </w:t>
      </w:r>
      <w:r>
        <w:rPr>
          <w:rFonts w:cs="MS Sans Serif" w:ascii="MS Sans Serif" w:hAnsi="MS Sans Serif"/>
          <w:color w:val="0000FF"/>
          <w:sz w:val="17"/>
          <w:rtl w:val="true"/>
        </w:rPr>
        <w:t>-</w:t>
      </w:r>
      <w:r>
        <w:rPr>
          <w:rFonts w:ascii="MS Sans Serif" w:hAnsi="MS Sans Serif" w:cs="MS Sans Serif"/>
          <w:color w:val="0000FF"/>
          <w:sz w:val="17"/>
          <w:sz w:val="17"/>
          <w:rtl w:val="true"/>
        </w:rPr>
        <w:t>يعني الرب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لمه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نح،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فع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أنك تراني بالعين الأولى</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بل أراك بالعين التي أنت ب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 لا تتنحى إذ أمر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ت ركن الإسلام، وقد قتلت ابن هذا، فلا آمن أن يكون معه حديدة يغتالك بها، فقام المهدي مذعورا، وأمر بتفتيشه، فوجدوا بين جوربه وخفه سكينا، فردت الأمور كلها إلى الربيع، وعزل أبو عبيد الله، وولي يعقوب بن داود، فقال سلم الخاسر ف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عـقـوب ينـظـر فـي الأمـــو                                            ر وأنـت تـنـظـر نــاحـــ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دخلته فعلا عليك كذاك شؤم الناص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بلغ المهدي من جهة الربيع أن أبي عبيد الله زنديق، فقال له المه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حسد م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فحص عن هذا، فإن كنت مبطلا بلغت مني الذي يلزم من ك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تى بابن عبيد الله، فقرره تقريرا خفيا، فأقر بذلك، فاستتابه، فأبى أن يتوب، فقال لأب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قتل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تطيب نفسي ب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تله وصلبه على باب أبي عبيد ال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أبي عبيد الله هذا من أحمق الن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ب له المهدي وصيفة، ثم سأله بعد ذلك عنه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وضعت بيني وبين الأرض حشية قط أوطأ منها حاشا سامع ، فقال المهدي لأب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راه يعنيني، أو يعن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 يعني أمه الزانية، لا يكن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ه في الفضل حين أخذ البيعة للمه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حيى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أنا والربيع نسير قريبا من محمل المنصور حين قال ل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كأن الكعبة تصدعت، وكأن رجلا جاء بحبل أسود فشددها، فقال له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جبه، حتى إذا اعتل قال ل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رجل الذي رأيته في نومي شدد الكعبة</w:t>
      </w:r>
      <w:r>
        <w:rPr>
          <w:rFonts w:ascii="MS Sans Serif" w:hAnsi="MS Sans Serif" w:cs="MS Sans Serif"/>
          <w:color w:val="FF0000"/>
          <w:sz w:val="17"/>
          <w:sz w:val="17"/>
          <w:rtl w:val="true"/>
        </w:rPr>
        <w:t xml:space="preserve"> فأي شيء تعمل بع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كنت أعمل في حياتك، فكان من أمره في أخذ البيعة للمهدي ما كان، فقال سلم الخاسر في الفضل بن الربيع</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بن الذي جبر الإسلام يوم وهي                                            واستنفذ الناس من عمياء صيخو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ت قريش غداة أنهاض ملك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ن الربيع وأعطوا بالمقـالـ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م بالأمر مئنـاس بـوحـدتـه                                            ماضي العزيمة ضراب القماح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الأمور إذا ضاقت مسالكهـا                                            حلت يد الفضل منها كل معقو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الربيع وإن الفضل قد بـنـيا                                            رواق مجد على العباس ممدو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هب له الفضل خمسة آلاف دينا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ه حين عقدت البيعة للأم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عيد أبو هريم وأبو دعام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ال سلم الخاسر في الرشيد حين عقد البيعة لابنه محمد الأمين</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بايع الثقلان في مهد الهـدى                                            لمحمد بن زبيدة ابنـه جـ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ته عهـد الأنـام وأمـرهـم                                            فدمغت بالمعروف رأس المنكر أعطته زبيدة مائة ألف د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مهدي يأمر له بخمسمائة ألف درهم لقصيدته فيه 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قاسم بن مهر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عمرو،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محمد بن علي الخراساني ، عن يحيى بن الحسن بن عبد الخالق،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سلم الخاسر في المهدي قصديته التي ي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 شيمة عند بذل العـطـا                                            ء لا يعرف الناس مقدار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هدي أمـتـنـا والـذي                                            حماها وأدرك أوتـارهـا فأمر له المهدي بخمسمائة ألف د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لب إلى الرشيد أن يفضله في الجائزة على مروان بن أبي حفصة فأجابه أخبرنا وكي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سلي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نصور بن أبي مزاح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هدت المهدي وقد أمر لمروان بن أبي حفصة بأربعين ألف درهم، وفرض على اهل بيته وجلسائه ثلاثين ألف د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أمر الرشيد بعد ذلك لما ولى الخلافة لسلم الخاس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مدح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سبعين ألف درهم،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مير المؤمنين، إن أكثر ما أعطى المهدي مروان سبعون ألف درهم، فزدني وفضلني عليه، ففعل ذلك، وأعطاه تتمة ثمانين ألف درهم، فقال 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ره على مروان بجائزته ورد مروان عل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قل لمروان أتتـك رسـالة                                            لها نبأ لا ينثني عن لـقـائ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باني أمير المؤمنين بنـفـحة                                            مشهرة قد طأطأت من حبائك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انين الفا حزت من صلب ماله                                            ولم يك قسما من أولى وأولائكا فأجابه مروان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لم بن عمرو قد تعاطيت غاية                                            تقصر عنها بعد طول عنائ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قسم لولا ابن الربيع ورفـده                                            لما ابتلت الدلو التي في رشائك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ا نلت مذ صورت إلا عطية                                            تقوم بها مصرورة في ردائكا </w:t>
      </w:r>
      <w:r>
        <w:rPr>
          <w:rFonts w:ascii="MS Sans Serif" w:hAnsi="MS Sans Serif" w:cs="MS Sans Serif"/>
          <w:color w:val="009716"/>
          <w:sz w:val="17"/>
          <w:sz w:val="17"/>
          <w:rtl w:val="true"/>
        </w:rPr>
        <w:t xml:space="preserve"> مات عن غير وارث فوهب الرشيد ترك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وسواسة بن الموصلي، وهو محمد بن أحمد بن غسماعيل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وهب أبي من الرشيد تركة سلم الخاسر، وكان قد مات عن غير وارث، فوهبها له قبل أن يتسلمها صاحب المواريث، فحصل منها خمسين أل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هفان، عن سعيد بن هريم وأبي دعامة أنه رفع إلى الرشيد أن سلما الخاسر قد توفي، وخلف مما أخذه منه خاصة ومن زبيدة ألف ألف وخمسمائة ألف درهم سوى ما خلفه من عقار وغيره مما اعتقده قديما، فقبض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ظلم إليه مواليه من آل أبي بكر الصديق، رضوان الله ع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خادمي ونديمي، والذي خلفه من مالي، فأنا أحق به، فلم يعطهم إلا شيئا يسيرا من قديم أملاك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ثاؤه معن بن زائدة ومالكا وشهابا ابني عبد الملك بن مسم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إسماعيل، عن القحذ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الك وشهاب ابنا عبد الملك بن مسمع ومعن بن زائدة متواخين، لا كادون يفترق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لم الخاسر ينادمهم ويمدحهم، ويفضلون عليه ولا يحوجونه إلى غيرهم، فتوفي مالك ثم أخوه ثم معن في مدة متقاربة، فقال سلم يرث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ن جـودي بـعـــبـــرة تـــهـــتـــان                                            وانـذبـي مــن أصـــاب ريب الـــزم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مـا بـكــيت قـــومـــا كـــرامـــا                                            فعـلـى مـــالـــك أبـــي غـــس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مـعـن أبــو الـــولـــيد ومـــن كـــا                                            ن غـياثـا لـلــهـــالـــك الـــحـــي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قتك المنون لا واهي الحبل ولا عاقدا بحلـف ي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هاب وأين مثل شهاب                                            عنـد بـذل الـنـدى وحــر الـــطـــع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خرق رزئته من بني قيس وخرق رزئت من شيب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ر در الأيام ماذا أجنت                                            منـهـم فـي لـفـــائف الـــكـــت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مـعـن ثـوى بـبــســـت رهـــينـــا                                            وشـهــاب ثـــوى بـــأرض عـــم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ـمـا مـا هـمـا لـبـذل الـــعـــطـــايا                                            ولـــلـــف الأقـــران بـــالأقـــــ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ـبـقـان الـمـنـون طـعـنـا وضـــربـــا                                            ويفــكـــان كـــل كـــبـــل وعـــان أمر له الرشيد بمائة ألف درهم في قصيدة أنشده إياها أخبرني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زيد بن محم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صمد بن المعذ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نشد سلم الخاسر الرشيد قصيدت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ضر الرحيل وشدت الأحداج أمر له بمائة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شعره في الفضل بن يحيى وجائزته عليه حدث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سلم الخاسر على الفضل بن يحيى في يوم نيروز والهدايا بين يديه،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ـن ربـــع تـــســـائلـــه                                            وقـد أقــوت مـــنـــازل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قـلـبـي مـن هــوى الأطـــلا                                            ل حـــب مـــا يزايلـــ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يدكـم عـن الـمــشـــغـــو                                            ف إن الـحـب قـــاتـــل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ابــل صـــدره تـــســـري                                            وقـد نــامـــت عـــواذل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ق الناس بالتفصيل من ترجى فواض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مكارم الأخلا                                            ق مـا ضـمـت حـمـــائل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ـسـت أرى فـتـي فـي الـنـــا                                            س إلا الـفـضـل فـاضـــل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ـول لــســـانـــه خـــيرا                                            فتـفـعـلــه أنـــامـــل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هـمــا يرج مـــن خـــير                                            فإن الـفـضـل فــاعـــلـــه وكان إبراهيم الموصلي وابنه إسحاق حاضرين، فقال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ى وت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مرئي ومسموع، وفضل الأمير أكثر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جميع ما أهدي إلي اليوم فاقتسمواه بينكم أثلاثا إلا ذلك التمثال، فإني أريد أن أهديه اليوم إلى دناني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هكذا تفعل الأحرار، يقوم وندفع إليهم ثمنه، ثم نه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وم بألف دينار، فحملها إلى القوم من بيت ماله، واقتسموا جميع الهدايا بي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له يعده معن بن زائدة أحسن ما مدح به 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يسى بن إسماعيل ت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قحذ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معن بن زائ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ما مدحت به من الشعر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سلم الخاس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الفتـيان مـألـكة                                            أن خير الود ما نف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قرما من بني مطر                                            أتلفت كفاه ما جم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ما عدنـا لـنـائلـه                                            عاد في معروفه جذعا شعر له في الفضل بن يحيى وقد أشار برأي أخذ به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توبة، و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ه، عن أبي تو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 في أيام الرشيد أمر فاحتاج فيه إلى الرأي، فأشكل، وكان الفضل بن يحيى غائبا، فورد في ذلك الوقت، فأخبروه بالقصة، فأشار بالرأي في وقته، وأنفذ الأمر على مشورته، فحمد ما جرى فيه، فدخل عليه سلم الخاسر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يهته وفكـرتـه سـواء                                            إذا ما نابه الخطب الكب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زم ما يكون الدهر رأيا                                            إذا عي المشاور والمشير فأمر له بعشر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شترى سكوت أبي الشمقمق عن هجائه 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ي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جماز أن أبا الشمقمق جاء إلى سلم الخاسر يستميحه فمنع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 إذا ما قلته، و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ونـي أن سـلـمـا                                            يشتـكـي جـارة أي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و لا يحـسـد شـيئا                                            غير أير في است غير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ســــــرك يومـــــــا                                            يا خـلـيلـــي نـــيل خـــي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م فمر راهبك الأصلع يقرع باب ديره فضحك سلم، وأعطاه خمسة دنانير،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حب </w:t>
      </w:r>
      <w:r>
        <w:rPr>
          <w:rFonts w:cs="MS Sans Serif" w:ascii="MS Sans Serif" w:hAnsi="MS Sans Serif"/>
          <w:color w:val="0000FF"/>
          <w:sz w:val="17"/>
          <w:rtl w:val="true"/>
        </w:rPr>
        <w:t>-</w:t>
      </w:r>
      <w:r>
        <w:rPr>
          <w:rFonts w:ascii="MS Sans Serif" w:hAnsi="MS Sans Serif" w:cs="MS Sans Serif"/>
          <w:color w:val="0000FF"/>
          <w:sz w:val="17"/>
          <w:sz w:val="17"/>
          <w:rtl w:val="true"/>
        </w:rPr>
        <w:t>جعلت فداء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تصرف راهبك الأصلع عن باب دير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شد الرشيد فتطير وأمر بإخراجه أخبرنا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مهر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أبي كام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دع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 سلم الخاسر على الرشيد، ف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 الأحبة بالسلام فقال الرش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اهم الله بالسلام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وداع أم مقام فقال الر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ياهم الله على أي ذلك كان، ف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بق منك ومـنـهـم                                            غير الجلود على العظام فقال له الر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منك، وأمر بإخراجه، وتطير منه، ومن قوله، فلم يسمع منه باقي الشعر ولا أثابه بشي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عره في الهادي حين بويع له أخبرني محمد بن مز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ماد بن إسحاق،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ت وفاة المهدي إلى موسى الهادي، وهو بجرجان، فبويع له هناك، فدخل عليه سلم الخاسر مع المهنئين، فنأه بخلافة الله، ثم 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أتت خير بني هـاشـم                                            خلافة الله بـجـرج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مر للحزم سـرابـيلـه                                            برأي لا غـمـر ولا 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دخل الشورى على رأيه                                            والحزم لا يمضـيه رأ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ر بأستاذية بشـار لـه أخبرني الحسن بن علي وعمي،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قاسم بن مهر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صالح بن عبد الرحمن،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 سلم الخاسر على الرشيد، وعنده العباس بن محمد وجعفر بن يحيى، فأنشده قوله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ضر الرحل وشدت الأحداج فلما انتهى إلى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ـــمـــنـــايا فـــي الـــســـــيوف كـــــــوامـــــــن                                            حتـــى يهـــيجـــهـــــــا فـــــــتـــــــى هـــــــيا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 الر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ذلك معن بن زائد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ق أمير المؤمنين، ثم أنشد حتى انتهى إلى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دحج يغشى المضيق بسيفه                                            حتـــى يكـــــون بـــــــســـــــيفـــــــه الإفـــــــراج فقال الر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لك يزيد بن مزيد،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ق أمير المؤمنين، فاغتاظ جعفر بن يحيى، وكان يزيد بن مزيد عدوا للبرامكة، مصافيا للفضل بن الربيع، فلما انتهى إلى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زلت نجوم الليل فوق رؤوسهم                                            ولكل قوم كـوكـب وهـاج قال له جعفر بن يحي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قلة الشعر حتى تمدح أمير المؤمنين بشعر قيل في غيره</w:t>
      </w:r>
      <w:r>
        <w:rPr>
          <w:rFonts w:ascii="MS Sans Serif" w:hAnsi="MS Sans Serif" w:cs="MS Sans Serif"/>
          <w:color w:val="FF0000"/>
          <w:sz w:val="17"/>
          <w:sz w:val="17"/>
          <w:rtl w:val="true"/>
        </w:rPr>
        <w:t xml:space="preserve"> هذا لبشار في فلان التميمي، فقال الرش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تقول يا س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دق يا سيدي، وهل أنا إلا جزء من محاسن بشار، وهل أنطلق إلا بفضل منطقه وحياتك يا سيدي إني لأروي له تسعة آلاف بيت ما يعرف أحد غيري منها شيئا، فضحك الرشيد،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حسن الصدق امض في شعرك، وأمر له بمائة ألف درهم، ثم قال للفضل بن الربي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قال أحد غير سلم في طينا المنازل شيئا</w:t>
      </w:r>
      <w:r>
        <w:rPr>
          <w:rFonts w:cs="MS Sans Serif" w:ascii="MS Sans Serif" w:hAnsi="MS Sans Serif"/>
          <w:color w:val="FF0000"/>
          <w:sz w:val="17"/>
          <w:rtl w:val="true"/>
        </w:rPr>
        <w:t>? -</w:t>
      </w:r>
      <w:r>
        <w:rPr>
          <w:rFonts w:ascii="MS Sans Serif" w:hAnsi="MS Sans Serif" w:cs="MS Sans Serif"/>
          <w:color w:val="FF0000"/>
          <w:sz w:val="17"/>
          <w:sz w:val="17"/>
          <w:rtl w:val="true"/>
        </w:rPr>
        <w:t>وكان الرشيد قد انصرف من الحج، وطوى المناز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وصفه هو والنمري على الرشيد للمنازل فوصف ذلك سلم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لفض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يا أمير المؤمنين، النمري، فأمر سلما أن يثبت قائما حتى يفرغ النمري من إنشاده، فأنشده النميري،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خرق سربال الشباب مع البرد                                            وحالت لنا أم الوليد عن العهد فقال الرشيد للعباس بن محم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هما أشعر عندك يا 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لاهما شاعر، ولو كان الكلام يستفحل لجودته حتى يؤخذ منه نسل لاستفحلت كلام النمري، فأمر له بمائة الف درهم أخر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ثاه أشجع السلمي أخبرني ع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ني أحمد بن أبي طاهر لأشجع السلمي يرثي سلما الخاسر ومات سلم قب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سلم إن أصبحت في حفرة                                            موسدا تربـا وأحـجـا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رب بيت حسـن قـلـتـه                                            خلفته في الـنـاس تـيا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لـدتـه ربـا وسـيرتـه                                            فكان فخرا منك أو عـا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و نطق الشعر بكى بعـده                                            عليه إعـلانـا وإسـرا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ويح من لعب الهوى بحياته                                            فأماته من قبل حين ممات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ذا كذا كان الشقي بشادن                                            هاروت بين لسانه ولهات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ياة من أهوى فإني لم أكن                                            يوما لأحلف كاذبا بحـيات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خالفن عواذلي في لـذتـي                                            ولأسعدن أخي على لذاتـه الشعر لبعض شعراء الحجازيين ولم يقع إلينا اسمه، والغناء لأبي صدقة رمل بالبنص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صدق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سمه وولاؤ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مسكين بن صدقة من أهل المدينة، مولى ل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ليح الغناء، طيب الصوت، كثير الرواية، صالح الصنعة؛ من أكثر الناس نادرة، وأخفهم روحا، وأشدهم طمعا، وألحهم في مسأ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ه ابن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دقة يغني، وليس من المعدودين، وابن ابنه أحمد بن صدقة الطنبوري </w:t>
      </w:r>
      <w:r>
        <w:rPr>
          <w:rFonts w:cs="MS Sans Serif" w:ascii="MS Sans Serif" w:hAnsi="MS Sans Serif"/>
          <w:color w:val="auto"/>
          <w:sz w:val="17"/>
          <w:rtl w:val="true"/>
        </w:rPr>
        <w:t>-</w:t>
      </w:r>
      <w:r>
        <w:rPr>
          <w:rFonts w:ascii="MS Sans Serif" w:hAnsi="MS Sans Serif" w:cs="MS Sans Serif"/>
          <w:color w:val="auto"/>
          <w:sz w:val="17"/>
          <w:sz w:val="17"/>
          <w:rtl w:val="true"/>
        </w:rPr>
        <w:t>أحد المحسنين من الطنبوريين، وله صنعة جيدة، وكان أشبه الناس بجده في المزح والنوا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اره تذكر بعد أخبار ج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صدقة من المغنين الذين أقدمهم هارون الرشيد من الحجاز في أيا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ذكر أسباب كثرة سؤا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عبد العزيز، عن عبيد الله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أبي صدقة ما اكثر سؤالك، وأشد إلحاحك</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يمنعني من ذلك، واسمي مسكين، وكنيتي أبو صدقة، وامرأتي فاقة، وابني صدق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تغنى مع مغني الرش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شتد طرب الرشيد لغنائ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رضوان بن أحمد الصيد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حاق إبراهيم بن المهدي أن الرشيد قال للحارث بن بسخن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شتهيت أن أرى ندمائي ومن يحضر مجلسي من المغنين جميعا في مجلس واحد، يأكلون ويشربون، ويبتذلون منبسطين على غير هيبة ولا حتشام، بل يفعلون ما يفعلون في منازلهم وعند نظرائهم، وهذا لا يتم إلا بأن أكون بحيث لا يرونني، عن غير علم منهم برؤيتي إي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د لي مكانا أجلس فيه أنا وعمي سليمان وأخو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بن المهدي، وعيسى بن جعفر ، وجعفر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مغلسون عليك غداة غد، واستزر أنت محمد بن خالد بن برمك، وخالدا أخا مهرويه، والخضر بن جبريل، وجميع المغنين، وأجلسهم بحيث لا نراهم ولا يروننا، وابسط الجميع، وأظهر برهم، واخلع عليهم، ولا تدع من الإكرام شيئا إلا فعلته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ذلك الحارث، وقدم إليهم الطعام فأكلوا، والرشيد ينظر إليهم، ثم دعا لهم بالنبيذ، فشربوا، وأحضرت الخلع، وكان ذلك اليوم شديد البرد، فخلع على ابن جامع جبة خز طاروني مبطنة بسمور صيني، وخلع على إبراهيم الموصلي جبة وشي كوفي مرتفع مبطنه بفنك ، وخلع على أبي دراعة ملحم خراساني محشوة بقز، ثم تغنى ابن جامع، وتغنى بهذه إبراهيم، وتلاهما أبو صدقة فغنى لابن سريج</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أجل ذات الخال أعملت ناقتي                                            أكلفها سير الكلال مع الظـلـع فأجاده، واستعاده الحارث ثلاثا وهو يعي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لحار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الله يا أبا صدقة</w:t>
      </w:r>
      <w:r>
        <w:rPr>
          <w:rFonts w:ascii="MS Sans Serif" w:hAnsi="MS Sans Serif" w:cs="MS Sans Serif"/>
          <w:color w:val="FF0000"/>
          <w:sz w:val="17"/>
          <w:sz w:val="17"/>
          <w:rtl w:val="true"/>
        </w:rPr>
        <w:t xml:space="preserve">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هذا غنائي وقد قرصني البرد، فكيف تراه </w:t>
      </w:r>
      <w:r>
        <w:rPr>
          <w:rFonts w:cs="MS Sans Serif" w:ascii="MS Sans Serif" w:hAnsi="MS Sans Serif"/>
          <w:color w:val="FF0000"/>
          <w:sz w:val="17"/>
          <w:rtl w:val="true"/>
        </w:rPr>
        <w:t>-</w:t>
      </w:r>
      <w:r>
        <w:rPr>
          <w:rFonts w:ascii="MS Sans Serif" w:hAnsi="MS Sans Serif" w:cs="MS Sans Serif"/>
          <w:color w:val="FF0000"/>
          <w:sz w:val="17"/>
          <w:sz w:val="17"/>
          <w:rtl w:val="true"/>
        </w:rPr>
        <w:t>فدي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يكون لو كان تحت دراعتي هذه شعيرا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عني الوبر، والرشيد يسمع ذلك فضحك، فامر بأن يخلع عليه دراعة ملحم مبطنة بفنك، ففعلوا، ثم تغنى الجماعة، وغنى أبو صدقة لمعب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أن الخليط على بزل مـخـيسة                                            هدل المشافر أدنى سيرها الرمل ثم تغنى بعده لمعبد أيض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ان الخليط ولو طووعت ما بانا                                            وقطعو من حبال الوصل أقرانا فأقام فيهما جميعا القيامة، فطرب الرشيد حتى كاد أن يخرج إلى المجلس طربا فقال له الحارث</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أحسنت والله يا أبا صدقة </w:t>
      </w:r>
      <w:r>
        <w:rPr>
          <w:rFonts w:cs="MS Sans Serif" w:ascii="MS Sans Serif" w:hAnsi="MS Sans Serif"/>
          <w:color w:val="FF0000"/>
          <w:sz w:val="17"/>
          <w:rtl w:val="true"/>
        </w:rPr>
        <w:t>-</w:t>
      </w:r>
      <w:r>
        <w:rPr>
          <w:rFonts w:ascii="MS Sans Serif" w:hAnsi="MS Sans Serif" w:cs="MS Sans Serif"/>
          <w:color w:val="FF0000"/>
          <w:sz w:val="17"/>
          <w:sz w:val="17"/>
          <w:rtl w:val="true"/>
        </w:rPr>
        <w:t>فدي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جملت، فقال أبو صدق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كيف ترى </w:t>
      </w:r>
      <w:r>
        <w:rPr>
          <w:rFonts w:cs="MS Sans Serif" w:ascii="MS Sans Serif" w:hAnsi="MS Sans Serif"/>
          <w:color w:val="FF0000"/>
          <w:sz w:val="17"/>
          <w:rtl w:val="true"/>
        </w:rPr>
        <w:t>-</w:t>
      </w:r>
      <w:r>
        <w:rPr>
          <w:rFonts w:ascii="MS Sans Serif" w:hAnsi="MS Sans Serif" w:cs="MS Sans Serif"/>
          <w:color w:val="FF0000"/>
          <w:sz w:val="17"/>
          <w:sz w:val="17"/>
          <w:rtl w:val="true"/>
        </w:rPr>
        <w:t>فدي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حال تكون لو كانت على هذه الدراعة نقيطا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عني الوشم، فحضك الرشيد حتى ظهر ضحكه، وعلموا بموضعه، وعرف علمهم بذلك فأمر بإدخالهم غليه، وأمر بأن يخلع على أبي صدقة دراعة أخرى مبطنة، فخلعت عل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ادره الحسن بن سليمان على جع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أخذه ويكف عن السؤال فلم يف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بن أبي الأز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الحسن بن سليمان أخو عبيد الله بن سليمان الطفيلي الفضل وجعفرا ابني يحيى أن يقيما عند يوما، فأجاباه ، فواعد عدة من المغنين، فيهم أبو صدقة المدني، فقال لأبي صد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تبرم بكثرة السؤ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درني على شيء أدفعه إليك ولا تسأل شيئا غيره، فصادره على شيء أعطا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جلسوا وغنوا أعجبوا بغناء أبي صدقة، واقترحوا عليه أصواتا من غناء ابن سريج ومعبد وابن محرز وغيرهم، فغناهم، ثم غنى </w:t>
      </w:r>
      <w:r>
        <w:rPr>
          <w:rFonts w:cs="MS Sans Serif" w:ascii="MS Sans Serif" w:hAnsi="MS Sans Serif"/>
          <w:color w:val="auto"/>
          <w:sz w:val="17"/>
          <w:rtl w:val="true"/>
        </w:rPr>
        <w:t>-</w:t>
      </w:r>
      <w:r>
        <w:rPr>
          <w:rFonts w:ascii="MS Sans Serif" w:hAnsi="MS Sans Serif" w:cs="MS Sans Serif"/>
          <w:color w:val="auto"/>
          <w:sz w:val="17"/>
          <w:sz w:val="17"/>
          <w:rtl w:val="true"/>
        </w:rPr>
        <w:t>والصنعة له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ويح من لعب الهوى بحياته                                            فأماته من قبل حين مما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ذا كذا كان الشقي بشهادن                                            هارون بين لسانه ولهـات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أبيات الأربعة المتقدم ذكر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د وأحسن ما شاء، وطرب جعف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حياتي، وكان عليه دواج خز مبطن بسمور جيد، فلما قال له ذلك شرهت نفسه وعاد إلى طبع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حسنت ما كان هذا الدواج عليك، ولتخلعنه علي، فألقاه عليه، ثم غنى أصواتا من القديم والحديث، وغنى بعدها من صناعته في الرم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طل العهد فتنـسـانـي                                            ولم أغب عنك فتناعـ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دلت بي غيري وباهتنـي                                            ولم تكن صاحب بهـت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وثقت نفسي بـإنـسـان                                            بعدك في سـر وإعـل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طيتني ما شئت من موثق                                            منك ومن عهـد وأيمـان فقال له الفض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حياتي</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 أحسنت لخلعت علي جبة تكون شكلا لهذا الدواج، فنزع جبته وخلعها عليه، وسكروا وانصرف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ثب الحسن بن سليمان،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وافقتك على ما أرضاك، ودفعته إليك على ألا تسأل أحدا شيئا، فلم تف، وقد أخذت مالك والله لا تركت عليك شيئا مما أخذته، ثم انتزعه منه كرها وصرفه، فشكاه أبو صدقة إلى الفضل وجعفر، فضحكا منه، وأخلفا عليه ما ارتجعه الطفيلي منه من خلعهم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ما مضى في هذه الأخبار من الغناء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ان الخليط على بزل مـخـيسة                                            هدل المشافر أدنى سيرها الرم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كل أعيس نضاح القفا قطـم                                            ينفي الزمام إذا ما حنت الإبـل الغناء لابن عائشة، خفيف ثقيل أول بالوسطى عن عمرو الهشامي، وقال الهشامي خاص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يه لابن محرز هزج، ولإسحاق ثقيل أول، ووافقه ابن المك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وجدت لمعبد فيه صنعة في شيء من الروايات، إلا في المذكو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م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ان الخليط ولو طووعت ما بانا فقد مضى في المائة المختارة، ونسب هناك وذكرت أخبار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ذكر للرشيد أسباب إلحاحه في المسأل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رضو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إسحاق إبراهيم بن ال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صدقة أسأل خلق الله وألحهم، 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ما أكثر سؤا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منعني من ذلك، واسمي مسكين، وكنيتي أبو صدقة، واسم ابني صدقة، وكانت أمي تلقب فاقة، واسم أبي صدقة، فمن أحق مني ب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رة عبث الرشيد معه وكان الرشيد يعبث به عبثا شديدا، فقال ذات يوم لمسر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ابن جامع وإبراهيم الموصلي وزبير بن دحمان وزلزل وبرصوصا وبن ابي مريم المد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موني قد طابت نفسي، فليسألني كل واحد منهم حاجة، مقدارها مقدار ص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لكل واحد منهم مقدار ذلك، وأمرهم أن يكتموا أمرهم عن أبي صدقة، فقال لهم مسرور ما أمره به، ثم أذن لأبي صدقة قبل إذنه لهم، فلما جلس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صدقة، قد أضجرتني بكثرة مسألتك، وأنا في هذا اليوم ضجر، وقد أحببت أن أتفرج وأفرح، ولست آمن أن تنغص علي مجلس بمسألتك، فإما أن أعفيتني من أن تسألني اليوم حاجة وإلا ف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لست أسألك في هذا اليوم، ولا إلى شهر حاجة، 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ا شرطت لي هذا على نفسك، فقد اشتريت منك حوائجك بخمسمائة دينار، وها هي ذو فخذها هنيئا معجلة، فإن سألتني شيئا فعدها في هذا اليوم، فلا لوم علي إن لم أصلك سنة ب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سن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في الوثيق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علت أمر أم صدقة في يدك، فطلقها متى شئت، إن شئت واحدة، وإن شئت ألفا إن سألتك في يومي هذا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شهد الله ومن حضر على ذلك، فدفع إليه المال، ثم أذن للجلساء والمغنين فحضروا، وشرب الق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طابت نفس الرشيد قال له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نلت منك ما لم تبلغه أمنيتي، وكثر إحسانك إلي حتى كبت أعدائي وقتل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ت لي بمكة دار تشبه حالي، فإن رأى أمير المؤمنين أن يأمر لي بمال أبني به دارا، وأفرشها بباقيه لأفقأ عيون أعدائي وأزهق نفوس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 قدرت ل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ة آلاف دينار، فأمر له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م إبراهيم الموصل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ظهرت نعمتك علي وعلى أكابر ولدي، وفي أصاغرهم من قد بلغ، وأريد تزويجه، ومن أصاغرهم من أحتاج إلى أن أطهره، ومنهم صغار أحتاج إلى أن أتخذ لهم خدما، فإن رأى أمير المؤمنين أن يحسن معونتي على ذلك فعل، فأمر له بمثل ما أمر لابن جامع، وجعل كل واحد منهم يقوم فيقول من الثناء ما يحضره، ويسأل حاجة على قدر جائزته، وأبو صدقة ينظر إليهم وإلى الأموال تفرق يمينا وشمالا، فوثب على رجليه قائما، وقال ل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أقلني، أقال الله عثرتك 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فعل، فجعل يستحلفه ويضطرب</w:t>
      </w:r>
      <w:r>
        <w:rPr>
          <w:rFonts w:cs="MS Sans Serif" w:ascii="MS Sans Serif" w:hAnsi="MS Sans Serif"/>
          <w:color w:val="auto"/>
          <w:sz w:val="17"/>
        </w:rPr>
        <w:t>4</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ح، والرشيد يضحك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إلى ذلك سبيل، الشرط أ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عيل صبره أخذ الدنانير فرمى بها بين يدي الرشيد،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كها قد رددتها عليك وزدتك فرج أم صدقة فطلقها إن شئت واحدة، وإن شئت أل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لم تلحقني بجوائز القوم فألحقني بجائزة هذا البارد بن الباردة عمرو الغزل ، وكانت صلته أل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رشيد حتى استلقى، ثم رد عليه الخمسمائة الدينار، وأمر له بألف دينار م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ذلك أكثر ما أخذه منه مذ يوم خدمه إلى أن مات، فانصرف يومئذ بألف وخمسمائة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ث جعفر بن يحيى والرشيد به أخبرني رضوان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وسف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طرنا ونحن مع الرشيد بالرقة مطرا مع الفجر، واتصل إلى غد ذلك اليوم، وعرفنا خبر الرشيد، وأنه مقيم عند أم ولده المسماة بسحر، فتشاغلنا في مناز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من غد جاءنا رسول الرشيد، فحضرنا جميعا، وأقبل يسأل واحدا واحدا عن يومه الماض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 فيه فيخبره، إلى أن انتهى إلى جعفر بن يحيى، فسأله عن خ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ندي أبو زكار الأعمى وأبو صدقة، فكان أبو زكار كلما غنى صوتا لم يفرغ منه حتى يأخذه أبو صدقة، فإذا انتهى الدور إليه أعاده، وحكى أبا زكار فيه وفي شمائله وحركاته، ويفطن أبو زكار لذلك فيجن ويموت غيظا، ويشتم أبا صدقة كل شتم حتى يضجر، وهو لا يجيبه ولا يدع العبث به، وأنا أضحك من ذلك إلى أن توسطنا الشراب وسئمنا من العبث ب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ع هذا وغن غناءك، فغنى رملا ذكر أنه من صنعته، طربت له </w:t>
      </w:r>
      <w:r>
        <w:rPr>
          <w:rFonts w:cs="MS Sans Serif" w:ascii="MS Sans Serif" w:hAnsi="MS Sans Serif"/>
          <w:color w:val="auto"/>
          <w:sz w:val="17"/>
          <w:rtl w:val="true"/>
        </w:rPr>
        <w:t>-</w:t>
      </w:r>
      <w:r>
        <w:rPr>
          <w:rFonts w:ascii="MS Sans Serif" w:hAnsi="MS Sans Serif" w:cs="MS Sans Serif"/>
          <w:color w:val="auto"/>
          <w:sz w:val="17"/>
          <w:sz w:val="17"/>
          <w:rtl w:val="true"/>
        </w:rPr>
        <w:t>والله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ربا ما أذكر أني طربت مثله منذ حين، و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نتني بقاحم الـلـون جـعـد                                            وبثغـر كـأنـه نـظـم 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وجه كأنـه طـلـعة الـبـد                                            ر وعين في طرفها نفث سح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يا أبا صدقة، فلم أسكت عن هذه الكلمة حتى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بنيت دارا حتى أنفقت عليها حريبتي ، وما أعددت لها فرشا، فافرشها لي، نجد الله لك في الجنة ألف ق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غافلت عنه، وعاود الغناء، فتعمدت أن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ليعاود مسألتي وأتغافل عنه، فسألني وتغافل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هذا التغافل متى حدث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ك بالله، وبحق أبيك عليك إلا أجبتني عن كلامي ولو بشتم فأقبلت عليه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الله بغيض، اسكت يا بغيض، واكفف عن هذه المسألة الملحة، فوثب بين يدي، وظننت أنه خرج لحاجة، وإذا هو قد نزع ثيابه وتجرد منها خوفا من أن تبتل، ووقف تحت السماء، لا يواريه منها شيء والمطر يأخذه، ورفع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نت تعلم أني مله، ولست نائحا، وعبدك هذا الذي رفعته وأحوجتني إلى خدمته 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لا 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ت، وأنا منذ جلست أ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يت، لم أ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دمت، فيحلف بك جرأة عليك أني بغيض، فاحكم بيني وبينه يا سيدي، فأنت خير الحاك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لبني الضحك، وأمرت به فتنحى، وجهدت به أن يغني، فامتنع حتى حلفت له بحياتك يا أمير المؤمنين أني أفرش له داره، وخدعته فلم أسم له ما أفرشها به، فقال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يب والله</w:t>
      </w:r>
      <w:r>
        <w:rPr>
          <w:rFonts w:ascii="MS Sans Serif" w:hAnsi="MS Sans Serif" w:cs="MS Sans Serif"/>
          <w:color w:val="FF0000"/>
          <w:sz w:val="17"/>
          <w:sz w:val="17"/>
          <w:rtl w:val="true"/>
        </w:rPr>
        <w:t xml:space="preserve"> الآن تم لنا به اللهو، وهو ذا أدعو به، فإذا رآك فسوف يقتضيك الفرش، لأنك حلفت له بحياتي، فهو يتنجز ذلك بحضرتي ليكون أوثق له، فق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أفرشها لك بالبواري ، وحاكمه إ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دعا به فأحضر، فما استقر في مجلسه حتى قال لجعفر بن يحي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فرش الذي حلفت لي بحياة أمير المؤمنين أنك تفرش به داري، تقدم فيه، فقال له جعف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ختر، إن شئت فرشتها لك بالبواري، وإن شئت بالبردي من الحصر، فضج واضطر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 له الرش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يف كانت القص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بره،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طأت يا أبا صدقة، إذ لم تسم النوع ولا حددت القيمة، فإذا فرشها لك بالبواري أو بالبردي أو بما دون ذلك فقد وفى يمينه، وإنما خدعك، ولم تفطن له أنت، ولا توثقت، وضيعت حق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كت،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وفر البردي والبواري عليه أيضا، أعزه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غنى المغنين حتى انتهى إليه الدور، فأخذ يغني غناء الملاحين والبنائين والسقائين وما جرى مجراه من الغناء، فقال له الرش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ش هذا الغناء ويل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فرشت داره بالبواري والبرى فهذا الغناء كثير منه، وكثير أيضا لمن هذه صلته، فضحك الرشيد وطرب وصفق، ثم له بألف دينار من ماله و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فرش دارك من هذ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ياتك لا آخذها يا سيدي أو تحكم لي على جعفر بما وعدني، وإلا مت والله أسفا لفوات ما حصل في طمعي ووعدت به، فحكم له على جعفر بخمسمائة دينار، فقبلها جعفر، وأمر له ب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صة وصوله إلى السلط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وصول أبي صدقة إلى السلطان أن أبي لما حج مر بالمدينة، فاحتاج إلى قطع ثياب، فالتمس خياطا حاذقا، فدل على أبي صدقة، ووصف به بالحذق في الخياطة والحذق في الغناء، وخفة الروح، فأحضره فقطع له ما أراد وخاطه، وسمع غناءه فأعجبه؛ وسأله عن حاله، فشكا إليه الفقر، فخلف لعياله نفقة سابغة لسنة، ثم أخذه معه وخلطه بالسل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صدقة يوما 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قتصرت بي على صنعة أبي إسحاق أبيك، رحمه الله عندي، وأنت لا، رب ذلك بشيء،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صينية الفضة التي بين يدي لك إذا انصرفت، فشكره وسر بذلك، ولم يزل يغنيه بقية يومه، فلما أخذ النبيذ فيه قام قومة ليبول، فدعا أبي بصينية رصاص فحول قنينته وقدحه فيها، ورفع الصينية الفضة، فلما أراد أبو صدقة الانصراف شد أبي الصينية في منديل، ودفعها إلى غلام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ت الليلة عندي واصطبح غدا، واردد داب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إذا لأحمق، أدفع إلى غلامي صينية فضة، فيأخذها ويطمع فيها أو يبيعها، ويركب الدابة ويهرب، ولكني أبيت عندك، فإذا انصرفت غدا أخذتها معي، وبات وأصبح عندنا مصطبحا، فلما كان وقت انصرافه أخذها ومضى، فلم يلبث من غد أن جاءنا والصينية معه، فإذا هو قد وجه بها لتباع، فعرفوه أنها رصاص، فلما رآه أبي من بعيد ضحك، وعرف القصة، وتماسك، فقالله أبو صد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خلافة خلفت أباك، وما أحسن ما فعلت بي</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ي شيء فعلت ب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طيتني صينية رصاص، فقال له أ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خنت عينك سخرت امرأتك بك، وأنا من أين لي صينية رصاص</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شكك ساعة،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ظم والله أن ذلك كذلك، فق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أ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لى أ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ضع والله عليها السوط فأضربها به حتى ترد الصينية، فلما رأى أبي الجد منه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جلس يا أبا صدقة، فإنما مزحت معك، وأمر له بوزنها درا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من يملك رقـي                                            مالك دق الرق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كن يا أحسن العا                                            لم هذا في حسابي الشعر لفضل الشاعرة، والغناء لعريب خفيف ثقيل بالوسطى، عن ابن المعتز</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فضل الشاع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شأتها وصفات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فضل جارية مولدة من مولدات البصرة، وكانت أمها من مولدات الي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ها ولدت، ونشأت في دار رجل من عبد القيس، وباعها بعد أن أدبها وخرجها، فاشتريت وأهديت إلى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هي تزعم أن الذي باعها أخوها، وأنا أباها وطئ أمها فولدتها منه، فأدبها وخرجها معترفا بها، وأن بنيه من غير أمها تواطئوا على بيعها وجحدها، ولم تكن تعرف بعد أن أعتقت إلا بفضل العبد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حسنة الوجه والجسم والقوام، أديبة فصيحة سريعة البديهة، مطبوعة في قول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كن في نساء زمانها أشعر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ت تجلس لرجال ويجيبها الشعر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فضل الشاعرة لرجل من النخاسين، بالكرخ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ويه، فاشتراها محمد بن الفرج أخو عمر بن الفرج الرخجي، وأهداها إلى المتوكل، فكانت تجلس للرجال، ويأتيها الشعراء، فألقى عليها أبو دلف القاسم بن عيسى</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وا عشقت صغيرة فأجبتهـم                                            أشهى المطي إلي ما لم يرك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بين حبة لؤلـؤ مـثـقـوبة                                            نظمت وحبة لؤلؤ لم تثـقـب فقالت فضل مجيبة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مطية لا يلد ركوبهـا                                            ما لم تذلل بالزمام وترك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الدري ليس بنافع أصحابه                                            حتى يؤلف للنظام بمثقب </w:t>
      </w:r>
      <w:r>
        <w:rPr>
          <w:rFonts w:ascii="MS Sans Serif" w:hAnsi="MS Sans Serif" w:cs="MS Sans Serif"/>
          <w:color w:val="009716"/>
          <w:sz w:val="17"/>
          <w:sz w:val="17"/>
          <w:rtl w:val="true"/>
        </w:rPr>
        <w:t xml:space="preserve"> شعرها في المتوكل حين دخلت عل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ومحمد بن خلف،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ي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دخلت فضل الشاعرة على المتوكل يوم أهديت إليه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اعرة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زعم من باعني واشتراني،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ينا شيئا من شعرك فأنشدت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استقبل الملك إمام الهدى                                            عام ثلاث وثـلاثـينـا </w:t>
      </w:r>
      <w:r>
        <w:rPr>
          <w:rFonts w:cs="MS Sans Serif" w:ascii="MS Sans Serif" w:hAnsi="MS Sans Serif"/>
          <w:color w:val="0000FF"/>
          <w:sz w:val="17"/>
          <w:rtl w:val="true"/>
        </w:rPr>
        <w:t>-</w:t>
      </w:r>
      <w:r>
        <w:rPr>
          <w:rFonts w:ascii="MS Sans Serif" w:hAnsi="MS Sans Serif" w:cs="MS Sans Serif"/>
          <w:color w:val="0000FF"/>
          <w:sz w:val="17"/>
          <w:sz w:val="17"/>
          <w:rtl w:val="true"/>
        </w:rPr>
        <w:t>تعني سنة ثلاث وثلاثين من سني الهج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افة أفضت إلى جعفر                                            وهو ابن سبع بعد عشري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ا لنرجو يا إمام الهـدى                                            أن تملك الناس ثمان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قدس الله امرأ لم يقـل                                            عند دعائي 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آمـينـا </w:t>
      </w:r>
      <w:r>
        <w:rPr>
          <w:rFonts w:ascii="MS Sans Serif" w:hAnsi="MS Sans Serif" w:cs="MS Sans Serif"/>
          <w:color w:val="009716"/>
          <w:sz w:val="17"/>
          <w:sz w:val="17"/>
          <w:rtl w:val="true"/>
        </w:rPr>
        <w:t xml:space="preserve"> شعرها على لسان المعتمد في جار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د الله أحمد بن حمد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ت على المعتمد جارية تباع في خلافة المتوكل، وهو يومئذ حديث السن، فاشتط مولاها في السوم، فلم يشترها، وخرج بها إلى ابن الأغلب، فبيعت ه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ي المعتمد الخلافة سأل عن خبرها، وقد ذكرها فأعلم أنها بيعت وأولدها مولاها، فقال لفضل الشاع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ي فيها شيئا، فقال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ـم الـجـمـال تـركـــتـــنـــي                                            في الـحـب أشـهـر مـن عـــلــ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ـصـبـتـنــي يا مـــنـــيتـــي                                            غرض الـمـظـنة والـــتـــهــ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رقتني بعد الدنو فصرت عندي كالـح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 أن نفسي فارقت                                            جسـمـي لـفـقـدك لــم تـــلــ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كان ضرك لو وصلت فخف عن قلبي الأل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رسالة تهدينها                                            أو زورة تـحـــت الـــظـــلــ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لا فـطـيفـي فـي الـــمـــنـــا                                            م فـلا اقـل مـــن الـــلـــمــ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صلة الـمـحـــب حـــبـــيبـــه                                            الـلـــه يعـــلـــمـــه كـــرم </w:t>
      </w:r>
      <w:r>
        <w:rPr>
          <w:rFonts w:ascii="MS Sans Serif" w:hAnsi="MS Sans Serif" w:cs="MS Sans Serif"/>
          <w:color w:val="009716"/>
          <w:sz w:val="17"/>
          <w:sz w:val="17"/>
          <w:rtl w:val="true"/>
        </w:rPr>
        <w:t xml:space="preserve"> شعر لها تجيب 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ن شعر في الشوق إلي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بعض أهلنا إلى فضل الشاعر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ت فردا هائم العـقـل                                            إلى غزال حسن الشـك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ضنى فؤادي طول عهدي به                                            وبعده مني ومن وصـ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ية نفسي في هوى فضـل                                            أن يجمع الله بها شمـ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واك يا فضل هوى خالصا                                            فما لقلبي عنك من شـغـ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جاب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صبر ينقص والـسـقـام يزيد                                            والدار دانـية وأنـت بـع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شكوك أم أشكو إلـيك فـإنـه                                            لا يستطيع سواهما المجـه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أعوذ بحرمتي بك في الهوى                                            من أن يطاع لديك في حسـود في هذه الأبيات رمل طنبو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ظنه لجحظ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 آخر تبادل فيه شوقا بشو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يسى الك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دهمان، وأخبرني أيضا به عبد الله بن نصر المروز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فضل الشاعرة من أحسن الناس وجها وخلقا وخلقا وأرقهم شعرا، فكتب إليها بعض من كان يجمعه وإياها مجلس الخليفة، ولا تطلعه على حبه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شعري فيك هل تذكريني                                            فذكراك في الدنيا إلي حـبـي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ل لي نصيب في فؤادك ثابت                                            كما لك في الفـؤاد نـص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ست بموصول فأحـيا بـزورة                                            ولا النفس عند اليأس عنك تط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تبت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عم وإلهـي إنـنـي بـك صـبة                                            فهل أنت يا من لا عدمت مثي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ن أنت منه في الفؤاد مـصـور                                            وفي العين نصب العين حين تغ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ثق بوداد أنت مظهـر مـثـلـه                                            على أن بي سقما وأنت طـب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تجيز بيتا أنشده المتوكل</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حيى بن علي بن يحيى المنج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فضل بن العباس الهاش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تني بنان الشاعرة، قا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كأ المتوكل على يدي ويد فضل الشاعرة، وجعل يمشي بينن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يزا لي قول الشاع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لمت أسباب الرضا خوف عتبها                                            وعلمها حبي لها كيف تغضـب فقالت له فض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صد وأدنو بالمودة جـاهـدا                                            وتبعد عني بالوصال وأقرب فقلت أ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عندي لها العتبى على كل حالة                                            فما منه لي بد ولا عنه مذهب </w:t>
      </w:r>
      <w:r>
        <w:rPr>
          <w:rFonts w:ascii="MS Sans Serif" w:hAnsi="MS Sans Serif" w:cs="MS Sans Serif"/>
          <w:color w:val="009716"/>
          <w:sz w:val="17"/>
          <w:sz w:val="17"/>
          <w:rtl w:val="true"/>
        </w:rPr>
        <w:t xml:space="preserve"> تجيب ببيت عن بيت ألقي علي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قى بعض أصحابنا على فضل الشاعر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ستفتح باب البلاء بنظـرة                                            تزود منها قلبه حسرة الدهر فقا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الله ما يدري أتدري بما جنـت                                            على قلبه أو أهلكته وما تدري</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ارتجالها شعرا تجيز به بيت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قيت أنا على فضل الشاعر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م الجمال تركتنـي                                            بهواك أشهر من علم فقالت على اليديه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ـحـتـــنـــي يا ســـيدي                                            سقـمـا يجـل عـن الـسـقــ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ركتني غرضا فديتك للعواذل والته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لة المحب حبيبه                                            الـلـه يعـلـــمـــه كـــرم أخبرني محمد بن خل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حمد بن الول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علي بن الجه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يوما عند فضل الشاعرة، فلحظتها لحظة استرابت بها، فقا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ب رام حسن تعـرضـه                                            يرمي ولا يشعر أني غرضه ف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 فتى لحظك ليس يمرضه                                            وأي عقد محكم لا ينقضه</w:t>
      </w:r>
      <w:r>
        <w:rPr>
          <w:rFonts w:ascii="MS Sans Serif" w:hAnsi="MS Sans Serif" w:cs="MS Sans Serif"/>
          <w:color w:val="FF0000"/>
          <w:sz w:val="17"/>
          <w:sz w:val="17"/>
          <w:rtl w:val="true"/>
        </w:rPr>
        <w:t xml:space="preserve"> فضحكت، 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ذ في غير هذا الحديث</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تشوق إلى حب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المد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فضل الشاعرة إلى سعيد بن حميد أيام كانت بينهما محبة وتواص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يشك لو صرحت باسمك في الهوى                                            لأقصرت عن أشياء في الهزل والج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ـنـي أبـدي لـهـذا مـودتـي                                            وذاك، وأخلو فيك بالبـث والـوج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خافة أن يغري بنا قـول كـاشـح                                            عدوا فيسعى بالوصال إلى الـصـد فكتب إليها سع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نامين عن ليل وأسهـره وحـدي                                            وأنهى جفوني أن تبثك ما عنـ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كنت لا تدرين ما قد فعلـتـه                                            بنا فانظري ماذا على قاتل العم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ع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كذا ذكر ابن مهرو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دثني به علي بن الحسين بن عبد الأعلى، فذكر أن بيتي سعيد كانا الابتداء، وأن أبيات فضل كانت الجو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لهما خبرا في عتاب عاتبها به، ولم أحفظه، وإنما سمعته يذكره، ثم أخرج إلي كتابا بعد ذلك فيه أخبار عن علي بن الحسين، فوجدت هذا الخبر فيه، فقرأته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علي بن الحسين بن عبد الأع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ضر سعيد بن حميد مجلسا حضرته فضل الشاعرة وبنان، وكان سعيد يهواها، وتظهر له هوى، ويتهمها مع ذلك ببنان، فرأى فيها إقبالا شديدا على بنان، فغضب وانصرف، فكتبت إليه فضل بالأبيات الأول، وأجابها بالبيتين الآخرين، فاتفقت رواية ابن مهرويه وعلي بن الحسين في هذا الخب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عتذر من حجب زائرين عنها دون علم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يوسف بن الدقاق الض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رت أنا وأبو منصور الباخرزي إلى منزل فضل الشاعرة فحجبنا عنها وانصرفنا، وما علمت بنا، ثم بلغها مجيئنا وانصرافنا فكرهت ذلك وغمها، فكتبت إلينا تعتذ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أخشى أن تروا لي زلة                                            ولكن أمر الله ما عنه مذ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وذ بحسن الصفح منكم وقبلنـا                                            بصفح وعفو ما تعوذ مـذنـب فكتب إليها أبو منصور الباخرز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ئن أهديت عتباك لي ولإخوتـي                                            فمثلك يا فضل الفضائل يعت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عتذر الجاني محا العذر ذنبه                                            وكل امرئ لا يقبل العذر مذنب شعراه للمتوكل وقد يئست من إيقاظه لموعد بينهما حدثني علي بن هارون بن علي بن يحيى المنج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مي عن ج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ال لي المتوكل يوما </w:t>
      </w:r>
      <w:r>
        <w:rPr>
          <w:rFonts w:cs="MS Sans Serif" w:ascii="MS Sans Serif" w:hAnsi="MS Sans Serif"/>
          <w:color w:val="0000FF"/>
          <w:sz w:val="17"/>
          <w:rtl w:val="true"/>
        </w:rPr>
        <w:t>-</w:t>
      </w:r>
      <w:r>
        <w:rPr>
          <w:rFonts w:ascii="MS Sans Serif" w:hAnsi="MS Sans Serif" w:cs="MS Sans Serif"/>
          <w:color w:val="0000FF"/>
          <w:sz w:val="17"/>
          <w:sz w:val="17"/>
          <w:rtl w:val="true"/>
        </w:rPr>
        <w:t>وفضل واقفة بين يد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لي، كان بيني وبين فضل موعد، فشربت شربا فيه فضل، فسكرت ونمت، وجاءتني للموعد، فحركتني بكل ما ينتبه به النائم من قرص وتحريك وغمز وكلام، فلم أنت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علمت أنه لا حيلة لها في كتبت رقعة ووضعتها على مخدتي، فانتبهت فقرأتها، فإذا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بدا شبهك يا مو                                            لاي يحدو بالظل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م بنا نقض لبانـا                                            ت التزام والتث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بل أن تفضحنا عو                                            دة أرواح النـيام تهاجي جارية هشام المكفوف أخبرني محمد بن خلف بن المرزب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أبي طاه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ت فضل الشاعرة تهاجي خنساء جارية هشام المكفوف، وكانت شاعرة، وكان أبو شبل عاصم بن وهب يعاون فضلا عليها، ويهجوها مع فض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القصيدي والحفصي يعينان خنساء على فضل وأبي شبل، فقال أبو شبل على لسان فض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نـسـاء طــيري بـــجـــنـــاحـــين                                            أصـبـحـت مـعــشـــوقة نـــذلــ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كـان يهـوى عــاشـــقـــا واحـــدا                                            فأنـت تـــهـــوين عـــشـــيقــ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القصيدي وهذا الفتى الحفصي قد زاراك فرد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عمت من هذا وهذا كما                                            ينـعـم خـــنـــزير بـــحـــشـــين فقالت خنساء تجيب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ذا مقال لك يا فضل بـل                                            مقال خنـزيرين فـرد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كنى أبا الشبل ولو أبصرت                                            عيناه شبـلا راث كـرين وقالت فضل في خنس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خـنـسـاء لا جـعـلـت فــداهـــا                                            اشـتـراهـا الـكـسـار مـن مـولاهـ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ها نكهة يقول محاذيها أهذا حديثها أم فساها</w:t>
      </w:r>
      <w:r>
        <w:rPr>
          <w:rFonts w:ascii="MS Sans Serif" w:hAnsi="MS Sans Serif" w:cs="MS Sans Serif"/>
          <w:color w:val="FF0000"/>
          <w:sz w:val="17"/>
          <w:sz w:val="17"/>
          <w:rtl w:val="true"/>
        </w:rPr>
        <w:t xml:space="preserve"> وقالت خنساء في فضل وأبي شب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قول له فضل إذا ما تـخـوفـت                                            ركوب قبيح الذل في طلب الوص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ر أم فتى لم يلق في الحـب ذلة                                            فقلت لها لا بل حر أم أبي الشبـل وقالت خنساء تهجو أبا شب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ينقضي فكري وطول تعجبي                                            من نعجة تكنى أبا الـشـب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عب الفحول بسفلها وعجانهـا                                            فتمردت كتمـرد الـفـح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ا اكتنيت بما اكتـنـيت بـه                                            وتسمت النقصان بالـفـض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دت بنا الدنيا تمـيد ضـحـى                                            ونرى السماء تذوب كالمهـل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غضب أبو شبل لذلك، ولم يجبها، وقال يهجو مولاها هشام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عـم مـأوى الـعـزاب بـيت هــشـــام                                            حين يرمـي الـلـثـام بـاغـي الـلـثــ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أراد الـسـرور عـنــد حـــبـــيب                                            لينـال الـسـرور تـحـت الـــظـــل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هشام نهاره ودجى الليل سواء نفسي فداء هش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اك حر دواته ليس تخلو                                            أبـدا مـــن تـــخـــرق الأقـــلام زارت سعيد بن حميد فأعجلها طلب الخليفة حدثني ع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ميمون بن هارو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زارت فضل الشاعرة سعيد بن حميد ليلة على موعد مسبق بينهما، فلما حصلت عنده جاءتها جاريتها مبادرة تعلمها أن رسول الخليفة قد جاء يطلبها، فقامت مبادرة فمضت، فلما كان من غد كتب إليها سعي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ضن الزمان بها فلما نلتـهـا                                            ورد الفراق فكان أقبح وار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لدمع ينطق للضمير مصدقا                                            قول المقر مكذبا للجـاحـد    ترثي المنتصر وتبك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الدن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سرة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ي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فضل الشاع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نزل بكم البارحة</w:t>
      </w:r>
      <w:r>
        <w:rPr>
          <w:rFonts w:cs="MS Sans Serif" w:ascii="MS Sans Serif" w:hAnsi="MS Sans Serif"/>
          <w:color w:val="auto"/>
          <w:sz w:val="17"/>
          <w:rtl w:val="true"/>
        </w:rPr>
        <w:t>?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لك في صبيحة قتل المنتصر المتوك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وهي تكب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زمان بذحل كان يطلبـنـا                                            ما كان أغفلنا عنه وأسها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لي وللدهر قد أصبحت همته                                            مالي وللدهر ما للدهر لا كانا    شعرها في حضرة المتوكل يوم نيروز</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فنن،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ت قبيحة إلى المتوكل يوم نيروز وبيدها كأس بلور بشراب صاف،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فد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ديتي لك في هذا اليوم، عرفك الله بركته</w:t>
      </w:r>
      <w:r>
        <w:rPr>
          <w:rFonts w:ascii="MS Sans Serif" w:hAnsi="MS Sans Serif" w:cs="MS Sans Serif"/>
          <w:color w:val="FF0000"/>
          <w:sz w:val="17"/>
          <w:sz w:val="17"/>
          <w:rtl w:val="true"/>
        </w:rPr>
        <w:t xml:space="preserve"> فأخذه من يدها، وإذا على خد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عفر، مكتوبا بالمسك، فشرب الكأس وقبل خدها، وكانت فضل الشاعرة واقفة على رأسه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اتبة بالمسك في الخد جعـفـرا                                            بنفسي سواد المسك من حيث أث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ئن أثرت بالمسك سطرا بخـدهـا                                            لقد أودعت قلبي من الحزن أسط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ا من مناها في السريرة جعـفـر                                            سقى الله من سقيا ثناياك جعـفـرا الغناء لعريب، خفيف رم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مر عريب فغنت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ت فضل في ذلك أيض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لافة كالقمر الـبـاهـر                                            في قدح كالكوكب الزاه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ديرها خشف كبدر الدجى                                            فوق قضيب أهيف ناض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لى فتى أروع من هاشـم                                            مثل الحسام المرهف الباتر وقد رويت الأبيات الأول لمحبوبة شاعرة المتوكل، ولها أخبار وأشعار كثيرة قد ذكرت بعضها في موضع آخر من هذا الكتا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تشوق إلى سعيد بن حم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الفضل المروروذ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فضل الشاعر إلى سعيد بن حمي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ثثت هواك في بدني وروحي                                            فألف فيهما طمـعـا بـي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جابها سعيد في رقعتهـ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فانا الله شر اليأس إني                                            لبغض اليأس أبغض كل آسي بين بنان وسعيد بن حميد حدث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بن أبي المدور الورا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عند سعيد بن حميد، وكان قد ابتدأ ما بينه وبين فضل الشاعرة يتشعب، وقد بلغه ميلها إلى بنان وهو بين المصدق والمكذب بذلك، فأقبل على صديق ل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صبحت والله من أمر فضل في غرور، أخادع نفسي بتكذيب العيان، وأمنيها ما قد حيل دو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إن إرسالي إليها بعدما قد لاح من تغيرها لذل، وإن عدولي عنها وفي أمرها شبه لعجز، وإن تبصري عنها لمن دواعي التلف، ولله در محمد بن أمية حيث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يت شعري ما يكون جوابـي                                            أما الرسول فقد مضى بكتا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عجلت نفسي الظنون وأشعرت                                            طمع الحريص وخيفة المرت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روعني حركات كل محـرك                                            والباب يقرعه وليس ببـا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نحو باب الدار لي من وثـبة                                            أرجو الرسول بمطمع كـذ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ويل لي من بعد هذا كـلـه                                            إن كان ما أخشاه رد جوابـي تعتذر إلى بنان فلا يقبل عذرها حدثن جحظ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لي بن يحيى المنج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ضب بنان على فضل الشاعرة في أمر أنكره عليها، فاعتذرت إليه، فلم يقبل معذرتها، فأنشدتني لنفسها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فضل صبرا إنها مـيتة                                            يجرعها الكاذب والصاد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ظن بنان أننـي خـنـتـه                                            روحي إذا من بدني طالق </w:t>
      </w:r>
      <w:r>
        <w:rPr>
          <w:rFonts w:ascii="MS Sans Serif" w:hAnsi="MS Sans Serif" w:cs="MS Sans Serif"/>
          <w:color w:val="009716"/>
          <w:sz w:val="17"/>
          <w:sz w:val="17"/>
          <w:rtl w:val="true"/>
        </w:rPr>
        <w:t xml:space="preserve"> تجيز بيتا لعلي بن الجهم طلب إجاز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باس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توكل لعلي ابن الج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بيتا، وطالب فضل الشاعر بأن تجيزه، ف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يزي يا فض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ذ بها يشتكي إليهـا                                            فلم يجد عندها ملاذ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طرقت هنيهة ثم قا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يزل ضارعا إليهـا                                            تهطل أجفـانـه رذاذ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اتبوه فزاد عـشـقـا                                            فمات وجدا فكان ما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طرب المتوكل،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حياتي يا فضل، وأمر لها بمائتي دينار، وأمر عريب فغنت في الأب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قال مؤلف هذا الكتا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رف في هذه الأبيات هزجا لا أدري أهو هذا اللحن، أم غي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 أره في أغاني عريب، ولعله شذ ع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مة لا أراك الـل                                            ه ذل معـيشة أب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تستصلحين فتـى                                            وقاك السوء قد فس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لام كان أهلك مر                                            ة يدعـونـه ولـدا الشعر لعبد الله بن محمد بن سالم الخياط، والغناء للرطاب الجدي، ثاني ثقيل، بالوسطى عن عمرو، وفيه ليحيى المكي ثاني ثقيل بالخنصر في مجرى عن إسحاق وأحمد بن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كر عبد الله بن موسى بن محمد بن إبراهيم الإمام عن قلم الصالحية أنها أخذت اللحن المنسوب إلى الرطاب عن تينة، وسألته عن صانعه فأخبرها أنه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عشرو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ابن الخياط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ولاؤ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بد الله بن محمد بن سالم بن يونس بن س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لزبير بن بكار أنه مولى لقريش، وذكر غيره أنه مولى لهذ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وصاف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شاعر ظريف، ماجن خليع، هجاء خبيث، مخضرم من شعراء الدولة الأموية والعباس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قطعا إلى آل زبير بن العوام مداحا لهم، وقدم على المهدي مع عبد الله بن مصعب فأوصله إليه، وتوصل له إلى أن سمع شعره وأحسن ص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مدح المهدي فيجيز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ثم يمدحه فيضعف جائزت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ونس بن عبد الله بن سالم الخي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ي على المهدي فمدحه، فأمر له بخمسين ألف درهم، فقال يمدح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ذت بكفي كفه أبتغي الغنـى                                            ولم أدر أن الجود من كفه يعد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أنا منه ما أفاد ذوو الغـنـى                                            أدت وأعداني فأتلفت ما عنـ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لغ المهدي خبره، فأضعف جائزته، وأمر بحملها إليه إلى منز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زبير بن بك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رق ابن الخياط هذا المعنى من ابن هرم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من الهجائ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ي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صعب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برح هذه الثنية قط أحد يقذف أعراض الناس ويهجوه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زين الكناني، والحكم بن عكرمة الدؤلي، وعبد الله بن يونس الخياط، وابنه يونس، وأبو الشدائ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قوق ابنه يونس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ونس بن الخياط عاقا لأبيه، فقال أبوه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نس قلبي عليك يلتـهـف                                            والعين عبرى دموعها تك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لحفني كسوة العقـوق فـلا                                            برحت منها ما عشت تلتح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رت بالخفض للجناح وبالر                                            فق فأمسى يعوقك الأن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لك واللـه مـن زبـانـية                                            إن سلطوا في عذابهم عنفوا فأجابه ابنه يونس،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 شيخي يزري به الخرف                                            ما إن له حرمة ولا نص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فاتنا في العـقـوق واحـدة                                            ما خلتنا في العقوق نختل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حفته سالـفـا أبـاك فـقـد                                            أصبحت مني كذاك تلتحـف </w:t>
      </w:r>
      <w:r>
        <w:rPr>
          <w:rFonts w:ascii="MS Sans Serif" w:hAnsi="MS Sans Serif" w:cs="MS Sans Serif"/>
          <w:color w:val="009716"/>
          <w:sz w:val="17"/>
          <w:sz w:val="17"/>
          <w:rtl w:val="true"/>
        </w:rPr>
        <w:t xml:space="preserve"> يهجو رجلا شيد دارا وكان يعرفه بالضع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طلحة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إبراهيم بن إسماعيل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بن الخياط بدار رجل كان يعرفه قبل ذلك بالضعة وخساسة الحال، وقد شيد بابها وطرمح بناءها،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طله فما طول البناء بنافـع                                            إذا كان فرع الوالدين قصيرا يهجو موسى بن طلحة فلا يكترث لهجائه فيناشده أن يكتم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وكي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إبراهيم بن إسحاق بن إبراهيم بن صالح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عام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جا ابن الخياط موسى بن طلحة بن بلال التيمي،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جب الناس للعجيب المـحـال                                            حاض موسى بن طلحة بن بل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عموه يحيض في كل شـهـر                                            ويرى صفـرة لـكـل هـلا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قيه موسى،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هذا، وأي شيء عل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حضت، وحملت، وولدت وأرضع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بن الخيا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ك الله ألا يسمع هذا منك أحد فيجترئ على شعري الناس، فلا يكون شيئا، ولن يبلغك عني ما تكره بعد هذا، فتكاف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جارية القتيل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صعب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بريق صلع الأشراف في سوق الرقيق أكثر منها يوم رحب القتيلة جارية إبراهيم بن أبي قتيلة، وكان يعشقها، وبيعت في دين عليه، فبلغت خمسمائة دينار فقال المغيرة بن عبد الله لابن أبي قت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اعتقها فتقوم عليك، فتتزوجها،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رفع ذلك إلى أبي عمر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قاضي يوم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طأ الذي أشار عليه في الحكو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نحن في الحكومة فقد عرفنا أن قد بلغت خمسمائة دينار، فاذهبوا فقوموها، فإن بلغت القيمة أكثر من هذا ألزمناه، وإلا فخذوا منه خمسمائة دينار، فاستحسن هذا الرأي، وليس عليه الناس قبلنا، فقال ابن الخياط يذكر ذلك من أمر ابن قتيلة وما كان من أمر جار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عشر العشاق من لم يكـن                                            مثل القتيلـي فـلا يعـش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رأى السوام قد أحـدقـوا                                            وصيح في المغرب والمشر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جتمع الناس عـلـى درة                                            نظيرها في الخلق لم يخل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دت الأموال أعناقـهـا                                            وطاحت العسرة للممل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ب فيه الرأي في نفسـه                                            يدير ما يأتي وما يتـق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تقها والنفس في شدقهـا                                            للمعتق المن على المعت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للحاكم في أمـرهـا                                            إن افترقنا فمتى نلتقـ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رني بهذا الخبر وكي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زبير بن بكار، وذكر مثل ما ذكره الحرمي، وزاد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كان فيهم </w:t>
      </w:r>
      <w:r>
        <w:rPr>
          <w:rFonts w:cs="MS Sans Serif" w:ascii="MS Sans Serif" w:hAnsi="MS Sans Serif"/>
          <w:color w:val="0000FF"/>
          <w:sz w:val="17"/>
          <w:rtl w:val="true"/>
        </w:rPr>
        <w:t>-</w:t>
      </w:r>
      <w:r>
        <w:rPr>
          <w:rFonts w:ascii="MS Sans Serif" w:hAnsi="MS Sans Serif" w:cs="MS Sans Serif"/>
          <w:color w:val="0000FF"/>
          <w:sz w:val="17"/>
          <w:sz w:val="17"/>
          <w:rtl w:val="true"/>
        </w:rPr>
        <w:t>يعني فيمن حض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بتياعها موسى بن جعفر بن محمد بن زيد بن علي، والقاسم بن إسحاق بن عبد الله بن جعفر، وغي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أيتهم قياما في الشمس يتزايدون ف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في خب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بن أبي قتيلة بالت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أل سائل عنه ابنه يونس فيمضي به إليه فيستنشده شعره في العصب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رمي بن أبي العل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زبير بن بك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يونس بن عبد الله بن سالم الخياط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ذات عشية في مسجد رسول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ت العصر في أيام الحاج، فإذا أنا برجل جميل عليه مقطعات خز، وإذا معه جما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وقف إلى جانبي فصلى ركعتين، ثم أقبل علي </w:t>
      </w:r>
      <w:r>
        <w:rPr>
          <w:rFonts w:cs="MS Sans Serif" w:ascii="MS Sans Serif" w:hAnsi="MS Sans Serif"/>
          <w:color w:val="0000FF"/>
          <w:sz w:val="17"/>
          <w:rtl w:val="true"/>
        </w:rPr>
        <w:t>-</w:t>
      </w:r>
      <w:r>
        <w:rPr>
          <w:rFonts w:ascii="MS Sans Serif" w:hAnsi="MS Sans Serif" w:cs="MS Sans Serif"/>
          <w:color w:val="0000FF"/>
          <w:sz w:val="17"/>
          <w:sz w:val="17"/>
          <w:rtl w:val="true"/>
        </w:rPr>
        <w:t>وكان ذلك من أسباب الرز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فتى، أتعرف عبد الله ابن سالم الخيا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صلين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مض بنا إليه، فمضيت به ، فاستخرجت له أبي من منزله، فقال ال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غني أنك قلت شعرا في أمر العصبية، فقال له أ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أنت بأبي أنت وأ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خزيم بن أبي الهيذام، فقال له أ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د قلته، و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سـقـيانـي مـن صـرف هـذي الــمـــدام                                            ودعـانـي وأقـصـر مــن مـــلامــ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شـربـا حـيث شـئتـمــا إن قـــيســـا                                            قد عـلا عـــزهـــا فـــروع الأنــ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والـلـــه بـــالـــشـــآم يمـــان                                            فيه روح ولا بـــغـــير الـــشـــــآ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طعم النوم حين تكتحل الأعين بالنوم عند وقت المن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ذرا من سيوف ضرغامة عا                                            د عـلـى الـهـول بـاســـل مـــقـــد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ن بـنـي مــرة الأطـــايب يكـــنـــى                                            عنـد دسـر الـرمــاح بـــالـــهـــيذام </w:t>
      </w:r>
      <w:r>
        <w:rPr>
          <w:rFonts w:ascii="MS Sans Serif" w:hAnsi="MS Sans Serif" w:cs="MS Sans Serif"/>
          <w:color w:val="009716"/>
          <w:sz w:val="17"/>
          <w:sz w:val="17"/>
          <w:rtl w:val="true"/>
        </w:rPr>
        <w:t xml:space="preserve"> ابنه يونس ينافسه ليحرمه جائز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رع الفتى يده إليه بشيء وجزاه خ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درت فأخذت بيد المري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جل فإني قد قلت شعرا أجود م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 يونس يا عاض بظر أمه</w:t>
      </w:r>
      <w:r>
        <w:rPr>
          <w:rFonts w:ascii="MS Sans Serif" w:hAnsi="MS Sans Serif" w:cs="MS Sans Serif"/>
          <w:color w:val="FF0000"/>
          <w:sz w:val="17"/>
          <w:sz w:val="17"/>
          <w:rtl w:val="true"/>
        </w:rPr>
        <w:t xml:space="preserve"> تحرم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ع هذا عنك، فوالله لا تجوع امرأتي وتشبع امرأتك، فقلت ليون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كانت امرأة أبيك يومئذ</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أمي، وجمعت والله عقوقهم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ي المري أنشد فأنشد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سقياني يا صاحبي اسقيانـي                                            ودعاني من الملام دعان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سقياني هديتما من كـمـيت                                            بننت عشر مشمولة أسقيان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ض عنها ختامها إذ سباهـا                                            واضح الخد من بني عدنـ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تحايا بالكأس أربعة في الـد                                            ور هذان نـاعـمـان وذ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ا لهذا ريحانة مـثـل هـذا                                            ك لهذا من طيب الريحـ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نهضنا لموعد كـان مـنـا                                            إذ سمعنا تجارب البكـمـ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نعمنا حولين بهرا وعشـنـا                                            بين دف ومسـمـع ودنـ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ثم هجنا للحرب إذ شبت الحر                                            ب ففزنا فيها بسبق الره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قيسا في كل شرق وغرب                                            خارج سهمها على السهم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ع الله ضيمنا بأبي الـهـي                                            ذام حلف السماح والإحس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ليمانون يفخـرون أمـا يد                                            رون أن النبي غـير يمـا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لفتى لأ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وجب علينا من حقه ما وجب علينا من حقك يا شيخ؛ واستظرف ما جرى بيني وبين أبي، وقسم الدنانير بيننا، وكانت خمسين دينار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بنه يعصر حلق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عترف لمنقذه بأن عق أباه من قبل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ر رجل بيونس بن عبد الله بن الخياط </w:t>
      </w:r>
      <w:r>
        <w:rPr>
          <w:rFonts w:cs="MS Sans Serif" w:ascii="MS Sans Serif" w:hAnsi="MS Sans Serif"/>
          <w:color w:val="auto"/>
          <w:sz w:val="17"/>
          <w:rtl w:val="true"/>
        </w:rPr>
        <w:t>-</w:t>
      </w:r>
      <w:r>
        <w:rPr>
          <w:rFonts w:ascii="MS Sans Serif" w:hAnsi="MS Sans Serif" w:cs="MS Sans Serif"/>
          <w:color w:val="auto"/>
          <w:sz w:val="17"/>
          <w:sz w:val="17"/>
          <w:rtl w:val="true"/>
        </w:rPr>
        <w:t>وهو يعصر حلق أبيه وكان عاق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تفعل هذا بأب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لصه من يده، ثم أقبل على الأب يعزيه ويسكن منه، فقال له الأ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لا تلمه، واعلم أنه ابني ح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خنقت أبي في هذا الموضع الذي خنقني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عنه الرجل وهو يضح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شكو حاله إلى محمد بن سع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أمر له بمعونة فيمدح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بن سليمان النوفلي عن عمه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ا عبد الله بن يونس الخياط إلى محمد بن سعيد بن المغيرة بن نوفل بن الحارث بن عبد المطلب حاله وضيقا قد ناله، فأمر له بدنانير وكسوة وتمر، فقال يمدح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بن سعيد يا عقـيد الـنـدى                                            يا بارع الفضل على المفض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للت في الذروة من هاشـم                                            وفي يفاع من بني نـوف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طاب في الفرعين هـذا وذا                                            ما اعتم من منصبك الأطو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قلت للدهر وقد نـالـنـي                                            بالناب والمخلب والكلـك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عذت من ضرك مستعصما                                            بها شمي ماجـد نـوفـ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 لي أهلا وسهلا مـعـا                                            فزت ولم يمنع ولم يبـخ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دهر شقـان فـشـق لـه                                            لين وشق خشن الـمـنـز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خشن الشقين عني نـفـي                                            وشقه الألين ما عـاش 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قل لهذا الدهر ما عـاش لا                                            تبق ولا ترع ولا تـأتـلـي يأخذه والى الحجاز بالصلاة </w:t>
      </w:r>
      <w:r>
        <w:rPr>
          <w:rFonts w:ascii="MS Sans Serif" w:hAnsi="MS Sans Serif" w:cs="MS Sans Serif"/>
          <w:color w:val="009716"/>
          <w:sz w:val="17"/>
          <w:sz w:val="17"/>
          <w:rtl w:val="true"/>
        </w:rPr>
        <w:t xml:space="preserve"> فيحاول أن يعفيه منه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ذ أبي </w:t>
      </w:r>
      <w:r>
        <w:rPr>
          <w:rFonts w:cs="MS Sans Serif" w:ascii="MS Sans Serif" w:hAnsi="MS Sans Serif"/>
          <w:color w:val="auto"/>
          <w:sz w:val="17"/>
          <w:rtl w:val="true"/>
        </w:rPr>
        <w:t>-</w:t>
      </w:r>
      <w:r>
        <w:rPr>
          <w:rFonts w:ascii="MS Sans Serif" w:hAnsi="MS Sans Serif" w:cs="MS Sans Serif"/>
          <w:color w:val="auto"/>
          <w:sz w:val="17"/>
          <w:sz w:val="17"/>
          <w:rtl w:val="true"/>
        </w:rPr>
        <w:t>لما ولي الحجاز عبد الله بن يونس الخي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أن يصلي الصلوات الخمس مع الجماعة في مسجد رسول الله </w:t>
      </w:r>
      <w:r>
        <w:rPr>
          <w:rFonts w:cs="MS Sans Serif" w:ascii="MS Sans Serif" w:hAnsi="MS Sans Serif"/>
          <w:color w:val="auto"/>
          <w:sz w:val="17"/>
          <w:rtl w:val="true"/>
        </w:rPr>
        <w:t>)</w:t>
      </w:r>
      <w:r>
        <w:rPr>
          <w:rFonts w:ascii="MS Sans Serif" w:hAnsi="MS Sans Serif" w:cs="MS Sans Serif"/>
          <w:color w:val="auto"/>
          <w:sz w:val="17"/>
          <w:sz w:val="17"/>
          <w:rtl w:val="true"/>
        </w:rPr>
        <w:t>، فجاءني هو ومحمد بن الضحاك وجعفر بن الحسين اللهبي، فوقف بين يدي، ثم أنشد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لأمير يا كريم الجـنـس                                            يا خير من بالغور أو بالجل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دتي لولـدي ونـفـسـي                                            شغلتني بالصلوات الخمـس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ك</w:t>
      </w:r>
      <w:r>
        <w:rPr>
          <w:rFonts w:ascii="MS Sans Serif" w:hAnsi="MS Sans Serif" w:cs="MS Sans Serif"/>
          <w:color w:val="FF0000"/>
          <w:sz w:val="17"/>
          <w:sz w:val="17"/>
          <w:rtl w:val="true"/>
        </w:rPr>
        <w:t xml:space="preserve"> أتريد أن أستعفيه لك من الصلا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 يعفيك، وإن ذلك ليبعثه على اللجاج في أمرك، ثم يضرك عن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ضى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صبر إذن حتى يفرج الله تعال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ه في صديق كان يدعوه للشر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قال حدثنا الزبير بن بكار قال حدثنا يونس بن الخي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بي صديق، وكان يدعوه ليشرب معه، فإذا سكر خلع عليه قميصه، فإذا صحا من غد بعث إليه فأخذه منه فقال أبي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ي قميصا مرتين إذا انـتـشـى                                            وينزعه مني إذا كـان صـاح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 فرحة في سكره بقـمـيصـه                                            وروعاته في الصحو حصت شوات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ليت حظي من سروري وروعتي                                            تكون كفافـا لا عـلـي ولا لـيا ابنه يعقه، وابن ابنه يعق أب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وكيع قال حدثنا محمد بن الحسن بن مسعود الز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نس بن عبد الله الخياط لأبيه، وكان عاقا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ال بي ما زال بي                                            طعن أبي في النس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تريبـت وحـت                                            ى ساء ظني بـأبـ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شأ ليونس ابن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حيم، فكان أعق الناس به، فقال يونس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ا دحـيم عـمـاية الـريب                                            والشك مني والطعن في النس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ال بي الظن والتشكك حت                                            ى عقني مثل ما عققت أبـي ابنه ينشد سعيد ابن عمرو نسيبا فيقر بعجزه عن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ونس بن الخي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سعيد بن عمرو الزب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فاح ريح حبيبة من حبـهـا                                            فاحت رياح حبيبتي من ري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سعيد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قول النسيب، فلا أقدر على مثل هذ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ين تقدر على مثل هذا يا أبا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در والله على مثله حتى يسوء الثناء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ؤثر ابنه بالفري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 حدثني يونس بن الخي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عطى المهدي المغيرة بن حبيب ألف فريضة يضعها حيث شاء جاءه أبي عبد الله ابن سالم، و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ف تدور علـى يد لـمـمـدح                                            ما سوق مادحه لديه بـكـاس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ظن مني لو فرضت لـواحـد                                            في الأعجمين خصصتني بالواح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ما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فرض لك أم لابنك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شيخ كبير، هامة اليوم أو غد، افرض لابني يونس، ففرض لي في خمسين دينارا، فلما خرجت الأعطية الثلاثة في زمن الرشيد على يدي بكار بن عبد الله قال لي خليفته أيوب بن أبي سمير </w:t>
      </w:r>
      <w:r>
        <w:rPr>
          <w:rFonts w:cs="MS Sans Serif" w:ascii="MS Sans Serif" w:hAnsi="MS Sans Serif"/>
          <w:color w:val="auto"/>
          <w:sz w:val="17"/>
          <w:rtl w:val="true"/>
        </w:rPr>
        <w:t>-</w:t>
      </w:r>
      <w:r>
        <w:rPr>
          <w:rFonts w:ascii="MS Sans Serif" w:hAnsi="MS Sans Serif" w:cs="MS Sans Serif"/>
          <w:color w:val="auto"/>
          <w:sz w:val="17"/>
          <w:sz w:val="17"/>
          <w:rtl w:val="true"/>
        </w:rPr>
        <w:t>وهما يعرضان أهل ديوان ال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من هذيل ونراك قد صرت من آل الزبير فنردك إلى فرائض هذيل خمسة دين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ا بك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جعلتما لتتبعا ولا تبتدعا، أمضياه، فأعطياني مائة وخمسين دين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ه يهجو هشام بن عبد الله حين ولي القضاء ليغض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ل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ن بن مسعود الز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أبي قباحة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عزل ابن عمران </w:t>
      </w:r>
      <w:r>
        <w:rPr>
          <w:rFonts w:cs="MS Sans Serif" w:ascii="MS Sans Serif" w:hAnsi="MS Sans Serif"/>
          <w:color w:val="auto"/>
          <w:sz w:val="17"/>
          <w:rtl w:val="true"/>
        </w:rPr>
        <w:t>-</w:t>
      </w:r>
      <w:r>
        <w:rPr>
          <w:rFonts w:ascii="MS Sans Serif" w:hAnsi="MS Sans Serif" w:cs="MS Sans Serif"/>
          <w:color w:val="auto"/>
          <w:sz w:val="17"/>
          <w:sz w:val="17"/>
          <w:rtl w:val="true"/>
        </w:rPr>
        <w:t>وهو عبد الله بن محمد بن عمران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قضاء، واستعمل هشام بن عبد الله بن عكرمة المخزومي، جزع ابن عمران من ذلك، فقال بعض أصحابه ليونس بن عبد الله الخي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هج هشاما بما يغض منه،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تغنى لي هـشـام                                            ذلك الجلف الطـو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عد وهن وهو في المج                                            لس سكـران يم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إلى نار بـسـلـع                                            آخر الدهـر سـب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 للنـدمـان لـمـا                                            دارت الراح الشم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بـي مـال هـشـام                                            فكما مال فـمـيلـو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شهرها في الناس، وبلغ ذلك هشا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عنه الله؛ إن كان لكاذبا فقال ابن أبي قباح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ابن الخياط كذبت، وأما والله إنه لأمر من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بنه يطعن في نسبه بحضرة أبيه وأصحاب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ا وكي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حسن بن مسع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يونس بن عبد الله بن الخيا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ئت يوما إلى أبي وهو جالس وعنده أصحاب له؛ فوقفت عليهم لأغيظه، و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أنشدكم شعرا قلته بالأم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فأنشدت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سائلي من أنا أو من يناسبنـي                                            أنا الذي ماله أصل ولا نـس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كلب يختال فخرا حين يبصرني                                            والكلب أكرم مني حين ينتس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قال لي الناس طرا أنت الأمنا                                            ما وهم الناس في ذاكم ولا كذبو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ثب إلي ليضربني، وعدوت من بين يديه، فجعل يشتمني وأصحابه يضحكو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عر ابنه وقد جلد في الشر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وكي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حسن بن مسعو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مالك بن أنس جلد يونس بن عبد الله بن سالم الخياط حدا في الشر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ولي ابن سعيد القضاء بالمدينة، فقال يونس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ـتـنـــي الـــنـــاس لأن                                            جلـدت وسـط الـرحــبــ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ــنـــي أزنـــي وقـــد                                            غنـيت فـي الـمـجـتـسـبـ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ـزف فـيهـم بـعـــصـــا                                            مالـك الـمـقـتـضـــبــ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ـلـت لـمــا أكـــثـــروا                                            علـي فـيم الـجـلـــبـــ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ا ابـن سـعـيد قـد قـضـــى                                            وحـالـنـا مـقـتـــربــ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بل له التفضيل فيما لم أنل والغل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بحسن صوت مطرب                                            وزوجة مـغـتــصـــبـــه </w:t>
      </w:r>
      <w:r>
        <w:rPr>
          <w:rFonts w:ascii="MS Sans Serif" w:hAnsi="MS Sans Serif" w:cs="MS Sans Serif"/>
          <w:color w:val="009716"/>
          <w:sz w:val="17"/>
          <w:sz w:val="17"/>
          <w:rtl w:val="true"/>
        </w:rPr>
        <w:t xml:space="preserve"> ابن الخياط يستزير الزبير ابن بكا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مرض موته ليجدد له عهد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ابن أبي العلاء ووكيع، قال الحرمي قال الزبير، وقال وكيع قال الزبير بن بك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إلي ابن الخي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عليل منذ كذا وكذا، ومنزلي على طريقك إذا صدرت إلى الثنية ، وأنا أحب أن أجدد بك عه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ته على طريقي، فوجدته على فرش مضربة ، وحوله وسائد، وهو مسجى فكشف ابنه الثوب عن وجه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يتك، هذا أبو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سني، فأجلسه وأسنده إلى صدره، فجعل يقول بنفس منقط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أموت منذ بضع عشرة ليلة ما دخل علي قرشي غيرك وغير الزبير بن هشام وإبراهيم بن المنذر ومحمد بن عبد الله البكري، ولا والله ما أعلم أحدا أحب قريشا كح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رجلا كان بيني وبينه خلا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 شابا لفعلت بأمه كذا وكذا، لا يك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لو عادت بني مصعب                                            حليلتي 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ـ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ولدي عن حبهم قصروا                                            ضغطتهم بالرغم واله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نظرت عيني خلافا لهم                                            فقأتها عمدا بـسـكـين ثم أقبل على اب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أقول لك في أبي عبد الله ما قال ابن هرمة لابنه في الحسن ب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جار عتي دعـوة شـفـقـا                                            من الزمان وشر الأقرب الوال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كل أحـيد عـنـه لا يقـربـه                                            وسط النجي ولا في المجلس الخالي يمون في غد اليوم الذي زاره فيه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حمد بن عبد الله البك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ه دخل إليه بعدي في اليوم الذي مات ف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عبد الله، أنا أجود بنفسي منذ كذا وكذا ولا تخرج، ما هكذا كانت نفس عبيد ولا لبيد ولا الحطيئة، ما هي إلا نفس كل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رجت فما أبعدت حتى سمعت الواعية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بي مالك عـنـي                                            مائل الطرف كلي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رى بـرك نـزرا                                            وتحفـيك قـلـي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تسمـينـي عـدوا                                            وأسمـيك خـلـي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تعلـمـت سـلـوا                                            أم تبدلـت بـديل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حمد الله فـمـا أغ                                            نى الرجا فيك فتيلا الشعر لعلي بن جبلة، والغناء لزرزور غلام المارقي، خفيف رمل بالبنصر من روايتي الهشامي وعبد الله بن موس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عريب هزج، وفيه ثقيل أول من جيد الغن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نسب إليها وإلى علويه، وهو بغنائها أشبه منه بغناء علو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علي بن جبل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لق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لي بن جبلة بن عبد الله الأبناوي ، ويكنى أبا الحسن، ويلقب بالعكوك، من أبناء الشيعة الخراسانية من أهل بغداد، وبها نشأ، وولد بالحربية من الجانب الغربي، وكان ضريرا، فذكر عطاء الملط أنه كان أكمه، وهو الذي يولد ضريرا، وزعم أنه عمي بعد أن نش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ستنفذ شعره في مدح أبي دلف وحم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شاعر مطبوع، عذب اللفظ جزله، لطيف العاني، مداح حسن الت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نفذ شعره في مدح أبي دلف القاسم بن عيسى العجلي، وأبى غانم حميد بن عبد الحميد الطوسي، وزاد في تفضيلهما وتفضيل أبي دلف خاصة حتى فضل من أجله ربيعة على مضر، وجاوز الحد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أمون طلبه حتى ظفر به، فسل لسانه من قفاه،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رب، ولم يزل متواريا منه حتى مات ولم يقدر عليه؛ وهذا هو الصحيح من القولين، والآخر شا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شأته وتربي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ين بن عبد الله بن جبلة بن علي بن جب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جدي أولاد، وكان علي أصغرهم، وكان الشيخ يرق عليه، فجدر، فذهبت إحدى عينه في الجدري، ثم نشأ فأسلم في الكتاب، فحذق بعض ما يحذقه الصبيان، فحمل على دابة ونثر عليه اللوز، فوقعت على عينيه الصحيحة لوزة فذهبت، فقال الشيخ لول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لكم أرزاق من السلطان، فإن أعنتموني على هذا الصبي، وإلا صرفت بعض أرزاقكم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تلفون به إلى مجالس الأد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قصد أبا دلف فيتهم بانتحال القصيد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طلب أن يمتحن</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ا نأتي به مجالس العلم ونتشاغل نحن بما يلعب به الصبيان، فما أتى عليه الحول حتى برع، وحتى كان العالم إذا رآه قال لمن ح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سعوا للبغوي وكان ذكيا مطبوعا، فقال الشعر، وبلغه أن الناس يقصدون أبا دلف لجوده وما كان يعطي الشعراء، فقصده </w:t>
      </w:r>
      <w:r>
        <w:rPr>
          <w:rFonts w:cs="MS Sans Serif" w:ascii="MS Sans Serif" w:hAnsi="MS Sans Serif"/>
          <w:color w:val="auto"/>
          <w:sz w:val="17"/>
          <w:rtl w:val="true"/>
        </w:rPr>
        <w:t>-</w:t>
      </w:r>
      <w:r>
        <w:rPr>
          <w:rFonts w:ascii="MS Sans Serif" w:hAnsi="MS Sans Serif" w:cs="MS Sans Serif"/>
          <w:color w:val="auto"/>
          <w:sz w:val="17"/>
          <w:sz w:val="17"/>
          <w:rtl w:val="true"/>
        </w:rPr>
        <w:t>وكان يسمى العك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متدحه ب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د ورد الغي عن صـدره                                            وارعوى واللهو من وطره يقول فيه في 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واء الأرض أن فـسـدت                                            ومديل اليسر مـن عـس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من في الأرض من عرب                                            بين بـاديه إلـى حـض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تعـير مـنـك مـكـرمة                                            يكتسبهـا يوم مـفـتـخ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ـمـا الـدنـيا أبـو دلـف                                            بين مبداه ومـحـتـض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إذا ولـى أبــو دلـــف                                            ولت الدنـيا عـلـى أثـره فلما وصل إلى أبي دلف </w:t>
      </w:r>
      <w:r>
        <w:rPr>
          <w:rFonts w:cs="MS Sans Serif" w:ascii="MS Sans Serif" w:hAnsi="MS Sans Serif"/>
          <w:color w:val="auto"/>
          <w:sz w:val="17"/>
          <w:rtl w:val="true"/>
        </w:rPr>
        <w:t>-</w:t>
      </w:r>
      <w:r>
        <w:rPr>
          <w:rFonts w:ascii="MS Sans Serif" w:hAnsi="MS Sans Serif" w:cs="MS Sans Serif"/>
          <w:color w:val="auto"/>
          <w:sz w:val="17"/>
          <w:sz w:val="17"/>
          <w:rtl w:val="true"/>
        </w:rPr>
        <w:t>وعنده من الشعراء وهم لا يعرف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رابوه بها، فقال له قائ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 قد اتهموك وظنوا أن الشعر لغير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إن المحنة تزيل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فامتحن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صيدة التي امتحن بها في وصف فرس أبي د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 فرس الأمير، وقد أجلناك ثلاث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جعلوا معي رجلا تثقون به يكتب ما أقول، فجعلوا معه رجلا، فقال هذه القصيدة في ليلته، و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يعت لمنشور على مفرقـه                                            ذم لها عهد الصبا حين انتس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داب شيب جدد في رأسـه                                            مكروهة الجدة أنضاء العق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رقن في أسود أزريني بـه                                            كان دجاه لهوى البيض سب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تقن أيام الغواني والـصـبـا                                            عن ميت مطلـبـه حـي الأد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زدجر مرعويا حين ارعـوى                                            لكن يد لم تتصـل بـمـط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أر كالشيب وقـارا يجـتـوى                                            وكالشباب الغض ظلا يست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ازل لـم يبـتـهـج بـقـربـه                                            وذاهب أبقى جوى حـين ذ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شباب لـمة أزهـى بـهـا                                            وصاحبا حرا عزيز المطـ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أنا أجري سـادرا فـي غـيه                                            لا أعتب الـدهـر إذا الـد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عد شأو اللـهـو فـي إجـرائه                                            وأقصد الخود وراء المحتـ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ذعر الربرب عـن أطـفـالـه                                            بأعوجي دلفي الـمـنـتـ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سبه مـن مـرح الـعـز بـه                                            مستنفرا بروعة أو مـلـتـ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تهـج يرتـج مـن اقـطـاره                                            كالماء جالت فيه ريح فاضط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سبه أقعد في اسـتـقـبـالـه                                            حتى إذا استدبرته قـلـت أ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عـلـى إرهـاقـه وطـيه                                            يقصر عنه المحزمان واللـب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فيه حـنـب إذا انـثـنـى                                            وهو كمتن القدح ما فيه حـ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طو على عوج تناهبن الـثـرى                                            لم يتواكل عن شظى ولا ع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سبـهـا نـاتـئة إذا خـطـب                                            كأنها واطئة عـلـى الـر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تا وقاظ بـرهـتـيه عـنـدنـا                                            لم يؤت من بـر بـه ولا حـد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ان عـصـري حـره وقـره                                            وتقصر الخور عليه بالـح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تمـت لـه أعـضـاؤه                                            لم تنحبس واحدة علـى عـ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نا به الـصـيد فـرادينـا بـه                                            أوابد الوحش فأجدى واكتـ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جذم الـجـري يبـارى ظـلـه                                            ويعرق الأحقب في شوط الخب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تـظـنـينـا بـه صـدقـنـا                                            وإن تظنى فوته الـعـير كـ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بلغ الـجـهـد بـه راكـبـه                                            ويبلغ الريح به حـيث ط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نقضى ذاك كـأن لـم يعـنـه                                            وكل بقيا فـإلـى يوم عـط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لف الدهـر عـلـى أبـنـائه                                            بالقدح فيهم وارتجاع مـا و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مل الدهر ابن عيسى قاسـمـا                                            ينهض به أبلج فراج الـك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ونق السيف انبلاجا بـالـنـدى                                            وكغراريه علـى أهـل ال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وسنت عين رأت طـلـعـتـه                                            فاستيقظت بنوبة مـن الـن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ابن عيسى القرم كنا هـمـلا                                            لو يؤتثل مجد ولم يرع حـ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قـم فـي يوم بـأس ونـدى                                            ولا تلاقى سبـب إلـى سـب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اد تبدى الأرض ما تضـمـره                                            إذا تداعت خيلـه هـلا و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سـتـهـل أمـلا وخـــيفة                                            جانبها إذا استـهـل أو قـط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وإن كان ابن فـرعـي وائل                                            فبمساعيه يوافى في الـحـ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ـعـلاه وعـــلا آبـــائه                                            تحوى غداة السبق أخطار القص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زهر الدنيا ويا بـاب الـنـدى                                            وما مجير الرعب من يوم الره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ك ما كـان سـدى ولا نـدى                                            ولا قريش عرفت ولا الـع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ذها إليك من ملـئ بـالـثـنـا                                            لكنه غير مـلـئ بـالـنـش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اثو في الأرض أو استفزز بهـا                                            أنت عليها الرأس والناس الذنـب </w:t>
      </w:r>
      <w:r>
        <w:rPr>
          <w:rFonts w:cs="MS Sans Serif" w:ascii="MS Sans Serif" w:hAnsi="MS Sans Serif"/>
          <w:color w:val="auto"/>
          <w:sz w:val="17"/>
          <w:rtl w:val="true"/>
        </w:rPr>
        <w:t>?</w:t>
      </w:r>
      <w:r>
        <w:rPr>
          <w:rFonts w:ascii="MS Sans Serif" w:hAnsi="MS Sans Serif" w:cs="MS Sans Serif"/>
          <w:color w:val="auto"/>
          <w:sz w:val="17"/>
          <w:sz w:val="17"/>
          <w:rtl w:val="true"/>
        </w:rPr>
        <w:t>شهادة الشعراء بأنه صاحب مدح أبي د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غدا عليه بالقصيدة وأنشده إياها استحسنها من حضر،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هد أن قائل هذه قائل تلك، فأعطاه ثلاثين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دلف أعطاه مائة ألف درهم، ولكن أراها في دفعات؛ لأنه قصده مرارا كثيرة، ومدحه بعدة قصائ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المأمون يستنشد بعض جلسائه قصيدته في أبي دلف أخبرني الحسن بن علي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وسى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فن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ما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أمون يوما لبعض 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 على منضر حضر ممن يحفظ قصيدة علي بن جبلة الأعمى في القاسم بن عيسى إلا أنشدنيها، فقال له بعض 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قسم أمير المؤمنين، ولا بد من إبرار قسمه، وما أحفظها، ولكنها مكتوبة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جئني بها، فمضى وأتاه بها، فأنشده إياها وه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اد ورد الغي عـن صـدره                                            وارعوى واللهو من وط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ـت إلا الـبـكـاء لــه                                            ضحكات الشيب في شع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دمي أن الشبـاب مـضـى                                            لم أبـلـغـه مـدى أش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نقضـت أيامـه سـلـمـا                                            لم أجد حولا عـلـى غـي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سرت عنـي بـشـاشـتـه                                            وذودي المحمود من ثـم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م أهـدرت مـن رشــا                                            لم يرد عقلا عـلـى هـد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تت دون الـصـبـا هـنة                                            فليت فوقي عـلـى وت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رتا ليس الشبـاب لـمـن                                            راح محنيا عـلـى كـب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هبت أشياء كـنـت لـهـا                                            صارها حلمي إلى صـو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 جدا قحطان أو مـضـر                                            في يمانيه وفـي مـض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متـدح مـن وائل رجـلا                                            عصر الآفاق في عـص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مـنـايا فـي مـنـاقـبـه                                            والعطايا فـي ذرا حـج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لـك تـنـدى أنـامـلــه                                            كانبلاج النوء من مـط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ستهـل عـن مـواهـبـه                                            كابتسام الروض عن زه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بـل عـزت مـنـاكـبـه                                            أمنت عدنـان فـي ثـغ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ـمـا الـدنـيا أبـو دلـف                                            بين مبداه ومـحـتـض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ولـى أبــو دلـــف                                            ولت الدنـيا عـلـى أث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ست أدري مـا أقـول لـه                                            غير أن الأرض في خف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من في الأرض من عرب                                            بي بـاديه إلـى حـض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ستعـير مـنـك مـكـرمة                                            يكتسيهـا يوم مـفـتـخـره ي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زخرف في صواهلـه                                            كصياح الحشر في أث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ته والموت مكـتـمـن                                            في مذاكيه ومشتـج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رمت جيلويه مـنـه يد                                            طوت المنشور من نظ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رته والخـيل عـابـسة                                            تحمل البؤس على عق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ارجات تحت رايتـهـا                                            كخروج الطير من وك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لى النعمان عجت بـه                                            عوجة ذادته عن صد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مط النعمان صفوتـهـا                                            فرددت الصفو في كد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رقـور أدرت رحـا                                            لم تكن ترتد في فك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تأنيت الـبـقـاء لـه                                            فأبى المحترم من قـد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طغى حتى رفعت لـه                                            خطة شنعاء من ذكـر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ضب المأمون واغتاظ،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ست لأبي إن لم أقطع لسانه أو أسفك دم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00FF"/>
          <w:sz w:val="17"/>
        </w:rPr>
        <w:t>?</w:t>
      </w:r>
      <w:r>
        <w:rPr>
          <w:rFonts w:ascii="MS Sans Serif" w:hAnsi="MS Sans Serif" w:cs="MS Sans Serif"/>
          <w:color w:val="0000FF"/>
          <w:sz w:val="17"/>
          <w:sz w:val="17"/>
          <w:rtl w:val="true"/>
        </w:rPr>
        <w:t>أنشد أبا دلف مدحته بعد أن قتل قرقورا قال ابن أبي فن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ه القصيدة قالها علي بن جبلة وقصد بها أبا دلف بعد قتله الصعلوك المعروف بقرقور، وكان من أشد الناس بأسا وأعظم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 يقطع هو وغلمانه على القوافل وعلى القرى، وأبو دلف يجتهد في أمره فلا يقدر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ينا أبو دلف خرج ذات يوم يتصيد وقد أمعن في طلب الصيد وحده إذا بقرقور قد طلع عليه وهو راكب فرسا يشق الأرض بجريه، فأيقن أبو دلف بالهلاك، وخاف أن يولي عنه فيهلك، فحمل عليه وصا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فتيان</w:t>
      </w:r>
      <w:r>
        <w:rPr>
          <w:rFonts w:ascii="MS Sans Serif" w:hAnsi="MS Sans Serif" w:cs="MS Sans Serif"/>
          <w:color w:val="FF0000"/>
          <w:sz w:val="17"/>
          <w:sz w:val="17"/>
          <w:rtl w:val="true"/>
        </w:rPr>
        <w:t xml:space="preserve"> يمنة يمنة </w:t>
      </w:r>
      <w:r>
        <w:rPr>
          <w:rFonts w:cs="MS Sans Serif" w:ascii="MS Sans Serif" w:hAnsi="MS Sans Serif"/>
          <w:color w:val="FF0000"/>
          <w:sz w:val="17"/>
          <w:rtl w:val="true"/>
        </w:rPr>
        <w:t>-</w:t>
      </w:r>
      <w:r>
        <w:rPr>
          <w:rFonts w:ascii="MS Sans Serif" w:hAnsi="MS Sans Serif" w:cs="MS Sans Serif"/>
          <w:color w:val="FF0000"/>
          <w:sz w:val="17"/>
          <w:sz w:val="17"/>
          <w:rtl w:val="true"/>
        </w:rPr>
        <w:t>يوهمه أن معه خيلا قد كمنه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افه قرقور وعطف على يساره هاربا، ولحقه أبو دلف فوضع رمحه بين كتفيه فأخرجه من صدره، ونزل فاحتز رأسه، وحمله على رمحه حتى أدخله الكرج</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حدثني من رأى رمح قرقور وقد أدخل بين يديه يحمله أربعة نف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أنشده علي بن جبلة هذه القصيدة استحسنها وسر بها وأمر له بمائة ألف در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تساع شهرة قصيدته ف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الأز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براهيم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ينا أبو دلف يسير مع أخيه معقل </w:t>
      </w:r>
      <w:r>
        <w:rPr>
          <w:rFonts w:cs="MS Sans Serif" w:ascii="MS Sans Serif" w:hAnsi="MS Sans Serif"/>
          <w:color w:val="auto"/>
          <w:sz w:val="17"/>
          <w:rtl w:val="true"/>
        </w:rPr>
        <w:t>-</w:t>
      </w:r>
      <w:r>
        <w:rPr>
          <w:rFonts w:ascii="MS Sans Serif" w:hAnsi="MS Sans Serif" w:cs="MS Sans Serif"/>
          <w:color w:val="auto"/>
          <w:sz w:val="17"/>
          <w:sz w:val="17"/>
          <w:rtl w:val="true"/>
        </w:rPr>
        <w:t>وهما إذا ذاك بالع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 مر بامرأتين تتماشيان، فقالت إحداهما لصاحب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بو دلف،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بو د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قول فيه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الدنيا أبو دلـف                                            بين باديه ومحتض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ولى أبو دلـف                                            ولت الدنيا على أثر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عبر أبو دلف حتى جرى د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 مق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يا أخي تب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ي لم أقض حق علي بن جب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م تعطه مائة ألف درهم لهذه القص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خي ما في قلبي حسرة تقارب حسرتي على اني أكن أعطيته مائة أل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فعلت لما كنت قاضيا ح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دة إعجاب أبي تمام ببيت من بائي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ابن محمد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أبا تمام قصيدة علي بن جبلة البائية، فلما بلغت إلى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د البيض والبيض                                            إلى الأغماد والحجب اهتز أبو تمام من فرقه إلى قدم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 والله لوددت أن لي هذا البيت بثلاث قصائد من شعري يتخيرها وينتخبها مكا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لب أن ينشد المأمون مدحا فيه ثم يختار الإقالة فرارا من شروط المأمون أخبر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أبي طاه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نزار الضبي الشاع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علي بن جبلة قلت لحميد بن عبد الحميد الطوس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غانم، إني قد مدحت أمير المؤمنين بمدح لا يحسن مثله أحد من أهل الأرض، فاذكرني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ني، فأنشد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شهد أنك صادق، ما يحسن أحد أن يقول هك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ذ المديح فأدخله إلى المأمون،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حميد، الجواب في هذا واضح، إن شاء عفونا عنه وجعلنا ذلك ثوابا لمديحه، وإن شاء جمعنا بين شعره فيك وفي أبي دلف وبين شعره فينا، فإن كان الذي قاله فيكما أجود ضربنا ظهره، وأطلنا حبسه، وإن كان الذي قاله أجود أعطيناه لكل بيت ألف درهم، وإن شاء أقلناه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سيدي ومن أنا ومن أبو دلف حتى يمدحنا بأجود مديحك</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يس هذا الكلام من الجواب في شيء، فاعرض ما قلت لك على الر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ع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علي بن جبل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ي حم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تر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إقالة أحب إلي، فأخبر المأمون ب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أعلم، ثم قال لي حم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الحسن أي شيء يعني من مدائحك لي ولأبي دل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ولي في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ولا حـــمـــيد لـــم يكــــن                                            حســب يعـــد ولا نـــســ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واحد العرب الذي عزت بعزته العرب وقولي في أبي دلف</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ما الدنيا أبو دلـف                                            بين باديه ومحتض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ذا ولى أبو دلـف                                            ولت الدنيا على أثر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طرق حميد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قد انتقد عليك أمير المؤمنين فأجاد، وأمر لي بعشرة آلاف درهم وخلعة وفرس وخاد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بلغ ذلك أبا دلف فأضعف لي العطية، وكان ذلك في ستر منهما، ما علم به أحد خوفا من المأمون حتى حدثتك به يا أبا نزر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مسك عن زيارة أبي دلف حي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لكثرة بره 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لي بن ج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رت أبا دلف، فكنت لا أدخل إليه إلا تلقاني ببره وأفرط، فلما أكثر قعدت عنه حياء منه، فبعث إلي بمعقل أخيه، فأتان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هجر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ك استبطأت بعض ما كان مني، فإن كان الأمر كذلك فإني زائد فيما كنت أفعله حتى ترضى، فدعوت من كبت لي، وأمللت عليه هذه الأبيات، ثم دفعتها إلى معقل، وسألته أن يوصلها، و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رتك لم أهجرك من كفر نـعـمة                                            وهل يرتجى نيل الزيادة بالـك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كـنـنـي لـمـا أتـيتـك زائرا                                            فأفرطت في بري عجزت عن الش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ـأنـا لا آتـيك إلا مـسـلـمــا                                            أزورك في الشهرين يوما وفي الش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زدتنـي بـرا تـزايدت جـفـوة                                            ولم تلقني طول الحياة إلى الحـش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ها معقل استحسنها جد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ودت والله، أما أن الأمير ليعجب بمثل هذه الأبيات، فلما أوصلها إلى أبي د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ه دره ما أشعره، وما أرق معانيه ثم دعا بدواة فكتب إ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رب ضيف طارق قد بسطتـه                                            وآنستة قبل الضيافة بـالـب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ي يرجيني فـمـا حـال دونـه                                            ودون القرى من نائلي عنده ست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ت له فضلا علي بـقـصـده                                            إلي وبرا يستحق بـه شـك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عد أن أدنـيتـه وابـتـدأتـه                                            ببشر وإكرام وبـر عـلـى 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ودتـه مـالا قـلـيل بـقـاؤه                                            وزودني مدحا يدوم على الدهـر ثم وجه بهذه الأبيات مع وصيف يحمل كيسا فيه ألف دينار، فذلك حيث قلت 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نما الدنيا أبو دلـف                                            بين باديه ومحتضره </w:t>
      </w:r>
      <w:r>
        <w:rPr>
          <w:rFonts w:ascii="MS Sans Serif" w:hAnsi="MS Sans Serif" w:cs="MS Sans Serif"/>
          <w:color w:val="009716"/>
          <w:sz w:val="17"/>
          <w:sz w:val="17"/>
          <w:rtl w:val="true"/>
        </w:rPr>
        <w:t xml:space="preserve"> يقصد عبد الله بن طاهر ليمدحه، فيرد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لغلوه في مدح أبي دلف</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نادر مول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لي بن جبلة خرج إلى عبد الله بن طاهر وإلى خراسان، وقد امتدحه، فلما وصل إلي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 القائل</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ما الدنيا أبو دلـف                                            بين باديه ومحتض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ولى أبو دلـف                                            ولت الدنيا على أثر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الذي جاء بك إلينا، وعدل بك عن الدنيا التي زعم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رجع من حيث جئت، فارتحل، ومر بأبي دلف وأعلمه الخبر، فأعطاه حتى أرض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نادر فرأيته عند مولاي القاسم بن يوسف، وقد سأله عن خبر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و دلف إن تلقه تلـق مـاجـدا                                            جوادا كريما راجح الحلم سـي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و دلف الخـيرات أنـداهـم يدا                                            وأبسط معروفا وأكرم محـت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اث أبـيه عـن أبـيه وجـده                                            وكل امرئ يجري على ما تعو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ست بشاك غيره لـنـقـيصة                                            ولكنما الممدوح من كان أمجـدا </w:t>
      </w:r>
      <w:r>
        <w:rPr>
          <w:rFonts w:ascii="MS Sans Serif" w:hAnsi="MS Sans Serif" w:cs="MS Sans Serif"/>
          <w:color w:val="009716"/>
          <w:sz w:val="17"/>
          <w:sz w:val="17"/>
          <w:rtl w:val="true"/>
        </w:rPr>
        <w:t xml:space="preserve"> يصف قصر حميد الطوسي ويمدح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ومؤلف هذا الكت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بيات التي فيها الغناء المذكورة بذكرها أخبار أبي الحسن علي بن جبلة من قصيدة له مدح بها حميد الطوسي، ووصف قصره على دجلة وقال فيها بعد الأبيات التي فيها ال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لي ذنب سوى أن                                            ي أسميك خـل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ـاديك عــزيزا                                            وتـنـادينـي ذل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أهواك وحـالـي                                            ك صروما ووص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ق بود ليس يفـنـى                                            وبعهد لـن يح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 اللـه حـمـيدا                                            لبني الدنيا كـف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 لم يجعل الـلـه                                            له فـيهـم عـد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ـامـوا فـي ذراه                                            مطمئنـين حـل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رى فيهم مـقـلا                                            يسأل المثرى فض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د بالأموال حـتـى                                            علم الجود البـخ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نى الفخر على الفخ                                            ر بناء مستـط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ر للخائف أمـنـا                                            وعلى الجود دلـيلا يرثي حميدا الطوسي ولما مات حميد الطوسي رثاه بقصيدته العينية المشهورة، وهي من نادر الشعر وبديعه، وفي أولها غناء من الثقيل الأول،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أبي العبيس،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لقاسم ابن زرز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لدهر تبكي أم على الدهر تجـز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صـاحـب الأيام إلا مـفـ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سهلت عنك الأسا كان في الأسـا                                            عزاء معز لـلـبـيب ومـقـ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ز بـمـا عـزيت غـيرك إنـهـا                                            سهام المـنـايا حـائمـات وو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نا بـيوم فـي حـمـيد لـو أنـه                                            أصاب عروش الدهر ظلت تضعض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دبنا مـا أدب الـنـاس قـبـلـنـا                                            ولكنه لم يبق للصـبـر مـوض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لـلأيام كـيف تـصـرمـت                                            به وبـه كـانـت تـذاد وتـدفـ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التقى مثوى من الأرض ضيق                                            على جبل كانت به الأرض تمـ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انقضت أيامه انقضـت الـعـلا                                            وأضحى به أنف الندى وهو أجـ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اح عدو الدين جـذلان ينـتـحـي                                            أماني كانت في حشـاه تـقـط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حميد معـقـلا ركـعـت بـه                                            قواعد ما كانت على الضيم تـرك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ـت أراه كـالـرزايا رزئثـهـا                                            ولم أدر أن الخلق يبـكـيه أجـ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ام رماه مـن مـواضـع أمـنـه                                            حمام كذاك الخطب بالخطـب يقـ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بغـرو أن تـصـيب مـنـية                                            حمى أختها أو أن يذل الـمـمـ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دركت فينا المـنـايا بـثـارهـا                                            وحلت بخطب وهـيه لـيس ير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اء حمـيد لـلـسـرايا إذا عـدت                                            تذاد بأطـراف الـرمـاح وتـو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مرهق المكروب ضاقت بـأمـره                                            فلم يدر في حوماتها كيف يصنـ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بيض خلتها الـبـعـول ولـم يدع                                            لها غيره داعى الصباح الـمـفـ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حميدا لم يقد جـيش عـسـكـر                                            إلى عسـكـر أشـياعـه لا تـرو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يبعث الخيل المغيرة بالضـحـا                                            مراحا ولي يرجع بها وهي ظل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جع يحملن النهاب ولـم تـكـن                                            كتائبه إلا على النـهـب تـرج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وى جبل الدنيا المنيع وغـيثـهـا                                            المريع وحاميها الكمي الـمـشـ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يف أمير المؤمنـين ورمـحـه                                            ومفتاح باب الخطب والخطب أفظ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قنعه مـن مـلـكـه وربـاعـه                                            ونائله قفر مـن الأرض بـلـق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أي شجو تشتكي النفس بـعـده                                            إلى شجوه أو يذخر الدمع مـدم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ر أن الشمس حـال ضـياؤهـا                                            عليه وأضحى لونها وهو أسـف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وحشت الدنـيا وأودى بـهـاؤهـا                                            وأجدب مرعاها الذي كـان يمـر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كانت الدنـيا بـه مـطـمـئنة                                            فقد جعلت أوتـادهـا تـتـقـل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ى فقده روح الحياة كمـا بـكـى                                            نداه الندى وابن السبيل الـمـدف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ارقت البيض الخـدور وأبـرزت                                            عواطل حسرى بعـده لا تـقـن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يقظ أجفانا وكان لـهـا الـكـرى                                            ونامت عيون لم تكن قبل تهـج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ـنـه مـقـدار يوم ثـوى بـه                                            لكل امرئ منه نهـال ومـشـر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رأب الله المـلا بـمـحـمـد                                            وبالأصل ينمي فرعه المـتـفـر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غر علـى أسـيافـه ورمـاحـه                                            تقسم أنفال الخمـيس وتـجـم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وى عن أبيه بذل راحتـه الـنـدى                                            وطعن الكلى والزاعـبـية شـرع وإنما ذكرت هذه القصيدة على طولها لجودتها وكثرة نادرتها، وقد أخذ البحتري أكثر معانيها فسلخه، وجعله في قصيدته اللتين رثى بهما أبا سعيد الثغ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نظر إلى العلياء كيف تضام 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ي أسى تثنى الدموع الهوامل وقد أخذ الطائي أيضا بعض معانيها، ولولا كراهية الإطالة لشرحت المواضع المأخوذ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إذا تأمل ذلك منتقد بصير عرف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غ في مدح حميد الطوسي ما لم يبلغه في مدح غيره أخبر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أبي طاه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وائل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جل لعلي بن جب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بلغت في مديح أحد ما بلغته في مديحك حميدا الطوس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يف لا أفعل وأدنى ما وصل إلي منه أني أهديت له قصيدة في يوم نيروز فسر بها، وأمر أن يحمل إلي كل ما أهدى له، فحمل إلي ما قيمته مائتا ألف درهم، وأهديت له قصيدة في يوم عيد فبعث إلي بمثل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صف جيشا ركب فيه حميد قال أبو وائ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كان حميد ركب يوم عيد في جيش عظيم لم ير مثله، فقال علي بن جبلة يصف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دا بأمير الـمـؤمـنـين ويمـنـه                                            أبو غانم غدو النـدى والـسـحـائ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ضاقت فجاج الأرض عن كل موكب                                            أحاط به مستعـلـيا لـلـمـواك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سمو النقع والبـيض فـوقـهـم                                            سماوة ليل فرنـت بـالـكـواك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ان لأهل العيد عيد بـنـسـكـهـم                                            وكان حميد عيدهم بـالـمـواه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لا حميد لم تبـلـج عـن الـنـدى                                            يمين ولم يدرك غنى كسب كـاس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ملك الدنـيا لـمـا كـان سـائل                                            ولا اعتام فيها صاحب فضل صاح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 ضحكة تستغرق المال بـالـنـدى                                            على عبسة تشجى القنا بـالـتـرائ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هبت بـأيام الـعـلا فـاردا بـهـا                                            وصرمت عن مسعاك شأو المطا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دلت ميل الأرض حتى تـعـدلـت                                            فلم ينأ منها جانـب فـوق جـان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غت بأدنى الحزم أبعـد قـطـرهـا                                            كأنك منهـا شـاهـد كـل غـائب قصيدة أهادها إليه يوم نيروز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تي أهداها له يوم النيروز قصيدته التي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ميد يا قاسم الـدنـيا بـنـائلـه                                            وسيفه بين أهل النكـث والـد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الزمان الذي يجري تصرفه                                            على الأنام بتـشـديد وتـلـي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لم تكن كانت الأيام قد فـنـيت                                            والمكرمات ومات المجد مذ ح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ورك الله من مجد ومن كـرم                                            وصور الناس من ماء ومن طين نسخت من كتاب بخط محمد بن العباس اليزيدي</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يدخل على أبي دلف فيستنشد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حمد بن إسماعيل الخصيب الكا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ي بن جبلة يوما إلى أبي دلف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يا علي ما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هاته، فكم من قليل أجود من كثير فأنش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له أجرى من الأرزاق أكثرها                                            على يديك فشكرا يا أبا دل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طى أبو دلف والريح عاصفة                                            حتى إذا وقفت أعطى ولم يقف يستنشده أبو دلف فيتطير مما أنشد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له بعشرة آلاف درهم، فلما كان بعد مدة دخل إليه،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ت ما معك ف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ملك الموت إلى قاسـم                                            رسالة في بطن قرطـ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فارس الفرسان يوم الوغى                                            مرني بمن شئت من الن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له بألفي درهم، وكان قد تطير من ابتدائه في هذا الشع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ت هذه من عطاياك أيها الأمي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غ بها هذا المقدار ارتياعنا من تحملك رسالة ملك الموت إلي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هجو الهيثم بن عدي إجابة لطلب الخزيم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جبلة العكوك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أبو يعقوب الخزيم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إليك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هجو لي الهيثم بن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لك أنت لا تهجوه وأنت شا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فما جاءني شيء كما أ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هجو رجلا لم يتقدم إلي منه إساءة، ولا له إلي جرم يحفظ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رضني، فإني ملي بالقضاء،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أمهلني اليوم فمضى، وغدوت عليه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هيثم بن عدي نسبة جـمـعـت                                            آباءه فأراحتنـا مـن الـع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دد عديا فلو مد البـقـاء لـه                                            ما عمر الناس لم ينقص ولم يز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سي نداء بني عبد المدان وقـد                                            تلوه للوجه واستعلوه بالع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أزالوه كرها عن كريمتهـم                                            وعرفوه بدل أين أصل عـ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 الخبيثة من أهجو فأفضحه                                            إذا هجوت وما تنمى إلى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اؤه الهيثم مزق بينه وبين زوج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هيثم قد تزوج إلى بني الحارث بن كعب، فركب محمد بن زياد بن عبيد الله بن عبد المدان الحارثي، أخو يحيى بن زياد، ومعه جماعة من أصحابه الحارثيين إلى الرشيد، فسألوه أن يفرق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هو الذي يقول فيه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نسبت عديا في بني ثـعـل                                            فقدم الدال قبل العين في النسب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هذا الشعر من ق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رجل من أهل الكوفة من بني شيبان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ل بن ثعلبة فأمر الرشيد داود بن يزيد أن يفرق بينهما، فأخذوه دارا وضربوه بالعصي حتى طلق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خص إلى عبد الله بن طاهر وي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ن بن الخص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خص علي بن جبلة إلى عبد الله بن طاهر والي خراسان </w:t>
      </w:r>
      <w:r>
        <w:rPr>
          <w:rFonts w:cs="MS Sans Serif" w:ascii="MS Sans Serif" w:hAnsi="MS Sans Serif"/>
          <w:color w:val="auto"/>
          <w:sz w:val="17"/>
          <w:rtl w:val="true"/>
        </w:rPr>
        <w:t>-</w:t>
      </w:r>
      <w:r>
        <w:rPr>
          <w:rFonts w:ascii="MS Sans Serif" w:hAnsi="MS Sans Serif" w:cs="MS Sans Serif"/>
          <w:color w:val="auto"/>
          <w:sz w:val="17"/>
          <w:sz w:val="17"/>
          <w:rtl w:val="true"/>
        </w:rPr>
        <w:t>وقد مدحه فأجزل ص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أذنه في الرجوع، فسأله أن يقيم عنده، وكان بره يتصل عنده، فلما طال مقامه اشتاق إلى أهله، فدخل إليه فأنش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شد عبد الله بن طاهر شعرا يطلب به أن يأذن له في الرح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عـه الـشـــيب إذ نـــزل                                            وكـفـاه مــن الـــعــ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نـقـضـت مـدة الـصـبــا                                            فانقـضـى الـلـهـو والـغ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لـعـمـري دمـلـــتـــه                                            بخـضـاب فـمـا أنـدم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بـك لـلـشـــيب إذ بـــدا                                            لا عـلـى الـربـع والـط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ل الله للأمير عر الملك فاتص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 عزمه الزما                                            ن وأفـعـــالـــه الـــد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ســروي بـــمـــجـــده                                            يضـرب الـضـارب الـمـث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ـــى ظـــل عـــــزه                                            يلـجـأ الـخـائف الـوج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خـلـق ســـوى الإمـــا                                            م لإنـعـــامـــه خــ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ـه حـــين جـــاد لـــي                                            بالـغـنـى جـاد بـالـقـفــ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إلا أن توحش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جزل صلته، وأذن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شد حميدا الطوسي شعرا في أول رمض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وائلة السد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ي بن جبلة العكوك على حميد الطوسي في أول يوم من شهر رمضان،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 الله مدخل الصوم فوزا                                            لحميد ومتعه في البـقـاء</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و شهر الربـيع لـلـقـراء                                            وفراق الندمان والصـهـب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ا الضامن الملي لـمـن عـا                                            قرها مفطرا بطول الظـم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أني أرى الندامى على الخسف                                            يرجون صبحهم بـالـمـس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طوى بعضهم زيارة بعـض                                            واستعاضوا مصاحفا بالغـنـاء ي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حمـيد وأين مـثـل حـمـيد                                            فخرت طيء علـى الأحـي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وده أظهر السماحة فـي الأر                                            ض وأغنى المقوي عن الإقو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لـك يأمـل الـعـبـاد نـداه                                            مثل ما يأملون قطر السـم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اغه الله مطعم الناس في الأر                                            ض وصاغ الحساب للإسقـاء ينشد حميدا الطوسي شعرا ثاني شو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له بخمسة آلاف درهم،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تعن بهذه على نفقة صوم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دخل إليه ثاني شوال، ف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ـلانـي بـصـفـو مـا فـــي الـــدنـــن                                            واتـركـا مـا بـقــولـــه الـــعـــاذل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سبقا فاجع المنيه بالعيش فكل على الجديدين فـإ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لاني بشربة تذهب الهم وتنفي طوارق الأحز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نفثا في مسامع سدها الصو                                            م رقـى الـمـوصــلـــي أو دحـــمــ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أتانا شوال فاقتبل العيش وأعدى قسرا على رمض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عم عون الفتى على نوب الدهر                                            سمـــاع الـــقـــيان والـــعــــــ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ـئوس تــجـــري بـــمـــاء كـــروم                                            ومـطـي الـــكـــئوس أيدي الـــقـــ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عـقـار تـمـيت كــل احـــتـــشـــام                                            وتـسـر الـنـدمـان بـــالـــنـــدمــ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شـرب ألـراح واعـص مــن لام فـــيهـــا                                            إنـهـا نـعـــم عـــدة الـــفـــتـــ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صـطـحـب الـدهـر بـارتـحــال وحـــل                                            لا تـخـف مـا يجـــره الـــحـــادثــ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سـب مـسـتـظـهـر عـلـى الـدهـر ركـنـا                                            بحـمـــيد ردءا مـــن الـــحـــدثــ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لـك يقـتـنـي الـمــكـــارم كـــنـــزا                                            وتـراه مـــن أكـــرم الـــفـــتـــ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ـقـت راحـتـاه لـلــجـــود وألـــبـــا                                            س وأمـوالـه لـشـكــر الـــلـــســ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لـكـتـه عـلـى الـعــبـــاد مـــعـــد                                            وأقـرت لـه بـــنـــو قـــحـــطــ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يحـي الـنـدى جـمــيل الـــمـــحـــيا                                            يداه والـسـمـــاح مـــعـــتـــقـــد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ـهـه مـشـرق إلـى مـعـــتـــفـــيه                                            ويداه بـالـغـــيث تـــنـــفـــجـــ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عل الدهر بين يوميه قسمين بعرف جزل وحر طع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سار بالخميس لحرب                                            كل عـن نـص جـريه الـخـــافـــقــ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مـــا هـــززتـــه لـــنــــــوال                                            ضاق عـن رحــب صـــدر الأفـــقــ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يث جـــدب إذا أقــــــام ربـــــــيع                                            يتـغـشـى بـالـسـيب كـــل مـــكــ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بـا غـانـم بـقـيت عـلــى الـــدهـــر                                            وخـلـدت مـا جــرى الـــعـــصـــ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نـبـالــي إذا عـــدت الـــمـــنـــايا                                            من أصـابـت بـكـــلـــكـــل وجـــ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جـعـلـنـا إلـيك بـعـث الــمـــطـــايا                                            هربـا مـن زمــانـــنـــا الـــخـــ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ـمـلـنـا الـحـاجـات فـوق عـــتـــاق                                            ضامـنـــات حـــوائج الـــركـــبــ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جـــود وراء جـــودك ينـــتــــــا                                            ب ولا يعـتـفـي لــغـــيرك عـــانـــي فأمر له بعشرة آلاف درهم،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لك كانت للصوم، فخففت وخففنا، وهذه للفطر، فقد زدتنا وزدنا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حب جارية وأحبته على قبح وجه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طيب السرخ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ابن أخي علي بن جبلة العكوك </w:t>
      </w:r>
      <w:r>
        <w:rPr>
          <w:rFonts w:cs="MS Sans Serif" w:ascii="MS Sans Serif" w:hAnsi="MS Sans Serif"/>
          <w:color w:val="auto"/>
          <w:sz w:val="17"/>
          <w:rtl w:val="true"/>
        </w:rPr>
        <w:t>-</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لي جارنا بالربض هو وأهله، وكان أعمى وبه وض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هوى جارية أديبة ظريفة شاعرة وكانت تحبه هي أيضا على قبح وجهه وما به من الوضح، حدثني بذلك عمرو بن بحر الجاحظ</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عكوك أن هذه الجارية زارته يوما وأمكنته من نفسها حتى افتض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ذلك عنيت في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م أهدرت من رشـا                                            لم يرد عقلا على هدره وهي القصيدة التي مدح بها أبا دلف، يعني بال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م البض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أذن على حميد الطوسي فيمتنع، ثم يأذن له في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صدت حميدا بقصيدتي التي مدحته بها، فلما استؤذن لي عليه أبى أن يأذن 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أبقيت لي بعد قولك في أبي دل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الدنيا أبو دلـف                                            بين مبداه ومحتض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ولى أبو دلـف                                            ولت الدنيا على أثر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ل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قلت فيك أحسن من هذا، فإن وصلتني سمعته، فأمر بإيصالي، فأنشدت قولي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ما الدنيا حـمـيد                                            وأياديه الجس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ولى حـمـيد                                            فعلى الدنيا السلام فأمر بمائتي دينار، فنثرتها في حجر عشيقتي، ثم جئته بقصيدتي التي أ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جلة تسقي وأبو غـانـم                                            يطعم من تسقي من الناس فأمر لي بمائتي دين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عره حين غضبت عليه التي أحبها حدث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الط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بن أخي علي بن جبلة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عمه عليا كان يهوى جارية، وهي هذه القينة، وكانت له مساعدة، ثم غضبت عليه، وأعرضت عنه، فقا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سيء ولا تستنكر السـوء إنـهـا                                            تدل بما تتلوه عنـدي وتـعـر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من أين ما استعطفتها لم ترق لـي                                            ومن أين ما جربت صبري يضعف </w:t>
      </w:r>
      <w:r>
        <w:rPr>
          <w:rFonts w:ascii="MS Sans Serif" w:hAnsi="MS Sans Serif" w:cs="MS Sans Serif"/>
          <w:color w:val="009716"/>
          <w:sz w:val="17"/>
          <w:sz w:val="17"/>
          <w:rtl w:val="true"/>
        </w:rPr>
        <w:t xml:space="preserve"> ينشد لنفسه أقبح ما قيل في ترك الضياف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ذاكرنا يوما أقبح ما هجي به الناس في ترك الضيافة وإضاعة الضيف، فأنشدنا علي بن جبلة لنفس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اموا الديدبان علـى يفـاع                                            وقالوا لا تنـم لـلـديدب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آنست شخصا من بعـيد                                            فصفق بالبنان على البن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اهم خشية الأضياف خرسا                                            ويأتون الصـلاة بـلا أذان يمدح حميدا الطوسي فيعطيه ألف دينار كان أمر بالتصدق ب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حمد بن القاسم بن مهر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وهب بن سعيد المروزي، كاتب حميد الطوس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ئت حميدا في أول يوم من شهر رمضان، فدفع إلي كيسا فيه ألف دينار،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صدقوا بهذ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اءه ابنه أصرم فسلم عليه ودعا له، ثم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ادمك علي بن جبلة بالباب،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أصنع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ئتني به يا بني تقابلني بوجهه في أول يوم من هذا الشه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يجيد فيك ال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ني بيتا مما تستجيد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ه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دي حياد فإن غزوة جيشه                                            ضمنت لجائلة السباع عياله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ئذنوا له، فدخل فسلم، ثم أنشد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أبـا غـانـم حـمـيدا                                            غيث على المعتفين هام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وره الله سيف حـتـف                                            وباب رزق علـى الأن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انع الأرض بالعوالـي                                            والنعم الجمة الـعـظ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من السوء في معـاذ                                            من لم يكن منك في ذم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تعمدت فيك وصـفـا                                            إلا تقـدمـتـه أمـام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تناهت بك المعـالـي                                            وانقطعت مـدة الـكـل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د شهرا وأبـل شـهـرا                                            واسلم على الدهر ألف ع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لتفت إلي حميد،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طه ذلك الألف الدينار حتى يخرج للصدقة غي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تشفع بحميد الطوسي إلى أبي دلف وكان غضب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يعقوب بن إسرائي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سهيل عن سالم مولى حميد الطوس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جاء علي بن جبلة إلى حميد الطوسي مستشفعا به إلى أبي دلف </w:t>
      </w:r>
      <w:r>
        <w:rPr>
          <w:rFonts w:cs="MS Sans Serif" w:ascii="MS Sans Serif" w:hAnsi="MS Sans Serif"/>
          <w:color w:val="0000FF"/>
          <w:sz w:val="17"/>
          <w:rtl w:val="true"/>
        </w:rPr>
        <w:t>-</w:t>
      </w:r>
      <w:r>
        <w:rPr>
          <w:rFonts w:ascii="MS Sans Serif" w:hAnsi="MS Sans Serif" w:cs="MS Sans Serif"/>
          <w:color w:val="0000FF"/>
          <w:sz w:val="17"/>
          <w:sz w:val="17"/>
          <w:rtl w:val="true"/>
        </w:rPr>
        <w:t>وقد كان غضب عليه وجف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رب معه إلى أبي دلف شافعا، وسأله في أمره، فأجابه واتصل الحديث بينهما وعلي بن جبلة محجوب، فأقبل على رجل إلى جانب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كتب ما أقول لك، فكت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تركي بباب الدار مطـرحـا                                            فالحر ليس عن الأحرار يحتج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بنا بلا شافع جئنـا ولا سـبـب                                            ألست أنت إلى معروفك السب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بإيصاله إليه، ورضي عنه ووص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خشاه المخزومي أن ينشد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حضرت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ر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سعيد المخزو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حميد الطوسي، فأنشدته قصيدة مدحته بها وبين يديه رجل ضرير، فجعل لا يمر ببيت إ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قاتله الله أحسن ويحه أحسن لله أبوه أحسن أيها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ي حميد ببدرة، فلما خرجت قام غلي البوابو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فوني أولا من هذا المكفوف الذي رأيته بين يدي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ن جبلة العكوك فارفضضت عر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علمت أنه علي بن جبلة لما جسرت على الإنشاد بين ي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أذن له المأمون في مدحه إلا بشرط، فيختار الإقال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يد بن ناص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 حميد الطوسي المأمون في أن يدخل عليه علي بن جبلة، فيسمع منه مديحا مدحه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يقوله في بعد قوله في أبي دلف</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ما الدنيا أبـو دلـف                                            بين مغزاه ومحتض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ولى أبـو دلـف                                            ولت الدنيا على أثره وبعد قوله في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واحد العرب الذي                                            عزت بعزته العرب أحسن أحواله أن يقول في مثل ما قاله في أبي دلف، فيجعلني نظير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إن قدر على ذلك ولم يقصر عنه، فخيروه بين أن أسمع منه، فإن كان مدحه إياي أفضل من مدحه أبا دلف وصلته، وإلا ضربت عنقه أو قطعت لسانه، وبين أن أقيله وأعفيه من هذا و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يروه بذلك، فاختار الإقا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مدح حميد الطوسي بخير من مدحه أبا دل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مدح حميدا الطوسي،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عساك أن تقول في بعد ما قلته في أبي دلف،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قلت فيك خيرا من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ت، ف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جلة تسقـي وأبـو غـانـم                                            يطعم من تسقي من النـ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ناس جسم وإمـام الـهـدى                                            رأس وأنت العين في الراس فقال له حم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جدت، ولكن ليس هذا مثل ذلك، ووص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رثي حميدا الطوس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حمد بن عبيد، ثم مات حميد الطوسي، فرثاه علي بن جبلة، فلقيته،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مرثيتك حميدا، فأنشد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عاء حميدا للسرايا إذا غـدت                                            تذاد بأطراف الرماح وتوزع حتى أتى على آخر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بلغ شأو الخزيمي في رثاه أبي الهيذ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ذهب على النحو الذي نحوته يا أبا الحسن، وقد قاربته وما بلغ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ه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دت قول الخزيمي في مرثيته أبا الهيذ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عددته ذخرا لكل ملـمة                                            وسهم المنايا بالذخائر مولع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قت والله، أما والله لقد نحوته وأنا لا أطمع في اللحاق به، لا والله ولا امرؤ القيس لو طلبه وأراده ما كان يطمع أن يقاربه في هذه القصي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ربه من المأمو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قد طلبه لتفضيله أبا دلف عليه وعلى آل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ي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أبي حرب الزعف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لغ المأمون قول علي بن جبلة لأبي دلف</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من في الأرض من عرب                                            بين بـاديه إلـى حـض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ستعـير مـنـك مـكـرمة                                            يكتسيهـا يوم مـفـتـخـره غضب من ذلك،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طلبوه حيث كان، فطلب فلم يقدر عليه، وذلك أنه كان بالجبل، فلما اتصل به الخبر هرب إلى الجزيرة، وقد كانوا كتبوا إلى الآفاق في طلبه، فهرب من الجزيرة أيضا، وتوسط الشام فظفروا به، فأخذوه، وحملوه إلى المأمون، فلما صار إليه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 اللخناء ، أنت القائل للقاسم بن عيس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من في الأرض من عرب                                            بين بـاديه إلـى حـض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ستعـير مـنـك مـكـرمة                                            يكتسيهـا يوم مـفـتـخـره جعلتنا ممن يستعير المكارم منه</w:t>
      </w:r>
      <w:r>
        <w:rPr>
          <w:rFonts w:ascii="MS Sans Serif" w:hAnsi="MS Sans Serif" w:cs="MS Sans Serif"/>
          <w:color w:val="FF0000"/>
          <w:sz w:val="17"/>
          <w:sz w:val="17"/>
          <w:rtl w:val="true"/>
        </w:rPr>
        <w:t xml:space="preserve">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أنتم أهل بيت لا يقاس بكم أحد، لأن الله جل وعز فضلكم على خلقه، واختاركم لنفس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إنما عنيت بقولي في القاسم أشكال القاسم وأقران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 استثنيت أحدا عن الكل، سلوا لسانه من قفا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ر المأمون أن يسل لسانه لكف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حمد بن أبي فن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أمون لما أدخل عليه علي بن جبلة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ست أستحل دمك لتفضيلك أبا دلف على العرب كلها وإدخالك في ذلك قريش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م آل رسول الله صلى الله عليه وسلم وعت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ي أستحله بقولك في شعرك وكفرك حيث تقول القول الذي أشركت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الذي تنزل الأيام منزلهـا                                            وتنقل الدهر من حال إلى ح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ا مددت مدى طرف إلى أحد                                            إلا قضيت بـأرزاق وآجـال كذبت يا ماص بظر أمه، ما يقدر على ذلك أحد إلا الله </w:t>
      </w:r>
      <w:r>
        <w:rPr>
          <w:rFonts w:cs="MS Sans Serif" w:ascii="MS Sans Serif" w:hAnsi="MS Sans Serif"/>
          <w:color w:val="0000FF"/>
          <w:sz w:val="17"/>
          <w:rtl w:val="true"/>
        </w:rPr>
        <w:t>-</w:t>
      </w:r>
      <w:r>
        <w:rPr>
          <w:rFonts w:ascii="MS Sans Serif" w:hAnsi="MS Sans Serif" w:cs="MS Sans Serif"/>
          <w:color w:val="0000FF"/>
          <w:sz w:val="17"/>
          <w:sz w:val="17"/>
          <w:rtl w:val="true"/>
        </w:rPr>
        <w:t>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لك الواحد القه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لوا لسانه من قفا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ا بد من سكرة على طرب                                            لعل روحا يدال من كرب </w:t>
      </w:r>
      <w:r>
        <w:rPr>
          <w:rFonts w:cs="MS Sans Serif" w:ascii="MS Sans Serif" w:hAnsi="MS Sans Serif"/>
          <w:color w:val="auto"/>
          <w:sz w:val="17"/>
          <w:rtl w:val="true"/>
        </w:rPr>
        <w:t>-</w:t>
      </w:r>
      <w:r>
        <w:rPr>
          <w:rFonts w:ascii="MS Sans Serif" w:hAnsi="MS Sans Serif" w:cs="MS Sans Serif"/>
          <w:color w:val="auto"/>
          <w:sz w:val="17"/>
          <w:sz w:val="17"/>
          <w:rtl w:val="true"/>
        </w:rPr>
        <w:t>و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عل روحا يديل من كرب </w:t>
      </w:r>
      <w:r>
        <w:rPr>
          <w:rFonts w:cs="MS Sans Serif" w:ascii="MS Sans Serif" w:hAnsi="MS Sans Serif"/>
          <w:color w:val="auto"/>
          <w:sz w:val="17"/>
          <w:rtl w:val="true"/>
        </w:rPr>
        <w:t>-</w:t>
      </w:r>
      <w:r>
        <w:rPr>
          <w:rFonts w:ascii="MS Sans Serif" w:hAnsi="MS Sans Serif" w:cs="MS Sans Serif"/>
          <w:color w:val="auto"/>
          <w:sz w:val="17"/>
          <w:sz w:val="17"/>
          <w:rtl w:val="true"/>
        </w:rPr>
        <w:t>وهو أص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اطنيها صهباء صـافـية                                            تضحك من لؤلؤ على ذه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فة الله أنت منـتـخـب                                            لخير أم من هـاشـم وأ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كرم بأصلين أنت فرعهـمـا                                            من الإمام المنصور في النسب الشعر للتيمي، والغناء لسليم بن سلام، خفيف ثقيل أول بالبنصر عن عمرو، وفيها لنظم العمياء خفيف رمل بالبنصر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تيم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سمه وولاؤه وصف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بد الله بن أيوب، ويكنى أبا محمد مولى بني تميم ثم مولى بني س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ذلك ابن النطاح، وكان له أخ يقال له أبو التيحان، وكلاهما كان شاعرا، وهما من أهل الكوفة، وهما من شعراء الدولة العباس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 الخلعاء المجان الوصافين للخمر، وكان صديقا لإبراهيم الموصلي وابنه إسحاق، ونديما لهما، ثم اتصل بالبرامكة ومدحهم، واتصل بيزيد بن مزيد فلم يزل منقطعا إليه حتى مات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كثر شعره في وصف الخم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تنفد شعره أو أكثره في وصفه الخمر، وهو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بت من الخمر يوم الخميس                                            بالكاس والطاس والقنـ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زالت الكأس تغتـالـنـا                                            وتـذهـب بــالأول الأ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أن توافت صلاة العشـا                                            ونحن من السكر لم نعـ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كان يعرف حق الخميس                                            وحق المدام فـلا يجـ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إن جرت بيننـا مـزحة                                            تهيج مراء على السلـسـل وهو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ن أنتهي عن طيب الراح أو يرى                                            بوادي عظامي في ضريحي لاح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عت شبابي في الشراب تـلـذذا                                            وكنت امرأ غير الشباب أكـابـد رواية أخرى في ول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يناء عن محمد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محمد التيمي اسمه عبد الله بن أيوب مولى بني تم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ثى اب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عن محمد بن الجر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تيمي أبي محمد ابن يقال له حبان، ومات وهو حديث السن، فجزع عليه، وقال يرث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دى بجبان ما لم يترك النـاس                                            فامنح فؤادك من أحبابك الياس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رمته المنايا إذ قصـدن لـه                                            أصبن مني سواد القلب والراس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 يقول لي العواد إذ حضروا                                            لا تأس أبشر أبا حبان لا تاس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ت أرعى نجوم الليل مكتئبـا                                            إخال سنته في الليل قرطاسـا غنى في الأول والرابع من هذه الأبيات حكم الوادي، ولحنه رمل مطلق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ير هند لقد أصبحت لي أنسا                                            وما عهدتك لي يا دير مئناسـا وهي مشهورة من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يز بيتا لإسحاق عجز عن إتم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حمد بن عبد الملك الز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ف الصد لمن أهوى فصد ثم أجبلت ، فمكثت عدة ليال لا يستوى لي تم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لي التيمي فرآني مفكر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ص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دا يمزح بالهجر فجد ثم أتممتها،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ه يعدل عني وجهـه                                            وهو لا يعدله عندي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ت إلى مدح الفضل بن الربيع،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رادوا غيرة الفضل وهل                                            تطلب الغرة في خيس الأس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 ندفع ما نخـشـى بـه                                            وبه يصلح منا مـا فـس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يفعل الناس إذا مـا وعـدوا                                            وإذا ما فعل الفضـل وعـد </w:t>
      </w:r>
      <w:r>
        <w:rPr>
          <w:rFonts w:cs="MS Sans Serif" w:ascii="MS Sans Serif" w:hAnsi="MS Sans Serif"/>
          <w:color w:val="auto"/>
          <w:sz w:val="17"/>
          <w:rtl w:val="true"/>
        </w:rPr>
        <w:t>-</w:t>
      </w:r>
      <w:r>
        <w:rPr>
          <w:rFonts w:ascii="MS Sans Serif" w:hAnsi="MS Sans Serif" w:cs="MS Sans Serif"/>
          <w:color w:val="auto"/>
          <w:sz w:val="17"/>
          <w:sz w:val="17"/>
          <w:rtl w:val="true"/>
        </w:rPr>
        <w:t>لإسحاق في هذا الشعر صنعة، ونسب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ف الصد لمن نهوى فصد                                            وبدا يمزح بالهجر فـ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ه يعدل عنـي وجـهـه                                            وهو لا يعد له عندي أحـ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والغناء لإسحاق، خفيف رمل بالبنصر، وله فيه أيضا ثقيل أول، وفيه لزكريا بن يحيى بن معاذ هزج بالبنصر عن الهشامي و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إن الهزج لإسحاق، وخفيف الرمل لزكر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شترك هو وإسحاق في البيتين الساب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حظة عن علي بن يحيى المنجم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كت أنا وأبو محمد التيمي في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ف الصد لمن نهوى فص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بي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لب الرشيد إنشاد مرثيته في يزيد بن م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طه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محمد الراوية الذي يقال له البيذق وكان يقرأ شعر المحدثين على الرشيد </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ي الرشيد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مرثية مروان بن أبي حفصة في معن بن زائدة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شمس يوم أصيب معن                                            من الإظلام ملبسة جـل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جبل الذي كانت معـد                                            تهد من العدو به الجـب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منا باليمامة بعـد مـعـن                                            مقامـا لا نـريد بـه زي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نا أين نذهب بعد مـعـن                                            وقد ذهب النوال فلا نـوا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 إياها، ثم قال لي، أنشدني قصيدة أبي موسى التيمي في مرثية يزيد بن مزيد، فهي والله أحب إلي من هذه،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ـــق أنــــه أودى يزيد                                            تبين أيها الناعـي الـمـش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دري من نعيت وكيف فاهـت                                            به شفتاك، كان بك الصـ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مي المجـد والإسـلام أودى                                            فما للأرض ويحك لا تـم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مل هل ترى الإسلام مـالـت                                            دعائمه وهل شـاب الـو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شيمت سيوف بنـي نـزار                                            وهل وضعت على الخيل اللب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تسقي البلاد عشار مـزن                                            بدرتها وهل يخـضـر ع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هدت لمـصـرعـه نـزار                                            بلى وتقوض المجد الـمـش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ل ضـريحـه إذ حـل فـيه                                            طريف المجد والحسب التـ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والله ما تـنـفـك عـينـي                                            عليك بدمعـهـا أبـدا تـج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جمـد دمـوع لـئيم قـوم                                            فليس لدمع ذي حسب جـم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عد يزيد تختـزن الـبـواكـي                                            دموعا أو تصان لهـا خـد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بكـيك قـبة الإسـلام لـمـا                                            وهت أطنابها ووهي العـمـ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بكيك شاعر لـم يبـق دهـر                                            له نشبا وقد كسـد الـقـص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يدعو الإمام لكل خـطـب                                            ينوب وكل معـضـلة تـئ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يحمي الخميس إذا تـعـايا                                            بحيلة نفسه البطل الـنـجـ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هلـك يزيد فـكـل حـي                                            فريس لـلـمـنـية أو طـ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عجـب لـه أن الـمـنـايا                                            فتكن به وهـن لـه جـنـ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دن له وهن يحـدن عـنـه                                            إذا ما الحرب شب لهـا وق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ـد عـوى ربـيعة أن يومـا                                            عليها مـثـل يومـك لا يعـ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هارون الرشيد بكاء اتسع فيه حتى لو كانت بين يديه سكرجة لملأها من دمو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يز شعرا للأ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قال حدثنا أبو العيناء قال حدثنا محمد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كوثر خادم محمد الأمين ليرى الحرب، فأصابته رجمة في وجهه، فجلس يبكي، فوجه محمد من جاءه به، وجعل يمسح الدم عن وجه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وا قرة عينـي                                            ومن أجلي ضربو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 الله لقـلـبـي                                            من أناس أحرقو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اد زيادة في الأبيات فلم يواته، فقال للفضل بن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ا هنا من الشعراء، فا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عة رأيت عبد الله بن أيوب التيم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دخل أنشده محمد هذين البيتي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زهم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من أهـوى شـبـيه                                            فبـه الـدنـيا تـت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له حـلـو ولـكـن                                            هجـره مـر كـر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أى الناس له الفض                                            ل علـيهـم حـسـدو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ثل ما قد حسد الـقـا                                            ئم بالـمـلـك أخـوه ف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هذا والله خير مما أوردناه، بحياتي عليك يا عباسي إلا نظرت، إن جاء على الظهر ملأت أحمال ظهره دراهم، وإن كان جاء في زورق مل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قرت له ثلاثة أبغل در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لجأ إلى الفضل بن سهل ليوصله إلى المأمون، فيمدحه، ويعفو المأمون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محمد الأمين خرج إلى أبو محمد التيمي إلى المأمون وامتدحه، فلم يأذن له، فصار إلى الفضل بن سهل ولجأ إليه وامتدحه، فأوصله إلى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لم عليه قال له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يا تي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ثل ما قد حسد القا                                            ئم بالملك أخـوه فقال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ا الذي أقول يا أمير المؤم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صر المأمون عبد الل                                            ه لمـا ظـلـمـو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قضوا العهد الذي كا                                            نوا قـديمـا أكـدو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عامـلـه أخـوه                                            بالذي أوصى أبـو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نشده قصيدة له امتدحه بها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عت ابن تيم أن أتاك مشيب                                            وبان الشباب والشباب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شده إياها وفرغ م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وهبتك لله </w:t>
      </w:r>
      <w:r>
        <w:rPr>
          <w:rFonts w:cs="MS Sans Serif" w:ascii="MS Sans Serif" w:hAnsi="MS Sans Serif"/>
          <w:color w:val="auto"/>
          <w:sz w:val="17"/>
          <w:rtl w:val="true"/>
        </w:rPr>
        <w:t>-</w:t>
      </w:r>
      <w:r>
        <w:rPr>
          <w:rFonts w:ascii="MS Sans Serif" w:hAnsi="MS Sans Serif" w:cs="MS Sans Serif"/>
          <w:color w:val="auto"/>
          <w:sz w:val="17"/>
          <w:sz w:val="17"/>
          <w:rtl w:val="true"/>
        </w:rPr>
        <w:t>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أخي العبا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فضل بن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ت لك بعشر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شد الأمين أبياتا فيأمر له بمائتي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ون بن محمد الك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اد ابن محمد الكاتب عن أبي محمد التيمي الشا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الأمين محمد أول ما ولي الخلافة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بد من سكرة على طرب                                            لعل روحا يديل من كرب الأبيات المذكورة في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ي بمائتي ألف درهم، صالحوني منها على مائة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خل على الأمين فيتمنى أنه يكون له مثل مدح أنشده إياه، فيمدحه بقص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حيى المنج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محمد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محمد الأمين أول ما ولي الخلا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تيمي، وددت أنه قيل في مثل قول طريح بن إسماعيل في الوليد ب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وبى لفرعيك من هنا وهنا                                            طوبي لأعراقك التي تشج فإني والله أحق بذلك من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قول ذلك يا أمير المؤمنين، ثم دخلت إليه من غد فأنشدته قصيد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بد من سكرة على طرب                                            لعل روحا يديل من كرب حتى انتهيت إلى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رم بفرعـين يجـريان بـه                                            إلى الإمام المنصور في النسب فتبسم،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تيمي قد أحسنت، ولكنه كما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عى ولا كالسعدان، ثم التفت إلى الفضل بن الربي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أو قر له زورقه ما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س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ت طالبت الفضل ب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مج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لنا ما يملأ زور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صالحني على مائة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دح الفضل بن يحيى فيأمر له بخمس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لى باب الفضل بن يحيى، فأتاني التيمي الشاعر بقصيدة في قرطاس، وسألني أن أوصلها إلى الفضل، فنظرت فيها ثم خرقت القرطاس، فغضب أبو محمد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كفاك أن استخففت بحاج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عتني أن أدفعها إلى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خير لك من القرطاس، ثم دخلت إلى الفضل، فلما تحدثن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ي هدية وصاحبها بالباب؛ وأنشد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حفظ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عة دفعها إلي على الباب، فحظف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ذا ال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ه، فأدخل، فسأله عن القصة فأ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شيئا من شعرك ففعل، وجعلت أردد أبياته، وجعلت أشيعها بالاستحسان، ثم خرج التيم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في حاجة ال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 عنيت به فقد أمرت له بخمس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غذ أقللتها فعجلها، فأمر بها فأحض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لإعناتك إياي ث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فه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بلغ بك في الإعنات ما بلغت بالشاعر في المد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ات ما شئت، فأمر بثلاثة آلاف درهم، فضممتها إلى الخمسة الآلاف، ووجهت بها غ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كر هو وأخوه وابن عم له، وينظم في ذلك شعرا بعد انصراف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حمد بن طاهر عن أبي هفان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تيمي وأخوه أبو التيحان وابن عم له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يصة يشرون في حانة حتى سكروا وانصرفوا من غد، فقال التيمي يذكر ذلك ويتشوق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إلـى سـكـرة بـنـاحـــية الـــح                                            يرة شـنـعـاء يا قـبـيص ســـبــ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ـو الـتـيحـان فـي كـفـه الـقـــر                                            رعة والـرأس فـوقـــه إكـــلــ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رار كأنه بيذق الشطرنج يفتن فيه قال وقيل الشعر للتيمي والغناء لمحمد بن الأشعث، رم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تري ضيعة بجائزة له من الأ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يناء عن أبي العا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محمد الأمين لعبد الله بن أيوب بجائزة عشرة آلاف دينار ثوابا عن بعض مدائحه، فاشترى بها ضيعة بالبصرة، وقال عبد ابتياعه إي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شتريت بما وهبت لـيه                                            أرضا أمون بها قرابـت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حسن وجهك حين أسأل قل                                            يا بن الربيع احمل إليه ميه فغني بها الأمين، فقال ل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يا عباسي، احمل إليه مائة ألف، فدعا به فأعطاه خمسين ألفا،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مسون الأخر علي إذا اتسعت أيد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شق جارية، ويسأل ثمنها فيعطيه المأمون إياه فيشتري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يناء، عن أبي العا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ق التيمي جارية لبعض الخاسين، فشكا وجده بها إلى أبي عيسى بن الرشيد، فقال أبو عيسى ل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التيمي يجد بجارية لبعض النخاسين، وقد كتب إلي بيتين يسألني فيهما ثمن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ما 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با عيسى إليك المشتكى                                            وأخو الصبر إذا عيل ش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لي صبر على فقدانها                                            وأعاف المشرب المشترك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بثلاثين ألف درهم فاشتراها ب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دح الفضل بن الربيع يوم عيد فيعطيه عشر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يناء عن أبي العا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تيمي إلى الفضل بن الربيع في يوم عيد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ما آل الربـيع ربـيع                                            وغيث حيا للمرملين مر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بدا آل الربيع رأيتهم                                            لهم درج فوق العباد رفيع فأمر به بعشر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دح الفضل بن يحيى بثلاثة ابيات فيعطيه ثلاث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يسى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ي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أبو محمد التيمي بن يحيى بثلاثة أبيات ودفعها إلى إسحاق الموصلي، فعرضها على الفضل بن يحيى، فأمر له بثلاثة آلاف درهم، و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الأشراف في كل بلدة                                            وإن عظموا للفضل إلا صنائ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عظماء الناس للفضل خشعا                                            إذا ما بدا والفضل لله خـاش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اضع لما زاده الـلـه رفـعة                                            وكل جليل عنده مـتـواضـع يسمع كتابا للحجاج إلى قتيبة بن مسلم فينظم شعرا يضمنه مع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يحيى المنج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الموصلي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حجاج إلى قتيبة بن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نظرت في سني، فإذا أنا ابن ثلاث وخمسين سنة، وأنا وأنت لدة 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امرأ قد سار إلى منهل خمسين سنة لقريب أن يرده،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مع هذا أبو محمد التيمي من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ذهب القرن الذي أنت فيهم                                            وخلفت في قرن فأنت غ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مرأ قد سار خمسين حجة                                            إلى منل من ورده لـقـريب يجيزه المأمون على مدح له في الأمين يذكر فيه 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دعامة علي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تيمي أبو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حسن بن سهل، فأنشدته مديحا في المأمون ومديحا فيه، وعنده طاهر بن الحسين، فقال له ط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أيها الأمير الذي يقول في محمد المخلو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بد من سكرة علـى طـرب                                            لعل روحـا يديل مـن ك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فة الله خـير مـنـتـخـب                                            لخـير أم مـن هـاشـم وأ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افة الـلـه قـد تـوارثـهـا                                            آباؤه في سوالـف الـكـ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ـي لـه دونـكـم مــورنة                                            عن خاتم الأنبياء في الحـ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 الذرا من ذوائب الشرف ال                                            أقدم أنـتـم دعـائم الـعـرب ف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 والله ابن اللخناء بأمير المؤمنين، والله لأعل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م إلى المأمون فأخبره، فقال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يه من ذلك، رجل أمل رجلا فمدحه، والله لقد أحسن بنا، وأساء إليه إذ لم يتقرب إليه إلا بشرب الخمر، ثم دعاني فخلع علي وحملني، وأمر لي بخمس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شد أول شعر عرف به ووصل به إلى ال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شبل البرجم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محمد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شعر عرفت به فشاع فيه ذكري ووصلت به إلى الخليفة ق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ف طيف في المنام                                            بمحب مسـتـه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ورة أبقت سقـامـا                                            وشفت بعض السق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كن ما كان فيهـا                                            من حرام بـح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كـن إلا فـواقـا                                            وهي في ليل التما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غناء لإسح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نع فيها إسحاق لحنا وغنى به الرشيد، فسأله عن قائل الشع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يق لي شاعر ظريف، يعرف بالتيمي، فطلبت وأمرت بالحضور، فسألت عن السبب الذي دعيت له فعرفته، فأتممت الشعر وجعلته قصيدة مدحت بها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ت إليه فأنشدته إياها، فأمر لي بثلاثين ألف درهم، وصرت في جملة من يدخل إليه بنوبة وأمر أن يدون شع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تاز بإسحاق الموصلي فيدعوه إلى طعام وش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بن أبي الأز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طياب بن إبراهيم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حمد التيمي الشا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زت يوما باخيك إسح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حتى أطعمك طعاما صرفا، وأسقيك شرابا صرفا وأغنيك غناء صرفا، فدخلت إليه، فأطعمني لحما مكببا، وشواء حارا وباردا مبزرا، وأسقاني شرابا عتيقا صرفا، وغناني وحده مرتج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 أنفاسي أصابت بحرهـا                                            حديدا إذا كـان الـحـديد يذ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 عيني أطلق من وكائهـا                                            لما كان في عام الجدوب جد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 سلمى تطلع الشمس دونها                                            وأمسي وراء الشمس حين تغ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دثت نسي أن تريع بها النـوى                                            وقلت لقلبي إنـهـا لـقـريب فلم تزل تلك حالي حتى حملت من بيته سكر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أذن عمرو بن مسعدة في الإنشاد فيجعل الإذن لإسحاق الموصلي فيأذ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حظة قال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على مروة بن مسعدة، فإذا أبو محمد التيمي واقف بين يديه يستأذنه في الإنشا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اك إلى أبي محمد </w:t>
      </w:r>
      <w:r>
        <w:rPr>
          <w:rFonts w:cs="MS Sans Serif" w:ascii="MS Sans Serif" w:hAnsi="MS Sans Serif"/>
          <w:color w:val="auto"/>
          <w:sz w:val="17"/>
          <w:rtl w:val="true"/>
        </w:rPr>
        <w:t>-</w:t>
      </w:r>
      <w:r>
        <w:rPr>
          <w:rFonts w:ascii="MS Sans Serif" w:hAnsi="MS Sans Serif" w:cs="MS Sans Serif"/>
          <w:color w:val="auto"/>
          <w:sz w:val="17"/>
          <w:sz w:val="17"/>
          <w:rtl w:val="true"/>
        </w:rPr>
        <w:t>يعن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لى التيمي عاتبا، فكره أن يمنعه لعلمه بما بيننا من المود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إذ جعل الأمر لي، فأرجو أن يجعل أمر الجائزة أيضا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عمرو، وأنشده التي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بـا الـفـضـل كـيف تـغـفـل عـنــي                                            أم تـخـلـى عـنـد الـشـدائد مــنـــ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سيت الإخاء والعهد والود حديثا ما كان ذلك ظ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من قد بلوت في سالف الدهر مضت ضرتي ولم تفن س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صطنعني لما ينوب به الدهر فإني أجوز في كل ف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ليث على عدوك سلم لك في الحرب فابتذلني وصل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سيف يوم الوغى وسنان                                            ومـجـن إن لـم تـثـق بـــمـــجــ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ـا طـب فـي الـرأي فـي مـوضـع الـرأ                                            ي مـعـين عـلـى الـخـصـيم الـمـعـ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ين على الودائع والسر إذا ما هويت أن تأتم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لي عمرو وهو ي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لم هذا الغناء منك أم كان يعلمه قدي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ذب، أعز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ي هذا وحده أو في الجم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في هذا فأنا أحق كذبة، والله أعلم بالبا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ما أردت حجا فرحا                                            ل دليل إن نام كل ضف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عزمنا على الحج امتحناك في هذا، فإني أراك تصلح له، ثم 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بيب على مقال أبي العب                                            اس إني أرى به مس ج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اه أبعد،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الناصح الشـفـيق ولـكـن                                            خاف هيج الزمان فازور ع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ظريف عند المـزاح خـفـيف                                            في الملاهي وفي الصبا متـث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باعدت أو جفوت صـديقـا                                            لا ملـولا، لا لا ولا مـتـج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رت بعد الإكرام والأنس أرضى                                            منك بالترهات ما لـم تـه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خني ولم أخـنـك ولا والـل                                            ه ربي لا خنت من لـم يخ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كن تبت أو هجرت الملاهـي                                            وسلافـا يجـنـهـا بـطـن د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ديثي كالـدر فـصـل بـالـيا                                            قوت يجري في جيد ظبي أغـن فأمر له بخمسة آلاف دره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يء تطوعت به، فأين موضع حك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ها، فانصرف بعشر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ر بخمار بالحيرة وقد أسن، فينشد شعرا في شربه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ن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تيمي بالحيرة على خمار كان يألفه، وقد أسن التيمي وأرعش، وترك النبي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خ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بلغ بك الأمر إلى ما أ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الله، لولا ذلك لأكثرت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أ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إلى سكرة بناحية الحيرة يوما قبل الممات سي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و التيحان في كفه القر                                            عة والـــرأس فـــوق الإكـــلـــــي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رار كأنه بيذق الشط                                            رنج يفتن فيه قال وقيل في هذه الأبيات لمحمد بن الأشعث رمل بالوسطى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هوى غلاما ويشغل الغلام عنه بهوى جارية فينظم في هذا شع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هاشم بن محمد الخزا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يسى بن إسماعي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بو محمد التيمي يهوى غلاما، وكان الغلام يهوى جارية من جواري القيان، فكان بها مشغولا عنه، وكانت القينة تهوى الغلام أيضا فلا تفارقه، فقال التي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لي على أغيد ممكور                                            وساحر ليس بمسحرو</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ؤثره الحور علينا كمـا                                            نؤثره نحن على الح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ق من علق فيه هوى                                            منتظم الألفة مغم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ل من تهواه في أمره                                            مقلب صفقة مقمـور يمدح الأمين فيأمر بملئ زورقه درا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أبي سع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محمد الفارس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غسان بن عبد الله عن أبي محمد التي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أنشدت الأمين قولي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فة الله خـير مـنـتـخـب                                            لخـير أم مـن هـاشـم وأ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كرم بعـرقـين يجـريان بـه                                            إلى الإمام المنصور في النسب طرب، ثم قال للفضل بن الرب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حياتي أوقر له زورقه دراه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يا سي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خرجنا طالبته بذل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جنون أ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ين لنا ما يملأ زورق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صالحني على مائة ألف درهم، فقبضت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ول شعرا ينهي فيه عن الخضوع لغير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حبيب بن نصر المهل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حمد بن عبد الله المد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بد الله بن أحمد التيمي ابن أخت أبي محمد التيمي الشاع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خالي لنفسه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خضعن لمخلوق على طمع                                            فإن ذاك مضر منك بـالـد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رغب إلى الله مما في خزائنه                                            فإنما هو بين الكاف والـنـ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ترى كل من ترجو وتأملـه                                            من الخلائق مسكين ابن مسك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ر أنني أفنيت عـمـري                                            بمطلبها ومطلبها عسـ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لم أجد سبـبـا إلـيهـا                                            يقربني وأعيتنـي الأم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ججت وقلت قد حجت جنان                                            فجيمعني وإياها المـسـير الشعر لأبي نواس، والغناء للزبير بن دحمان، رمل بالوسطى من رواية أحمد بن المكي وبذل، وغناني محمد بن إبراهيم قريض الجرحي </w:t>
      </w:r>
      <w:r>
        <w:rPr>
          <w:rFonts w:cs="MS Sans Serif" w:ascii="MS Sans Serif" w:hAnsi="MS Sans Serif"/>
          <w:color w:val="0000FF"/>
          <w:sz w:val="17"/>
          <w:rtl w:val="true"/>
        </w:rPr>
        <w:t>-</w:t>
      </w:r>
      <w:r>
        <w:rPr>
          <w:rFonts w:ascii="MS Sans Serif" w:hAnsi="MS Sans Serif" w:cs="MS Sans Serif"/>
          <w:color w:val="0000FF"/>
          <w:sz w:val="17"/>
          <w:sz w:val="17"/>
          <w:rtl w:val="true"/>
        </w:rPr>
        <w:t>رحمه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 لحنا من خفيف الثقيل، فسألته عن صانعه فلم يعر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نواس وجنان خاص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كانت أخباره قد أفردت خاصة صفات جنان وصدق أبي نواس في ح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جنان هذه جارية آل عبد الوهاب بن عبد المجيد الثقفي المحدث الذي كان ابن مناذر يصحب ابنه عبد المجيد، ورثاه بعد وفاته، وقد مضت أخبا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حلوة جميلة المنظر أديبة،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نواس لم يصدق ي حبه امرأة غي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جت جنان فحج معها أبو ن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محمد عن أبي هفان عن أصحاب أبي نواس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جنان جارية حسناء أديبة عاقلة ظريفة، تعرف الأخبار، وتروي الأشعار قال اليؤيؤ</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صة، وكانت لبعض الثقفيين بالبصرة، فرآها أبو نواس فاستحلاها، وقال فيها أشعارا كثيرة، فقلت له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نان قد عزمت على الحج، فكان هذا سبب حج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 والله </w:t>
      </w:r>
      <w:r>
        <w:rPr>
          <w:rFonts w:cs="MS Sans Serif" w:ascii="MS Sans Serif" w:hAnsi="MS Sans Serif"/>
          <w:color w:val="auto"/>
          <w:sz w:val="17"/>
          <w:rtl w:val="true"/>
        </w:rPr>
        <w:t>-</w:t>
      </w:r>
      <w:r>
        <w:rPr>
          <w:rFonts w:ascii="MS Sans Serif" w:hAnsi="MS Sans Serif" w:cs="MS Sans Serif"/>
          <w:color w:val="auto"/>
          <w:sz w:val="17"/>
          <w:sz w:val="17"/>
          <w:rtl w:val="true"/>
        </w:rPr>
        <w:t>لا يفوتني المسير معها والحج عامي هذا إن أقامت على عزيمتها، فظننته عابثا مازحا، فسبقها والله إلى الخروج بعد أن علم أنها خارجة، وما كان نوع الحج، ولا أحدث عزمه له إلا خروجها، وقال وقد حج وع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ني أفنيت عـمـري                                            بمطلبها ومطلبها عسـ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لم أجد سبـبـا إلـيهـا                                            يقربني وأعيتنـي الأم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ججت وقلت قد حجت جنان                                            فيجمعني وإياها المـسـير قال اليؤيؤ</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من شهده لما حج مع جنان وقد أحرم، فلما جنه الليل جعل يلبي بشعر ويحدو ويطرب، فغنى به كل من سمعه، وهو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هنا مـا أعـدلـك                                            مليك كل من مل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يك قد لـبـيت لـك                                            لبيك إن الحمـد ل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ملك لا شريك لـك                                            والليل لما أن حل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سابحات في الفلـك                                            على مجاري المنسل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خاب عبد أمـلـك                                            أنت له حيث سلـك</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ك يا رب هلك                                            كل نبي ومـل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من أهل لـك                                            سبح أو لبى فل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خطئا ما أغفلك                                            عجل وبادر أجل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ختم بخير عملـك                                            لبيك إن الملك ل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حمد والنعمة لك                                            والعز لا شريك لك من شعره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وأحمد بن عبد العزيز الجوه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جنان التي يذكرها أبو نواس جارية لآل عبد الوهاب بن عبد المجيد الثقفي، 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فن عيني قد كاد يقط من طول ما اختل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ؤادي من حر حبك والهجر قد نض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يني فدتك نف                                            سي وأهـلـ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ـتـى الـفـــر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ـــيعـــادنـــا خــــرو                                            ج زياد فـــقـــد خــــــ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ـت مـــن قـــتـــل عـــائذ                                            بك فـي أضـــيق الـــحـــرج تشهد عرسا فيراها فيرتجل فيها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 إسحاق بن محمد النخ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جماز قال ا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به قليب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جنان قد شهدت عرسا في جوار أبو نواس، فانصرفت منه وهو جالس معنا، فرآها فأنشدنا بدي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دت جلوة العروس جنـان                                            فاستمالت بحسنها النظـار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بوها العروس حين رأوها                                            فإليها دون العروس الإشار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هل العروس حين رأوها                                            ما دهانا بها سواك عمـ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مارة زوج عبد الرحمن الثقفي، وهي مولاة ج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ضب من كلام له فيرسل معتذرا فلا تحسن الرد فينظم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صولي ومحمد بن خلف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محمد المهلبي عن محمد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ضبت جنان من كلام كلمها به أبو نواس، فأرسل يعتذر إليها، فقالت ل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رح الهجران ربعك، ولا بلغت أملك من أحبتك، فرجع إليه، فسأله عن جوابها، فلم يخبر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يتك فيم عتبك مـن كـلام                                            نطقت به على وجه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ك للرسول عليك غيري                                            فليس إلى التواصل من سب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جاء الرسول له انكسـار                                            وحال ما عليها من قـب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ردت جنان مـرد خـير                                            تبين ذاك في وجه الرسـول يعاتبها حتى يستمي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خالد يزيد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نواس صادقا في محبة جنان من بين من كان ينسب به من النساء ويداعبه، ورأيت أصحابنا جميعا يصححون ذاك عنه، وكان لها محبا، ولم تكن تبحه، فمما عابتها به حتى استمالها بصحة حبة لها فصارت تحبه بعد نبوها عن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نـان إن جـدت يا مـنـــاي بـــمـــا                                            آمـل لـم تـقـطـر الـسـمـــاء دم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تمادي ولا تماديت فيمنعك أصبح بقفرة رم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قت من لو أتى على أنفس الماضين والغابرين ما ند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نظرت عينه إلى حجر                                            ولـد فـيه فـتـورهـا ســـقـــمـــا يسأل امرأة عنها فتخبره أنها رحمته فيقو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جعفر النحوي صهر الم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عن أبي هفان عن الجماز، و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و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جم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ت عند أبي نواس جالسا إذ مرت بنا امرأة ممن يداخل الثقفيين، فسألها عن جنان وألحف في المسألة واستقصى، فأخبرته خبرها وقا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تها تقول لصاحبة لها من غير أن تعلم أن أ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قد آذانى هذا الفتى، وأبرمني، وأحرج صدري، وضيق علي الطرق بحدة نظره وتهتكه؛ فقد لهج قلبي بذكره والفكر فيه من كثرة فعله لذلك حتى رحمته، ثم التفتت فأمسكت عن الكلام؛ فسر أبو نواس بذلك، فلما قامت المرأة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ذا الذي عن جنان ظـل يخـبـرنـا                                            بالله قـل وأعـد يا طـيب الـخ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شتكتك وقالت ما ابـتـلـيت بـه                                            أراه من حيثما أقبـلـت فـي أث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عمل الطرف نحوي إن مـررت بـه                                            حتى ليخجلني مـن حـدة الـنـ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وقفت لـه كـيمـا يكـلـمـنـي                                            في الموضع الخلو لم ينطق من الح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ال يفـعـل بـي هـذا ويدمـنـه                                            حتى لقد صار من همي ومن وطـري يمر به القاضي وهو يكلم امرأة فينصحه فيقول في ذلك شعر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النوفلي وأحمد بن سليمان بن أبي شيخ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حسن بن علي وابن عمار عن الغلابي عن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ت به عن الجما، وذكره لي محمد بن داود الجراح عن إسحاق النخعي عن أحمد بن ع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محمد بن حفص بن عمر التميمي </w:t>
      </w:r>
      <w:r>
        <w:rPr>
          <w:rFonts w:cs="MS Sans Serif" w:ascii="MS Sans Serif" w:hAnsi="MS Sans Serif"/>
          <w:color w:val="auto"/>
          <w:sz w:val="17"/>
          <w:rtl w:val="true"/>
        </w:rPr>
        <w:t>-</w:t>
      </w:r>
      <w:r>
        <w:rPr>
          <w:rFonts w:ascii="MS Sans Serif" w:hAnsi="MS Sans Serif" w:cs="MS Sans Serif"/>
          <w:color w:val="auto"/>
          <w:sz w:val="17"/>
          <w:sz w:val="17"/>
          <w:rtl w:val="true"/>
        </w:rPr>
        <w:t>وهو أبو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 من المسجد وهو يتولى القضاء، فرأى أبا نواس قد خلا بامرأة يكل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حمد بن عمير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المرأة قد جاءته برسالة جنان جارية عمارة امرأة عبد الوهاب بن عبد المجيد، فمر به عمر بن عثمان التيمي وهو قاضي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 أحمد بن عمير وح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باقون جميعا أنه محمد بن حف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جم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عليه ثياب بياض، وعلى رأسه قلنسوة مضرب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حرم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نها عن هذا ال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صرف عنه، فكتب إليه أبو ن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ـتـي أبـــصـــرتـــهـــا                                            بكـرا أكـلـمـــهـــا رســ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ت إلـــــــي رســـــــالة                                            كادت لـهـا نـفـسـي تـــســ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ساحر العينين يجذب خصره ردف ثق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قلد قوس الصبا                                            يرمــي ولـــيس لـــه رســ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ــو أن أذنـــك بـــينـــنـــا                                            حتـى تـسـمـع مــا تـــقــ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رأيت مـا اسـتـقـبـحـــت مـــن                                            أمـري هـو الأمـر الـجـــمـــيل في هذه الأبيات لجنان من الرمل وخفيفه، كلاهما لأبي العبيس بن حمد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بن ع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جه بها فألقيت في الرقاع بين يدي القاضي فلما رآها ضحك وقال إن كانت رسولا فلا بأ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عائش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قعة فيها هذه الأبيات،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فعها إلى أبيك، فأوصلتها إليه، ووضعتها بين يديه، فلما قرأها 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ا أتعرض للشع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شعره يسأل عنها وهي في حك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ثمان أخا مولى جنان، وكان مولاها أبو مية زوج عمارة وهي مولاتها، وكانت له بحكمان ضيعة كان ينزلها هو وابن عم له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مية، فقال أبو نواس في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ـأل الـقـادمـين مــن حـــكـــمـــان                                            كيف خـلـفـتـمـا أبــا عـــثـــم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ـا مـية الـــمـــهـــذب والـــمـــا                                            جد والـمـرتـجـى لــريب الـــزمـــ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قولان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نان كما سرك في حالها فسل عن جن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هم لا يبارك الله فيهم                                            كيف لـم يغـن عـنـدهـم كـتـمـــانـــ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يعشق ولا كانت جنان موضع عشق ولكنه العب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ا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ملك بن مروان الكاتب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بسر من رأى في شارع أبي أحمد، فأنشدني قول أبي نو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أل المقبلين من حكمان                                            كيف خلفتما أبا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لى جانبي شيخ جالس فضحك،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ضحكت من أ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أنا أبو عثمان الذي قال أبو نواس فيه شعرا، وأبو مية ابن عمي، وجنان جارية أخي، ولم تكن في موضع عشق، ولا كان مذهب أبي نواس النساء، ولكنه عبث خرج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قه النابغة الجعدي إلى التكنية في شعره بغير اسم صاح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العباس محمد ي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ابغة الجع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ني بغير اسمها وقد علم الله خفيات كل مكتتم وهو سبق الناس إلى هذا المعنى، وأخذوه جميعا منه، وأحسن من أخذه أبو نواس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أل القادمين من حكـمـان                                            كيف خلفتما أبا عثـمـ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قولان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نان كما سـر                                            ك في حالها فسل عن جن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هم لا يبارك الله فـيهـم                                            كيف لم يغن عندهم كتماني    شعره وقد حضرت مأتما في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حمد بن محمد بن صدقة الأنباري لأبي نواس يذكر مأتما بالبصرة، وحضرته ج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سي المأتـم أشـجـانـه                                            لما أتاهم في الـمـعـز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ت قناع الوشي عن صورة                                            ألبسها الله الـتـحـاس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فتنتهن بـتـمـثـالـهـا                                            فهن للتكـلـيف يبـك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ق لذاك الوجه أن يزدهـي                                            عن حزنه من كان محزونـا شعره وقد اشرف عليها فرآها تلط في مأ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محمد النخ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ملك بن عمر ابن أبان النخعي، وكان صديقا لأبي نواس</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أبا نواس أشرف من دار على منزل عبد الوهاب الثقفي، وقد مات بعض أهله وعندهم مأتم، وجنان واقفة مع النساء تلطم وجهها وفي يدها خضاب،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مـرا أبـرزه مـأتـم                                            يندب شجوا بين أت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كي فيذري الدر من عينه                                            ويلطم الورد بـعـن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بك ميتا حل في حفرة                                            وابك قتيلا لك بالـ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رزه المأتم لي كـارهـا                                            برغم دايات وحـج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زال موتا دأب أحبابـه                                            ولا تزل رؤيتـه دابـي استحسان ابن عيينة لشعره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حدثني محمد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فيان 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د أحسن بصريكم هذا أبو نواس حيث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دد الواو وفتح الن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مرا أبصرت في مأتم                                            يندب شجوا بين أت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كي فيذري الدر من عينه                                            ويلطم الورد بـعـنـ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يعجب م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طم الورد بعن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أبي عيينة ينشد بيتا من شعره ذاك ويكرر إعجابه ببرا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سين ا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ابن عيينة قول أبي نو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كي فيذري الدر من عينه                                            ويلطم الورد بـعـنـاب فعجبت م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منت بالذي خل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ي أن شعره ذاك كان في غير ج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نواس قال هذا الشعر في غير ج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الصيارف بالكرخ، وسم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ارس درب عو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بارك، وكان يلبس ثيابا نظيفة سرية، ويركب حمارا، فيطوف عليه السوق بالليل ويكربه بالنهار، فإذا رآه من لا يعرفه ظن أنه من بعض التجار، وكان يصل إليه في كل شهر من السوق ما يسعه ويفضل عنه، وكانت له بنت من أجمل النساء، فمات مبارك وحضره الناس، فلما أخرجت خرجت بنته هذه حاسرة بين يديه، فقال أبو نواس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مرا أبرزه مـأتـم                                            يندب شجوا بين أتراب وذكر الأبيات ك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بت قطع صلته بها أياما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قاسم عن أبي هفان عن الجماز واليؤيؤ وأصحاب أبي نواس أن جنان وجه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قطع زيارتك عني أياما لينقطع بعض القالة، ففعل وكتب إ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اهتجرنا للناس إذ فطنـوا                                            وبيننا حين نلتقـي حـس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دافع الأمر وهو مقـتـبـل                                            فشب حتى عليه قد مرن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يقذي عينـا مـعـاينة                                            له ومـا إن تـمـجـه أذ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ح ثقيف مـاذا يضـرهـم                                            أن كان لي في ديارهم سك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ب ما بيننا الحـديث فـإن                                            زدنا فزيدوا وما لذا ثـمـن يكتب إليها من بغداد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أبا نواس كتاب إلى جنان من بغد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ـــى حـــزنـــا ألا أرى وجـــه حــــيلة                                            أزور بـهـا الأحـبـاب فــي حـــكـــم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ـسـم لـولا أن تـــنـــال مـــعـــاشـــر                                            جنـانـا بـمـا لا أشـتـهـــى لـــجـــن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صبحت منها داني الدار لاصقاولكن ما أخشى فديت عد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حزنا حزنا يؤدي إلى الردى                                            فأصـبـح مـأثـــورا بـــكـــل لـــس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نـي انـقـضـت أيام وصـلـي مـــنـــكـــم                                            وآذن فـــيكـــم بـــالـــوداع زمـــانـــي شعره وقد شتمته وتنقصته حين ذكر عشقه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عن يحيى بن محمد عن الخر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أبو نواس أن امرأة ذكرت لجنان عشقه لها، فشتمته جنان وتنقصته وذكرته أقبح الذك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 بأبي مـن إذا ذكـرت لـه                                            وطول وجدي به تنقص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سألوه عن وجه حـجـتـه                                            في سبه لي ل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شق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إلى الحشر والتناد نـعـم                                            أعشقه أو ألف في كف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يح جهرا لا أستـسـر بـه                                            عنفني فيه من يعنـفـنـ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عشر الناس فاسمعوه و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نانا صديقة الـحـسـن شعره إليها وقد رآها في المنام بعد أن هجرت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لغها ذلك، فهجرته، وأطالت هجره، فرآها ليلة في منامه وأنها قد صالحته، فكتب إل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لتقى في النـوم طـيفـانـا                                            عاد لنا الوصل كـمـا كـ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قرة العـين فـيمـا بـالـنـا                                            نشـقـى ويلـتـذ خـيالانـ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شئت إذ أحسنت لي في الكرى                                            أتممت إحسـانـك يقـظـ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عاشقين اصطلحا في الكـرى                                            وأصبح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ضبى وغضـبـ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لـك الأحــلام غـــدارة                                            وربـمـا تـصـدق أحـيانـا الغناء في هذه الأبيات لابن جامع، ثقيل أول بالوسطى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هجرها حين جبهته بما يكره، ويراها في المنام تصالحه، فينظم شع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لخري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آها يوما في ديار ثقيف فجبهته بما كره، فغضب وهجرها مدة، فأرسلت إليه رسولا تصالحه فرده، ولم يصالحها، ورآها في النوم تطلب صلح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ست له طيفها كيما تصالـحـه                                            في النوم حين تأبى الصلح يقظا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يجد عند طيفي طيفها فرجـا                                            ولا رثى لتـشـكـيه ولا ل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سبت أن خيالي لا يكون لـمـا                                            أكون من أجله غضبان غضبا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نان لا تسأليني الصلح سرعة ذا                                            فلم يكن هينا منك الذي كـانـا من شعره ف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شدني علي بن سليمان الأخفش لأبي نواس في جن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يفنى حديثك عن جـنـان                                            ولا تبقي على هذا اللسـ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كل الدهر قلت لها وقـالـت                                            فكم هذا أما هـذا بـقـ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علت الناس كلـهـم سـواء                                            إذا حدثت عنها في الـبـي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دوك كالصديق وذا كـهـذا                                            سواء، والأباعد كـالأدان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حدثت عن شأن تـوالـت                                            عجائبه أتـيتـهـم بـشـ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و موهت عنها باسم أخـرى                                            علمنا إذ كنيت من أنت ح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شعره وقد بيعت وسافر بها مولا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الحسن بن ع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يحيى بن محمد السل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بو عكرمة الض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رجلا قدم البصرة فاشترى جنان من مواليها، ورحل بها، فقال أبو نواس في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ا الديار فقلما لبـثـوا بـهـا                                            بين استياق العيس والركـبـ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ضعوا سياط السوق في أعناقها                                            حتى اطلعن بهم على الأوطان أخبرني عيسى بن الحسي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محمد بن سعد الكرا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بو عثمان الأشناندا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تب أبو نواس إلى جنا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كثري المحو في كتابك وامحيه إذا ما محوته باللس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مري بالمحاء بين ثنايا                                            ك الـعـذاب الـمـفـلـجـات الـحــســـ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ـنـي كـلـمـا مـررت بـــســـطـــر                                            فيه مـحـو لـطـعـتـه بـلــســـانــ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لـك تـقـبـيلة لـكــم مـــن بـــعـــيد                                            أهـديت لـي ومـا بـرحـت مـكـــانــ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جني علينا آل مكتوبة الـذنـبـا                                            وكانوا لنا سلما فأضحوا لنا حر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ولون عز القلب بعد ذهـابـه                                            فقلت ألا طوباي لو أن لي قلبـا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ابن أبي عيينة، والغناء لسليمان أخي جحظة، رمل بالوسطى عن عمر بن با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بن أبي عيينة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كنيته و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بو عيينة </w:t>
      </w:r>
      <w:r>
        <w:rPr>
          <w:rFonts w:cs="MS Sans Serif" w:ascii="MS Sans Serif" w:hAnsi="MS Sans Serif"/>
          <w:color w:val="auto"/>
          <w:sz w:val="17"/>
          <w:rtl w:val="true"/>
        </w:rPr>
        <w:t>-</w:t>
      </w:r>
      <w:r>
        <w:rPr>
          <w:rFonts w:ascii="MS Sans Serif" w:hAnsi="MS Sans Serif" w:cs="MS Sans Serif"/>
          <w:color w:val="auto"/>
          <w:sz w:val="17"/>
          <w:sz w:val="17"/>
          <w:rtl w:val="true"/>
        </w:rPr>
        <w:t>فيما أخبرنا به علي بن سليمان الأخفش عن محم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وكنيته أبو المنه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ل من يدعى أبا عيينة من آل المهلب فأبو عيينة اسمه وكنيته أبو المنهال، وكل من يدعى أبا رهم من بني سدوس فكنيته أبو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ن أبي عيينة هو محمد بن أبي عيينة بن المهلب بن أبي صف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خالد الأسل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بو عيينة المنجاب بن أبي عيينة، وهو الذي كان يهجو ابن عمه خال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م أبي صفرة ظالم بن سراق،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الب بن إسراق بن صبح بن كندي بن عمرو بن عدي بن وائل بن الحارث بن العتيك بن الأسد بن عمران بن الوضاح بن عمرو بن مزيقياء بن حارثة الغطريف بن امرئ القيس البطريق بن ثعلبة البهلول بن مازن الراكب بن الأز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لنسب الذي عليه آل المهلب، وذكر غيرهم أن أصلهم من عجم عمان وأنهم تولوا الإزد، فلما سار المهلب وشرف وعلا ذكره استلحق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ن ذكر ذلك الهيثم بن عدي وأبو عبيدة وابن مزروع وابن الكلبي وسائر من جمع كتابا في المثالب وهجتهم به الشعراء فأكثر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صفرة ليس عربي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دب الله أحمد بن محمد بن حميد بن سليمان العد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هيثم بن عدي، عن عبد الله بن عياش الهمد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ابن الجلندي في الأزد، أزد عمان ومواليهم وأحلافهم، فكان فيمن وفد منهم أبو صفرة، وكان يلقب بذلك، لأنه كان يصفر لحيته، فدخل على عمر مع ابن الجلندي ولحيته مخضوبة مصفرة، فقال عمر لابن الجل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 من معك ع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فينا العربي وفينا غير ذلك، فالتفت عمر </w:t>
      </w:r>
      <w:r>
        <w:rPr>
          <w:rFonts w:cs="MS Sans Serif" w:ascii="MS Sans Serif" w:hAnsi="MS Sans Serif"/>
          <w:color w:val="auto"/>
          <w:sz w:val="17"/>
          <w:rtl w:val="true"/>
        </w:rPr>
        <w:t>-</w:t>
      </w:r>
      <w:r>
        <w:rPr>
          <w:rFonts w:ascii="MS Sans Serif" w:hAnsi="MS Sans Serif" w:cs="MS Sans Serif"/>
          <w:color w:val="auto"/>
          <w:sz w:val="17"/>
          <w:sz w:val="17"/>
          <w:rtl w:val="true"/>
        </w:rPr>
        <w:t>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بي صفر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بي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نا ممن من الله عليه ب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صفرة يختن وهو شيخ أشم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الحكم بن أبي العاصي الثقفي أخو عثمان بأعلاج من شهرك في خلافة عمر قد أسلموا، فأمر عمر عثمان بن أبي العاصي أن يختنهم، وقد كان أبو صفرة حاض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ؤلاء يطهرون ليصل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 يختن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والله هكذا مث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 ذلك عثمان بن أبي العاصي، فأمر بأي صفرة فأجلس على جفنة فختن وإنه لشيخ أشمط فكان بها 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نا نشك في أن زوجته كذلك، فأحضرت وهي عجوز أدماء، فأمر بها القابلة فنظرت إليها وكشفتها، وإذا هي غير مختونة، وذلك منها قد أحشف ، فأمر بها فخفض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في ذلك زياد الأعجم، وقد غضب على المه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قطعنا من أبي صفرة                                            قلفته كي يدخل البص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رأى عثمان غرمـولة                                            أتن على قلفته الشفـره من عمل كتاب المث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يس هذا من الأقوال المعول عليها، لأن أصل المثالب زياد لعنه الله، فإنه لما ادعي إلى أبي سفيان، وعلم أن العرب لا تقر له بذلك مع علمها بنسبه ومع سوء آثاره فيهم، عمل كتاب المثالب، فألصق بالعرب كلها كل عيب وعار، وحق باطل، ثم بنى على الهيثم بن عدي </w:t>
      </w:r>
      <w:r>
        <w:rPr>
          <w:rFonts w:cs="MS Sans Serif" w:ascii="MS Sans Serif" w:hAnsi="MS Sans Serif"/>
          <w:color w:val="auto"/>
          <w:sz w:val="17"/>
          <w:rtl w:val="true"/>
        </w:rPr>
        <w:t>-</w:t>
      </w:r>
      <w:r>
        <w:rPr>
          <w:rFonts w:ascii="MS Sans Serif" w:hAnsi="MS Sans Serif" w:cs="MS Sans Serif"/>
          <w:color w:val="auto"/>
          <w:sz w:val="17"/>
          <w:sz w:val="17"/>
          <w:rtl w:val="true"/>
        </w:rPr>
        <w:t>وكان دع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اد أن يعر أهل البيوتات تشفيا منهم، وفعل ذلك أبو عبيدة معمر بن المثنى، وكان أصله يهوديا، أسلم جده على يدي بعض آل أبي بكر الصديق رضي الله عنه، فانتمى إلى ولاء بني تميم فجدد كتاب زياد وزاد فيه، ثم نشأ غيلان الشعوبي لعنه الله، وكان زنديقا ثنويا لا يشك فيه، عرف في حياته بعض مذهبه، وكان يوري عنه في عوراته للإسلام بالتشعب والعصبية، ثم انكشف أمره بعد وفاته، فأبدع كتابا عمله لطاهر بن الحسين، وكان شديد التشعب والعصبية، خارجا عن الإسلام بأفاعيله، فبدأ فيه بمثالب بني هاشم وذكر مناكحهم وأمهاتهم وصنائعهم، وبدأ منهم بالطيب الطاهر، رسول الله صلى الله عليه وسلم فغمصه وذكره، ثم والى بين أهل بيته الأذكياء النجباء عليهم السلام، ثم ببطون قريش على الولاء، ثم بسائر العرب، فألصق بهم كل كذب وزور، ووضع عليهم كل خبر باطل، وأعطاه على ذلك مائتي ألف درهم فيما بل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ما جر هذا القول، ذكر المهلب وما قيل فيه، وأني ذكرته فلم أجد بدا من ذكر ما روي فيه؛ وفيما مر عن أهل النسب، ثم قلت ما عن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رأ كتاب المثالب على عبد الملك، فيأمر بإحرا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حيى أبو عثما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بعض الناس على عبد الملك بن مرو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عندك كتاب زياد في المث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لكأ،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أس عليك، وبحقي إلا جئت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فجاء ب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 علي، فقرأه وجعل عبد الملك يتغيظ ويعجب مما فيه من الأباطيل، ثم تمثل 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جرأ من رأيت يظهر غـيب                                            على عيب الرجال أولو العيوب ثم أمر بالكتاب فأحر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ع الخبر إلى سياقه أخبار ابن أبي عي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نفد أكثر شعره في هجاء ابن عمه    خال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شاعر مطبوع ظريف غزل ه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فد أكثر أشعاره في هجاء ابن عمه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ارهما تذكر على أثر هذا الكلام وما يصلح تصدير أخبار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شعراء الدولة العباسية من ساكني البص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والصو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زي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عيينة اسمه كنيته، وهو ابن محمد بن أبي عيينة بن المهلب بن أبي صف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أبوه يتولى الري لل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محمد بن عرمان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خالد الأسلم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يينة الشاعر هو أبو عيينة بن النمجاب بن أبي عيينة بن المهلب، وكان محمد بن أبي عيينة أبو أبي عيينة الشاعر يتولى الري لأبي جعفر المنصور، ثم قبض عليه وحبسه وغر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س المنصور أب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زيد بن محم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هب بن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منامي كأن قائلا يقول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يلقى أبو حـرب                                            تعالى الله من كرب فلم ألبث أن أخذ المنصور أما حرب محمد بن أبي عيينة المهلبي فحبسه، وكان ولاه الري فأقام بها س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حب امرأة نبيلة ويكنى عنها خوف أه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يسى بن الحسين الوراق ومحمد بن يحيى الصولي وعم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زنبل الأصبه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فيض بن مخلد مولى أبي عيينة بن المه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يينة بن محمد بن أبي عيينة يهوى فاطمة بنت عمر بن حفص الملقب هزار مرد، وكانت امرأة نبيلة شريفة، وكان يخاف أهلها أن يذكرها تصريحا، ويرهب زوجها عيسى بن سليمان، فكان يقول الشعر في جارية لها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نيا، وكانت قيمة دارها، ووالية أمورها ك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ا لابن أبي عيينة فيها، ويكنى باسم دنيا 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قلبي أرق من كـل قـلـب                                            ولحبي أشد مـن كـل 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دنيا على جـنـونـي بـدنـيا                                            أشتهي قربها وتكره قـر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لت بي بلـية مـن هـواهـا                                            والبلايا تكون من كل ض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دنيا إن لم تجبك لـمـا بـي                                            رطبة من دموع من عينى كت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لام انتهرت باللـه رسـلـي                                            وتهددتم بـحـبـس وض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 ذنب أذنبته لـيت شـعـري                                            كان هـذا جـزاءه أي ذنـ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قال حدثني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يينة من أطبع الناس وأقربهم مأخذا، من غير أدب موصوف ولا رواية كثيرة، وكان يقرب البعيد، ويحذف الفضول، ويقل التك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صغر من أخيه عبد الله ومات قب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 ل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شعر أم أخ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كان له علمي لكان أشعر مني، وكان يتعشق فاطمة بنت عمر بن حفص هزار مرد التي تزوجها علي بن سليمان، ويسر عشقها، ويلقبها بدنيا كتمانا لأمر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امرأة جليلة نبيلة سرية من النساء، وكان أبوها من أشد الفرسان وشجعانهم، فذكر عيسى بن جعفر أن عيسى بن موسى قال للمهلب بن المغيرة بن المه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ان يزيد بن خالد أشجع أم عمر بن حفص هزار م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ه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شهد من يزيد ما شهدته من عمر بن حفص، وذلك أني رأيته يركب في طلب حمار وحشي حتى إذا حازاه جمع جراميزه وقفز، فصار على ظهره، فقمص الحمار، وجعل عمر بن حفص يحز معرفته إما بسيف وإما بسكين معه حتى 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جنديا، ولم يكن يهوى فاطمة بل جارية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ت عن محمد بن المهلب أنه أنكر أن يكون أبو عيينة يهوى فاطم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كان جنديا في عداد الشطار ، وكانت فاطمة من أنبل النساء وأسراهن، وإنما كان يتعشق جارية لها، وهذه الأبيات التي فيها الغناء من قصيدة له جيدة مشهورة من شعره، يقولها في فاطمة هذه أو جاريتها، ويكنى عنها بدنيا، فمما اختير من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وا تجنبنا فقـلـت أبـعـد مـا                                            غلبتم على قلبي بسلطانكم غص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اب وقد ملوا وقوفي ببابـهـم                                            ولكن دنيا لا ملولا ولا غضـب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رسلت في السر أنـي بـرية                                            ولم تر لي فيما ترى منهم ذن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ت لك العتبى وعندي لك الرضا                                            وما إن لهم عندي رضاء ولا عتب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بئتها تلهوا إذا اشتـد شـوقـهـا                                            بشعري كما تلهي المغنية الش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حببتها حبـا يقـر بـعـينـهـا                                            وحبي إذا أحببت لا يشبه الح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حسرتا نغصت قـرب ديارهـا                                            فلا زلفة منها أرجى ولا قـ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شمت الأعداء أن حيل بينـهـا                                            وبيني ألا للشامتين بنا العـقـبـى ومما قاله فيها وغني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يعت عهد فتى لعهدك حافـظ                                            في حفظه عجب وفي تضييع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أيت عنه فما لـه مـن حـيلة                                            إلا الوقوف إلى أوان رجوع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خشعا يذري عليك دمـوعـه                                            أسفا ويعجب من جمود دموع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قتليه وتـذهـب بـفـؤاده                                            فبحسن وجهك لا بحسن صنيعك</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وضه من الكامل، الغناء في هذه الأبيات من الثقيل الأو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عمرو بن بانة أنه له، وذكر الهشامي أنه لمحمد بن الحارث بن بسخنر، وذكر عبد الله بن موسى بن محمد بن إبراهيم الإمام أنه لإبراهيم الموص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كر العتابي ومحمد بن الحسن جميعا، أن محمد بن أحمد بن يحيى المكي حدث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و بن ب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كبت يوما إلى دار صالح بن الرشيد، فاجتزت بمحمد بن جعفر بن موسى الهادي </w:t>
      </w:r>
      <w:r>
        <w:rPr>
          <w:rFonts w:cs="MS Sans Serif" w:ascii="MS Sans Serif" w:hAnsi="MS Sans Serif"/>
          <w:color w:val="auto"/>
          <w:sz w:val="17"/>
          <w:rtl w:val="true"/>
        </w:rPr>
        <w:t>-</w:t>
      </w:r>
      <w:r>
        <w:rPr>
          <w:rFonts w:ascii="MS Sans Serif" w:hAnsi="MS Sans Serif" w:cs="MS Sans Serif"/>
          <w:color w:val="auto"/>
          <w:sz w:val="17"/>
          <w:sz w:val="17"/>
          <w:rtl w:val="true"/>
        </w:rPr>
        <w:t>وكان معاقرا للصب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فيته في ذلك اليوم خاليا منه، فسألته عن السبب في تعطيله إي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يران علي غضبي </w:t>
      </w:r>
      <w:r>
        <w:rPr>
          <w:rFonts w:cs="MS Sans Serif" w:ascii="MS Sans Serif" w:hAnsi="MS Sans Serif"/>
          <w:color w:val="auto"/>
          <w:sz w:val="17"/>
          <w:rtl w:val="true"/>
        </w:rPr>
        <w:t>-</w:t>
      </w:r>
      <w:r>
        <w:rPr>
          <w:rFonts w:ascii="MS Sans Serif" w:hAnsi="MS Sans Serif" w:cs="MS Sans Serif"/>
          <w:color w:val="auto"/>
          <w:sz w:val="17"/>
          <w:sz w:val="17"/>
          <w:rtl w:val="true"/>
        </w:rPr>
        <w:t>يعني جارية لبعض النخاسين ببغ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إحدى المحسنات، وكانت بارعة الجمال ظريفة اللسان، وكان قد أفرط في حبها حتى عرف ب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عل طريقك على مولاها فإنه يستخرجها إليك، فإذا فعل دفعت رقعتي هذه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فع إلي رقعة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يعت عهد فتى لعهدك حافـظ                                            في حفظه عجب وفي تضييع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سمته أن تذهبـي بـفـؤاده                                            فبحسن وجهك لا بحسن صنيعك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نا أتحمل هذه الرسالة وكرامة، على ما فيها، حفظا لروحك عليك، فإني لا آمن أن يتمادى بك هذا ال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الرقعة وجعلت طريقي على منزل النخاس، فبعثت إلى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ي، فخرجت، فدفعت إليها الرقعة، وأخبرتها بخبري فضحكت، ورجعت إلى الموضع الذي أقبلت منه فجلست جلسة خفيفة، ثم إذا بها قد وافتني ومعها الرقعة،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لت تعصيني وتغري بـي الـردى                                            وتهجرني حتى مرنت على الـه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قطع أسبابـي وتـنـسـى مـودتـي                                            فكيف ترى يا مالكي في الهوى صب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لا أدري أيأسـا تـصـبـري                                            على الهجر أم جد البـصـيرة لا أدري غنى في هذه الأبيات عمر بن بانة، ولحنه ثقيل أول بالبنصر، ولمقاسة بن ناصح فيها ثقيل آخر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ن عمرو في الأول والثالث بغير نش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الرقعة منها وأوصلتها إليه، وصرت إلى منزلي، فصنعت في بيتي محمد بن جعفر لحنا وفي أبياتها لحنا، ثم صرت إلى الأمير صالح بن الرشيد، فعرفته ما كان من خبري، وغنيته الصوتين، فأمر بإسراج دوابه فأسرجت، وركب فركبت معه إلى النخاس مولى نيران، فما برحنا حتى اشتراها منه بثلاثة آلاف دينار، وحملها إلى دار محمد بن جعفر فوهبها له، فأقمنا يومنا عن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زيد بن محم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واثق يوما وهو خليفة ورباب في حجره جالسة، وهي صبية، وهو يقلي علي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يعت عهد فتى لعهدك حافـظ                                            في حفظه عجب وفي وتضييعك وهي تغنيه ويردده عليها، فما سمعت غناء قط أحسن من غنائهما جميعا، وما زال يردده عليها حتى حفظ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ع الخبر إلى حديث أبي عيينة شعر لأخيه في فاطمة محبو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عبد الله بن محمد بن أبي عيينة أخو أبي عيينة في فاطمة </w:t>
      </w:r>
      <w:r>
        <w:rPr>
          <w:rFonts w:cs="MS Sans Serif" w:ascii="MS Sans Serif" w:hAnsi="MS Sans Serif"/>
          <w:color w:val="auto"/>
          <w:sz w:val="17"/>
          <w:rtl w:val="true"/>
        </w:rPr>
        <w:t>-</w:t>
      </w:r>
      <w:r>
        <w:rPr>
          <w:rFonts w:ascii="MS Sans Serif" w:hAnsi="MS Sans Serif" w:cs="MS Sans Serif"/>
          <w:color w:val="auto"/>
          <w:sz w:val="17"/>
          <w:sz w:val="17"/>
          <w:rtl w:val="true"/>
        </w:rPr>
        <w:t>بنت عمر بن حفص لما تزوجها عيسى بن سليمان بن علي، وكان عيسى مبخلا ، وكانت له محابس يحبس فيها البياح ويبيعه، وكانت له ضيعة تعرف بدالية عيسى يبيع منها البقول والرياحين، وكان أول من جمع السماد بالبصرة وباعه، فقال فيه أبو الشمقم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رزق العباد فإن عيسى                                            له رزق من استاه العباد فلما تزوج عيسى فاطمة بنت عمر بن حفص قال عبد الله بن محمد بن أبي عيينة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اطم قد زوجت عيسى فأبـشـري                                            لديه بـذل عـاجـل غـير آ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قد زوجت عن غير خـبـرة                                            فتى من بني العباس ليس بعـا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قلت من رهط النبـي فـإنـه                                            وإن كان حر الأصل عبد الشم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ال فيه جعـفـر ومـحـمـد                                            أقاويل حتى قالـهـا كـل ق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قلت ما قـالا لأنـك أخـتـنـا                                            وفي البيت منا والذرا والكـوا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أثبته فـي نـصـابـه                                            بأن صرت منه في محل الحـل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بنو العباس يوما تـنـازعـوا                                            عرا المجد واختاروا كرام الخص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أبا العباس يسمو بـنـفـسـه                                            إلى بيع بياحاتـه والـمـبـاقـ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ؤلف هذا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د الله، أخو أبي عيينة شاعرا، وكان يقدم على أخيه، فأخبر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يحيى المنج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عبد الله بن أبي عيينة أحب إلي من شعر أبيه وأخ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د الله صديقا ل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رح أخوه بذكر فاطمة وأنه يعن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قاله في فاطمة وصرح بذكر القرابة بينهما، وحقق على نفسه أنه يعني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تك بالقـرابة والـجـوار                                            دعاء مصرح بادي الس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ني عنك مشغول بنـفـسـي                                            ومحترق عليك بـغـير ن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توقرين وليس عـنـدي                                            على نار الصبابة مـن وق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ت لأن ما بك دون مـا بـي                                            تدارين الـعــدو ولا أد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والله تشتـاقـين شـوقـي                                            جمحت إلى مخالعة الـعـذ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وهب فيم فضحـت دنـيا                                            وبحت بسرها بين الجـو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والراقصـات بـكـل واد                                            غواد نحو مـكة أو سـو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فضلتك دنيا فـي فـؤادي                                            كفضل يدي اليمين على اليس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ولي ما بدا لك أن تقـولـي                                            فإني لا ألومك أن تـضـاري من ظريف شعره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قال فيها، وهو من ظريف أشع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ق قلبي لك يا نور عـينـي                                            وأبى قلبـك لـي أن ير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راك الله مـوتـى فـإنـي                                            لست أرضى أن تموتي وأبق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من وجد بدنـياي مـنـهـا                                            ومن العذال فيها مـلـقـى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عموا أني صديق لـدنـيا                                            ليت ذا الباطل قد صار حقا في هذا البيت ثم الذي قبله، ثم الأول لإبراهيم لحن ماخوري بالوسطى عن 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ا أيضا في هذا الوزن، وفيه غناء محدث رمل طنب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شـــهـــا حـــلـــو وعــــــيشـــــــك مـــــــر                                            ليس مـــســــــرور كـــــــمـــــــن لا يســــ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ـــد فـــي الـــحـــب تـــســـخــــــن فـــــــيه                                            عينـــه أكـــثـــر مــــمـــــــا تـــــــقــــ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ـــت لـــلائم فـــيهـــا الـــه عـــنـــــــهـــــــا                                            لا يقـــع بـــينـــــي وبـــــــينـــــــك شــــ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ـــرانـــي مـــقـــصـــرا عـــن هـــــواهـــــــا                                            كل مــــمـــــــلـــــــوك إذا لـــــــي حــــ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فيها أيضا، وأنشدناه الأخفش عن المبرد، وأنشدناه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عمي عبيد الله لأبي عي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ن قالـت دنـيا عـلام نـهـارا                                            ز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ا انتظرت وقت المس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كن معجـبـا بـرأيك لا تـف                                            رق فاستحي يا قـلـيل الـحـي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إذ روحها وروحـي مـزاجـا                                            ن كأصفى خمر بـأعـذب مـاء معنى له يأخذه البحت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ذ هذا المعنى غيره منه ولم يسمه، وهو البحت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ت حبك من قلبي بمـنـزلة                                            هي المصافاة بين الماء والر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هتز مثل اهتزاز الغصن حركه                                            مرور غيث من الوسمي سحاح الغناء في هذين البيتين لرذاذ ثقيل أول مطلق في مجرى 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شعره الذي يكنى فيه عن فاط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قاله أبو عيينة في فاطمة هذه، وكنى فيه بدنيا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نه قلبك أن يعـشـقـا                                            ومالك والعشق لولا الشق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بعد شربك كأس النهى                                            وشمك ريحان أهل التق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قت فأصبحت في العالم                                            ين أشهر من فرس أبل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نياي من غمر بحر الهوى                                            خذي بيدي قبل أن أغر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بن المهلب ما مثـلـه                                            لو أن إلى الخلد لي مرتقى غنى فيه أبو العبيس بن حمدون، ولحنه ثاني ثقيل مطلق، وفيه لعريب ثقيل أول، رواه أبو العبيس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يدة يذكر فيها دنيا ويفخر بمآثر المه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قصيدة طويلة يذكر فيها دنيا ويفخر بعقب النسيب بأبيه، ويذكر مآثر المهلب بالعراق، ولكن مما قاله في دنيا من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نياي من غمر بحر الهوى                                            خذي بيدي قبل أن أغر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لك عبد فكوني كـمـن                                            إذا سره عبده أعـتـ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أخدع الناس عن وصلها                                            وقد يخدع العاقل الأحم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ى فسبقـتـهـم إنـنـي                                            أحب إلى الخير أن أسب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الجنازة إذ أرسـلـت                                            على رقعة أن جز الخندق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ـج ثـم فـانـظـر لـنـا مـجـلــســـا                                            برفـــق وإياك أن تـــخـــرقـــ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ـئنـا كـغـصــنـــين مـــن بـــانة                                            قرينـــي خـــدنـــين قـــد أورق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لأخت لها استنشديه من شعره المحكم المنتق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أمرت بكتمانه                                            وحـــذرت إن شـــاع أن يســـرقـ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ـالـت بـعـيشــك قـــولـــي لـــه                                            تمـنـع لـعـلـك أن تـــنـــفـــقـــا من شعره في دنيا وقد أفحش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مشهور قوله في دنيا وهو مما تهتك فيه وصرح وأفحش وهي من جيد قوله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فارغ المشغول والشوق آفـتـي                                            فلا تسألوني عن فارغي وعن شغ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ت لترك الحـب دنـيا خـلـية                                            وإعراضه عنها وإقبالـه قـب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بالها لما كتـبـت تـهـاونـت                                            بكتبي وقد أرسلت فانتهزت رس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جلفت ألا تـخـط بـكـفـهـا                                            إلى قابل خطا غلي ولا تـم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خلا علـيهـا كـل ذا وقـطـيعة                                            قضيت لدينا بالقطـيعة والـبـخ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وا قلب دنيا كيف أطلقه الـهـوى                                            فقد كان في غل وثيق وفي ك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جحدت فاذكر لها قصر معـبـد                                            بمنصف ما بين الأبلة والـح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لعبنا في النهر والـمـاء زاخـر                                            قرينين كالغصنين فرعين في أص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حولنا الريحان غضا وفوقـنـا                                            ظلال من الكرم المعرش والنخ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شئت مالت بي إليهـا كـأنـنـي                                            إلى غصن بان دعصين من ر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الي ألقاني الهوى فاستضفـتـهـا                                            فكانت ثناياها بلا حشـمة نـز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لذة لي في هواهـا وشـهـوة                                            وركضي إليها راكبا وعلى ر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مأتم المهدي زاحمت ركنـهـا                                            بركني وقد وطنت نفسي على القت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تنا على خوف أسكن قـلـبـهـا                                            بيسراي واليمنى على قائم الن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طيب طعم العيش إذ هي جـارة                                            وإذ نفسها وإذ أهـلـهـا أه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 هي لا تعتـل عـنـي بـرقـبة                                            ولا خوف عين من وشاة ولا ب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عفت الآثار بـينـي وبـينـهـا                                            وقد أوحشت مني إلى دارها سب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بلوت الحب بعـد فـراقـهـا                                            قضيت على أم المحبين بالـثـ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بحت معزولا وقد كنـت والـيا                                            وشتان ما بين الـولاية والـعـزل من شعره فيها، وقد وصف فيه قص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 ومما قاله فيها وفيه 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في سبيل الله ما جل بي مـنـك                                            وصبرك عني حين لا صبر لي عن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كك جسمي بعد أخذك مهجـتـي                                            ضئيلا كان من قـبـل ذا تـرك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حاكم في الحب يحكم بـينـنـا                                            فيأخذ لي حقي وينصفنـي مـنـك لسليم في هذه الأبيات هزج مطلق في مجرى الوسطى، وفي هذه القصيدة يقول يصف قصرا كانوا فيه، وهي من عجيب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نت يوم القصر مما ظننت بي                                            بريئا كما أن بريء من الـشـر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ذكرني الفردوس طورا فأرعـوي                                            وطورا يواتيني إلى القصف والفت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غرس كأبكار الـجـواري وتـربة                                            كأن ثراها ماء ورد على مـس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رب من الغزلان يرتعن حولـه                                            كما استل منظوم من الدر من سل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رقاء تحكى الموصلي إذا غـدت                                            بتغريدها أحبب بها وبمن تحـك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طيب ذاك القصر قصرا ومنزلا                                            بأفيح سهل غير وعر ولا ضن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قصور القوم ينظرن حـولـه                                            إلى ملك موف على منبر المل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ل عليها مستـطـيلا بـظـلـه                                            فيضحك منها وهي مطرقة تبكـي يعده الفضل بن الربيع أشعر زم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عمرو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صمعي يذكر أن الفضل بن الربيع قال ل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أهل عص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فأكثروا، فقال الفضل بن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شعر أهل زماننا الذي يقول في قصر عيسى بن جعفر بالخريبة </w:t>
      </w:r>
      <w:r>
        <w:rPr>
          <w:rFonts w:cs="MS Sans Serif" w:ascii="MS Sans Serif" w:hAnsi="MS Sans Serif"/>
          <w:color w:val="auto"/>
          <w:sz w:val="17"/>
          <w:rtl w:val="true"/>
        </w:rPr>
        <w:t>-</w:t>
      </w:r>
      <w:r>
        <w:rPr>
          <w:rFonts w:ascii="MS Sans Serif" w:hAnsi="MS Sans Serif" w:cs="MS Sans Serif"/>
          <w:color w:val="auto"/>
          <w:sz w:val="17"/>
          <w:sz w:val="17"/>
          <w:rtl w:val="true"/>
        </w:rPr>
        <w:t>يعني أبا عي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ر وادي القصر نعم القصر والوادي                                            وحبذا أهله مـن حـاضـر ب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فا قـراقـيره والـعـيس واقـفة                                            والضب والنون والملاح والحـادي يحذر سعيد بن عباد عاقبة زواج 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ج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زوج سعيد بن عباد بن حبيب بن المهلب بنت سفيان بن معاوية بن المهلب </w:t>
      </w:r>
      <w:r>
        <w:rPr>
          <w:rFonts w:cs="MS Sans Serif" w:ascii="MS Sans Serif" w:hAnsi="MS Sans Serif"/>
          <w:color w:val="auto"/>
          <w:sz w:val="17"/>
          <w:rtl w:val="true"/>
        </w:rPr>
        <w:t>-</w:t>
      </w:r>
      <w:r>
        <w:rPr>
          <w:rFonts w:ascii="MS Sans Serif" w:hAnsi="MS Sans Serif" w:cs="MS Sans Serif"/>
          <w:color w:val="auto"/>
          <w:sz w:val="17"/>
          <w:sz w:val="17"/>
          <w:rtl w:val="true"/>
        </w:rPr>
        <w:t>وقد كان تزوجها قبله رجلان فدفنتهما، فكتب إليه أبو عي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أثاثها فرغبت فـيه                                            وكم نصب لغيرك بالأثا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دار المنون فجزتهـم                                            تحثهم بأربـعة حـثـا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ير أمرها بيدي أبيهـا                                            وعيشك من حبالك بالثلا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ا فالسلام عليك مـنـي                                            سأبدأ من غد لك بالمراثي يعاتب إسحاق لتأخره عن دعوة إلى م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علي بن هشام قد دعاني وداعا أبا عيينة وتأخرت عنه حتى اصطبحنا شديدا، وتشاغلت برجل كان عندي من الأعراب، وكان فصيحا لأكتب عنه، وكان عن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عض من يعاديني </w:t>
      </w:r>
      <w:r>
        <w:rPr>
          <w:rFonts w:cs="MS Sans Serif" w:ascii="MS Sans Serif" w:hAnsi="MS Sans Serif"/>
          <w:color w:val="auto"/>
          <w:sz w:val="17"/>
          <w:rtl w:val="true"/>
        </w:rPr>
        <w:t>-</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 يومئ بهذا القول إلى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 أبا عيينة أن يعاتبني بشعر ينسبني فيه إلى الخلف فكتب إ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ليئا بالوعد والخلف والمـط                                            ل بطيئا عن دعوة الأصح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جا بـالأعـراب إن لـدنـيا                                            بعض من تشتهي من الأع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عرفنا الذي شغلت به عنـا                                            وإن كان غير ما في الكتـ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كتبت إلى الذي حمل أبا عيينة على هذا </w:t>
      </w:r>
      <w:r>
        <w:rPr>
          <w:rFonts w:cs="MS Sans Serif" w:ascii="MS Sans Serif" w:hAnsi="MS Sans Serif"/>
          <w:color w:val="auto"/>
          <w:sz w:val="17"/>
          <w:rtl w:val="true"/>
        </w:rPr>
        <w:t>-</w:t>
      </w:r>
      <w:r>
        <w:rPr>
          <w:rFonts w:ascii="MS Sans Serif" w:hAnsi="MS Sans Serif" w:cs="MS Sans Serif"/>
          <w:color w:val="auto"/>
          <w:sz w:val="17"/>
          <w:sz w:val="17"/>
          <w:rtl w:val="true"/>
        </w:rPr>
        <w:t>يعني إبراهيم بن ال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فهمت الكتاب أصلحك الله وعندي إليك رد الجو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عمري ما تنصفون ولا كا                                            ن الـذي جـاء مـنـكـم فـي حـســاب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ـت آتـيك فـاعـــلـــمـــن ولا لـــي                                            فيك حـظ مـن بـعـد هـذا الــكـــتـــاب ينسب إليه شعر وجد منقوشا على ح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يسى بن الحسين الوراقي قال حدثني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إسحاق الع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اشم الإسكندراني، عن ابن له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فر حفر في بعض أفنية مكة، فوجد فيه حجر عليه منقو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ا يكون فلا يكون بحـيلة                                            أبدا وما هو كائن فـيك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كون هو كائن في وقـتـه                                            وأخو الجهالة متعب محز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عى القوي فلا ينال بسعيه                                            حظا ويحظى عاجز ومهين قال ابن أب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في الحديث، وقد أنشدني هذه الأبيات جماعة لأبي عي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ند الفضل بن الربيع أشعر من أبي الن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ي عمر بن محمد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عمروس الأنصاري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فضل بن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صمعي، من أشعر أهل زما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نو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ث يقول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ترى الشمس حلت الحملا                                            وقام وزن الزمان فاعتـد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ه لذهن فطن، وأشعر عندي منه أبو عيي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دنيا حين زوج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فضل اليز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إسحاق أنه أنشده لأبي عيينة في دنيا التي كان يشبب بها، وقد زوجت وبلغه أنها تهدى إلى زوجها، وكان إسحاق يستحسن هذا الشعر ويستجي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عهدها كالـورد لـيس بـدائم                                            ولا خير فيمن لا يدوم لـه ع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هدي لها كالآس حسنا وبـهـجة                                            له نضرة تبقى إذا ما انقضى الو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وجد العـذري إذ طـال وجـده                                            بعفراء حتى سل مهجته الـو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وجدي غداة البين عند التفـاتـهـا                                            وقد شف عنها دون أترابها الب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أصحابي هي الشمس ضوءها                                            قريب ولكن في تناولـهـا ب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من تهـدي إلـيه لـحـاسـد                                            جرى طائري نحسا وطائره سعـد أخوه يهجو عيسى بن سليمان وقد تزوج فاطمة محبو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أحمد بن يزيد الم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بي عن دنيا التي ذكرها أبو عيينة بن محمد بن أبي عيينة في شعر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وم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كانت أمة لبعض مغني البص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ا بني، هي فاطمة بنت عمر بن حفص هزار مرد بن عثمان بن قبيصة أخي المهلب، وكان عيسى بن سليمان بن علي أخو جعفر ابن سليمان تزوجها، وهجاه عبد الله بن محمد بن أبي عيينة، أخو أبي عيين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اطم قد زوجت عيسى فأبشري                                            لديه بذل عاجـل غـير آ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قد زوجت عن غير خبرة                                            فتى من بني العباس ليس بعاق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باقي الأبيات، وقد مضت متقد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رح بنسبه الجامع له ولفاط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ني أبي لأبي عيينة يصرح بنسبه الجامع له ولفاطمة من أبيات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أنت إن مت المصابة بي                                            فتجنبني قتلي بـلا و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ئن هلكت لتلطمن جزعا                                            خديك قائمة على قبـري من شعره الذي يكنى فيه ب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أبي أيضا في تصديق ذلك، وأنه كان يكنى بدنيا عن غي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دنيا تجفوك والذنب مـنـهـا                                            إن هذا منها لـخـب وم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فت ذنبهـا إلـي فـقـالـت                                            ابدءوا القوم بالـصـياح يفـ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أمرت الفؤاد بالصبر عنـهـا                                            غير أن ليس مع الحـب أ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تمت اسمها حذارا من الـنـا                                            س ومن شرهم وفي الناس ش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قولون بح لـنـا بـاسـم دنـيا                                            واسم دنيا سر على الناس ذ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وا ليعلموا ذات نـفـسـي                                            أعوان دنـياك أم هـي ب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نفسـت ثـم قـلـت أبـكـر                                            شب يا أخوتي عن الطوق عمرو شعر له ينصح فيه بترك الإلح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ي هارون بن محمد بن عبد الملك الز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خالد الأ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أبي عيينة المهلبي صديقي، وهو أبو عيينة بن المنجاب بن أبي عيينة، فجاءه رجل من جيرانه كان يستثقله، فسأله حاجة فقضاها، ثم سأله أخرى فوعده بها، ثم سأله ثالث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فف على إخوانك المؤنـا                                            إن شئت أن تبقى لهم سك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لحقن إذا سألت ففي ال                                            إلحاف إجحاف بهم وعنـا فقال الرجل و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لب عزل أمير البصرة فلا يجاب ويمنح صلة عو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دلف هاشم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ابن أبي عيينة إلى طاهر بن الحسين يسأله أن يعزل أمير البصرة، وكان من قبله فدافعه، وعرض عليه عوضا خطيرا من حاجته، ووعده أن يستصلح له ذلك الأمير ويزيله عما كرهه، فأبى عزله وأجزل صلته، فقال ابن أبي عيينة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ذا اليمينين قد أوقرتنـي مـنـنـا                                            تترى هي الغاية القصوى من المن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أستطيع من شكر أجيء بـه                                            إلا استطاعة ذي روح وذي بـد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أعرف فوق الكشر منـزل                                            أوفى من الشكر عند الله في الثم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لصتها لك من قلـبـي مـهـذبة                                            حذوا على مثل ما أوليت من حسن أسا والي البصرة جواره فطلب عزله فأجيب إلى ط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قاسم الأنب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ه أبي عكرمة عامر بن عمران، وأخبرني به عمي عن أحمد بن يزيد المهل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سماعيل بن سليمان واليا على البصرة خليفة لطاهر بن الحسين، فأساء مجاورة ابن أبي عيينة حتى تباعد بينهما وقبح، وأظهر إسماعيل تنقصه وعيبه، فخرج إلى طاهر ليشكو إسماعيل، ويسعى في عزله عن البصرة، فبعد ذلك عليه بعض البعد، وسافر طاهر بن الحسين إلى وجه أمر بالخروج إليه، فصحبه ابن أبي عيينة في سفره، فتذمم من ذلك، وأمر بإيصاله إليه، فلما دخل ابن أبي عيينة إليه سأله عن حوائجه وأدناه، وأمره برفعها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أوحـشـتـه الـــبـــلاد لـــم يقـــم                                            فيهـا ومـــن آنـــســـتـــه لـــم ي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ن يبــت والـــهـــمـــوم قـــادحة                                            في صـدره بــالـــزنـــاد لـــم ين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ن ير الـنـقـص مـــن مـــواطـــئه                                            يزل عـن الـنـقـص مـوطـئ الـــقــ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ـقـرب مـمـن ينـأى بـجـــانـــبـــه                                            صدع عـلـى الـشـعـب غـير مـلــتـــ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ب أمـر يعــيا الـــلـــبـــيب بـــه                                            يظـل مـنـه فـي حـيرة الـــظـــل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ـر عـلـيه كـظـم عـلـى مــضـــض                                            وتـركـه مــن مـــواقـــع الـــنــ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ذا الــيمـــينـــين لـــم أزرك ولـــم                                            آتـــك مـــن خـــلة ومـــن عـــ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ـي مـن الـلـه فـي مـــراح غـــنـــى                                            ومـغـتـدى واســـع وفـــي نـــع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رتـــك بـــي هـــمة مـــنـــازعة                                            إلـى الـعـلا مـن كـرائم الـــهـــم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ـنـي لـلـجـمـيل مــحـــتـــمـــل                                            في الـقـدر مـن مـنـصـبـي ومـن شـي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تعلقت منك بالذمم الكبرى التي لا تخيب في الذم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نل بغيتي فأنت لها                                            في الـحـق حـق الـرجــاء والـــرح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يعـق عـائق فـلــســـت عـــلـــى                                            جمـيل رأي عـنـدي بـــمـــتـــهـــ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قـدر الــلـــه مـــا أحـــمـــلـــه                                            تعـويق امـرئ فـي الـلـوح والــقـــل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ضـق الـصـبـر والـفـجــاج عـــلـــى                                            حر كـريم بـالـصـبـر مـعـــتـــص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ض كحد السنان في طرف العامل أو حد مصلت خذ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بتلاه الزمان كشفه                                            عن ثـــوب حـــرية وعـــن كـــــ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ســـاء ظـــنـــي إلا بـــواحـــــدة                                            في الـصـدر مـحـصـورة عـن الـكــل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هـن قـوم جـزت الـــمـــدى بـــهـــم                                            ولـم تـقـصـر فـيهـــم ولـــم تـــل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ــيس كـــل الــــدلاء راجـــــــعة                                            بالـنـصـف مـن مـلـئهــا إلـــى الـــوذ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جع بالحماة القليلة أحيانا ورنق الـصـبـابة الأ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تنبت الأرض كل زهرتها                                            ولا تـعــم الـــســـمـــاء بـــالـــ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فـي نـقـص عـــن كـــل مـــنـــزلة                                            شريفة والأمـــور بـــالـــقـــســـــم فأجابه طا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تستضفه الهمـوم لـم ينـم                                            إلا كنوم المريض ذي السـ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يزال قلـبـه يكـابـد مـا                                            تولد فيه الهـمـوم مـن أ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سمعت الذي هتـفـت بـه                                            وما بأذني عنك مـن صـ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لمنا أن لست تصحـبـنـا                                            لفـاقة فـيك لا ولا عــ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لحـق وحـرمة وعـلـى                                            مثلك رعي الحقوق والـح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مرء لا تزول عـن كـرم                                            إلا إلى مثلـه مـن الـك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من أسرة جـحـاجـحة                                            فازوا بحسن الفعال والـش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ترم من جـسـيم مـنـزلة                                            فالحكم فيه إليك فـاحـتـ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مستسقيا سماحـتـنـا                                            منا تـجـدك الـيدان بـالـ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أناس لـنـا صـنـائعـنـا                                            في العرب معروفة وفي العج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غتنمو كسب كـل مـحـمـدة                                            والكسب للحمد غير مغـتـنـم فاحتكم عليه أبو عيينة في عزل إسماعيل بن جعفر عن البصرة، فعزله عنها وأمر له بمائة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والي البصرة بعد ع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عيينة في عزله إسماعيل بن جعفر عن إمارة البص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عدم العزل يا أبا الحسـن                                            ولا هزالا في دولة الس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انتقالا من دار عـافـية                                            إلى ديار البلاء والمـح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ذي إن كفرت نعمـتـه                                            أذاب ما في جنبيك من عكن يهجو نزارا، فيرد عليه ابن ز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يسى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الحزنبل الأصبه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أبي عيينة قد هجا نزارا بقصيدة له مضهورة، وفضل عليها قحطان، فقال ابن زعبل يهجوه ويرد عليه، واسمه عمرو بن زع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ـي أبـي عـيينة مــا                                            نطقت به من اللـغـ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ما أنت ملـتـحـف                                            من الأوجاع في الوس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في الدبر مـن نـغـل                                            وما في العرض من سق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نا الخمـس والـمـائتـا                                            ن بالنعمـاء والـغـب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ر مـن هـلال مـس                                            تطيل الباع مـنـبـس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يف ليس بالـمـدخـو                                            ل في عرض ولا ره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ـنـك مـــن يديه وا                                            قعا لا شـك فـي ور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الى الخرج فـياض ال                                            يدين بـنـائل سـبـ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نعـم حـبـاك بـهـا                                            فلم تحفـظ لـم تـح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ض من أمـير الـمـؤ                                            منين يقوم بـالـقـس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ـــرك أن مـــن آ                                            ل قحطان على شـح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ـك إن ذكـرت يقــا                                            ل شيخ فاسق الشـم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بد من عـبـيد عـمـا                                            ن عاب مناقب السـب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هجو الغر من مـضـر                                            كفى هذا من الشـط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يمـم فـي مـقـــيرة                                            مسيرا غير مـغـتـب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جـــوفة مـــزينة                                            بودع لاح كـالـرقـ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ك تجرهـا بـالـقـل                                            س مؤتـزرين بـالـفـ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غمسـوا مـراديهـم                                            لجد السير تـحـتـل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بموضع الـسـكـا                                            ن يمسكـه بـلا غـل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ك عبـاءة مـشـكـو                                            كة بالشوك لـم تـخ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طـيب ريح بـلـدتـنـا                                            فرارك خيفة الـشـر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ك قد عرفـت بـكـث                                            رة التخليط والـغـل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خسران إن لم تـز                                            ن فـي يوم ولـم تـلـط طلبه المأمون لهجائه نزارا ففر إلى عما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أبي عيينة لما هجا نزارا بلغ شعره المأمون، فنذر دمه، فهرب من البصرة وركب البحر إلى عمان، فلم يزل بها متواريا في نواحي الأزد حتى مات المأ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عن أبيه بقصة ابن أبي زعبل، فذكر نحو الخبر المتق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بب بوهبة ثم يعدل 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يزي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أبي عيينة يشبب بوهبة جارية القروي، وهي التي يقول فيها فروج الزن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وهب لم يبق لي شيء أسر به                                            إلا الجلوس فتسقيني وأسقـيك ثم عدل عن التشبيب بها إلى دنيا، وذكرهما جميعا في شعر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سلت وهبة لما رأتنـي                                            بعد سقم من هواها مفي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غيرت كأن لم تكن لـي                                            قبل أن تعرف دنيا صديق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لعمري كان ذاك ولكن                                            قطعت دنيا عليك الطريقا شعر له يدل على أنه كان يكنى بدنيا عن فاط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يزي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ولي عمر بن حفص هزار مرد بالبصرة </w:t>
      </w:r>
      <w:r>
        <w:rPr>
          <w:rFonts w:cs="MS Sans Serif" w:ascii="MS Sans Serif" w:hAnsi="MS Sans Serif"/>
          <w:color w:val="auto"/>
          <w:sz w:val="17"/>
          <w:rtl w:val="true"/>
        </w:rPr>
        <w:t>-</w:t>
      </w:r>
      <w:r>
        <w:rPr>
          <w:rFonts w:ascii="MS Sans Serif" w:hAnsi="MS Sans Serif" w:cs="MS Sans Serif"/>
          <w:color w:val="auto"/>
          <w:sz w:val="17"/>
          <w:sz w:val="17"/>
          <w:rtl w:val="true"/>
        </w:rPr>
        <w:t>قال ابن أبي عيينة في ذلك وفي دنيا يكنى بها عن فاطمة بنت عمر بن حفص صاح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يئا لدنيا هنـيئا لـهـا                                            قدوم أبيها على البص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نها أظهرت نخـوة                                            وقالت لي الملك والقد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نور عيني كذا عاجلا                                            علي تطاولت بالإمـ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دليل على أنه كان يكنى عن فاطمة بدنيا، لا أنه كان يهوى جاريتها 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حم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يقو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حسنها يوم قالـت لـي مـودعة                                            لا تنس ما قلت، من فيها إلى أذ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ني لـم أصـل دنـيا عـلانـية                                            ولم أزر أهل دنيا زورة الخـت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سمي معي غير أن الروح عندكم                                            فالروح في وطن والجسم في وط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عجب الناس مني أن لي جـسـدا                                            لا روح فيه ولي روح بـلا بـدن وفي هذه الأبيات هزج طنبوري محد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ثي أخاه داود وقد مات في طريق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يزي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د على ابن أبي عيينة كتاب من بعض أهله بأن أخاه داود خرج إليه ببريد ، فمات بهمذان، فقال ابن أبي عيينة عند ذلك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ئحة الحمام قفي فـنـوحـي                                            على داود رهنا فـي ضـر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دى الأجيال من همذان راحـت                                            به الأيام للـمـوت الـمـر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شهد جنازته الـبـواكـي                                            فتبكيه بـمـنـهـل سـفـ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وني مثـلـه إذ كـان حـيا                                            جوادا بالغبوق وبالـصـبـ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ئحة الحمام فـلا تـشـحـي                                            عليه فليس بالرجل الشـحـ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بمـثـمـر مـالا لـدنـيا                                            ولا فيها بمغـمـار طـمـ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يع كثير مـا فـيهـا بـبـاق                                            ثمين من عـواقـبـه ربـ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آل المهلب فـي لـبـاب                                            لباب الخالص المحض الصر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ـو أبـنـاء آخـرة ودنـيا                                            وأهداف المراثـي والـمـديح يقدم إلى الكوفة فيحب قينة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زي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أبو عيينة إلى الكوفة في بعض حوائجه، فعاشره جماعة من وجوه أهلها، وأقام بها مدة، وألف فيها قينة كان يعاشرها وأحبها حبا شديدا، ف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أعطيت بالكوفة المنى                                            وفوق المنى بالغانيات النـوا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ادمت أخت الشمس حسنا فوافقت                                            هواي ومثلي مثلهـا فـلـينـا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شدتها شعري بدنيا فعـربـدت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ول عـهـده غـير د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 يا ظبية الكوفة اغفـري                                            فقد تبت مما قلـت تـوبة نـا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قد استوجبت منا عـقـوبة                                            ولكن سنرعى فيك روح ابن حاتم شعره في بستان له وض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يزيد، 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ابن أبي عيينة بستان وضيعة في بعض قطائع المهلب بالبصرة، فأوطنها وصيرها منزله، وأقام بها، 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جنة فاقت الجنان فما                                            تبلغها قيمة ولا ثـ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فتها فاتخذتها وطـنـا                                            إن فؤادي لأهلها وط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وج حيتانها الضباب بها                                            فهذه كـنة وذا خـتـ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ظر وفكر فيما نطقت به                                            إن الأريب المفكر الفط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سفن كالنعام مقـبـلة                                            ومن نعام كأنهـا سـفـن ينشد الموصلي م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يسى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إبراهيم الموصلي، أن أبا عيينة أنشده ل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كن منك ما بدا لي بعينـي                                            ك من اللحظ حيلة واختد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كن في الفؤاد شـيء وإلا                                            فدعيني لا تقتليني ضـي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علي إذا قربـت تـبـاعـد                                            ت وأظهرت جفوة وامتنا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ن نفسي لا تستطيع لما قـد                                            وقعت فيه من هواها ارتجاعا في هذه الأبيات رمل مطلق محد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أخوه عبد الله شاعرا وله شعر في عتاب خالد البر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محمد بن أبي عيينة أخو أبي عيينة شاعرا، وهو القائل يعاتب محمد بن يحيى بن خالد البرمكي بأبيات رائية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لم وإن كان فيك عـنـي                                            قبض لـكـفـيك وازو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حظني عابسـا قـطـوبـا                                            كأنـمـا بـي إلـيك ث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أمر عتـبـت فـيه                                            يجوز منه لـي اعـتـذ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كنـت سـآلة حـريصـا                                            لحان مني لـك الـف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كنت نذلا عـديم عـقـل                                            لا منصب لي ولا نـج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م أكن حاملا بنـفـسـي                                            ما تحمل الأنفس الكـب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ني من خـيار قـومـي                                            وكل أهلي فـتـى خـي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ذرت إن نالنـي جـفـاء                                            منك وإن نالـنـي ض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ـن ذنـبـي إلـيك أنـي                                            قحطان لي الجـد لا نـز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ك مني الـسـلام، هـذا                                            أوان ينأى بـي الـمـز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نت إلا كلـحـم مـيت                                            دعا إلى أكله اضـط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حت على الناس لابن يحيى                                            محـمـد ديمة غـــز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كن ما أنـلـت مـنـه                                            بقدر ما ينجلي الـغـب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أصبح الناس في زمـان                                            أعلامه السفـلة الـش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أخر السابق الـمـذكـى                                            فيه ويستقـدم الـحـم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للمرء مـا تـمـنـى                                            يوما وما إن لـه اخـتـي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قـدر الـلـه فـهـو آت                                            وفي مـقـاديره الـخـيار يهجو قبيصة بن روح المهلبي، ويمدح داود ب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أبي عيينة قد قصد ربيعة بين قبيصة بن روح بن حاتم المعلبي واستماحه، فلم يجد عنده ما قدر فيه، فانصرف مغاضبا، فوجه إليه داود ابن مزيد بن حاتم بن قبيصة، وبلغ ما أحبه ورضيه من بره، ومعونته، فقال يمدحه ويهجو قبيص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بيص لست وإن جهدت بمدرك                                            سعي ابن عمك ذي العـلا دا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تان بينك يا قـبـيص وبـينـه                                            إن المذمم ليس كالمـحـم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تار داود بـنـاء مـحـامـد                                            واخترت أكل شبـارق وثـ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مجد أبيك لو أحبـبـتـه                                            روح أبى خلف كمـجـد يز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جرى داود جري مـبـرز                                            فحوى المدى وجريت جري بل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ود محمـود وأنـت مـذمـم                                            عجبا لذاك وأنتمـا مـن ع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رب عود قد يشق لمـسـجـد                                            نصفا وسائره لـحـش يه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حش أنت له وذاك لمسـجـد                                            كم بين موضع مسلح وسج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جزاؤك يا قـبـيص لأنـه                                            جادت يداه وأنت قفـل حـديد يدعوه حذيفة مولى جعفر بن سليمان إلى مجلس فيقو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أبي حذيفة مولى جعفر بن سليمان جارية مغنية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تان، فبلغه أن أبا عيينة بن محمد بن عيينة ذكر لبعض إخوانه محبته لها ولاستماع غنائها فدعاه، وسأله أن يطرح الحشمة بينه وبينه، فأجابه إلى ذلك، وقال لما سكر وانصرف من عنده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ني على كسلي وفتري                                            أجبت أبا حذيفة إذ دع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دعيت إلى سماع                                            أجبت ولم يكن مني تو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ا من بشاشتنا ظلـلـنـا                                            بيوم ليس من هذا الزمـ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جو عيسى بن موسى لأنه لم يعطه سمادا لضي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مث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عيسى بن موسى ضيعة إلى جانب ضيعة ابن أبي عيينة بالبصرة، وكان له إلى جانب ضيعته سماد كثير، فسأله أن يعطيه بعضه ليعمر ابن أبي عيينة به ضيعته، فلم يفعل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الناس همه المعـالـي                                            وعيسى همه جمع السـم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زق العالمين بكـف ربـي                                            وعيسى رزقه في است العباد هكذا ذكره ابن مهرويه، وهذا بيت فاسد، وإنما 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رزق العباد فإن عيسى                                            له رزق من استاه العباد أخباره مع ابن عمه خالد وسبب هجائ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أبي عيينة مع ابن عمه خالد أخبار جمة أذكرها هاهنا والسبب الذي حمله على هج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ببعضها، عن محمد بن يزيد المبرد، وببعضها عن أحمد بن يزيد المهلبي عن أبيه، وقد جمعت روايتهما فيما اتفقا عليه، ونسبت كل ما انفرد به أحدهما أو خالف فيه غليه، وذكرت في فصول ذلك وخلاله ما لم يأتيا به مما كتبته عن الرواة، قال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 خالد بن يزيد بن حاتم بن قبيصة بن المهلب جرحان، فسأل يزيد بن حاتم أبا عيينة أن يصحبه ويخرج معه، ووعده الإحسان والولاية، وأوسع له الموا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عيينة جنديا، فجرد اسمه في جريدته، وأخرج رزقه معه، فلما حصل لجرجان أعطاه رزقه لشهر واحد، واقتصر على ذلك، وتشاغل عنه وجفاه، فبلغه أنه قد هجاه وطعن عليه، وبسط لسانه فيه، وذكره بكل قبيح عند أهل عمله ووجوه رعيته، فلم يقدر على معاقبته، لموضع أبيه وسنه ومحله في أهله، فدعا ب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بلغني أنك تريد أن تهرب فإما أن أقمت لي كفيلا برزقك أو رددته، فأتاه بكفيل فأعنته، ولم يقبله، ولم يزل يردده حتى ضجر، فجاءه بما قبض من الرزق فأخ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هجائه لاب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ج أبو عيينة في هجائه وأكثر فيه حتى فضحه، فقال في هذا عن أحمد بن يزيد المهل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نيا دعوتك مسرعـا فـأجـيبـي                                            وبما اصطفيتك في الهوى فأثي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ومي أدم لك بالصفاء على النـوى                                            إني بعهدك واثق فـثـقـي 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الدليل على اشتياقي عبرتـي                                            ومشيب رأسي قبل حين مشي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كي إليك إذا الحمـامة طـربـت                                            يا حسن ذاك إلي مـن تـط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كي على فنن الغصـون حـزينة                                            حزن الحبيبة من فراق ح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ا الغريب فلا ألام على البـكـا                                            إن البكا حسـن بـكـل غ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لا ينادى للـقـفـول بـرحـلة                                            تشفى جوى من أنفس وقـل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ي اصطفيت على التعسف خالدا                                            والله ما أنـا بـعـدهـا بـأ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ا لصحبة خالـد مـن صـحـبة                                            ولخالد بن يزيد من مـصـح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الد بن قبيصة هـيجـت بـي                                            حربا فدونك فاصطبر لحـرو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رأيت ضمير غشـك قـد بـدا                                            وأبيت غير تجـهـم وقـط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رفت منك خلائقا جـربـتـهـا                                            ظهرت فضائحها على التج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ت عنك مفارقا لك عن قـلـى                                            ووهبت للشيطان منك نصـي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ئن نظرت إلى الرصـافة مـرة                                            نظرا يفرج كربة الـمـكـر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مزقـنـك قـائمـا أو قـاعـدا                                            ولأروين علـيك كـل عـج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تـأتـين أبـاك فـيك قـصـائد                                            حبرتها بتـشـكـر مـقـل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نشدن بـهـا الإمـام قـصـيدة                                            ولتشتمن وأنـت غـير مـه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أوذينـك مـثـلـمـا آذيتـنـي                                            ولأشلين على نـعـاجـك ذيبـي يهجو ابن عمه وقد كتب إليه أخوه بسلامته وسلامة أهل بت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يزيد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س داود بن محمد بن أبي عيينة أخو أبي عيينة بالبصرة، وأخوه غائب يومئذ مع ابن عمه خالد بجرجان، فكتب داود إلى أخيه يخبره بسلامته وسلامة أهل بيته، وبخبر نقله أهله إليه، فقال أبو عيينة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ا لعينك متعـلة                                            ومنا لدموعك منهل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بجرجان صبر امـرئ                                            وحيد بها غـير ذي خ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طول بليلـك أطـول بـه                                            إذا عسكر القوم بـالأث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اعك من خـيلـه حـائر                                            من القوم ليست له قـب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وقك نحوهـم مـكـرهـا                                            وداود بالمصر في غف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مـدنـف بـين عـواده                                            ينادي وفي سمعه ثـق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وجع منـي إذا قـيل لـ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هب إلى الري بالرح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لي وللري لولا الـشـقـا                                            ء إن كنت عنها فلي عز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لف أجبـالـهـا شـاتـيا                                            على فرس أو على بغ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ون من ذاك لو سهـلـوه                                            ركوب القراقير في دج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وح إلينـا بـهـا طـربة                                            رواح الندامـى إلـى د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الد خذ مـن يدي لـطـمة                                            تغيظ من قدمـي رك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عت خصال الردى جمـلة                                            وبعت خصال الندى جم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لك في الخير مـن خـلة                                            وكم لك في الشر من خ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تناضل أهـلا الـعـلا                                            نضلت فأذعنت للنـض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لك في المجد يا خـالـد                                            مقرطسة لا ولا خص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رعت في هدم ما قد بنى                                            أبوك وأشـياخـه قـب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من النبع عـيدانـهـم                                            نضارا وعودك من أث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عجبا نـبـعة أنـبـتـت                                            خلافا وريحـانة بـق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يابك لـلـعـبـد مـطـوية                                            وعرضك للشم والـبـذ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عت بنـيك وأعـريتـهـم                                            ولم تؤت في ذاك من ق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دعينا لقبض العـطـاء                                            وهيأت كيسك لـلـغ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لة تمر تـغـادي بـهـا                                            فتأتي على آخر الـج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قصي بنيك وهم بالـعـرا                                            ء نزلهم الملـح والـم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كان خبز وتمـر لـديك                                            لما طمعوا منك في فض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صبح تقلس عـن تـخـمة                                            كأن جشاءك عن فـج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ـحـي راعـهـم رائع                                            فأوهن من غادة طـف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ث يصول علـى قـرنـه                                            إذا ما دعيت إلـى أك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لـه درك عـنـد الـخـوا                                            ن من فارس صادق الحم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جاءك الناس في حـاجة                                            تفكرت يومين في الع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لقـاهـم أبـدا كـالـحـا                                            كأن قد عضضت على بص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ذا نصيبـي مـن خـالـد                                            لكـم هـنة بـتة بـت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صحبتـه مـبـغـض                                            ولا خير في صحبة السفلـه ينشد مسلم بن الوليد من هجائه في اب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عبيد الله بن عمار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حسن بن المنج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سلم بن الوليد الأنصاري يوما عند أبي، ثم خرج من عنده، فلقيه ابن أبي عيينة، فسلم عليه وتحفى ب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برك مع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بر الذي تعرفه، ثم أنشده قول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حفص عاط أخاط عاطه                                            كأسا تهيج من نشـاطـ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سلم يتبسم من هجائه إياه حتى مر فيها كلها، ثم ختمها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طاولت ولـت الـرؤ                                            وس فغط رأسك ثم طاطه فقال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 إن لله هتكته والله وأخزيته، وإنما كنت أظن أنك تمزح وتهزل إلى آخر قولك حتى ختمته بالجد القبيح، وأفرطت فيما خرجت به إليه، ثم مضى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ته والله، هتكته و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نشده دعبل من هجائه لابن عمه فينش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دعبل أبا عيين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قولك في ابن عمك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حفص عاط أخاك عاطه                                            كأسا تهيج من نشـاط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رفا يعود لـوقـعـهـا                                            كالظبي أطلق من رباط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ا طرت عنه الهـمـو                                            م نعيمه بعد انبـسـاط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كى وحق لـه الـبـكـا                                            لشقائه بعد اغتـبـاط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ع المخـنـث خـالـد                                            لما وقعت على قماط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ظـر إلـى نـزواتـه                                            من منطقي وإلى اختلاط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ـنـي وإيا خـالـــد                                            فلأقطعن عرى نـياط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ـي وجـدت كـلامــه                                            فبه مشابه من ضـراط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ل يعـد لـك الـوعـي                                            د إذا وطئت على بساط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انـتـظـرت غـداءه                                            فخف البوادر من سياط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ال صد المـجـد عـن                                            ك فلن تجوز على صراط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ريت من حلل الـنـدى                                            عري اليتيم ومـن رياط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تـطـاولـت الـرؤو                                            س فغط رأسك ثم طاطـه قال له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رقت والله في النزع وأسرفت، وهتكت ابن عمك وقتلته وغضضت منه، وإنما استنشدتك وأنا أظن أنك قلت كما يقول الناس قولا متوسطا، ولو علمت أنك بلغت به هذا كله لما استنشدت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هذا الخبر الحسن بن علي وع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ين بن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دعبل أبا عيين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بعض ما قلت في ابن عمك، ثم ذكر الخبر مثل ما ذكره أحمد بن يزيد، 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ظننت أنك قلت فيه قولا أبقيت معه عليه بعض الإبقاء، ولو علمت أنك بلغت به هذا كله وأغرقت هذا الإغراق ما استنشدتك، وجعل يعيد    فغط رأسك ثم طاطه    ،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ه الله من مختار هجائه في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مختار ما قاله في خال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ـدنـيا بـالـلـه لا تـقــطـــعـــينـــا                                            واذكـرينـا فـي بـعـض مـا تـذكـــرين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ـخـونـي بـالـغـيب عــهـــد صـــديق                                            لم تـخــافـــيه ســـاعة أن يخـــون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ذكري عيشنا وإذ نفض الريح علينا الخيري والياسم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جعلنا الشاهسفرام فراشا                                            من أذى الأرض والـظـلال غـــصـــون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فـظ الـلـه إخـوتـي حـــيث كـــانـــوا                                            من بـلاد ســارين أم مـــدلـــجـــين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ـية نــازحـــون عـــن كـــل عـــيب                                            وهـم فـي الـمـــكـــارم الأولـــون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م الأكثرون يعلم ذاك الناس، والأطيبون للأطيب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عجتني الأقدار عنهم وقد كنت بقربي منهم شحيحا ضن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بدلت خالدا لعنة الله عليه ولعنة اللاعن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ل يقهر اليتيم ولا يؤ                                            تى زكـاة وينـهـر الـمـــســـكـــين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صـون الـثـــياب والـــعـــرض بـــال                                            ويرائي ويمـنـــع الـــمـــاعـــون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ع الله منه صالح ما أعطاه آمين عـاجـلا آمـ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عمر المبادرين إلى مكة وفدا غادين أو رائح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ضياف خالد وبنيه                                            ليجـوعـون فـوق مـا يشــبـــعـــون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ـراهـم مـن غـير نـســك يصـــومـــو                                            ن ومـن غـير عـلة يحـــتـــمـــون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ـنـــي خـــالـــد دعـــوه وفـــروا                                            كم عـلـى الـجـوع ويحـكـم تـصـبـرونـــا من مشهور هجائه في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مشهور شعره في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خبروا إن كان عندكـم خـبـر                                            أنقفل أن نثوي على الهم والض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ى النوم عن عيني تعرض رحـلة                                            بها الهم واستولى بها بعده الس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شك من ليلي يجرجان طولـه                                            لقد كنت أشكو فيه بالبصرة الق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حبذا بطن الخـرير وظـهـره                                            ويا حسـن واديه إذا مـاؤه ز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حبذا نهـر الأبـلة مـنـظـرا                                            إذا مد في إبانه النهـر أو جـ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تيان صدق همهم طلب الـعـلا                                            وسيماهم التحجيل في الجد والغر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فارقتهـم غـير طـائع                                            ولا طيب نفسا بـذاك ولا مـ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ئلة مـاذا نـأى بـك عـنـهـم                                            فقلت لها لا علم لي فسلي ال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سفرا أودي بلـهـوى ولـذتـي                                            ونغصني عيشي عدمتك من س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ني وإيا خـالـد بـعـد سـاعة                                            سيحمله شعري على الأبلق الأغ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بصدق القول لمـا لـقـيتـه                                            وأعلمته ما فيه ألقمته الـح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نيء به عـن كـل خـير بـلادة                                            لكل قبيح عن ذراعيه قد ح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منظر يعمي العـيون سـمـاجة                                            وإن يختبر يوما فيا سوء مخت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ك لنا غـيث يعـاش بـوبـلـه                                            وأنت جراد لبس يبـقـي ولا ي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اثر في المكـرمـات يسـرنـا                                            وأنت تعفـي دائمـا ذلـك الأث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قنعت قحطان خزيا بخـالـد                                            فهل لك فيه يخزك الله يا مضر قول الرشيد وقد أنشد بيتا في هجاء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يسى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الرشيد قول بن أبي عي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قنعت قطحان خزيا بخـالـد                                            فهل لك فيه يخزك الله يا مضر فقال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يوقرون ويشكر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مع هجاء رجل ومدح أبيه في 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نا أبو العباس محم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جتمع لأحد من الحدثين في بيت واحد هجاء رجل ومديح أبيه كما اجتمع لابن عيينة ف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ك لنا غيث نعيش بوبـلـه                                            وأنت جراد ليس يبقى ولا يذر من جيد هجائه في خالد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إخوتي مني السلام تـحـية                                            تحية مثـن بـالأخـوة حـا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 لهم بعد الـتـحـية أنـتـم                                            بنفسي ومالي من طريف وتا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ز عليهـم أن أقـيم بـبـلـدة                                            أخا سقم فيها قـلـيل الـعـوائ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ساءهم ما كان من فعل خالد                                            لقد سرهم ما قد فعلت بخـا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لموا أن ليس مني بمفلـت                                            ولا يومه المسكين مني بوا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الد لا زالت من اللـه لـعـنة                                            عليك وإن كنت ابن عمي وقائ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الد كانت صحبـتـيك ضـلالة                                            عصيت بها ربي وخالفت وال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سل يبقي الصلح لما تكنفـت                                            عوارض جنبيه سياط القصـائ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رسلت بعد الشر أني مسـالـم                                            إلى غير ما لا تشتهي غير عائد هو أهجى المحدثين في عص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القحذمي أن الرشيد قال للفضل بن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هجى المحدثين عندك يا فضل في عصرن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قول في ابن ع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ينقص يزدا                                            د إذا نال السم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لد لـولا أبـوه                                            كان والكلب سو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ما عشت عليه                                            أسوأ الناس ثن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من كان مسيئا                                            لحقيق أن يسـاء فقال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 أبي عيينة، ولعمري لقد صدق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رأ الهادي قصيدة أرسلها إليه فيرده من جيش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أبي عيينة مع ابن عمه خالد بجرجان، فأساء به وجفاه، وكان لابن أبي عيينة صديقان من جند خالد من أهل البصرة، أحدهما مهلبي والآخر مولي للأزد، وكلهم شاعر ظريف، فكانوا يمدحون السراة من أهل جرجان فيصيبون منهم ما يقو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لى موسى الهادي الخلافة فكتب ابن عيينة إلى من كان في خدمة الخلفاء من أهله ب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صـبـري ومـنــزلـــي جـــرجـــان                                            والـــعـــراق الـــبـــلاد والأوطـــ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ـن فــيهـــا ثـــلاثة حـــلـــفـــاء                                            ونـدامـى عـلـــى الـــهـــوى إخــ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تساقى الهوى ونطرب للذكر كما تطرب النشاوي الق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ما بكى الحمام بكينا                                            لبــكـــاه كـــأنـــنـــا صـــبــ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زمـانـي الـمـاضـي بـبـغـداد عــد لـــي                                            طالـمـا قـد ســـررتـــنـــي يا زم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زمـانـي الـمـسـيء أحـسـن فـقـــدمـــا                                            كان عـنـدي مـن فـعـلـــك الإحـــس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يريد العذال مني أما يترك أيضا بغمـه الإنـسـ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قولون أملك هواك وأقصر                                            قلـت مـالـي عـلـى الـهـوى سـلــط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ـا الـكـاتـم الـــحـــديث وقـــد طـــا                                            ل بـه الأمـر وانـتـهـى الـكـــتـــم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لـعـمـري عـرضـت حـينــا فـــبـــين                                            ليس بـعـد الـتــعـــريض إلا الـــبــ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تـخـذ خـالـــدا عـــدوا مـــبـــينـــا                                            ما تـعـادى الإنـســـان والـــشـــيط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ـه عـنـه فـمـــا يضـــرك مـــنـــه                                            عض كـلـب لـيســـت لـــه أســـن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عمري لولا أبوه لنالته بـسـوء مـنـي يد ولـ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فتياننا المقيمين بالبا                                            ب ثـقـوا الـــنـــجـــاح يا فـــتــ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ـخـافـوا الـزمـان قـد قـام مـــوســـى                                            فلـكــم مـــن ردى الـــزمـــان أمــ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ـم تـأتـــه الـــخـــلافة طـــوعـــا                                            طاعة لـيس بــعـــدهـــا عـــصـــ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ـي مـنـقـادة لـمــوســـى وفـــيهـــا                                            عن ســـواء تـــقـــاعـــس وحــــ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ـمـوسـى يا مـلـك الـمـلـك طــوعـــا                                            بقـــياد وفـــي يديك الـــعـــنـــــ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بحر لـنـا ورأيك فـينـا                                            خير رأي لـنـا سـلـط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كفنا خالدا فقد سامنا الخسـف                                            رماه لحتـفـه الـرحـم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إلى كم يغضى على الذل منه                                            وإلى كم يكون هذا الـهـو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قرأ هذه القصيدة موسى الهادي أمر له بصلة، وأعطاه ما فات من رزقه، وأقفله من جيش خالد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ن محل الحـي يا وا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بر سقاك الرائح الغا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ستصحب للحرب خيفـانة                                            مثل عقاب السرحة العا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ن خدور الظعن محجوبة                                            حدا بقلبي معها الحـا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سمرا في رأسـه أزرق                                            مثل لسان الحية الصـادي الشعر لدعبل بن علي الخزاعي، والغناء لأحمد بن يحيى المكي، خفيف ثقيل مطلق في مجرى الوسطى عن أبي عبد الله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دعبل بن عل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كن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دعبل بن علي بن رزين بن سليمان بن تميم بن نهشل بن خداش بن عبد بن دعبل بن أنس بن خزيمة بن سلامان بن أسلم بن أفصى بن حارثة بن عمر بن عامر بن مزيقيا ، ويكنى أبا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عر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متقدم مطبوع هجاء خبيث اللسان، لم يسلم عليه أحد من الخلفاء ولا من وزرائهم ولا أولادهم ولا ذو نباهة، أحسن إليه أو لم يحسن، ولا أفلت منه كبير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اقض    الكميت    في مذهبته فيناقضه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شديد التعصب على النزارية للقحطانية، وقال قصيدة يرد فيها على الكميت بن زيد، ويناقضه في قصيدته المذهبة التي هجا بها قبائل الي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ييت عنا يا مر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أى النبي صلى الله عليه وسلم في النوم، فنهاه عن ذكر الكميت بسو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اقضه أبو سعد المخزومي في قصيدته وهجاه، وتطاول الشر بينهما، فخافت بنو مخزوم لسان دعبل وأن يعمهم بالهجاء، فنفوا أبا سعد عن نسبهم، وأشهدوا بذلك على أنفس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يشعه ومكافأة علي بن موسى الرض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دعبل من الشيعة المشهورين بالميل إلى علي صلوات الله عليه، وقصد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ارس آيات خلت من تلاوة من أحسن الشعر وفاخر المدائح المقولة في أهل البيت، عليهم السلام، وقصد بها أبا الحسن علي بن موسى الرضا، عليه السلام، بخراسان، فأعطاه عشرة آلاف درهم من الدراهم المضروبة باسمه، وخلع عليه خلعة من ثيابه، فأعطاه بها أهل قم ثلاثين ألف درهم، لم يبعها، فقطعوا عليه الطريق فأخذوها،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إنما تراد الله عز وجل، وهي محرمة عليكم، فدفعوا إليه ثلاثين ألف درهم، فحلف ألا يبيعها أو يعطوه بعضها ليكون في كفنه، فأعطوه فردكم، فكان في أكف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تبت قصي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ارس آيات    فيما يقال على ثوب، وأحرم فيه، وأمر أن يكون في أكف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زل مرهوب اللسان وخائفا من هجائه للخلفاء، فهو دهره كله هارب متو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إبراهيم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سلم بن قتيبة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دعبل بن علي 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حمل خشبتي على كتفي منذ خمسين سنة، لست أجد أحدا يصلبني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بن المهدي يحرض المأمون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المهدي للمأمون قولا في دعبل يحرضه عليه، فضحك المأمو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تحرضني عليه لقوله ف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عشر الأجناد لا تقطـنـوا                                            وارضوا بما كان ولا تسخط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وف تعطـون حـنـينـية                                            يلتذها الأمـرد والأشـم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مـعـبـديات لـقـوادكـم                                            لا تدخل الكيس ولا تـرب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ـكـذا يرزق قـــواده                                            خليفة مصحفـه الـبـربـط 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والله هجاك أنت يا أمير المؤم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هذا عنك فقد عفوت عنه في هجائه إياي لقوله هذا، و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خل أبو عباد، فلما رآه المأمون من بعد قال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بل يجسر على أبي عباد بالهجاء ويحجم عن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أن أبا عباد أبسط يدا منك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 ولكنه حديد جاهل لا يؤمن، وأنا أحلم وأصف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رأيت أبا عباد مقبلا إلا أضحكني قول دعب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ى الأمور بضيعة وفساد                                            أمر يدبره أبـو عـب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ه من دير هزقل مفلت                                            حرد يجر سلاسل الأقـياد ما قاله أبوه من الشع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دعبل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ي علي بن ر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لت شيئا من الشعر قط إلا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ماذا أرتجي من غد امـرئ                                            طوى الكشح عني اليوم وهو مك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مرأ قد ضن منه بمـنـطـق                                            يسد به فقر امـرئ لـضـنـين وبيتين آخرين و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ما رأيت الموت يطلبني                                            يا ليتني درهم في كيس مي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ه درها طالت صيانـتـه                                            لا هالك ضيعة يوما ولا ضاح اسمه واشتقاق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صالح بن الهيثم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دعبل قال لي أبو زيد الأنص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 اشتق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قة التي معها ول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بل اسمه محمد وكنيته أبو جعفر، و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ب لقب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بعض شيوخنا عن أبي عمرو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عير الم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د اثنين ختم بهم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ذيفة بن الطائ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يء القد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مهر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تم الشعر بدع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مح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تم الشعر بعمارة بن ع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ده الكميت وضع قد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زل دعبل عند الناس جليل القدر حتى رد على الكميت بن 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ييت عنا يا مرينا فكان ذلك مما وض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 أبو سعد المخزو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جب ما سمعـنـا أو رأينـا                                            هجاء قـالـه حـي لـم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دعبل كلـف مـعـنـى                                            بتسطير الأهاجي في الكم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يهجو الكميت وقد طواه الر                                            دى إلا ابـن زانـية بــزيت من ظن أن كلمة دعبل ش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دع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ت جالسا مع بعض أصحابنا ذات يوم، فلما قمت سأل رجل لم يعرفني </w:t>
      </w:r>
      <w:r>
        <w:rPr>
          <w:rFonts w:cs="MS Sans Serif" w:ascii="MS Sans Serif" w:hAnsi="MS Sans Serif"/>
          <w:color w:val="auto"/>
          <w:sz w:val="17"/>
          <w:rtl w:val="true"/>
        </w:rPr>
        <w:t>-</w:t>
      </w:r>
      <w:r>
        <w:rPr>
          <w:rFonts w:ascii="MS Sans Serif" w:hAnsi="MS Sans Serif" w:cs="MS Sans Serif"/>
          <w:color w:val="auto"/>
          <w:sz w:val="17"/>
          <w:sz w:val="17"/>
          <w:rtl w:val="true"/>
        </w:rPr>
        <w:t>أصحابنا عني،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دعب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 في جليسكم خيرا، كأنه ظن اللقب شت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يح في أذن مصر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بل، فيف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دع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رع مجنون مرة فصحت في أذ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بل، ثلاث مرات، فأف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أخبرني بهذين الخبرين الحسن بن علي عن ابن مهرويه عن محمد بن يزيد عن دعبل </w:t>
      </w:r>
      <w:r>
        <w:rPr>
          <w:rFonts w:cs="MS Sans Serif" w:ascii="MS Sans Serif" w:hAnsi="MS Sans Serif"/>
          <w:color w:val="auto"/>
          <w:sz w:val="17"/>
          <w:rtl w:val="true"/>
        </w:rPr>
        <w:t>-</w:t>
      </w:r>
      <w:r>
        <w:rPr>
          <w:rFonts w:ascii="MS Sans Serif" w:hAnsi="MS Sans Serif" w:cs="MS Sans Serif"/>
          <w:color w:val="auto"/>
          <w:sz w:val="17"/>
          <w:sz w:val="17"/>
          <w:rtl w:val="true"/>
        </w:rPr>
        <w:t>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رع مرة مجنون بحضرتي فصح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بل، ثلاث مرات فأفاق من جنو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ب خروجه من 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مران الصيرفي أبو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عمرو بن شي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خالد الخزاعي الأسلمي، قال العن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تبت عن أبي خالد أشياء كثيرة ولم أكتب عنه هذا الخ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خروج دعبل بن علي من الكوفة أنه كان يتشطر ويصحب الشطار، فخرج هو ورجل من أشجع فيما بين العشاء والعتمة، فجلسا على طريق رجل من الصيارفة، وكان يروح كل ليلة بكيسه إلى منزله، فلما طلع مقبلا إليهما وثبا إليه فجرحاه، وأخذا ما في كمه، فإذا هي ثلاث رمانات في خرقة، ولم يكن كيسه ليلتئذ معه، ومات الرجل مكانه، واستتر دعبل وصاحبه، وجد أوليا الرجل في طلبهما، وجد السلطان في ذلك، فطال على دعبل الاستتار، فاضطر إلى أن هرب من 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دخلها حتى كتبت إليه أعلمه أنه لم يبق من أولياء الرجل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رح أسباب هجائه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خالد الخزاعي الأسلم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ل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قد هجوت الخلفاء والوزراء والقواد ووترت الناس جميعا، فأنت دهرك كله شريد طريد هارب خائف، فلو كففت عن هذا وصرفت هذا الشر عن نفس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تأملت ما تقول، فوجدت أكثر الناس لا ينتفع بهم إلا على الرهبة، ولا يبالي بالشاعر وإن كان مجيدا إذا لم يخف شره، ولمن يتقيك على عرضه أكثر ممن يرغب إليك في تشري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عيوب الناس أكثر من محاسنهم، وليس كل من شرفته شرف، ولا كل من وصفته بالجود والمجد والشجاعة ولم يكن ذلك فيه انتفع بقول، فإذا رآك قد اوجعت عرض غيره وفضحته </w:t>
      </w:r>
      <w:r>
        <w:rPr>
          <w:rFonts w:cs="MS Sans Serif" w:ascii="MS Sans Serif" w:hAnsi="MS Sans Serif"/>
          <w:color w:val="auto"/>
          <w:sz w:val="17"/>
          <w:rtl w:val="true"/>
        </w:rPr>
        <w:t>-</w:t>
      </w:r>
      <w:r>
        <w:rPr>
          <w:rFonts w:ascii="MS Sans Serif" w:hAnsi="MS Sans Serif" w:cs="MS Sans Serif"/>
          <w:color w:val="auto"/>
          <w:sz w:val="17"/>
          <w:sz w:val="17"/>
          <w:rtl w:val="true"/>
        </w:rPr>
        <w:t>اتقاك على نفسه وخاف من مثل ما جرى على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أبا خالد إن الهجاء المقذع آخذ بضبع الشاعر من المديح المضر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ت من قول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مقال من لا يموت حتف أن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بيت الذي عرف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مدوي الشا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دعبل بن ع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بن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عجبي يا سلم من رجـل                                            ضحك المشيب برأسه فبكى وسمعت أبا تما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بن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قل فؤادك حيث شئت من الهوى                                            ما الحب إلا للـحـبـيب الأول قال الحمد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ابن قولي في الطيل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ل ترداده إلى الرقو حتى                                            لو بعثناه وحده لتـهـدي قال الحمد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نى قو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بن قولي، أي أني به عرف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رق بيتا ويتفوق فيه على 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لم بن الول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تعير يبكي علـى دمـنة                                            ورأسه يضحك فيه المشيب فسرقه دعبل،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عجبي يا سلم مـن رجـل                                            ضحك المشيب برأسه فبكرى فجاء به أجود من قول مسلم، فصار أحق به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ه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 يوما بعض البصريين الحمقى قول دع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حك المشيب برأسه فبكى فجاءني بعد أي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لت أحسن من البيت الذي قاله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ئ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منع ساع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هقه في رأسك القتير أخبرني بهذه الحكاية الحسن بن علي عن ابن مهرويه عن أبي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نحوه، وزاد فيه ابن مهرويه وحدثني الحمد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رجل قول المأ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لته من بـعـيد                                            فاعتل من شفتي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ق حتى تورمت شفتاه                                            إذ توهمت أن أقبل فاه يرتاح له غنت جارية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أبو ناجية </w:t>
      </w:r>
      <w:r>
        <w:rPr>
          <w:rFonts w:cs="MS Sans Serif" w:ascii="MS Sans Serif" w:hAnsi="MS Sans Serif"/>
          <w:color w:val="auto"/>
          <w:sz w:val="17"/>
          <w:rtl w:val="true"/>
        </w:rPr>
        <w:t>-</w:t>
      </w:r>
      <w:r>
        <w:rPr>
          <w:rFonts w:ascii="MS Sans Serif" w:hAnsi="MS Sans Serif" w:cs="MS Sans Serif"/>
          <w:color w:val="auto"/>
          <w:sz w:val="17"/>
          <w:sz w:val="17"/>
          <w:rtl w:val="true"/>
        </w:rPr>
        <w:t>وزعم أنه من ولد زهير بن أبي سل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دعبل بن شهرزور ، فدعاه رجل إلى منزله وعنده قينة محسنة فعنت الجارية بشعر دع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الشبـاب وأية سـلـك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ين ي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ل، بل هلك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تاح دعبل لهذا الش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لت هذا الشعر منذ سبع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هذا الصوت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الشبـاب وأية سـلـك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ين يطلب، ضل، بل هل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عجبي يا سلم مـن رجـل                                            ضحك المشيب برأسه فبك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 شعري كيف تومكـمـا                                            يا صاحبي إذا دمي سـق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أخذوا بظـلامـتـي أحـدا                                            قلبي وطرفي في دمي اشترك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أحمد بن المكي، ثقيل أول بالوسطى مط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رق من شعر الحسين بن مط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مثنى أحمد بن يعقوب بن أخت أبي بكر الأ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مجلس الأصمعي، فأنشده رجل لدعبل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عجبي يا سلم من رجـل                                            ضحك المشيب برأسه فبكى فاستحسناه، ف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سرقه من قول الحسين بن مطير الأس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أهل القباب بـالـدهـنـ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جيراننا علـى الأحـس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قونا والأرض ملـبـسة نـو                                            ر الأقاحي تـجـاد بـالأنـو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يوم بـأقـحـوان جـــديد                                            تضحك الأرض من بكاء السماء يهجو جماعة أكلوا ديكا له وقع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العباس الع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خالد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كنا يوما بدار صالح بن علي من عبد القيس ببغداد، ومعنا جماعة من أصحابنا، فسقط على كنينة في سطح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يك طار من دار دعبل، فلما رأيناه قلنا هذا صيدنا، فقال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صنع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ذبحه، فذبحناه، وشوي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دعبل فسأل عن الديك فعرف أنه سقط في دار صالح، فطلبه منا، فجحدناه، وشربنا يو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من الغد خرج دعبل فصلى الغداة، ثم جلس على المسجد، وكان ذلك المسجد مجمع الناس، يجتمع فيه جماعة من العلماء، وينتابهم الناس، فجلس دعبل على المسجد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ر المؤذن صالح وضيوفـه                                            أسر الكمي هفا خلال الماق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ثوا عليه بنيهم وبنـاتـهـم                                            من بين ناتفة وآخر سام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نازعون كأنهم قد أوثـقـوا                                            خاقان أو هزموا كتائب ناع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شوه فانتزعت له أسنانهـم                                            وتهشمت أقفاؤهم بالـحـائ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ها الناس عنه ومضوا، فقال لي أبي وقد رجع إلى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 ضاقت عليكم المآكل، فلم تجدوا شيئا تأكلونه سوى ديك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نا الشعر،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دع ديكا ولا دجاجة تقدر عليه إلا اشتريته، وبعثت به إلى دعبل، وإلا وقعنا في لسانه، ففعلت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ناعط قبيلة من همدان ومجالد بن سعيد ناع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له جبل نزلوا به، فنسبوا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جو غير معين، ثم يذكر فيه اسم من يغضب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كا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عبل ينشدني كثيرا هجاء قاله، فأ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ما استحقه أحد بعينه بعد، وليس له صاحب، فإذا وجد على رجل جعل ذلك الشعر فيه، وذكر اسمه في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خبرني الحسن بن علي عن ابن مهرويه عن أحمد بن أبي كامل بهذا الخبر بعينه، وزاد فيه</w:t>
      </w:r>
      <w:r>
        <w:rPr>
          <w:rFonts w:cs="MS Sans Serif" w:ascii="MS Sans Serif" w:hAnsi="MS Sans Serif"/>
          <w:color w:val="auto"/>
          <w:sz w:val="17"/>
          <w:rtl w:val="true"/>
        </w:rPr>
        <w:t>-</w:t>
      </w:r>
      <w:r>
        <w:rPr>
          <w:rFonts w:ascii="MS Sans Serif" w:hAnsi="MS Sans Serif" w:cs="MS Sans Serif"/>
          <w:color w:val="auto"/>
          <w:sz w:val="17"/>
          <w:sz w:val="17"/>
          <w:rtl w:val="true"/>
        </w:rPr>
        <w:t>فيما ذكر ابن أبي كامل</w:t>
      </w:r>
      <w:r>
        <w:rPr>
          <w:rFonts w:cs="MS Sans Serif" w:ascii="MS Sans Serif" w:hAnsi="MS Sans Serif"/>
          <w:color w:val="auto"/>
          <w:sz w:val="17"/>
          <w:rtl w:val="true"/>
        </w:rPr>
        <w:t>-</w:t>
      </w:r>
      <w:r>
        <w:rPr>
          <w:rFonts w:ascii="MS Sans Serif" w:hAnsi="MS Sans Serif" w:cs="MS Sans Serif"/>
          <w:color w:val="auto"/>
          <w:sz w:val="17"/>
          <w:sz w:val="17"/>
          <w:rtl w:val="true"/>
        </w:rPr>
        <w:t>أنه كان عند صالح هذا في يوم أخذه ديك دع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صالح بن بشر بن صالح بن الجارود العب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جو أبا نضير الطوسي لأنه لم يرضه في 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مران قال حدثني العنزي قال حدثني أحمد بن محمد ابن أبي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دعبل أبا نضير بن حميد الطوسي، فقصر في أمره ولم يرضه من نفسه، فقال عند ذلك دعبل فيه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نضير تحلحل عن مجالـسـنـا                                            فإن فيك لمن جاراك منتقـص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لحمار حرونا إن وقعت بـه                                            وإن قصدت إلى معروفه قمص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هززتك لا آلوك مجـتـهـدا                                            لو كنت سيفا ولكني هززت عصا أبو تمام يهجوه ويتو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كاه أبو نضير إلى أبي تمام الطائي، واستعان به عليه، فقال أبو تمام يجيب دعبلا عن قوله، ويهجو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عبل إن تطاولت الـلـيالـي                                            عليك فإن شعري سـم سـاع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وفد الـشـيب عـلـيك إلا                                            بأخلاق الدناءة والـضـراع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جهك إن رضيت به نـديمـا                                            فأنت نسيج وحدك في الرقاع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بدلتـه وجـهـا بـوجـه                                            لما صليت يوما في جمـا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قد رزقت بـه سـلاحـا                                            لو استعصيت ما أعطيت طاع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اسب طيىء قسمت فدعـهـا                                            فليست مثل نسبتك المشـا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ح منكبـيك فـقـد أعـيدا                                            حطاما من زحامك في خزاعه قال العن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إنك تزاحم خزاعة، تدعي أنك منهم ولا يقبلو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جو الخاركي لأنه 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مران قال حدثني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أ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رض الخاركي النصري</w:t>
      </w:r>
      <w:r>
        <w:rPr>
          <w:rFonts w:cs="MS Sans Serif" w:ascii="MS Sans Serif" w:hAnsi="MS Sans Serif"/>
          <w:color w:val="auto"/>
          <w:sz w:val="17"/>
          <w:rtl w:val="true"/>
        </w:rPr>
        <w:t>-</w:t>
      </w:r>
      <w:r>
        <w:rPr>
          <w:rFonts w:ascii="MS Sans Serif" w:hAnsi="MS Sans Serif" w:cs="MS Sans Serif"/>
          <w:color w:val="auto"/>
          <w:sz w:val="17"/>
          <w:sz w:val="17"/>
          <w:rtl w:val="true"/>
        </w:rPr>
        <w:t>وهو رجل من الأزد</w:t>
      </w:r>
      <w:r>
        <w:rPr>
          <w:rFonts w:cs="MS Sans Serif" w:ascii="MS Sans Serif" w:hAnsi="MS Sans Serif"/>
          <w:color w:val="auto"/>
          <w:sz w:val="17"/>
          <w:rtl w:val="true"/>
        </w:rPr>
        <w:t>-</w:t>
      </w:r>
      <w:r>
        <w:rPr>
          <w:rFonts w:ascii="MS Sans Serif" w:hAnsi="MS Sans Serif" w:cs="MS Sans Serif"/>
          <w:color w:val="auto"/>
          <w:sz w:val="17"/>
          <w:sz w:val="17"/>
          <w:rtl w:val="true"/>
        </w:rPr>
        <w:t>لدعبل بن علي فهجاه، وسبه فقال فيه دع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اعر عرض لي نفـسـه                                            لخـارك آبـاؤه تـنـ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تم عرضي عند ذكري وما                                            أمسى ولا أصبح من ه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ـت لا بـل حـبـذا أمة                                            خيرة طاهـرة عـلـ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ذب واللـه عـلـى أمـه                                            ككذبه كان عـلـى أمـي يعده ابن المدبر أجسر الناس لهجائه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ابن مهرويه قال حدثني إبراهيم بن المد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دعبل بن عل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جسر الناس عندي وأقدمهم حيث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من القوم الذين سـيوفـهـم                                            قتلت أخاك وشرفتك بمـق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فعوا محلك بعد طول خمولـه                                            واستنقذوك من الخضيض الأوه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أنا أحمل خشبتي منذ أربعين سنة، فلا أجد من يصلبني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ثي ابن ع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عبل بن علي يرثي ابن عم له من خزاعة نعي إليه، قال محم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أحسن فيها ما ش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خزاعة ملء الأرض ما اتسعت                                            فقص مر الليالي من حـواشـ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أبو القاسم الثـاوي بـبـلـقـعة                                            تسقي الرياح عليه من سـواقـ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بت وقد علمت أن لا هبـوب بـه                                            وقد تكـون حـسـيرا إذ يبـار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حة قرى للمنـايا إذ نـزلـن بـه                                            وكان في سالـف الأيام يقـربـهـا حدثني الحسن بن مهرويه عن أبيه، فذكر أن المنعي إلى دعبل أبو القاسم المطلب بن عبد الله بن مالك، وأنه نعي إلى دعبل، وكان هو بالجبل، فرثاه ب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وعده إسماعيل بن جعفر، فيعيره بالهرب من زيد بن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إسماعيل بن جعفر بن سليمان أن دعبلا هجاه، فتوعده بالمكروه وشتمه، وكان إسماعيل بن جعفر على الأهواز، فهرب من زيد بن موسى بن جعفر بن محمد لما ظهر وبيض في أيام أبي السرايا، فقال دعبل بن علي يعير إسماعيل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خلف الأهواز من خلف ظهـره                                            يريد وراء الزاب من أرض كس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ول إسماعيل بالبـيض والـقـنـا                                            وقد فر من زيد بن موسى بن جع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ينته في يوم خـلـى حـريمـه                                            فيا قبحها منه ويا حسن مـنـظـر كان يتشاطر بالكوفة وهرب منها معد ما قتل صيرف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ابن مهرويه قال حدثني ابن الأعرابي عن أبي خالد الأ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عبل بن علي الخزاعي بالكوفة يتشطر وهو شاب، وكانت له شعرة جعدة، وكان يدهنها ويرجلها حتى تكاد تقطر دهنا، وكان يصلت على الناس بالليل فقتل رجلا صيرفيا، وظن أن كيسه معه، فوجد في كمه رمانا فهرب من الكوفة، وكنت إذا رأيت دعبلا يمشي رأيت الشطارة في مشيته وتبخت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طير من عمير الكاتب فيه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أبي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ير الكاتب أقبح الناس وجها، فلقي دعبلا يوما بكرة وقد خرج لحاجة له، فلما رآه دعبل تطير من لقائه،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ت مبكرا من سر من را                                            أبادر حاجة فـإذا عـم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لك أثن العنان وقلت أمضي                                            فوجهك يا عمير خزا وخير </w:t>
      </w:r>
      <w:r>
        <w:rPr>
          <w:rFonts w:cs="MS Sans Serif" w:ascii="MS Sans Serif" w:hAnsi="MS Sans Serif"/>
          <w:color w:val="auto"/>
          <w:sz w:val="17"/>
          <w:rtl w:val="true"/>
        </w:rPr>
        <w:t>?</w:t>
      </w:r>
      <w:r>
        <w:rPr>
          <w:rFonts w:ascii="MS Sans Serif" w:hAnsi="MS Sans Serif" w:cs="MS Sans Serif"/>
          <w:color w:val="auto"/>
          <w:sz w:val="17"/>
          <w:sz w:val="17"/>
          <w:rtl w:val="true"/>
        </w:rPr>
        <w:t>يهدد عبد الرحمن بن خاقان لأنه بعث إليه برذونا يظل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قال 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أبي السرمي قال حدثني دعبل قال</w:t>
      </w:r>
      <w:r>
        <w:rPr>
          <w:rFonts w:cs="MS Sans Serif" w:ascii="MS Sans Serif" w:hAnsi="MS Sans Serif"/>
          <w:color w:val="auto"/>
          <w:sz w:val="17"/>
          <w:rtl w:val="true"/>
        </w:rPr>
        <w:t>:</w:t>
      </w:r>
      <w:r>
        <w:rPr>
          <w:rFonts w:ascii="MS Sans Serif" w:hAnsi="MS Sans Serif" w:cs="MS Sans Serif"/>
          <w:color w:val="auto"/>
          <w:sz w:val="17"/>
          <w:sz w:val="17"/>
          <w:rtl w:val="true"/>
        </w:rPr>
        <w:t>مدحت عبد الرحمن بن خاقان، وطلتب منه برذونا، فبعث إلى ببرذون غامز، فكتبت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لت على قارح غامز                                            فلا للركوب ولا للث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لت على زمن ظالـع                                            فسوف تكافا بشكر زمن فبعث إلي ببرذون غيره فاره بسرجه ولجامه، وألفي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مهرويه وحدثني إسحاق بن إبراهيم العكبري عن دعبل أنه مدح يحيى بن خاقان، فبعث إليه بهذا البرذ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يهجو خريجه الفضل بن العباس لأنه ع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ين بن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يختلف إلى الفضل بن العباس بن جعفر بن محمد بن الأشعث، وهو خرجه وفهمه وأدبه، فظهر له منه جفاء، وبلغه أنه يعيبه ويذكره، وينال منه، ف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ؤس للفضل لو لم يأت ما عابه                                            يستفرغ السم من صماء قرضا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يزال وفيه العيب يجمعـه                                            جهلا لأعراض أهل المجد عيا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عابني لم يعـب إلا مـؤدبـه                                            ونفسه عاب لمـا عـاب أدا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كان كاكلب ضراه مـكـلـبـه                                            لصيده فعدا فاصطـاد كـلابـه </w:t>
      </w:r>
      <w:r>
        <w:rPr>
          <w:rFonts w:cs="MS Sans Serif" w:ascii="MS Sans Serif" w:hAnsi="MS Sans Serif"/>
          <w:color w:val="auto"/>
          <w:sz w:val="17"/>
          <w:rtl w:val="true"/>
        </w:rPr>
        <w:t>?</w:t>
      </w:r>
      <w:r>
        <w:rPr>
          <w:rFonts w:ascii="MS Sans Serif" w:hAnsi="MS Sans Serif" w:cs="MS Sans Serif"/>
          <w:color w:val="auto"/>
          <w:sz w:val="17"/>
          <w:sz w:val="17"/>
          <w:rtl w:val="true"/>
        </w:rPr>
        <w:t>يهجو ابن أبي دواد لأنه كان يطعن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جعفر الع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حمد بن دواد يطعن على دعبل بحضرة المأمون والمعتصم، ويسبه تقربا إليهما لهجاء دعبل إياهما، وتزوج أبي ابن دواد امرأتين من بني عجل في سنة واحدة، فلما بلغ ذلك دعبلا 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صبت عجلا على فرجين في سنة                                            أفسدتهم ثم ما أصلحت من نسبـك</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خطبت إلى طـوق وأسـرتـه                                            فزوجوك لما زادوك في حسـب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ك من هويت ونل ما شئت من نشب                                            أنت ابن زرياب منسوبا إلى نشب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ان قوم أراد الـلـه خـزيهـم                                            فزوجوك ارتغابا منك في ذهـب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اك يوجب أن النبع تـجـمـعـه                                            إلى خلافك في العيدان أو غرب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سكت ولم تخطب إلـى عـرب                                            لما نبشت الذي تطويه من سبـب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 البيوت التي ترضى بخطبتـهـا                                            تجد فزارة العكلي مـن عـربـ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ه فزارة العكل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لي، ما حملك على ذكرى حتى فضحتني، وأنا صدي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والله ما اعتمدتك بمكروه، ولكن كذا جاءني الشعر لبلاء صبه الله عز وجل عليك لم أعتمدك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يهجو جارية عبثت به في م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حمد بن عبد الملك الز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خالد الأسلمي الك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تمعت مع دعبل في منزل بعض أصحابنا، وكانت عنده جارية مغنية صفراء مليحة حسنة الغناء، فوقع لها العبث بدعبل والتعنت والأذى له، ونهيناها عنه، فما انتهت، فأقبل عل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وا ما قلت في هذه الفاجرة،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قد نهيناها عنك، فلم تنت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ضب كفا قطعت من زندها                                            فتخضب الحناء من مسو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ا والحل في مـرودهـا                                            تكحل عينيها ببعض جل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به شيء أستها بخـده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ت الجارية تبكي، وصارت فضيحة، واشتهرت بالأبيات، فما انتفعت بنفسها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بسه العلاء بن منظور ويضربه في جناية بالكوفة فيخرج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وخال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عبل قد جنى جناية بالكوفة وهو غلام، فأخذه العلاء بن منظور الأسدي، وكان على شرطة الكوفة من قبل موسى بن عيسى، فحبسه، فكلمه في عمه سليمان بن رز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ضربه أنا خير من أن يأخذه غريب فيقطع يده، فلعله أن يتأدب بضربي إياه، ثم ضربه ثلثمائة سوط، فخرج من الكوفة، فلم يدخلها بعد ذلك إلا عزيز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ضرب في الأرض فلا يؤذيه الشراة ولا الصعا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ابن أبي كا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عبل يخرج فيغيب سنين، يدور الدنيا كلها، ويرجع وقد أفاد وأث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الشراة والصعاليك يلقونه فلا يؤذونه، ويؤاكلونه ويشاربونه ويبرونه، وكان إذ لقيهم وضع طعامه وشرابه، ودعاهم إليه، ودعا بغلاميه ثقيف وشعف، وكانا مغنيين، فأقعدهما يغنيان، وسقاهم وشرب معهم، وأنشدهم، فكانوا قد عرفوه، وألفوه لكثرة أسفاره، وكانوا يواصلونه ويصل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دعبل بن علي لنفسه في بعذ أسف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لت محلا يقصر البرق دونه                                            ويعجز عنه الطيف أن يتجشما يعده البحتري أشعر من مسلم بن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محمد بن القاسم بن مهر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بحت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بل بن علي أشعر عندي من مسلم بن الوليد،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كلام دعبل أدخل في كلام العرب من كلام مسلم، ومذهبه أشبه بمذاه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تعصب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جو صاحب بيت دب إلى رجل بات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الحسن بن موسى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ت دعبل ليلة عند صديق له من أهل الشأم، وبات عندهم رجل من أهل بيت لهياني يقال له حوي بن عمرو السككي جميل الوجه، فدب إليه صاحب البيت، وكان شيخا كبيرا فانيا قد أتى عليه حين، فقال فيه دع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حوى لبيت لهيانـي                                            ما قام أير العزب الف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دواة في سـراويلـه                                            يليقها النازح والدانـ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اع هذان البيتان، فهرب حوي من ذلك البلد، وكان الشيخ إذا رأى دعبلا س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تني أخزاك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منى موت من تكون له منة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ال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دعب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ت لأحد قط عندي منة إلا تمنيت م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جو شاعر بالري وهو هناك فيرتح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 حدثنا ابن مهرويه قال حدثنا محمد بن عمر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دعبل بن علي الري في أيام الربيع، فجاءهم ثلج لم يروا مثله في الشتاء، فجاء شاعر من شعرائهم فقال شعرا، وكتبه في رقعة 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نا دعبل بثلج من الشعر فجادت سماؤنا بالثلو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ل الري بعدما سكن البر                                            د وقـد أينـعـــت رياض الـــمـــرو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سانا ببرده لا كساه الله ثوبا من كرسف ملحو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قي الرقعة في دهليز دعبل، فلما قرأها ارتحل عن ال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اؤه لصالح الأضجم لأنه قصر عن حاج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خالد الأ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ت لدعبل حاجة إلى صالح بن عطية الأضجم، فقصر عنها، ولم يبلغ ما أحبه دعبل فيها، ف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سن ما في صالح وجهه                                            فقس على الغائب بالشاه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ملت عيني له خـلـقـه                                            تدعو إلى تزنية الـوالـد فتحمل عليه صالح بي وبجماعة من إخوانه حتى كف عنه، وعرض عليه قضاء الحاجة، فأب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جو بني مكلم الذئب من خزاعة لأنهم فخرو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ي محمد بن القاسم بن مهرويه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 قوم من خزاعة على دعبل بن علي ي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و مكلم الذئب، وكان جدهم جاء إلى النبي صلى الله عليه وسلم فحدثه أن الذئب أخذ من غنمه شاة فتبعه، فلما غشيه بالسيف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ولك تمنعني رزق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جبا لذئب يتك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جب منه أن محمدا نبي قد بعث بين أظهركم وأنتم لا تتبعونه، فبنوه يفخرون بتكليم الذئب جدهم، فقال دعبل بن علي يهجو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هتم علينا بأن الذئب كلمـكـم                                            فقد لعمري أبوكم كلم الـذ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يف لو كلم الليث الهصور إذا                                            أفنيتم الناس مأكولا ومشرو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لسنيدي لا أصل ولا طرف                                            يكلم الفيل تصعيدا وتصـويبـا يهجو محمد بن عبد الملك الزيات لأنه مدحه فلم يرض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لي قال حدثني ابن مهرويه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عبل قد مدح محمد بن عبد الملك الزيات، فأنشده ما قاله فيه، وفي يده طومار قد جعله على فمه كالمتكئ عليه وهو جالس، فلما فرغ أمر له بشيء لم يرض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يقلب طومارا ويلثمـه                                            ماذا بقلبك من حب الطوام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ه مشابه من شيء تسربـه                                            طولا بطول وتدويرا بتـدو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تجمع أموالا كجمعكها                                            إذا جمعت بيوتا من دنـانـير ينزل بحمص فلم يبره رجلان من أهلها فيهجو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دعبل بحمص على قوم من أهلها، فبروه ووصلوه سوى رجلين منهم يقال ل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ث وللآخر أبو الصناع ، فارتحل من وقته من حمص وقال فيهما يهجو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نزل الغريب بأرض حمص                                            رأيت عليه عز الإمـتـن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و المكركات بآل عـيسـى                                            أحلهم على شرف الـتـل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اك الخز يلبسه المـغـالـي                                            وعيسى منهم سقط المـت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دد لاست أشعث أير بـغـل                                            وآخر في حر أم أبي الصن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بصانع مجـدا ولـكـن                                            أضاع المجد فهو أبو الضياع شعره في الفضل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عن الحسين بن دع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 في الفضل بن مر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صحت فأخلصت النصيحة للـفـضـل                                            وقلت فسيرت المقالة في الـفـ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 في الفضل بن سهـل لـعـبـرة                                            إن اعتبر الفضل بن مروان بالفـ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فضل في الفضل بن يحيى مـواعـظ                                            إذا فكر الفضل بن مروان في الف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ق جمـيلا مـن حـديث تـفـز بـه                                            ولا تدع الإحسان والأخذ بـالـفـ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قد أصبحـت لـلـمـلـك قـيمـا                                            وصرت مكان الفضل والفضل والفض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ر أبياتا من الشـعـر قـبـلـهـا                                            جميع قوافيها على الفضل والفـ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لهـا عـيب إذا هـي أنـشـدت                                            سوى أن نصحي الفضل كان من الفضل فبعث إليه الفضل بن مروان بدنانير،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بلت نصحك، فاكفني خيرك وش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قد شعر شاعر احتكم إليه في شعر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طيب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رجل دعبل بن علي شعرا له، فجعل يعيبه وينبهه على خطئه فيه بيتا بيت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صنعت بنفسك ولم تقوم الشعر إذا لم تقدر إلا على مثل هذ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ن مر له بيت جيد، فقال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أحسنت 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يا أب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قول لي هذا بعد ما م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بيبي لو أن رجلا ضرط سبعين ضرطة ما كان بمنكر أن يكون فيها دستنبوية واح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رى المأمون عجبا أن يه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 حدثني محمد بن حاتم المؤد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دعبل بن علي قد هجا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عجب في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يهجو أبا عباد ولا يهجوني أنا ومن أقدم على جنون أبي عباد أقدم على حلمي، ثم قال للجل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منكم يحفظ شعره في أبي عبارة فلينشدنيه، فأنشده بعض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ى الأمور بضيعة وفساد                                            أمر يدبـره أبـو عـب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ق على جلسائه فكأنهـم                                            حضروا لملحمة ويوم جل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طو على كتابه بـدواتـه                                            فمضمخ بدم ونضح مـد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ه من دير هزقل مفلت                                            حرد يجر سلاسل الأقـي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شدد أمير المؤمنين وثاقـه                                            فأصح منه بقية الـحـد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قية هذا مجنونا في المارستان، فضحك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ذا نظر إلى أبي عباد يضحك، ويقول لمن يقرب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كذب دعبل ف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 عن ميمون بن هارون فذكر مثله أو قريبا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عم أن رجلا من الجن استنشده قصيدة مدارس آيات خ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ومحمد بن أحمد الحكي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نس ابن عبد الله النبه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من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سعيد الأش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دعبل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هربت من الخليفة بت ليلة بنيسابور وحدي، وعزمت على أن أعمل قصيدة في عبد الله بن طاهر في تلك الليلة، فإني لفي ذلك إذ سمعت والباب مردود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م ورحمة الله، انج يرحمك الله، فاقشعر بدني من ذلك، ونالني أمر عظي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ع عافاك الله؛ فإني رجل من إخوانك من الجن من ساكني اليمن طرأ إلينا طارئ من أهل العراق فأنشدنا قصيد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ارس آيات خلت من تـلاوة                                            ومنزل وحي مقفر العرصات فأحببت أن أسمعها منك، قال فأنشدته إياها، فبكى حتى خ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ألا أحدثك حديثا يزيد في نيتك ويعينك على التمسك بمذه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ثت حينا أسمع بذكر جعفر بن محمد عليه السلام، فصرت إلى المدينة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أبيه عن جده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وشيعته هم الفائزون، ثم ودعني لينصرف،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إن رأيت أن تخبرني باسمك ففع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ظبيان بن عا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عو إليه أعرابيا من كلاب فينشده في كلابي هجا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القاسم الكوك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محمد النخعي وأخبرني به الحليمي عن يعقوب بن إسرائيل عن إسحاق النخ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ص مع دعبل بالبصرة وعلى رأسه غلامه ثقيف، فمر به أعرابي يرفل في ثياب خز، فقال ل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 لي هذا الأعرابي، فأومأ الغلام إليه، فجاء، فقال له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ي كل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ي ولد كلاب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ولد أبي بكر، فقال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بئت كلبا من كلاب يسبـنـي                                            ومحض كلاب يقطع الصلو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نا لم أعلم كلابا بـأنـهـا                                            كلاب وأني باسل النقـمـ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إذا من قيس عيلان والدي                                            وكانت إذا أمي من الحبطـ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شعر لدعبل يقوله في عمر بن عاصم الكلابي، فقال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ره أن يقول له من خزاعة فيهجو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نتمي إلى القوم الذي يقول فيهم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س علي الخير منهم وجعفر                                            وحمزة والسجاد ذو الثفنـ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فخروا يوما أتوا بمحمـد                                            وجبريل والفرقان والسورات فوثب الأعرابي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إلى محمد وجبريل والفرقان والسورات مرتق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جو بني بسام لأن رجلا منهم لم يقبض حاج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كوكبي قال حدثني ابن عبدوس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 دعبل نصر بن منصور بسام حاجة، فلم يقضها لشغل عرض له دونها، فقال يهجو بني بس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واجب كالجبال الـسـود                                            إلى عثانين كالمخ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جه جـهـمة غـلاظ                                            عطل من الحسن والجمال يهجو أحمد بن خالد حين ولى الوزارة ل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كوكبي قال 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ى أحمد بن أبي خالد الوزارة في أيام المأمون قال دعبل بن علي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بو خـالـد مـرة                                            إذا بات متخما عـاق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ضيق بأولاده بـطـنـه                                            فيخراهم واحـدا واح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ملأ الأرض من سلحه                                            خنافس لا تشبه الـوالـدا يهرب من المعتصم ويه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 حدثنا أبو ناج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عتصم يبغض دعبلا لطول لسانه، وبلغ دعبلا أنه يريد اغتياله وقتله، فهرب إلى الجبل، و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ى لشتات الدين مـكـتـئب صـب                                            وفاض بفرط الدمع من عينه غ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ام إمـام لـم يكـن ذا هــداية                                            فلـيس لـه دين ولـيس لـه 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انت الآباء تـأتـي بـمـثـلـه                                            بملك يوما أو تـدين لـه الـع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كما قـال الـذين تـتـابـعـوا                                            من السلف الماضين إذ عظم الخط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وك بني العباس في الكتب سـبـعة                                            ولم تأتنا عن ثامـن لـهـم كـ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لك أهل الكف في الكهف سـبـعة                                            خيار إذا عدوا وثامـنـهـم ك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هلي كلبهـم عـنـك رفـعة                                            لأنـك ذو ذنـب ولـيس لـه ذ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ضاع ملك الناس إذ ساس ملكهـم                                            وصيف وأشناس وقد عظم الك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ضل بن مـروان يثـلـم ثـلـمة                                            يظل لها الإسلام ليس لـه شـعـب يعارض محمد بن عبد الملك الزيات في رثائه ل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المعتصم قال محمد بن عبد الملك الزيات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قلت إذ غيبوه وانصرفوا                                            في خير قبر لخير مدف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 يجبر الله أمة فـقـدت                                            مثلك إلا بمثـل هـارون فقال دعبل يعارض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قلت إذ غيبوه وانصرفـوا                                            في شر قبر لشر مـدف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ذهب إلى النار والعذاب فما                                            خلتك إلا من الـشـياط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لت حتى عقدت بيعة من                                            أضر بالمسلمـين والـدين يكتم نسبة رثاء محمد بن عبد الملك الزيات ل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ي حدثنا ابن مهرويه قال حدثني محمد بن عمر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دعبل بن علي يوما قول بعض الشع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قلت إذ غيبوه وانصرفوا وذكر البيتين والجواب ولم يسم قائل المرثية ولا نسبة إلى محمد بن عبد الملك الزيات ولا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كر نسبة شعر إليه فيه هجاء بني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 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دعبلا عن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وك بني العباس في الكتب سبعة فأنكر أن تكون 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قا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شا الله قبره نارا، إبراهيم بن المهدي، أراد أن يغري بي المعتصم فيقتلني لهجائي إ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عيد ابن المدبر أبياتا له في هجاء بن أبي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والحسن بن علي جميعا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أحمد بن المدبر ليلة من الليالي، فأنشدته لدعبل في أحمد بن أبي داو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هـــذا الـــــذي داود أبـــــــوه                                            وإياد قـــد أكـــثـــر الأنـــبـــ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حـــقـــت أمـــه ولاط أبــــــوه                                            ليت شـعـري عـنـه فـمــن أين جــ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 من بين صخرتين صلودين عقامين ينبتان الهب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سفاح ولا نكاح ولا ما                                            يوجـــب الأمـــهـــات والآبـــــ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عادها أربع مرات، فظننت أنه يردي أن يحفظها،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ني بدعبل حتى أوصله إلى المتوكل،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بل موسوم بهجاء الخلفاء والتشيع، وإنما غايته أن يخمل ذكره، فأمسك عني، ثم لقيت دعبلا فحدثته بالحدي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حضرت أنا أحمد بن المدبر لما قدرت أن أقول أكثر مما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وي له بيت في هجاء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قال حدثنا محمد بن القاسم بن مهرويه قال حدثني محمد بن جرير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ني عبيد الله بن يعقوب هذا البيت وحده لدعبل يهجو به المتوكل، وما سمعت له غير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بقائل قذعا ولكن                                            لأمر ما تعبدك ال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ميه في هذا البيت بالأب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جو المعتصم والواثق حين علم نعي 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دعبل بالصيمرة وقد جاء نعي المعتصم وقيام الواثق، فقال لي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عك شيء تكتب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أخرجت قرطاسا، فأملي علي بد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مد لله لا صبر ولا جـلـد                                            ولا عزاء إذا أهل البلا رقد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فة مات لم يحزن له أحـد                                            وآخر قام لم يفرح بـه أحـد يمزق قصيدة أعدها في مدح الحسن بن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يد الله بن ناص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دعبل، وقدعرض علي قصيدة له يمدح بها الحسن بن وهب،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عاذلتي ليس الهوى من هوائيا فقلت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تقول فيه هذا بعد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محل الحي يا حـادي                                            خبر سقاك الرائح الغادي وبعد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سلامة أين المال قلت لـهـا                                            المال ويحك لاقي الحمد فاصطحبا وبعد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لى أيماننا يجري النـدى                                            وعلى أسيافنا تجري المهج والله إني أراك لو أنشدته إياها لأمر بصفع قفا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له، ولقد نبهتني وحذرتني، ثم مزق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ضب على خريج له فيهجو أب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نزي قال حدثني الحسين بن أبي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ضب دعبل على أبي نصر بن جعفر بن محمد بن الأشعث </w:t>
      </w:r>
      <w:r>
        <w:rPr>
          <w:rFonts w:cs="MS Sans Serif" w:ascii="MS Sans Serif" w:hAnsi="MS Sans Serif"/>
          <w:color w:val="auto"/>
          <w:sz w:val="17"/>
          <w:rtl w:val="true"/>
        </w:rPr>
        <w:t>-</w:t>
      </w:r>
      <w:r>
        <w:rPr>
          <w:rFonts w:ascii="MS Sans Serif" w:hAnsi="MS Sans Serif" w:cs="MS Sans Serif"/>
          <w:color w:val="auto"/>
          <w:sz w:val="17"/>
          <w:sz w:val="17"/>
          <w:rtl w:val="true"/>
        </w:rPr>
        <w:t>وكان دعبل مؤدبه قدي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شيء بلغه عنه، فقال يهجو أب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جعفر بن محمد بن الأشعث                                            عندي بخير أبوة من عثعـ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ثا تمارس بي تمارس حـية                                            سوارة إن هجتها لم تلـبـ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علم المغرور ماذا حاز من                                            خزي لوالده إذا لم يعـبـ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ه عثعث،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لعنة الله، أي شيء كان بيني وبينك حتى ضربت بي المثل في خسة الآباء،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شيء والله، اتفاق اسمك واسم ابن الأشعث في القا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لا ترضى أجعل </w:t>
      </w:r>
      <w:r>
        <w:rPr>
          <w:rFonts w:cs="MS Sans Serif" w:ascii="MS Sans Serif" w:hAnsi="MS Sans Serif"/>
          <w:color w:val="auto"/>
          <w:sz w:val="17"/>
          <w:rtl w:val="true"/>
        </w:rPr>
        <w:t>-</w:t>
      </w:r>
      <w:r>
        <w:rPr>
          <w:rFonts w:ascii="MS Sans Serif" w:hAnsi="MS Sans Serif" w:cs="MS Sans Serif"/>
          <w:color w:val="auto"/>
          <w:sz w:val="17"/>
          <w:sz w:val="17"/>
          <w:rtl w:val="true"/>
        </w:rPr>
        <w:t>أباك وهو 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ا من آباء الأشعث بن 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ف العيش الذي يرتض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سهل القاري، وكان يلقب أر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دعبل بن علي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إلى أبي تهشل بن حميد الطوس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ـمـا الـعـيش فـــي مـــنـــادمة الإخ                                            وان لا فـي الـجـلـوس عـنـد الـكـعـ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صـرف كـأنـه ألــســـن الـــبـــر                                            ق إذا اسـتـعـرضـت رقـيق الـسـحـ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كونوا تركتم لذة العيش حذار العقار يوم العق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وني وما ألذ وأهوى                                            وادفـعـوا بـي فـي صـدر يوم الـحـســاب ينشد علي بن موسى الر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ارس آيات خ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موسى بن عيسى المروزي </w:t>
      </w:r>
      <w:r>
        <w:rPr>
          <w:rFonts w:cs="MS Sans Serif" w:ascii="MS Sans Serif" w:hAnsi="MS Sans Serif"/>
          <w:color w:val="auto"/>
          <w:sz w:val="17"/>
          <w:rtl w:val="true"/>
        </w:rPr>
        <w:t>-</w:t>
      </w:r>
      <w:r>
        <w:rPr>
          <w:rFonts w:ascii="MS Sans Serif" w:hAnsi="MS Sans Serif" w:cs="MS Sans Serif"/>
          <w:color w:val="auto"/>
          <w:sz w:val="17"/>
          <w:sz w:val="17"/>
          <w:rtl w:val="true"/>
        </w:rPr>
        <w:t>وكان منزله بالكوفة في رحبة ط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دعبل بن علي وأنا صبي يتحدث في مسجد المروز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خلت على علي بن موسى الرضا </w:t>
      </w:r>
      <w:r>
        <w:rPr>
          <w:rFonts w:cs="MS Sans Serif" w:ascii="MS Sans Serif" w:hAnsi="MS Sans Serif"/>
          <w:color w:val="auto"/>
          <w:sz w:val="17"/>
          <w:rtl w:val="true"/>
        </w:rPr>
        <w:t>-</w:t>
      </w:r>
      <w:r>
        <w:rPr>
          <w:rFonts w:ascii="MS Sans Serif" w:hAnsi="MS Sans Serif" w:cs="MS Sans Serif"/>
          <w:color w:val="auto"/>
          <w:sz w:val="17"/>
          <w:sz w:val="17"/>
          <w:rtl w:val="true"/>
        </w:rPr>
        <w:t>عليهما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شيئا مما أحدثت،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ارس آيات خلت من تـلاوة                                            ومنزل وحي مقفر العرصات حتى انتهيت إلى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وتروا مدوا إلى واتريهم                                            أكفا عن الأوتار منقبض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حتى أغمي عليه، وأومأ إلي خادم كان على رأ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سكت، فسكت ساعة،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 فأعدت حتى انتهيت إلى هذا البيت أيضا، فأصابه مثل الذي أصابه في المرة الأولى، وأومأ الخادم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سكت، فسكت، فمكث ساعة أخرى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 فأعدت حتى انتهيت إلى آخره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ثلاث مرات، ثم أمر لي بعشرة آلاف درهم مما ضرب باسمه، ولم تكن دفعت إلى أحد بعد، وأمر لي من في منزله بحلى كثير أخرجه إلي الخادم، فقدمت العراق، فبعت كل درهم منها بعشرة دراهم، اشتراها مني الشيعة، فحصل لي مائة ألف درهم، فكان أول مال اعتقد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وهب الرضا ثوبا لبسه ليجعله في أكف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مهرويه وحدثني حذيفة بن محمد</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دعبلا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استوهب من الرضا عليه السلام ثوبا قد لبسه في أكفانه فخلع جبة كانت عليه، فأعطاه إياها وبلغ أهل قم خبرها فسألوه أن يبيعهم إياها بثلاثين ألف درهم، فلم يفعل، فخرجوا عليه في طريقه، فأخذوها منه غصبا،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أن تأخذ المال فافعل، وإلا فأنت أ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لله لا أعطيكم إياها طوعا، ولا تنفعكم غصبا، وأشكوكم إلى الرضا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لحوه على أن أعطوه الثلاثين الألف الدرهم وفردكم من بطانتها فرضي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جو إبراهيم بن المهدي حين خرج ببغ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قال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ويع إبراهيم بن المهدي ببغداد، وقد قل المال عنده، وكان قد لجأ إليه أعراب من أعراب السواد وغيرهم من أوغاد الناس، فاحتبس عنهم العطاء، فجعل إبراهيم يسوفهم ولا يرون له حقيقة إلى أن خرج إليهم رسوله يوما وقد اجتمعوا وضجوا فصرح لهم بأنه لا مال عنده، فقال قوم من غوغاء أهل بغ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وا إلينا خليفتنا ليغنى لأهل هذا الجانب ثلاثة أصوات، ولأهل هذا الجانب ثلاثة أصوات، فتكون عطاء لهم، فأنشدني دعبل بعد ذلك بأيام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عشر الأجناد لا تقطـنـوا                                            وارضوا بما كان ولا تسخط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وف تـعـطـون حـنـينة                                            يلتذها الأمـرد والأشـم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مـعـبـديات لـقـوادكـم                                            لا تدخل الكيس ولا تـرب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ـكـذا يرزق قـــواده                                            خليفة مصفحـه الـبـربـط وزادني فيها جعفر بن قد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ختم الصك بأرزاقـكـم                                            وصحح العزم فلا تسخط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عة إبراهـيم مـشـئومة                                            يقتل فيها الخلق أو يقحـط يقص قصة صديق له متخلف يقو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لي يحيى بن محمد بن ثوابة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دع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ي صديق متخلف يقول شعرا فاسدا مرذولا وأنا أنهاه عنه إذا أنشدني، فأنشدني يو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ذا الحـب شـديد                                            ليس ينجيه الـف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جا من كان لا يعشق                                            من ذل المـخـاز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ا يجوز، البيت الأول على الراء، والبيت الثاني على الزا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نقط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أول مرفوع، والثاني مخفو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قول له لا تنقطه وهو يش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شهده لكلمة أنكر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كريا بن ميمون الفرغ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دعبل بن علي يقول في كلام ج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ك، فأنكرت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زيد الخيل على النبي صلى الله عليه وسل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زيد ما وصف لي رجل إلا رأيته دون وصفه لي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 غي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سد شاعرا على معنى أع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له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دعبل، وقد أنشدته قصيدة بكر بن خارجة في عيسى بن البراء النصراني الحر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ناره في خصره معقود                                            كأنه من كبدي مقـدود يقول شعرا كل يوم خلال ستين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احظ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دعبل بن ع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ثت نحو ستين سنة ليس من يوم ذر شارقه إلا وأنا أقول فيه شع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ود مفلوجا ويعجب لخفة روحه وهو على تلك الح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دعبل بن ع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خلت على أبي الحارث جميز </w:t>
      </w:r>
      <w:r>
        <w:rPr>
          <w:rFonts w:cs="MS Sans Serif" w:ascii="MS Sans Serif" w:hAnsi="MS Sans Serif"/>
          <w:color w:val="auto"/>
          <w:sz w:val="17"/>
          <w:rtl w:val="true"/>
        </w:rPr>
        <w:t>-</w:t>
      </w:r>
      <w:r>
        <w:rPr>
          <w:rFonts w:ascii="MS Sans Serif" w:hAnsi="MS Sans Serif" w:cs="MS Sans Serif"/>
          <w:color w:val="auto"/>
          <w:sz w:val="17"/>
          <w:sz w:val="17"/>
          <w:rtl w:val="true"/>
        </w:rPr>
        <w:t>وقد فل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عوده، وكان صديق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يا أبا الح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ت من شعري ودخلت الحمام، فغلط بي الفالج، وظن أني قد احتج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تركت خفة الروح والمجون في موضع لتركتهما في هذا الموضع وعلى هذه الح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أل المأمون جلساءه أن ينشدوا م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القاسم الكوك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صد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و بن مسعد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ضرت أبا دلف عند المأمون، وقد قال له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تروي لأخي خزاعة يا قا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وأي أخي خزاعة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تعرف فيهم شا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ن أنفسهم فأبوا الشيص ودعبل وابن أبي الشيص وأما من مواليهم فطاهر وابنه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عسى من هؤلاء أن يسأل عن شعره سوى دعبل هات أي شيء عند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وأي شيء أقول في رجل لم يسلم عليه أهل بيته حتى هجاهم، فقرن إحسانهم بالإساءة، وبذلهم بالمنع، وجودهم بالبخل، حتى جعل كل حسنة منهم بإزاء سيئ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ن يقول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ين يقول في المطلب بن عبد الله بن مالك، وهو أصدق الناس له، وأقربهم منه، وقد وفد إليه إلى مصر فأعطاه العطايا الجزيلة، وولاه ولم يمنعه ذلك من أن 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ضرب ندى طلحة الطلحات متئدا                                            بلوم مطلب فينا وكن حـك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رج خزاعة من لؤم ومن كرم                                            فلا تحس لها لؤما ولا كـرم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ه الله ما أغوصه وألطفه وأدهاه وجعل يضحك، ثم دخل عبد الله بن طاه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تحفظ يا عبد الله ل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فظ أبياتا له في أهل بيت أمير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 ويحك، فأنشده عبد الله قول دع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ا ورعيا لأيام الـصـبـابـات                                            أيام أرفل في أثـواب لـذات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م غصني رطيب من لـيانـتـه                                            أصبوا إلى غير جارات وكنـ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عنك ذكر زمان فات مطلبـه                                            واقذف برجلك عن متن الجهال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قصد بكل مديح أنـت قـائلـه                                            نحو الهداة بني بيت الكـرامـات وصفه لسفر طويل يعجب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وجد مقالا فقال، ونال ببعيد ذكرهم مالا يناله في وصف غيرهم، ثم قال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حسن في وصف سفر سافره، فطال ذلك السفر عليه،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يأن للسفر الذين تحمـلـوا                                            إلى وطن قبل الممات رج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ولم أملك سوابق عبـرة                                            نطقن بما ضمت عليه ضل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ين فكم دار تفرق شملـهـا                                            وشمل شتيت عاد وهو جم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ك الليالي صرفهن كما ترى                                            لكـل أنـاس جـدبة وربـيع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افرت قط إلا كانت هذه الأبيات نصب عيني وفي سفري، وهجيري ومسليتي حتى أع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ص قصة مكار أساء جو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برد ومحمد بن الحسن بن الحرو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إلى الجبل هاربا من المعتصم، فكنت أسير في بعض طريقي والمكاري يسوق بي بغلا تحتي، وقد أتعبني تعبا شديدا، فتغنى المكاري في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عجبي يا سلم من رجـل                                            ضحك المشيب برأسه فبكى فقلت له، وأنا أريد أن أتقرب إليه وأكف ما يستعمله من الحث للبغل لئلا يتع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رف لمن هذا الشعر يا ف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ناك أمه وغرم درهمين، فما أدري أي أموره أع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جواب أم من قلة العرم على عظم الجناية تغنت بشعره 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طيب السرخ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مجلس محمد بن علي بن طاهر وحضرته مغنية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نين مشهورة، ف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عجبي يا سلم من رجـل                                            ضحك المشيب برأسه فبكى ثم غنت بع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عجبت سلمى وذاك عجيب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كثر تعجب سلمى هذه فعلمت أني أعبث بها لأسمع جوابها، فقالت متمثلة غير متوقفة ولا متفك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ك الفتى ألا يراح إلى ندى                                            وألا يرى شيئا عجيبا فيعجبا فعجبت والله من جوابها وحدته وسرعته، وقلت لمن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أجاب الجاحظ هذا الجواب لكان كثيرا منه مستظر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هذا الصوت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عجبت سلمى وذاك عجيب                                            رأت بي شيبا عجلته خط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شيبتني كبرة غير أننـي                                            بدهر به رأس الفطيم يشيب الغناء ليحيى المكي، ثقيل أول بالوسطى من كتاب أبيه أ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ديق له يصنع كل غناء ب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المرتجل بن أحمد بن يحيى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صديقا لدعبل، كثير العشرة له، حافظا لغيبه، وكل شعر يغنى فيه لدعبل فهو من صنعة أبي، وغنائي من صنعة أبيه في شعر دعبل، والطريقة فيه خفيف ثقيل في مجرى 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ى طيف ليلى حين آن هبوب                                            وقضيت شوقا حين كـاد يذو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ر مطروقا يحل برحلـه                                            ولا طارقا يقرى المنى ويثيب وأنشدني عمي هذين البيتين عن أحمد بن يحيى بن أبي طاهر وابن مهرويه جميعا لدع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في أنه صاحب أبيات في هجاء بني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دعبلا 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وك بني العباس في الكتب سب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ضرم الله قبره نارا، إبراهيم بن المهدي، قال ابن أب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عزيز بن سهل أنه سأله عنها فاعترف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جو طاهر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بن أخي دعبل لعمه في طاهر بن الحسين، وكان قد نقم عليه أمرا أنكره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ي يمينين وعين واحده                                            نقصان عين ويمين زائ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ر العطيات قليل الفائده                                            أعضه الله ببظر الوالده يهجو أخوين لم يرض ما فع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عبل قد مدح دينار بن عبد الله وأخاه يحيى، فلم يرض ما فعلاه، فقال يهجو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ال عـصـيانـنـا لـلـه يرذلـنـا                                            حتى دفـعـنـا إلـى يحـيى ودين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دين علجين لم تقطع ثـمـارهـمـا                                            قد طال ما سجدا للشـمـس والـن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جو الأخوين والحسن بن سهل مع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ما وفي الحسن بن سهل يقول أيضا دعبل يهجوهم، والحسن بن رجاء وأب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فاشتروا مني ملوك المخزم                                            أبع جسنا وابني رجاء بدره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ط رجاء فـوق ذاك زيادة                                            وأسمح بدينار بغـير تـن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رد من عيب علي جميعهم                                            فليس يرد العيب يحي بن أكثم انحرافه عن الطاهرية وهجاؤه ف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طيب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عبل منحرفا عن الطاهرية مع ميلهم إليه وأياديهم عنده، فأنشدني لنفسه 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قى طاهر فينا ثـلاثـا                                            عجائب تستخف لها الحل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لاثة أعـبـــد لأب وأم                                            تميز عن ثلاثتـهـم أر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عض في قريش منتمـاه                                            ولا غير ومجهول قـ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عضهم يهش لآل كسرى                                            ويزعم أنه عـلـج لـئ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كثرت مناسبهم علينـا                                            وكلهم على حـال زنـيم يهجو رجلا لقبح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صالح بن عطية الأضجم من أبناء الدعوة، وكان من أقبح الناس وجها، وكان ينزل واسطا، فقال فيه دع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سن ما في صالح وجهه                                            فقس على الغائب بالشاه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ملت عيني لـه خـلـقة                                            تدعو إلى تزنية الـوالـد قال وقال فيه أيضا، وخطاب فيها المعتص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لإمام إما آل مـحـمـد                                            قول امرئ حدب عليك مح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كرت أن تفتر عنك صنـيعة                                            في صالح بن عطية الحج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الصنائع عنده بصـنـائع                                            لكنـهـن طـوائل الإس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ضرب به جيش العدو فوجهه                                            جيش من الطاعون والبرسام يعرض شعره على مسلم بن الوليد أو يكتمه حتى أذن له في إظه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براهيم بن محمد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ين بن أبي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لت أقول شعر وأعرضه على مسلم، ف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تم هذا حتى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الشبـاب وأية سـلـكـا                                            لا، أين يطلب 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لكا فلما أنشدته هذه القص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الآن فأظهر شعرك كيف شئت لمن شئ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سبه أبو تمام إلى قصيدة م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فتح غلام أبي تمام الطائي، وكان أبو سعيد الثغري اشتراه له بثلثمائة دينار لينشد شعره، وكان غلاما أديبا فصيحا، وكان إنشاد أبي تمام قبيحا، فكان ينشد شعره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مولاي أبا تمام عن نسب دعب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دعبل بن علي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حك المشيب برأسه فبكى يهجر مسلم بن الوليد حين وفد عليه فجف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ت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ولاي أبو تم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ال دعبل مائلا إلى مسلم بن الوليد مقرا بأستاذيته حتى ورد عليه جرجان فجفاه مسلم، وكان فيه بخل، فهجره دعبل وكتب إلي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مخلد كـنـا عـقـيدي مـودة                                            هوانا وقلبانا جميعا معـا 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وطك بالغيب الذي أنت حائطي                                            وأيجع إشفاقا لأن تـتـوج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يرتني بعد انتكاسك متـهـمـا                                            لنفسي، عليها أرهب الخلق أجم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ششت الهوى حتى تداعت أصوله                                            بنا وابتذلت الوصل حتى تقط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زلت من بين الجوانح والحشـا                                            ذخيرة ود طالـمـا تـمـن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عذلني ليس لي فيك مطمـع                                            تخرقت حتى لم أجد لك مرق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بك يميني استأكلت فقطعتـهـا                                            وجشمت قلبي صبره متشجـعـا 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ملت قلبي فق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ثم تهاجرا، فما التقيا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مساك خزاعة بانتمائه إ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ي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دعبلا قطعي ، فلو أخبرت الناس أنه ليس من خزاع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اعل، مثل دعبل تنفيه خزاعة والله لو كان من غيرها لرغب فيه حتى تدع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بل والله يا أخي خزاعة ك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ص خبر رحلته إلى مصر يقصد المطلب في ولا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محمد الوراق عن الحسين بن أبي السري عن عبد الله بن أبي الشي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دع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جت أنا وأخي رزين وأخذنا كتبا إلى المطلب بن عبد الله بن مالك وهو بمصر يتولاها، فصرنا من مكة إلى مصر، فصحبنا رجل يعرف بأحمد بن فلان السراج، نسي عبد الله بن أبي الشيص اسم أبيه، فما زال يحدثنا ويؤانسنا طول طريقنا، ويتولى خدمتنا كما يتولاها الرفقاء والأتب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ناه حسن الأدب، وكان شاعرا، ولم نعلم، وكتمنا نفسه، وقد علم ما قصدنا له فعرضنا عليه أن يقول في المطلب قصيدة، ننحله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م، وأرانا بذلك سرورا وتقبلا له، فعملنا قصيدة، و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شدها المطلب فإنك تنتفع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ردنا مصربه، فدخلنا إلى المطلب، وأوصلنا إليه كتبا كانت معنا، وأنشد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 بموضعنا، ووصفنا له أحمد السراج هذا، وذكرنا له أمره، فأذن له، فدخل عليه ونحن نظن أنه سينشد القصيدة التي نحلناه إياها، فلما مثل بين يديه عدل عنها و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آت مطلبا إلا بمـطـلـب                                            وهمة بلغة بي غاية الر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ردته برجاء أن تـشـاركـه                                            في الوسائل أو ألقاه في الك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شار إلى كتبي التي أوصلتها إليه وهي بين يديه، فكان ذلك أشد من كل شيء مر بي منه علي، ثم 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حلت عنسى إلى البيت الحرام على                                            ما كان من وصب فيها ومن نص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قى بها وبوجهي كـل هـاجـرة                                            تكاد تقدح بين الجلد والـعـ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ما قضت نسكي ثنيت لهـا                                            عطف الزمام فأمت سيد الع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ممتك وقد ذابت مـفـاصـلـهـا                                            من طول ما تعب لاقت ومن نق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استجرت بإستارين مستـلـمـا                                            رك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طلبا والبيت ذا الحـ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اك للآجل المأمـول ألـمـسـه                                            وأنت للعاجل المرجو والط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ثنائي وهذي مصـر سـانـحة                                            وأنت أنت وقد ناديت من كـثـ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م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لب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م إليه فأخذ بيده، وأجلسه مع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مان، البدر، فأحضرت،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ل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شرت،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واب، فقيدت، فأمر له من ذلك بما ملأ عينه وأعيننا وصدورنا وحسدناه عليه، وكان حسدنا له بما اتفق له من القبول وجودة الشعر، وغيظنا بكتمه إيانا نفسه واحتياله علينا أكثر وأعظم، فخرج بما أمر له به، وخرجنا صف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ليه المطلب أس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نا أياما، ثم ولي دعبل بن علي أسوان، وكان دعبل قد هجا المطلب غيظا من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ق مصر بك المخـزيات                                            وتبصق في وجهك الموص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ديت قوما فما ضـرهـم                                            وشرفت قوما فلم ينبـل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ارك عند الحروب النجاء                                            وصاحبك الأخور الأفش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ت إذا ما التـقـوا آخـر                                            وأنت إذا انـهـزمـوا أول و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ضرب ندى طلحة الطلحات متئدا                                            بلؤم مطلب فينا وكن حـك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رج خزاعة من لؤم ومن كرم                                            فلا تعد لها لؤمـا ولا كـرمـا من قصيدته في مدح المطلب</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القصيدة التي مدح بها دعبل المطلب قصيدته المشهورة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عد مصر وبعد مـطـلـب                                            ترجو الغنى إن ذا من العج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اثرونا جئنا بـأسـرتـه                                            أو واحدونا جئنا بمـطـلـب يعزله المطلب عن أسوان حين بلغه هجاؤ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بلغ المطلب هجاؤه إياه بعد أن ولاه، فعزله عن أسوان، فأنفذ إليه كتاب العزل مع مولى 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ظره حتى يصعد المنبر يوم الجمعة، فإذا علاه فأوصل الكتاب إليه، وامنعه من الخطبة، وأنزله عن المنبر، واصعد مك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 علا المنبر وتنحنح ليخطب ناوله الكتاب، فقال له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أخطب، فإذا نزلت ق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د أمرني أن أمنعك الخطبة حتى تقرأه، فقرأه وأنزله عن المنبر معزو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عبد الله بن أبي الشي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دعبل قال لي الم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فكرت في قولك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اثرونا جئنا بأسرته                                            أو واحدونا جئنا بمطلب إلا كنت أحب الناس إلي، ولا تفكرت والله في قولك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ديت قوما فما ضرهم                                            وقدمت قوما فلم ينبلـوا إلا كنت أبغض الناس إ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نى إستارين في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رزبان حدثني من سأل الرياشي ع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ستا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وز على معنى إستار كذا، وإستار 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ا الرياش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عى عقالا فلم يترك لنا سـبـدا                                            فكيف لو قد سعى عمرو عقال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صبح القوم أوفاضا فلم يجـدوا                                            يوم الترحل والهيجا حمـال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ـاؤه الـمـطـلـــ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بن نصر المهلبي قال 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عزيز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صد دعبل عبد المطلب بن عبد الله بن مالك إلى مصر ولم يرض ما كان منه إليه 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طلب أنت مـسـتـعـذب                                            حميا الأفاعي ومستـق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اشف منك تـكـن سـبة                                            وإن أعف عنك فما تعـ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أتيك إما وردت الـعـراق                                            صحائف يأثـرهـا دع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ـمـقة بـين أثـنـائهــا                                            مخاز تحـط فـلا تـر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عت رجالا فما ضـرهـم                                            وشرفت قوما فلم ينـبـل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يهم الـزين وسـط الـمـلا                                            عطية أم صالـح الأحـ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البـاذجـانـي أم عـامـر                                            أمين الحمام التـي تـز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وط مصر بك المـخـزيات                                            وتبصق في وجهك الموص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السراة تـحـسـيتـهـا                                            يطيب لدى مثلها الحنـظ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ليت ركضـا وفـتـيانـنـا                                            صدور القنا فيهم تـع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حرب كنت أميرا لـهـا                                            فحظهم منـك أن يقـتـل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ك الرؤوس غداة اللـقـاء                                            وممن يحاربك المـنـ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ارك في الحرب يوم الوغى                                            إذا انهزم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لوا عجل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زائمك الغـر مـشـهـورة                                            يقرطس فيهن من ينـ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ـت لأولـهــم آخـــر                                            وأنـت لآخـرهـــم أول ومن هجائه الم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أنشدنا المبرد لدعبل يهجو المطلب بن عبد الله ويعيره بغلا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وعمرو، وكان يتهم ب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ير عـلـي لـه آلة                                            وفقحة عمرو له ر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طورا تصادفه جعبة                                            وطورا تصادفه حربه ومن مدح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ابن عمار عن أحمد بن سليمان بن أبي شيخ لدعبل يمدح المطلب بن عبد الله بن مالك، وفيه 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مني بمطلب سقيت زمانـا                                            ما كنت إلا روضة وجن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الندى إلا نداك تكـلـف                                            لم أرض بعدك كائنا من ك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لحتني بالبر بل أفسدتنـي                                            فتركتني أتسخط الإحسانـا سبب سخطه على الم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برني بخبره الأول الطويل مع المطلب الحسن بن علي عن أحمد بن محمد حدان عن أحمد بن يحيى العدوي أن سبب سخطه على المطلب أن رجلا من العلويين كان قد تحرك بطنجة ، فكان يبث دعاته إلى مصر، وخافه المطلب، فوكل بالأبواب من يمنع الغرباء دخ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جاء دعبل منع فأغلظ للذي منعه، فقنعه بالسوط وحبسه، مضى رزين فأخبر المطلب، فأمر بإطلاقه، ودعا به فخلع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ضى أو تقتل الموكل بالبا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ا يمكن لأنه قائد من قواد السلطان، فغضب ثم أنشده الرجل الأبيات المذكورة، فأجازه، وحكى أن اسمه محمد بن الحجاج، لا أحمد بن السر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ائر الخب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ب مناقضته أبا سعد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بب مناقضته أبا سعد المخزومي وما خرج إليه الأمر بينهما قول دعبل قصيدته التي هجا فهيا قبائل نزار، فحمي لذلك أبو سعد، فهجاهم، فأجابه أبو سعد، ولج الهجاء بي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ي أنه نزل بقوم بن بني مخزوم، فلم يضيفوه، فهجاهم، فأجابه أبو سعد ولج الهجاء بي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والحسن بن علي الخفاف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أشع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دعبل أنه ورزينا العروضي نزلا بقوم من بني مخزوم، فلم يقروهما، ولا أحسنوا ضيافتهما فقال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صابة من بني مخزوم بت بهـم                                            بحيث لا تطمع المسحاة في الطين ثم قلت لر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ز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مضغ أعراضهم من خبزهم عوض                                            بني النفـاق وأبـنـاء الـمـلاعـين قال ابن الأشع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هذا أول الأسباب في مهاجاته لأبي س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عمر الشيباني أن الذي هاج الهجاء بين أبي سعد ودعبل قصيدته القحطانية التي هجا فيها نزارا، فأجابه عنها أبو سعد، ولج الهجاء بي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كا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وقوع الهجاء بين دعبل وأبي سعد قول دعبل في قصيدة يفخر فيها بخزاعة، ويهجو نزارا، وهي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ا طالبا وعرا                                            فأعقبناه بالوع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ناه فلم يرض                                            فأعقبناه بالوتر فغضب أبو سعد، وقال قصيدته التي يقول فيها لدعبل، وهي مشهو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لكرخ هوى أبقـى                                            على الدهر من الد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ى والحمـد لـلـه                                            كفاني كلفة الـعـ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لتحم الهجاء بينهما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هجاء أبي سعد المخزوم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أبي سعد المخزومي يوما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ينف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ود الشعر فلا يروى، ويرذل فيروى، ويفضحني برديئته، ولا أفضحه بجيد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عني يا أبا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راني أعني إلا من عليه لعنة الله دعبلا فقلت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لـبـس الـطـــيالـــس                                            من لـبــاس الـــفـــوا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ولا حـــومة الـــوغـــى                                            كصـدور الـمـجـــالــ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 أوتـار نــفـــنـــف                                            غير ضـرب الـقـــوانــ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ظهور الجياد غير ظهور الطناف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من ضارس الحرو                                            ب كـمـن لـــم يضـــا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بــي غـــرس فـــتـــية                                            من كـرام الــمـــغـــا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ية من بني المغيرة شم المعاط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عمون السديف في                                            كل شـهـــبـــاء دامــ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جـفـان كـــأنـــهـــا                                            من جـفــان الـــعـــرائ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يمـشـون فـي الـســنـــو                                            ر مـشـي الـعـنـــابــ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خـوضـون بــالـــلـــوا                                            ء دمـــاء الأبـــالــــ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خير الأنام عند قياس المقـايس فو الله ما التفت إليها في مصرنا هذا إلا علماء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هو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با سعد قـوصـره                                            زانى الأخت والم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تراه مـحـنـبـا                                            خلته عقد قنـط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ترى الأير في استه                                            قلت ساق بمقطـ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لقد رواه صبيان الكتاب ومارة الطريق والسفل، فما أجتاز بموضع إلا سمعته من سفلة يهدرون به ، فمنهم من يعرفني فيعيبني به، ومنهم من لا يعرفني، فأسمعه منه لسهولته على لس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ذكر أن المخزومي دس في شعره ما لم يق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مران الصيرفي ومحمد بن يحيى الصولي وعم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أبي عمرو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إسماعيل بن إبراهيم بن ضمرة الخزاع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ألت دعبلا أن أقرأ عليه قصيدته التي يناقض بها الكم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قي من ملامك يا ظعينا                                            كفاك اللوم مر الأربعين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ي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سن فيها أخبار وغريب، فليكن معك رجل يقرؤها علي وأنت معه، فيكون أهون علي منك،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اخترت صديقا لي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 العرب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ي شي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بان كن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شيبان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تأتيني برجل أسمعه ما يكره في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رجل يحتمل، ويجب أن يسمع ما له و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مثل هذا رغبة ، فأتني به، فصرنا إليه، فلما لق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برني عنك أبو الحسن بما سررت به؛ أن كنت رجلا من العرب تحب أن تسمع ما لك وعليك لكيلا تغبن، فقرأنا عليه الشعر حتى انتهينا في القصيدة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أي ثنية طلعت قريش                                            وكانوا معشرا متنبطينـا فقال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ذ الله أن يكون هذا البيت ل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عنه الله وانتقم منه </w:t>
      </w:r>
      <w:r>
        <w:rPr>
          <w:rFonts w:cs="MS Sans Serif" w:ascii="MS Sans Serif" w:hAnsi="MS Sans Serif"/>
          <w:color w:val="auto"/>
          <w:sz w:val="17"/>
          <w:rtl w:val="true"/>
        </w:rPr>
        <w:t>-</w:t>
      </w:r>
      <w:r>
        <w:rPr>
          <w:rFonts w:ascii="MS Sans Serif" w:hAnsi="MS Sans Serif" w:cs="MS Sans Serif"/>
          <w:color w:val="auto"/>
          <w:sz w:val="17"/>
          <w:sz w:val="17"/>
          <w:rtl w:val="true"/>
        </w:rPr>
        <w:t>يعني أبا سعد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سه والله في هذا الشعر وضرب بيده إلى سكين كانت معه فجرد البيت بحدها ثم 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ثكم عنه بحديث طر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زوره المخزومي ويجالسه، ويرسل إليه حين انصرف هجاء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يوما ببغداد أشد ما كان بيني وبينه من الهجاء، وبين يدي صحيفة ودواة، وأنا أهجوه فيها، إذ دخل علي غلام 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سعد المخزومي با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وهو عارف بأب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يا مولاي، فأمرته برفع الدواة والجلد الذي كان بين يدي، وأذنت له في الدخول، وجعلت أحمد الله في نفسي، 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أصلح بيني وبينه من هتك الأعراض وذكر القبيح، وكان الابتداء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إليه وسلمت عليه وهو ضاحك مسرور، فأبديت له مثل ذلك من السرور به،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والله حاسد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اذا يا أب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بقك إياي إلى ال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يوم في دعوى عند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ما أحب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عندك ما نأكله، وإلا ففي منزلي شيء م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 الغلمان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ر أمس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اية واتفاق ج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عندك شيء نشربه، وإلا وجهت إلى منزلي ففيه شراب م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ما ما نشرب، فطرح ثيابه ورد داب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لا يكون معنا غيرنا، فتغدينا وشربنا، فلما أن أخذ الشراب م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غلاميك يغنياني، فأمرت الغلامين فغنياه، فطرب وفرح، واستحسن الغناء حتى سرني وأطربني مع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اجتي إليك يا أبا علي أن تأمرهما بأن يغنياني في هجائك لي </w:t>
      </w:r>
      <w:r>
        <w:rPr>
          <w:rFonts w:cs="MS Sans Serif" w:ascii="MS Sans Serif" w:hAnsi="MS Sans Serif"/>
          <w:color w:val="auto"/>
          <w:sz w:val="17"/>
          <w:rtl w:val="true"/>
        </w:rPr>
        <w:t>-</w:t>
      </w:r>
      <w:r>
        <w:rPr>
          <w:rFonts w:ascii="MS Sans Serif" w:hAnsi="MS Sans Serif" w:cs="MS Sans Serif"/>
          <w:color w:val="auto"/>
          <w:sz w:val="17"/>
          <w:sz w:val="17"/>
          <w:rtl w:val="true"/>
        </w:rPr>
        <w:t>وكان الغلامان لكثرة ما يسمعانه مني في هجائي قد حفظا منه أشياء ولحن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يا أبا سعد قد طفئت النائرة ، وذهبت العداوة بيننا، وانقطع ال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حاجتك إ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ك بالله إلا فعلت، فليس يشق ذلك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كرهته لما سأ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ى أبا سعد يتماج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مان فغنوه بما يريد، فقال غن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با سعد قوصـره                                            زاني الأخت والمره فغنوه، وهو يحرك رأسه وكتفيه، ويطرب ويصفق، فما زلنا يومنا مسرو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ثمل ودعني وقام فانصرف وأمرت غلماني فخرجوا معه إلى الباب، فإذا غلام منهم قد انصرف إلي بقطعة قرطاس،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فعها إلي أبو سعد المخزومي، وأمرني أن أدفعها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رأتها، فإذا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دعبل مـنة يمـن بـهـا                                            فلست حتى الممات أنسا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خلنا بيته فـأكـرمـنـا                                            ودس بامرأته فنكنـاهـ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ي على ابن الفاعلة، هاتوا جلدا ودواة، قال فردوهما علي، فعدت إلى هجائه، ولقيته بعد يومين أو ثلاثة، فما سلم علي، ولا سلمت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عبد الله بن سعد، أنه سمع دعبلا يحدث بخبره هذا مع أبي سعد، فذكر نحو ما ذكره العنز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د على المخزومي فيقنعه بسي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كا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دعبلا قد لقي أبا سعد في الرصافة، وعليهما السواد وسيفاهما على أكتافهما، فشد دعبل على أبي سعد فقنعه، فركض أبو سعد بين يديه هاربا، وركض دعبل في أثره وهو يهرب منه حتى غ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جو المخزومي حين انتفى منه بنو مخزوم</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أرى أبا سعد يجلس مع بني مخزوم في دار المأمون، فتظلموا منه إلى المأمون، وذكروا أنهم لا يعرفون له فيهم نسبا، فأمرهم المأمون بنفيه، فانتفوا منه، وكتبوا بذلك كت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دعبل فيه يذكر ذلك من قصيدة طو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ر أن الصيد منهم                                            قنعوه بـخـزا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وا الصك علـيه                                            فهو بين الناس آ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أقـبـل يومـا                                            قيل قد جاء النفايه و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كتبوا الصك الذي قد علمته                                            عليك وشنوا فوق هامتك القف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ذا قيل له ذلك شيء في نس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بد ابن 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ظر دعبل فرأى على أبي سعد قباء مرويا مصبوغا بسوا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دعي على د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ى دفتر شعر المخزومي فيملي هجاء له على حا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روان مولى اله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ي أبو سعد المخزومي على ظهر الطريق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أنا أدرس شكايتك إلى أبيك، قا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أبقا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ا فعل دفتر البزاري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ذا أجيئك به، فلما صليت الظهر جئت بالدفتر أريده، فمررت بدعبل فدققت بابه، فسمعته يقول لجاري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راهم، انظري من با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تحي له، فلما دخلت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ش هو دراهم من الأ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يتم جواريكم دنانير، فسمينا جوارينا بدر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فتر فيه شعر أبي سعد في البزاريات، فأخذه فنظر فيه وابنه علي بن دعبل بن علي معه، فلما بلغ من نظرة إلى شعره الذي يقو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لت إلى قلبك أحزانه                                            فهو مجم الهم خزانه قال له ابن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ان عليه با أبت لو قال في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دت إلى قلبك أحز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له يا بني، أنت والله أشعر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ه أملي علي دعبل إم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نت أحسب أن الدهر يمهلني                                            حتى أرى أحدا يهجوه لا أ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أعجب ممن في حقيبـتـه                                            من المني بحور كيف لا يلـ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سمعت به بعت القنا عبثـا                                            فقد أراد قنا ليست لـه عـقـد ثم صرت إلى أبي سعد، فلما رآني من ب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من أين أقب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ند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دعبلت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 شعر دعبل فيه، وأخبرته بما قال ابنه في شع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والله، في أي س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 فدعا بدواة وقرطاس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فكت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والذي خلق الصهباء من ذهب                                            والماء من فضة لا ساد من بخ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لي دعبل في بطنه حـبـل                                            ولو أصاب ثيابي دعبل حـب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بل رجل ما شئت من رجـل                                            لو كان أسفله من خلفه رجـ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هجاني أبو سعد،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و راح في ثـوبـي صـديق                                            شريك في الصبوح وفي الغب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وجهان ظاهـره ابـن عـم                                            وباطنه ابـن زانـية عـت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رك معلـنـا ويسـوء سـرا                                            كذاك يكون أبنـاء الـطـريق يخاف بنو مخزوم هجاءه فينفون المخزومي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والحسن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أبو ناجية </w:t>
      </w:r>
      <w:r>
        <w:rPr>
          <w:rFonts w:cs="MS Sans Serif" w:ascii="MS Sans Serif" w:hAnsi="MS Sans Serif"/>
          <w:color w:val="auto"/>
          <w:sz w:val="17"/>
          <w:rtl w:val="true"/>
        </w:rPr>
        <w:t>-</w:t>
      </w:r>
      <w:r>
        <w:rPr>
          <w:rFonts w:ascii="MS Sans Serif" w:hAnsi="MS Sans Serif" w:cs="MS Sans Serif"/>
          <w:color w:val="auto"/>
          <w:sz w:val="17"/>
          <w:sz w:val="17"/>
          <w:rtl w:val="true"/>
        </w:rPr>
        <w:t>شيخ من ولد زهير بن أبي سل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بني مخزوم وهم ببغداد، وقد اجتمعوا على أبي سعد لما لج الهجاء بينه وبين دعبل، وقد خافوا لسان دعبل، وأن يقطعهم ويهجوهم هجاء يعمهم جميعا، فكتبوا عليه كتابا، وأشهدوا أنه ليس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غير واحد أنه أتى حينئذ بخاتمة النقاش، فنقش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سعد العبد ابن العبد بري من بني مخزوم تهاونا بما فعل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خزومي يحرض المأمون عليه فلا يستجيب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سعد المخزومي قد كان يستعلي على دعبل في أول أمره، وكان يدخل إلى المأمون فينشده هجاء دعبل له وللخلفاء، ويحرضه عليه وينشده جوابه ، فلم يجد عند المأمون ما أراد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ترض ابن أبي الشيص بينهما، ويهجو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ق في يدك والباطل في يد غيرك، والقول لك ممكن، فقل ما يكذبه ، فأما القتل فإني لست أستعمله فيمن أعظم ذنبه، أفأستعمله في شاعر    فاعترض بينهما ابن أبي الشيص، فقال يهجو أبا س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بشرت أبا سعد فأعطاني البشار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ب صـــيد لـــه بـــــال                                            أمــس فـــي دار الإمـــ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ـو يومـا مـــن تـــمـــيم                                            وهـــو يوم مـــن فـــز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يوم لأبي سعد على الأنساب غ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زمت مخزوم فاه                                            فادعــاهـــا بـــالإشـــا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 ابن أبي الشيص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ـا سـعـد بـحـــق الـــخـــم                                            س والـمـفـروض مـن صـومـ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لت الحق في النسبة أم تحلم في نوم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لي أيها المعرور                                            ر مـمـن أنـت فـي قــومـــ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لى قائلا لو شئت قد أقصرت من لوم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ني أك من شئت                                            إذا لــم أك مـــن قـــومـــك من هجائه في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 دع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با سعد فتى شـاعـر                                            يعرف بالكنية لا الوا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شد في حي معـد أبـا                                            ضل عن المنشود والناش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حمة الله على مسـلـم                                            أرشد مفقودا إلى فاقـد يغري الصبان أن يصيحوا بهجائه في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عثمان الط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دعبل بن ع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هاجيت أبا سعد أخذت معي جوزا ودعوت الصبيان فأعطيتهم منه، و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يحوا به قائ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با سعد قوصـره                                            زاني الأخت والمره فصاحوا به، فغل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ريض آخر للمأمون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ر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سعد المخزومي واسمه عيسى بن خالد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المأمون قصيدتي الدالية التي رددت فيها على دعبل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سومني المأمون خطة عاجـز                                            أو ما أرى بالأمس رأس محمد وأول قصيد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 المشيب من الشباب الأغيد                                            والنائبات من الأنام بمرصـد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ئذن لي أن أجيئك برأ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هذا رجل فخر علينا فافخر عليه كما فخر علينا، فأما قتله بلا حجة ف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ذكر هجائه للمخزومي فيه وقد رأي وجهه في المرآ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والحسن بن علي عن أحمد بن أبي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سري عمرو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دعبل يوما في المرآة، فجعل يضحك، وكانت في عنفقته سلعة ،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 شيء ت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ت إلى وجهي في المرآة، ورأيت هذه السلعة التي في عنفقتي، فذكرت قول الفاجر أبي س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لعة سوء به سلعة                                            ظلمت أباه فلم ينتصر ينشده منشد قصيدة للمخزومي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مران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الحسن بن أحمد مولى عمر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لي الطا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دعبل بن علي، فحدثني أن أبا عمرو الشيباني 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الناقة الم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علي الطا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حدثنا ساع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ى لأبي سعد يا أبا علي وانهماكه في هجا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ي لم أقل فيه إلا أبياتا سخيفة يلعب بها الصبان والإماء، وأنشدني قول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با سعد قـوصـره                                            زاني الأخت والم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تراه مـحـنـبـا                                            خلته عقد قنـط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ترى الأير في استه                                            قلت ساق بمقطـره قال محمد، فقلت ل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عنك ذا، فقد والله أوجعك الرجل، فإذا أجبته بجواب مثله انتصفت، وإلا فإن هذا اللو الذي فخرت به يسقط وتفضح آخر الد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ته قول أبي سعد 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بق لي لذة مـن طـية بـدد                                            ولا المنازل من خيف ولا سن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عد خمسين عادت جاهـلـيتـه                                            يا ليت ما عاد منها اليوم لم يع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تريد عيون العين من رجـل                                            كر الجديدان في أيامه الـج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دى سرائره وجـدا بـغـانـية                                            ولو أطاع مشيب الرأس لم يج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تمطرت عبرات العين منزلة                                            لم يبق منها سوى الآري والوت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بكاؤك دارا لا أنيس بـهـا                                            إلا الخواضب من خيطانها الرب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دعبل وطر في كل فـاحـشة                                            لو باد لؤم بني قحطا لـم ي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 قواف إذا أنزلتهـا بـلـدا                                            طارت بهن شياطيني إلى ب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نج من خيرها أو شرها أحد                                            فاحذر شأبيبها إن كنت من أح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طرماح نالته صواعـقـهـا                                            في ظلمة القبر بين الهام والص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أولى بها إذ كنـت وارثـه                                            فابعد وجهدك أن تنجو على البع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هجو نزارا وترعى في أرومتهـا                                            وتنتمي في أناس حاكة الـب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إذا رجل دبـت عـقـاربـه                                            سقيته سم حـياتـي فـلـم ي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دني أزدك هوانا أنت موضعـه                                            ومن يزيد إذا ما نحن لـم نـز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متئدا فيمـا تـلـفـقـه                                            لكان حظك منـه حـظ مـتـئ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كنت معتمدا منه عـلـى ثـقة                                            من المكارم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ل معت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تقلت أمـرا لـسـت نـائلـه                                            بلا ولي ولا مولى ولا عـض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رميت بياض الشمس تحسبـه                                            بياض بطنك من لؤم ومن نـك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وعدني بقوم أنت ناصـرهـم                                            واقعد فإنك نومان من الـق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ه معتصم بالـلـه، طـاعـتـه                                            قضية من قضايا الواحد الصمـد قال، فلما أنشدتها دعب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شتمه وهو يشتمني، فما إدخال المعتصم بي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ق ذلك عليه وخافه، ثم قال نقيض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ازل الحي من غمدان فالنضد وهي طويلة مشهورة في شعره، هكذا قال العنزي في الخبر، ولم يأت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ر بأبي سعيد على جسر ببغداد فيشت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الحسين عن محمد بن علي الطا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ر دعبل الجسر ببغداد، وأو سعد واقف على دابته عند الجسر، وعليه ثوب صوف مشبه بالخز مصبوغ، فضرب دعبل بيده على فخذ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ي على د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بين عبد الله بن طاهر والضبي عن 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جعفر الصيدلاني صهر الم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وسى الضبي راوية العتابي، وكان نديما لعبد الله بن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هو ذات ليلة يذاكرنا بالأدب وأهله وشعراء الجاهلية والإسلام إذ بلغ إلى ذكر المحدثين حتى انتهى إلى ذكر دعب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ضبي، إني أريد أن أحدثك بشيء على أن تستره طول حيات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ك الله أنا عندك في موضع ظ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أطيب لنفسي أن توثق لي بالأيمان لأركن إليها، ويسكن قلبي عندها، فأحدثك حين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عند الأمير في هذه الحال فلا حاجة به إلى إفشاء سره إلي، واستعفيته مرارا فلم يعفني، فاستحييت من مراجعت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ير الأمير رأ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ضبي، 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فأمرها علي غموسا مؤكدة بالبيعة والطلاق وكل ما يحلف به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ت أن دعبلا مدخول النس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س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ز الله الأمير، أفي هذا أخذت العهود والمواثيق وملغظ الأ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أني رجل لي في نفسي حاجة، ودعبل رجل قد حمل نفسه على المهالك، وحمل جذعه على عنقه، فليس يجد من يصلبه عليه، وأخاف إن بلغه أن يقول في ما يبقى علي عاره على الدهر، وقصاراي إن ظفرت به وأسلمته اليمن </w:t>
      </w:r>
      <w:r>
        <w:rPr>
          <w:rFonts w:cs="MS Sans Serif" w:ascii="MS Sans Serif" w:hAnsi="MS Sans Serif"/>
          <w:color w:val="auto"/>
          <w:sz w:val="17"/>
          <w:rtl w:val="true"/>
        </w:rPr>
        <w:t>-</w:t>
      </w:r>
      <w:r>
        <w:rPr>
          <w:rFonts w:ascii="MS Sans Serif" w:hAnsi="MS Sans Serif" w:cs="MS Sans Serif"/>
          <w:color w:val="auto"/>
          <w:sz w:val="17"/>
          <w:sz w:val="17"/>
          <w:rtl w:val="true"/>
        </w:rPr>
        <w:t>وما أراها تفعل؛ لأنه اليوم لسانها وشاعرها والذاب عنها والمحامي لها والمرامي دو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ضربه مائة سوط، وأثقله حديدا، وأصيره في مطبق باب ال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في ذلك عوض مما سار في من الهجاء وفي عقبي من ب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اه يفعل ويقدم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جز، أهون عليه مما لم ي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اه أقدم على الرشيد والأمين والمأمون وعلى أبي ولا يقدم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كان الأمر كذا فقد وفق الأمير فيما أخذه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دعبل صديقا 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يء قد عرفته، فمن أ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دخول النسب وهو في البيت الرفيع من خزاعة، لا يتقدمهم غير بني أهبان مكلم الذ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 أنه كان أيام ترعرع خاملا لا يؤبه له، وكان ينام هو ومسلم بن الوليد في إزار واحد، لا يملكان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سلم أستاذه وهو غلام أمرد يخدمه، ودعبل حينئذ لا يقول شعرا يفكر فيه حتى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عجبني يا سلم من رجـل                                            ضحك المشيب برأسه فبكى بداية اشتهاره وطلب الرشيد أن يلازم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نى فيه بعض المغنين وشاع، فغني به بين يدي الرشيد، إما ابن جامع أو ابن المكي، فطرب الرشيد، وسأل عن قائل الشعر،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بل بن علي، وهو غلام نشأ من خز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إحضار عشرة آلاف درهم وخلعة من ثيابه، فأحضر ذلك، فدفعه مع مركب من مراكبه إلى خادم من خاصيت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بهذا إلى خزاعة فاسأل عن دعبل بن علي، فإذا دللت عليه فأعطه هذا، و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حضر إن شاء، وإن لم يجب ذلك فد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للمغني بجائزة، فسار الغلام إلى دعبل، وأعطاه الجائزة، وأشار عليه بالمسير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دخل عليه وسلم أمره بالجلوس فجلس، واستنشده الشعر فأنشده إياه، فاستحسنه وأمره بملازمته وأجرى عليه رزقا سنيا، فكان أول من حرضه على قول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لغه موت الرشيد فيه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بلغه أن الرشيد مات حتى كافأه على ما ف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عطاء السني، والغنى بعد الفقر، والرفعة بعد الخمول بأقبح مكاف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 من قصيدة مدح بها أهل البيت عليهم السلام، وهجا الرش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حي من الأحـياء نـعـلـمـه                                            من ذي يمان ومن بكر ومن مض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وهـم شـركـاء فـي دمـائهـم                                            كما تشارك أيسـار عـلـى جـ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 وأسـر وتـحـريق ومـنـهـبة                                            فعل الغزاة بأرض الروم والـخـ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أمية مـعـذورين إن قـتـلـوا                                            ولا أرى لبني العبـاس مـن ع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بع بطوس على القبر الـزكـي إذا                                            ما كنت تربع من دين علـى و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ران في طوس خير الناس كلـهـم                                            وقبر شرهم هـذا مـن الـع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ينفع الرجس من قرب الزكـي ولا                                            على الزكي بقرب الرجس من ضر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يهات كل امرئ رهن بما كسـبـت                                            له يداه فـخـذ مـا شـئت أو فـذر </w:t>
      </w:r>
      <w:r>
        <w:rPr>
          <w:rFonts w:cs="MS Sans Serif" w:ascii="MS Sans Serif" w:hAnsi="MS Sans Serif"/>
          <w:color w:val="auto"/>
          <w:sz w:val="17"/>
          <w:rtl w:val="true"/>
        </w:rPr>
        <w:t>-</w:t>
      </w:r>
      <w:r>
        <w:rPr>
          <w:rFonts w:ascii="MS Sans Serif" w:hAnsi="MS Sans Serif" w:cs="MS Sans Serif"/>
          <w:color w:val="auto"/>
          <w:sz w:val="17"/>
          <w:sz w:val="17"/>
          <w:rtl w:val="true"/>
        </w:rPr>
        <w:t>يعني قبر الرشيد وقبر الرضا عليه السلام، فهذه واح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س إلى المأمون شعر له فيصفح عنه ويستق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ثانية فإن المأمون لم يزل يطلبه وهو طائر على وجهه حتى دس إلي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م وتحكيم وشيب مـفـارق                                            طمسن ريعان الشباب الرائ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مارة فـي دولة مـيمـونة                                            كانت اللذات أشغـب عـائ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ى يكون وليس ذاك بـكـائن                                            يرث الخلافة فاسق عن فاس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ان إبراهيم مضطلعا بهـا                                            فلتصلحن من بعده لمخـارق فلما قرأها المأمون 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صفحت عن كل ما هجانا به إذا قرن إبراهيم بمخارق في الخلافة، وولاه عه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تب إلى أبي أن يكاتبه بالأمان، ويحمل إليه م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شاء أن يقيم عنده أو يصير إلى حيث شاء فلي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أبي بذلك، وكان واثقا به، فصار إليه، فحمله وخلع عليه، وأجازه وأعطاه المال، وأشار عليه بقصد المأمون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وسلم عليه تبسم في وجهه، ثم قال 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ارس آيات خلت من تـلاوة                                            ومنزل وحي مقفر العرصات فجزع،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الأمان لا خف، وقد رويتها ولكني أحب سماعها من فيك، فأنشده إياها إلى آخرها والمأمون يبكي حتى أخضل لحيته بدمعه، فوالله ما شعرنا به إلا وقد شاعت له أبيات يهجو بها المأمون بعد إحسانه إليه وأنسه به حتى كان أول داخل، وآخر خارج من عن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يستدعيه بعض بني هاشم ثم لا يرضيه فيه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بكر العا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دعى بعض بني هاشم دعبل وهو يتولى للمعتصم ناحية من نواحي الشام، فقصده إليها، فلم يقع منه بحيث ظن وجفاه، فكتب إليه دع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ليتني بغرور وعدك فـي                                            متلاطم من حومة الغ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شمت العدو وقـد                                            شهر انتقاصك شهرة البل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أت تحلف أن ودك لـي                                            صاف وحبلك غير منحذ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سبتني فقعا بقـرقـرة                                            فوظئتني وطئا على حن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صبتني علما على غرض                                            ترميني الأعداء بالحـ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ظننت أرض الله ضـيقة                                            عني وأرض الله لم تض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غير ما جرم سوى ثقة                                            مني بوعدك حي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ودة تحنو علـيك بـهـا                                            نفسي بلا من ولا م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تى سألتك حـاجة أبـدا                                            فاشدد بها قفلا على غل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ف الإخاء على شفى جرف                                            هار فبعه بـيعة الـخ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دلي قـفـلا وجـامـعة                                            فاشدد يدي بها إلى عنـق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فيك مما لا تحـب بـهـا                                            واسدد علي مذاهب الأف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ما أطول الدنيا وأعرضـهـا                                            وأدلني بمسالـك الـطـرق </w:t>
      </w:r>
      <w:r>
        <w:rPr>
          <w:rFonts w:cs="MS Sans Serif" w:ascii="MS Sans Serif" w:hAnsi="MS Sans Serif"/>
          <w:color w:val="auto"/>
          <w:sz w:val="17"/>
          <w:rtl w:val="true"/>
        </w:rPr>
        <w:t>?</w:t>
      </w:r>
      <w:r>
        <w:rPr>
          <w:rFonts w:ascii="MS Sans Serif" w:hAnsi="MS Sans Serif" w:cs="MS Sans Serif"/>
          <w:color w:val="auto"/>
          <w:sz w:val="17"/>
          <w:sz w:val="17"/>
          <w:rtl w:val="true"/>
        </w:rPr>
        <w:t>يتهم بشتم بنت عبد المطلب فيهرب وينكر الته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دعبل الدينور ، فجرى بينه وبين رجل من ولد الزبير بن العوام كلام وعربدة على النبيذ، فاستعدى علي عمرو بن حميد القاض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تم بنت عبد المطلب، واجتمع عليه الغوغاء، فهرب دعبل، وبعث القاضي إلى دار دعبل فوكل بها وختم بابه، فوجه إليه برقعة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قط أجهل منك إلا من ولاك، فأنه أجهل، يقضي في العربدة على النبيذ، ويحكم على خصم غائب، ويقبل عقلك أني رافضي شتم صفية بنت عبد الم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خنت عينك، أفمن دين الرافضة شتم ص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ني الزبيري القاضي عن هذا الحديث فحدث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والله دعبل في قوله، لو كنت مكانه لوصلته وبرر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ري متنسكا فيعود إلى الندماء يسمع الغناء ولا يشرب النبي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سهل القارئ قال حدثني دع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إلى أبي نهشل بن حميد، وقد كان نسك وترك شرب النبيذ، ولزم دار الحر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العيش في منادمة الإخوان لا في الجلوس عند الكع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صرف كأنها ألسن البر                                            ق إذا اسـتـعـرضـت رقـيق الــســـحــ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كونوا تركتم لذة العيش حذار العقاب يوم الـعـق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وني وما ألذ وأهوى                                            وادفـعـوا بـي فـي نـحـر يوم الـحـــســـ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بعد ذلك يدعوني وسائر ندمائي، فنشرب بين يديه، ويستمع الغناء، ويقتصر على الأنس و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ترك في نظم قصيدة نصفها له ونصفها الآخر لإبراهيم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المد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نا وإبراهيم بن العباس رفيقين نتكسب بالش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قصيدة دعبل في المطلب بن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طلب أنت مستعـذب                                            سمام الأفاعلي ومستقبل قال، وقال لي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صفها لإبراهيم بن العباس، كنت أقول مصراعا فيجيزه، ويقول هو مصراعا فأجيز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جو مالك بن طوق لأنه لم يرص ثو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مهر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إبراهيم بن المدبر أن دعبلا قصد مالك بن طوق ومدحه، فلم يرض ثوابه، فخرج عنه و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بن طوق وبني تغلـب                                            لو قتلوا أو جرحوا قص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أخذوا من دية درهمـا                                            يوما ولا من أرشهم بع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ماؤهم ليس لها طـالـب                                            مطلولة مثل دم العـذ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وههم بيض وأحسابهـم                                            سود وفي آذانهم صفـرة يمدح عبد الله بن طاهر فيجي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مران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عبد الله أبو حفص النحوي مؤدب آل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دعبل بن علي على عبد الله بن طاهر، فأنشده وهو ببغد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ئت بلا حرمة ولا سبـب                                            إليك إلا بـحـرمة الأد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قض ذمامي فإنني رجل                                            غير ملح عليك في الطلب قال فانتعل عبد الله، ودخل إلى الحرم، ووجه إلى بصرة فيها الف درهم، و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جلتنا فأتاك عاجل بـرنـا                                            ولو انتظرت كثيرة لم يقل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ذ القليل وكن كأنك لم تسل                                            ونكون نحن كأننا لم نفعـل يهجو مالك بن طوق فيطلبه فيهرب إلى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اصم الحل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طالب الجعفري ومحمد بن أمية الشاعر جميعا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ا دعبل بن علي مالك بن طوق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ت عنكم يا بني مـالـك                                            في نازح الأرضين والدان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ا فلم تعرف لكن نسـبة                                            حتى إذا قلت بني الزانـي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فدع دارا على يمـنة                                            وتلك ها دارهـم ثـان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حـد أخـشـاه عـلـى                                            من قـال أمـك زانــيه وقال أيضا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زاني ابن الزان ابن الزان ابن الزاني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لمردد في الزنا                                            ء عـلـى الـسـنـين الـخـالــية</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ردد فيه علـى                                            كر السنين الباقية وبلغت الأبيات مالكا، فطلبه، فعرب فأتي البصرة وعليها إسحاق بن العباس بن علي بن عبد الله بن العباس بن عبد المطلب، وكان بلغه هجاء دعبل وابن أبي عيينة نزار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ما ابن أبي عيينة فإنه هرب منه فلم يظهر بالبصرة طوال أيام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بض عليه والي البصرة فيعفيه من القتل ويشه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ا دعبل فإنه حين دخل البصرة بعث فقبض عليه، ودعا بالنطع والسيف ليصرب عنقه، فجحد القصيدة وحلف بالطلاق على جحدها وبكل يمين تبرئ من الدم أنه لم يقلها وأن عدوا له قالها، إما أبو سعد المخزومي أو غيره ونسبها غليه ليغري بدمه، وجعل يتضرع إليه ويقبل الأرض ويبكي بين يديه، فرق ل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إذا أعفيتك من القتل فلا بد من أن أشهرك، ثم دعا بالعصا فضربه حتى سلح، وأمر به فألقي على قفاه، وفتح فمه فرد سلحه فيه والمقارع تأخذ رجليه، وهو يحلف ألا يكف عنه حتى يستوفيه ويبلعه أو يقت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رفعت عنه حتى بلع سلحه كله، ثم خلاه، فهرب إلى الأهواز</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عث مالك بن طوق رجلا فاغتاله بأرض السو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عث مالك بن طوق رجلا حصيفا مقداما، وأعطاه سما وأمره أن يغتاله كيف شاء، وأعطاه على ذلك عشرة آلاف درهم، لم يزل يطلبه حتى وجده في قرية من نواحي السوس، فاغتاله في وقت من الأوقات بعد صلاة العتمة، فضرب ظهر قدمه بعكاز له زج مسموم فمات من غد، ودفن بتلك القر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يل بل حمل إلى السوس، فدفن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لب والي البصرة أن ينقض شاعر هجاءه هو وابن أبي عيينة لنز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ر إسحاق بن العباس شاعرا ي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سن بن زيد ويكنى أبا الدلفاء، فنقض قصيدتي دعبل وابن أبي عيينة بقصيدة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تنفك متبـولا حـزينـا                                            تحب البيض تعصي العاذلينا يهجو بها قبائل اليمن، ويذكر مثالبهم، وأمره بتفسير ما نظمه، وذكر الأيام والأحوال، ففعل ذلك وسماها الدامغة، وهي إلى اليوم موجو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هجر من تحب بغير جرم                                            أسأت إذا وأنت له ظل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ؤرقني الهموم وأنت خلو                                            لعمرك ما تؤرقك الهموم الشعر لجعيفران الموسوس، أنشدنيه عمي عن عبد الله عثمان الكاتب عن أبيه عن جده ، وأنشد فيه جحظة عن خالد الكاتب له، وأنشدنيه ابن الوشاء عن بعض شيوخه عن سلمة النحوي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وجدته في بعض الكتب منسوبا إلى أم الضحاك المحاربية، والقول الأول أص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أبي قباحة، ثاني ثقيل بالوسطى في مجرى 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أبيات أخر من شعر جعيفران غناء، فإن لم يصح هذا له فالغناء له في أشعاره الأخر صحيح، 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يفعل المرء فهو أهله                                            كل امرئ يشبهه فع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ترى أعجز من عاجز                                            سكتنا عن ذمـه بـذلـه الشعر لجعيفران، والغناء لمتيم، ومما وجدته من الشعر المنسوب إليه في جامعة وفيه له غن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بي بصاحبة الشنوف معلق                                            وتفر صاحبة الشنوف وألح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جعيفران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نش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جعيفران بن علي بن أصفر بن السري بن عبد الرحمن الأبناوي، من ساكني سر من رأى، ومولده ومنشؤه ببغ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أبناء الجند الخراسانية، وكان يتشيع، ويكثر لقاء أبي الحسن علي بن موسى بن جع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شاعرا مطبوعا ثم اختل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ذلك أبو الحسن علي بن العباس بن أبي طلحة الكاتب عن أبيه وأه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جعيفران أديبا شاعرا مطبوعا، وغلبت عليه المرة السوداء، فاختلط وبطل في أكثر أوقاته ومعظم أحواله، ثم كان إذا أفاق ثاب إليه عقله وطبعه، فقال الشعر الج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هله يزعمون أنه من العجم ولد أذ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لف أباه إلى جارية له فطر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الحسن بن علي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هر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سليمان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صالح بن عط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جعيفران الموسوس قبل أن يختلط عقله أب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ن أصفر، وكان دهقان الكرخ ببغداد، وكان يتشيع، فظهر على ابنه جعيفران أنه خالفه إلى جارية له سرية، فطرده عن د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كوه أبوه إلى موسى بن جعفر فيأمره بإخراجه من ميرا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ج فشكا ذلك إلى موسى بن جعفر، فقال له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صادقا عليه فليس يموت حتى يفقد عقله، وإن كنت قد تحققت ذلك عليه فلا تساكنه في منزلك، ولا تطعمه شيئا من مالك في حياتك، وأخرجه عن ميراثك بعد وفا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م فطرده، وأخرجه من منزله، وسأل الفقهاء عن حيلة يشهد بها في ماله حتى يخرجه عن ميراثه، فدلوه على السبيل إلى ذلك، فأشهد به، وأوصى إلى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ات الرجل حاز ميراثه ومنع منه جعيفران، فاستعدى عليه أبا يوسف القاضي، فأحضر الوص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أل جعيفران البينة على نسبه وتركة أبيه، فأقام على ذلك بينة عدة، وأحضر الوصي بينة عدولا على الوصية يشهدون على أبيه ما كان احتال به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ير أبو يوسف ذلك شيئا، وعزم على أن يورثه، فدفعه الوصي عن ذلك مرات بعل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زم أبو يوسف على أن يسجل لجعيفران بالمال، فقال له الوص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قاضي، أنا أدفع هذا بحجة واحدة بقيت عندي، فأبى أبو يوسف أن يقبل منه، وجعل جعيفران يحرج عليه، و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ثبت عندك أمري، فبأي شيء تداف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الوصي يسأل أن يسمع منه منفردا، فيأبى،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سمع منك إلا بحضرة خص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جلني إلى غد، فأجله إلى منزله وكتب رقعة خبره فيها بحقيقة ما أفتى به موسى بن جعفر، ودفعها إلى صديق لأبي يوسف، فدفعها إليه، فلما قرأها دعا الوصي واستحلفه أنه قد صدق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ف باليمين الغم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د على غدا مع صاحبك، فحضر وحضر جعيفران معه، فحكم عليه أبو يوسف للوص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مضى الحكم عليه وسوس جعيفران واختلط منذ يوم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بجمل أخباره المذكورة في هذا الكتاب علي بن العباس بن أبي طلحة الكاتب، عن شيوخ له أخذها عنهم وإجازات وجدتها في الكتب، ولم أر أخباره عند أحد أكثر مما وجدتها عنده إلا ما أذكره عن غيره فأنسبه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ف بالرصافة على رجل وينشده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بد الله بن عثمان الكاتب أن أباه عثمان بن محمد حدث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يوما برصافة مدينة السلام جالسا إذ جاءني جعيفران وهو مغضب، فوقف علي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وجب العالم مني القتل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ا أبا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ي نظرة منكرة خفت منه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شعرت فرأوني فحلا ثم سكت هنيهة،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علي كذبا وبـطـلا                                            إني مجنون فقدت العق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المحال كذبا وجهـلا                                            أقبح بهذا الفعل منهم فعلا ثم ذهب لينصرف، فخفت أن يؤذيه الصبيا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بر فديتك حتى أقوم معك؛ فإنك مغضب، وأكره أن تخرج على هذه الح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أتراني أنسبهم إلى الكذب والجهل، وأستقبح فعلهم، وتتخوف مني مكافأتهم ثم إنه ولى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ت براض من جهول جهلا                                            ولا مجازيه بفعـل فـع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أرى الصفح لنفسي فضلا                                            من يرد الخير يجده سـهـلا ثم مض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ئي وحده يدور في دار طول ليلته وهو ينشده رجز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علي بن العباس، وقال عثمان بن م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شرف مرة من سطح لي على جعيفران وهو في دار وحده وقد اعتل، وتحركت عليه السوداء، فهو يدور في الدار طول ليلته،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ف به طيف من الوسواس                                            نقر عنه لـذة الـنـع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يرى يأنـس بـالأنـاس                                            ولا يلذ عشرة الـجـل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و غريب بين هذا الناس حتى أصبح وهو يرددها، ثم سقط كأنه بقلة ذاب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جيب لنظم بيت بنص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لي بن رستم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مة بن محا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بغداد، فرأيت قوما مجتمعين على رج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يفران المجنو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بيتا بنص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فأعطيت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ج ذا الهم واعتلج                                            كل هم إلى فرج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 إن شئت حتى أزي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يح الصبيان خلفه وهو عريان، وينشد شعرا في جناية الفقر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له بن عثما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اب عنا جعيفران أياما ثم جاءنا والصبيان يشدون خلفه وهو عريان وهم يصيحو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عيفران يا خرا في الد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إلي وقف، وتفرقوا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الناس يدعونني                                            بمجنون على ح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بي اليوم من جن                                            ولا وسواس بلب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قولهـم هـذا                                            لإفلاسي وإقل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كنت أخا وفـر                                            رخيا ناعم الـب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وني حسن العقـل                                            أحل المنزل العال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ذاك على خبر                                            ولكن هيبة المال يدخله سيد داره فيطعمه ويسق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ته منزلي، فأكل، وسقيته أقداحا، ثم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در على أن تغير تلك القا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ثم قال بديهة غير مفكر ولا متوق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الــنـــاس يرمـــون                                            ي أحـيانــا بـــوســـو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ن يضـبـــط يا صـــاح                                            مقـال الـنـاس فـي الـنـ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 مـا قـالـه الـــنـــاس                                            ونـازع صـفـوة الـكــ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حرا صحيح الود ذا بر وإين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الخلق مغرور                                            بأمـثـالـي وأجـنــاس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و كـنـت أخـــا مـــال                                            أتـونـي بـين جـــلاس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ـبـونـي ويحـبـــونـــي                                            علـى الـعـينـين والـــر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دعـونـي عـــزيزا غـــي                                            ر أن الــذل إفـــلاســـي يضيق به بعض مجالسيه ويفطن لذلك فيقو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م يبول، فقال بعض من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معنى عشرتنا هذا المجنون العر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نأمنه وهو صاح، فكيف إذا س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طن جعيفران للمعنى، فخرج إلينا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ـدامـي أكـلــونـــي                                            إذ تـغـيبـت قــلــ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عـمـوا أنـي مـجـنــو                                            ن أرى الـعـرى جـمـ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لا أعـرى ومـــا أب                                            صر في الـنـاس مـثـ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كـن قـد سـاءكـم قـر                                            بي فـخـلـوا لـي سـب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تموا يومكم سركم الله طوي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ققنا له، واعتذرنا إليه، و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نلتذ إلا بقربك، وأتيناه بثوب، فلبسه، وأتممنا يومنا ذلك 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تكم إلى القاضي فيدفعه عن دعواه فيدعو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دم جعيفران إلى أبي يوسف الأعور القاضي بسر من رأى في حكومة في شيء كان في يده من وقف له، فدفعه عنه، وقض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ني الله أيها القاضي عينيك سواء، فأمسك عنه، وأمر برده إلى د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جع أطعمه ووهب له دراهم، ثم دعا ب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أردت بدعا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أن يرد الله على بصري ما 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كنت وهبت لي هذه الدراهم لأسخر منك؛ لأنت المجنون لا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كم من أعور رأيته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ي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رأيت أعور صح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توهمت علي الغلط فضحك وصر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دح أبا دلف فيجزل له ال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جعفر النحوي صهر الم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قاسم البر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أبي دلف القاسم بن عيسى العجلي فاستأذن عليه حاجبه لجعيفران الموسوس،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أصنع بموسوس قد قضينا حقوق العقلاء، وبقي علينا حقوق المجانين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ء الأمير موسوس أفضل من كثير من العقلاء، وإن له لسانا يتقى وقولا مأثورا يبقى، فالله الله أن تحجبه، فليس عليك منه أذى ولا ثقل، فأذن له، فلما مثل بين يديه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كرم العـالـم مـوجـودا                                            ويا أعز الناس مـفـق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سألت الناس عـن واحـد                                            أصبح في الأمة محـم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جميعـا إنـه قـاسـم                                            أشـبـه آبـاء لـه ص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عبدوا شيئا سوى ربـهـم                                            أصبحت في الأمة معب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زلت في نعمى وفي غبطة                                            مكرما في الناس مـعـدودا قال، فأمر له بكسوة وبألف درهم، فلما جاء بالدراهم أخذ منها عشر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مر القهرمان أن يعطيني الباقي مفرقا كلما جئت؛ لئلا يضيع مني، فقال للقهر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ه المال، وكلما جاءك فأعطه ما شاء حتى يفرق الموت بيننا، فبكى عند ذلك جعيفران، وتنفس الصعداء،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ـوت هـذا الــذي أراه                                            وكـل شـيء لـه نـفـاذ</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غير ذي العرش دام شيء                                            لدام ذا المفضل الـجـواد ثم خرج، فقال أبو د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كنت أعلم به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أل عن أبي دلف ويرتجل في مدحه شعر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بر عني مدة، ثم لقي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سن، ما فعل أميرنا وسيدنا وكيف ح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ير وعلى غاية الشوق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w:t>
      </w:r>
      <w:r>
        <w:rPr>
          <w:rFonts w:ascii="MS Sans Serif" w:hAnsi="MS Sans Serif" w:cs="MS Sans Serif"/>
          <w:color w:val="auto"/>
          <w:sz w:val="17"/>
          <w:sz w:val="17"/>
          <w:rtl w:val="true"/>
        </w:rPr>
        <w:t>أنا والله يا أخي أشوق، ولكني أعرف أهل العسكر وشرههم وإلحاحهم والله ما أراهم يتركونه من المسألة ولا يتركهم، ولا يتركه كرمه أن يخليهم من العطية حتى يخرج فق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هذا عنك وزره، فإن كثرة السؤال لا تضر بما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و أيسر من ال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تبذل لهم الخليفة كما يبذل أبو دلف وأطمعهم في ماله كما يطمعهم لأفقروه في يومين، ولكن اسمع ما قلته في وقتي هذ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يا أبا الفضل ف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حسن بلغـن قـاسـمـا                                            بأني لم أجفه عـن قـل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عـن مـلال لإتـيانـه                                            ولا عن صدود ولا عن غن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تعففت عـن مـالـه                                            وأصفيته مدحتي والـثـ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ـو دلـف سـيد مـاجـد                                            سني العطية رحب الفـ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ريم إذا انتابه المعـتـفـو                                            ن عمهم بجزيل الـحـبـا يلقى أبا دلف فينشده ما حا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بلغتها أبا دلف، وحدثته بالحديث الذي جرى،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لقيته منذ أيام؛ فلما رأيته وقفت له، وسلمت عليه، وتحفيت به،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ر أيها الأمير على بركة الله، ثم قال 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عدي الجود على الأموال                                            ويا كريم النفس في الفع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صنتني عن ذلة السـؤال                                            بجودك الموفي على الآم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انك ذو العزة والجـلال                                            من غير الأيام واللـيالـ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 يزل يختلف إلى أبي دلف ويبره حتى افترق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رى وجهه في حب فيهجو نف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عبد الله بن أحمد، عم أبي رحمه الله يحدث فحفظت الخبر، ولا أدري أذكر له إسنادا فلم أحفظه أم ذكره بغير إسن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جعيفران خبيث اللسان هجاء، لا يسلم عليه أحد، فاطلع يوما في الحب ، فرأى وجهه قد تغير، وعفا شعر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جعفـر لأبـيه                                            ولا له بشـبـ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حى لقوم كثير                                            فكلهـم يدعـ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يقول بـنـي                                            وذا يخاصم فـ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أم تضحك منهم                                            لعلمهـا بـأبـيه يسأل طعاما فيجاب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حمد بن الحسن الكندي خطيب القادسي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رجل من كتاب الكوف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جتاز بي جعيفران مر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جائع، فأي شيء عندك تطعم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سلق بخرد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هجو جارية مضيفة لتأخرها في شراء بطيخ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شتر لي معه بطيخا،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عل، فادخل، وبعثت بالجارية تجيئه به، وقدمت إليه الخبز والخردل والسلق، فأكل منه حتى ضجر، وأبطأت الجارية، فأقبل علي وقد غضب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قتنا وخـردلـت                                            ثم ولت فأدبـر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أراهـا بـواحـد                                            وافر الأير قد خلت قال فخرجت </w:t>
      </w:r>
      <w:r>
        <w:rPr>
          <w:rFonts w:cs="MS Sans Serif" w:ascii="MS Sans Serif" w:hAnsi="MS Sans Serif"/>
          <w:color w:val="0000FF"/>
          <w:sz w:val="17"/>
          <w:rtl w:val="true"/>
        </w:rPr>
        <w:t>-</w:t>
      </w:r>
      <w:r>
        <w:rPr>
          <w:rFonts w:ascii="MS Sans Serif" w:hAnsi="MS Sans Serif" w:cs="MS Sans Serif"/>
          <w:color w:val="0000FF"/>
          <w:sz w:val="17"/>
          <w:sz w:val="17"/>
          <w:rtl w:val="true"/>
        </w:rPr>
        <w:t>يشهد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طلبها، فوجدتها خالية في الدهليز بسائس لي على ما وص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ها مـربـع بـبـرقة خـاخ                                            ومصيف بالقصر قصر قب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فنوني إن مت في درع أروى                                            واجعلوا لي من بئر عروة مائ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خنة في الشتاء باردة الصـي                                            ف سراج في الليلة الظلـمـاء الشعر للسري بن عبد الرحمن، والغناء لمعبد، ثقيل بالوسطى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فيهما </w:t>
      </w:r>
      <w:r>
        <w:rPr>
          <w:rFonts w:cs="MS Sans Serif" w:ascii="MS Sans Serif" w:hAnsi="MS Sans Serif"/>
          <w:color w:val="0000FF"/>
          <w:sz w:val="17"/>
          <w:rtl w:val="true"/>
        </w:rPr>
        <w:t>-</w:t>
      </w:r>
      <w:r>
        <w:rPr>
          <w:rFonts w:ascii="MS Sans Serif" w:hAnsi="MS Sans Serif" w:cs="MS Sans Serif"/>
          <w:color w:val="0000FF"/>
          <w:sz w:val="17"/>
          <w:sz w:val="17"/>
          <w:rtl w:val="true"/>
        </w:rPr>
        <w:t>يعني الثالث وال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مل مطلق في مجرى 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سر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السري بن عبد الرحمن بن عتبة بن عويم بن ساعدة الأنصاري، لوجده عويم بن ساعدة صحبة بالنب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وشخص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ري شاعر من شعراء أهل المدينة، وليس بمكثر ولا فحل، إلا أنه كان أحد الغزلين والفتيان والمنادمين على الش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هو وعتير بن سهل بن عبد الرحمن بن عوف، وجبير بن أيمن، وخالد بن أبي أيوب الأنصاري يتناد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م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نت نادمت العتير وذا النـدى                                            جبيرا ونازعت الزجاجة خال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ت بإذن الله أن تقرع العصـا                                            وأن ينبهوا من نومة السكر راقدا غناه الغريض ثق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سري هذا هجا الأحوص، وهجا نصيبا؛ فلم يجيب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جو النصيب فيهبه لقومه، ولله ورسو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وأخبرني الحسين بن يحيى المرداسي قال حدثنا حماد بن إسحاق عن أبيه عن ابن الكل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بس النصيب في مسجد الن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 وكان إذا أنشد لوى حاجبيه، وأشار بيده، فرآه السري بن عبد الرحمن الأنصاري، فجاءه حتى وقف بإزائه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ت الشعر حين أتى نصـيبـا                                            ألم تستحي من مقت الـك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رفع ابن ثـوبة حـاجـبـيه                                            حسبت الكلب يضرب في الكع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 عويم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وهبته لله عز وجل ولرسو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ويم بن ساع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عويم صحبة ونص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ب امرأة يقال لها زينب ويشبب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ن عبد الرحمن بن عبد الله الع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سري قصيرا دميما أزرق، وكان يهوى امرأة يقال لها زينب ويشبب بها، فخرج إلى البادية، فرآها في نسوة فصار إلى راع هناك وأعطاه ثيابه، وأخذ منه جبته وعصاه، وأقبل يسوق الغنم حتى صار إلى النسوة فلم يحفلن به، وظنن أنه أعرابي، فأقبل يقلب بعصاه الأرض وينظر إليهم فقل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هب منك يا راعي الغنم شيء فأنت تط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ت زينب بكمها على وجه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ري والله أخزاه الله فأنشأ ي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ال فينا سقيم يستطب لـه                                            من ريح زينب فينا ليلة الأح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زت الجمال ونشرا طيبا أرجا                                            فما تسمين إلا مسكة الب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فؤادي فشيء قد ذهبت بـه                                            فما يضرك ألا تحربي جسدي يستحسن المهدي شعرا له في الغ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ي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صعب الزبيري قال،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شعرا غزلا، فأنشدته قول السري بن عبد الرح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ال فينا سقيم يستطب لـه                                            من ريح زينب فينا ليلة الأحد فأعجبته، وما زال يستعيدها مرارا حتى حفظ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وندماءه تقبل شهادتهم مع شربهم النبي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سلام الجم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السري بن عبد الرحمن ينادم عتير بن سهل بن عبد الرحمن بن عوف وجبير بن أيمن بن أم أيمن مولى الن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الد بن أبي أيوب الأنصاري، وكانوا يشربون النبيذ، وكلهم كان على ذلك مقبول الشهادة جليل القدر مستورا، فقال الس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نت نادمت العتير وذا النـدى                                            جبيرا ونازعت الزجاجة خال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ت بإذن الله أن تقرع العصـا                                            وأن ينبهوا من نومة السكر راقد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 الله ماذا أردت إلى التنبيه علينا والإذاعة لس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حقيق ألا نناد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ردت بكم سوءا، ولكنه شعر طفح فنفثته عن ص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الد بن أبي أيوب الأنصاري الذ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سقني كأسي ودع قول من لحى                                            ورو عظاما قصرهن إلى بل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بطوء الكأس موت وحبسهـا                                            وإن دراك الكأس عندي هو الحيا الغناء في هذين البيتين هة لعبد الله بن العباس الربيعي، خفيف رمل بالبنصر عن عمرو بن با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تمثل بشعره في طلب الش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الحسن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يمان بن أبي شي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صعب بن عبد الله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صعب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يد الله بن عروة بن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وأنا غلام أدور في السكك بالمدينة فانتهيت إلى فناء مرشوش وشاب جميل الوجه جالس، فلما رآني دعاني،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يا 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عبيد الله بن عروة 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فجلست، فدعا بالغداء فتغدينا جميع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رية؛ فأقبلت جارية تتهادى كأنها مهاة، وفي يدها قنينية فيها شراب صاف وقلة ماء وكأس،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قني؛ فصبت في الكأس وسكبت عليه ماء وناولته، فشرب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يه، فصبت الكأس وسكبت عليه ماء وناول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جدت رائحته بك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 يا بن 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هلي إن وجدوا رائحة هذا مني ضربونب، فأقبل على الجارية بوجهه، وقال لها يخاط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سقني كأسي ودع عنك من أبى                                            ورو عظاما قصرهن إلى بلـى</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ذته من يدي وأعطته؛ فشربه، وقمت فلما جاوزته سألت عنه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خالد بن أبي أيوب الأنصاري الذي يقول فيه الشاع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أنت نادمت العتير وذا الـنـدى                                            جبيرا ونازعت الزجاجة خـال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ت بإذن الله أن تقرع العـصـا                                            وأن يوقظوا من سكرة النوم راق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رت بحمد الله في خير عصبة                                            حسان الندامى لا تخاف العرابـدا يأبى ابن الماجشون دخول مجلس حتى يخرجه أصحابه فيخرجو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ا وكي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لي بن حمز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غسان عن محمد بن يحيى بن عبد الحم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سري بن عبد الرحمن يختلف إلى فتية، فجاء ابن الماجشو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دخل حتى يخرج السري؛ فأخرجته فقال الس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بح الله أهل بيت بـسـلـع                                            أخرجوني وأدخلوا الماجشو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دخلوا هرة تلاعـب قـردا                                            ما نراهم يرون ما يصنعونا شعر له في أمة وبنت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زهير قال حدثني مصع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أبي للسري بن عبد الرحمن في أمة الحميد بنت عبد الله بن عباس وفي ابنتها أمة الواح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ة الحمـيد وبـنـتـهـا                                            ظبيان فـي ظـل الأرا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تـتـبـعـان بـــريره                                            وظلاله فهـمـا كـذا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ذي الجمال علـيهـمـا                                            حذو الشراك على الشراك يتمنى أن يكون مؤذنا ليرى ما في السطو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محمد بن العباس اليزي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حمد بن الحسن بن مسعود الزرق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يحيى بن عثمان بن أبي قباحة الزه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نشدني أبو غسان صالح بن العباس بن محمد </w:t>
      </w:r>
      <w:r>
        <w:rPr>
          <w:rFonts w:cs="MS Sans Serif" w:ascii="MS Sans Serif" w:hAnsi="MS Sans Serif"/>
          <w:color w:val="0000FF"/>
          <w:sz w:val="17"/>
          <w:rtl w:val="true"/>
        </w:rPr>
        <w:t>-</w:t>
      </w:r>
      <w:r>
        <w:rPr>
          <w:rFonts w:ascii="MS Sans Serif" w:hAnsi="MS Sans Serif" w:cs="MS Sans Serif"/>
          <w:color w:val="0000FF"/>
          <w:sz w:val="17"/>
          <w:sz w:val="17"/>
          <w:rtl w:val="true"/>
        </w:rPr>
        <w:t>وهو إذ ذاك على المدي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لسري بن عبد الرحم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ني في المـؤذنـين نـهـارا                                            إنهم يبصرون من في السطو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شـيرون أو يشـار إلـيهـم                                            حبذا كـل ذات جـيد مـلـيح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صالح بسد المنابر، فلم يقدر أحد على أن يطلع رأسه حتى عزل صال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عمره عمر بن عمرو بن عثمان أرضا بقب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حبيب بن نصر المهل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شب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زبير بن بكار عن ع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سري بن عبد الرحمن وقف على عمر بن عمرو بن عثمان، وهو جالس على بابه والناس حوله، ف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بن عثمان يا بن خير قريش                                            أبغني ما يكفنـي بـقـب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بما بلنـي نـداك وجـلـى                                            عن جبيني عجاجة الغرماء فأعمره أرضا بقباء، وجعلها طعمة له أيام حياته، فلم تزل في يده حتى م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ثل من الولوع بالتغني بشع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وسواسة بن الموص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حماد بن إسحاق عن أبيه، عن عزيز بن طلح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رجت من مكة أريد المدينة، فلما كنت قريبا من المنزل أريت بيتا فعدلت إليه، فإذا فيه أسود عنده حبان من ماء وقد جهدني العطش، فسلمت عليه واستسقيت،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أخر عافاك الله،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هذا، اسقني بسرعة من الماء فقد كدت أموت عطش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ا تذوق منه جرعة ولو مت، فرجعت القهقري، وأنخت راحلتي واستظللت بظلها من الشمس، ثم اندفعت أغني ليبتل لسا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فنوني إن مت في درع أروى                                            واستقوا لي من بئر عروة مائي فإذا أنا بالأسود قد خرج إلي ومعه قدح خيشاني فيه سويق ملت بماء بارد،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لك في هذا أر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منعتني ما هو أقل م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شرب </w:t>
      </w:r>
      <w:r>
        <w:rPr>
          <w:rFonts w:cs="MS Sans Serif" w:ascii="MS Sans Serif" w:hAnsi="MS Sans Serif"/>
          <w:color w:val="0000FF"/>
          <w:sz w:val="17"/>
          <w:rtl w:val="true"/>
        </w:rPr>
        <w:t>-</w:t>
      </w:r>
      <w:r>
        <w:rPr>
          <w:rFonts w:ascii="MS Sans Serif" w:hAnsi="MS Sans Serif" w:cs="MS Sans Serif"/>
          <w:color w:val="0000FF"/>
          <w:sz w:val="17"/>
          <w:sz w:val="17"/>
          <w:rtl w:val="true"/>
        </w:rPr>
        <w:t>عافاك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دع عنك ما مضى، فشربت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عد </w:t>
      </w:r>
      <w:r>
        <w:rPr>
          <w:rFonts w:cs="MS Sans Serif" w:ascii="MS Sans Serif" w:hAnsi="MS Sans Serif"/>
          <w:color w:val="0000FF"/>
          <w:sz w:val="17"/>
          <w:rtl w:val="true"/>
        </w:rPr>
        <w:t>-</w:t>
      </w:r>
      <w:r>
        <w:rPr>
          <w:rFonts w:ascii="MS Sans Serif" w:hAnsi="MS Sans Serif" w:cs="MS Sans Serif"/>
          <w:color w:val="0000FF"/>
          <w:sz w:val="17"/>
          <w:sz w:val="17"/>
          <w:rtl w:val="true"/>
        </w:rPr>
        <w:t>فديت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صوت، فأعدت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هل لك </w:t>
      </w:r>
      <w:r>
        <w:rPr>
          <w:rFonts w:cs="MS Sans Serif" w:ascii="MS Sans Serif" w:hAnsi="MS Sans Serif"/>
          <w:color w:val="0000FF"/>
          <w:sz w:val="17"/>
          <w:rtl w:val="true"/>
        </w:rPr>
        <w:t>-</w:t>
      </w:r>
      <w:r>
        <w:rPr>
          <w:rFonts w:ascii="MS Sans Serif" w:hAnsi="MS Sans Serif" w:cs="MS Sans Serif"/>
          <w:color w:val="0000FF"/>
          <w:sz w:val="17"/>
          <w:sz w:val="17"/>
          <w:rtl w:val="true"/>
        </w:rPr>
        <w:t>بأبي وأ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أحمل لك قربة من ماء، وأمشي بها معك إلى المنزل وتعيد على هذا الصوت حتى أتزود منه، وكلما عطشت سقيت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فعل، ففعل وسار معي، فما زلت أغنيه إياه، وكلما عطشت استقيته حتى بلغت المنزل عش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ـب الـــشـــبـــاب رداءه                                            عنـي ويتـــبـــعـــه إزا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تحل علي حلته ويعجبني افتخا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ائل شبابي هل مسك                                            ت بــســـوءة أو ذل جـــا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إن مـلـكـت الـــمـــال إلا                                            كان لـــي ولـــه خــــياره ويرو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أسأت مساك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مسكن الدرامي، والغناء لمقاسة بن ناصح، خفيف رمل بالبنصر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سكين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نسب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كين لقب غلب عليه، واسمه ربيعة بن عامر بن أنيف بن شريح بن عمرو بن زيد بن عبد الله بن عدس بن دارم بن مالك بن زيد مناة بن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كين بن أنيف بن شريح بن عمرو بن عدس زيد بن عبد الله بن دارم بن مالك بن حنظلة بن زيد مناة بن تم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ذا لقب مسك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لقب مسكينا ل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مسكين لمن أنـكـرنـي                                            ولمن يعرفني جد نـط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بيع الناس عرضي إنني                                            لو أبيع الناس عرضي لنفق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يت مسكينا وكانت لجاجة                                            وإني لمسكين إلى الله راغب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دع فلـسـت بـمـنـكـر                                            وهل ينكرن الشمس ذر شعاع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الأسماء إلا عـلامة                                            منار ومن خير المنار ارتفاعها شاعر شريف من سادات قومه، هاجي الفرزدق ثم كافه، فكان الفرزدق بعد ذلك في الشدائد التي أفلت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هاجاته الفرزدق لأنه نقض رثاءه ل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بيب بن أوس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زياد قد أرعى مسكينا الدارمي حمى له بناحية العذيب في عام قحط حتى أخصب الناس وأحيوا، ثم كتب له ببر وتمر وكس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ات زياد رثاه مسكين،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زيادة الإسلام ولت                                            جهارا حين ودعنا زياد فعارضه الفرزدق، وكان منحرفا عن زياد لطلبه إياه وإخافته ل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كين أبكى الله عينك إنـمـا                                            جرى في ضلال دمعها فتحد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يت على علج بميسان كـافـر                                            ككسرى على عدانه أو كقيص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ه لما أتاني نـعـ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ـه                                            لا بظبي بالصـريمة أعـفـرا فقال مسكين ي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مرء الذي لسـت قـاعـدا                                            ولا قائما في القوم إلا نـبـرى 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ئتني بعم مـثـل عـمـي أو أب                                            كمثل أبي أو خال صدق كـخـ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عمرو بن عمرو أو زرارة ذي الندى                                            أو البشر من كل فرعت الـروابـ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سك الفرزدق عنه، فلم يجبه، وتكاف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بعض هذا الخبر أبو خليفة عن محمد بن سلام، فذكر نحوا مما ذكره أبو عبيدة وزاد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بشر خال لمسكين من النمر بن قاسط، وقد فخر ب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يح فارس النعمان عمـي                                            وخالي البشر بشر بني ه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تل خالـه بـأبـيه مـنـا                                            سماعة لم يبع حسبا بـمـال اتقى الفرزدق هجاءه واتقى هو هجاء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زنبل عن عمرو بن أبي عمرو، عن أبيه بمثل هذه الحكاية، وزاد ف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كافأ واتقاه الفرزدق أن يعين عليه جريرا، واتقاه مسكين أن يعين عليه عبد الرحمن بن حسان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شيوخ بني عبد الله وبني نجاشع، فتكا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هاجاته الفرزدق من المحن التي أفلت منها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دماذ عن أبي عبيدة عن أبي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جوت من ثلاثة أشياء لا أخاف بعدها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جوت من زياد حين طلبني، ونجوت من ابني رميلة وقد نذرا دمي وما فلتهما أحد طلباه قط، ونجوت من مهاجاة مسكين الدارمي؛ لأنه لو هجاني اضطرني أن أهدم شطر حسبي وفخري، لأنه من بحبوحة نسبي وأشراف عشيرتي، فكان جرير حينئذ ينتصف مني بيدي ولس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الغيرة أشعر ما قيل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ود بن داود عن أبي عكرمة عامر بن عمران عن مسعود بن بشر عن أبي عبيدة أنه سمع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 ما قيل في الغيرة قول مسكين الدار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غائر المستشيط فيم تغار إذا لم تغ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خير عرس إذا خفتها                                            ومـا خـير عـرس إذا لـــم تـــز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ـار عـلـى الـنـاس أن ينـظـــروا                                            وهل يفتـن الـصـالـحـات الـنـظـ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ـي سـأخـلـي لـهـا بـيتـــهـــا                                            فتـحـفـظ لـي نـفـسـهـا أو تــ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ـلـه لـم يعـطـنـي حـبــهـــا                                            فلـن يعـطـي الـحـب سـوط مـمــر يأبى معاوية أن يفرض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عود فيجيبه إلى ط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مرو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مالك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بش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يوب بن أبي أيوب السعد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قدم مسكين الدارمي على معاوية فسأله أن يفرض له فأبى عليه، وكان لا يفرض إلا لليمن، فخرج من عنده مسكين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اك أخاك إن من لا أخـا لـه                                            كساع إلى الهيجا بغـير سـل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بن عم المرء فأعلم جناحـه                                            وهل ينهض البازي بغير جن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طالب الحاجات إلا مغـرر                                            وما نال شيئا طالب كـنـجـاح قال الس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معاوية كذلك حتى غزت اليمن وكثرت، وضعضعت عدنان، فبلغ معاوية أن رجلا من أهل اليمن قال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ممت ألا أدع بالشأم أحدا من مضر، بل هممت ألا أحل حبوتي حتى أخرج كل نزاري بالشأم، فبلغت معاوية، ففرض من وقته لأربعة آلاف رجل من قيس سوى خندق، وقدم على تفئية ذلك عطارد بن حاجب على معاوي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الفتى الدارمي الصبيح الوجه الفصيح الل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مسك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مه أني فرضت له من شرف العطاء وهو في بلاده؛ فإن شاء أن يقيم بها أو عندنا فليفعل، فإن عطاءه سيأتيه، وبشره أني فرضت لأربعة آلاف من قومه من خن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عاوية بعد ذلك يغزي اليمن في البحر، ويغزي قيسا في البر، فقال شاعر الي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قوم الـذين تـجـمـعـوا                                            بعكا أنـاس أنـتـم أم أبـاعـ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ـرك قـيس آمـنـين بـدارهـم                                            ونركب ظهر البحر والبحر زا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للـه مـا أدري وإنـي لـسـائل                                            أهمدان يحمى ضيمها أم يحابـ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الشرف الأعلى من أولاد حمـير                                            بنو مالك إذ تستـمـر الـمـر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وصى أبوهم بينهم أن تواصـلـوا                                            وأوصى أبوكم بينكم أن تـدابـروا قال،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جاشي قال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عبد الله بن أحمد بن الحارث العدوي عن محمد بن عائد عن الوليد بن مسلم عن إسماعيل بن عياش وغير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ت هذه الأبيات معاوية بعث إلى اليمن فاعتذر إلي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غزيتكم البحر إلا لأني أتيمن بكم، وأن في قيس نكدا وأخلاقا لا يحتملها الثغر، وأنا عارف بطاع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ص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إذ قد ظننتم غير ذلك فأنا أجمع فيه بينكم وبين قيس فتكونون جميعا فيه وأجعل الغزو فيه عقبا بينكم، فرضوا فعل ذلك فيما ب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شر بن مروان يتمثل بشعر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زهير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صعب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ه زبير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صاغر ولد مروان في حجر ابنه عبد العزيز بن مروان، فكتب عبد العزيز إلى بشر كتابا، وهو يومئذ على العراق، فورد عليه وهو ثمل، وكان فيه كلام أحفظه، فأمر بشر كاتبه فأجاب عبد العزيز جوابا قبيحا، فلما ورد عليه علم أنه كتبه وهو سكران، فجفاه وقطع مكاتبته زم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بشرا عتبه عليه، 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الهفوة لم أحتج إلى العذر، ولم يكن لك في قبوله مني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احتمل الكتاب أكثر مما ضمنته لزدت فيه، وبقية الأكابر على الأصاغر من شيم الأكا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أحسن مسكين الدارمي حي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اك أخاك إن من لا أخـا لـه                                            كساع إلى الهيجا بغير سـل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بن عم المرء فأعلم جناحه                                            وهل ينهض البازي بغير جن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صل كتابه إلى عبد العزيز دمعت عي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خي كان منتشيا ولولا ذلك لما جرى منه ما جرى، فسلوا عمن شهد ذلك المجلس؛ فسئل عنهم، فأخبر بهم، فقبل عذره، وأقسم عليه ألا يعاشر أحدا من ندمانه الذين حضروا ذلك المجلس، وأن يعزل كاتبه عن كتابته، ف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هاجاته الفرزدق من المحن التي نجا الفرزدق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ين الكندي خطيب القادس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عن أبي عبيدة عن أبي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فرزد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جوت من ثلاث أرجو ألا يصيبني بعدهن 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جوت من زياد حين طلبني وما فاته مطلوب قط، ونجوت من ضربة رئاب بن رميلة أبي البذال فلم يقع في رأسي، ونجوت من مهاجاة مسكين الدار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هاجيته لحال بيني وبين بين بني عمي، وقطع لساني عن الشع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طب فتاة فتأباه، ويمر بها وهي مع روجها، فيقو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يناء عن الأصمع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ب مسكين بن خلف فتاة من قومه فكرهته لسواد لونه وقلة ماله، وتزوجت بعده رجلا من قومه ذا يسار ليس له مثل نسب مسكين، فمر بهما مسكين ذات يوم، وتلك المرأة جالسة مع زوج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مسكين لمن يعـرفـنـي                                            لوني السمرة ألوان الع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أى ظبيا علـيه لـؤلـؤ                                            واضح الخدين مقرونا ب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سبته الورق الـبـيض أبـا                                            ولقد كان ومـا يدعـى لأ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مهزول سمـين بـيتـه                                            وسمين البيت مهزول النس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ت ترزق من شحم الذرا                                            وتخال اللؤم درا ينـتـ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لمها إنهـا مـن نـسـوة                                            صخبات ملحها فوق الرك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شموس الخيل يبدو شغبـهـا                                            كلما قيل لها هـال وهـب يأمره يزيد أن يرشحه للخلافة في أبيات وينشدها في مجلس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ماد بن إسحاق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الهيثم بن عدي عن عبد الله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زيد بن معاوية يؤثر مسكينا الدارمي، ويصله ويقوم بحوائجه عند أبيه، فلما أراد معاوية البيعة ليزيد تهيب ذلك وخاف ألا يمالئه عليه الناس، لحسن البقية فيهم، وكثرة من يرشح للخلافة، وبلغه في ذلك ذرء وكلام كرهه من سعيد بن العاص ومروان بن الحكم وعبد الله بن عامر، فأمر يزيد مسكينا أن يقول أبياتا وينشدها معاوية في مجلسه إذا كان حافلا وحضره وجوه بني أمية، فلما اتفق ذلك دخل مسكين إليه، وهو جالس وابنه يزيد عن يمينه وبنو أمية حواليه وأشراف الناس في مجلسه، فمثل بين يديه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دع مسكينا فإني ابن معشر                                            من الناس أحمي عنهم وأذ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ك أمير المؤمنين رحلتـهـا                                            تثير القطا ليلا وهن هج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اجرة ظلت كأن ظباءهـا                                            إذا ما اتقتها بالقرون سجـود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شعري ما يقول ابن عامر                                            ومروان أم ماذا يقول سـعـ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خلفاء الله مهـلا فـإنـمـا                                            يبوئها الـرحـمـن حـيث ي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إذا المنبر الغربـي خـلاه ربـه                                            فإن أمير الـمـؤمـنـين يزيد </w:t>
      </w:r>
      <w:r>
        <w:rPr>
          <w:rFonts w:cs="MS Sans Serif" w:ascii="MS Sans Serif" w:hAnsi="MS Sans Serif"/>
          <w:color w:val="auto"/>
          <w:sz w:val="17"/>
          <w:rtl w:val="true"/>
        </w:rPr>
        <w:t>-</w:t>
      </w:r>
      <w:r>
        <w:rPr>
          <w:rFonts w:ascii="MS Sans Serif" w:hAnsi="MS Sans Serif" w:cs="MS Sans Serif"/>
          <w:color w:val="auto"/>
          <w:sz w:val="17"/>
          <w:sz w:val="17"/>
          <w:rtl w:val="true"/>
        </w:rPr>
        <w:t>الغناء لمعبد ثقيل أول بالبنصر، عن عمرو بن با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الطائر الميمون والجد صاعد                                            لكـل أنـاس طـائر وجــ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زلت أعلى الناس كعبا ولا تزل                                            وفود تسـامـيهـا إلـيك وف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زال بيت الملك فوقك عـالـيا                                            تشـيد أطـنـاب لـه وعـم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ور ابن حرب كالجوابي وتحتهـا                                            أثاف كأمـثـال الـرئال ركـود فقال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نظر فيما قلت يا مسكين، ونستخير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تكلم أحد من بني أمية في ذلك إلا بالإقرار والموافقة، وذلك الذي أراده يزيد ليعلم ما عندهم، ثم وصله يزيد ووصله معاوية فأجزلا ص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ير مغن للرشيد شطر بيت له، فيعجب الرشيد تغي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عاوية بن سعيد بن س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ق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ت الرش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منبر الغربي خلاه ربه ثم فطنت لخطابي، ورأيت وجه الرشيد قد تغ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داركتها و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مير المحسنين عقيد فطر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بحياتي 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مير المؤمنين عقيد فوالله لأنت أحق بها من يزيد بن معاوية، فتعاظمت ذلك، فحلف لا أغنيه إلا كما أمر، ففعلت، وشرب عليه ثلاثة أرطال، ووصلني صلة س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ر به امرأة له وهو ينشد من شعره، فتعقب عليه، فيضر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أخي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مسكين الدارمي امرأة من منقر، وكانت فاركا كثيرة الخصومة والمماظة ، فجازت به يوما وهو ينشد قوله في نادي ق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دع مسكينا فما قصرت                                            قدري بيوت الحي والجدر فوقفت عليه تسمع حتى إذا بلغ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ري ونار الجار واحدة                                            وإليه قبلي تنزل القدر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له، يجلس جارك فيطبخ قدره، فتصطلى بناره، ثم ينزلها فيجلس يأكل وأنت بحذائه كالكلب، فإذا شبع أطعمك، أجل ولله، إن القدر لتنزل إليه قبلك، فأعرض عنها، ومر في قصيدته حتى بلغ قو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ضر جارا لي أجاوره                                            ألا يكون لبيته سـتـر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ل، إن كان له ستر هتكته، فوثب إليها يضربها، وجعل قومه يضحكون منهما وهذه القصيدة من جيد شعر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فرحتا إذ صرفنا أوجه الإبل                                            نحو الأحبة بالإزعاج والعج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حثهن وما يؤتـين مـن دأب                                            لكن للشوق حثا ليس للإبـل الشعر لأبي محمد اليزيدي، والغناء لسليمان، ثقيل أول بالبنصر عن عمرو، و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محمد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محمد بن يحيى المبارك، أحد بني عدي بن عبد شمس بن زيد مناة بن تم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عبد الله محمد بن العباس بن محمد بن أبي اليزيدي يذكر ذلك،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من رهط ذي ال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قال له اليز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 موالي بني عدي، وقيل لأبي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زيدي لأنه كان فيمن خرج مع إبراهيم بن عبد الله بن الحسن بالبصرة، ثم توارى زمانا حتى استتر أمره، ثم اتصل بعد ذلك بيزيد بن منصور خال المهدي، فوصله بالرشيد، فلم يزل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دب المأمون خاصة من ولده، ولم يزل أبو محمد وأولاده منقطعين إليه وإلى ولده، ولهم فيهم مدائح كثيرة ج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كانته العلمية والأدبية وشيوخ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محمد عالما باللغة والنحو، راوية للشعر، متصرفا في علوم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عن أبي عمرو بن العلاء ويونس بن حبيب النحوي وأكابر البصريين، وقرأ القرآن على أبي عمرو بن العلاء، وجود قراءته ورواها عن</w:t>
      </w:r>
      <w:r>
        <w:rPr>
          <w:rFonts w:cs="MS Sans Serif" w:ascii="MS Sans Serif" w:hAnsi="MS Sans Serif"/>
          <w:color w:val="auto"/>
          <w:sz w:val="17"/>
          <w:rtl w:val="true"/>
        </w:rPr>
        <w:t>.</w:t>
      </w:r>
      <w:r>
        <w:rPr>
          <w:rFonts w:ascii="MS Sans Serif" w:hAnsi="MS Sans Serif" w:cs="MS Sans Serif"/>
          <w:color w:val="auto"/>
          <w:sz w:val="17"/>
          <w:sz w:val="17"/>
          <w:rtl w:val="true"/>
        </w:rPr>
        <w:t>، وهي المعول عليها في هذا الو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نوه جميعا في مثل منزلته من العلم والمعرفة باللغة، وحسن التصرف في علوم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سائرهم علم ج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ه شعر يتغنى به من أولا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حن نذكر بعد انقضاء أخباره أخبار من كان له شعر وفيه غناء من ولده، إذ كنا قد شرطنا ذكر ما فيه صنعة دون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هم محمد بن أبي محمد، وإبراهيم بن أبي محمد، وإسماعيل بن أبي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هؤلاء ولده لصلبه، ولكلهم شعر ج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ولد ولده أحمد بن محمد بن أبي محمد، وهو أكبرهم، وكان شاعرا راوية عال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عبيد الله والفضل ابنا محمد بن محمد، وقد رويا عن أكابر أهل اللغة، وحمل عنهما علم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آخر من كان بقي من علماء أهل هذا البيت أبو عبد الله محمد بن العباس بن محمد بن أبي محمد، وكان فاضلا عالما ثقة فيما يرويه، منقطع القرين في الصدق وشدة التوقي فيما ينق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حملنا نحن عنه وكثير من طلبة العلم ورواته علما كثيرا، فسمعنا منه سماعا ج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ما أذكر ها هنا من أخبارهم فإني أخذته عن أبي عبد الله عن عميه عبيد الله والفضل، وأضفت إليه أشياء أخر يسيرة أخذتها من غيره، فذكرت ذلك في مواضعه، ورويته عن أه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في المأمون شعرا وقد ضرب عنق أسيرين فأبان رأس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بيد الله عن عمه إسماعيل بن أب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شيد جالسا في مجلسه فأتي بأسير من الروم، فقال لدفافة العب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اضرب عنقه، فضربه فنبا سيفه، فقال لابن فليح لن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اضرب عنقه، فضربه فنبا سيفه أيض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أمير المؤمنين تقدمتني ضربة عبسية، فقال الرشيد للمأمون، وهو يومئذ 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م </w:t>
      </w:r>
      <w:r>
        <w:rPr>
          <w:rFonts w:cs="MS Sans Serif" w:ascii="MS Sans Serif" w:hAnsi="MS Sans Serif"/>
          <w:color w:val="auto"/>
          <w:sz w:val="17"/>
          <w:rtl w:val="true"/>
        </w:rPr>
        <w:t>-</w:t>
      </w:r>
      <w:r>
        <w:rPr>
          <w:rFonts w:ascii="MS Sans Serif" w:hAnsi="MS Sans Serif" w:cs="MS Sans Serif"/>
          <w:color w:val="auto"/>
          <w:sz w:val="17"/>
          <w:sz w:val="17"/>
          <w:rtl w:val="true"/>
        </w:rPr>
        <w:t>فداك أب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ضرب عنقه، فقام فضرب العلج، فأبان رأسه، ثم دعا بآخر فأمره بضرب عنقه، فضربه فأبان رأسه، ونظر إلي المأمون نظر مستنطق،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قي دفافة عارا بعد ضربـتـه                                            عند الإمام لعبس آخـر الأ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ك أسرته تنبـو سـيوفـهـم                                            كسيف ورقاء لم يقطع ولم يك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ال سيفك قد خانتك ضربتـه                                            وقد ضربت بسيف غير ذي أ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كضربة عبد الله إذ وقعـت                                            ففرقت بين رأس العلج والجسد يحتكم في فضله اثنان فيفضله الحكم على الكسائي فيقو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إسماعيل ابن أخت الحسن الحاجب وسعيد والجوهري واقفين، فذكرا أبا محمد </w:t>
      </w:r>
      <w:r>
        <w:rPr>
          <w:rFonts w:cs="MS Sans Serif" w:ascii="MS Sans Serif" w:hAnsi="MS Sans Serif"/>
          <w:color w:val="auto"/>
          <w:sz w:val="17"/>
          <w:rtl w:val="true"/>
        </w:rPr>
        <w:t>-</w:t>
      </w:r>
      <w:r>
        <w:rPr>
          <w:rFonts w:ascii="MS Sans Serif" w:hAnsi="MS Sans Serif" w:cs="MS Sans Serif"/>
          <w:color w:val="auto"/>
          <w:sz w:val="17"/>
          <w:sz w:val="17"/>
          <w:rtl w:val="true"/>
        </w:rPr>
        <w:t>يعني أباه والكس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ضل حمويه الكسائي على أبي محمد، وفضل سعيد الجوهري أبا محمد على الكس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ال الكلام بينهما إلى أن تراضيا برجل يحكم بينهما، فتراهنا على أن من غلب أخذ برذون صاحبه، فجعلا الحكم بينهما أبا صفوان الأحوزي، فلما دخل سألاه ف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ناصح الكسائي نفسه لصار إلى أبي محمد، وتعلم منه كلام العرب، فما رأيت أحدا أعلم منه به، فأخذ الجوهري دابة حم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أبا محمد اليزيدي هذا الخب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حمويه اسمع ثنا صادقـا                                            فيك وما الصادق كالكـا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جالب الخزي على نفسـه                                            بعدا وسحقا لك من جا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فخر النـاس بـآبـائهـم                                            آتيتهم بالعجب الـعـا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وأدغمت أبا خـامـلا                                            أنا ابن أخت الحسن الحاجب يهجو سلم الخا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ذات يوم جالسا أكتب كتابا، فنظر فيه سلم الخاسر طويلا،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ر يحيى أخط من كف يحيى                                            إن يحيى بأيره لخـطـوط فقال أبو محمد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سلـم بـذاك أعـلـم شـيء                                            إنها تـحـت أيره لـضـرو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ـا تـارة إذا مـا عـلاهـا                                            أزمل مـن وداقـهـا وأطـي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سلم تعلم الشـعـر سـلـمـا                                            حبذا شعر أمك الـمـنـقـو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عري ما بال سلم بن عمرو                                            كاسف البال حين يذكـر لـو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صلي عليه فيمـن يصـلـي                                            بل له عنـد ذكـره تـثـبـيط فقال له 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لك خبث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دعاك إلى هذا 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دأت، فانتصرت، والبادي أظ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لب سلم الخاسر أن يهجوه على روي سماه، فيفعل، فيغضب 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د الله محمد بن العباس اليزيدي حدثني عبيد الله وعمي أبو القاسم عن أبي علي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م الخاسر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قل أبياتا على قول امرئ ال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رام من بني ثعل ولا أبالي أن تهجوني فيها،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مغمـوم بـعـافـية                                            غمط النعماء من أش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رد أمـرا يسـر بــه                                            فرأى المكروه في صد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مرئ طالت سلامـتـه                                            فرماه الدهر من غـي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سهـام غـير مـشـوية                                            نقضت منه عرا مـر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ذاك الدهر مختـلـف                                            بالفتى حالين من عص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لط العسرى بمـيسـرة                                            ويسار المرء في عس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ق سلـم أمة سـفـهـا                                            وأبا سلم علـى كـب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يوم خـلـفـه رجـل                                            رامح يسعى على أث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لج الغرمول سـبـتـه                                            كولوج الضب في حجره فانصرف سلم وهو يشتم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حل لأحد أن يكلمك يطلب شاعر أن ينظم على قافية معينة فيهجوه فيما نظ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يوما أبو حنش الشا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قل أبياتا قافيتها على هاءين،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ن أهجوك فيها، فقال نعم،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ونفسي جم تأوهـهـا                                            تصبو إلى إلفها وأنده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ا لصنعاء لا أرى بلـدا                                            أوطنه الموطنون يشبه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صنا ولا كبهـجـتـهـا                                            أعذى بلاد عذا وأنزه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رف صنعاء من أقام بها                                            أرغد أرض عيشا وأرفه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حضيرا عني أبا حنش                                            عائرة نجوه أوجـه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تيه مثل السهام عـامـدة                                            عليه مشهورة أدهده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يته طرح نون كـنـيتـه                                            إذا تهجيتها ستفقـهـهـا يريد إسقاط النون من أب حنش حتى يكون أبا ح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شعرا في يونس بن الربيع وكان وسي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الطلحي </w:t>
      </w:r>
      <w:r>
        <w:rPr>
          <w:rFonts w:cs="MS Sans Serif" w:ascii="MS Sans Serif" w:hAnsi="MS Sans Serif"/>
          <w:color w:val="auto"/>
          <w:sz w:val="17"/>
          <w:rtl w:val="true"/>
        </w:rPr>
        <w:t>-</w:t>
      </w:r>
      <w:r>
        <w:rPr>
          <w:rFonts w:ascii="MS Sans Serif" w:hAnsi="MS Sans Serif" w:cs="MS Sans Serif"/>
          <w:color w:val="auto"/>
          <w:sz w:val="17"/>
          <w:sz w:val="17"/>
          <w:rtl w:val="true"/>
        </w:rPr>
        <w:t>وكان له علم وأد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ت مع أبي محمد عند يونس بن الربيع، وكان قد دعانا، فأقمنا عنده، فاتفق مجلسي إلى جنب مجلس أبي محمد، فقام يونس لحاجته، وكان جميلا وسيما، فالتفت إلى اليزيد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تى كالقناة في الطرف منه                                            إن تأملت طرفه استرخ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الرامح المشـيح تـلاه                                            وضع الرمح منه حيث يشاء يهجو قتيبة الخراساني لأنه كان يسأله كالمتع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مي عن عمه إسماعيل عن أب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قتيبة الخراساني عيسى بن عمر يأتيني، فيسألني عن مسائل كالمتعنت، فإذا أجبته عنها انصرف منكسرا، وكان أفطس، فقلت له يوم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خبري أنـت يا قـتـيبة عـن                                            أنفك أم أنت كـاتـم خـبـ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ي جـرم وأي ذنـب تــرى                                            سوت بخديك أنفك الـبـق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يرتـه كـفـيشة نـبـتـت                                            في وجه قرد مفضوضة الكم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في ذاك شاغل لك عـن                                            تفتيش باب العرفان والنـكـره وقلت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عافى مليك الناس عـبـدا                                            فلا عافاك ربك يا قـتـيب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بت النحو مذ أن كنت طفلا                                            إلى أن جللتك قبحت شي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تزداد إلا النقـص فـيه                                            وأنت لدى الإياب بشر أو 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كغائب قد غاب حينـا                                            فطال مقامه وأتى بخـيبـه يلقن قتيبة غريبا فيه فحش، فيعابي به عيسى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يسى بن عمر أعلم الناس بالغريب، فأتاني قتيبة الخراساني هذ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دني شيئا من الغريب أعايي به عيسى بن عم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ود المساويك عند العرب الأراك، وأجود الأراك عندهم ما كان متمئرا عجارما جيدا، وقد ق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ستكت يوما بالأراك فلا يكن                                            سواك إلا المتمئر العجـارمـا يعني الأ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قتيبة ما قلت له، وكتب البيت، ثم أتى عيسى بن عمر في مجل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مر، ما أجود المساويك عند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راك، يرحم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قت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ا أهدي إليك منه شيئا متمئرا عجار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ه إلى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ضب، وضحك كل من كان في مجلسه، وبقي قتيبة متحيرا، فعلم عيسى أنه قد وقع عليه بلاء،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من فضحك وسخر منك بهذه المسأ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هلك ودمر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محمد اليزيدي، فضحك عيسى حتى فحص برج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والله من مزحاته وبلا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ه عنك منحرفا، فقد ف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ت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اود مسألته عن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خليل يحبه ويج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يد الله بن محمد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خي أبو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دي أبا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رت يوما إلى الخليل بن أحمد، والمجلس غاص بأهل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هنا عندي، فقلت أضيق علي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دنيا بحذافيرها تضيق عن متباغضين، وإن شبرا في شبر لا يضيق عن متحا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خليل لأبي محمد صافي ال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مع بين الخليل وابن المق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خ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دي أبا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لقي الخليل بن أحمد، ف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يجمع بيني وبين عبد الله بن المقفع، وألقى ابن المقفع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يجمع بيني وبين الخليل بن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معت بينهما، فمر لنا أحسن مجلس وأكثره علما، ثم افترقنا، فلقيت الخليل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كيف رأيت صاح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ئت من علم وأدب، إلا أني رأيت كلامه أكثر من علمه، ثم لقيت ابن المقفع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رأيت صاح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ئت من علم وأدب، إلا أن عقله أكثر من عل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اظر الكسائي في مجلس المهدي فيغ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يزيدي قال حدثني عمي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خي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محمد بن أب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المهدي ببلد في شهر رمضان قبل أن يستخلف بأربعة أشهر، وكان الكسائي معنا، فذكر المهدي العربية وعنده شيبة بن الوليد العبسي عم دفافة، فقال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بعث إلى اليزيدي والكسائي، وأنا يومئذ مع يزيد بن المنصور خال المهدي، والكسائي مع الحسن الحاجب، فجاءنا الرسول، فجئت أنا، فإذا الكسائي على الباب قد سبق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أعوذ بالله من شر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تؤتى من قبلي حتى أوتى من قب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دخلنا عليه أقبل ع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نسبوا إلى البحرين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راني، ونسبوا إلى الحصنين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صني ولم يقولوا حصن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قالوا بح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لو أنهم نسبوا إلى البحرين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ري لم يعرف أإلي البحرين نسبوا أم إلى الب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ءوا إلى الحصنين لم يكن موضع آخر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صن ينسب إليه غيرهم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ص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أبو محمد، سمعت الكسائي يقول لعمر بن بزيع </w:t>
      </w:r>
      <w:r>
        <w:rPr>
          <w:rFonts w:cs="MS Sans Serif" w:ascii="MS Sans Serif" w:hAnsi="MS Sans Serif"/>
          <w:color w:val="auto"/>
          <w:sz w:val="17"/>
          <w:rtl w:val="true"/>
        </w:rPr>
        <w:t>-</w:t>
      </w:r>
      <w:r>
        <w:rPr>
          <w:rFonts w:ascii="MS Sans Serif" w:hAnsi="MS Sans Serif" w:cs="MS Sans Serif"/>
          <w:color w:val="auto"/>
          <w:sz w:val="17"/>
          <w:sz w:val="17"/>
          <w:rtl w:val="true"/>
        </w:rPr>
        <w:t>وكان حاض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سألني الأمير لأخبرته فيها بعلة هي أحسن من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إن هذا يزعم أنك لو سألته لأجاب بأحسن مما أجب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سأ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كس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نسبوا إلى الحصنين كانت فيه نونان،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صني اجتزاء بإحدى النونين عن الأخرى، ولم يكن في البحرين إلا نون واحد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فيكف تنسب رجلا من بني جنان فإنه يلزمه على قياسه أ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ني إن في جنان نونين، فإن قال ذلك فقد سوى بينه وبين المنسوب إلى الج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هدي 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اظرا في غير هذا حتى نسمع، فتناظرا في مسائل حفظ فيها قولي وقوله إلى أن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خير القوم أو خيرهم نية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ال الفكر لا يج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تجيب فتخطئ فتتعلم أحسن من هذه الإط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خير القوم أو خيرهم نية ز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ما رضي أن يلحن حتى لحن وأح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رفعه قبل أن يأتي باسم إن، ونصبه بعد رف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شيبة بن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راد بأو </w:t>
      </w:r>
      <w:r>
        <w:rPr>
          <w:rFonts w:cs="MS Sans Serif" w:ascii="MS Sans Serif" w:hAnsi="MS Sans Serif"/>
          <w:color w:val="auto"/>
          <w:sz w:val="17"/>
          <w:rtl w:val="true"/>
        </w:rPr>
        <w:t>-</w:t>
      </w:r>
      <w:r>
        <w:rPr>
          <w:rFonts w:ascii="MS Sans Serif" w:hAnsi="MS Sans Serif" w:cs="MS Sans Serif"/>
          <w:color w:val="auto"/>
          <w:sz w:val="17"/>
          <w:sz w:val="17"/>
          <w:rtl w:val="true"/>
        </w:rPr>
        <w:t>بل، فرفع هذا مع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كس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دت غير ذل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أخطأ جميعا أيها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أراد بأو </w:t>
      </w:r>
      <w:r>
        <w:rPr>
          <w:rFonts w:cs="MS Sans Serif" w:ascii="MS Sans Serif" w:hAnsi="MS Sans Serif"/>
          <w:color w:val="auto"/>
          <w:sz w:val="17"/>
          <w:rtl w:val="true"/>
        </w:rPr>
        <w:t>-</w:t>
      </w:r>
      <w:r>
        <w:rPr>
          <w:rFonts w:ascii="MS Sans Serif" w:hAnsi="MS Sans Serif" w:cs="MS Sans Serif"/>
          <w:color w:val="auto"/>
          <w:sz w:val="17"/>
          <w:sz w:val="17"/>
          <w:rtl w:val="true"/>
        </w:rPr>
        <w:t>بل رفع زيدا؛ لأنه لا يكون بل خيرهم زيدا، فقال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كسائي، لقد دخلت علي مع مسلمة النحوي وغيره، فما رأيت كما أصابك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ن عالمان، ولا يقضي بينهما إلا أعرابي فصيح يلقى عليه المسائل التي اختلفا فيها فيج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ى فصيح من فصحاء الأع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حمد، وأطرقت إلى أن يأتي الأعرابي، وكان المهدي محبا لأخواله، ومنصور بن يزيد بن منصور حاض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كيف ينشد هذا البيت الذي جاء في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يها الـسـائلـي لأخـبـره                                            عمن بصنعاء من ذوي الحس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ير ساداتهـا تـقـر لـهـا                                            بالفضل طرا جحاجح الع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من خيرهم وأكـرمـهـم                                            أو خيرهم نـية أبـو كـ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نشده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خيرهم نية أبو كرب على إعادة إن، ك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إن خيرهم نية أبو ك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كس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له قالها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المهد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تشهد له وما ت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طلع الأعرابي الذي بعث إليه فألقيت عليه المسائل، فأجاب فيها كلها بقولي، فاستفزني السرور حتى ضربت بقلنسيتي الأرض،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بو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ش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تكني باسم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ما أراد بذلك مكروها، ولكنه فعل ما فعل للظفر، وقد </w:t>
      </w:r>
      <w:r>
        <w:rPr>
          <w:rFonts w:cs="MS Sans Serif" w:ascii="MS Sans Serif" w:hAnsi="MS Sans Serif"/>
          <w:color w:val="auto"/>
          <w:sz w:val="17"/>
          <w:rtl w:val="true"/>
        </w:rPr>
        <w:t>-</w:t>
      </w:r>
      <w:r>
        <w:rPr>
          <w:rFonts w:ascii="MS Sans Serif" w:hAnsi="MS Sans Serif" w:cs="MS Sans Serif"/>
          <w:color w:val="auto"/>
          <w:sz w:val="17"/>
          <w:sz w:val="17"/>
          <w:rtl w:val="true"/>
        </w:rPr>
        <w:t>ل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w:t>
      </w:r>
      <w:r>
        <w:rPr>
          <w:rFonts w:cs="MS Sans Serif" w:ascii="MS Sans Serif" w:hAnsi="MS Sans Serif"/>
          <w:color w:val="auto"/>
          <w:sz w:val="17"/>
          <w:rtl w:val="true"/>
        </w:rPr>
        <w:t>-</w:t>
      </w:r>
      <w:r>
        <w:rPr>
          <w:rFonts w:ascii="MS Sans Serif" w:hAnsi="MS Sans Serif" w:cs="MS Sans Serif"/>
          <w:color w:val="auto"/>
          <w:sz w:val="17"/>
          <w:sz w:val="17"/>
          <w:rtl w:val="true"/>
        </w:rPr>
        <w:t>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طقك أيها الأمير بما أنت أهله، وأنطق غيرك بما هو أه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هدده شيبة بن الوليد فيهجوه في رقاع دسها في الدواو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نا قال لي ش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خطئني بين يدي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لتعلم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ت ما قلت، وأرجو أن تجد غبها، ثم لم أصبح حتى كتبت رقاعا عدة، فلم أدع ديوانا إلا دسست إليه رقعة فيها أبيات قلتها فيه، فأصبح الناس يتناشدونها، و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 بـــجـــد ولا يضـــرك نــــوك                                            إنـمـا عـيش مـن تـرى بـالـــجـــ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 بجد وكن هبنقه القيسي نوكا أو شيبة بن الول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يب يا شيب يا جدي بني القعقاع ما أنت بالحليم الرش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ولا فيك خلة من خلال الخير أحرزتها لحزم وج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ر ما أنك المجيد لتقطيع غناء وضرب دف وع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لى ذا وذاك يحتمل الدهر مجيدا له وغير مجيد يهجو خلفا الأح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محمد اليزيدي يهجو خلفا الأحمر أستاذ الكسائي، أنشدنيه عمي ال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عم الأحمر المقيت علي                                            والذي أمه تقر بمقـ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ه علم الكسائي نـحـوا                                            فلئن كان ذا كذاك فباسته يأمر له الرشيد بمال، ويستعين الغساني على تعجيله فلا يع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هذا الإسناد عن أب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ر لي الرشيد بمال وحضر شخوصه إلى السن ، فأتيت عاصما الغساني </w:t>
      </w:r>
      <w:r>
        <w:rPr>
          <w:rFonts w:cs="MS Sans Serif" w:ascii="MS Sans Serif" w:hAnsi="MS Sans Serif"/>
          <w:color w:val="auto"/>
          <w:sz w:val="17"/>
          <w:rtl w:val="true"/>
        </w:rPr>
        <w:t>-</w:t>
      </w:r>
      <w:r>
        <w:rPr>
          <w:rFonts w:ascii="MS Sans Serif" w:hAnsi="MS Sans Serif" w:cs="MS Sans Serif"/>
          <w:color w:val="auto"/>
          <w:sz w:val="17"/>
          <w:sz w:val="17"/>
          <w:rtl w:val="true"/>
        </w:rPr>
        <w:t>وكان أثيرا عند يحيى بن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قد أمر لي بمال، وقد حضر من شخوصه ما قد علمت، فأحب أن تذكر أبا علي يحيى بن خالد أمره ليعجله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ثم عدت بعد ذلك بيومين، فقال لي يتفخم في لفظ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صبت بحاجتك موض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ت فاجعلها منك </w:t>
      </w:r>
      <w:r>
        <w:rPr>
          <w:rFonts w:cs="MS Sans Serif" w:ascii="MS Sans Serif" w:hAnsi="MS Sans Serif"/>
          <w:color w:val="auto"/>
          <w:sz w:val="17"/>
          <w:rtl w:val="true"/>
        </w:rPr>
        <w:t>-</w:t>
      </w:r>
      <w:r>
        <w:rPr>
          <w:rFonts w:ascii="MS Sans Serif" w:hAnsi="MS Sans Serif" w:cs="MS Sans Serif"/>
          <w:color w:val="auto"/>
          <w:sz w:val="17"/>
          <w:sz w:val="17"/>
          <w:rtl w:val="true"/>
        </w:rPr>
        <w:t>أكرم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ب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خرجت لحقني بعض من كان في المجلس،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إني لأربأ بك أن تأتي هذا الكلب أو تسأله حاج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ه يقول </w:t>
      </w:r>
      <w:r>
        <w:rPr>
          <w:rFonts w:cs="MS Sans Serif" w:ascii="MS Sans Serif" w:hAnsi="MS Sans Serif"/>
          <w:color w:val="auto"/>
          <w:sz w:val="17"/>
          <w:rtl w:val="true"/>
        </w:rPr>
        <w:t>-</w:t>
      </w:r>
      <w:r>
        <w:rPr>
          <w:rFonts w:ascii="MS Sans Serif" w:hAnsi="MS Sans Serif" w:cs="MS Sans Serif"/>
          <w:color w:val="auto"/>
          <w:sz w:val="17"/>
          <w:sz w:val="17"/>
          <w:rtl w:val="true"/>
        </w:rPr>
        <w:t>وقد ول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بيدي دجلة والفرات ما سقيت هذا منهما شربة،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ذاك </w:t>
      </w:r>
      <w:r>
        <w:rPr>
          <w:rFonts w:cs="MS Sans Serif" w:ascii="MS Sans Serif" w:hAnsi="MS Sans Serif"/>
          <w:color w:val="auto"/>
          <w:sz w:val="17"/>
          <w:rtl w:val="true"/>
        </w:rPr>
        <w:t>-</w:t>
      </w:r>
      <w:r>
        <w:rPr>
          <w:rFonts w:ascii="MS Sans Serif" w:hAnsi="MS Sans Serif" w:cs="MS Sans Serif"/>
          <w:color w:val="auto"/>
          <w:sz w:val="17"/>
          <w:sz w:val="17"/>
          <w:rtl w:val="true"/>
        </w:rPr>
        <w:t>أصلح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له قدرا وعل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من مضر، وما رأيت مضريا قط يحب اليما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ببت ألا أعجل، فعدت إليه من غ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ل كان منك </w:t>
      </w:r>
      <w:r>
        <w:rPr>
          <w:rFonts w:cs="MS Sans Serif" w:ascii="MS Sans Serif" w:hAnsi="MS Sans Serif"/>
          <w:color w:val="auto"/>
          <w:sz w:val="17"/>
          <w:rtl w:val="true"/>
        </w:rPr>
        <w:t>-</w:t>
      </w:r>
      <w:r>
        <w:rPr>
          <w:rFonts w:ascii="MS Sans Serif" w:hAnsi="MS Sans Serif" w:cs="MS Sans Serif"/>
          <w:color w:val="auto"/>
          <w:sz w:val="17"/>
          <w:sz w:val="17"/>
          <w:rtl w:val="true"/>
        </w:rPr>
        <w:t>أكرم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حاجة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كأنك تطلبنا بدين فتحقق عندي ما بلغني عن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ضى الله هذه الحاجة على يدك، ولا قضى لي حاجة أبدا إن سألتكها، والله لا سلمت عليك مبتدئا أبدا، ولا رددت عليك السلام إن بدأت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فضت ثوبي وخرج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عين بجعفر بن يحيى على تعجيل المال فيع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لأسير وأفكر في الحيلة لحاجتي إذا براكب يركض حتى لحق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ني إليك أبو علي يحيى بن خالد لتقف حتى يلحقك، فرجعت مع رسوله إليه فلقيته، وكان قريبا، فسلمت عليه ثم سايرت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أمرني أن آمرك بطلب مؤدب لابنه صالح، فإني أحدثك حديثا حدثني به أبي خالد بن بر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حجاج بن يوسف أراد مؤدبا لولد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هنا رجل نصراني عالم، ها هنا مسلم ليس علمه كعلم النص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وا لي الم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ت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ى يا هذا أنا قد دللنا على نصراني قد ذكروا أنه أعلم منك، غير أني كرهت أن أضم إلى ولدي من لا ينبههم للصلاة عند وقتها، ولا يدلهم على شرائع الإسلام ومعا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نت </w:t>
      </w:r>
      <w:r>
        <w:rPr>
          <w:rFonts w:cs="MS Sans Serif" w:ascii="MS Sans Serif" w:hAnsi="MS Sans Serif"/>
          <w:color w:val="auto"/>
          <w:sz w:val="17"/>
          <w:rtl w:val="true"/>
        </w:rPr>
        <w:t>-</w:t>
      </w:r>
      <w:r>
        <w:rPr>
          <w:rFonts w:ascii="MS Sans Serif" w:hAnsi="MS Sans Serif" w:cs="MS Sans Serif"/>
          <w:color w:val="auto"/>
          <w:sz w:val="17"/>
          <w:sz w:val="17"/>
          <w:rtl w:val="true"/>
        </w:rPr>
        <w:t>إن كان لك ع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در على أن تتعلم في اليوم ما يعلمه أولادي في جمعه، وفي الجمعة ما يعلمهم في الشهر، وفي الشهر ما يعلمهم في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نبغي يا أبا محمد أن نؤثر الدين على ما سوا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صبت من أرضاه، وذكرت له الحسن بن المسور، فضمه إليه ثم سأ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قب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 بخبر عاصم وما كان من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حضر هذا المسير، ولست أدري من أي وجه أتقاض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لا ت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 صديقك جعفرا، يعني ابنه، حتى يكلم أمير المؤمنين أو يذكرني حاجتك، فقد تركته على المضي الساعة، فانثنيت إلى جعفر وقلت له في طري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سائلي عـمـا أخـبـره                                            عن جعفر كرما وعن شيم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بن يحيى جعفرا رجـل                                            سيط السماح بلحمه ود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ليه    لا    أبـدا مـحـرمة                                            وكلامه وقف على نع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ى مسابقـه لـيدركـه                                            بمكان حذو النعل من قدمه فلما دخلت إليه أخبرته الخبر، وأنشدته الأبيات، وأعلمته ما أمرني به أبو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بيتين تذكره فيهما إلى أن أجدد طهرا واكتبهما حتى يكونا معي، فأذكر بهما حاجت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سيدي، وأخذت الدواة وكت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ق من أنجـز مـوعـوده                                            خليفة الله على خـلـ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له إرث نبي الـهـدى                                            بالحق لا يدفع عن حـ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سب في الهدي إلى هـديه                                            برا وفي الصدق إلى صدق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له الطاعة مفـروضة                                            لائحة بالوحي فـي ر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راتق الفتق العظيم الـذي                                            لا يقدر الناس على رتقـه يهجو الغساني لأنه لم يعنه على تعجيل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الشعر، ومضى إلى الرشيد في حاجتي وأقرأه إياه، فصك إلي بالمال عليه، وقبضته بعد ذلك بيوم، وأنشأت أقول في الغس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طرقت أسماء أم أنت ح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هلا بطيف زار والليل عات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يل أي الناس أعظم جفـوة                                            وألآم قيل الجرمقاني عـاص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ي أجاءته إلى اللـؤم دعـوة                                            ومغرس سوء لؤمه متـقـا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يدي على أن ليس حرا صليبة                                            صفيحة وجه ابن استها واللها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فيحة دقاق أبـوه شـبـيهـه                                            وجداه سمـاك لـئيم وحـا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صم خل المكرمات لأهلهـا                                            وأغض على لؤم ووجهك سا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يف تنال الدهر مجدا وسـوددا                                            وفي كل يوم كوكب لك ناج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لك مدخول وفسقك ظاهـر                                            وعجبك مهموز وعردك ع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صانع غسانا لتلـحـق فـيهـم                                            ورب دعي ألحقته الـدراهـ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إن راب ريب أو أصابتك شدة                                            رجعت إلى شلتى وأنفك راغم </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سم ابنه شلثي، فصيره صلت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عاصما يوما أتيت لحـاجة                                            فلا تلـقـه إلا وأيرك ق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رض له من قبل ذاك بأمرد                                            وضيء وسيم أثقلته المـآ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ا فلا تسأله ما عشت حاجة                                            ولا تبكه إن أعولته المـآتـم يستعينه الغساني على رد ضيعة له قبضت فيع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دث بيني وبين برمك ما حدث قبضت ضيعته في المقبوض من ضياع أسبابهم، فصار إلي وكلمني في أمرها، وسألني كلام الجوهري في ذلك، فقمت له حتى ردت الضيعة عليه، فجاءني يشكرني، ويعتذر مما جرى من فعله المتقد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اس ما مضى، فلست ممن يكافئ على سوء أ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همه أبو عبيدة بذكر مساوئ الناس في المسجد فيه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بيدة يجلس في مسجد البصرة إلى سارية، وكنت أنا وخلف الأحمر نجلس جميعا إلى أخرى، وكان أبو عبيدة من أعضه الناس للناس وأذكرهم لمثالبهم، ف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ون الأحمر واليزيدي إنما يجتمعان على الوقيعة للناس وذكر مساو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ذلك وأنه قد رمانا بمذهبه، فقلت لخ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 فأنا أكفي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من الأذان جئت أنا وخلف إلى المسجد، فكتبت على الجص في الموضع الذي كان يجلس فيه أبو عب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لى الإله على لوط وشيعته                                            أبا عبيدة قل باللـه آمـين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بح الناس، وجاء أبو عبيدة، فجلس وهو لا يعلم ما فوق رأسه مكتوبا وأقبل الناس ينظرون إلى البيت ويضحكون، ورفع أبو عبيدة رأسه ونظر إليه، فخجل، ولم يزل منكسا رأسه حتى انصرف الناس وأنا وخلف ناحية ننظر إلى ما به، ثم قمنا حتى وقفنا عليه،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ال صاحب هذا البيت إلا حقا، نعم فصلى الله على لوط، فأقبل ع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من أين أتيت، ولن أعاود التعرض لتلك الجهة، ولم يعد لذكرنا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فوه يزيد بن المنصور فيعاتبه فيعت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للت علة من حمى ربع طالت علي أشهرا، فجفاني يزيد بن منصور، ولم يمر بي في علتي، ولم يتفقدني كما ينبغي؛ فكتبت رقعة إليه ضمنتها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لأمير الذي يرجو نوافـلـه                                            من جاء طالبا للخير منـت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صحبتك دهرا كل ذاك أرى                                            من دون خيرك حجابا وأبو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ضريك أجاءته شـقـاوتـه                                            إليك إذا أنشبت ضراؤها ن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فتحت له بابـا لـمـيسـرة                                            ولا سددت له من فـاقة ب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غائب شاهد يخفى عليك كمـا                                            من غاب عنك فوافى حظه غابا فلما قرأ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فونا أبا محمد؛ وأحوجناه إلى استبطائ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المستعان، وبعث إليه بص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بث به خلف الأحمر في قصيدة نسبه فيها إلى اللو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أبو د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رحمن بن الفهم، وكان من أصحاب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لف الأحمر يعبث بأبي محمد اليزيدي عبثا شديدا، وربما جد فيه وأخرجه مخرج المزح، فقال فيه ينسبه إلى اللوا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ومن وسج المـطـي لـه                                            حدب الذرى أذاقهـا رج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رحن بالبيد الـسـحـال إذا                                            حث النجاء الركب وازدهف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محرمين لصوتهـم زجـل                                            بفناء كعبتـه إذا هـتـف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قطعن مساف مهـمـهة                                            قذف تعرض دونهـا ش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فت بهم خوص مـحـزمة                                            مثل القسي ضوامر شس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ـي إلـيه غـير ذي كـذب                                            ما إن رأى قوم ولا عرف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غابر الناس الذين بـقـوا                                            والفرط الماضين إذ سلـف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دا كيحيى في الطعان إذا اف                                            ترش القنا وتضعضع الحج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معرك يلقى الكمـي بـه                                            للوجه منبطحـا وينـح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أكب القـرن ينـبـعـه                                            طعنا دوين صلاه ينخـس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ــه درك أي ذي نـــزل                                            في الحرب إذ هموا وإذ وقف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خطئ الوجـعـاء ألـتـه                                            ولا تصد إذا هـم زحـف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 جـياد لا يفـرطـهـا ال                                            إحلال والمضمار والعـلـ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د يهان لهـا الـسـويق وأل                                            بان اللقـاح كـأنـهـا نـز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د وأطـفـال تـخـالـهـم                                            درا تطابق فوقـه الـصـد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ـم لـديه يعـكـفـون بـه                                            والمرء منه اللين واللـط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تى يشا يجـنـب لـه جـذع                                            نهد أسيل الخـد مـشـت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شي العرضنة تحت فارسـه                                            عبل الشوى في متنه قـط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ذ إذا عرقـت مـغـابـنـه                                            ذهب السكون وأقبل العـن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عـد ذاك لـسـرجـه ولـه                                            في كل غادية لـهـا ع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حقـوه عـرد تـقـدمـه                                            صلعاء في خرطومها ق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داء تشحـذ بـالـبـزاق إذا                                            دعيت نزال وهب مـرتـد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فى على قيد الـذراع شـدي                                            د الجلز في يافوخـه جـو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ظ ممـر مـتـنـه ضـرم                                            لا خانه خـور ولا قـض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د المجس بمتـنـه عـجـر                                            في جذره عن فخـذه جـن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ـو أن فـياضـا تـأمـلـه                                            نادى بجهد الـويل يلـتـه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ـمـسـحـه لـعـادتـه                                            ودنا بجهد الطعان فمدعس ثق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رأى نفـقـا ربـا ونـزا                                            حتى يكـاد لـعـابـه يك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ناشـئا يبـقـى ولا رجـلا                                            فندا وهـذا قـلـبـه ك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نـي أدري أمـنـجـيتـي                                            وجناء ناجـية بـهـا شـد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أن تعلـقـنـي حـبـائلـه                                            أو أن يواري هامتي لـج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أقول حـذار سـطـوتـه                                            إيها إلـيك تـوق يا خ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 بيتـك فـي ذرا عـلـم                                            من دون قلة رأسـه شـع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لـق أعـالـيه وأسـفـلـه                                            وعر التنائف بـيتـهـا قـذ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خشيت عـردك أن يبـيتـنـي                                            أن لم يكن لي عنه منصـرف أعرابي يعلق على بيت من هذه الفائ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شيخ من آل أبي سفيان بن العلاء أخي أبي عمرو بن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قصيدة خلف الفائية هذه و أعرابي جالس يسمع، فلما سمع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أكب القرن أتبـعـه                                            طعنا دوين صلاه ينخسف قال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يك لقد أحب أن يضعه في حاق مقيل ضرط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غب في مجلس ضم خلفا الأحمر، ليهجوه خلف فيغض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الف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خلف جالسا، فجرى كلام في شيء من اللغة، وتكلم فيه أبو محمد اليزيدي وجعل يشغب، فقال لي خ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من هذا يا أبا محمد، وأخبرني 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انتشأت فإنـنـي                                            رب الحريبة والرم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صحوت فإننـي                                            رب الدوية واللـويح يعرض به أنه معلم، وأنه يلوط، فغضب اليزيدي، وقام ف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جو مواليه بني عدي لقعودهم عنه وقد استنه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طلحة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سعيد عثمان بن يوسف الحن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اضب أبو محمد اليزيدي مواليه بني عدي رهط ذي الرمة من بني تميم لأمر استنهضهم فيه، فقعدوا عنه، فقال يهجو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سائل عن قـومـنـا                                            لما رأى بزة أحبـار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سن سمت منهم ظاهـرا                                            إعلانهم ليس كإسرار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ئل بهم أحمـر أو غـيره                                            ينبيك عن قومي وأخباره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 كرام ما عـدا أنـهـم                                            صولتهم منهم على جيرانه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د على الجيران أعداؤهم                                            آمنة تخطر فـي دار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جاءهم مقتبسا جـارهـم                                            ما قبسوه الدهر من ناره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وترناهم فلم نخش مـن                                            ينهض في سيره أو ثاره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سن قوم لـمـوالـيهـم                                            إن أيسروا يوما لأيسار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ادة الزور لـهـم عـادة                                            حقا بها قيمة أخبـار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لهم مجد سوى مسجـد                                            به تعدوا فوق أطوار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هدم المسجد لم يعرفـوا                                            يوما ولم يسمع بأخبارهـم يهنئ الرشيد ويمدح المأمون لتوقفه في أول خطبة 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إسماعيل وأخي أ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لغ المأمون وصار في حد الرجال أمرنا الرشيد أن نعمل له خطبة يقوم بها يوم الجمعة، فعملنا له خطبته المشهو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هير الصوت حسن اللهجة، فلما خطب بها رقت قلوب الناس، وأبكى من سمعه، فقال أبو محمد اليزي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هن أمير المؤمـنـين كـرامة                                            عليه بها شكـر الإلـه وج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 ولي العهد مأمـون هـاشـم                                            بدا فضله إذ قام وهو خـط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ماه الناس من كل جانـب                                            بأبصارهم والعود منه صـل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اهم بقول أنصتوا عجبـا لـه                                            وفي دونه للسامعـين عـج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وعت آذانهم مـا أتـى بـه                                            أنابت ورقت عند ذاك قـل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كى عيون الناس أبلـغ واعـظ                                            أغر بطاحي النجـار نـج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هيب عليه للـوقـار سـكـينة                                            جريء جنـان لا أكـع هـي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واجب فوق المنابر قـلـبـه                                            إذا ما اعترى قلب النجيب وج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علا المأمون أعواد منبـر                                            فليس له في العالمين ض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صدع عنه الناس وهو حديثـهـم                                            تحدث عـنـه نـازح وق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بيه أمير المؤمـنـين حـزامة                                            إذا وردت يوما عليه خـط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طاب أصل في عروق مشاجه                                            فأغصانه من طيبه سـتـط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 لأمير المؤمنـين الـذي بـه                                            يقدم عبـد الـلـه فـهـو أد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لم تغب عن بلدة كان والـيا                                            عليها ولا التدبير منـك يغ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تبع ما يرضيك في كـل أمـره                                            فسيرته شخص إلـيك ح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Pr>
        <w:t xml:space="preserve">، </w:t>
      </w:r>
      <w:r>
        <w:rPr>
          <w:rFonts w:ascii="MS Sans Serif" w:hAnsi="MS Sans Serif" w:cs="MS Sans Serif"/>
          <w:color w:val="auto"/>
          <w:sz w:val="17"/>
          <w:sz w:val="17"/>
          <w:rtl w:val="true"/>
        </w:rPr>
        <w:t>ورثتم بني العباس إرث محمـد                                            فليس لحي في التراث نص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رجو يا بن عم مـحـمـد                                            عطاياك والراجيك ليس يخ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ثبني على المأمون وابني محمدا                                            نوالا فـإياه بـذاك تـثــ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ناب أمير المؤمنـين مـبـارك                                            لنا ولكل المؤمنـين خـص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عمهم جود الإمام فكـلـهـم                                            له في الذي حازت يداه نصـيب صوت فلما وصلت هذه الأبيات إلى الرشيد أمر لأبي محمد بخمسين ألف درهم، ولابنه محمد بن أبي محمد ب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محمد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خي أحم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أذن أبو محمد الرشيد وهو بالرقة في الحج، فأذن له، فلما عاد أنشدنا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فرحتا إذ صرفنـا أوجـه الإبـل                                            إلى الأحبة بالإزعاج والـعـ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ـثـهـن ولا يؤتـين مـن دأب                                            لكن للشوق حثـا لـيس لـلإ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نائيا قربـت مـنـه وسـاوسـه                                            أمسى قرين الهوى والشوق والوج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طال عهدك بالأحباب مغتـربـا                                            فإن عهدك بالتسـهـيد لـم ي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شتفى الدهر من حران مختبـل                                            صب الفؤاد إلى حران مخـت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 بالرجاء وأمل قـرب دارهـم                                            لعل نفسك أن تبقـى مـع الأمـل أخبار من له شعر فيه صنعة من ولد أبي محمد اليزيدي وولد ولده شعر له غنى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هم محمد بن أبي محمد، ومما يغنى فيه من شعره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تك عائذا بك منك لما ضاقت الح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يرني هواك وبي                                            لحـينـنـي يضـرب الـمـث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سـلـمـت لـكـم نـفـســي                                            فمـا لاقـيتـــه جـــل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قـتـل الـهــوى رجـــلا                                            فإنـي ذلـــك الـــرجـــل الشعر لمحمد بن أبي محمد اليزيدي، يكنى أبا عبد الله، والغناء لسليم بن سلام، ثقيل أول بالبنصر، وله أيضا فيه ماخ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دح سليم بن سلام الم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ليم صديق محمد بن أبي محمد اليزيدي، كثير العشرة له، وليس في شيء من شعره صنعة إل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يقول محمد بن أبي محمد اليز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بـــي أنـــت يا ســـلـــيم وأمـــي                                            ضقـت ذرعـا بـهـجـر مـن لا أسـم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د عني أقر من خلق الله لعيني فاشتد غمي وه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احتيالي إن كان في القدر السا                                            بق لـلـحـين أن أمـوت بـسـقـــمـــ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لسليم، خفيف رمل بالوسطى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ظر إليه أبو ظبية العكلي فيعجب 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يد الله عن أخيه أبي جعفر عن أبيه محمد بن أب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ظر إليك أبو ظبية العكلي </w:t>
      </w:r>
      <w:r>
        <w:rPr>
          <w:rFonts w:cs="MS Sans Serif" w:ascii="MS Sans Serif" w:hAnsi="MS Sans Serif"/>
          <w:color w:val="auto"/>
          <w:sz w:val="17"/>
          <w:rtl w:val="true"/>
        </w:rPr>
        <w:t>-</w:t>
      </w:r>
      <w:r>
        <w:rPr>
          <w:rFonts w:ascii="MS Sans Serif" w:hAnsi="MS Sans Serif" w:cs="MS Sans Serif"/>
          <w:color w:val="auto"/>
          <w:sz w:val="17"/>
          <w:sz w:val="17"/>
          <w:rtl w:val="true"/>
        </w:rPr>
        <w:t>وقد جاء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وقد أقب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لد الرجال بنيهم أولادهـم                                            وولدت أنت أبا من الأولاد يجيب أبا طبية شعرا وقد كتب إليه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أبو ظبية يو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حيى لقد زرناك نلتمـس الـجـدا                                            وأنت امرؤ يرجى جـداه ونـ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صنع المعروف في الناس صانع                                            فيحمد إلا أنت بالخـير فـاض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يرك الناس الـخـلـيفة لابـنـه                                            وأحكمت منه كل أمـر يحـاو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ظن ذو ظن من الناس علـمـه                                            كعلمك إلا مخطيء الظن فـ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ك تناهت غاية النـاس كـلـهـم                                            إذا اشتبهت عند البصير مسـائلـه قال أبو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ظبية اسمع ما أقول فخير ما                                            يقال إذا ما قيل صدق قـ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شئت فانهد بي إلى من أردته                                            وأملت جدواه فإني منـاز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تقصير ولا يك عارفـا                                            بحقك فاعذله فتكثر عـواذلـه يتمنى العباس بن الأحنف أن يكون سبقه إلى بيتي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د الله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خي أحمد عن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رت إلى العباس بن الأحنف، فقال لي 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ني أخوك وأبي أن أصير إليك وأستفيد منك،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صير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ي سبقتك إلى بيتين قلتهما وأني لم أقل من الشعر شيئا غيرهما، فدخلني من السرور ما الله به عليم، فقلت وما 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عيد الدار موصو                                            لا بقلبي ولس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ما باعدك الـده                                            ر وأدنتك الأماني لم يسرق من الشعر إلا معنيين لمسلم بن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ن داود الجر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قاسم عبيد الله بن محمد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رقت من الشعر شيئا إلا معن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لم بن الول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ظبي تحير الحسن في الأر                                            كان منه وحل كـل مـك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ضت دونه الحجال فمـا يل                                            قاك إلا في النوم أو في الأماني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عيد الدار موصو                                            لا بقلبي ولس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ما باعدك الـده                                            ر وأدنتك الأماني وقال مسلم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ما تسمعي بقتيل حب                                            أصيب فإنني ذاك القتيل فقلت أ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تك عائذا بك مـن                                            ك لما ضاقت الح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يرني هواك وبي                                            لحيني يضرب المث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سلمت لكم نفسي                                            فما لاقيتـه ج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قتل الهوى رجلا                                            فإني ذلك الـرجـل يعتب على صديق له فيجي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بيد الله عن اخيه أبي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تب أ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محمد بن أبي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يونس بن الربيع، وكان صديقه 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بكيك حيا لا بكـيتـك مـيتـا                                            بأربعة تجري علـيك هـم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فيك من طول اللقاء وإنـنـي                                            أرى اليوم لا ألقاك فيه طـو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يف بصبري عنك لا كيف بعدما                                            حللت محلا في الفؤاد جـلـيلا قال، وكتب إليه يو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كم قد بليت وليس يبلى                                            عتاب منك لي أبدا طو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ثر التجني من خلـيل                                            ولم تذنب فقد ظلم الخلـيل يقول في قنفذ شعرا اقترح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الف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سمير عبد الله بن أيوب مولى بني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ت عندي ليلة محمد بن أبي محمد اليزيدي، فظهر لنا قنفذ،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فيه شيئا،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ارق ليل زارنا بعد هـجـعة                                            من الليل إلا ما تحدث سـ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عبد الله ما طـارق أتـ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مرؤ سبقت إليه المقـ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يناه صفو الزاد حـين رأيتـه                                            وقد جاء خفاق الحشا وهو س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يل المحيا والرضا فـإذا أبـى                                            حمته من الضيم الرماح الشواج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تراه واضعا لـسـلاحـه                                            مدى الدهر موتورا ولا هو واتر يحجب عن المأمون، فيرسل إليه شعرا، فيأذن له ويجي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صالح بن يزد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محمد بن أبي محمد اليزيدي إلى باب المأمون وأنا حاضر، فاستأذن، فقال ال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ذ دواء وأمرني ألا آذن ل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ك ألا توصل إليه رق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دفع إليه رقعة في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ديتي التحـية لـلإمـام                                            إمام العدل والملك الهم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ني لو بذلت له حياتـي                                            وما أهوى لقلا للإ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ك من الدواء الله نفعا                                            وعافية تكون إلى ت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قبك السلامة منه رب                                            يريك سلامة في كل ع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أذن في السلام بلا كلام                                            سوى تقبيل كفك و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صلها، وخرج فأذن له، فدخل وسلم وحملت معه ألفا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حسن المعتصم شعرا اقترحه 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فضل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خي أحمد عن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إلى المعتصم وهو ولي عهد وقد طلع القمر، فتنفس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قل أبياتا في معنى طلوع القمر، فإنه غاب مدة كما غاب محبوب عن حبيبه ثم طلع، فإن كان كما أحب فلك بيت مائة دينا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شبيه الحبيب قد طلعـا                                            غاب كما غاب ثم قد لم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رى غيره يشاكـلـه                                            فأسأله بالله عنه ما صن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ق بيني وبـينـه قـدر                                            وهو الذي كان بيننا جم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له عودة فأرقـبـهـا                                            كما رأينا شبهه رجـعـ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حياتي، ثم قال لعل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ن هذه الأبيات </w:t>
      </w:r>
      <w:r>
        <w:rPr>
          <w:rFonts w:cs="MS Sans Serif" w:ascii="MS Sans Serif" w:hAnsi="MS Sans Serif"/>
          <w:color w:val="auto"/>
          <w:sz w:val="17"/>
          <w:rtl w:val="true"/>
        </w:rPr>
        <w:t>-</w:t>
      </w:r>
      <w:r>
        <w:rPr>
          <w:rFonts w:ascii="MS Sans Serif" w:hAnsi="MS Sans Serif" w:cs="MS Sans Serif"/>
          <w:color w:val="auto"/>
          <w:sz w:val="17"/>
          <w:sz w:val="17"/>
          <w:rtl w:val="true"/>
        </w:rPr>
        <w:t>وكان حاض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ى فيها، وشرب عليها ليلته، وأمر لي بأربعمائة دينار ولعلويه بمث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ن علويه في هذه الأبيات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أمون يحكم له بثلاثة آلاف دينار من مال عبد الله بن ط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خي عن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وت إلى المأمون دينا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بد الله بن طاهر اليوم عندي، وأريد الخلوة معه، فإذا علمت فاستدع أن يكون دخولك أو إخراجه إليك، فإني سأحكم لك عليه بمال، فلما علمت أنهم قد جلسوا للشرب صرت إلى الدار، وكتب بهذين البي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ير سـادات وأصـحـاب                                            هذا الطفيلي علـى الـ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يروا لي معكم مجـلـسـا                                            أو أخرجوا لي بعض أصحابي وبعثت بهما إليه، فلما قرأ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اكتبوا إليه وسلوه أن يختار، فكتب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صولك فلا سبيل إليه، ولكن من تختار لنخرجه إليك فتمضي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ختار على أبي العباس أح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 له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إلى صدي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رأيت أن تعفيني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خرجني عما شرفتني به من منادمتك وتبدلني بها منادمة ابن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د من ذلك أو ترض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يح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اف أن يشتط أو تقصر أنت، ولكني أحكم فأعد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ض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مل إليه ثلاثة آلاف دينار معج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فأمر صاحب بيت المال أن يحملها معي، وأمر عبد الله بردها إلى بيت ال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شق جارية ويحرمها فيعوضه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و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أبي اليزيدي يعشق جارية لسحاب يقال لها عليا ، وكانت من أظرف النساء لسانا وأحسنهن وجها وغناء، فأعطي بها ثلاثة آلاف دينار فلم تبع، واشتراها المعتصم بخمسة آلاف دينار، وذلك في خلافة المأمون، وكان علي بن الهيثم جونقا صديقا لمحمد بن أبي أحمد اليزيدي، فبلغ المأمون الخبر، فدعا محمد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صتك مع عل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لت في ذلك أبياتا، فإن أذن أمير المؤمنين أنشدت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كو إلى الله حبي للعـلـيينـا                                            وأنني فيهم ألقـى الأمـر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بي عليا أمير المؤمنين فقـد                                            أصبحت حقا أرى حبي له د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ب خلي وخلصاني أبي حسن                                            أعني عليا قريع التغلـبـي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قتي لبني لي أصـبـت بـه                                            وجدي به فوق وجد الآدمي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ابع قد رمى قلبي بأسهمـه                                            فجزت في حبه حد المحب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عض من لا أسمي قد تملكـه                                            فرحت عنه بما أعيا المداوين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اه بالدين والدنيا تمكـنـه                                            فلم يدع لي لا دنيا ولا دني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مأم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لا أنه أبو إسحاق لانتزعتها منه، ولكن هذا ألف دينار فخذه عوضا، ولقيني المعتصم في الدار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حمد، قد علمت ما آل أمر فلانة، فلا تذكر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السمع والطاعة لأمر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نظم شعرا اقترحه المأمون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لي بن سليمان الأخفش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العباس محمد بن الحسن بن دينار مولى بني هاش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جعفر بن محمد اليزيدي عن أبيه محمد بن أبي م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عند المأمون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حمد، قل شعرا في نحو هذين البيت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يود السقم كيما تـعـوده                                            وإن لم تعده عاد عنها رسول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علم عل ترتاع عند شـكـاتـه                                            كما قد يروع المشفقات خلي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ف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ود لو أمسى عـلـيلا                                            لتكتب أو يرى منكم رسـ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آك تسومه الهجران حتـى                                            إذا ما اعتل كنت له وص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دضنا الحياة بـوصـل يوم                                            يكون على هواك له دل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ا موتان موت هوى وهجر                                            وموت الهجر شرهما سبي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لي بعشرة آلاف د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إسماعيل بن يونس الشي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جعفر بن محمد بن أبي محمد اليزي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ت على المأمون وهو يشرب، وعنده عريب ومحمد بن الحارث بن بسخنر يغنيان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طعموا محمدا شيئا،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بدأت بذلك في دار أمير المؤمني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ترى كيف عتق هذا الشراب حتى لم يبق إلا أقله، ما أحسن ما قيل في قديم الشر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 الحك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تقت حتى لو اتصلت                                            بلسان ناطـق وف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حتبت في القوم ماثلة                                            ثم قصت قصة الأم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كان في نفسي،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قوا محمدا رطلين، وأعطوه عشرين ألف درهم، ثم نكت في الأرض ورفع رأس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حم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وأنت رضيعا قهوة لطـفـت                                            عنى العيان ودقت عن مدى الفه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نرتضع غير كأس درها ذهب                                            والكأس حرمتها أولى من الرح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 له قاله في ذلك الوق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ما فيه غناء من شعر محمد بن أبي محمد، أنشدناه محمد بن العباس عن عمه عبيد الله عن أخيه أحم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امرؤ متـجـن                                            ولست بالغضـب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امرؤ لك شـأن                                            فيما أرى غير ش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رح بما عنه أكني                                            أكف عنك لس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سبي أسأت فهـلا                                            مننت بالغـفـران 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حــســـن الأمة فـــي                                            عينـي أمـا تـرحـمـنـ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ـا تـرانـي كـــامـــدا                                            موكـلا بــالـــحـــز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ـا تــرى فـــيك مـــدا                                            راتـي لأهـل الـظــنـــ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صرف طـرفـي عـنـك خـو                                            فا مـنـه أن يفـضـحـنـ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راني الله وما ألغى وإن لم ترني وممن له شعر فيه صنعة من ولد أبي محمد اليزيدي لصلبه إبراهي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لحني إن منحت عشقا                                            من كان للعشق مستحق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يقدم علي خـلـقـا                                            ولم أقدم عليه خلـ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ملك رقي ولست أبغي                                            من ملكه ما حييت عتق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أر فيمن هويت خلقـا                                            أعطف منه ولا أرقـا الشعر لإبراهيم بن محمد اليزيدي، والغناء لأبي العبيس بن حمدون، خفيف ثقيل مطل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عريب رمل مزمو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إبراهي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 له مع عريب وقد نظم شعرا اقترح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فضل بن محمد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عن عمه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المأمون في بلد الروم، فبينا أنا في ليلة مظلمة شاتية ذات غيم وريح وإلى جانبي قبة، فبرقت برقة وإذا في القبة ع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بن اليز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في هذا البرق أبياتا ملاحا لأغني فيها،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ا بقلبي من أليم الخـفـق                                            إذا رأيت لمعان الـب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قبل الأردن أو دمشـق                                            لأن من أهوى بذاك الأف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قته وهو أعز الخـلـق                                            علي والزور خلاف الح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الذي يملك مني رقـي                                            ولست أبغي ما حييت عتق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نفست نفسا ظننته قد قطع حيازيم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على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ت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الوط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ليس هذا كله للوطن،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فتراك ظننت أنك تستفز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نظرت نظرة مريبة في مجلس، فادعاها أكثر من ثلاثين رئيسا، والله ما علم أحد منهم لمن كانت إلى هذا اليو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يم أياما بسيحان مع صديق، ويقول هنا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فضل بن محمد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خي عن عمي إبراهيم بن أبي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مع المعتصم لما خرج إلى الغزو، قال فكتب في رفقه فيها فتى من أهل البصرة، ظريف أديب شاعر راوية، فكان لي فيه أنس، وكنا لا تفترق حتى غزونا وعدنا، فعاد إلى البصرة، وكان له بستان حسن بسيحان، فكان أكثر مقامه به، وعزم لي على الشخوص إلى البصرة لحاجة عرضت لي، فكان أكثر نشاطي لها من أجله، فوردتها، ونظرت فيما وردت له، ثم سألت عنه، ومضيت إليه، فكاد أن يستطار بي فرحا، وأقمت بسيحان معه أياما، وقلت في بعضها وقد اصطحبنا في بست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سعدي بسيحان فديتـكـمـا                                            حثا المدامة في أكناف سيح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ر كريم من الفردوس مخرجه                                            بذاك خبرنا من كان أنـب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حسداني رواحا أو مباكـرة                                            طيب المسير على سيحان أحي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شط سيحان إنسان كلفـت بـه                                            نفسي تقي ذلك الإنسان إنس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ياه ريحاننا والكأس معـمـلة                                            لا شيء أطيب من رياه ريح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ثا شرابكما حتى أرى بكـمـا                                            سكرا فإني قد أمسيت سكر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يا الحبيب وكأس من معتـقـه                                            يهيجان لنفس الصب أشج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ا لسيحان من نهر ومن وطن                                            وساكنيه من السكان من ك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الذين عقدنا الـود بـينـهـم                                            وبيننا وهم فـي دير مـرانـا يدعو ابن أخيه محمدا سعرا إلى مجلس ش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بيد الله عن جماعة من أه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براهيم بن أبي محمد اليزيدي كان يعاشر أبا غسان، مولى منيرة؛ وكانت له جارية مغنية؛ فقال لها جاني؛ فدعاه يوما أبو غسان وجلسنا للشر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دعوت ابن أخيك </w:t>
      </w:r>
      <w:r>
        <w:rPr>
          <w:rFonts w:cs="MS Sans Serif" w:ascii="MS Sans Serif" w:hAnsi="MS Sans Serif"/>
          <w:color w:val="auto"/>
          <w:sz w:val="17"/>
          <w:rtl w:val="true"/>
        </w:rPr>
        <w:t>-</w:t>
      </w:r>
      <w:r>
        <w:rPr>
          <w:rFonts w:ascii="MS Sans Serif" w:hAnsi="MS Sans Serif" w:cs="MS Sans Serif"/>
          <w:color w:val="auto"/>
          <w:sz w:val="17"/>
          <w:sz w:val="17"/>
          <w:rtl w:val="true"/>
        </w:rPr>
        <w:t>يعني محمد بن أبي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أنس به فكتب إليه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كرم الناس طـرا                                            وأكـرم الـفـت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در إلينـا لـكـيمـا                                            تسقى سلاف الد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غنـاء غـزال                                            مهفـهـف فـت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شرب على وجه جان                                            شرابك الخسرو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لجـان نـظـير                                            وما لها مـن مـ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الذي هـو فـرد                                            وما لـه مـن ث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ني الهلال لـسـت                                            في شهره وثـ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ناس بـدر مـنـير                                            يرى بكـل مـك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لنـا غـير بـدر                                            لدى أبـي غـ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اه في كل وقـت                                            موصولة بلس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يتـه وسـبـانـي                                            فحبه قـد بـر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ثم لست تـرانـي                                            أصبو إلى إنـسـان يستصلحه بعض إخوانه بعد جفوة فيقو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أبو عبيد الله اليزيدي عن عمه الفضل لإبراهيم بن أبي محمد اليزيدي في بعض إخوانه، وقد رأى منه جفوة، ثم عاد واستصلحع، 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تاه واحدة فته عشـرا                                            كي لا يجوز بنفسه القد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زها أحد عليك فكـن                                            أزهى عليه ولا تكن غم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أيت من لم ترج منفـعة                                            منه ولم تحذر لـه ض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ستذل وتـسـتـذل لـه                                            بل كن أشد إذا زها كبـرا يعربد في مجلس شراب مع المأمون، ثم يعتذر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والحسن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جعفر بن المأ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إبراهيم بن أبي محمد اليزيدي على أبي وهو يشرب، فأمره بالجلوس فجلس، وأمر له بشراب فش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د في الشراب فسكر وعربد، فأخذ علي بن صالح المصلى بيده، فأخرجه، فلما أصبح كتب إلى أ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مذنب الخطاء والـعـفـو واسـع                                            ولو لم يكن ذنب لما عرف الـعـفـ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لت فأبدت مني الكأس بـعـض مـا                                            كرهت وما إن يستوي السكر والصحو</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حميا الكأس كان احتمال مـا                                            بدهت به لا شك فيه هو السـر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سيما إذ كنت عنـد خـلـيفة                                            وفي مجلس ما إن يجرز به اللغ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صلت من ذنبي تنصـل ضـارع                                            إلى من لديه يغفر العمد والسهـ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عف عني تليف خطوي واسعا                                            وإلا يكن عفو فقد قصر الخطـو يحجب عن هارون بن المأمون، فينظم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محمد ال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إبراهيم إلى هارون بن المأمون، فصادفه قد خلا هو وجماعة من المعتز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صل إليه وحجب عنه، 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لبت عليكم هذه القدريه                                            فعليكم مني السلام تح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تيكم شوقا فلا ألقـاكـم                                            وهم لديكم بكرة وعش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رون قائدهم وقد حفت                                            أشياعه وكفى بتلك بل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قائدنا الإمام ورأينـا                                            ما قد رآه فنحن مأمونيه يكتب شعرا إلى ابن له أحب غلاما وأحب الغلام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عمي إبراهيم ابن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سحاق، وكان يألف غلاما من أولاد المو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المعتصم إلى الشام خرج إبراهيم معه، وخرج الغلام الذي يألفه في المعسكر، وعرف إبراهيم أنه قد صحب فتى من فتيان العسكر غير ابنه، فكتب عمي إبراهيم إلى اب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أبي يعقوب إن الـذي                                            يعرفه قد فعل الـحـو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حبا لك فيما مضـى                                            فالآن قد صادف محبو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كب هذا ذا وذا ذا فـمـا                                            ينفك تصعيدا وتصـوب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أس إسحاق فدينـاه قـد                                            أظهر شيئا كان محجو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قرونا قد تجلـلـنـه                                            منصوبة شعبن تشعـب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نه يعجز عن حملـهـا                                            إذ ركبت في الرأس تركي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حمتا لابني على ضعفه                                            يحمل منهن أعـاجـيبـا يسأله ابن أخ له مزيدا من العناية به فيجيبه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فضل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إلي عمي إبراهيم أستعين به في حاجة لي، وأستزيده من عنايته بأموري، وأطالبه أن يتوفر نصيبي لديه وفيما أبتغيه منه، فكتب إ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يتـك لـو لـم تـكـن لـي قــريبـــا                                            وكـنـت امـرأ أجـنـبـيا غــري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 الـبـر مـنـك ومـا يسـتــجـــر                                            به مـسـتـخـفـا إلـيك الـلـبـي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ـا إن جـعـلـت لـخـلــق ســـوا                                            ك مـثـل نـصـيبـك مـنـي نـص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ـنـت الـمـقــدم مـــمـــن أود                                            وازداد حـقـك عـنـدي وجـــو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ـطـف لـمـا قـد تـكـلـمـت فــيه                                            فما زلت في الحـاج شـهـمـا نـج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اوض أبـــا حـــســــن إن رأي                                            ت واحـتـل بـرفـقـك حـتـى يج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هـو صـار إلــى مـــا تـــريد                                            وإلا اسـتـعـنـت عـلـيه الـحـبـيب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ا لا يخـالـف مـا تـشـتــهـــيه                                            لتـلـفـيه غـير شـك مـجـــي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دك خـاقــان ودا عـــجـــيبـــا                                            كذاك الأديب يحـــب الأديبــــ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ـت تـكـافـيه بــل قـــد تـــزيد                                            علـيه وتـجـمـع فـيه ضـــرو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ثـيب أخـاك عـلـى الـود مـــنـــه                                            وذو الـلـب يأنـــف ألا يثـــي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سيما إذ براه الإله كالبدر يدعو إليه القلو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ى المتمني له ردفه                                            كثـيبـا وأعـلاه يحـكـي الـقـض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فاق فـي الـعـلـم والـفـهـم مـنـه                                            كمـا تـم مـلـحـا وحـسـنـا وط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بـلـغ فـيمـا يقــولـــون لـــيس                                            يعـاف إذا نـاولـوه الـقـضـــي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كـنــه وافـــق الـــزاهـــدين                                            فخـاب وقـد ظـن أن لـن يخــي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ركـب الـمــرء فـــيه هـــوا                                            ه عـاث فـتـطـهـيره أن يثــو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زارت الـشـاة ذئبـا طــبـــيبـــا                                            فلا تـأمـنـن عـلـى الـشــاة ذي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ـنـد الـطـبـيب شـفـاء الـسـقــيم                                            إذا اعـتـل يومـا وجـاء الـطـيبـ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سـت تـرى فـارسـا فــي الأنـــا                                            م إلا وثـوبـا بـجـيد الـركـــوبـــا شعره وقد زامل المأمون في سفر يحيى بن أكثم ومخن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خ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مل المأمون في بعض أسفاره بين يحيى بن أكثم وعبادة المخنث، فقال عمي إبراهيم في ذ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اكـم زامـل عـبـاده                                            ولم يزل تلـك لـه عـا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جاز لي حكم لما جاز أن                                            يحكم في قـيمة لـبـا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ن غلام عز في أهلـه                                            وافت قفاه منه سـجـاده يرمي يحيى بن أكثم باللو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يحيى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ا نرجي أن نرى العدل ظاهرا                                            فأعقبنا بعد الـرجـاء قـنـو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صلح الدنيا ويصلح أهلهـا                                            وقاضي قضاة المسلمين يلـوط يتمثل المأمون ببيت من هجائه ليحيى بن أك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عمي حدثنا أبو العي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المأمون إلى يحيى بن أكثم يلحظ خادما له، فقال لل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عرض له إذا قمت؛ فإني سأقوم للوضوء </w:t>
      </w:r>
      <w:r>
        <w:rPr>
          <w:rFonts w:cs="MS Sans Serif" w:ascii="MS Sans Serif" w:hAnsi="MS Sans Serif"/>
          <w:color w:val="auto"/>
          <w:sz w:val="17"/>
          <w:rtl w:val="true"/>
        </w:rPr>
        <w:t>-</w:t>
      </w:r>
      <w:r>
        <w:rPr>
          <w:rFonts w:ascii="MS Sans Serif" w:hAnsi="MS Sans Serif" w:cs="MS Sans Serif"/>
          <w:color w:val="auto"/>
          <w:sz w:val="17"/>
          <w:sz w:val="17"/>
          <w:rtl w:val="true"/>
        </w:rPr>
        <w:t>وأمره ألا يب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د إلي بما يقول لك، وقام المأمون، وأمر يحيى بالجل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غمزه الخادم بعينه، 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تم لكنا مؤمنين    فمضى الخادم إلى المأمون فأخبر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 إليه ف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حن صددناكم عن الهدى بعد إذ جاءكم بل كنتم مجرمين    فخرج الخادم إليه، فقال له ما أمره به المأمون، فأطرق يحيى وكاد يموت جزعا، وخرج المأمون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صلح الدنيا ويصلح أهلها                                            وقاضي قضاة المسلمين يلوط قم وانصرف، واتق الله وأصلح نيت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تجل في مجلس المأمون بيت ويزيد المأمون بيتأ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عمي إسحاق بن إبراهيم بن أبي محمد اليزيدي عن أبيه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لمأمون يوما وبحضرته عريب، فقالت لي على سبيل الولع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لعوس، وكان جواري المأمون يلقبنني بذلك عبثا، فقلت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عريب لا تكوني مسلعسـه                                            وكوني كتزيف وكوني كمونسه فقال المأ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ثرت منك الأقاويل لم يكن                                            هنالك شك أن ذا منك وسو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والله يا أمير المؤمنين أردت أن أقول، وعجبت من ذهن المأ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ن غني في شعره من ولد أبي محمد اليزيدي أبو جعفر أحمد بن محمد بن أبي محمد ف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وقي إلـيك عـلـى الأيام يزداد                                            والقلب مذ غبت للأحزان معت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هف نفسي على دهر فجعت به                                            كأن أيامه في الحـسـن أعـياد الشعر لأحمد بن محمد بن أبي محمد، والغناء لبحر هزج، وفيه ثاني ثقيل مط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لهشامي أنه لإسحاق، وما أراه أصاب، ولا هو في جامع إسحاق، ولا يشبه صن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يف من أخب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حمد راوية لعلم أهله، فاضلا أديبا، وكان أسن ولد محمد بن أبي محمد، وكان أخوته جميعا يأثرون علوم جدهم وعمومتهم عنه، وقد أدرك أبا محمد، وأظن أنه قد روى عنه أيضا، إلا أني لم أذكر شيئا من ذلك وقت ذكرى إياه فأحكي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يت عند ابن المأمون فيكتب إليه عمه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محمد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خي أبو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جعفر بن المأمون مقيما، فلما أردت الانصراف منعني، فبت عنده، وزارته لما أصبحنا عريب في جواريها؛ وبت فاحتبسها من غد؛ فاستطبت المقام أيضا فأقمت، فكتب إلي عمي إبراهيم بن محمد اليزي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دت يا هذا شرود البـعـير                                            وطالت الغيبة عنـد الأم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مت يومـين ولـيلـيهـمـا                                            وثالثا تحبـى بـبـر كـث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عريب مع إحـسـانـهـا                                            إن طالت الأيام يوم قـص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أغـان غـير مـمـلـولة                                            منها ولا تخلق عند الكـ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ر ملوم يا أبـا جـعـفـر                                            أن تؤثر اللهو ويوم السـ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جعل لنا منك نصيبـا فـمـا                                            إن كنت عن مجلسنا بالنف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ر إلينا غير ما صـاغـر                                            أصارك الرحمن خير المص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م يكن عندي غـنـاء ولا                                            عود فعندي القمر بالنردش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ذكر بالعلم الذي قد مضـى                                            بأهله حادث صرف الده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جديد عندنـا نـهـجـه                                            أعلامه تحويه منا الصـ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حمد لله عـلـى كـل مـا                                            أولى وأبلى ولربي الشكـور يقترح عليه المعتصم شعرا في غلام وس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خي أبا جعفر أحمد بن محمد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ت إلى المعتصم يوما وبين يديه خادم وضيء جميل وسيم، فطلعت عليه الشمس، فما رأيت أحسن منها على وجه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قل في هذا الخادم شيئا، وصف طلوع الشمس عليه وحسنها،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طلعت شمس على شمـس                                            وطاب لي الهوى مع الأن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أقلي الشمس فيما مضى                                            فصرت أشتاق إلى الشمـس من شعره في الرد على اعتذ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تب إلى أخي بعض إخوانه ممن كان يألفه ويديم زيارته، ثم انقطع عنه </w:t>
      </w:r>
      <w:r>
        <w:rPr>
          <w:rFonts w:cs="MS Sans Serif" w:ascii="MS Sans Serif" w:hAnsi="MS Sans Serif"/>
          <w:color w:val="auto"/>
          <w:sz w:val="17"/>
          <w:rtl w:val="true"/>
        </w:rPr>
        <w:t>-</w:t>
      </w:r>
      <w:r>
        <w:rPr>
          <w:rFonts w:ascii="MS Sans Serif" w:hAnsi="MS Sans Serif" w:cs="MS Sans Serif"/>
          <w:color w:val="auto"/>
          <w:sz w:val="17"/>
          <w:sz w:val="17"/>
          <w:rtl w:val="true"/>
        </w:rPr>
        <w:t>يعتذر إليه من تأخره عنه، 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امرؤ أعذر إخوانـي                                            في تركهم بري وإتي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نه لا لهو عـنـدي ولا                                            لي اليوم جاه عند سلط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كثر الإخوان في دهرنا                                            أصحاب تمييز ورجح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أتاني منعما مفضـلا                                            فشكره عندي شـكـ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جفاني لم يكن لومـه                                            عندي ولا تعنيفه ش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فو عن السيء من فعلهم                                            وأتبع الحسنى بإحـ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ب صديقي أنه واثـق                                            مني بإسراري وإعلانـي ينشد المأمون شعرا وهو لا يزال غل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عمي من أبي جعفر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خلت على المأمون وهو في مجلس غاص بأهله </w:t>
      </w:r>
      <w:r>
        <w:rPr>
          <w:rFonts w:cs="MS Sans Serif" w:ascii="MS Sans Serif" w:hAnsi="MS Sans Serif"/>
          <w:color w:val="auto"/>
          <w:sz w:val="17"/>
          <w:rtl w:val="true"/>
        </w:rPr>
        <w:t>-</w:t>
      </w:r>
      <w:r>
        <w:rPr>
          <w:rFonts w:ascii="MS Sans Serif" w:hAnsi="MS Sans Serif" w:cs="MS Sans Serif"/>
          <w:color w:val="auto"/>
          <w:sz w:val="17"/>
          <w:sz w:val="17"/>
          <w:rtl w:val="true"/>
        </w:rPr>
        <w:t>وأنا يومئذ 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أذنت في الإنشاد، فأذن، فأنشدته مديحا لي مدحته به، وكان يستمع للشاعر ما دام في تشبيب أو وصف ضرب من الضروب، حتى بلغ إلى مديحه لم يسمع منه إلا بيتين أو ثلاثة، ثم يقول للمنش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ترفعا،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شكوت إليه مـا ألـقـاه                                            وبذلت من وجدي له أقصـ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ابني بخلاف ما أمـلـتـه                                            ولربما منع الحريص مـنـ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رى جميلا أن شكا ذو صبوة                                            فهجرته وغضبت من شكـو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فيك صمت أو جواب مؤيس                                            إن كنت تكره وصله وهـو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ت المحب سعادة إن كان من                                            يهواه يزعـم أن ذاك رضـاه فلما صرت إلى المديح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قى لنا الله الإمـام وزاده                                            عزا إلى العز الذي أعط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له مكرمنا بأنا معـشـر                                            عتقاء من نعم العباد سواه فسر بذلك و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ا الله وإياكم ممن يشكر النعمة، ويحسن ال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شد المأمون شعرا وهو يريد الغز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ال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أخيه أبي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على المأمون بقارا ، وهو يريد الغزو فأنشدته شعرا مدحته فيه؛ أ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صر ذا النخلات من بارا                                            إني حللت إليك من ق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صرت أشجارا على نهـر                                            فذكرت أشجارا وأنه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ه أيام نـعـمـت بـهـا                                            بالقفص أحيانا وفي ب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لا أزال أزور غـانـية                                            ألهو بها وأزور خـم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ستجيب لمن دعا لهـدى                                            وأجيب شطـارا ودع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صي النصيح وكل عاذلة                                            وأطيع أوتارا ومـزمـا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المأمو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ي وجه عدو، وأحض الناس على الغزو، وأنت تذكرهم نزهة بغ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يء بتمامه، ثم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حوت بالمأمون عن سكري                                            ورأيت خير الأمر ما اخت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أيت طـاعـتـه مـؤدية                                            للفرض إعلانـا وإسـر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لعت ثوب الهزل عن عنقي                                            ورضيت دار الجد لـي د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ظللت معتصما بطـاعـتـه                                            وجواره وكفـى بـه ج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حل أرضا فهي لي وطـن                                            وأسير عنها حيثـمـا سـارا فقال له يحيى بن أك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ما قال يا أمير المؤمنين أخبر أنه كان في سكر وخسار، فترك ذلك وارعوى، وآثر طاعة خليفته، وعلم أن الرشد فيها؛ فسكن وأم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يز بيتا للمأمون في غلام 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حيى بن أبي عب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حمد بن عبد الملك الزيات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دعا المعتصم ذات يوم المأمون فجاءه، فأجلسه في بيت على سقفه جامات، فوقع ضوء الشمس من وراء تلك الجامات على وجه سيما التركي غلام المعتصم، وكان المعتصم أوجد الناس به، ولم يكن في عصره مثله، فصاح المأمون يا أحمد بن محمد اليزيدي </w:t>
      </w:r>
      <w:r>
        <w:rPr>
          <w:rFonts w:cs="MS Sans Serif" w:ascii="MS Sans Serif" w:hAnsi="MS Sans Serif"/>
          <w:color w:val="auto"/>
          <w:sz w:val="17"/>
          <w:rtl w:val="true"/>
        </w:rPr>
        <w:t>-</w:t>
      </w:r>
      <w:r>
        <w:rPr>
          <w:rFonts w:ascii="MS Sans Serif" w:hAnsi="MS Sans Serif" w:cs="MS Sans Serif"/>
          <w:color w:val="auto"/>
          <w:sz w:val="17"/>
          <w:sz w:val="17"/>
          <w:rtl w:val="true"/>
        </w:rPr>
        <w:t>وكان حاض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إلى ضوء الشمس على وجه سيما التركي، أرأيت أحسن من هذا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ل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طلعت شمس على شمس                                            وزالت الوحشة بـالأنـس أجز يا أحمد، ف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كنت أشنا الشمس فيما مضى                                            فصرت أشتاق إلى الشـمـ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طن المعتصم، فعض على شفته لأحمد ، فقال أحمد للمأم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ئن لم يعلم الحقيقة من أمير المؤمنين لأقعن معه فيما أكره، فدعاه المأمون فأخبره الخبر، فضحك المعتص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لمأم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ثر الله في غلمانك مثله، إنما استحسنت شيئا فجرى ما سمعت لا غي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عدد المأمون الحقوق التي توجب عليه مراعاته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صو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ون بن م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محمد اليزي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بين يدي المأمون، فأنشدته مدح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ئن كانت حقوق أصحابي تجب علي لطاعتهم بأنفسهم فإن أحمد ممن تجب له المراعاة لنفسه وصحبته، ولأبيه وخدمته، ولجده وقديم خدمته وحرمته، وإنه للعريق في خدمتنا،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علمتني يا أمير المؤمنين كيف أقول، ثم تنحيت ورجعت إليه، فأنشد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 بالخليفة أعظم السـبـب                                            فبه أمنت بواثق العـط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لك غذتني كـفـه وأبـي                                            قبلي وجدي كان قبل أ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خصني الرحمن منه بما                                            أسمو به في العجم والعرب فضحك،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نظمت يا أحمد ما نثرنا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آخر أخبار اليزيديين وأشعارهم التي فيها صن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ي كل يوم أنت من غبر الهوى                                            إلى الشم من أعلام ميلاء ناظ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عمشاء من طول البكاء كأنمـا                                            بها خزر أو طرفها متخـازر عروضه من الطويل، والغب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قية من الشيء،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ان في غبر من علته، وأكثر ما يستعمل في هذا ونحوه، والش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طوال، والأعلام جمع علم وهو الجبل، قالت الخنس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صخرا لتأثم الهداة به                                            كأنه علم في رأسه نار والخز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ضيق العين وصغرها، ومنه الخزر بذلك لصغر أعينهم، قال الراجز</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تخازرت وما بي مـن خـزر                                            ثم كسرت الطرف من غير عور والشعر لرجل من قيس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عب، ويلقب بالمخب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إبراهيم، ثقيل أو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الناس من يروي الشعر لغير هذا الرجل وينسبه إلى ذي الرمة، ويجعل فيه مية مكان ميلاء، 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حن لابن المكي، وقد نسب إلى غيرهما، والصحيح ما ذكرناه أول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مخبل القيس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ة بنتي ع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عبد الله بن أبي سعد الوراق </w:t>
      </w:r>
      <w:r>
        <w:rPr>
          <w:rFonts w:cs="MS Sans Serif" w:ascii="MS Sans Serif" w:hAnsi="MS Sans Serif"/>
          <w:color w:val="auto"/>
          <w:sz w:val="17"/>
          <w:rtl w:val="true"/>
        </w:rPr>
        <w:t>-</w:t>
      </w:r>
      <w:r>
        <w:rPr>
          <w:rFonts w:ascii="MS Sans Serif" w:hAnsi="MS Sans Serif" w:cs="MS Sans Serif"/>
          <w:color w:val="auto"/>
          <w:sz w:val="17"/>
          <w:sz w:val="17"/>
          <w:rtl w:val="true"/>
        </w:rPr>
        <w:t>فيما أخبرني به حبيب بن نصر المهلبي، إجازة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صباح بن الفر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الحسن بن أيوب النبيل، عن رباح بن قطيب بن زيد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ند رجل من قيس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عب </w:t>
      </w:r>
      <w:r>
        <w:rPr>
          <w:rFonts w:cs="MS Sans Serif" w:ascii="MS Sans Serif" w:hAnsi="MS Sans Serif"/>
          <w:color w:val="auto"/>
          <w:sz w:val="17"/>
          <w:rtl w:val="true"/>
        </w:rPr>
        <w:t>-</w:t>
      </w:r>
      <w:r>
        <w:rPr>
          <w:rFonts w:ascii="MS Sans Serif" w:hAnsi="MS Sans Serif" w:cs="MS Sans Serif"/>
          <w:color w:val="auto"/>
          <w:sz w:val="17"/>
          <w:sz w:val="17"/>
          <w:rtl w:val="true"/>
        </w:rPr>
        <w:t>بنت عم له، وكانت أحب الناس إليه فخلا بها ذات يوم فنظر إليها وهي واضعة ثياب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 عمرو، هل ترين أن الله خلق أحسن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ختى ميلاء، هي أحسن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كشف حبه فيرحل ولا يدري مك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حب أن أنظر إلي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لمت بك لم تخرج إليك، ولكن كن من وراء الستر، ففعل، وأرسلت إليها فجاءتها فلما نظر إليها عشقها وانتظرها حتى راحت إلى أهلها، فاعترضها فشكا إليها حب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بن عم، ما وجدت من شيء إلا وقد وقع لك في قلبي أكثر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واعدته مرة أخرى، فأتتهما أم عمرو وهما لا يعلمان، فرأتهما جالسين، فمضت إلى إخوتها </w:t>
      </w:r>
      <w:r>
        <w:rPr>
          <w:rFonts w:cs="MS Sans Serif" w:ascii="MS Sans Serif" w:hAnsi="MS Sans Serif"/>
          <w:color w:val="auto"/>
          <w:sz w:val="17"/>
          <w:rtl w:val="true"/>
        </w:rPr>
        <w:t>-</w:t>
      </w:r>
      <w:r>
        <w:rPr>
          <w:rFonts w:ascii="MS Sans Serif" w:hAnsi="MS Sans Serif" w:cs="MS Sans Serif"/>
          <w:color w:val="auto"/>
          <w:sz w:val="17"/>
          <w:sz w:val="17"/>
          <w:rtl w:val="true"/>
        </w:rPr>
        <w:t>وكانوا س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أن تزوجوا ميلاء كعبا، وإما أن تكفوني أم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هما الخبر، ووقف إخوتها على ذلك، فرمى بنفسه نحو الشام حياء منهم، وكان منزله ومنزل أهله الحجاز، فلم يدر أهله ولا بنو عمه أين ذهب، ف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ه في أرض الغر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كل يوم أنت من لاعج الهوى                                            إلى الشم من أعلام ميلاء ناظ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مشاء من طول البكاء كأنـمـا                                            بها خزر أو طرفها متـخـا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نى المنى حتى إا ملت المنـى                                            جرى واكف من دمعها متبـاد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ارفض عنها بعدما ضم ضمة                                            بخيط الفتيل اللؤلؤ الـتـنـاثـر تدل رواية شعره على مك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واه عنه رجل من أهل الشام، ثم خرج بعد ذلك الشامي يريد مكة، فاجتاز بأم عمرو وأختها ميلاء، وقد ضل الطريق، فسلم عليهما ثم سألهما عن الطريق، فقالت أم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ميلاء ، صفي له الطريق، فذكر </w:t>
      </w:r>
      <w:r>
        <w:rPr>
          <w:rFonts w:cs="MS Sans Serif" w:ascii="MS Sans Serif" w:hAnsi="MS Sans Serif"/>
          <w:color w:val="auto"/>
          <w:sz w:val="17"/>
          <w:rtl w:val="true"/>
        </w:rPr>
        <w:t>-</w:t>
      </w:r>
      <w:r>
        <w:rPr>
          <w:rFonts w:ascii="MS Sans Serif" w:hAnsi="MS Sans Serif" w:cs="MS Sans Serif"/>
          <w:color w:val="auto"/>
          <w:sz w:val="17"/>
          <w:sz w:val="17"/>
          <w:rtl w:val="true"/>
        </w:rPr>
        <w:t>لما نا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ي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كعب هذا، فتمثل به، فعرفت أم عمرو الشعر،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من أي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أهل 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رويت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يته عن أعرابي بالشا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دري ما اس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نه كعب، فأقسم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برح حتى تعرف إخواتنا بذلك فنحسن إليك نحن وهم، وقد أنعمت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وإني لأروي له شعرا آخر، فما أدري أتعرفانه أم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ألك بالله أسمعت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آخر له في أرض الغر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قد قست الأمور ورمـتـهـا                                            بنفسي وبالـفـتـيان كـل ز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خف سوءا للصـديق ولـم أجـد                                            خلـيا ولا ذا الـبـث يسـتــو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ناس إنسانان ديني عـلـيهـمـا                                            مليئان لو شاءا لـقـد قـضـي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أما أم عمرو فـمـنـهـمـا                                            وأما عن الأخرى فـلا تـسـل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ينا بهجـران ولـم أر مـثـلـنـا                                            من الناس إنسـانـيت يهـتـجـ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د مصافاة وأبـعـد مـن قـلـى                                            وأعصى لواش حـين يكـتـق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دث طرفانا بمـا فـي صـدورنـا                                            إذا استعجمت بالمنطق الشـفـت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لله ما أدري أكـل ذوي الـهـوى                                            على ما بنا أو نحن مـبـتـلـ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عجبا مما بي اليوم مـن هـوى                                            فبي كـل يوم مـثـل مـا تـر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ليلي عن أي الذي كـان بـينـنـا                                            من الوصل أم ماضي الهوى تسل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ا كريمي معشـر حـم بـينـنـا                                            هوى فحفظناه بـحـسـن ص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اه بأم العمرو مـن هـي إذ بـدا                                            به سـقـم جـم وطـول ضـ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زادنا بعد المدى نـقـض مـرة                                            ولا رجعا من عـلـمـنـا بـب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لا والـلـه مـا لـي بـالـذي                                            تريدان من هجـر الـحـبـيب ي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لي بالـبـين اعـتـلاء إذا نـأت                                            كما أنتما بـالـبـين مـعـتـلـيان يعود به ابن عمه من الشام ويموت غ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زل الرجل ووضع رحلة حتى جاء إخواتهما، فأخبراهم الخبر، وكانوا مهتمين بكعب، وكان كعب أظرفهم وأشعرهم، فأكرموا الرجل وحملوه على راحلة ودلوه على الطريق، وطلبوا طعبا فوجدوه بالشام، فأقبلوا به، حتى إذا كانوا في ناحية ماء أهلهم إذا الناس قد اجتمعوا عند البيوت، وكان كعب ترك بنيا له صغيرا، فزحمه غلام منهم في ناحية الماء، فقال له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غلام من أب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ى أي شيء قد اجتمع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س قلبه بال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وا على خالتي مي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قص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فر زفرة مات منها مكانه، فدفن حذاء قب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شعره في 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كعب وهو بال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قا عباد الله أن لسـت مـاشـيا                                            بمرحاب حتى يحشر الثـقـل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لاهيا يوما إلى اللـيل كـلـه                                            ببيض لطيفات الخصور روا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نيننا حتـى تـريع قـلـوبـنـا                                            ويخلطن مطلا ظاهـرا بـل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يني يا عيني حـتـام أنـتـمـا                                            بهجران أم العمرو تختلـجـ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أنتمـا إلا عـلـي طـلـيعة                                            على قرب أعدائي كمـا تـر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 أم العمرو أضحت مقـيمة                                            بمصر وجثماني بشحر عـ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رجوت الله يجمع شمـلـنـا                                            فإنا على ما كـان مـلـتـقـيان نسبة ما في هذا الخبر من الغناء صوت اختلاف الرواة في نسبة صوت من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ناس إنسانان ديني عليهما                                            مليئان لو شاءا لقد قضي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أما أم عمرو فمنهمـا                                            وأما عن الأخرى فلا تسلان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عروضه من الطويل، الشعر </w:t>
      </w:r>
      <w:r>
        <w:rPr>
          <w:rFonts w:cs="MS Sans Serif" w:ascii="MS Sans Serif" w:hAnsi="MS Sans Serif"/>
          <w:color w:val="auto"/>
          <w:sz w:val="17"/>
          <w:rtl w:val="true"/>
        </w:rPr>
        <w:t>-</w:t>
      </w:r>
      <w:r>
        <w:rPr>
          <w:rFonts w:ascii="MS Sans Serif" w:hAnsi="MS Sans Serif" w:cs="MS Sans Serif"/>
          <w:color w:val="auto"/>
          <w:sz w:val="17"/>
          <w:sz w:val="17"/>
          <w:rtl w:val="true"/>
        </w:rPr>
        <w:t>على ما في هذا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عب المذكور قصته، وروى المفضل بن سلمة وأبو طالب بن أبي طاهر هذين البيتين مع غيرهما لابن الدمينة الخث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إبراهيم الموصلي، خفيف رمل بالوسطى، ذكره أبو العبيس عنه، وذكر ابن المكي أنه لعل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بيات التي ذكرنا أن المفضل بن سلمة وابن أبي طاهر روياها لابن الدمينة مع البيتين اللذين فيهما الغناء 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ناس إنسانان ديني عليهـمـا                                            مليئان لو شاءا لقد قـضـي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أما أم عمرو فمنـهـمـا                                            وأما عن الأخرى فلا تسـل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وعان ظلامان ما ينصفانـنـي                                            بدليهما والحسن قد خلـب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بيض نجلاء العيون غذاهما                                            نعيم وعيش ضـارب بـجـ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كل يوم أنـت رام بـلادهـا                                            بعينين إنسانا همـا غـرقـ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غرورقت عيناي قال صحابتي                                            لقد أولعت عيناك بالـهـمـلان وقد روي أيضا أن هذا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كل يوم أنت رام بلادها لعروة بن حز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فاحملاني بارك الله فيكمـا                                            إلى حاضر الروحاء ثم ذراني 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سعيد الق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يمان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خارجة الم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رأى عروة بن حزام يطاف به حول الب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ذي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كل يوم أنت رام بلادهـا                                            بعينين إنسانا هما غـرقـ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فاحملاني بارك الله فيكمـا                                            إلى حاضر الروحاء ثم ذرا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ا ح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تغني بالصوت المنسوب إليه يهيج الواثق للإيقاع بشخص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ذي هاج الواثق على القبض على أحمد بن الخصيب وسليمان بن وهب أنه غنى </w:t>
      </w:r>
      <w:r>
        <w:rPr>
          <w:rFonts w:cs="MS Sans Serif" w:ascii="MS Sans Serif" w:hAnsi="MS Sans Serif"/>
          <w:color w:val="auto"/>
          <w:sz w:val="17"/>
          <w:rtl w:val="true"/>
        </w:rPr>
        <w:t>-</w:t>
      </w:r>
      <w:r>
        <w:rPr>
          <w:rFonts w:ascii="MS Sans Serif" w:hAnsi="MS Sans Serif" w:cs="MS Sans Serif"/>
          <w:color w:val="auto"/>
          <w:sz w:val="17"/>
          <w:sz w:val="17"/>
          <w:rtl w:val="true"/>
        </w:rPr>
        <w:t>هذا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ناس إنسانان ديني عليهما فدعا خادما كان للمعتصم،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دقني وإلا ضربت عن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يا أمير المؤمنين عما شئ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وقد نظر إليك يتمثل بهذين البيتين، ويومئ إليك إيماء تعرفه، فمن اللذان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وقف على إقطاع أحمد بن الخصيب وسليمان بن وهب ألفي دينار، وأنه يريد الإيقاع ب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كلما رآني يتمثل بهذين البي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ني والله، والله لا سبقاني بهما كما سبقاه، ثم أرقع ب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الواثق إلى أحمد بن الخصيب يمشي ف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ناس إنسانان ديني عليهما وذكر البيتين، وأشار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أما أم عمرو فمنهما إلى أحمد بن الخ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هذا سليمان 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أحمد بن الخصيب والله أم عمرو، وأنا ا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كبهما بعد أ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حمد بن عبد الملك الزيات كان السبب في نكبت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ة أخرى لسبب إيقاع الواثق بصاح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ن بن محمد الك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لخلافة أيام الواثق تدور على إيتاخ، وعلى كاتبه سليمان بن وهب، وعلى أشناس وكاتبه أحمد بن الخصيب، فعمل الوزير محمد بن عبد الملك الزيات قصيدة، وأوصلها إلى الواثق على أنها لبعض أهل العسكر، و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 الخلائف والأملاك إن نسبـوا                                            حزت الخلافة عـن آبـائك الأ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رت أم رقدت عيناك عن عجـب                                            فيه البرية من خوف ومـن و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ت أربعة أمر الـعـبـاد مـعـا                                            وكلهم خاطب في حبل محـت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سليمان قد ملـكـت راحـتـه                                            مشارق الأرض من سهل ومن جب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ته السند فالشحـرين مـن عـدن                                            إلى الجزيرة فالأطراف من م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افة قد حواها وحده فـمـضـت                                            أحكامه في دماء القوم والـنـ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ن الخصيب الذي ملكت راحـتـه                                            خلافة الشأم والغازين والـقـ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يل مصر فبحر الشـأم قـد جـريا                                            بما أراد من الأمـوال والـح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م في الذي قسـمـت بـينـهـم                                            بنو الرشيد زمان القسـم لـلـد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وى سليمان ما كان الأمين حـوى                                            من الخلافة والتـبـلـيغ لـلأ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مد بن خصـيب فـي إمـارتـه                                            كالقاسم بن الرشيد الجامع السـبـ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ت لا ناصح يأتيك مستتـرا                                            ولا علانية خوفا مـن الـح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 بيت مالك أين المال تعرفـه                                            وسل خراجك عن أموالك الجم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في حبوسك ممن لا ذنوب لهم                                            أسرى التكذب في الأقياد والكب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يت باسم الرشيد المرتضى فبه                                            قس الأمور التي تنجي من الزل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ث فيهم ما عاثـت يداه مـعـا                                            على البرامك بالتهديم للـقـلـل فلما قرأ الواثق غاظه وبلغ منه، ونكب سليمان بن وهب وأحمد بن الخصيب، وأخذ منهما ومن أسبابهما ألف ألف دينار، فجعلها في بيت المال، فقال أحمد بن أبي فن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زلت بالخائنين سـنـه                                            سنة للناس ممتحـن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وغت ذا النصح بغيته                                            وأزالت دولة الخون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رى أهل العفاف بهـا                                            وهم في دولة حسن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رى من جار همتـه                                            أن يؤدي كل ما احتجنه وقال إبراهيم بن العباس لابن الز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يها أبا جعفر وللدهر كـر                                            رات وعما يريب متس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سلت ليثا على فرائسـه                                            وأنت منها فانظر متى تق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نه قـوتـه وفـيك لـه                                            وقد تقضت أقواته شبـع وهي أبيات، وقد كان أحمد بن أبي داود حمل الواثق على الإيقاع بابن الزيات وأمر علي بن الجهم فقال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ـائن الـلـه مـوفــرات                                            مصبحـات ومـهـجـر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ابن عبد الملـك الـزيات                                            عرض شمل الملك للشتـ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رمي الدواوين بتـوقـيعـات                                            معقدات غير مفـتـوحـ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شبه شيء برقـي الـحـيات                                            كأنها بالزيت مـدهـونـ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عد ركوب الطوف في الفرات                                            وبعد بيع الزيت بالـحـبـ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بحان من جل عن الصفـات                                            هارون يا بن سيد الـسـاد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ترى الأمور مـهـمـلات                                            تشكو إليك عـدم الـكـفـاة وهي أبيات، فهم الواثق بالقبض على ابن الزيات،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صدق، قائل هذا الشعر، ما بقي لنا كات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طرح نفسه على إسحاق بن إبراهيم، وكانا مجتمعين على عداوة بن أبي داود، فقال للواث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مثل ابن الزيات </w:t>
      </w:r>
      <w:r>
        <w:rPr>
          <w:rFonts w:cs="MS Sans Serif" w:ascii="MS Sans Serif" w:hAnsi="MS Sans Serif"/>
          <w:color w:val="0000FF"/>
          <w:sz w:val="17"/>
          <w:rtl w:val="true"/>
        </w:rPr>
        <w:t>-</w:t>
      </w:r>
      <w:r>
        <w:rPr>
          <w:rFonts w:ascii="MS Sans Serif" w:hAnsi="MS Sans Serif" w:cs="MS Sans Serif"/>
          <w:color w:val="0000FF"/>
          <w:sz w:val="17"/>
          <w:sz w:val="17"/>
          <w:rtl w:val="true"/>
        </w:rPr>
        <w:t>مع خدمته وكفاي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فعل به هذا، وما جنى عليك وما خانك، وإنما دلك على خونة أخذت ما اختانوه، فهذا ذنب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بعد، فلا ينبغي لك أن تعزل أحدا أو تعد مكانه جماعة يقومون مقامه، فمن لك بمن يقوم مقا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حا ما كان في نفسه عليه ورجه 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ان إيتاخ صديقا لابن أبي داود، فكان يغشاه كثيرا، فقال له بعض كتا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هذا بينه وبين الوزير ما تعلم، وهو يجيئك دائما، ولا تأمن أن يظن الوزير بك ممالأة عليه؛ فعرفه ذلك، فلما دخل ابن أبي داود إليه خاطبه في هذا المعنى،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والله ما أجيئك متعززا بك من ذلة، ولا متكثرا من قلة، ولكن أمير المؤمنين رتبك رتبة أوجبت لقاءك، فإن لقيناك فله، وإن تأخرنا عنه فلنفسك، ثم خرج من عنده فلم يعد إل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في هذه القصة أخبار كثيرة يطول ذكرها، ليس هذا موضعها، وإنما ذكرنا ها هنا هذا القدر منها كما يذكر الشيء بقرائ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ش فحبيك سريعا قـاتـلـي                                            والضنى إن لم تصلني واصل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ظفر الشوق بـقـلـب دنـف                                            فيك والسقم بجسـم نـاح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ما بين اكتـئاب وضـنـى                                            تركاني كالقضـيب الـذابـل الشعر لخالد الكاتب، والغناء للمسدود، رمل مطلق في مجرى الوسطى، وذكر جحظة أن هذا الرمل أخذ عنه، وأنه صوت سمعه فكت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خالد الكات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نه وأصله وسبب إصابته باوس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خالد بن يزيد، ويكنى أبا الهيثم، من أهل بغداد، وأصله من خراسان، وكان أحد كتاب الج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سوس في آخر عمره، قيل إن السوداء غلبت عليه، وقال 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هوى جارية لبعض الوجوه ببغداد فلم يقدر عليها، وولاه محمد بن عبد الملك الإعطاء في الثغور، فخرج فسمع في طريقه منشدا ينشد، ومغنية ت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ان ذا شجن بالشـام يطـلـبـه                                            ففي سوى الشام أمسى الأهل والشجن فبكى حتى سقط على وجهه مغشيا عليه، ثم أفاق مختلط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تصل ذلك حتى وسوس وب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اتصل بعلي بن هشام وإبراهيم بن المهد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تصل بعلي بن هشام وإبراهيم بن المهدي وكان سبب اتصاله بعلي بن هشام أنه صحبه في وقت خروجه إلى قم، في جملة كتاب الإعطاء، فبلغه وهو في طريقه أن خالدا يقول الشعر، فأنس به وسر به، وأحضره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تارك الجسم بلا قـلـب                                            إن كنت أهواك فما ذن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فردا بالحسن أفردتنـي                                            منك بطول الهجر والعت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ك عيني أبصرت فتنة                                            فهل على قلبي من عت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يبك الله لما بي كـمـا                                            أنك في فعلك بي حسبـي للمسدود في هذه الأبيات رمل طنبوري مطلق من رواية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ه علي بن هشام في ندمائه إلى أن ق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اتصل ب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صحب الفضل بن مروان، فذكره للمعتصم وهو بالماحوزة قبل أن يبني سر من رأى، فقال خا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زم السرور على المقا                                            م بسر من را لـلإ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د المسـرة والـفـتـو                                            ح المستنيرات العظ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اه أشـبـه مـنـزل                                            في الأرض بالبلد الح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لـه يعـمـره بـمـن                                            أضحى به عـز الأنـام فاستحسنها الفضل بن مروان وأوصلها إلى المعتصم قبل أن يقال في بناء سر من رأى شيء، فكانت أول ما أنشد في هذا المعنى من الشعر، فتبرك بها وأمر لخالد بخمس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ذلك كله إسماعيل بن يحيى الكاتب، وذكر اليوسفي صاحب الرسائل أن خالدا قال أيضا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صفو الزمان عـن كـدره                                            في ضحكات الربيع عن زه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سر من رابوركت من بـلـد                                            بورك في نبته وفي شـج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س جدود الإمـام ينـبـتـه                                            بابك والمازيار مـن ثـم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فتح والنصـر ينـزلان بـه                                            والخصب في تربه وفي شجره فغنى مخارق في هذه الأبيات، فسأله 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خالد يا أمير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ترجى لذاذة الإغتمـاض                                            لمريض من العيون المراض فقال محم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يا أمير المؤمنين، هو له، ولكن بضاعته لا تزيد على أربعة أبيات، فأمر له المعتصم بأربعة آلاف درهم، وبلغ خالدا الخبر، فقال لأحمد بن عبد الوهاب صاحب محمد بن عبد الملك </w:t>
      </w:r>
      <w:r>
        <w:rPr>
          <w:rFonts w:cs="MS Sans Serif" w:ascii="MS Sans Serif" w:hAnsi="MS Sans Serif"/>
          <w:color w:val="auto"/>
          <w:sz w:val="17"/>
          <w:rtl w:val="true"/>
        </w:rPr>
        <w:t>-</w:t>
      </w:r>
      <w:r>
        <w:rPr>
          <w:rFonts w:ascii="MS Sans Serif" w:hAnsi="MS Sans Serif" w:cs="MS Sans Serif"/>
          <w:color w:val="auto"/>
          <w:sz w:val="17"/>
          <w:sz w:val="17"/>
          <w:rtl w:val="true"/>
        </w:rPr>
        <w:t>وقيل لأبي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ز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بلغت المراد في أربعة أبيات فالزيادة 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اخل الشعراء في القصائ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ول صاحب مقطع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يوس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قال خالد في صفة سر من رأى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قني فـي جـرائر وزقـاق                                            لتلاقي السرور يوم الـتـل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سلاف كأن في الكأس منـه                                            عبرات من مقلتي مـشـت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رياض بسر من را إلى الكر                                            خ ودعني من سـائر الآف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د كارات كل فـتـح عـظـيم                                            لإمام الهـدى أبـي إسـحـاق وهي قصيدة ، لقيه دعب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هيثم، كنت صاحب مقطعات فداخلت الشعراء في القصائد الطوال وأنت لا تدوم على ذلك، ويوشك أن تتعب بما تقول وتغلب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رفت النصح منك لغيري لأطعتك في نف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افة مع الحلبي الشاعر وهجاؤ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يوس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الحسن الشهرز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خالدا وقع بينه وبين الحلبي الشاعر الذي يقول فيه البحت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 الحلبي عن حلب خلاف في معنى شعر، فقال له الح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د طورك فأخرسك فقال له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هناك، ولا فيك موضع للهجاء، ولكن ستعلم أني أجعلك ضحكة سر من رأ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حلبي من أوسخ الناس، فجعل يهجو جبته وثيابه وطيلسانه، فمن 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اعر ذي منطـق رائق                                            في جبة كالعارض البا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طعاء شـلاء رقـاعـية                                            دهرية مرقوعة العات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ها العري على نفسـه                                            لفضلها في القدر السابق و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اعر مقـدم لـه قـوم                                            ليس عليهم في نصره ل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ساعدوه في الجوع كلهم                                            فقرى فكل غداؤه الص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تيك في جبة مـرقـعة                                            أطول أعمار مثلهـا ي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يلسان كالآل يلبـسـه                                            على قميص كأنـه غ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حلب في صميم سفلتها                                            غناه فقر وعـزه ضـ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اه على ربه فأفقـره                                            حتى رآه الغنى فأنكر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ار من طول حرفة علما                                            يقذفه الرزق حيث أبص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حلبيا قضـى الإلـه لـه                                            بالتيه والفقر حين صـو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خلطوه بالمسك وسخـه                                            أو طرحوه في البحر كدره يستنشده إبراهيم بن المهدي شعرا فيجي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خالد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إبراهيم بن المهدي فاستنشد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أنا غلام أقول في شجون نفسي، لا أكاد أمدح ولا أهجو،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أشد لدواعي البلاء، فأنش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تـبـت نـفـسـي فـي هـــوا                                            كفـلـم أجـدهـا تـقـــب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طعت داعيا إليك ولم أطع من يع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والذي جعل الوجو                                            ه لـحـسـن وجـهـك تـمـث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قـلـت إن الـصـبـر عـــن                                            ك مـن الـتـصـابـي أجـمــل لجحظة في هذه الأبيات رمل مطلق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إبراهيم و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عليك بإبراهيم، ثم أنشدته أبياتي التي أ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كى العاذل من رحمتي                                            فبكائي لبكـا الـعـاذل و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شيق، كم معك من ال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مائة وخمسون دين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سمها بيني وبين الفتى، واجعل الكسر له صحيحا، فأعطاني ثلاثمائة وخمسين دينارا، فاشتريت بها منزلي بساباط الحسن والحسين، فواراني إلى يومي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وهبه علي بن الجهم بيتا م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خالد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لي بن الج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ب لي بيتك الذي تقو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ما أصبح من رق                                            ة خديك بقـلـبـ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هل، هل رأيت أحدا يهب ول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عاطي اله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حمد بن إسماعيل الكا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خالدا الكاتب ذات يوم فسألته عن صديق له، وكان قد باعده ولم أعلم،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عن الغريب لغيبة الأبـد                                            حتى المخافة نأتي الب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ران يؤنسـه ويكـلـؤه                                            يوم توعده بـشـر غ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نح الغراب له بأنكر مـا                                            تغدو النحوس به على أح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تاع أشأمـه بـأيمـنـه                                            الجد العثور لـه يدا ب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ينيخ بأرض مهلـكة                                            في حيث لم يولد ولم ي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عت حليلته عليه فمـا                                            تخلو من الزفرات والكم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ل الزمان بها فأهلكهـا                                            منه وأهدى اليتم للـو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فرت به الأيام فانحسرت                                            عنه بناقرة ولـم تـك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ركن منه بعـد طـيتـه                                            مثل الذي أبقين من لبـد قال،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هيثم مذ كم دخلت في قول اله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ذ سالمت فحوربت، وصافيت فتوقف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غلام نافس أبا تمام في 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ريا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الد مغرما بالغلمان المرد، ينفق عليهم كل ما يفيد، فهوي غلاما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وكان أبو تمام الطائي يهواه، فقال فيه خا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ضيب بان جنـاه ورد                                            تحملـه وجـنة وخ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أثن طرفي إلـيه إلا                                            مات عراء وعاش وج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 طوع النفوس حتى                                            علمه الزهو حين يبد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جتمع الصد فيه حتى                                            ليس لخلق سواه صـد فبلغ أبا تمام ذلك فقال فيه أبياتا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ك هذا كله مفرط                                            في برده يا خالد البارد فعلمها الصبيان، فلم يزالوا يصيحو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الد يا بارد حتى وس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ناس من يزعم أن هذا السبب كان بينه وبين رجل غير أبي تمام، وليس الأمر ك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اؤه أبا ت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خالدا قد هجا أبا تمام في هذه القصة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عشر المرد إني نـاصـح لـكـم                                            والمرء في القول بين الصدق والك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نكحن حـبـيبـا مـنـكـم أحـد                                            فإن وجعاءه أعدى مـن الـج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أمنوا أن تحركـوا بـعـد ثـالـثة                                            فتركبوا عمدا ليست من الـخـشـب يستنشده إبراهيم بن المهدي حين بويع ويستمع شعر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خالد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بويع إبراهيم بن المهدي بالخلافة طلبني </w:t>
      </w:r>
      <w:r>
        <w:rPr>
          <w:rFonts w:cs="MS Sans Serif" w:ascii="MS Sans Serif" w:hAnsi="MS Sans Serif"/>
          <w:color w:val="auto"/>
          <w:sz w:val="17"/>
          <w:rtl w:val="true"/>
        </w:rPr>
        <w:t>-</w:t>
      </w:r>
      <w:r>
        <w:rPr>
          <w:rFonts w:ascii="MS Sans Serif" w:hAnsi="MS Sans Serif" w:cs="MS Sans Serif"/>
          <w:color w:val="auto"/>
          <w:sz w:val="17"/>
          <w:sz w:val="17"/>
          <w:rtl w:val="true"/>
        </w:rPr>
        <w:t>وقد كان يعرف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متصلا ببعض أسبابه، فأدخلت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يا خالد شيئا من شعر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مير المؤمنين، ليس شعري من الشعر الذي قال فيه رسول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الشعر لحكما    ، وإنما أمزح وأهز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ل هذا، فإن جد الأدب وهزله جد، هات أنشدني،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 فحبيك سريعا قـاتـلـي                                            والضنى إن لم تصلني واص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فر الشوق بـقـلـب دنـف                                            فيك والسقم بجسـم نـا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ما بين اكتـئاب وضـنـى                                            تركاني كالقضـيب الـذابـ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ملح ذلك ووصل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ثى راكبا قصبة الصبيان يصيحو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مزة لن أبي سلالة الشاعر الكوفي، قال دخلت بغداد في بعض السنين فبينا أنا مار بجنينة إذا أنا برجل عليه مبطنة نظيفة، وعلى رأسه قلنسية سوداء، وهو راكب قصبة، والصبيان خلفه يصيحو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الد يا بارد، فإذا آذوه حمل عليهم بالقصبة، فلم أزل أطردهم عنه حتى تفرقوا، وأدخلته بستانا هناك، فجلس واستراح، واشتريت له رطبا فأكل، واستنشدته ف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حاز قلبي فصار يمـلـكـه                                            فكيف أسلو وكيف أتـرك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طيب جسم كالماء تحبـسـه                                            يخطر في القلب منه مسلك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اد يجري من القميص من الن                                            عمة لولا القميص يمسـكـه فاستزد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ا حر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لع ثيابا أعطيها على غلام يحبه، ويقول فيه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علي بن الحسين بن أبي طلحة عن أبي الفضل الكاتب </w:t>
      </w:r>
      <w:r>
        <w:rPr>
          <w:rFonts w:cs="MS Sans Serif" w:ascii="MS Sans Serif" w:hAnsi="MS Sans Serif"/>
          <w:color w:val="auto"/>
          <w:sz w:val="17"/>
          <w:rtl w:val="true"/>
        </w:rPr>
        <w:t>-</w:t>
      </w:r>
      <w:r>
        <w:rPr>
          <w:rFonts w:ascii="MS Sans Serif" w:hAnsi="MS Sans Serif" w:cs="MS Sans Serif"/>
          <w:color w:val="auto"/>
          <w:sz w:val="17"/>
          <w:sz w:val="17"/>
          <w:rtl w:val="true"/>
        </w:rPr>
        <w:t>أنه دعا خالدا ذات يوم فأقام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لع عليه، فما استقر به المجلس حتى خ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بعته رسولا ليعرف خبره، فإذا هو قد جاء إلى غلام كان يحبه، فسأل عنه فوجده في دار القمار، فمضى إليه حتى خلع عليه تلك الثياب وقبله وعانقه وعاد إلينا، فلما جاء خالد أعطيت الغلام الذي وجهنا به دنانير ودعاه فجاء به إلينا، وأخفيناه وسألنا خالدا عن خبره فكتمه وجمجم ، فغمزنا الرسول فأخرجه علينا، فلما رآه خالد بكى ودهش،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ع، فإن من القصة كيت وكيت، وإنما أردنا أن نعرف خبرك لا أن نسوءك، فطابت نفسه وأجلسه إلى جن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يت بحبه وبالخوف عليه مما قد بلي به من القمار، ثم أنشد لنفس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ـب شـفـــه ألـــمـــه                                            وخـامـر جـسـمـه سـقـم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ـاح بـمـا يجـمـجــمـــه                                            من الـسـرار مـكـتـتـم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ـا تـرثـي لـمـكـــتـــئب                                            يحـبـك لـحـمـــه ودم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ار على قميصك حين تلبسه ويتهمه من شعره في الش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لي بن الحسين أيضا أن محمد بن السري حدثه أنه أطال الغيبة عن بغداد وقد وسوس خالد، فمر به في الرصافة والصبيان يصيحو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الشريطي يا خالد البارد، ويرجع إليهم فيضربهم ويزيد ويرمي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 يا أبا اله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ترى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تعاشر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ذره، فعجبت من جوابه مع اختلال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لت بعدي من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فظه الناس وأنسيته، وعلى ذلك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بد شفها غلـيل الـتـصـابـي                                            بين عتب وسـخـطة وعـذ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يوم تدمى بجرح من الـشـو                                            ق ونوع مجـدد مـن عـذ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سقيم الجفون أسقمت جسمـي                                            فاشفني كيف شئت، لا بك ما 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كن مذنبا فكن حسن العـف                                            و أو اجعل سوى الصدود عقاب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جعفر، جننت بعد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علك الله مجنونا؛ وهذا كلامك لي ونظم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الطلاس أبو الط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جنازة بعض جيراني، فلقيت خالدا في المقبرة فقبضت علي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فذهب ليهرب مني، فغمزت على يده غمزة أوجع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 عني أنشدك، فأرخيت يدي عن يده، ف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ــر عـــين نـــظـــرت                                            أحـسـن مـن مـنـــظــ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ـنـور والـنـعـــمة والـــن                                            عمة فــي مـــخـــبــ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صل الألسن بالوصف إلى أكث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بمن تنتسب الشمس إلى جوهره ينشد شعرا لأبي تمام، ثم ينشد شعرا عارضه ب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ي عمي </w:t>
      </w:r>
      <w:r>
        <w:rPr>
          <w:rFonts w:cs="MS Sans Serif" w:ascii="MS Sans Serif" w:hAnsi="MS Sans Serif"/>
          <w:color w:val="auto"/>
          <w:sz w:val="17"/>
          <w:rtl w:val="true"/>
        </w:rPr>
        <w:t>-</w:t>
      </w:r>
      <w:r>
        <w:rPr>
          <w:rFonts w:ascii="MS Sans Serif" w:hAnsi="MS Sans Serif" w:cs="MS Sans Serif"/>
          <w:color w:val="auto"/>
          <w:sz w:val="17"/>
          <w:sz w:val="17"/>
          <w:rtl w:val="true"/>
        </w:rPr>
        <w:t>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بنا خالد الكاتب ها هنا والصبيان خلفه يصيحون به، فجلس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ق هؤلاء عني، فقلت، وألحت عليه جارية ت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الد يا بارد،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ري يا منتنة الكس، ويا من كسها د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هيثم، أي شيء معنى    دس    ها 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شتهي الأير الصغير والكبير والوسط، ولا تكره منها شيئا وأقبل الصبيان يصيحون بتلك الجارية بمثل ما قال لها خالد، وهي ترميهم وتهرب منهم حتى غابوا معها عنا، فأقبل علي خالد متمثل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نا في أمري ولا في خصومتي                                            بمهتضم حقي ولا قـارع سـنـي فاحتبسته عندي يوم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شرب وطابت نفسه، أنشده لأبي تم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ابه لم تفعلون بـقـلـبـه                                            ما ليس يفعله بـه أعـداؤ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طر من العبرات خدي أرضه                                            حتى الصباح ومقلتاي سماؤ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سي فداء محـمـد ووقـاؤه                                            وكذبت، ما في العالمين فداؤ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عمت أن البدر يحكي وجهه                                            والغصن حين يميد فيه ماؤ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كت فأين بهاؤه وكـمـالـه                                            وجماله وحـياؤه وضـياؤ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قر أسماء الملاحة باطـلا                                            فيمن سواه فإنهـا أسـمـاؤ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عارضه أبو الهيثم </w:t>
      </w:r>
      <w:r>
        <w:rPr>
          <w:rFonts w:cs="MS Sans Serif" w:ascii="MS Sans Serif" w:hAnsi="MS Sans Serif"/>
          <w:color w:val="auto"/>
          <w:sz w:val="17"/>
          <w:rtl w:val="true"/>
        </w:rPr>
        <w:t>-</w:t>
      </w:r>
      <w:r>
        <w:rPr>
          <w:rFonts w:ascii="MS Sans Serif" w:hAnsi="MS Sans Serif" w:cs="MS Sans Serif"/>
          <w:color w:val="auto"/>
          <w:sz w:val="17"/>
          <w:sz w:val="17"/>
          <w:rtl w:val="true"/>
        </w:rPr>
        <w:t>يعني خالدا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يت محمدا من كل سـوء                                            يحاذر في رواح أو غـد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قمر السماء سلفت حتـى                                            كأنك قد ضجرت من العل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ك من حبيبك ذا بـعـاد                                            وممن لا يحـبـك ذا دنـ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سبك حسرة لك من حبيب                                            رأيت زمامه بـيدي عـدو هكذا أخبرني عمي عن خالد، وهذه البيات أيضا تروي لأبي تم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عث بشعر إلى صديق له ع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أبي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هل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خالد وحوله جماعة ينشده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هيثم، سلوت عن صديقك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عليل وما عدته، فسكت ساعة ثم رفع رأسه إلي،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عموا أنني صـحـوت وكـلا                                            أشهد اللـه أنـنـي لـن أم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صبري يا من إذا ازداد تيها                                            أبدا زدته خـضـوعـا وذ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فظه وأبلغه 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جسمي لا بجسمك يا عـلـيل                                            ويكفيني من الألم الـق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داك الـسـقـام إلـي إنـي                                            على ما بي لعاديه حـم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كنت يا أملي صحـيحـا                                            فحالفني وسالمك الـنـح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ت شقيق ما ضمت ضلوعي                                            على أني لعلتـك الـعـلـيل من شعره في غلام ي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عباس بن يحيى أنهم كانوا عند علي بن المعتصم، فغني في شعر لخالد، فأمر باحضاره وطلب فلم يوجد، فوجه إلي غلام كان يتعشقه فأحضر، وسأله عنه فدل ع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شرب إلى السحر، وقد مضى إلى حمام فلان، وهو يخرج ويجلس عند فلان الفقاعي، ودكانه مألف للغلمان المرد والمغنين، فبعث إليه فأحضر، فلما جلس أخرج علي بن المعتصم الغلا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دلنا عليك؛ وهو يزعم أنك تعشقه، فقال له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يها الأمير، لو لم يكن من فضيحته إياي إلا أنه لم يوجد أحضرت وسئلت عنه، فأقبل عليه خالد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تارك الجسم بلا قـلـب                                            إن كنت أهواك فما ذن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فردا بالحسن أفردتنـي                                            منك بطول الشوق والح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ك عيني أبصرت فتنة                                            فهل على قلبي من عت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يبك الله لما بي كـمـا                                            أنك في فعلك بي حسبـي لجحظة فيه رمل، فاستحسن علي الشعر، وأمر له بخمسين دين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تذر إلى غلام أعرض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أبي المدور أنه شهد خالدا عند عبد الرحيم بن الأزهر الكاتب، وأنه دخل عليهم غلام من أولاد الكاتب، فلما رأى خالدا أعرض عن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عرضت عن أبي اله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علمت أنه ها هنا ما دخلت إليكم، ما يبالي إذا شرب هذين القدحين ما قال ولا من هتك، فقال لي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عينني على ظال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أعينك، فأقبل على الفت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بني أسأت فكان ذنبي مثل ذنب أبي له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ا أتوب وكم أسأ                                            ت وكـم أسـأت ولــم تـــتـــب فما زلنا مع ذلك الفتى نداريه ونستعطفه له حتى أقبل عليه وكلمه وحادثه، فطابت نفسه، وسر بقية ي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هذين البيتين لأبي العبيس خفيف رمل بالسبابة في مجرى الوسطى، ولرذاذ خفيف رمل مط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تفاحة معضو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له بن صالح الطوسي أن علي بن المعتصم دعا خالدا يوما وهو يشرب، وقد أخرجت إليه وصيفة من وصفاء حظيته تفاحة معضوضة مغلفة بعثت بها إليه ستها،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احة خرجت بالدر مـن فـيهـا                                            أشهى إلي من الدنيا وما فـ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ضاء في حمرة علت بـغـالـية                                            كأنما قطفت من خد مـهـد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ءت بها قينة من عنـد غـانـية                                            روحي من السوء والمكروه تفدي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كنت ميتا ونادتني بنغمـتـهـا                                            إذا لأسرعت من لحدي ألبـيهـا فاستحسن علي بن المعتصم الأبيات، وغني فيها، وأمر بتخت ثياب وخمسين دينار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مسدو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كنيته وموطنه المسدود من أهل بغداد، وكان منزله في ناحية درب المفضل، في الموضع المعروف بخراب المسدود، منسو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جحظة أن اسمه الحسن، وكنيته أبو علي، وأن أباه كان قصابا، وأنه كان مسدود فرد منخر ومفتوح الآخر،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منخري الآخر مفتوحا لأذهلت بغنائي أهل الحلوم وذوي الألباب، وشغلت من سمعه عن أمر دينه ودنياه ومعاشه ومعا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جى الناس صوتا وأحضرهم بديه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ح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شجى الناس صوتا وأحضرهم نادرة، ولم يكتسب أحد من المعنين بطنبور ما كسبه، وكان مع يساره وقلة نفقته يقرض بالعينة وكانت له صنعة عجيبة، أكثرها الأهز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ح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خارق 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وقد صنع هذين البيتين وهما جميعا هز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أى العيس عليها الرحال                                            إضم قصد لهـا أم أثـ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ت أدري حيث حلوا ولكن                                            حيثما حلوا فثم الـجـمـال وال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 بنا نجن بطرف العين تفاح الخ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ل القلب عمن                                            حظـنـا مـنــه الـــكـــدود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تركت بعدي من يهز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ح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كذب ينفيه الواثق إلى 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اثق قد أذن لجلسائه ألا يرد أحد نادرة عن أحد يلاعبه ، فغنى الواثق يو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كأني من وراء زجـاجة                                            إلى الدار من ماء الصبابة انظر وقد كان النبيذ عمل فيه وفي الجلساء فانبعث إليه المسدو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نظر أبدا من وراء زجاجة، إن كان في عينيك ماء صبابة أو لم يكن، فغضب الواثق من ذلك وكان في عينيه بياض،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برجل العاض بظر أمه، فسحب من بين 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نفى إلى عمان الساعة، فنفي من وقته وحدر ومعه الموكل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لموه إلى صاحب البصرة، سأله أن يقيم عنده يوما ويغنيه، ف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بى الغناء لأمير البصرة فيرسله إلى 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لسوا للشراب ابتدأ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ذروني يا أهل البصرة على حرمكم، فقد دخلت إلى بلدكم وأنا أزنى خلق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جم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يعني أنه أزنى خلق الله أما، فغضب المسدود، وضرب بطنبوره الأرض وحلف ألا يغني، فسأله الأمير أن يقيم عنده وأمر بإخراج الجماز وكل من حضر، فأبى ولج فأحدره إلى ع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تاقه الواثق فيكتب في إحض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كث الواثق لا يسأل عنه سنة، ثم اشتاقه فكتب في إحضاره، فلما جاءه الرسول ووصل إلى الواثق قبل الأرض بين يديه، فاعتذر من هفوته وشكر التفضل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ه بالجلوس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ما رأيت ب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حديث ليس في الأرض أظرف منه، وأعاد عليه حديثه ب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بحك الله ما أجهلك ويلك فأنت سوقة وأنا ملك، وكنت صاحيا وكنت منتشيا وبدأت القوم فأجابوك، فبلغ بك الغضب ما ذكرته وما بدأتك فتجيبني، وبدأتني </w:t>
      </w:r>
      <w:r>
        <w:rPr>
          <w:rFonts w:cs="MS Sans Serif" w:ascii="MS Sans Serif" w:hAnsi="MS Sans Serif"/>
          <w:color w:val="auto"/>
          <w:sz w:val="17"/>
          <w:rtl w:val="true"/>
        </w:rPr>
        <w:t>-</w:t>
      </w:r>
      <w:r>
        <w:rPr>
          <w:rFonts w:ascii="MS Sans Serif" w:hAnsi="MS Sans Serif" w:cs="MS Sans Serif"/>
          <w:color w:val="auto"/>
          <w:sz w:val="17"/>
          <w:sz w:val="17"/>
          <w:rtl w:val="true"/>
        </w:rPr>
        <w:t>من المز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لا يحتمله النظير لنظيره، ويلك لا تعاود ممازحة خليفة وإن أذن لك في ذلك، فليس كل أحد يحضره حلمه كما حضرني ف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جو الواثق في رقعة ويقدمها إليه خط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و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دون بن إسماعيل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كن في الخلفاء أحد أحلم من الواثق، ولا أصبر على أذى وخل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عجبه غناء أبي حشيشة الطنبوري، فوجد المسدود من ذلك، فكان يبلغه عنه ما يكره ويتجاوز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سدود قد هجاه بيتين، فكانا معه في رقعة، وفي رقعة أخرى حاجة له يريد أن يرفعها إليه، فغلط بين الرقعتين، فناوله رقعة الشعر وهو يرى أنها رقعة الحاجة، فقرأها و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المسدود في الأنف                                            إلى المسدود في الع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طـبـل لـه شـق                                            فيا طبلا بـشـقـين فلما قرأ الرقعة علم أنها فيه، فقال للمسدو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لطت في الرقعتين، فهات الآخرى وخذ هذه واحترز من مثل هذا، والله ما زاده على هذا ال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أجوبته الموج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جحظ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حدث المسدود في مجلس المنتصر بحديث، فقال له المنت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تى كان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لة لا ناه ولا زاجر، يعرض له بليلة قتل فيها المتوكل ، فأغضى المنتصر واحتم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ت الذكورية يوما بين يدي المعتم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يا مسد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يا مفتوحة</w:t>
      </w:r>
      <w:r>
        <w:rPr>
          <w:rFonts w:ascii="MS Sans Serif" w:hAnsi="MS Sans Serif" w:cs="MS Sans Serif"/>
          <w:color w:val="FF0000"/>
          <w:sz w:val="17"/>
          <w:sz w:val="17"/>
          <w:rtl w:val="true"/>
        </w:rPr>
        <w:t xml:space="preserve"> وقالت له امرأ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أخذ إلى شجرة باب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امك، أطعمك الله من ثمر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غنى بين يدي المتوكل، فسكته وقل لبكران الشيري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غن أنت، فقال المسدو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أحتاج إلى مستمع، فلم يفهم المتوكل ما 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م إليه طباخ المتوكل طبقا وعليه رغيفان، ثم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 شيء تشتهي حتى أجيئك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بزا، فبلغ ذلك المتوكل، فأمر بالطباخ فضرب مائتي مقرع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جحظ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دثني بعض الجلساء أنه لما وضع الطباخ الرغيفين بين يديه قال له المسدو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حرز فأين الن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ودعاه بعض الرؤساء فأهدى له برذونا أشهب ، فارتبطه ليلته، فلما كان من غد نفق، وبعث إليه يدعوه بعد ذلك، فكت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لا أمضى إلى من يعرف آجال الدواب، فيهب ما قرب أجله من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ستوهب من بعض الرؤساء وبرا، فأعطاه سمورا قد قرع بعضه، فرده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يس هذا سمورا، هذا أشكر</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دك ما تغفو كلـوم مـصـيبة                                            على صاحب إلا فجعت بصاح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طع أحشائي إذا ما ذكرتـهـم                                            وتنهل عيني بالدموع السواكـب عروضه من الطويل، الشعر لسلمة بن عياش، والغناء لحكم، وله فيه لحن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مل بالبنصر، وهزج بالوسطى</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سلمة بن عياش</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ؤه وعصره ومن انقطع ل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مة بن عياش مولى بني حسل بن عامر بن لؤ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بصري من مخضرمي الدولتين، وكان يتدين ويتصون ، وانقطع إلى جعفر ومحمد ابني سليمان بن علي بن عبد الله بن عباس، ومدحهما فأكثر وأج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مدحهما به وفيه غناه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قت وطالت ليلتي بـأبـان                                            لبرق سرى بعد الهدوء يم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ضيء بأعلام المدينة همـدا                                            إلى أمج فالطلح طلح قنـان غنى في هذين البيتين دحمان، ولحنه ثقيل أول بالوسطى ع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حن لعطرد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دت خليجي جعفر ومحـمـد                                            وكل بديء من نداه سـق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رجو جعفرا ومحـمـدا                                            لأفضل ما يرجى له ملـك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ا ابنا رسول الله وابنا ابن عمه                                            فقد كرم الـجـدان والأبـوان شعر يعزى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 ما ذكره محمد بن داود بن الجراح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ر بدت وهنا لعينـك تـرمـض                                            ببغداد أم سار من البرق موم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ضيء سناه مكـفـهـرا كـأنـه                                            حناتم سود أو عشار تـمـخـض غنى فيهما عطرد ثقيلا أول؛ بإطلاق الوتر في مجرى الوسطى عن إسحاق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انتظاري جعفرا ونواله                                            لما كان في بغداد ما أتبرض وقد وجدت هذا الشعر لابن المولى في جامع شعره من قصيدة له، وأظن ذلك الصحيح، لا ما ذكر محمد بن داود من أنها لسلمة بن عيا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فد الفرزدق ببيت من الشعر حين أجبل في قص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وغ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سلمة بن عياش </w:t>
      </w:r>
      <w:r>
        <w:rPr>
          <w:rFonts w:cs="MS Sans Serif" w:ascii="MS Sans Serif" w:hAnsi="MS Sans Serif"/>
          <w:color w:val="auto"/>
          <w:sz w:val="17"/>
          <w:rtl w:val="true"/>
        </w:rPr>
        <w:t>-</w:t>
      </w:r>
      <w:r>
        <w:rPr>
          <w:rFonts w:ascii="MS Sans Serif" w:hAnsi="MS Sans Serif" w:cs="MS Sans Serif"/>
          <w:color w:val="auto"/>
          <w:sz w:val="17"/>
          <w:sz w:val="17"/>
          <w:rtl w:val="true"/>
        </w:rPr>
        <w:t>وذكر محمد بن داود، عن عسل بن ذكوان، عن أبي حاتم، عن الأصمعي، عن سلمة بن عياش مولى بني عامر بن لؤ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فرزدق السجن، وهو محبوس، وقد قال قصي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ذي سمك السماء بنى لنا                                            بيتا دعائمه أعـز وأطـو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فحم وأجبل ،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ا أرفد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ذاك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ثم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ت زرارة محتب بـفـنـائه                                            ومجاشع وأب الفوارس نهشل فاستجاد البيت وغاظه قولي ل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ريش،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أير حمار من قريش فمن أيها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ي عامر بن لؤ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ام والله رضعة ، جاورتهم بالمدينة فما أحمدتهم ،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أم والله منهم قومك وأر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سول مالك بن المنذر وأنت سيدهم وشاعرهم، فأخذ بأذنك يقودك حتى احتبسك فما اعترضه أحد، ولا نصر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ك الله ما أكرمك    وأخذ البيت، فأدخله في قصي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غزل في بربر المغنية، فتوهب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سعد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هل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تبي، قال كان سلمة بن عياش وأبو سفيان بن العلاء عند محمد بن سليمان، وجارية تغنيهم وتسقيهم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بر، فقال سل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له أشكو ما ألاقي من القلـى                                            لأهلي وما لاقيت من حب بر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حين ودعت الصبابة والصبا                                            وفارقت أخداني وشمرت مئز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أى جعفر عنا وكان لمـثـلـهـا                                            وأنت لنا في النائبات كجعـف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حمد بن سليمان ل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هي لك، فاستحيا وارتدع،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يدها فألح عليه في أخذ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تق ما أملك إن أخذتها، فقال له أبو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خين العين، أعتق ما تملك وخذها، فهي خير من كل ما تملك، فلما مات أبو سفيان رثاه سل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ثي صديقه أبا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لا تعفو كلوم مـصـيبة                                            على صاحب إلا فجعت بصاح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طع أحشائي إذا ما ذكـرتـك                                            وتنهل عيني بالدموع السوا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امرأ جلدا على ما ينوبنـي                                            ومعترفا بالصبر عند المص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د أبو سفيان ركني ولـم أكـن                                            جزوعا ولا مستنكر للـنـو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ينا معا بضعا وستـين حـجة                                            خليلي صفاء ودنا غـير كـا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لما حالت الأرض دونه                                            على قربه مني كمن لم أصاحب وذكر محمد بن داود عن عسل بن ذكوان أن محمد بن سليمان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ر ما شئت غيرها، لأن أبا أيوب قد وطئ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زأ بأبي حية النميري فيخر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زيد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من غير وجه عن سلمة بن عياش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حية النميري أهزأ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أبا حية أتدري ما يقو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زعمون أني أشعر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هلك والله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شعره في بر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بربر هذه يقول سلمة بن عياش، وفيه غناء، وذكر عمر بن شبة أنه لمطيع ابن إي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ن الحب من وجدي                                            سيقتلني على بر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ربر درة الـغـوا                                            ص من يملكها يح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افي الله يا بربـر                                            فقد أفتنت ذا العس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حسن الدل والشكـل                                            وريح المسك والعن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جه يثبـه الـبـدر                                            وعيني جؤذر أحور فيه لحكم ثلاثة ألح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مل مطلق في مجرى الوسطى عن إسحاق، وخفيف رمل عن هارون بن الزيات، وهزيج عن أبي أيوب الم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مطيع بن إياس في جارية لبربر بعد ما أعت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سماعيل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 بربر جارية آل سليمان أعتقت، وكان لها جوار مغنيات، فيهن جارية اسمها جوهر، وكان في البصرة فتى يعرف بالصحاف، حسن الوجه، فبلغ مطيع بن إياس أنه بات مع جوهر جارية بربر، فغاظه ذلك،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ك والله جوهر الصحـاف                                            وعليها قميصها الأفـو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م فيها أيرا له ذا صـلاع                                            لم يخنه نقص ولا إخط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عموها قالت وقد غاب فيها                                            قائما في قيامه استحص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في جارة استها يتلظى                                            وبها شهوة له والتـهـ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ض هذا مهلا ترفق قليلا                                            ما كذا يا فتى تناك الظر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ا، وقد وجهت بجواريها إلى عسكر ال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في اللـه يا بـربـر                                            فقد أفسدت ذا العس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ضت الفسق في الناس                                            فصار الفسق لا ين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ذا يملك الـنـاس                                            إذا ما أقبلت بـربـ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عـــطـــاف جـــواريهـــا                                            كريح الـمـسـك والـعـنــبــ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ـــوهـــر درة الـــغـــوا                                            ص مـن يمـلـكـهـا يحــبــ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جـوهــر الـــقـــلـــب                                            لقـد زدت عـلـى الـجــوهــ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ـد أكـمـــلـــك الـــلـــه                                            بحـسـن الـدل والـمـنــظــ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غنيت يا أحسن خلق الله بالمـز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ذا حزنا يبكي                                            وهـذا طــربـــا يكـــفــ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ــذا يشـــرب الـــكـــأس                                            وذا فـــرح ينـــعــــــ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والـلـه مـا الــمـــهـــدي                                            أولـى مـنـك بـالـمـنـــبــ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عشت ففي كفيك خلع ابن أبي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لغ ذلك المهدي، فضحك وأمر لمطيع بصلة،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فق هذا عليها، وسلها ألا تخلعنا ما عاش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جوهر يقول مطي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رية أحسن من حلـيهـا                                            وفيه فضل الدر والجوه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رمها أطيب من طيبهـا                                            والطيب فيه المسك والعنب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ءت بها بربر ممكـورة                                            يا حبذا ما جلبت بـربـ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يا جوهر عندي جوهره                                            في بياض الدرة المشته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غنت فنار أضـرمـت                                            قدحت في كل قلب شر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عمود الإسلام خير عمود                                            والذي صيغ من حياء وج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يومـا أراك فـيه لـيوم                                            طلعت شمسه بسعد السعود الشعر لأبي العتاهية يمدح محمد الأمين، والغناء لإسحاق، ثقيل أول بالبنصر عن عمرو بن بانة و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لأم جعف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تنشد أبا العتاهية مدحه للأ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ل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أبي العتاه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جلس الأمين في الخلافة أنشده أبو العتاه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 عم النبي خير البـرية                                            إنما أنت رحمة للـرعـي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إمام الهدى الأمين المصفى                                            بلباب الخلافة الهاشـم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 نفس أمارة لك بالـخـي                                            ر وكف بالمكرمات نـد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نفسا تحملت منك ما حـم                                            لت للمسلمين نفـس قـ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إلى دار أم جعفر،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ما أنشدت أمير المؤمنين، فأنش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هذا من مدائحك في المهدي و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نشدت أمير المؤمنين ما يستملح، وأنا القائ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مود الإسلام خير عمـود                                            والذي صيغ من حياء وج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ذي فيه ما يسلي ذوي الأح                                            زان عن كل هالك مفق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ومـا أراك فـيه لـيوم                                            طلعت شمسه بسعد السعود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وفيت المديح حقه، وأمرت له بعشر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نجز أبو العتاهية ما كانت تجري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وسى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أمون يوجه إلى أم جعفر زبيدة في كل سنة بمائة ألف دينار جدد وألف ألف درهم، فكانت تعطي أبا العتاهية منها مائة دينار وألف درهم، فأغفلته سنة، فدفع إلي رقع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ها بين يديها فوضعتها، وكان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وني أن في ضرب السنة                                            جددا بيضا وصفرا حس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ككا قد أحدثت لـم أرهـا                                            مثل ما كنت أرى كل سنـ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أغفل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هت إليه بوظيفة على ي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لب أن ينظم أبو العتاهية أبياتا تعطف عليها المأمون حدثني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الفضل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ت زبيدة من المأمون بجفاء، فوجهت إلى أبي العتاهية تعلمه بذلك، وتأمره أن يعمل فيه أبياتا تعطفه عل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 ريب الدهر يدني ويبـعـد                                            ويؤنس بالآلاف طورا ويفـ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ابت لريب الدهر مني يدي يدي                                            فسلمت للأقدار واللـه أح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لريب الدهر إن ذهبـت يد                                            فقد بقيت والحمد لـلـه لـي 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بقي المأمون فالـرشـيد لـي                                            ولي جعفر لم يفقدا ومـحـمـد الغناء لعلو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سن موقع الأبيات منه، وعاد لها المأمون إلى أكثر مما كان له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ت في كتاب محمد بن الحسن الكات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هارون بن مخا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هرت لأم جعفر جفوة من المأمون، فبعثت إلي بأبيات وأمرتني أن أغني فيها المأمون إذا رأيته نشيطا وأسنت لي الجائزة، وكان كاتبها قال الأبيات، ففعلت فسألني المأمون عن الخبر فعرفته، فبكى ورق لها، وقام من وقته فدخل إليها فأكب عليها، وقبلت يديه،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ه، ما جفوتك تعمدا، ولكن شغلت عنك بما لا يمكن إغفال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ذا حسن رأيك لم يوحشني شغلك، وأتم يومه عندها، والأبيا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إن ريب الدهر يدني ويبعد                                            ويؤنس بالآلاف طورا ويفقد وذكر باقي الأبيات مثل ما في الخبر ال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نظم أبو العتاهية شعرا على لسانها للمأم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محمد بن يحي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حسن بن علي الراز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سهل الرازقي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مل أبو العتاهية شعرا على لسان زبيدة بأمرها لما قدم المأمون بغداد، أ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خير إمام قام من خير عنصر                                            وأفضل راق فوق أعواد منبر فذكر محمد بن أحمد بن المرزبان عن بعض كتاب السلط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مأمون لما قدم مدينة السلام واستقرت به الدار، وانتظمت له الأمور، أمرت أم جعفر كاتبا لها فقال هذه الأبيات، وبعثت بها إلى علويه، وسألته أن يصنع فيها لحنا، ويغني فيه المأمون ففعل، وكان ذلك مما عطفه عليها، وأمرت لعلويه بعشرين ألف د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روي أن الأبيات التي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عمود الإسلام خير عمود لعيسى بن زينب المراكب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محمد بن يحي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حسين بن يحيى الكات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نجيح،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صالح بن الرش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عند المأمون يوما وعقيد المغني وعمرو بن بانة يغنيان، وعيسى بن زينب المراكبي حاضر، وكان مشهورا بالإبنة، فتغنى عقيد بشعر عيس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عمود الإسلام خير عمود                                            والذي صيغ من حياء وج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 عندي في كل يوم جـديد                                            طرفة تستفاد يا بن الرشيد فقال المأمون لعق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 باقي هذا الشع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صون سمع أمير المؤمنين عن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ته ويحك</w:t>
      </w:r>
      <w:r>
        <w:rPr>
          <w:rFonts w:ascii="MS Sans Serif" w:hAnsi="MS Sans Serif" w:cs="MS Sans Serif"/>
          <w:color w:val="FF0000"/>
          <w:sz w:val="17"/>
          <w:sz w:val="17"/>
          <w:rtl w:val="true"/>
        </w:rPr>
        <w:t xml:space="preserve">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نت في مجلس أنيق وريحان                                            ن وراح ومسمعات وعـو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تغنى عمرو بن بـانة إذا ذا                                            ك وهو ممسك بأير عقـ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عمود الإسلام خير عمـود                                            والذي صيغ من حياء وجو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تنفست ثم قلـت كـذا كـل                                            محب صب الفؤاد عـمـيد فقال المأمون لعيسى بن زين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ا فارقتك حتى تخبرني عن تنفسك عند قبض عمرو على أير عق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أي شيء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بد من أن يكون ذلك إشفاقا عليه، أو على أن تكون مثله، لعن الله تنفسك هذا يا مريب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إنما سمي المراكبي لتوليه مراكب المنصور، وأمه زينب بنت بشر صاحب طاقات بشر بباب الشا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يت من الغنيات العـجـابـا                                            لو أدرك مني العذارى الشبا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لام يكحلن حور الـعـيون                                            ويحدثن بعد الخضاب الخضا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برقن إلا لما تـعـلـمـون                                            فلا تمنعن النساء الضـرابـا الشعر لأيمن بن خزيم بن فاتك الأسدي، والغناء لإبراهيم الموصلي، ولحنه من الثقيل الأول بالسبابة في مجرى الوسطى من رواية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يمن بن خري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نسبه وتشيعه وأيمن بن خريم بن فاتك الأسدي لأبيه صحبة برسول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ية عنه، وينسب إلى فاتك، وهو جد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يمن بن خريم بن الأخرم بن عمرو بن فاتك بن القليب بن عمرو بن أسد بن خزيمة بن مدركة بن إلياس بن مضر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يمن يتشيع، وكان أبوه أحد من اعتزل حرب الجمل وصفين وما بعدهما من الأحداث، فلم يحض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ف قوته لعبد الملك بن مروان، فيحسده ويتغير علي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نوشجاني عن العمري عن الهيثم بن عدي، عن عبد الله بن عياش، عن مجالد، قال كان عبد الملك شديد الشغف بالنساء، فلما أسن ضعف عن الجماع وازداد غرامه بهن، فدخل إليه يوما أيمن بن خري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ير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قو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أحب، ولله الحمد، إني لآكل الجذعة من الضأن بالصاع من البر، وأشرب العس المملوء ، وأرتحل البعير الصعب وأنصبه ، وأركب المهر الأرن فأذلله، وأفترع العذراء، ولا يقعدني عنها الكبر، ولا يمنعني منها الحصر ، ولا يرويني منها الغمر ولا ينقضي مني الوط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اظ عبد الملك قوله وحسده، فمنعه العطاء وحجبه، وقصده بما كره حتى أثر ذلك في حاله، فقالت له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صدقني عن ح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ج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شيء دار بينك وبين أمير المؤمنين آخر ما لق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ا هنا أت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تال له امرأته فيعود عبد الملك إلى 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حتال لك في ذلك حتى أزيل ما جرى عليك، فقد حسدك الرجل على وصفت به نفسك، فتهيأت ولبست ثيابها ودخلت على عاتكة زوجت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ك أن تستعدي لي أمير المؤمنين على زوج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دري أنا مع رجل أو حائ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له لسنين ما يعرف فراشي، فسليه أن يفرق بيني وبينه، فخرجت عاتكة إلى عبد الملك فذكرت ذلك له، وسألته في أمرها، فوجه إلى أيمن بن خريم فحضر، فسأله عما شكت منه فاعترف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م أسألك عاما أول عن حالك فوصفت كيت و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الرجل ليتجمل عن سلطانه، ويتجلد عند أعدائه بأكثر مما وصفت نفسي به، وأنا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يت من الغانيات العـجـابـا                                            لو أدرك مني الغواني الشب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جمع النساء الـحـسـان                                            عناء شديد إذا المـرء ش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كلت بالمد لـلـغـانـيات                                            وضاعفت فوق الثياب الثي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تنلـهـن مـن ذاك ذاك                                            جحدنك عند الأمير الكت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ذدن بـكـل عـصـــا ذائد                                            ويصبحن كل غداة صع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يخالطـن كـل الـخـلا                                            ط أصبحن مخرنظمات غضا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ام يكحلن حـور الـعـيون                                            ويحدثن بعد الخضابا الخض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عركن بالمسـك أجـيادهـن                                            ويدنين عند الحجال العـي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برقن إلا لما تـعـلـمـون                                            فلا تحرموا الغانيات الضرا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عبد الملك يضحك من قو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ى لك يا بن خريم لقد لقيت منهن ترحا ، فما ترى أن نصنع بينك وبين زو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تأجلها إلى أجل العنين، وأداريها لعلي أستطيع إمساك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ذلك، وردها إليه، وأمر له بما فات من عطائه، وعاد إلى بره وتقر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تزل عمرو بن سعيد وعبد العزيز بن مروان في منازعة بينهم ويقو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أو د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لعتبي أن منازعة وقعت بين عمرو بن سعيد وعبد العزيز بن مروان، فتعصب لكل واحد منهما أخواله، وتداعوا بالسلاح واقتتلوا، وكان أيمن بن خريم حاضر للمنازعة فاعتزلهم هو ورجل من قومه،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كوز، فعاتبه عبد العزيز وعمرو جميعا على ذلك،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قتل بين حجاج بن عـمـرو                                            وبين خصيمه عبد الـعـزيز</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قتل ضلة في غـير شـيء                                            ويبقى بعدنا أهل الكـنـوز</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 أبيك ما أتـيت رشـدي                                            ولا وفقت للحرز الـحـريز</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تارك لهمـا جـمـيعـا                                            ومعتزل كما اعتزل ابن كوز يهجو يحيى بن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كراني، عن العمري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 يحيى بن الحكم جارية في غزاة الصائفة ، بها وضح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وها أيمن بن خريم، وكان موضحا، فغضب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بني مروان تندى أكفـهـم                                            وصاحبت يحيى ضلة من ضلال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لو أشبهت مروان لم تـقـل                                            لقومي هجرا أن أتوك ولا لـيا وانصرف عنه، فأتى عبد العزيز بن مروان، وكان يحيى محم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ى عبد الملك مدحه لبني هاشم مثلا يحتذى</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ي عن أشياخه أن عبد الملك بن مر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شعراء تشبهوننا مرة بالأسد الأبخر، ومرة بالجبل الأوعر، ومرة بالبحر الأجاج، ألا قلتم فينا كما قال أيمن بن خريم في بني هاش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اركم مكابـدة وصـوم                                            وليلكم صلاة واقـتـر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تم بالقران وبالتزكـي                                            فأسرع فيكم ذاك البـل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ى نجد غداة غد عليكـم                                            ومكة والمدينة والجـو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ق لكل أرض فارقوها                                            عليكم لا أبالكم البـك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جعلكم وأقوامـا سـواء                                            وبينكم وبينهم الـهـو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م أرض لأرجلكم وأنتم                                            لأرؤسهم وأعينهم سماء شعره وقد أدى عبد الملك عنه دية قتل خط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عن أحمد بن زهير، عن أبي همام الوليد بن شجا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صاب أيمن بن خريم امرأة له خطأ </w:t>
      </w:r>
      <w:r>
        <w:rPr>
          <w:rFonts w:cs="MS Sans Serif" w:ascii="MS Sans Serif" w:hAnsi="MS Sans Serif"/>
          <w:color w:val="auto"/>
          <w:sz w:val="17"/>
          <w:rtl w:val="true"/>
        </w:rPr>
        <w:t>-</w:t>
      </w:r>
      <w:r>
        <w:rPr>
          <w:rFonts w:ascii="MS Sans Serif" w:hAnsi="MS Sans Serif" w:cs="MS Sans Serif"/>
          <w:color w:val="auto"/>
          <w:sz w:val="17"/>
          <w:sz w:val="17"/>
          <w:rtl w:val="true"/>
        </w:rPr>
        <w:t>يعني قت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داها عبد الملك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ى ورثتها ديتها، وكفر عنه كفارة القتل، وأعطاه عدة جوار، ووهب له مالا، فقال أي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الغواني شيئا عجـابـا                                            لو أنس مني الغواني الشب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جمع العذارى الحسـان                                            عناء شديد إذا المرء ش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كلت بالمد للـغـانـيات                                            وضاعفت فوق الثياب ثي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تنلـهـن مـن ذاك ذاك                                            بغينك عند الأمير الـكـذ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ذدن بـكـل عـصــا ذائد                                            ويصبحن كل غداة صع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يخالطن كل الـخـلاط                                            تراهن مخرنظمات غض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ام يكحلن حور الـعـيون                                            ويحدثن بعد الخضاب الخضا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عركن بالمسك أجـيادهـن                                            ويدنين عند الحجال العـي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غمزن إلا لما تعـلـمـون                                            فلا تحرموا الغانيات الضرا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ني أن عبد الملك أنشد هذا الشع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شفيع أيمن له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جيد عبد الملك وصفه ل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حمد بن عبد العزيز عن عمر بن شبة وإبراهيم بن أيوب عن ابن قت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 عبد الملك لما أنشده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صف النساء أحد مثل صفتك، ولا عرفهن أحد معرف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كنت صدقت في ذلك لقد صدق الذ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سألوني بالنساء فـإنـنـي                                            خير بأدواء النسـاء ط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شاب رأس المرء أو قل ماله                                            فليس له في ودهن نـص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دن ثراء المال حيث علمنـه                                            وشرخ الشباب عندهن عجـيب 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لعمري صدقتما وأحسنتما، الشعر لعلقمة بن عبدة، والغناء لبسباسة، ولحنه خفيف ثقيل أول بالوسطى عن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ذه الأبيات يقولها علقمة بن عبدة يمدح بها الحارث ويسأله إطلاق ابنه شأ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بره يذكر وخبر الحارث بعد انقضاء أخبار أيمن بن خر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ع الحديث إلى أخبار أيمن يفضل عبد العزيز بن مروان شعر نصيب على شعره، فيلحق ببشر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دائني عن أبي بكر الهذ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نصيب يوما إلى عبد العزيز بن مروان، فأنشده قصيدة له امتدحه بها فأعجبته، وأقبل على أيمن بن خر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ى شعر مولا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 أشعر أهل جلد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شعر والله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مني أيها الأم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كنك طرف ملو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 كذلك ما صبرت على مؤاكلتك منذ سنة وبك من البرص ما بك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ذن لي أيها الأمير في الانصر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إليك، فمضى لوجهه حتى لحق ببشر بن مروان، و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كبت من المقطم في جمادى                                            إلى بشر بن مروان البـر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عطاك بشر ألف ألـف                                            رأى حقا عـلـيه أن يز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ر المؤمنين أقم بـبـشـر                                            عمود الدين إن له عـم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 بشرا يقومهـم ويحـدث                                            لأهل الزيغ إسلاما جـد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ا قد وجـدنـا أم بـشـر                                            كأم الأسد مذكـارا ول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تاج تاج أبي هـرقـل                                            جلوه لأعظـم الأيام عـي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حالف لونه ديباج بـشـر                                            إذا الألوان حالفت الخدودا </w:t>
      </w:r>
      <w:r>
        <w:rPr>
          <w:rFonts w:cs="MS Sans Serif" w:ascii="MS Sans Serif" w:hAnsi="MS Sans Serif"/>
          <w:color w:val="0000FF"/>
          <w:sz w:val="17"/>
          <w:rtl w:val="true"/>
        </w:rPr>
        <w:t>-</w:t>
      </w:r>
      <w:r>
        <w:rPr>
          <w:rFonts w:ascii="MS Sans Serif" w:hAnsi="MS Sans Serif" w:cs="MS Sans Serif"/>
          <w:color w:val="0000FF"/>
          <w:sz w:val="17"/>
          <w:sz w:val="17"/>
          <w:rtl w:val="true"/>
        </w:rPr>
        <w:t>يعرض بنمش كان بوجه عبد العزي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بله بشر بن مروان ووصله، ولم يزل أثيرا عن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مدحه في بشر بن مرو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كراني، وأبو العيناء عن العت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أتى أيمن بن خريم بشر بن مروان نظر الناس يدخلون عليه أفواجا، فقال من يؤذن لنا الأمير أو يستأذن لنا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على الأمير حجاب ولا ستر، فدخل وهو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رى بارزا للناس بشـر كـأنـه                                            إذا لاح في أثوابه قمـر ب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شاء بشر أغلق الباب دونـه                                            طماطم سود أو صقالبة شق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ى ذا ولكن سهل الإذن للـتـي                                            يكون له في غبها الحمد والشكر فضحك إليه بشر،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ا قوم نحجب الحرم، وأما الأموال والطعام فلا، وأمر له بعشرة آلاف د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00FF"/>
          <w:sz w:val="17"/>
        </w:rPr>
        <w:t>2</w:t>
      </w:r>
      <w:r>
        <w:rPr>
          <w:rFonts w:ascii="MS Sans Serif" w:hAnsi="MS Sans Serif" w:cs="MS Sans Serif"/>
          <w:color w:val="0000FF"/>
          <w:sz w:val="17"/>
          <w:sz w:val="17"/>
          <w:rtl w:val="true"/>
        </w:rPr>
        <w:t>يعير أهل العراق بقلة غنائهم في حرب غزا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هاشم بن محمد الخزاعي أبو دل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رياش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أصمعي عن المعتمد بن سلي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ما طالت الحرب بين غزالة وبين أهل العراق وهم لا يغنون شيئا </w:t>
      </w:r>
      <w:r>
        <w:rPr>
          <w:rFonts w:cs="MS Sans Serif" w:ascii="MS Sans Serif" w:hAnsi="MS Sans Serif"/>
          <w:color w:val="0000FF"/>
          <w:sz w:val="17"/>
          <w:rtl w:val="true"/>
        </w:rPr>
        <w:t>-</w:t>
      </w:r>
      <w:r>
        <w:rPr>
          <w:rFonts w:ascii="MS Sans Serif" w:hAnsi="MS Sans Serif" w:cs="MS Sans Serif"/>
          <w:color w:val="0000FF"/>
          <w:sz w:val="17"/>
          <w:sz w:val="17"/>
          <w:rtl w:val="true"/>
        </w:rPr>
        <w:t>قال أيمن بن خري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ينا بـهـم مـائتـي فـارس                                            من السافكين الحرام العبيط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خمسون من مارقات النـسـا                                            ء يسحبن للمنديات المروط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م مائتا ألـف ذي قـونـس                                            يئط العراقان منهم أطـيط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غـزالة إن طـرحـت                                            بمكة هودجها والـغـبـيط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ت للعراقين في جمعـهـا                                            فلاقى العراقان منها بطيط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ستحي الله أهـل الـعـرا                                            ق إن قلدوا الغانيات السموط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خيل غزالة تسبي الـنـسـاء                                            وتحوي النهاب وتحوي النبيط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أن لـوطـا أمـير لـكـم                                            لأسلمتم في الملمات لـوط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صابيت أم هاجت لك الشوق زينـب                                            وكيف تصابي المرء والرأس أش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قربت زادتك شوقا بـقـربـهـا                                            وإن جانبت لم يسل عنها التجـن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ا اليأس إن ألممت يبدو فترعـوي                                            ولا أنت مردود بما جئت تطـل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في اليأس لو يبدو لك الـيأس راحة                                            وفي الأرض عمن لا يؤاتيك مذهب الشعر لحجية بن المضرب الكندي، فيما ذكره إسحاق والكوفي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الزبير بن بكار أنه لإسماعيل بن يسار، وذكر غيره أنه لأخيه أحمد بن يس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يونس الكاتب، ولحنه من الثقيل الثاني بإطلاق الوتر في مجرى البنصر، وفيه ثقيل أول بالبنص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كر حبش أنه لمالك، وذكر غيره أنه لمعب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حجية بن المضر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عله عائشة مثلا في بر صبية لأخيه مات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يحيى الأموي، وأخبرنا به وكيع عن إسماعيل بن إسحاق، عن سعيد بن يحيى الأم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حبر بن قحذم، عن هشام بن عرو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قدم القاسم بن محمد بن أبي بكر وأخته من مصر </w:t>
      </w:r>
      <w:r>
        <w:rPr>
          <w:rFonts w:cs="MS Sans Serif" w:ascii="MS Sans Serif" w:hAnsi="MS Sans Serif"/>
          <w:color w:val="auto"/>
          <w:sz w:val="17"/>
          <w:rtl w:val="true"/>
        </w:rPr>
        <w:t>-</w:t>
      </w:r>
      <w:r>
        <w:rPr>
          <w:rFonts w:ascii="MS Sans Serif" w:hAnsi="MS Sans Serif" w:cs="MS Sans Serif"/>
          <w:color w:val="auto"/>
          <w:sz w:val="17"/>
          <w:sz w:val="17"/>
          <w:rtl w:val="true"/>
        </w:rPr>
        <w:t>وأخبرني بهذا الخبر محمد بن أبي الأز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عن الهيثم بن عدي، عن عو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قاسم بن محمد بن أبي بكر يحد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قتل معاوية بن حديج الكندي وعمرو بن العاص أبي </w:t>
      </w:r>
      <w:r>
        <w:rPr>
          <w:rFonts w:cs="MS Sans Serif" w:ascii="MS Sans Serif" w:hAnsi="MS Sans Serif"/>
          <w:color w:val="auto"/>
          <w:sz w:val="17"/>
          <w:rtl w:val="true"/>
        </w:rPr>
        <w:t>-</w:t>
      </w:r>
      <w:r>
        <w:rPr>
          <w:rFonts w:ascii="MS Sans Serif" w:hAnsi="MS Sans Serif" w:cs="MS Sans Serif"/>
          <w:color w:val="auto"/>
          <w:sz w:val="17"/>
          <w:sz w:val="17"/>
          <w:rtl w:val="true"/>
        </w:rPr>
        <w:t>يعني محمد بن أبي بكر بم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عمي عبد الرحمن بن أبي بكر فاحتملني وأختا لي من م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جمعت الروايتين واللفظ لابن أبي الأزهر، وخبره أت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قدم بنا المدينة، فبعثت إلينا عائشة، فاحتملتنا من منزل عبد الرحمن إليها، فما رأيت والدة قط، ولا والدا أبر منها، فلم نزل في حجرها حتى إذا كان ذات يوم وقد ترعرعنا ألبستنا ثيابا بيضاء، ثم أجلست كل واحد منا على فخذها، ثم بعثت إلى عمي عبد الرحمن، فلما دخل عليها تكلمت فحمدت الله </w:t>
      </w:r>
      <w:r>
        <w:rPr>
          <w:rFonts w:cs="MS Sans Serif" w:ascii="MS Sans Serif" w:hAnsi="MS Sans Serif"/>
          <w:color w:val="auto"/>
          <w:sz w:val="17"/>
          <w:rtl w:val="true"/>
        </w:rPr>
        <w:t>-</w:t>
      </w:r>
      <w:r>
        <w:rPr>
          <w:rFonts w:ascii="MS Sans Serif" w:hAnsi="MS Sans Serif" w:cs="MS Sans Serif"/>
          <w:color w:val="auto"/>
          <w:sz w:val="17"/>
          <w:sz w:val="17"/>
          <w:rtl w:val="true"/>
        </w:rPr>
        <w:t>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ثن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رأيت متكلما ولا متكلمة قبلها ولا بعدها أبلغ منها، ثم قالت</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خي إني لم أزل أراك معرضا عني منذ قبضت هذين الصبيين منك، ووالله ما قبضتهما تطاولا عليك، ولا تهمة لك فيهما، ولا لشيء تكرهه، ولكنك كنت رجلا ذا نساء، وكانا صبيين لا يكفيان من أنفسهما شيئا، فخشيت أن يرى نساؤك منهما ما يتقذرون به من قبيح أمر الصبيان فكنت ألطف لذلك وأحق بولايته، فقد قويا على أنفسهما وشبا، وعرفا ما يأتيان، فها هما هذان فضمهما إليك، وكن لهما كحجية بن المضرب أخي كندة، فإنه كان له أخ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دان، فمات وترك أصيبية صغارا في حجر أخيه، فكان أبر الناس بهم وأعطفهم عليهم، وكان يؤثرهم على صبيانه، فمكث بذلك ما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ه عرض له سفر لم يجد بدا من الخروج فيه، فخرج وأوصى بهم امرأته، وكانت إحدى بنات عمه، وكان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ن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نعي ببني أخي ما كنت أصنع بهم، ثم مضى لوجهه أشهرا، ثم رجع وقد ساءت حال الصبيان وتغيرت، فقال ل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w:t>
      </w:r>
      <w:r>
        <w:rPr>
          <w:rFonts w:ascii="MS Sans Serif" w:hAnsi="MS Sans Serif" w:cs="MS Sans Serif"/>
          <w:color w:val="FF0000"/>
          <w:sz w:val="17"/>
          <w:sz w:val="17"/>
          <w:rtl w:val="true"/>
        </w:rPr>
        <w:t xml:space="preserve"> مالي أرى بني معدان مهازيل، وأرى بني سما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كنت أواسي بينهم، ولكنهم كانوا يعبثون ويلعبون، فخلا بالصبيان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كانت زينب لك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سيئة، ما كانت تعطينا من القوت إلا ملء هذا القدح من لبن </w:t>
      </w:r>
      <w:r>
        <w:rPr>
          <w:rFonts w:cs="MS Sans Serif" w:ascii="MS Sans Serif" w:hAnsi="MS Sans Serif"/>
          <w:color w:val="FF0000"/>
          <w:sz w:val="17"/>
          <w:rtl w:val="true"/>
        </w:rPr>
        <w:t>-</w:t>
      </w:r>
      <w:r>
        <w:rPr>
          <w:rFonts w:ascii="MS Sans Serif" w:hAnsi="MS Sans Serif" w:cs="MS Sans Serif"/>
          <w:color w:val="FF0000"/>
          <w:sz w:val="17"/>
          <w:sz w:val="17"/>
          <w:rtl w:val="true"/>
        </w:rPr>
        <w:t>وأروه قدحا صغير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غضب على امرأته غضبا شديدا وتركها، حتى إذا أراح عليه راعيا إبله قال ل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ذهبا، فأنتما وإبلكما لبني معد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غضبت من ذلك زينب وهجرته، وضربت بينه وبينها حجاب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الله لا تذوقين منها صبوحا ولا غبوقا أبدا، وقال في ذل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شعره في امرأته حين عرف سوء معاملتها لصغار أخ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ججنا ولجت هذه في الـتـغـضـب                                            ولط الحجاب بينـنـا الـتـجـن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خطت بفردي إثمد جفـن عـينـهـا                                            لتقتلـنـي وشـد مـا حـب زين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لوم على مال شـفـانـي مـكـانـه                                            فلومي حياتي ما بدا لك واغضـب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حمت بني معدان أن قـل مـالـهـم                                            وحق لهم مني ورب المـحـص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ان اليتامى لا يسـد اخـتـلالـهـم                                            هدايا لهم في كل قعـب مـشـع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لت لعـبـدينـ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يحـا عـلـيهـم                                            سأجعل بيتي بـيت آخـر مـعـز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لت خذوها واعلمـوا أن عـمـكـم                                            هو اليوم أولى منكم بـالـتـكـس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يالي أحق أن ينـالـوا خـصـاصة                                            وأن يشربوا رنقا إلى حين مكسـب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حابي بها من لو قصـدت لـمـالـه                                            حريبا لاساني علـى كـل مـوك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ي والـذي إن أدعـه لـعـظـيمة                                            يجبني وإن اغضب إلى السيف يغضب إلى ها هنا رواية ابن عما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ركته زوجته إلى المدينة وأسلمت فراح يطلب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 خبر إسحاق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بلغ زينب هذا الشعر وما وهب زوجها خرجت حتى أتت المدينة فأسلمت، وذلك في ولاية عمر بن الخطاب، فقدم حجية المدينة فطلب زينب أن ترد عليه، وكان نصرانيا، فنزل بالزبير بن العوام فأخبره بقصته،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ياك وأن يبلغ هذا عنك عمر فتلقى منه أذ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مدح الزبير بن العوام ويرحل كئيبا يائس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نتشر خبر حجية وفشا بالمدينة وعلم فيم كان مقدمه، فبلغ ذلك عمر، فقال للز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بلغني قصة ضيفك، ولقد هممت به لولا تحرمه بالنزول عليك، فرجع الزبير إلى حجية فأعلمه قول عمر، قال حجية في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الزبير بن عوام تـداركـنـي                                            منه بسيب كريم سيبه عـص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فسي فداؤك مأخوذا بحجزتـهـا                                            إذ شاط لحمي وإذ زلت بي القد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 لا يقوم بها إلا فـتـى أنـف                                            عاري الأشاجع في عرنينه شمم ثم انصرف من عنده متوجها إلى بلده، آيسا من زينب كئيبا حزينا، فقال في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صابيت أم هاجت لك الشوق زينب الأبيات المذكورة فيها الغناء</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هبا نصطبـح بـسـواد                                            ونرو قلوبا هامهـن صـو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ولا لساقينـا زياد يرقـهـا                                            فقد هز بعض القوم سقي زياد الشعر والغناء لإسحاق، ولحنه من الثقيل الأو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بر إسحاق مع غلامه زيا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ف زياد غلام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شعر يقوله إسحاق في غلامه له مملوك خلاسي ،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ولدا من مولدي المدينة، فصيحا ظريفا، فجعله ساقيه، وذكره هو وغيره في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من ذكره من الشعراء دعبل، وله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علي بن سليمان الأخفش، عن أبي سعيد ال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زياد الذي يذكره إسحاق في عدة مواضع، من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قولا لساقينا زياد يرقها </w:t>
      </w:r>
      <w:r>
        <w:rPr>
          <w:rFonts w:cs="MS Sans Serif" w:ascii="MS Sans Serif" w:hAnsi="MS Sans Serif"/>
          <w:color w:val="auto"/>
          <w:sz w:val="17"/>
          <w:rtl w:val="true"/>
        </w:rPr>
        <w:t>-</w:t>
      </w:r>
      <w:r>
        <w:rPr>
          <w:rFonts w:ascii="MS Sans Serif" w:hAnsi="MS Sans Serif" w:cs="MS Sans Serif"/>
          <w:color w:val="auto"/>
          <w:sz w:val="17"/>
          <w:sz w:val="17"/>
          <w:rtl w:val="true"/>
        </w:rPr>
        <w:t>وكان نظيف السقي لبقا، فقال فيه دع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زياد قـف بـصـحـبـك مـرة                                            على الربع، مالي والوقوف على الربع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ها على فقد الحبيب فـربـمـا                                            شربت على نأى الأحبة والف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بلغتني الكأس إلا شربـتـهـا                                            وإلا سقيت الأرض كأسا من الدمع غنى في البيت الثاني والثالث من هذه الأبيات محمد بن العباس بن عبد الله بن طاهر لحنا من خفيف الثقيل الأو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الصوت إلى غير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ين البيتين</w:t>
      </w:r>
      <w:r>
        <w:rPr>
          <w:rFonts w:cs="MS Sans Serif" w:ascii="MS Sans Serif" w:hAnsi="MS Sans Serif"/>
          <w:color w:val="auto"/>
          <w:sz w:val="17"/>
          <w:rtl w:val="true"/>
        </w:rPr>
        <w:t>-</w:t>
      </w:r>
      <w:r>
        <w:rPr>
          <w:rFonts w:ascii="MS Sans Serif" w:hAnsi="MS Sans Serif" w:cs="MS Sans Serif"/>
          <w:color w:val="auto"/>
          <w:sz w:val="17"/>
          <w:sz w:val="17"/>
          <w:rtl w:val="true"/>
        </w:rPr>
        <w:t>ي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خليلي هبا نصطبح بسواد </w:t>
      </w:r>
      <w:r>
        <w:rPr>
          <w:rFonts w:cs="MS Sans Serif" w:ascii="MS Sans Serif" w:hAnsi="MS Sans Serif"/>
          <w:color w:val="auto"/>
          <w:sz w:val="17"/>
          <w:rtl w:val="true"/>
        </w:rPr>
        <w:t>-</w:t>
      </w:r>
      <w:r>
        <w:rPr>
          <w:rFonts w:ascii="MS Sans Serif" w:hAnsi="MS Sans Serif" w:cs="MS Sans Serif"/>
          <w:color w:val="auto"/>
          <w:sz w:val="17"/>
          <w:sz w:val="17"/>
          <w:rtl w:val="true"/>
        </w:rPr>
        <w:t>ل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ياد يراجع إسحاق وهو ي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لي جعفر بن معروف الكاتب </w:t>
      </w:r>
      <w:r>
        <w:rPr>
          <w:rFonts w:cs="MS Sans Serif" w:ascii="MS Sans Serif" w:hAnsi="MS Sans Serif"/>
          <w:color w:val="auto"/>
          <w:sz w:val="17"/>
          <w:rtl w:val="true"/>
        </w:rPr>
        <w:t>-</w:t>
      </w:r>
      <w:r>
        <w:rPr>
          <w:rFonts w:ascii="MS Sans Serif" w:hAnsi="MS Sans Serif" w:cs="MS Sans Serif"/>
          <w:color w:val="auto"/>
          <w:sz w:val="17"/>
          <w:sz w:val="17"/>
          <w:rtl w:val="true"/>
        </w:rPr>
        <w:t>وكان قد جاوز مائة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شهدت إسحاق يوما في مجلس أنس وهو يتغنى هذا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هبا نصطبح بسواد وغلامه زياد جالس على مسورة يسقي، وهو يومئذ غلام أمرد أصفر، رقيق البدن حلو ال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خذ يراجعه ولا أحد يستطيع 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ولا انقص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تقه إسحاق ويز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ي علي بن صالح بن الهيثم الأنباري، قال حدثني أحمد بن الهيثم، يعني جد أبي </w:t>
      </w:r>
      <w:r>
        <w:rPr>
          <w:rFonts w:cs="MS Sans Serif" w:ascii="MS Sans Serif" w:hAnsi="MS Sans Serif"/>
          <w:color w:val="auto"/>
          <w:sz w:val="17"/>
          <w:rtl w:val="true"/>
        </w:rPr>
        <w:t>-</w:t>
      </w:r>
      <w:r>
        <w:rPr>
          <w:rFonts w:ascii="MS Sans Serif" w:hAnsi="MS Sans Serif" w:cs="MS Sans Serif"/>
          <w:color w:val="auto"/>
          <w:sz w:val="17"/>
          <w:sz w:val="17"/>
          <w:rtl w:val="true"/>
        </w:rPr>
        <w:t>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ذات يوم جالسا في منزلي بسر من رأى وعندي إخوان لي، وكان طريق إسحاق في مضيه إلى دار الخليفة ورجوعه منها على منزلي، فجاءني الغلام يوما وعندي أصدقاء ل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سحاق بن إبراهيم الموصلي بالباب،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 ويلك يدخل، أوفى الخلق أحد يستأذن عليه لإسحاق فذهب الغلام وبادرت أسعى في أثره حتى تلقيته، فدخل وجلس منبسطا آنسا، فعرضنا عليه ما عندنا، فأجاب إلى الشرب، فأحضرناه نبيذا مشمسا فشرب من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ون أن أغن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أطال الله بقاءك، إنا نحب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لم تسأل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بناك و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تفعلوا، ثم دعا بعود فأحضرناه، فاندفع فغنانا، فشربنا وطر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أم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جعلنا الله فداءك لقد أحس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منعكم أن تقولو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يبة والله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تفعلوا هذا فيما تستأنفون، فإن المغني يحب أن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 ويحب أن يقال له إذا غ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ثم غنانا ص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هبا نصطبح بسواد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من هو زياد الذي غن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غلامي الواقف بالباب، أدعوه يا غلمان، فأدخل إلينا، فإذا غلام خلاسي، قيمته عشرون دينارا أو نح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سكنا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سألوني عنه فأعرفكم إياه ويخرج كما دخل، وقد سمعتم شعري فيه وغن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كم أنه حر لوجه الله، وأني زوجته أمتي فلانة، فأعينوه على أ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خرج حتى أوصلنا إليه عشرين ألف درهم، أخرجناها له من أموال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سحاق يرث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يحيى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زياد غلام إسحاق الذي يقو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ا لساقينا زياد يرقها فقال إسحاق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نا زيادا بعد طول صحـابة                                            فلا زال يسقي الغيث قبر زي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بكيك كأس لم تجد من يديرها                                            وظمآن يستبطي الزجاجة صاد يطلب الأمين إسحاق فيغ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المك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طبح محمد الأمين ذات يوم، وأمر بالتوجيه إلى إسحاق، فوجه إليه عدة رسل، كلهم لا يصادفه، حتى جاء أحدهم به، فدخل منتشيا ومحمد مغض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كنت وي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يا أمير المؤمنين نشيطا، فركبت إلى بعض المتنزهات، فاستطبت الموضع وأقمت فيه وسقاني زياد، فذكرت أبياتا للأخطل وهو يسقيني، فدار لي فيها لحن حسن فصنعته فيها، وقد جئت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ما تزال تأتي بما يرضي عنك عند السخط، فغ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زياد علني ثم علـنـي                                            ثلاث زجاجات لهـن هـ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ت أجر الذيل زهوا كأنني                                            عليك أمير المؤمنـين أمـ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على أبيك، قبح الله فعلك، فما يزال إحسانك في غنائك يمحو إساءتك في فعلك، وأمر له بأل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في هذين البيتين للأخطل، والغناء لإسحاق، رم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ية شعر الأخط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نديمي علني ثم علني وإنما غيره إسحاق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ما زيا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علي بن سليمان عن محمد بن يزيد النحو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عبد الملك بن مروان قال للأخط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يدعوك إلى الخ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الله إن أولها لمر، وإن آخرها لسكر</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جل، ولكن بينهما حالة، ما ملكك عندها بشيء، وقد قلت في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ما نديمي علني ثم علـنـي                                            ثلاث زجاجات لهـن هـد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رجت أجر الذيل زهوا كأنني                                            عليك أمير المؤمنـين أمـي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جعل عبد الملك يضح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شارت بطرف العين خيفة أهلـهـا                                            إشارة مخـرون ولـم تـتـكـل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أيقنت أن الطرف قد قال مرحـبـا                                            وأهلا وسهلا بالحبيب الـمـسـل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نيئا لكم حبي وصـفـو مـودتـي                                            فقد سيط من لحمي هواك ومن دمي الشعر لعمر بن أبي ربيعة، والغناء لابن عائشة ثاني ثقيل بالبنصر، وفيه لدحمان ثقيل أول بالبنص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لابن سريج، وق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الثقيل الأول لابن عائشة، والثقيل الثاني لابن سريج، وفيه خفيف ثقيل أول، ينسب إلى ابن سريج وإلى علي بن الجوار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بر لحبابة مع ابن عائشة تشتاق حبابة إلى ابن عائشة فتحتال لتسمع غناء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الحسن بن يحيى وابن أبي الأزهر، عن حماد بن إسحاق، عن أبيه، عن المدائ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ت حبابة جارية يزيد بن عبد الملك معجبة بغناء ابن عائشة، وكان ابن عائشة حديث السن، فلما طال عهدها به اشتاقت إلى أن تسمع غناءه، فلم تدر كيف تصنع، فاختلفت هي وسلامة في صوت لمعبد، فأمر يزيد بإحضاره ووجه في ذلك رسولا، فبعثت حبابة إلى الرسول سرا فأمرته أن يأتي ابن عائشة وأمير المدينة في خفاء، ويبلغهما رسالتها بالخروج مع معبد سرا، 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 لهما يستران ذلك عن أمير المؤمني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ا قدم الرسول إلى عامل المدينة أبلغه ما قالت حبابة، فأمر ابن عائشة بالرحلة مع معبد، وقال لمعب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ظر ما تأمرك به حبابة فانتبه إلي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فخرجا حتى قدما على يزيد، وبلغ الخبر حبابة فلم تدر كيف تصنع في أمر ابن عائش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حضر معبد حاكمت سلامة إليه، فحكم لها، فاندفعت فغنت صوتا لابن عائشة، وفيه لابن سريج لحن، ولحن ابن عائشة أشهرهما، وه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شارت بطرف العين خيفة أهلها فقال يز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حبيبتي؛ أني لك هذا ولم أسمعه منك، وهو على غاية الحس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لهذا لشأنا،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هذا لحن كنت أخذته عن ابن عائش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لك الصبي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نعم، وهذا أستاذه </w:t>
      </w:r>
      <w:r>
        <w:rPr>
          <w:rFonts w:cs="MS Sans Serif" w:ascii="MS Sans Serif" w:hAnsi="MS Sans Serif"/>
          <w:color w:val="FF0000"/>
          <w:sz w:val="17"/>
          <w:rtl w:val="true"/>
        </w:rPr>
        <w:t>-</w:t>
      </w:r>
      <w:r>
        <w:rPr>
          <w:rFonts w:ascii="MS Sans Serif" w:hAnsi="MS Sans Serif" w:cs="MS Sans Serif"/>
          <w:color w:val="FF0000"/>
          <w:sz w:val="17"/>
          <w:sz w:val="17"/>
          <w:rtl w:val="true"/>
        </w:rPr>
        <w:t>وأشارت بيدها إلى معب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معب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هذا لحن ابن عائشة أو انتح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معب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هذا </w:t>
      </w:r>
      <w:r>
        <w:rPr>
          <w:rFonts w:cs="MS Sans Serif" w:ascii="MS Sans Serif" w:hAnsi="MS Sans Serif"/>
          <w:color w:val="FF0000"/>
          <w:sz w:val="17"/>
          <w:rtl w:val="true"/>
        </w:rPr>
        <w:t>-</w:t>
      </w:r>
      <w:r>
        <w:rPr>
          <w:rFonts w:ascii="MS Sans Serif" w:hAnsi="MS Sans Serif" w:cs="MS Sans Serif"/>
          <w:color w:val="FF0000"/>
          <w:sz w:val="17"/>
          <w:sz w:val="17"/>
          <w:rtl w:val="true"/>
        </w:rPr>
        <w:t>أصلح الله الأم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ه، فقال يز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 كان حاضرا ما كرهنا أن نسمع منه، فقال معب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والله معي لا يفارقني، فقال يز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لك يا معبد احتملنا الساعة أمرك، فزدتنا ما كرهنا، ثم قال لحباب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والله عملك،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جل يا سيدي، 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ه الشام، ولا تحتمل لنا ما تحتمله المدين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سيدي أنا والله أحب أن أسمع من ابن عائشة، فأحضر، فلما دخل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ت صوتا غنته حباب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شارت بطرف العين خيفة أهلها فغنا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والله يا حبابة منه أحسن منك،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جل يا سيدي، ثم قال يز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ت يا محمد ما عندك، فغن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ف بالمنازل قبل أن نتفـرقـا                                            واستنطق الربع المحيل المخلق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ن علم ما فعل الخليط لعلـه                                            بجواب رجع حديثهم أن ينطق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بين من أخبارهـم لـمـتـيم                                            أمسى وأصبح بالرسول معلق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لفا بها أبدا تسـح دمـوعـه                                            وسط الديار مسائلا مستنطق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رفت له عين يرى إنسانـهـا                                            في لجة من مائها مغرورق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قري محاجرها الدموع كأنهـا                                            در وهي من سلكه مستوسقـا الغناء لابن عائشة، ولحنه من الثقيل الأول بالوسطى، وفيه لشاربة خفيف رمل مطلق في مجرى الوسطى، و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فيه لابن جندب وحنين لحني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يز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هلا وسهلا بك يا بن عائشة، فأنت والله الحسن الوجه، الحسن الغن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حسن إليه ووص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ثم لم يره يزيد بعد هذا المجلس، وبعثت إليه حبابة ببر وألطاف واتبعتها سلامة في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سمعت الديك صاح بسحرة                                            وتوسط النسران بطن العقر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دا سهيل في السمـاء كـأنـه                                            نور وعارضه هجان الرب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بهت ندماني وقلت له اصطبـح                                            يا بن الكرام من الشراب الط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فراء تبرق في الزجاج كأنها                                            حدق الجرادة أو لعاب الجندب الشعر لأبي الهندي، والغناء لإبراهيم الموصلي، ثاني ثقيل بالبنصر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الهند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نسبه و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غالب بن عبد القدوس، بن شبث بن رب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شاعرا مطبوعا، وقد أدرك الدول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لة بني أمية، وأول دولة ولد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زل الشعر، حسن الألفاظ، لطيف المع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أخمله وأمات ذكره بعده من بلاد العرب، ومقامه بسجستان وبخراسان، وشغفه بالشراب ومعاقرته إياه، وفسقه وما كان يتهم به من فساد ا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أول من وصف الخمر من شعراء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فرغ شعره بصفة الخمر، وهو أول من وصفها من شعراء الإسلام، فجعل وصفها وكده وقصده، ومن مشهور قوله فيها ومخت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ت أبا المطرح إذ أتانـي                                            وذو الرعثات منتصب يص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ابا يهرب الذبـان مـنـه                                            ويلثغ حين يشربه الفصـيح أبو نواس يأخذ من معانيه في 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فضل اليزيدي أنه سمع إسحاق الموصلي يوما يقول، وأنشد شعرا لأبي الهندي في صفة الخمر، فاستحسنه وقرظه، فذكر عنده أبو نو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ين أخذ أبو نواس معانيه إلا من هذه الطب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وجدكم سلخه هذه المعاني كلها في شعره، فجعل ينشد بيتا من شعر أبي الهندي، ثم يستخرج المعنى والموضع الذي سرقه الحسن فيه حين أتى على الأبيات كلها واستخرجها من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مأخوذ م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ب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يخ من أهل البص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ا عند أبي عبيدة، فأنشد منشد شعرا في صفة الخمر </w:t>
      </w:r>
      <w:r>
        <w:rPr>
          <w:rFonts w:cs="MS Sans Serif" w:ascii="MS Sans Serif" w:hAnsi="MS Sans Serif"/>
          <w:color w:val="auto"/>
          <w:sz w:val="17"/>
          <w:rtl w:val="true"/>
        </w:rPr>
        <w:t>-</w:t>
      </w:r>
      <w:r>
        <w:rPr>
          <w:rFonts w:ascii="MS Sans Serif" w:hAnsi="MS Sans Serif" w:cs="MS Sans Serif"/>
          <w:color w:val="auto"/>
          <w:sz w:val="17"/>
          <w:sz w:val="17"/>
          <w:rtl w:val="true"/>
        </w:rPr>
        <w:t>أنسيه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خذه من قول أبي الهن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غني أبا الهندي عن وطب سالم                                            أباريق لم يعلق بها وضر الز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فـدمة قـز كـأن رقـابـهـا                                            رقاب بنات الماء تفزع للـر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تها الجوالي حين طاب مزاجها                                            وطيبتها بالمسك والعنبر والـو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ج سلافا في الأباريق خالـصـا                                            وفي كل كأس من مها حسن الق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ضمـنـهـا زق أزب كـأنـه                                            صريع من السودان ذو شعر جعد نسخت من كتاب ابن النط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لاثة أيام يسكر فيها كلما أف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أصحا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الهندي اشتهى الصبوح في الحانة ذات يوم، فأتى خمارا بسجستان في محلة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وه زيان </w:t>
      </w:r>
      <w:r>
        <w:rPr>
          <w:rFonts w:cs="MS Sans Serif" w:ascii="MS Sans Serif" w:hAnsi="MS Sans Serif"/>
          <w:color w:val="auto"/>
          <w:sz w:val="17"/>
          <w:rtl w:val="true"/>
        </w:rPr>
        <w:t>-</w:t>
      </w:r>
      <w:r>
        <w:rPr>
          <w:rFonts w:ascii="MS Sans Serif" w:hAnsi="MS Sans Serif" w:cs="MS Sans Serif"/>
          <w:color w:val="auto"/>
          <w:sz w:val="17"/>
          <w:sz w:val="17"/>
          <w:rtl w:val="true"/>
        </w:rPr>
        <w:t>وتفس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بل الخس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باع فيها الخمر والفاحشة، ويأوي إليها كل خارب وزان ومغنية ، فدخل إلى الخما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ني، وأعطاه دينارا، فكال له، وجعل يشرب حتى سكر، وجاء قوم يسألون عنه فصادفوه على تلك الح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لخ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حقنا به؛ فسقاهم حتى سكروا، فانتبه فسأل عنهم، فعرفه الخمار خبره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آن وقت السكر، الآن طاب، ألحقني بهم، فجعل يشرب حتى سكر، وانتبهوا فقالوا للخ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هذا نائم بع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قد انتبه، فلما عرف خبركم شرب حتى سكر،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حقنا به فسقاهم حتى سكروا، وانتبه فسأل عن خبرهم، فعرف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لحقن بهم، فشرب حتى سكر، ولم يزل ذلك دأبه ودأبهم ثلاثة أيام لم يلتقوا وهم في موضع واحد، ثم تركوا الشرب عمدا حتى أفاق، فلق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خبر بعينه يحكي لواليه بن الحباب مع أبي نواس، وقد ذكر في أخبار والبة، والصحيح أنه لأبي الهندي، وفي ذلك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دامى بعد ثالـثة تـلاقـوا                                            يضمهم بـكـوه زيان ر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باكرتها فتركت منـهـا                                            قتيلا ما أصابتنـي جـر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وا أيها الخمار مـن 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خ تخونه اصطب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وا هات راحك ألحقـنـا                                            به وتعللوا ثم استـراح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إن لبثتهم أن رمـتـهـم                                            بحد سلاحها ولهـا سـل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ان تنبهي فسألت عنـهـم                                            فقال أتاحهم قـدر مـت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وك مجدلا فاستخبرونـي                                            فحركهم إلى الشرب ارتيا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بهم فألحقني فهـبـوا                                            فقالوا هل تنبه حين راحو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 نعم فقالوا ألحـقـنـا                                            به قد لاح للرائي صبـ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إن زال الـدأب مـنـا                                            ثلاثا يستغب ويسـتـبـ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بيت معا وليس لنـا لـقـاء                                            ببيت ما لنـا فـيه بـراح يموت مختنق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مي الحسن بن أ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حسن بن عليل العنز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صدقة بن إبراهيم البك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بو الهندي يشرب معنا بمرو، وكان إذا سكر يتقلب تقلبا قبيحا في نومه، فكنا كثيرا ما نشد رجله لئلا يسقط من السطح، فسكر ليلة وشددنا رجله بحبل، وطولنا فيه ليقدر على القيام إلى البول وغير ذلك من حوائجه، فتقلب وسقط من السطح، وأمسكه الحبل فبقي منكسا وتخنق بما في جوفه من الشراب، فأصبحنا فوجدناه ميت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صدق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ررت بقبره بعد ذلك فوجدت عليه مكتوب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جعلوا إن مت يوما كـفـنـي                                            ورق الكرم وقبري معص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ني أرجو مـن الـلـه غـدا                                            بعد شرب الراح حسن المغفر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 الفتيان بعد ذلك يجيئون إلى قبره، ويشربون ويصبون القدح إذا انتهى إليه على قب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حماد بن إسحاق عن أبيه في وفاة أبي الهن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خرج وهو سكران في ليلة باردة من حانة خمار وهو ريان، فأصابه ثلج فقتله، فوجد من غد ميتا على الطري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عره وقد كف عن الشراب م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ى حماد بن إسحاق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ج نصير بن سيار وأخرج معه أبا الهندي، فلما حضرت أيام الموسم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الهندي، إنا بحيث ترى، وفد الله وزوار بيته، فهب لي النبيذ في هذه الأيام واحتكم علي، فلولا ما ترى، ما منعتك، فضمن له ذلك وغلظ عليه الاحتكام، ووكل به نصر بن سيار، فلما انقضى الأجل مضى في السحر قبل أن يلقي نصرا، فجلس في أكمة يشرف منها على فضاء واسع، فجلس عليها ووضع بين يديه إداوة، وأقبل يشرب ويبكي، و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ديرا علي الكأس إني فقدتهـا                                            كما فقد المفطوم در المراض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ليف مدام فارق الراح روحه                                            فظل عليها مستهل المدامـ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اتب قوم أبا الهندي على فسقه ومعاقرته الشراب،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صليت خمسا كـل يوم                                            فإن الله يغفر لي فسوق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أشرك برب الناس شيئا                                            فقد أمسكت بالدين الوث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اهدت العدو ونلت مالا                                            يبلغني إلى البيت العتـ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ذا الدين ليس به خفـاء                                            دعوني من بنيات الطريق شعره وقد امتنع من أجر فسق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شرب يوما أبو الهندي بكوه زيان عند خمارة هناك، وكان عندها نسوة عواهر، ففجر بهن ولم يعطهن شيئا، فجعلن يطالبنه بجعل فلم ينفعهن، فقال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آلي يمينا أبو الهنـدي كـاذبة                                            ليعطين زواني لست ماش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غرهن فلما أن قضى وطرا                                            قال ارتحلن فأخزى الله ذادينا يخطب امرأة فيرد أهلها خطب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مي عن هبيد بن عبد الله بن طاهر، عن أبي مح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طب أبو الهندي غالب بن عبد القدوس بن شبث بن ربعي إلى رجل من بني تمي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كنت مثل أبيك لزوجتك، فقال له غا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كنك لو كنت مثل أبيك ما خطبت إلي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ثلة من سرعة جوا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مح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ر نصر بن سيار بأبي الهندي، وهو سكران يتمايل، فوقف عليه فعذله وسب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ضيعت شرفك، وفضحت أسلاف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طال عتابه التفت إل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لا أني ضيعت شرفي لم تكن أنت على خراسان، فانصرف نصر خجل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أبو مح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بسجستان رجل ي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برزين ناسكا، وكان أبوه صلب في خرابة فجلس إليه أبو الهندي </w:t>
      </w:r>
      <w:r>
        <w:rPr>
          <w:rFonts w:cs="MS Sans Serif" w:ascii="MS Sans Serif" w:hAnsi="MS Sans Serif"/>
          <w:color w:val="0000FF"/>
          <w:sz w:val="17"/>
          <w:rtl w:val="true"/>
        </w:rPr>
        <w:t>-</w:t>
      </w:r>
      <w:r>
        <w:rPr>
          <w:rFonts w:ascii="MS Sans Serif" w:hAnsi="MS Sans Serif" w:cs="MS Sans Serif"/>
          <w:color w:val="0000FF"/>
          <w:sz w:val="17"/>
          <w:sz w:val="17"/>
          <w:rtl w:val="true"/>
        </w:rPr>
        <w:t>فطفق ويعرض له بالشر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أبو الهن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دكم يرى القذاة في عين أخيه، ولا يرى الخشبة في أست أبيه</w:t>
      </w:r>
      <w:r>
        <w:rPr>
          <w:rFonts w:ascii="MS Sans Serif" w:hAnsi="MS Sans Serif" w:cs="MS Sans Serif"/>
          <w:color w:val="FF0000"/>
          <w:sz w:val="17"/>
          <w:sz w:val="17"/>
          <w:rtl w:val="true"/>
        </w:rPr>
        <w:t xml:space="preserve"> فأخج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أبو مح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أسرع الناس جواب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قلت حين قـر                                            بت العيس يا نو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فوا فاربعوا قليلا                                            فلم يربعوا وسا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نفسي لها حنـين                                            وقلبي له انكس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دري به غلـيل                                            ودمعي له انحدار الشعر لسعيد بن وهب، والغناء لسليم رمل بالوسطى عن الهشامي، ومن جامع سليم ونسخة عمرو الثان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سعيد بن وه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منشؤ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عيد بن وهب أبو عثمان مولى بني سلمة بن لؤي بن نصر، مولده ومنشؤه بالبصرة، ثم سار إلى بغداد فأقام بها، وكانت الكتابة صناعته، فتصرف مع البرامكة فاصطنعوه، وتقدم عن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ثر شعره في الغ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شاعرا مطبوعا، ومات في أيام المأمون، وأكثر شعره في الغزل والتشبيب بالمذكر، وكان مشغوفا بالغلمان والشر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تنسك وتاب، وحج راجلا على قدميه، ومات على توبة وإقلاع ومذهب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العتاهية يرث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 وأبو العتاهية حي، وكان صديقه فرث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علي بن سليمان الأخف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محمد بن م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عن بعض أصحاب 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اء رجل إلى أبي العتاهية </w:t>
      </w:r>
      <w:r>
        <w:rPr>
          <w:rFonts w:cs="MS Sans Serif" w:ascii="MS Sans Serif" w:hAnsi="MS Sans Serif"/>
          <w:color w:val="auto"/>
          <w:sz w:val="17"/>
          <w:rtl w:val="true"/>
        </w:rPr>
        <w:t>-</w:t>
      </w:r>
      <w:r>
        <w:rPr>
          <w:rFonts w:ascii="MS Sans Serif" w:hAnsi="MS Sans Serif" w:cs="MS Sans Serif"/>
          <w:color w:val="auto"/>
          <w:sz w:val="17"/>
          <w:sz w:val="17"/>
          <w:rtl w:val="true"/>
        </w:rPr>
        <w:t>ونحن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ره في شيء فبكى أبو العتاهية،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ال لك هذا الرجل يا أبا إسحاق فأبك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وهو يحدثنا لا يريد أن يقول شع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ي مات سعيد بن وهب                                            رحم الله سعيد بن و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با عثمان أبكيت عينـي                                            يا أبا عثمان أوجعت ق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نا من طبعه وأنه تحدث، فكان حديثه شعرا موزو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وب ويتز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حسن بن علي الخف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يبويه أبو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عيد بن وهب الشاعر البصري مولى بني سامة قد تاب وتزهد، وترك قول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ه عشرة من البنين وعشر من البنات، فكان إذا وجد شيئا من شعره خرقه وأحر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مرأ صدق، كثير الصلاة، يزكي في كل سنة عن جميع ما عنده حتى إنه ليزكي عن فضة كانت على امرأ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وقد توعده غلام كان يعش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حسين بن عبد الأ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ثمان الليث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عيد بن وهب يتعشق غلاما يتشطر ،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يد، فبلغه أنه توعده أن يجرحه،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عذيري من سميي                                            من عذيري من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بـالـلـحـم أجـاه                                            ويجـائي بـالـحـديد شعره حين رأى كتابا في أحوال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سعيد بن وهب إلى قوم من كتاب السلطان في أحوال جميلة،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ان في الدنيا له شارة                                            فنحن من نظارة الـدن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رمقها من كثب حـسـرة                                            كأننا لفظ بلا مـعـن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لوا بها الناس وأيامـنـا                                            تذهب في الأرذل وتلأدنى شعره في غلام وسيم حين رآ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يعقوب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بي العلاء المغ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إلي سعيد بن وهب، وأنا على باب ميمون بن إسماعيل، حين اخضر شاربي، ومعه إسحاق بن إبراهيم الموصلي، فسلمت على إسحاق فأقبل عليه سعي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 صديق لي، فأقبل علي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خرجن مع الغزي لمغـنـم                                            إن الغزي يراك أفضل مغـن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مثل وجهك يستحل ذوو التقى                                            والدين والعلماء كـل مـح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نت إلا غـادة مـمـكـورة                                            لولا شواربك المطلة بـالـفـم يستميل غلاما ب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طاهر، عن أبي دع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سعيد بن وهب والكسائي، فلقيا غلاما جميل الوجه، فاستحسنه الكسائي وأراد أن يستميله ، فأخذ يذاكره بالنحو ويتكلم به، فلم يمل إليه، وأخذ سعيد بن وهب في العشر ينشده، فمال إليه الغلام، فبعث به إلى منزله، وبعث معه بالكسائي،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ه وآنسه إلى أن أجيء وتشاغل بحاجة له، فمضى به الكسائي، فما زال يداريه حتى قضى حاجته وأرب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 وجاء سعيد فلم ي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ه وقد نال الكسائي من الغلام الذي استم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سن لا يفـي                                            فمن ذا يفي بع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ثرت له شـادنـا                                            فصـايده وج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ظهر لي غـدرة                                            وأخلفنـي وع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طلب ما سـاءه                                            كما ساءني جهده يرثي ابنا 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عيد بن وهب لي صديقا، وكان له ابن يكنى أبا الخطاب، من أكيس الصبيان وأحسنهم وجها وأدبا، فكان لا يكاد يفارقه في كل حال، لشدة شغفه به، ورقت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ت وله عشر سنين، فجزع عليه جزعا شديدا، وانقطع عن لذ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إليه يوما لأعاتبه على ذلك، وأستعطفه، فحين رأى ذلك في وجهي فاضت دموعه، ثم انتحب حتى رحمته، و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ن جودي على أبي الخطاب                                            إذ تولى غضا بماء الش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قارف ذنبا ولم يبلغ الحـن                                            ث مرجى مطهـر الأثـو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ته عيني إذا ما سعـى أت                                            رابه من جمـاعة الأت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غدا موحشا لداري فقد أص                                            بح أنس الثرى وزين الت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الله يا حبـيبـي فـأنـي                                            بك راج منه عظيم الثـواب ثم ناشدني ألا أذكره بشيء مما جئت إليه، فقمت ولم أخاطبه بح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رأيت هذه الأبيات بعينها بخط إسحاق في بعض دفاتره، يقو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سعيد بن وهب لنفسه يرثي ابنا له صغيرا، وهي على ما ذكره جعفر بن قدامة عن حماد س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ألفة للغلمان والظرفاء والق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يسى بن الحسين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دع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عيد بن وهب مألفة لكل غلام أمرد، وفتى ظريف، وقينة محسنة، فحدثني رجل كان يعاش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إليه يوما وأنا عنده غلامان أمردان، فقال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حاكمنا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ا أجمل وجها، وأحسن جس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نا لك أجر حكمك أن تختار أينا حكمت له، فتقضي حاجتك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كم لأحدهما، وقام فقضى حاجته واحتبسهما فشربا عنده نبيذا، ثم مال على الآخر أيضا، وقمت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اخلتهما حتى فعلت كفعله، فقال لي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يوم الغارات في الحارات ،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ه في غلامين احتكما إليه أيهما أج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ئمان جاءا فحكمـانـي                                            لا حكم قاض ولا أم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كشمس الضحى جمالا                                            وذا كبدر الدجى المن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ضل هذا كذا علـى ذا                                            فضل خميس على عش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ا أشر بينـنـا بـرأي                                            ونجعل الفضل للمش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اذلا ثم قـمـت حـتـى                                            أخذت فضلي من الكب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عيبـا بـأن أرانـي                                            أحرم حظي من الصغ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مني ومن قـرينـي                                            إليهما وثبة الـمـغ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رأى حاكما كحكمي                                            أعظم جورا بلا نكـي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اعت الأبيات حتى بلغت الرشيد، فدعا به فاستنشده إياها، فتلكأ،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ولا بأس عليك، فأنش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اخترت الكبير سنا أو قد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الكبير قد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لت غير هذا سقطت عندي واستخففت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ص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دح الفضل بن يحيى ببيتين فيطرب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ي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سعيد بن وهب على الفضل بن يحيى في يوم قد جلس فيه للشعراء، فجعلوا ينشدونه ويأمر لهم بالجوائز حتى لم يبق منهم أحد، فالتفت إلى سعيد بن وهب كالمستنطق،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وزير، إني ما كنت استعددت لهذه الحال، ولا تقدمت لها، عندي مقدمة فأعرفها، ولكن قد حضرني بيتان أرجو أن ينوبا عن قصي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ما فرب قليل أبلغ من الكثير، فقال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الفضل نفسه بالفـعـال                                            فعلا عن مديحنا بالـمـق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وني بمدحه قـلـت كـلا                                            كبر الفضل عن مديح الرج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ب الفضل،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وأجدت ولئن قل القول ونزر لقد اتسع المعنى وكث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مر له بمثل ما أعطاه كل من أنشده مديحا يومئذ،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خير فيما يجيء بعد بيتيك ؛ وقام من المجلس وخرج الناس يومئذ بالبيتين لا يتناشدون سوا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نديم الفضل بن يحيى وأني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عن الخر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فضل بن يحيى ينافس أخاه جعفرا، وينافسه جعفر، وكان أنس بن أبي شيخ خاصا بجعفر، ينادمه ويأنس به في خلواته، وكان سعيد بن وهب بهذه المنزلة لل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خلت يوما إلى جعفر، ودخل إليه سعيد بن وهب، فحدثه وأنشده وتنادر له، وحكي عن المتنادرين، وأتى بكل ما يسر ويطرب ويضحك، وجعفر ساكت ينظر إليه لا يزيد على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خرج سعيد من عنده تجاهلت عليه،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رجل الكثير الهذ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ا ت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سعيد بن وهب صديق أخي أبي العباس وخلصانه وعشيق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رأى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شيء والله إلا القذر والبرد والغثا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دخلت بعد ذلك إلى الفضل، ودخل أنس بن أبي شيخ فحدث وندر وحكى عن المضحكين وأتى بكل طريفة، فكانت قصة الفضل معه قصة جعفر مع سعيد، فقلت له بعد أن خرج من حض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مب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ا ت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نس بن أبي شيخ صديق أخي أبي الفضل وعشيقه وخاص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أعجبه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والله، إلا القذر والبرد وسوء الاحتي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والله أعرف بسعيد وأنس من الناس جميعا، ولكني تجاهلت عليهما وساعدتهما على هوا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في للفضل بن الربيع في نكبته فيعظم قد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فضل بن الربيع ذات 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رفتنا أيام النكبة من كنا نجهله من الناس، وذلك أنا احتجنا إلى أن نودع أموالنا، وكان أمرها كثيرا مفرطا، فكنا نلقيها على الناس إلقاء، ونودعها الثقة وغير الثقة، فكان ممن أودعته سعيد بن وهب، وكان رجلا صعلوكا لا مال له، إنما صحبنا على البطا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ظننت أن ما أودعته ذاهب، ثم طلبته منه بعد حين، فجاءني والله بخواتي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دعت علي بن الهيثم كاتبنا جملة عظيمة، وكان عندي أوثق من أودعته، فلما أمنت طالبته بالوديعة، فجحدنيها وبهتني وحلف على ذلك، فصار سعيد عندي في السماء، وبلغت به كل مبلغ، وسقط علي بن الهيثم، فما يصل إلي ولا يلق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اجي جارية رجل من البرا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ماد بن إسحاق عن أبيه، حدثني عمرو بن ب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جواري رجل من البرامكة، وكانت له جارية شاعرة ظريفة، يقال لها حسناء، يدخل إليها الشعراء ويسألونها عن المعاني، فتأتي بكل مستحسن من الجواب، فدخل إليها سعيد بن وهب يوما، وجلس إليها فحادئها طويلا، ثم قال لها بعد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اجيتـك يا حـسـنـا                                            ء في جنس من الشع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يما طولـه شـبـر                                            وقد يوفى على الشب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 فـي رأسـه شـق                                            مطوف بالندى يج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جف لـم يجـر                                            لدى بـر ولا بـح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بل أتـى بـالـع                                            جب العاجب والسح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يبي لم أرد فحـشـا                                            ورب الشفع والوت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صغـت أبـياتـا                                            لها حظ من الزجـ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ضب مولاها وتغير لونه، وقال أتفحش على جاريتي وتخاطبها بالخنا</w:t>
      </w:r>
      <w:r>
        <w:rPr>
          <w:rFonts w:ascii="MS Sans Serif" w:hAnsi="MS Sans Serif" w:cs="MS Sans Serif"/>
          <w:color w:val="FF0000"/>
          <w:sz w:val="17"/>
          <w:sz w:val="17"/>
          <w:rtl w:val="true"/>
        </w:rPr>
        <w:t xml:space="preserve"> فقا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فض عليك، فما ذهب إلى ما ظننت، وإنما يعني القلم، فسري عنه، وضحك سعيد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ي أعلم منك بما سمع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اينت أروى والديون تقـضـى                                            فمطلت بعضا وأدت بعـض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يت أروى إذ لوتك القرضـا                                            جادت بقرض فشكرت القرضا الشعر لرؤبة بن العجاج، والغناء لعمرو بن بانة، رم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رؤب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الاحتجاج ب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رؤبة بن العجاج، واسم العجاج عبد الله بن رؤبة بن حنيفة، وهو أبو جذيم بن مالك بن قدامة بن أسامة بن الحارث بن عوف بن مالك بن سعد بن زيد مناة بن تم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صره والاحتجاج ب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جاز الإسلام وفصائحهم، والمذكورين المقدمين منهم، بدوي نزل البصرة، وهو من مخضرمي الدول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بني أمية وبني العباس، ومات في أيام المنصور وقد أخذ عنه وجوه أهل اللغة، وكانوا يقتدون به، ويحتجون بشعره، ويجعلونه إماما؛ ويكنى أبا الجحاف وأبا العج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اه يونس بن حبيب أفصح من معد بن عد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ي أحمد بن عبد العزيز الجوهري وأحمد بن عمار </w:t>
      </w:r>
      <w:r>
        <w:rPr>
          <w:rFonts w:cs="MS Sans Serif" w:ascii="MS Sans Serif" w:hAnsi="MS Sans Serif"/>
          <w:color w:val="auto"/>
          <w:sz w:val="17"/>
          <w:rtl w:val="true"/>
        </w:rPr>
        <w:t>-</w:t>
      </w:r>
      <w:r>
        <w:rPr>
          <w:rFonts w:ascii="MS Sans Serif" w:hAnsi="MS Sans Serif" w:cs="MS Sans Serif"/>
          <w:color w:val="auto"/>
          <w:sz w:val="17"/>
          <w:sz w:val="17"/>
          <w:rtl w:val="true"/>
        </w:rPr>
        <w:t>واللفظ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ا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و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ت جالسا مع أبي عمرو بن العلاء إذ مر بنا شبيل بن عزرة الضبعي </w:t>
      </w:r>
      <w:r>
        <w:rPr>
          <w:rFonts w:cs="MS Sans Serif" w:ascii="MS Sans Serif" w:hAnsi="MS Sans Serif"/>
          <w:color w:val="auto"/>
          <w:sz w:val="17"/>
          <w:rtl w:val="true"/>
        </w:rPr>
        <w:t>-</w:t>
      </w:r>
      <w:r>
        <w:rPr>
          <w:rFonts w:ascii="MS Sans Serif" w:hAnsi="MS Sans Serif" w:cs="MS Sans Serif"/>
          <w:color w:val="auto"/>
          <w:sz w:val="17"/>
          <w:sz w:val="17"/>
          <w:rtl w:val="true"/>
        </w:rPr>
        <w:t>قال أبو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مرو، أشعرت أني سألت رأبة عن اسمه فلم يدر ما هو وما مع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رؤبة أفصح من معد بن عدنان، وأنا غلام رؤبة، أفتعرف أنت روبة وروبة وروبة وروبة ورؤ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 بغلته وذهب، فما تكلم ب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سرني أنك نقصتني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عمار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بن الخاثر، والر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ء الفحل، والر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عة تمضي من الليل، والر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اجة، والرؤ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ب القد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تميم تميم بـن مـر                                            فألفاهم القوم روبى نياما حدثني ا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حيى بن محمد بن أعين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شبيلا الضبعي وأبا عمرو، فذكر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في كتابه إلي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رأيت عربيا قط أفصح من رؤ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ما كان معد بن عدنان أفصح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رؤ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متى أزخرف لك كلام الشي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ى الشيب قد بلغ في لحيتك يروي هو وأبوه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روى رؤبة بن العجاج الحديث المسند عن رسول الله </w:t>
      </w:r>
      <w:r>
        <w:rPr>
          <w:rFonts w:cs="MS Sans Serif" w:ascii="MS Sans Serif" w:hAnsi="MS Sans Serif"/>
          <w:color w:val="auto"/>
          <w:sz w:val="17"/>
          <w:rtl w:val="true"/>
        </w:rPr>
        <w:t>)</w:t>
      </w:r>
      <w:r>
        <w:rPr>
          <w:rFonts w:ascii="MS Sans Serif" w:hAnsi="MS Sans Serif" w:cs="MS Sans Serif"/>
          <w:color w:val="auto"/>
          <w:sz w:val="17"/>
          <w:sz w:val="17"/>
          <w:rtl w:val="true"/>
        </w:rPr>
        <w:t>، ورواه أبو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شد أبا هريرة فيشهد له بالإ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أبي داود السجست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بن محمد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براهيم، عن يونس بن حبيب، عن رؤبة بن العجاج،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أبا هر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مد لله الـذي تـعـلـت                                            بأمره السماء واستق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إذنه الأرض وما تـغـيت                                            أرسى عليها بالجبال الثب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باعث الناس ليوم الموقت قال أبو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أنك تؤمن بيوم الحس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أحمد بن عبد العزيز الجوهري، عن ابن شبة، عن أبي حرب البابي </w:t>
      </w:r>
      <w:r>
        <w:rPr>
          <w:rFonts w:cs="MS Sans Serif" w:ascii="MS Sans Serif" w:hAnsi="MS Sans Serif"/>
          <w:color w:val="auto"/>
          <w:sz w:val="17"/>
          <w:rtl w:val="true"/>
        </w:rPr>
        <w:t>-</w:t>
      </w:r>
      <w:r>
        <w:rPr>
          <w:rFonts w:ascii="MS Sans Serif" w:hAnsi="MS Sans Serif" w:cs="MS Sans Serif"/>
          <w:color w:val="auto"/>
          <w:sz w:val="17"/>
          <w:sz w:val="17"/>
          <w:rtl w:val="true"/>
        </w:rPr>
        <w:t>من آل الحجاج بن 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نس بن حبيب، عن رؤبة بن العجاج، عن أبي الشعثاء،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ا مع الن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سفر وحاد يحد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ف الخيالان فهاجا سقمـا                                            خيال لبنى وخيال تكت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مت تريك خشية أن تصرما                                            ساقا بخنداة وكعبـا أدرمـا والن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مع ولا ين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مرو، عن محمد بن إسحاق السهمي، عن أبي عبيدة الحد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ؤبة بن العجاج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ي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واك يذهب وضر الطعام ينشد أبا مسلم الخراساني فيجي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عد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والأشنانداني أبو عثمان، عن أبي عبيدة، عن رؤبة بن الع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إلي أبو مسلم لما أفضت الخلافة إلى بني هاشم، فلما دخلت عليه رأى مني جزعا، فقال اسكن فلا بأس عليك، ما هذا الجزع الذي ظهر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أخاف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بلغني أنك تقتل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قتل من يقاتلني ويريد قتلي، أفأنت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ترى بأ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 فأقبل على جلسائه ضاحك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بن العجاج فقد رخص لن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تم الأعماق خاوي المخترق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أشندك </w:t>
      </w:r>
      <w:r>
        <w:rPr>
          <w:rFonts w:cs="MS Sans Serif" w:ascii="MS Sans Serif" w:hAnsi="MS Sans Serif"/>
          <w:color w:val="auto"/>
          <w:sz w:val="17"/>
          <w:rtl w:val="true"/>
        </w:rPr>
        <w:t>-</w:t>
      </w:r>
      <w:r>
        <w:rPr>
          <w:rFonts w:ascii="MS Sans Serif" w:hAnsi="MS Sans Serif" w:cs="MS Sans Serif"/>
          <w:color w:val="auto"/>
          <w:sz w:val="17"/>
          <w:sz w:val="17"/>
          <w:rtl w:val="true"/>
        </w:rPr>
        <w:t>أصلحك الله أحسن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وقولي مستجد حوكا                                            لبيك إذ دعوتني لبي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ربا ساقني إليك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كلمتك الأولى،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أنشدك أحسن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ال يبني خندقا ويهدمـه                                            ويستجيش عسكرا ويهزم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غنما يجمعه ويقـسـمـه                                            مروان لما أن تهاوت أنجم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انه في حكمه منجمـ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هذا وأنش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تم الأعماق،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أحسن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فعت بيتا وخفضـت بـيتـا                                            وشدت ركن الدين إذ بنـيت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الأكرمين من قريش بيت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ما سألتك عنه،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ال يأتي الأمر من أقطاره                                            على اليمين وعلـى يسـ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مرا لا يصطلـى بـنـاره                                            حتى أقر الملك في قـر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ر مروان على حـمـا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هات ما دعوتك له وأمرت بإنشاده، ولا تنشد شيئا غيره،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تم الأعماق خاوي المخترق فلما صرت إلى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مي الجلاميد بجلمود م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ك الله لشد ما استصلبت الحاف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أنا ذلك الجلمود الم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يء بمنديل فيه مال فوضع بين يدي، فقال أبو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ؤبة، إنك أتيتنا والأموال مشفوهة ، وإن لك لعودة إلينا وعلينا معولا، والدهر أطرق مستتب، فلا تجعل بجنبيك الأسد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رؤ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المنديل منه، وتالله ما رأيت أعجميا أفصح منه، وما ظننت أحدا يعرف هذا الكلام غيري، وغير أ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ك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ثمان الأشنانداني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ف ما في الإناء، وشف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تى عليه، و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د المال يشفهه عيالـي                                            وما ذو عيلتي من لا أعول يأكل الفأر ويفضله على الدواج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يزيد، وأخبرني إبراهيم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قت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ؤبة يأكل الفأر، فقيل له في ذلك وعوت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له أنظف من دواجنكم ودجاجكم اللواتي يأكلن القذر ، وهل يأكل الفأر إلا نقي البر ولباب الط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ل هو وأبوه ليلقيا الولي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عن أبي عبيدة، عن رؤ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الوليد بن عبد الملك الخلافة بعث بي الحجاج مع أبي لنلقاه، فاستقبلنا الشمال حتى صرنا بباب الفرادي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خروجنا في عام مخصب، وكنت أصلي الغداة، وأجتني من الكمأة ما شئت، ثم لا أجاوز إلا قليلا حتى أرى خيرا منها، فأرمي بها وآخذ الأخر، حتى نزلنا بعض المياه، فأهدي لنا حمل محرفج ووطب لبن غليظ وزبدة كأنها رأس نعجة حوشية ، فقطعنا الحمل آرابا ، وكررنا عليه اللبن والزبدة، حتى إذا بلغ إناه انتشلنا اللحم بغير خب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شربت من مرقه لم تزل لها ذفرياي ترشحان؛ حتى رجعنا إلى حج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أول من لقينا من الشعراء جريرا، فاستعهدنا ألا نعين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أول من أذن له من الشعراء أبى ثم أنا، فأقبل الوليد على جري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لا تكون مثل هذ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قدا الشفاه عن أعراض الن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ظلم فلا أصب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لقينا بعد ذلك جر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أم العجاج، والله لئن وضعت كلكلي عليكما ما أغنت عنكما مقطعاتكما،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بلغه عنا شيء، ولكنه حسدنا لما أذن لنا قبله، واستنشدنا قب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وعد جرير أباه فيعتذر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برني ببعض هذا الخبر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ابن الحارث الخراز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وح بن فلا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عبد الملك بن بشر بن مروان فدخل جرير، فلما رأى العجاج أقبل علي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سهرت لك ليلة ليقلن عنك نفع مقطعاتك هذه، فقال الع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زرة، والله ما فعلت ما بلغك، وجعل يعتذر ويحلف ويخضع؛ فلما خرج 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شد ما اعتذرت إلى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علمت أنه لا ينفعني إلا السلاح لسلح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في شعره ولا شعر أبيه حرف مدغ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عن أحمد بن معاوية عن الأصمعي، عن سليمان بن أخضر، عن ابن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بهت لهجة الحسن البصري إلا بلهجة رؤبة، ولم يوجد له ولا لأبيه في شعرهما حرف مدغم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وأبوه أشعر الناس عند يونس 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رحمن بن أخي الأصمعي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جاج ورؤبة، فقيل له لم ولم نعن الرج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ا أشعر من أهل القصيد ، إنما الشعر 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وده أشعره، قد قال العج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جبر الدين الإله فجبر وهي نحو من مائتي بيت موقوفة القوافي ولو أطلقت قوافيها كانت كلها منصوبة، وكذلك عامة أراجيز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عد اللغويون إليه يوم الجم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 في كتابه إلي عن محمد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زيد الأنصاري والحكم بن قن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قعد إلى رؤبة يوم الجمعة في رحبة بني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جتمعنا يوما فقطعنا الطريق، ومرت بنا عجوز فلم تقدر على أن تجوز في طريقها، فقال رؤبة بن العج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ح للعجوز عن طـريقـهـا                                            إذا أقبلت رائحة من سوق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ها فما النحوي من صديقها يعبث به الصبيان فيستعين الوالي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الجوهري وأحمد بن عبيد الله بن عما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زيد سعيد بن أوس الأنصاري النحو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 رؤبة العجاج السوق وعليه برنكان أخضر، فجعل الصبيان يعبثون به، ويغرزون شوك النخل في برنكانه ويصيحون به، يا مرذوم يا مرذوم</w:t>
      </w:r>
      <w:r>
        <w:rPr>
          <w:rFonts w:ascii="MS Sans Serif" w:hAnsi="MS Sans Serif" w:cs="MS Sans Serif"/>
          <w:color w:val="FF0000"/>
          <w:sz w:val="17"/>
          <w:sz w:val="17"/>
          <w:rtl w:val="true"/>
        </w:rPr>
        <w:t xml:space="preserve"> فجاء إلى الوال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سل معي الوزعة ، فإن الصبيان قد حالوا بيني وبين دخول السوق، فأرسل معه أعوانا فشد على الصبيان، وهو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حى على أمك بالمرذوم                                            أعور جعد من بني تم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راب ألبان خلايا الكوم ففروا من بين يديه فدخلوا دارا في الصيارفة، فقال له الشرط</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ن 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خلوا دار الظالمين، فسميت دار الظالمين إلى الآن لقول رؤبة، وهي في صيارفة سوق البصر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ينه وبين راجز من أهل المدين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أحمد بن الحارث الخراز عن المدائ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م البصرة راجز من أهل المدينة، فجلس إلى حلقة فيها الشعراء،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أرجز العرب، أنا الذي أ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روان يعطي وسعيد يمنع                                            مروان نبع وسعيد خروع وودت أني راميت من أحب في الرجز يدا بيد، والله لأنا أرجز من العجاج، فليت البصرة جمعت بيني وبين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عجاج حاضر وابنه رؤبة معه، فأقبل رؤبة على أبي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أنصفك الرجل، فأقبل عليه العجاج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أنذا العجاج، فهلم وزحف إلي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ي العجاجين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ما خلتك تعني غيري، أنا عبد الله الطويل </w:t>
      </w:r>
      <w:r>
        <w:rPr>
          <w:rFonts w:cs="MS Sans Serif" w:ascii="MS Sans Serif" w:hAnsi="MS Sans Serif"/>
          <w:color w:val="FF0000"/>
          <w:sz w:val="17"/>
        </w:rPr>
        <w:t>0</w:t>
      </w:r>
      <w:r>
        <w:rPr>
          <w:rFonts w:ascii="MS Sans Serif" w:hAnsi="MS Sans Serif" w:cs="MS Sans Serif"/>
          <w:color w:val="FF0000"/>
          <w:sz w:val="17"/>
          <w:sz w:val="17"/>
          <w:rtl w:val="true"/>
        </w:rPr>
        <w:t>وكان يكنى ب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المد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عنيتك ولا أردتك،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يف وقد هتفت 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في الدنيا عجاج سو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علمت،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كني أعلم، وإياه عني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هذا ابني رؤبة،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لهم غفرا، ما بيني وبينكما عم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إنما مرادي غيركما، فضحك أهل الحلقة منه، وكفا ع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ينه وبين زائر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أبو خليفة في كتابه، عن محمد بن سل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ن يونس،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دوت يوما أنا وإبراهيم بن محمد العطاردي على رؤب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 إلينا كأنه نسر، فقال له ابن نو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صبحت والله كقو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لكرز المشدود بين الأوتـاد                                            ساقط عنه الريش كر الإبراد فقال له رؤب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يا بن نوح ما زلت لك ماقتا،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 أصبحت يا أبا الجحاف كما قال الآخ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أيقن منه وأبقى الطرا                                            د خميصا وصلبا سمينا فضح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ت حاجت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رجزه وقد استأذن فلم يؤذن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بن سل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وقف رؤبة على باب سليمان بن علي يستأذ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ي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أخذ الإذريطوس فقال رؤب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منزل الوحي علـى إدريس                                            ومنزل اللعن على إبـلـي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خالق الإثنين والـخـمـيس                                            بارك له في شرب إذريطوس يخطئه سلم بن قتيب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الحسن بن يحيى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حما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أبي عن الأصمع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 رؤبة سلم بن قتيبة في صفة خي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هوين شتى ويقعن وقفا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طأت يا أبا الجحا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علته مقيد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دنني أيها الأمير ذنب البعير أصفه لك كما يج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رجزه وقد قدم الطعام وهو يلعب بالنر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أبو خليفة في كتابه إلي، عن محمد بن سلام، عن عبد الرحمن بن محم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أبو خليفة في كتابه إلي، عن محمد بن سلام، عن عبد الرحمن بن محمد، عن علقمة الض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رج شاهين بن عبد الله الثقفي برؤبة إلى أرضه، فقعدوا يلعبون بالنرد فلما أتوا بالخوان قال رؤب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إخوتي جاء الخوان فارفعوا                                            حنانة كعابهـا تـقـعـقـ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 أدر ما ثلاثها والأربـع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ضحكنا ورفعناه، وقدم الطعا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شيد الخليل بفضله وقد عاد من جناز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الحسن بن ع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محمد بن القاسم بن مهرو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عبد الله بن أبي سعد، عن محمد بن عبد الله بن مالك عن أبيه عن يعقوب بن داو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قيت الخليل بن أحمد يوما بالبصرة 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عبد الله دفنا الشعر واللغة والفصاحة اليوم،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يف ذ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حين انصرفت من جنازة رؤب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ي لقد صاح الغراب ببينهـم                                            فأوجع قلبي بالحديث الذي يب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له أفصحت لا طرت بعدها                                            بريش فهل للبين ويحك من ر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قيس بن ذريح، وقد تقدمت أخباره والغناء لعمر بن أبي الكنات، ثقيل أول بإطلاق الوتر في مجرى 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مرو بن أبي الكنا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ولائه وكنيت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مرو بن عثمان بن أبي الكنات، مولى بني جمح، مكي مغن ، محسن موصوف بطيب الصوت من طبقة ابن جامع وأصحابه، وفيه ي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سن الناس فاعلموه غناء                                            رجل من بني أبي الكنات وله في هذا الشعر غناء مع أبيات قبله لحن ابتداؤ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ت الدار بالهضاب اللواتي                                            بسوار ؛ فملتقى عرفـ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حريان أوحشا بعد أنـس                                            فديار بالربع ذي السلمـ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بالبين مربعا من سليمـى                                            فإلى محضرين ؛ فالنخلات وبعده البيت الأول المذك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غناء في هذا الشعر لعمرو بن أبي الكنات، وطريقته من الرم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بن سريج،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لحن ابن سريج غير هذا اللحن، وليس فيه البيت الرابع الذي فيه ابن أبي الكن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كنى عمرو بن أبي الكنات أبا عثمان، وذكر بن خرداذبه أنه كان يكنى أبا معاذ؛ وكان له ابن يغني أيضا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راج؛ ليس بمشهور ولا كثير ال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ؤثره الرشيد على جمع من المغ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هارون بن محمد بن عبد الملك الزيات في الخبر الذي حكاه عنه من أخباره أن محمد بن عبد الله المخزومي حدث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فز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بن جامع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غلبك أحد من المغنين ق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كنت ليلة ببغداد إذ جاءني رسول الرشيد ؛ يأمرني بالركوب؛ فركبت حتى إذا صرت إلى الدار، فإذا أنا بفضل بن الربيع معه زلزل العواد وبرص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مت وجلست قليلا، ثم طلع خادم فقال ل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بعث إليه؛ ولم يزل المغنون يدخلون واحدا بعد واحد حتى كنا ستة أو سب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طلع الخاد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 فابعث في طلبه؛ فقام فغاب غير طويل؛ فإذا هو قد جاء بعمرو بن أبي الكنات؛ فسلم؛ وجلس إلى جنب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مغنون؛ وهذا زلزل، وهذا برص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غنينك غناء يخرق هذا السقف وتجيبه الحيطان ولا يفهمون من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طلع الخصي فدعا بكراسي؛ وخرجت الج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لسن قام الخادم للمغ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دوا، فشدوا عيدانهم ،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بن جامع؛ فغنيت سبعة أو ثمانية أصو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وليغن إبراهيم الموصلي؛ فغنى مثل ذلك أو د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كت؛ فلم يزل يمر القوم واحدا واحدا حتى فرغ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ن أبي الكن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فقال لزل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د طبقتك ، فشد ثم أخذ العود من يده فحبسه حتى وقف على الموضع الذي يريد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هذا وابتدأ بصوت أ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لقد خيل لي أن الحيطان تجاو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جع النغم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ع الخص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تم الصوت، فسك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بس عمرو بن أبي الكنات، وينصرف باقي المغنين، فقمنا بأكسف حال وأسوأ بال، لا والله ما زال كل واحد منا يسأل صاحبه عن كل شعر يرويه من الغناء الذي أ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لا، طمعا في أن يعرفه أو يوافق غن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رفه منا أحد وبات عمرو ليلته عند الرشيد، وانصرف من عنده بجوائز وصلات وطرف س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ني وقد دفع من عرفة فيزحم الناس الط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محمد بن عبد الله عن موسى بن أبي المهاج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بن جامع وابن أبي الكنات حين دفعا من عرفة حتى إذا كان بين المأزمين جلس عمرو على طرف الجبل، ثم اندفع يغني، فوقف القطارات، وركب الناس بعضهم بعضا حتى صاحوا واستغاث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الل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عنا يجز الناس، فضبط إسماعيل بن جامع بيده على فيه حتى مضى الناس إلى مزدل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ني على جسر بغداد فتمتلئ الجسور ب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رحمن بن سليمان عن علي بن أبي الج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أثق به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قفت ابن أبي الكنات المديني على جسر بغداد أيام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ه بحديث اتصل بي عن ابن عائشة أنه فعله أيام هشام، وهو أن بعض أصحابنا حدث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ابن عائشة في الموسم فمر به بعض أصحاب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رف رجلا لو تكلم لحبس الناس، فلم يذهب أحد ولم يج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ذا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ثم اندفع ي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ت سنحا فقلت لها أجيزي                                            نوى مشمولة فمتى اللق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فسي من تذكـره سـقـام                                            أعالجه ومطلبـه عـنـاء</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بس الناس، واضطربت المحامل ، ومدت الإبل أعناقها، وكادت الفتنة تقع، فأتي به هش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دو الله أردت أن تفتن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سك عنه وكان تياها، فقال له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رفق بتيه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ق لمن كانت هذه قدرته على القلوب أن يكون تياها، فضحك وأطلقه قال فبرق ابن أبي الكنات، وكان معجبا بنف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فعل كما فعل، وقدرتي على القلوب أكثر من قدرته كانت، ثم اندفع فغنى في هذا الصوت ونحن على جسر بغد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إذ ذاك على دجلة ثلاثة جسور معقودة، فانقطعت الطرق، وامتلأت الجسور بالناس، وازدحموا عليها، واضطربت حتى خيف عليها أن تتقطع لثقل من عليها من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فأتي به الرش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دو الله أردت أن تفتن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والله يا أمير المؤمنين، ولكنه بلغني أن ابن عائشة فعل مثل هذا في أيام هشام، فأحببت أن يكون في أيامك مثله فأعجب من قوله ذلك، وأمر له بمال، وأمره أن يغني، فسمع شيئا لم يسمع مثله فاحتبسه عنده شهرا يستزيده في كل يوم استأذنه فيع في الانصراف </w:t>
      </w:r>
      <w:r>
        <w:rPr>
          <w:rFonts w:cs="MS Sans Serif" w:ascii="MS Sans Serif" w:hAnsi="MS Sans Serif"/>
          <w:color w:val="auto"/>
          <w:sz w:val="17"/>
          <w:rtl w:val="true"/>
        </w:rPr>
        <w:t>-</w:t>
      </w:r>
      <w:r>
        <w:rPr>
          <w:rFonts w:ascii="MS Sans Serif" w:hAnsi="MS Sans Serif" w:cs="MS Sans Serif"/>
          <w:color w:val="auto"/>
          <w:sz w:val="17"/>
          <w:sz w:val="17"/>
          <w:rtl w:val="true"/>
        </w:rPr>
        <w:t>يوما آخر حتى تم له شهر فقال هذا المخبر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أبي الكنات كثير الغشيان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بطأ توهمته قد قتل فصار إلي بعد شهر بأموال جسيمة، وحدثني بما جرى بينه وبين الرش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مع غناؤه على ثلاثة أمي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محمد بن عبد الله المخزومي عن عثمان بن موسى مولا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يوما باللاحجة ومعنا عمرو بن أبي الكنات، ونحن على شرابنا إذ قال لنا قبل طلوع الش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حبون أن يجيئ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صور الحج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هلوا حتى يكون الوقت الذي ينحدر فيه إلى سوق البقر، فمكثنا ساعة ثم اندفع يغ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سن الناس فاعلموه غنـاء                                            رجل من بني أبي الكنـ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فت الدار بالهضاب اللواتي                                            بسوار فملتقى عـرفـات فلم نلبث أن رأينا منصورا من بعد قد أقبل يركض دابته نحونا، فلما جلس إلينا قلن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ين علمت ب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صوت عمرو يغني كذا وكذا وأنا في سوق البقر، فخرجت أركض دابتي حتى صرت إليك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يننا وبين ذلك الموضع ثلاثة أمي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هارون، وأخبرني محمد بن عبد الله، قال أخبرني يحيى بن يعلى بن سع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ينا أنا ليلة في منزلي في الرمضة أسفل مكة إذ سمعت صوت عمرو بن أبي الكنات كأنه معي، فأمرت الغلام فأسرج لي دابتي، وخرجت أريده، فلم أزل أتبع الصوت حتى وجدته جالسا على الكثيب العارض ببطن عرنة يغ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ذي العفو مني تستديمي مـودتـي                                            ولا تنطقي في سورتي حين أغض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تنقريني نـقـرة الـدف مـرة                                            فإنك لا تدرين كـيف الـمـغ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ي وجدت الحب في الصدر والأذى                                            إذا اجتمعا لم يلبث الحـب يذهـب عروضه من الطويل، ولحنه من الثقيل الثاني بالوسطى من رواية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 لأسماء بن خارجة الفزاري، وقد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أبي الأسود الدؤلي، وليس ذلك بصحي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إبراهيم الموصلي، وفيه لحن قديم للغريض من رواية حماد عن أب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سماء بن خارجة وابنته هن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يته لبنته ليلة زفا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يزيدي عن أحمد بن زهير عن الزبير بن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ج أسماء بن خارجة الفزاري بنته هند من الحجاج بن يوسف، فلما كانت ليلة أراد البناء بها قال لها أسماء بن خار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ة، إن الأمهات يؤدبن البنات، وإن أمك هلكت وأنت صغيرة، فعليك بأطيب الطيب الماء، وأحسن الحسن الك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اك وكثرة المعاتبة، فإنها قطيعة للود، وإياك والغيرة فإنها مفتاح الطل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وني لزوجك أمة يكن لك عبدا، واعلمي أني القائل لأم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ذي العفو مني تستديمي مودتي شعر لبعض الشعراء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هند امرأة مجربة قد تزوجها جماعة من أمراء العراق، فقبلت من أبيها وص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حجاج يصفها في مجلسه بكل خبر، وفيها يقول بعض الشعراء يخاطب أب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اك الله يا أسمـاء خـيرا                                            كما أرضيت فيشلة الأم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صدغ قد يفوح المسك منـه                                            عليه مثل كركرة البـع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خذ الأمير بمشعـبـيهـا                                            سمعت لها أزيزا كالص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قحت بـأرواح تـراهـا                                            تجيد الرهز من فوق السرير قال مؤلف هذا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عقيبة الأس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ير معير بتزويج الحجاج فيحتال حتى يزوجه المعير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جوهري وحبيب المهلبي عن ا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الحجاج الكوفة أشار عليه محمد بن عمير بن عطارد أن يخطب إلى أسماء ابنته هند، فخطبها فزوجه أسماء ابنته، فأقبل محمد متمثل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حذر الهزال نكحت عبدا                                            فصهر العبد أدنى للهزال فاحتملها عليه أسماء وسكت عن جوابه، ثم أقبل على الحجاج يوما وهند جالس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منعك من الخطبة إلى محمد بن عمير ابنته فإن من شأنها كيت و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قول هذا وهند ت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افقتك أحب إلي من رضا هند، فخطبها إلى محمد بن عمير، فزوجه إياها، فقال أسماء لمحمد بن عمير، وضرب بيده على منك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ونك ما أسديتـه يا بـن حـاجـب                                            سواء كعين الديك أو قذة الـن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قولك للحجاج إن كنـت نـاكـحـا                                            فلا تعد هندا من نساء بـنـي ب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بـاهـا لا يرى أن خـاطـبـا                                            كفاء له إلا المتـوج مـن فـ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زوجتها الحجـاج لامـتـكـارهـا                                            ولا راغبا عنه ونعم أخو الصـ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دت ضراري فاعتمدت مسـرتـي                                            وقد يحسن الإنسان من حيث لا ي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رها عارا فقد جئت مثـلـهـا                                            وإن ترها فخرا فهل لك من شكـر أحبت هند عبد الله بن زياد حبا شد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المدائني حدثني الحرمازي عن الوليد بن هشام القحذمي وكان كاتب خالدا القسري ويوسف بن عمر أن هندا بنت أسماء كانت تحت عبيد الله بن زياد، وكان أبا عذرها، فلما قتل </w:t>
      </w:r>
      <w:r>
        <w:rPr>
          <w:rFonts w:cs="MS Sans Serif" w:ascii="MS Sans Serif" w:hAnsi="MS Sans Serif"/>
          <w:color w:val="auto"/>
          <w:sz w:val="17"/>
          <w:rtl w:val="true"/>
        </w:rPr>
        <w:t>-</w:t>
      </w:r>
      <w:r>
        <w:rPr>
          <w:rFonts w:ascii="MS Sans Serif" w:hAnsi="MS Sans Serif" w:cs="MS Sans Serif"/>
          <w:color w:val="auto"/>
          <w:sz w:val="17"/>
          <w:sz w:val="17"/>
          <w:rtl w:val="true"/>
        </w:rPr>
        <w:t>وكانت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ست قباء، وتقلدت سيفا، وركبت فرسا لعبيد الله كان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امل، وخرجت حتى دخلت الكوفة ليس معها دليل، ثم كانت بعد ذلك أشد خلق الله جزعا عليه، ولقد قالت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شتاق إلى القيامة لأرى وجه عبيد الله بن ز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شر بن مروان يت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بشر بن مروان الكوفة دل عليها، فخطبها، فزوجها، فولدت له عبد الملك بن بشر، وكان ينال من الشراب ويكتم ذلك، وكان إذا صلى العصر خلا في ناحية من داره ليس معه أحد إلا أعين مولاه صاحب حمام أعين بالكوفة، وأخذ في شأ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تزل هند تتجسس خبره حتى عرفته، فبعثت مولى لها، فأحضرها أطيب شراب وأحده وأشده وأرقه وأصفاه، وأحضرت له طعاما علمت أنه يشتهيه، وأرسلت إلى أخو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وعيينة، فأتياها وبعثت إلى بشر واعتلت عليه بعلة، فجاءها فوضعت بين يديه ما أعدته، فأكل وشرب، وجعل مالك يسقيه، وعيينه يحدثه، وهند تريه وجه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في ذلك حتى أمس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عندكم من هذا شيء نعود عليه غ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دائم لك ما أردته، فلزمها وبقي أعين يتبع الديار بوجهه ولا يرى بشرا، إلا أن يبحث عن أمره فعرفه، وعلم أنه ليس فيه حظ بع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مات عنها بشر تجزع عليه، فقال الفرزدق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لا هند بكته فقد بكـت                                            عليه الثريا في كواكبها الزهر الحجاج يخلف بشرا في ت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لف عليها الحجاج، وكان السبب في ذلك فيما ذكره المدائني عن الحرمازي عن القحذمي، وأخبرني به من هاهنا أحمد بن عبد العزيز عن ابن شبة عن عثمان بن عبد الوهاب عن عبد الحميد الثقف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السبب في ذلك أنه بعث أبا بردة بن أبي موسى الأشعري </w:t>
      </w:r>
      <w:r>
        <w:rPr>
          <w:rFonts w:cs="MS Sans Serif" w:ascii="MS Sans Serif" w:hAnsi="MS Sans Serif"/>
          <w:color w:val="auto"/>
          <w:sz w:val="17"/>
          <w:rtl w:val="true"/>
        </w:rPr>
        <w:t>-</w:t>
      </w:r>
      <w:r>
        <w:rPr>
          <w:rFonts w:ascii="MS Sans Serif" w:hAnsi="MS Sans Serif" w:cs="MS Sans Serif"/>
          <w:color w:val="auto"/>
          <w:sz w:val="17"/>
          <w:sz w:val="17"/>
          <w:rtl w:val="true"/>
        </w:rPr>
        <w:t>وهو قاض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سماء 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بيحا بي مع بلاء أمير المؤمنين عندي أن أقيم بموضع فيه ابنا أخيه بشر لا أضمهما إلي، وأتولى منهما مثل ما أتولى من ول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أل هندا أن تطيب نفسا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عمر بن شب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لمها أنه لا بد من التفرقة بينها وبينهما حتى أؤدبهما، قال أبو بر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أذنت فأذن لي وهو يأكل وهند معه، فما رأيت وجها ولا كفا ولا ذراعا أحسن من وجهها وكفها وذراعها، وجعلت تتحفني وتضع بين ي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زيد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ني إلى الطعام، فلم أفعل، وجعلت تعبث بي وتضح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و علمت ما جئت له لبكيت، فأمسكت يدها عن الطع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منعتها الأ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ئ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ت أسماء ما أرسلت به بكت، فلم أر والله دموعا قط سائلة من محاجر أحسن من دموعها على محاج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رسل بهما إليه، فلا أحد أحق بتأديبهما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عبد الملك ثمرة قلوبنا </w:t>
      </w:r>
      <w:r>
        <w:rPr>
          <w:rFonts w:cs="MS Sans Serif" w:ascii="MS Sans Serif" w:hAnsi="MS Sans Serif"/>
          <w:color w:val="auto"/>
          <w:sz w:val="17"/>
          <w:rtl w:val="true"/>
        </w:rPr>
        <w:t>-</w:t>
      </w:r>
      <w:r>
        <w:rPr>
          <w:rFonts w:ascii="MS Sans Serif" w:hAnsi="MS Sans Serif" w:cs="MS Sans Serif"/>
          <w:color w:val="auto"/>
          <w:sz w:val="17"/>
          <w:sz w:val="17"/>
          <w:rtl w:val="true"/>
        </w:rPr>
        <w:t>يعني عبد الملك بن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نسنا به، ولكن أمر الأمير طاعة، فأتيت الحجاج، فأعلمته جوابها وهيئ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فاخطبها علي فرجعت وهما على حا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ت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جئتك بغير الرسالة الأو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كر ما أحب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ئت خاط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ى نفسك فما بنا عنك رغ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لى من هو خير لها مني، وأعلمته ما أمرني به الحجا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هي تسمع ما أديت، فسكتت، فقال أ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ضيت، وقد زوجتها إ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أبو زيد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زوجها أبوها قامت مبادرة وعليها مطرف ، ولم تستقل قائمة من ثقل عجيزتها حتى انثنت ومالت لأحد شقيها من شحمها، فانصرفت بذلك إلى الحجاج، فبعث إليها بمائة ألف درهم وعشرين تختا من ثيا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ردة، إني أحب أن تسلمها إليها، ففعلت ذلك، وأرسلت إلي من المال بعشرين ألفا، ومن الثياب تخ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بل شيئا حتى أستطلع رأي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صرفت إليه فأعلمته، فأمرني بقبضة ووصلني بمث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زيد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ها بثلاثين غلاما مع كل غلام عشرة آلاف درهم، وثلاثين جارية مع كل جارية تخت من ثياب، وأمر لي بثلاثين ألفا وثيابا لم يذكر عد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صل ذلك إلى هند أمرت بمثل ما أمر لي به الحجاج، فأبيت قبول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حجاج ممن يتعرض له بمث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يت الحجاج فأخب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حسنت وأضعف الله لك ذلك، وأمر له بستين ألفا، وبضعف تلك الثياب، وكان أول ما أصبته مع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سل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كره أن أبيت خلوا ، ولي زو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حتباس امرأة عن زوجها وقد ملكها وآتاها كرامته وصداقها، فأصلحت من شأنها، وأتته ل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 أن ابن كناسة ذكر أن رجلا من أهل العلم حدثه عن امرأة من أهل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من ز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نا عليه وهو في بيت عظيم في أقصاره ستارة، وهو دون الستارة على فرشه، فلما أن دخلت سلمت، فأوما إليها بقضيب كان في 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ت عند رجليه، ومكثت ساعة وهو لا يتكلم ونحن وقوف، فضربت بيدها على فخذه،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بعد من سوء ال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وأقبل عليها، واستوى جال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ونا له وخرجنا وأرخيت الست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ب تطليق الحجاج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دم الحجاج البصرة، فحملها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نى قصره الذي دون المحدثة الذي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صر الحجاج اليو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رأيت قط أحسن من هذا الق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دقين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 أبيت فوالله ما رأيت أحسن من القصر الأح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ه عبيد الله بن زياد، وكان دار الإمارة بالبصرة، وكان ابن زياد بناه بطين أح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ق هندا غضبا بما قالته، وبعث إلى القصر فهدمه، وبناه بل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عهده صالح بن عبد الرحمن في خلافة سليمان بن عبد الملك، فبناه بالآجر، ثم هدم بعد ذلك فأدخل في المسجد الجا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نين الحجاج إلى مراجع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حذمي عن محمد بن عبد الرحمن بن الحارث بن هشام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نا يوما نعود عبد الملك بن بشر، فسلمنا عليه وعدناه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نا وتخلف الحجاج، فوقفنا ننتظره، فلما خرج التفت فرآ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ويحك رأيت هندا الساعة فما رأيتها ، قط أجمل ولا أشب منها حين رأيتها، وما أنا بممس حتى أراج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امرأة طلقتها على عتب يرى الناس أن نفسك تتبعها، وتكون لها الحجة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الصبر أحج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كان منى ما كان نظرا ولا نصيحة، ولكني أنفت لرجل من قريش أن تداس أمه في كل وق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 طريف يروى عن أ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يحيى عن حماد عن أبيه عن المدائني عن جويرية بن أسماء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جت فإني لفي رفقة من قومي إذ نزلنا ومعنا امرأة، فنامت وانتبهت وحية مطوية عليها، قد جمعت رأسها وذنبها بين ثدي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النا ذلك وارتحل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تزل منطوية عليها لا تضيرها حتى دخلنا الحرم فانسابت، فدخلنا مكة وقضينا نسكنا، فرآها الغري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قية، ما فعلت ح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علمين من أهل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أفهم ما أراد، وظننت أنه مازحها، واشتقت إلى غنائه، ولم يكن بيني وبينه ما يوجب ذلك، فأتيت بعض أهله، فسألته ذلك، فقال نعم، فوجه إليه أن اخرج بنا إلى موضع كذا،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كب بنا، فركبنا حتى سرنا قدر ميل، فإذا الغريض هناك، فنزلنا، فإهذا طعام معد، وموضع 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لنا وشربن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زيد، هات بعض طرائفك فاندفع يغني، ويوقع بقض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ضت فلم تحفل علي جنوب                                            وأدنفت والممشى إلي ق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بعد الله الشباب وقولـنـا                                            إذا ما صبونا صبوة سنتـوب فلقد سمعت شيئا ظننت أن الجبال التي حولي تنطق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جا صوت، وحسن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حب أن يزيد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ضيفك وضيفنا، وقد رغب إليك وإلينا، فأسعفه بما ي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دفع يغني بشعر مجنون بني عا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ا الله ليلى الغداة فإنـهـا                                            إذا وليت حكما علي تج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ترك ليلى ليس بيني وبينها                                            سوى 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إذا لصبور فما عقلت لما غنى من حسنه إلا بقول صاح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جور عليك يا أبا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معناك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يزيد عرض بأني لما وليت الحكم عليه جرت في سؤالي إياه أكثر من صوت 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لت له </w:t>
      </w:r>
      <w:r>
        <w:rPr>
          <w:rFonts w:cs="MS Sans Serif" w:ascii="MS Sans Serif" w:hAnsi="MS Sans Serif"/>
          <w:color w:val="auto"/>
          <w:sz w:val="17"/>
          <w:rtl w:val="true"/>
        </w:rPr>
        <w:t>-</w:t>
      </w:r>
      <w:r>
        <w:rPr>
          <w:rFonts w:ascii="MS Sans Serif" w:hAnsi="MS Sans Serif" w:cs="MS Sans Serif"/>
          <w:color w:val="auto"/>
          <w:sz w:val="17"/>
          <w:sz w:val="17"/>
          <w:rtl w:val="true"/>
        </w:rPr>
        <w:t>بعد 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ت فداءك، إني أريد المضي وأصحابي يريدون الرحلة، وقد أبطأت عليهم، فإن رأيت أن تسأله </w:t>
      </w:r>
      <w:r>
        <w:rPr>
          <w:rFonts w:cs="MS Sans Serif" w:ascii="MS Sans Serif" w:hAnsi="MS Sans Serif"/>
          <w:color w:val="auto"/>
          <w:sz w:val="17"/>
          <w:rtl w:val="true"/>
        </w:rPr>
        <w:t>-</w:t>
      </w:r>
      <w:r>
        <w:rPr>
          <w:rFonts w:ascii="MS Sans Serif" w:hAnsi="MS Sans Serif" w:cs="MS Sans Serif"/>
          <w:color w:val="auto"/>
          <w:sz w:val="17"/>
          <w:sz w:val="17"/>
          <w:rtl w:val="true"/>
        </w:rPr>
        <w:t>حاطه الله من السوء والمكر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زودني لحنا واح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زيد، أتعلم ما أنهى إلينا ضيف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رادك أن تكلمني في أن أغني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له ذلك، فاندفع ي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ذي العفو مني تستديمي مـودتـي                                            ولا تنطقي في سورتي حين أغ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رأيت الحب في الصدر والأذى                                            إذا اجتمعا لم يلبث الحـب يذهـ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ذنا العفو منك، واستدمنا مودتك، ثم أقبل عل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حدثكم بحديث 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شيخ العلم وفقيه الناس وصاحب علي </w:t>
      </w:r>
      <w:r>
        <w:rPr>
          <w:rFonts w:cs="MS Sans Serif" w:ascii="MS Sans Serif" w:hAnsi="MS Sans Serif"/>
          <w:color w:val="auto"/>
          <w:sz w:val="17"/>
          <w:rtl w:val="true"/>
        </w:rPr>
        <w:t>-</w:t>
      </w:r>
      <w:r>
        <w:rPr>
          <w:rFonts w:ascii="MS Sans Serif" w:hAnsi="MS Sans Serif" w:cs="MS Sans Serif"/>
          <w:color w:val="auto"/>
          <w:sz w:val="17"/>
          <w:sz w:val="17"/>
          <w:rtl w:val="true"/>
        </w:rPr>
        <w:t>صلوات الل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خليفة عبد الله بن العباس على البصرة أبو الأسود الدؤلي لابنته ليلة البن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بنية، النساء كن بوصيتك وتأديبك أحق مني، ولكن لا بد مما لا بد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ة، إن أطيب الطيب الماء، وأحسن الحسن الدهن، وأحلى الحلاوة الك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ة، لا تكثري مباشرة زوجك فيملك، ولا تباعدي عنه فيجفوك ويعتل عليك، وكوني كما قلت لأم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ذي العفو مني تستديمي مـودتـي                                            ولا تنطقي في سورتي حين أغض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فدتك نفسي، ما أدري أيهما أ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يثك أم غناؤ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لام عل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نهضت فركبت وتخلف الغريض وصاحبه في موضعهما، وأتيت أصحابي وقد أبطأت، فرحلنا منصرفين حتى إذا كنا في المكان الذي رأيت فيه الحية منطوية على صدر المرأة ونحن ذاهبون </w:t>
      </w:r>
      <w:r>
        <w:rPr>
          <w:rFonts w:cs="MS Sans Serif" w:ascii="MS Sans Serif" w:hAnsi="MS Sans Serif"/>
          <w:color w:val="auto"/>
          <w:sz w:val="17"/>
          <w:rtl w:val="true"/>
        </w:rPr>
        <w:t>-</w:t>
      </w:r>
      <w:r>
        <w:rPr>
          <w:rFonts w:ascii="MS Sans Serif" w:hAnsi="MS Sans Serif" w:cs="MS Sans Serif"/>
          <w:color w:val="auto"/>
          <w:sz w:val="17"/>
          <w:sz w:val="17"/>
          <w:rtl w:val="true"/>
        </w:rPr>
        <w:t>رأيت المرأة والحية منطوية عليها، فلم ألبث أن صفرت الحية، فإذا الوادي يسيل علينا حيات فنهشنها حتى بقيت عظ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ال تعجبنا من ذلك، ورأينا ما لم تر مثله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جارية كانت م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خبرينا عن هذه المرأ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ثكلت ثلاث مرات، كل مرة تلد ول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وضعته سجرت التنور ثم أل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قول الغريض حين سألها عن الحي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علمين من في الن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ما في هذه الأصوات من الغناء ف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ضت فلم تحفل علي جنوب                                            وأدنفت والممشى إلي ق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بعد الله الشباب وقولـنـا                                            إذا ما صبونا صبوة سنتـوب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حميد بن ثور الهلالي، والغناء للغريض من رواية حماد عن أبيه، وفيه لعلويه ثقيل أول بالوسطى على مذهب إسحاق من رواية عمرو بن بانة 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ا الله ليلى الغداة فإنهـا                                            إذا وليت حكما علي تج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أترك ليلى ليس بيني وبينها                                            سوى ليلة إني إذا لصبور عروضه من الطويل، والشعر </w:t>
      </w:r>
      <w:r>
        <w:rPr>
          <w:rFonts w:cs="MS Sans Serif" w:ascii="MS Sans Serif" w:hAnsi="MS Sans Serif"/>
          <w:color w:val="auto"/>
          <w:sz w:val="17"/>
          <w:rtl w:val="true"/>
        </w:rPr>
        <w:t>-</w:t>
      </w:r>
      <w:r>
        <w:rPr>
          <w:rFonts w:ascii="MS Sans Serif" w:hAnsi="MS Sans Serif" w:cs="MS Sans Serif"/>
          <w:color w:val="auto"/>
          <w:sz w:val="17"/>
          <w:sz w:val="17"/>
          <w:rtl w:val="true"/>
        </w:rPr>
        <w:t>لأبي دهبل الجمحي،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جنون بني عامر،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سريج، خفيف رمل بالوسطى، عن عمرو بن بانة، وفيه للغريض ثاني ثقيل بالوسطى، وفي الثاني والأول خفيف ثقيل أول بالبنصر مجه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عن الزبير عن محمد بن الضحاك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دهب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أترك ليلى ليس بيني وبينـهـا                                            سوى ليلة إني إذا لصـبـو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بوني امرأ منكم أضل بعـيره                                            له ذمة إن الـذمـام كـبــ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لصاحب المتروك أعظم حرمة                                            على صاحب من أن يضل بعير قال الزبير وقال ع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ه الأبيات لمجنون بني عام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أحمد بن الحارث الخزار عن المدائني عن أبي محمد الشيبا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عبد الملك بن مروان لعمر بن أبي ربي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ت القائ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أترك ليلى ليس بيني وبينها                                            سوى ليلة إني إذا لصبو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فبئس المحب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ركتها وبينها وبينك غدو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إنها من غدوات سليمان، غدوها شهر، ورواحها شه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يزيدي عن أحمد بن يحيى وابن زهير قال حدثني عمر بن القاسم بن المعتمر الزهر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 لأبي السائب المخزو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أحسن الذي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أترك ليلى ليس بيني وبـينـهـا                                            سوى ليلة إني إذا لـصـبـو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بوني امرأ منكم أضل بـعـيره                                            له ذمة إن الـزمـام كـبــ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لصاحب المتروك أعظم حرمة                                            على صاحب من أن يضل بع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أبي أنت، كنت والله أجنبك وتثقل علي، فأنا الآن أحبك وتخف علي، حيث تعرف هذ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الخفرات لم تفضح أخاها                                            ولم ترفع لوالدها شـن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مجامع الأرداف منهـا                                            نقا درجت عليه الريح ه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عاف وصال ذات البذل قلبي                                            ويتبع الممنـعة الـنـوارا الخف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ييه، والخ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ي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ن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ع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نق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كثيب من الر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رجت عليه الري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هافت وتداع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له تبارك و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ى شفا جرف هار    ويعا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ك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نو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صعبة الممتنعة الشديدة الإب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روضه من الوا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لسليك بن السلكة، والغناء لابن سريج، رمل بالسبابة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الهربذ لحن من رواية بذل، ولم يذكر طريقته وفيه لابن طنبورة لحن ذكره إبراهيم في كتابه ولم يجنس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سليك بن السلك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سليك بن عمرو،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عمير بن يث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 بني مقاعس، وهو الحارث بن عمرو بن كعب بن سعد بن زيد مناة بن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ل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ة، وهي أمة سود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صعاليك العرب العدائ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حد صعاليك العرب العدائين الذين كانوا لا يلحقون، ولا تعلق بهم الخيل إذا عد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يك بن السلكة، والشنفري، وتأبط شرا، وعمرو بن براق، ونفيل بن برا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ارهم تذكر على تواليها ها هنا إن شاء الله تعالى في أشعار لهم يغنى فيها؛ لتتصل أحاديث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السليك فأخبرني بخبره الأخفش عن السكري عن ابن حبيب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رئ لي خبره وشعره على محمد بن الحسن الأحوال عن الأثرم عن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بعضه اليزيدي عن عمه عن ابن حبيب عن ابن الأعرابي عن المفضل، وقد جمعت رواياتهم، فإذا اختلفت نسبت كل مروي إلى روا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ودع بيض النعام ماء في الشتاء ليشربه في الص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نتجع بن نبه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سليك بن عمير السعدي إذا كان الشتاء استودع ببيض النعام ماء السماء ثم دفنه، فإذا كان الصيف وانقطعت إغارة الخيل وأغ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أدل من قطاة </w:t>
      </w:r>
      <w:r>
        <w:rPr>
          <w:rFonts w:cs="MS Sans Serif" w:ascii="MS Sans Serif" w:hAnsi="MS Sans Serif"/>
          <w:color w:val="auto"/>
          <w:sz w:val="17"/>
          <w:rtl w:val="true"/>
        </w:rPr>
        <w:t>-</w:t>
      </w:r>
      <w:r>
        <w:rPr>
          <w:rFonts w:ascii="MS Sans Serif" w:hAnsi="MS Sans Serif" w:cs="MS Sans Serif"/>
          <w:color w:val="auto"/>
          <w:sz w:val="17"/>
          <w:sz w:val="17"/>
          <w:rtl w:val="true"/>
        </w:rPr>
        <w:t>يجيء حتى يقف على البي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ا يغير على مضر، وإنما بغير على اليمن، فإذا لم يمكنه ذلك أغار على رب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ف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فضل في روا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سليك من أشد رجال العرب وأنكرهم وأشع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العرب تدعوه سليك المقانب وكان أدل الناس بالأرض، وأعلمهم بمسالكها، وأشدهم عدوا على رجليه لا تعلق به الخ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ك تهيئ ما شئت لما شئت إذ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لو كنت ضعيفا كنت عبدا، ولو كنت امرأة أ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عوذ بك من الخيبة، فأما الهيبة فلا هي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إنهاء غارات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ذكروا أنه أملق حتى لم يبق له شيء فخرج على رجليه رجاء أن يصيب غرة من بعض من يمر به فيذهب بإبله، حتى أمسى في ليلة من ليالي الشتاء باردة مقمرة فاشتمل الصماء ثم نام </w:t>
      </w:r>
      <w:r>
        <w:rPr>
          <w:rFonts w:cs="MS Sans Serif" w:ascii="MS Sans Serif" w:hAnsi="MS Sans Serif"/>
          <w:color w:val="auto"/>
          <w:sz w:val="17"/>
          <w:rtl w:val="true"/>
        </w:rPr>
        <w:t>-</w:t>
      </w:r>
      <w:r>
        <w:rPr>
          <w:rFonts w:ascii="MS Sans Serif" w:hAnsi="MS Sans Serif" w:cs="MS Sans Serif"/>
          <w:color w:val="auto"/>
          <w:sz w:val="17"/>
          <w:sz w:val="17"/>
          <w:rtl w:val="true"/>
        </w:rPr>
        <w:t>واشتمال الص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رد فضلة ثوبه على عضده اليمنى، ثم ينام عليها</w:t>
      </w:r>
      <w:r>
        <w:rPr>
          <w:rFonts w:cs="MS Sans Serif" w:ascii="MS Sans Serif" w:hAnsi="MS Sans Serif"/>
          <w:color w:val="auto"/>
          <w:sz w:val="17"/>
          <w:rtl w:val="true"/>
        </w:rPr>
        <w:t>-</w:t>
      </w:r>
      <w:r>
        <w:rPr>
          <w:rFonts w:ascii="MS Sans Serif" w:hAnsi="MS Sans Serif" w:cs="MS Sans Serif"/>
          <w:color w:val="auto"/>
          <w:sz w:val="17"/>
          <w:sz w:val="17"/>
          <w:rtl w:val="true"/>
        </w:rPr>
        <w:t>فبينا هو نائم إذ جثم رجل فقعد على جن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السليك إليه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يل طويل وأنت مق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ها مثلا، فجعل الرجل يلهز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بيث استأ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آذاه بذلك أخرج السليك بعده، فضم الرجل إليه ضمة ضرط منها وهو فوقه، فقال الس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ضرطا وأنت الأ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ها مثل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جل افتقر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خرجن فلا أرجع إلى أهلي حتى أستغني فآتيتهم وأنا غ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ا، فوجدا رجلا قصته مثل قصت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صطحبوا جميعا حتى أتوا الج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وف مر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شرفوا عليه إذا فيه نعم قد ملأ كل شيء من كث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ابوا أن يغيروا فيطردوا بعضها، فيلحقهم ال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ا س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ونا قريبا مني حتى آتي الرعاء فأعلم لكما علم الحي، أقريب أم ب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كانوا قريبا رجعت إليكما، وإن كانوا بعيدا قلت لكما قولا أومئ إليكما به فأغ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طلق حتى أتى الرعاء، فلم يزن يستنطقهم حتى أخبروه بمكان الحي، فإذا هم ب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طلبوا لم يدرك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سليك للرع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غن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غننا، فرفع صوته و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بي ألا لا حي بالوادي                                            سوى عبـيد وآم بـين أذ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نظران قريبا ريث غفلتهـم                                            أم تغدوان فإن الريح للغ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ا ذلك أتيا السليك، فأطردوا الإبل فذهبوا بها ولم يبلغ الصريخ الحي حتى فاتوهم بالإ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أ آخر من أنباء المرات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وا أن سليكا خرج ومعه رجلان من بني الحارث بن امرئ القيس بن زيد مناة بن تميم ي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وعاصم وهو يريد الغارة، فمر على حي بني شيبان في ربيع والناس مخصبون في عشية فيها ضباب ومطر، فإذا هو ببيت قد انفرد من البيوت وقد أم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ونوا بمكان كذا حتى آتي أهل هذا البيت، فلعلي أن أصيب لكم خيرا، أو آتيكم بطعا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عل، فانطلق وقد أمسى وجن عليه الليل، فإذا البيت بيت رويم، وهو جد حوشب بن يزيد بن رويم، وإذا الشيخ وامرأته بفناء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تى سليك البيت من مؤخره فدخله، فلم يلبث أن راح ابنه بإب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راحها غضب الشيخ، فقال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ا عشيتها ساعة من 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أبت العش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اشية تهيج الآبية، فأرسلها مث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ضب الشيخ، ونفض ثوبه في وجهها، فرجعت إلى مراتعها ومعها الشيخ حتى مالت بأدنى رو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ت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بس الشيخ عندها لتتعشى، وغطى وجهه بثوبه من البرد، وتبعه س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لما وجد الشيخ مغترا ختله من ورائه، فضربه فأطار رأسه، وصاح بالإبل فطردها، فلم يشعر صاحباه </w:t>
      </w:r>
      <w:r>
        <w:rPr>
          <w:rFonts w:cs="MS Sans Serif" w:ascii="MS Sans Serif" w:hAnsi="MS Sans Serif"/>
          <w:color w:val="auto"/>
          <w:sz w:val="17"/>
          <w:rtl w:val="true"/>
        </w:rPr>
        <w:t>-</w:t>
      </w:r>
      <w:r>
        <w:rPr>
          <w:rFonts w:ascii="MS Sans Serif" w:hAnsi="MS Sans Serif" w:cs="MS Sans Serif"/>
          <w:color w:val="auto"/>
          <w:sz w:val="17"/>
          <w:sz w:val="17"/>
          <w:rtl w:val="true"/>
        </w:rPr>
        <w:t>وقد ساء ظنهما وتخوف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إذا هما بالسليك يطردها فطرداها معه، وقال سليك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شية راحت بطانا ذعـرتـهـا                                            بسوط قتيل وسطـهـا يتـسـ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عليه لـون بـرد مـحـبـر                                            إذا ما أتـاه صـارخ يتـلـه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ات لها أهل خـلاء فـنـاؤهـم                                            ومرت بهم طير فلـم يتـعـيف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توا يظنون الظنون وصحبـتـي                                            إذا ما علوا نشزا أهلوا وأوجف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نلتها حتى تصعلكـت حـقـبة                                            وكدت لأسباب المـنـية أع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تى رأيت الجوع بالصيف ضرني                                            إذا قمت تغشاني ظلال فـأسـدف من حيله للغ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أثرم في روايته عن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سليك في الشهر الحرام حتى أتى عكاظ، فلما اجتمع الناس ألقى ثيابه، ثم خرج متفضلا مترجلا، فجعل يطوف الناس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صف لي منازل قومه، وأصف له منازل ق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ه قيس بن مكشوح المرا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صف لم منازل قومي، وصف لي منازل قومك، فتوافقا، وتعاهدا ألا يتكاذ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قيس بن المكش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بين مهب الجنوب والصبا، ثم سر حتى لا تدري أين ظل الشج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انقطعت المياه فسر أربعا حتى تبدو لك رملة وقف بينها الطريق، فإنك ترد على قومي مراد وخث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لس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بين مطلع سهيل ويد الجوزاء اليسرى العاقد لها من أفق السماء، فثم منازل قومي بني سعد بن زيد من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طلق قيس إلى قومه فأخبرهم الخبر، فقال أبوه المكش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كلتك أ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دري من لق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رجلا فضلا كأنما خرج من أه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له سليك بن س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استعلق واستعوى السليك قومه فخرج أحماس بني سعد وبني عبد شمس </w:t>
      </w:r>
      <w:r>
        <w:rPr>
          <w:rFonts w:cs="MS Sans Serif" w:ascii="MS Sans Serif" w:hAnsi="MS Sans Serif"/>
          <w:color w:val="auto"/>
          <w:sz w:val="17"/>
          <w:rtl w:val="true"/>
        </w:rPr>
        <w:t>-</w:t>
      </w:r>
      <w:r>
        <w:rPr>
          <w:rFonts w:ascii="MS Sans Serif" w:hAnsi="MS Sans Serif" w:cs="MS Sans Serif"/>
          <w:color w:val="auto"/>
          <w:sz w:val="17"/>
          <w:sz w:val="17"/>
          <w:rtl w:val="true"/>
        </w:rPr>
        <w:t>وكان في الربيع يعمد إلى بيض النعام فيملؤه من الماء ويدفنه في طريق اليمن في المفاو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ذا غزا في الصيف مر به فاستثا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بأصحابه حتى إذا انقطعت عنهم الميا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ليك أهلكتنا ويح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تم الماء، ما أقربكم منه حتى إذا انتهى إلى قريب من المكان الذي خبأ فيه طلبه فلم يجده، وجعل يتردد في ط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عض أصحابه ل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يقودكم هذا ا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هلكتم، وسمع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صاب الماء بعد ما ساء ظنهم، فهم السليك بقتل بعضهم، ثم أم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صرفت عنه بنو عبد شمس في طوائف من بن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السليك في بني مقاعس ومعه رجل من بني حرام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أصحابه قد انصرفوا بكى ومضى به السليك، حتى إذا دنوا من بلاد خثعم ضلت ناقة صرد في جوف الليل، فخرج في طلبها، فأصابه أناس حين أصبح، فإذا هم مراد وخثعم، فأسروه، ولحقه السليك فاقتتلوا قتالا شدي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ول من لقيه قيس بن مكشوح، فأسره السليك بعد أن ضربه ضربة أشرفت على نفسه، وأصاب من نعمهم ما عجز عنه هو وأصحابه، وأصاب أم الحارث بنت عوف بن يربوع الخثعمية يومئذ، واستنقذ صرد من أيدي خثعم، ثم انصرف مسرعا، فلحق بأصحابه الذين انصرفوا عنه قبل أن يصلوا إلى الحي، وهم أكثر من الذين شهدوا معه، فقسمها بينهم على سهام الذين شهد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سليك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ى صرد لما رأى الحي أعرضت                                            مهامه رمل دونهـم وسـه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وفه ريب الـزمـان وفـقـره                                            بلاد عـدو حـاضـر وجـد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أي بعيد عن بـلاد مـقـاعـس                                            وأن مخـاريق الأمـور ت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كفيك فقد الحي لحم مـغـرض                                            وماء قدور في الجفان مـش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أن الدهر لـونـان لـونـه                                            وطوران بشـر مـرة وكـذ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خير من لا يرتجى خـير أوبة                                            ويخشى علـيه مـرية وحـر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ددت عليه نفسـه فـكـأنـمـا                                            تلاقى عليه منـسـر وسـر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ذر قرن الشمس حتـى أريتـه                                            قصار المنايا والـغـبـار يث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اربت عنه القوم حتى كأنـمـا                                            يصعد فـي آثـارهـم ويص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له خذ هـجـمة حـمـيرية                                            وأهلا ولا يبعد عـلـيك شـر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لة جابـان كـررت عـلـيهـم                                            على ساعة فيها الإياب ح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ية كرت بالـحـرامـي نـاقة                                            بحي هلا تدعى بـه فـتـج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اربت أولي الخيل حتى كأنمـا                                            أميل عـلـيهـا أيدع وصـبـيب الأيد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م الأخوين، والص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أنباء قدرته على الاحت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أن السليك بن السلكة رأته طلائع جيش لبكر بن وائل، وكانوا جازوا منحدرين ليغيروا على بني تميم ولا يعلم بهم أحد،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لم السليك بنا أنذر قومه، فبعثوا إليه فارسين على جوادين، فلما هايجاه خرج يمحص كأنه ظبي، ، وطارداه سحابة يومه، ث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الليل أعيا، ثم سقط أو قصر عن العدو، فنأخ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صبحا وجدا أثره قد عثر بأصل شجرة فنزعها ، فندرت قوسه فانحطمت، فوجدا قصدة منها قد ارتزت بالأرض،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 أخزا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شده وهما بالرجوع، ث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 هذا كان من أول الليل ثم فتر، فتبعاه، فإذا أثره متفاج قد بال فرغا في الأرض وخدها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 قاتل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شد متنه والله لا نتبعه أبدا، فانصر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مى إلى قومه وأنذرهم، فكذبوه لبعد الغاية،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ذبني العمران عمرو بن جنـدب                                            وعمرو بن سعد والمكذب أكـ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ساعيت من سعى عاجز                                            ولا أنا بالواني فـفـيم أكـذ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كلتكما إن لم أكن قـد رأيتـهـا                                            كراديس يهديها إلى الحي موك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كراديس فيها الحوفزان وقـومـه                                            فوارس همام متى يدع يركـبـوا </w:t>
      </w:r>
      <w:r>
        <w:rPr>
          <w:rFonts w:cs="MS Sans Serif" w:ascii="MS Sans Serif" w:hAnsi="MS Sans Serif"/>
          <w:color w:val="auto"/>
          <w:sz w:val="17"/>
          <w:rtl w:val="true"/>
        </w:rPr>
        <w:t>-</w:t>
      </w:r>
      <w:r>
        <w:rPr>
          <w:rFonts w:ascii="MS Sans Serif" w:hAnsi="MS Sans Serif" w:cs="MS Sans Serif"/>
          <w:color w:val="auto"/>
          <w:sz w:val="17"/>
          <w:sz w:val="17"/>
          <w:rtl w:val="true"/>
        </w:rPr>
        <w:t>يعني الحوفزان بن شريك الشيب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تفاقدتم هـل أنـكـرن مـغـيرة                                            مع الصبح يهديهن أشقر مغر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اقد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عو عليهم بالتفاق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وجاء الجيش فأغاروا على جمع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يك المقان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قال للسليك سليك المقانب، وقد قال في ذلك فرار الأسدي </w:t>
      </w:r>
      <w:r>
        <w:rPr>
          <w:rFonts w:cs="MS Sans Serif" w:ascii="MS Sans Serif" w:hAnsi="MS Sans Serif"/>
          <w:color w:val="auto"/>
          <w:sz w:val="17"/>
          <w:rtl w:val="true"/>
        </w:rPr>
        <w:t>-</w:t>
      </w:r>
      <w:r>
        <w:rPr>
          <w:rFonts w:ascii="MS Sans Serif" w:hAnsi="MS Sans Serif" w:cs="MS Sans Serif"/>
          <w:color w:val="auto"/>
          <w:sz w:val="17"/>
          <w:sz w:val="17"/>
          <w:rtl w:val="true"/>
        </w:rPr>
        <w:t>وكان قد وجد قوما يتحدثون إلى امرأته من بني عمها فعقرها بالسيف، فطلبه بنو عمها فهرب ولم يقدرو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زوار ليلـى مـنـكـم آل بـرثـن                                            على الهول أمضي من سليك المقان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ورونـهـا ولا أزور نـسـاءهـم                                            ألهفى لأولد الإمـاء الـحـواطـب يلجأ إلى امرأة فتنقذه فيقول فيها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 السليك على بني عوار بطن من بني مالك بن ضبيعة، فلم يظفر منهم بفائدة، وأرادوا مساور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شيخ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إذا عدا لم يتعلق به، فدعوه حتى يرد الماء، فإذا شرب وثقل لم يستطع العدو، وظفرتم به، فأمهلوه حتى ورد الماء وشرب، ثم بادروه، فلما علم أنه مأخوذ خاتلهم وقصد لأدنى بيوتهم حتى ولج على امرأة منهم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هة، فاستجار بها، فمنعته، وجعلته تحت درعها، واخترطت السيف، وقامت دونه، فكاثروها فكشفت خمارها عن شعرها، وصاحت بإخوتها فجاءوا، ودفعوا عنه حتى نجا من القتل، فقال السليك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 أبيك والأنباء تـنـمـى                                            لنعم الجار أخت بني عـو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خفرات لم تفضح أباهـا                                            ولم ترفع لإخوتهـا شـن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مجامع الأرداف منـهـا                                            نقا درجت عليه الريح ه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اف وصال ذات البذل قلبـي                                            ويتبع الممـنـعة الـنـو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عجزت فكيهة يوم قامـت                                            بنصل السيف واستلبوا الخمارا يأخذ رجلا من كنانة ثم يطلقه فيجزلون له ال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أخفش عن السكري عن أبي حاتم عن الأصمعي أن السليك أخذ رجلا من بني كنانة بن تيم بن أسامة بن مالك بن بكر بن حبيب بن غنم بن تغلب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عمان بن عقفان، ثم أطلق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بجمعهم فرضخت فيهم                                            بنعمان بن عقفان بن عمـر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فر فإنـي لا أبـالـي                                            وإن تشكر فإني لسـت أ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دم بعد ذلك على بني كنانة وهو شيخ كبير، وهم بماء لهم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باقب، خلف البشر، فأتاه نعمان بابنيه الحكم وعثمان </w:t>
      </w:r>
      <w:r>
        <w:rPr>
          <w:rFonts w:cs="MS Sans Serif" w:ascii="MS Sans Serif" w:hAnsi="MS Sans Serif"/>
          <w:color w:val="auto"/>
          <w:sz w:val="17"/>
          <w:rtl w:val="true"/>
        </w:rPr>
        <w:t>-</w:t>
      </w:r>
      <w:r>
        <w:rPr>
          <w:rFonts w:ascii="MS Sans Serif" w:hAnsi="MS Sans Serif" w:cs="MS Sans Serif"/>
          <w:color w:val="auto"/>
          <w:sz w:val="17"/>
          <w:sz w:val="17"/>
          <w:rtl w:val="true"/>
        </w:rPr>
        <w:t>وهما سيدا بني كن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ائلة ابن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ن وهذه لك، وما أملك غير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شكرت لك وقد رددتهم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بق في العدو جمعا من الشباب وهو 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معت له بنو كنانة إبلا عظيمة فدفعوها إليه، ثم 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رأيت أن ترينا بعض ما بقي من إحضار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أبغوني أربعين شابا، وأبغوني درعا ثقيلة، فأتوه بذلك، فلبس الدرع، وقال للش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قوا بي إن شئ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د، فلاث العدو لوثا، وعدوا جنبته فلم يلحقوه إلا قليلا، ثم غاب عنهم وكر حتى عاد إلى الحي هو وحده يحضر والدرع في عنقه تضرب كأنها خرقة من شدة إحض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 به هاشم بن محمد الخزاعي عن عبد الرحمن بن أخي الأصمعي، عن عمه فذكر فيه نحو ما تقد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 م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سكري في خبر م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قي رجلا من خثعم في أرض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ة، بين أرض عقيل وسعد تميم، وكان يقال ل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بن عمير بن أبي ذراع بن جشم بن عوف، فأخذه ومعه امرأة له من خفاجة يقال لها</w:t>
      </w:r>
      <w:r>
        <w:rPr>
          <w:rFonts w:cs="MS Sans Serif" w:ascii="MS Sans Serif" w:hAnsi="MS Sans Serif"/>
          <w:color w:val="auto"/>
          <w:sz w:val="17"/>
          <w:rtl w:val="true"/>
        </w:rPr>
        <w:t>:</w:t>
      </w:r>
      <w:r>
        <w:rPr>
          <w:rFonts w:ascii="MS Sans Serif" w:hAnsi="MS Sans Serif" w:cs="MS Sans Serif"/>
          <w:color w:val="auto"/>
          <w:sz w:val="17"/>
          <w:sz w:val="17"/>
          <w:rtl w:val="true"/>
        </w:rPr>
        <w:t>النوار، فقال له الخث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فدي نفسي من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ك، على ألا تخيس بي، ولا تطلع علي أحدا من خثعم، فحالفه على ذلك، ورجع إلى قومه، وخلف امرأته رهينة معه، فنكحها السليك، وجعلت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ذر خثعم؛ فإني أخافهم عليك،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ذرني كي أحذر العام خثعمـا                                            وقد علمت أني امرؤ غير مس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ا خـثـعـم إلا لــئام أذلة                                            إلى الذل والإسحاق تنمي وتنت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ذلك شبل بن قلادة بن عمر بن سعد، وأنس بن مدرك الخثعميين، فخالفا إلى السليك، فلم يشعر إلا وقد طرقاه في الخيل،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بلغ جذمي بأبني مقت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نهب قد حويت عثك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ب قرن قد تركت مجد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ب زوج قد نكحت عطب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ب عان قد فككت مكب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ب واد قد قطعت مسبـو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نس للش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كفيتك القوم واكفني الرجل، وإن شئت أكفني القوم أكفك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كفيك القوم، فشد أنس على السليك فقتله، وقتل شبل وأصحابه من كان 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د الشر يتفاقم بين أنس وبين عبد الملك ، لأنه كان أجاره حتى وداه أنس لما خاف أن يخرج الأمر من يده، و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من أخ لي كريم قد فجعت بـه                                            ثم بقيت كأنـي بـعـده حـج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أستكين على ريب الـزمـان ولا                                            أغضي على الأمر يأتي دونه الق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ردى حروب أدير الأمر حابـلـه                                            إذ بعضهم لأمور تعتـري جـز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أطعن الطعنة النجلاء أتبعـهـا                                            طرفا شديدا إذا ما يشخص البص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وم حمضة مطلوب دلـفـت لـه                                            بذات ودقين لما يعفها الـمـطـر وذكر باقي الأبيات التي تتلو هذ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وقتلى سليكا ثم أعقله كما ذكره من روينا عنه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هاشم بن محمد عن عبد الرحمن بن أخي الأصمعي عن عمه فذكر ما تقد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جعل لعبد الملك بن مويلك إتاوة ليجي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عبيدة وحدثني المنتجع بن نبه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سليك يعطي عبد الملك بن مويلك الخثمعي إتاوة من غنائمه على أن يجيره فيتجاوز بلاد خثعم إلى من وراءهم من أهل اليمن، فيغير علي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ر قافلا من غزوة فإذا بيت من خثعم أهله خلوف وفيه امرأة شابة بضة، فسألها عن الحي فأخبرته، فتسنمها، أي علاها، ثم جلس حجرة ، ثم التقم المحجة، فبادرت إلىالماء فأخبرت القوم، فركب أنس بن مدرك الخثعمي في طلبه فلحقه، فقت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عبد الم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أقتلن قاتله أو ليدينه، فقال أ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ا أدبه ولا كرامة، ولو طلب في ديته عقالا لما أعطي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وقتلي سليكا ثـم أعـقـلـه                                            كالثور يخضرب لما عافت البق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ضبت للمرء إذ نيكت حليلـتـه                                            وإذ يشد على وجعائها الـثـ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لتارك هامـات بـمـجـزرة                                            لا يزدهيني سواد الليل والقـ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غشى الحروب وسربالي مضاعفة                                            نغشى البنان وسيفي صارم ذكـر الغناء بشعره أفسد مجلس له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بن أبي الأزهر عن حماد بن إسحاق عن أبيه عن فليح بن أبي العور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لي صديق بمكة، وكنا لا نفترق ولا يكتم أحد صاحبه سرا، فقال لي ذات ي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فليح، إني أهوى ابنة عم لي ولم أقدر عليها قط، وقد زارتني اليوم فأحب أن تسرني بنفسك، فإني لا أحتشم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فعل، وصرت إليهما، وأحضر الطعام فأكلنا، ووضع النبيذ فشربنا أقداحنا، فسألني أن أغنيهما، فكأن الله </w:t>
      </w:r>
      <w:r>
        <w:rPr>
          <w:rFonts w:cs="MS Sans Serif" w:ascii="MS Sans Serif" w:hAnsi="MS Sans Serif"/>
          <w:color w:val="0000FF"/>
          <w:sz w:val="17"/>
          <w:rtl w:val="true"/>
        </w:rPr>
        <w:t>-</w:t>
      </w:r>
      <w:r>
        <w:rPr>
          <w:rFonts w:ascii="MS Sans Serif" w:hAnsi="MS Sans Serif" w:cs="MS Sans Serif"/>
          <w:color w:val="0000FF"/>
          <w:sz w:val="17"/>
          <w:sz w:val="17"/>
          <w:rtl w:val="true"/>
        </w:rPr>
        <w:t>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ساني الغناء كله إلا هذا ال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الخفرات لم تفصح أباها                                            ولم تلحق بإخوتها شنـارا فلما سمعته الجارية قالت أحسنت يا أخي، أعد، فأعد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ثبت 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إلى الله تائبة، والله ما كنت لأفضح أبي ولا لأرفع لإخوتي شنا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هد الفتى في رجوعها فأبت وخرجت،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 ما حملك على ما صنع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هو شيء اعتمدته، ولكنه ألقي على لساني لأمر أريد بك وب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كذا في الخبر المذكو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رواه غير من ذكرته عن فليح بن أبي العوراء، فأخبرني اليزيدي عن عمه عبي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غبراهيم بن سعدان يؤدب ولد علي بن هشام، وكان يغني بالعود تأدبا ولعب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جه إلي يوما علي بن هشام يدعوني، فدخلت فإذا بين يديه امرأة مكشوفة الرأس تلاعبه بالنرد، فرجعت عجلا، فصاح 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دخل، فدخلت، فإذا بين أيديهما نبيذ يشربان من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ذ عودا وغن لنا، ففعلت، ثم غنيت في وسط غنائ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الخفرات لم تفضح أباها                                            ولم ترفع لإخوتها شنـارا فوثبت من بين يديه، وغطت رأسها، 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أشهد الله أني تائبة إليه، ولا أفضح أبي ولا أرفع لإخوتي شنا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فتر علي بن هشام ولم ينطق وخرجت من حضرته،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ك، من أين صبك الله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مغنية بغداد، وأنا في طلبها منذ سنة لم أقدر عليها إلا اليوم، فجئتني بهذا الصوت حتى هرب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اعتمدت مساءتك، ولكنه شيء خطر على غير تعم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لم إني يا بن كـل خـلـيفة                                            ويا جبل الدنيا ويا ملك الأر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كرتك إن الشكر حظ من التقى                                            وما كل من أوليته نعمة يقض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أبي مخيلة الحماني، والغناء لا بن سريج، ثقيل بالوسطى عن يحيى الم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نخيل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كنيته و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نخيلة اسمه لا كنيته، ويكنى أبا الجنيد، ذكر الأصمعي ذلك وأبو عمرو الشيباني وابن حبيب، لا يعرف له اسم غيره، وله كني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الجنيد وأبو العرماس، وهو ابن حزن بن زائدة بن لقيط بن هرم بن يثري،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أثربي بن ظالم بن مجاسر بن حماد بن عبد العزى بن كعب بن لؤي بن سعد بن زيد مناة بن تم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اه أبوه عن نفسه لعقو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اقا بأبيه، فنفاه أبوه عن نفسه، فخرج إلى الشام وأقام هناك إلى أن مات أبوه، ثم عاد وبقي مشكوكا في نسبه، مطعون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أغلب عليه الرجز، وله قصيد ليس بالكب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لمة بن عبد الملك يصطن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خرج إلى الشام اتصل بمسلمة بن عبد الملك، فاصطنعه وأحسن إليه وأوصله إلى الخلفاء واحدا بعد واحد، واستماحهم له فأغنوه، وكان بعد ذلك قليل الوفاء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قطع إلى بني هاشم، ولقب نفسه شاعر بني هاشم، فمدح الخلفاء من بني العباس، وهجا بني أمية فأكث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زي المنصور بعيسى بن موسى فيبعث من ي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طمعه ، فحمله ذلك على أن قال في المنصور أرجوزة يغريه فيها بخلع عيسى بن موسى وبعقد العهد لابنه محمد المهدي، فوصله المنصور بألفي درهم، وأمره أن ينشدها بحضرة عيسى بن موسى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به عيسى فهرب منه؛ وبعث في طلبه مولى له، فأدركه في طريق خراسان، فذبحه وسلخ جل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 فمطل فهجا ثم أجيب فمد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الخزاعي عن عبد الرحمن ابن أخي الأصمعي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أبو نخيلة على شبيب حلة فأعجبته، فسأله إياها، فوعده ومطله،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وم لا تسودوا شبيبـا                                            الخائن بن الخائن الكذو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تلد الذيبة إلا الذي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ه ذلك، فبعث إليه ب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غدت سعد على شبيبهـا                                            على فتاها وعلى خطي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طلع الشمس إلى مغيبها                                            عجبت من كثرتها وطيبهـا لا يهجو خالد بن صفوان خشية لس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بيب بن نصر المهلبي عن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رعل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ى أبو نخيلة داره، فمر به خالد بن صفوان وكان بينهما مداعبة قديمة، ومودة وكيدة، فوقف ع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أبو نخ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صفوان، كيف ترى د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ك سألت فيها إلحافا، وأنفقت ما جمعت إسرا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إحدى يديك سطحا، وملأت الأخرى سلح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وضع في سطحي وإلا ملأته بسلحي، ثم ولى وترك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ه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ن والله يركب بغلته، ويطوف في مجالس البصرة، ويصف أبنيتي بما يعي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سى أن يضر الإنسان صفة أبنيته بما يعيبها سنة ثم لا يعيد فيها كل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ديب في البادية حتى 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الخفاف عن ابن مهروية عن أبي مسلم المستملي عن الحرمازي عن يحيى بن نج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نتفى أو نخيلة من أبيه خرج يطلب الرزق لنفسه، فتأدب بالبادية حتى شعر وقال رجزا كثيرا وقصيدا صالحا وشهر بهما، وسار شعره في البدو والحضر، ورواه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ه مسلمة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فد إلى مسلمة بن عبد الملك فرفع منه، وأعطاه، وشفع له، وأوصله إلى الوليد بن عبد الملك ، فمدحه، ولم يزل به حتى أغناه، قال لحيى بن نج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أبو نخ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دت على مسلمة بن عبد الملك فمدحته، وقلت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لم إني يا بـن كـل خـلـيفة                                            ويا فارس الهيجا ويا جبل الأر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كرتك إن الشكر حبل من التقـى                                            وما كل من أوليته نعمة يقض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لقيت لـمـا أن أتـيتـك زائرا                                            علي لحافا سابغ الطول والعر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ييت لي ذكرى وما كان خاملا                                            ولكن بعض الذكر أنبه من بعض يستنشده مسلمة فينتحل أرجوزة لرؤب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م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م يا بني سعد والقصيد وإنما حظكم في الرج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أرجز الع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 من رجزك، فكأني والله لما قال ذلك لم أقل رجزا قط، أنسانيه الله كله، فما ذكرت منه ولا من غيره شيئا إلا أرجوزة لرؤبة كان قالها في تلك السنة، فظننت أنها لم تبلغ مسلمة، فأنشده إياها، فنكس رأسه وتتعتعت، فرفع رأسه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تعب نفسك، فأنا أروى لها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ت وأنا أكذب الناس عنده وأخزاهم عند نفسي حتى تلطفت بعد ذلك ومدحته برجز كثير، فعرفني وقر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رأيت ذلك أثر فيه، يرحمه الله ولا قر عني به حتى افترق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دحه لم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نخي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نصرف مسلمة من حرب يزيد بن المهلب تلقيته، فلما عاينته صحت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لم يا مسلـمة الـحـروب                                            أنت المصفى من أذى العي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صاصة من كـرم وطـيب                                            لولا ثقاف ليس بالـتـد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ي به عن حجب القلـوب                                            لأمست الأمة شـاء الـذيب فضحك وضمني إليه، وأجزل صل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أل رجل من عشيرته أن يوصله إلى الخليفة هشام في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أخي الأصمعي عن عمه، وأخبرني بهذا الخبر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علي بن محمد النوفلي عن أبيه </w:t>
      </w:r>
      <w:r>
        <w:rPr>
          <w:rFonts w:cs="MS Sans Serif" w:ascii="MS Sans Serif" w:hAnsi="MS Sans Serif"/>
          <w:color w:val="auto"/>
          <w:sz w:val="17"/>
          <w:rtl w:val="true"/>
        </w:rPr>
        <w:t>-</w:t>
      </w:r>
      <w:r>
        <w:rPr>
          <w:rFonts w:ascii="MS Sans Serif" w:hAnsi="MS Sans Serif" w:cs="MS Sans Serif"/>
          <w:color w:val="auto"/>
          <w:sz w:val="17"/>
          <w:sz w:val="17"/>
          <w:rtl w:val="true"/>
        </w:rPr>
        <w:t>وقد جمعت روايتهما وأكثر اللفظ ل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نخ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ت على هشام بن عبد الملك فصادفت مسلمة قد مات، وكنت بأخلاق هشام غرا وأنا غريب، فسألت عن أخص الناس به، فذكر لي رج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هما من قيس، والآخر من اليمن، فعدلت إلى القيسي بالتؤد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قربهما إلي، وأجدرهما بما أحب، فجلست إليه، ثم وضعت يدي على ذراعه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مسستك لتمسني رحم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رجل غريب شاعر من عشيرتك، وأنا غير عارف بأخلاق هذا الخليفة، وأحببت أن ترشدني إلى ما أعمل فينفعني عنده، وعلى أن تشفع لي وتوصلني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كله لك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رجل شدة ليس كمن عهدت من أهله، وإذا سئل وخلط مدحه بطلب حرم الطالب، فأخلص له المدح، فإنه أجدر أن ينفعك، واغد إليه غدا فإني منتظرك بالباب حتى أوصلك، والله يع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رت من غد إلى باب هشام، فإذا بالرجل منتظر لي، فأدخلني معه، وإذا بأبي النجم قد سبقني فبدأ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هشـام وإلـى مـروان                                            بيتان ما مثلهـمـا بـيت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اك بالـجـود تـبـاريان                                            كما تبارى فرسـا ره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ل علي حـدث الـزمـان                                            وبيع ما يغلو من الغل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ثمن الوكس من الأثـمـان                                            والمهر بعد المهر والحصان يمدح هشاما فيجي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ال فيها وأكثر المسألة حتى ضجر هشام، وتبينت الكراهة في وجهه، ثم استأذنت فأذن لي،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أتتني بغـية كـالـشـهـد                                            والعسل الممزوج بعد الر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ردها لمشتـف بـالـبـرد                                            رفعت من أطمار مسـت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للعيس إعتلـي وجـدي                                            فهي تخدى أبرح الـتـخ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قد تعسفت بها مـن نـجـد                                            ومجرهد بعـد مـجـر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ادرعن في مسـير سـمـد                                            ليلا كلون الطيلسان الـج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أمير المؤمنين المـجـدي                                            رب مـعـد وسـوى م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من دعا من أصـيد وعـبـد                                            ذي المجد والتشريف بعد المج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وجهه بدر بدا بالـسـعـد                                            أنت الهمام القرم عند الـ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وقتها مـجـتـمـع الأشـد                                            فانهل لما قمت صوب الرعـ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أتيت عليها وهممت أن اسأله، ثم عزفت نفسي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ستنصحت رجلا، وأخشى أن أخالفه فأخطئ، وحانت مني التفاتة فرأيت وجه هشام منطل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ت أقبل على جلسائ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لام السعدي أشعر من الشيخ العجلي، وخرج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عد أيام أتتني جائزته، ثم دخلت عليه بعد ذلك، وقد مدحته بقصيدة فأنشدته إياها فألقى علي جبة خز من جبابه مبطنة بسمور، ثم دخلت عليه يوما آخر، فكساني دواجا كان عليه من خز أحمر مبطن بسمور، ثم دخلت عليه يوما ثالثا فلم يأمر لي بشيء، فحملتني نفسي على أن قلت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سوتنيها فهي كالتجفـاف                                            من خزك المصونة الكثا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ني فيها وفي اللـحـاف                                            من عبد شمس أو بني من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الخز مشتاق إلى الأفواف قال، فضحك </w:t>
      </w:r>
      <w:r>
        <w:rPr>
          <w:rFonts w:cs="MS Sans Serif" w:ascii="MS Sans Serif" w:hAnsi="MS Sans Serif"/>
          <w:color w:val="auto"/>
          <w:sz w:val="17"/>
          <w:rtl w:val="true"/>
        </w:rPr>
        <w:t>-</w:t>
      </w:r>
      <w:r>
        <w:rPr>
          <w:rFonts w:ascii="MS Sans Serif" w:hAnsi="MS Sans Serif" w:cs="MS Sans Serif"/>
          <w:color w:val="auto"/>
          <w:sz w:val="17"/>
          <w:sz w:val="17"/>
          <w:rtl w:val="true"/>
        </w:rPr>
        <w:t>وكانت عليه جبة أفو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دخل يده فيها ونزعها ورمى بها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فلا بارك الله لك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ير داليته ويجعلها في السف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هشام في خبره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أفضت الخلافة إلى السفاح نقلها إليه وغيرها وجعلها فيه </w:t>
      </w:r>
      <w:r>
        <w:rPr>
          <w:rFonts w:cs="MS Sans Serif" w:ascii="MS Sans Serif" w:hAnsi="MS Sans Serif"/>
          <w:color w:val="auto"/>
          <w:sz w:val="17"/>
          <w:rtl w:val="true"/>
        </w:rPr>
        <w:t>-</w:t>
      </w:r>
      <w:r>
        <w:rPr>
          <w:rFonts w:ascii="MS Sans Serif" w:hAnsi="MS Sans Serif" w:cs="MS Sans Serif"/>
          <w:color w:val="auto"/>
          <w:sz w:val="17"/>
          <w:sz w:val="17"/>
          <w:rtl w:val="true"/>
        </w:rPr>
        <w:t>يعني الأرجوزة الدا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ي الآن تنسب في شعره إلى السف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فع للفرزدق عند ان هب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هيثم بن فر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مر الخصاف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بس عمر بن هبيرة الفرزدق وهو أمير العراق أبى أن يشفع فيه أحدا، فدخل عليه أبو نخيلة في يوم فطر، فوقف بين يديه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لقت بالأمـس أسـير بـكـر                                            فهل، فداك نـفـري ووف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سبـب أو حـجة أو عـذر                                            ينجي التميمي القليل الش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حلق القيد الثقال الـسـمـر                                            ما زال مجنونا على أست الد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 حسب ينمو وعـقـل يحـري                                            هبه لأخوالـك يوم الـفـطـر يعود الفرزدق إلى السجن حين علم أن شفيعه أبو نخ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إطلاقه، وكان قد أطلق رجلا من عجل جيء به من عين التمر قد أفسد، فشفعت فيه بكر بن وائل فأطل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اه عني أبو نخ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خرج الفرزدق سأل عمن شفع له فأخبر، فرجع إلى الحبس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يمه ولو 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قبلي بكري وأخرجت بشفاعة دعي، والله لا أخرج هكذا ولو من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 ابن هبيرة بذلك فضحك ودعا به فأطلق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بتك ل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هجاه فحبسه لذلك، فلما عزل ابن هبيرة وحبس مدحه الفرزد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كرم منه، هجاني أميرا ومدحني أس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ة أخرى لخبر هذه الشف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هذا الخبر بخط القاسم بن يوسف، فذكر أن أبا القاسم الحضرمي حدثه أن هذه القصة كانت لأبي نخيلة مع يزيد بن عمر بن هبيرة، وأنه أتي بأسيرين من الشراه أخذا بعين الت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هما أبو القاسم بن بسطام بن ضرار بن القعقاع بن معبد بن زرارة، والآخر رجل من بكر بن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كلم في البكري قومه فأطلقه، ولم يتكلم في التميمي أحد، فدخل عليه أبو نخيل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ـمـد لـلـه ولـي الأمـر                                            هو الذي أخرج كـل غ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ـل عـوار وكـل وغــر                                            من كل ذي قلب نقي الص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أتت من نحو عين التـمـر                                            ست أثاف، لا أثافـي الـ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ظلت القضبان فيهم تـجـري                                            هبرا هو الهبر وفوق اله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مهد لـلإمـام الـغـمـر                                            شعري ونصح الحب بعد الشعر ثم ذكر باقي الأبيات كما ذكرت في الخبر المتق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دما نزل به ضيف 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الحسن الأسدي أ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صالح بن النط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عن العتبي أن أبا نخيلة حج ومعه جريب من سويق قد حلاه بقند ، فنزل منزلا في طريقه، فأتاه أعرابي من بني تميم وهو يقلب ذلك السويق، واستحيا منه فعرض عليه، فتناول ما أعطاه فأتي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يا بن أخ، فقال أبو نخ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نزلنا منزلا ممقـوتـا                                            نريد أن نرحل أو نبيت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ئت ولم ندر من أين جيتا                                            إذا سقيت المزبد السحتيت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ألا زدني وقد رويتا فقام الأعرابي وهو يس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بهذا الخبر هاشم بن محمد أبو دلف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نخيلة إذا نزل به ضيف هجاه، فنزل به يوما رجل من عشيرته، فسقاه سويقا قد حلا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فزا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حل هجاه وذكر الأبيات بعينها، وقال في الخبر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حت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ويق الدق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تذر إلى السفاح من مدحه بني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كريا الغ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نخيلة على أبي العباس السفاح فسلم، واستأذن في الإنشاد، فقال له أبو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نا في شعرك، إنما تنشدنا فضلات بني مرو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ا أناسا نرهب الأمـلاكـا                                            إذ ركبوا الأعناق والأورا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ارتجينا زمـنـا أبـاكـا                                            ثم ارتجينا بعـده أخـاك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رتجينـا بـعـده إياك                                            وكان ما قلت لمن سوا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ورا فقد كفر هذا ذاكا فضحك أبو العباس، وأجازه جائزة سني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إن التوبة لتكفر ما قبلها، وقد كفر هذا ذ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ا أبو الفياض سوار بن أبي شرا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عبد الصمد بن المعذل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نخيلة على أبي العباس، قال وكان لا يجترئ عليه مع ما يعرفه به من اصطناع مسلمة إياه، وكثرة مديحه لبني مروان حتى علم أنه قد عفا عمن هو أكبر محلا من القوم وأعظم جرما منه، فلما وقف بين يديه سلم عليه، ودعا له وأثنى، ثم استأذنه في الإنشا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ك يا أمير المؤمنين أبو نخيلة الح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ياك الله، ولا قرب دارك يا نضو السو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 القائل في مسلمة بن عبد الملك بالأم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لم يا مـن سـاد كـل خـلـيفة                                            ويا فارس الهيجا ويا قمر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لا أني قد أمنت نظراءك لما ارتد إليك طرفك حتى أخضبك بد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نخ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ا أناسا نرهب الأملاكا يعفو السفاح عنه ويخوله اختيار جارية فلا يحم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أبيات المتقدمة كلها مثل ما مضى من ذكرها، فتبسم أبو العباس،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ت شاعر وطالب خ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زال الناس يمدحون الملوك في دولهم، والتوبة تكفر الخطيئة، والظفر يزيل الحق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عفونا عنك، واستأنفنا الصنيعة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الآن شاعرنا فاتسم بذلك فيزول عنك ميسم بني مروان، فقد كفر هذ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لتفت إلى أبي الخصي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رزوق، أدخله دار الرقيق فخيره جارية يأخذها لنفسه، ففعل واختار جارية وطفاء كثيرة اللحم فلم يحمدها، فلما كان من غد دخل على أبي العباس وعلى رأسه وصيفة حسناء تذب عن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ت خبر الجارية التي أخذتها بالأمس وهي كذنا كونه فاحتفظ بها،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وجدت الكذنا ذنوكا                                            غير منيك فابغني مني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حركته تحركا فضحك أبو العباس،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هذه الوصيفة، فإنك إذا خلوت بها تحرك من غير أن تحرك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زه وقد هرب من دين طولب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ان أبو نخيلة من بقال له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عز الكلابي باليمامة، وكان يأخذ منه أولا أولا حتى كثر ما عليه وثقل، فطالبه ماعز فمطله، ثم بلغه أنه قد استعدى عليه عامل اليمامة، فارتحل يريد الموصل، وخرج عن اليمامة ليلا، فلم يعلم به ماعز إلا بعد 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نجا أبو نخيلة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اعز الكراث قد خزيتنـا                                            لقد خدعت ولقد هـجـيت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دت تخصينا فقد خصـيتـا                                            وكنت ذا حظ فقد محـيت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حك لم تعلم بمن صلـيتـا                                            ولا بأي حـجـر رمـيت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رأيت المزبد الهـبـوتـا                                            يركب شدقا شدقما هريت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 بجناحيك فقـد أتـيتـا                                            حران حران فهيتا هـيت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موصل الموصل أو تكريتا                                            حيث تبيع النبط الـبـيوت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أكلون العدس المـريتـا وقال أيضا لماعر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اعز القمـل وبـيت الـذل                                            بتناوبات البغل في الإصط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ت شيطان القوافي يمـلـي                                            على امرئ فحل وغير ف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خير في علمي ولا في جهلي                                            لو كان أودى ماعز بنخ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ال يقليني وعيمي يغـلـي                                            حتى إذا العيم رمى بالجـ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بقت تطبيق الجراز النصل نسخت من كتاب اليوس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رن مدح الممدوح بمدح سائ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نمق بن جماع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نخيلة نذلا يرضيه القليل، ويسخطه، وكان الربيع ينزله عنده، ويأمر سائسا يتفقد فرسه، فمدح الربيع بأرجوزة، ومدح فيها معه سائس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أبو الفضل ولولا فضله                                            ما اسطيع باب لا يسني قف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صلاح راشد إصطبلـه                                            نعم الفتى وخير فعل فع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من منه طرفه وبغـلـه فضحك الربيع،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نخيلة أترضى أن تقرن بي السائس في مديح كأنك لو لم تمدحه معي كان يضيع فر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دح خباز مضي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زل أبو نخيلة بسليمان بن صعصعة، فأمر غلامه بتعهده، وكان يغاديه ويراوحه في كل يوم بالخبز واللحم، فقال أبو نخيلة يمدح خباز سليمان بن صعصع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رك ربي فيك من خـبـاز                                            ما زلت إذ كنت على أوفاز</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صب باللحم انصباب الباز شعره وقد رأى اجتهاد العمال في أرض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إسماعيل ت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معذل عن علي بن أبي نخيلة الح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مع أبي إلى أرض له وقد قدم من مكة، فرآها وقد أضر بها جفاء القيم عليها وتهاونه بها، وكلما رآه الذين يسقونها زادوا في العمل والعمارة حتى سمعت نقيض الليف،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عة يقول في هذا شعرا، فلم ألبث أن التفت إلي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هد مـالا رب مـال فـسـاسـه                                            سياسة شهم حـازم وابـن حـا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ام بها العصرين حينـا ولـم يكـن                                            كمن ضن عن عمرانها بالدرا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نقيض الليف عن سعـفـاتـه                                            نقيض رحال الميس فوق العيا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ضحت تغالي بالنبـات كـأنـهـا                                            على متن شيخ من شيوخ الأعا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لأصل ما رويت مضرب عرقه                                            من الماء عن إصلاح فرع بـنـائم أخبرني بهذا الخبر محمد بن مزيد عن أبي الأزهر البوشن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حماد بن إسحاق الموصلي عن النضر بن حديد عن أبي محضة عن الأزرق بن الخميس بن أرطاة </w:t>
      </w:r>
      <w:r>
        <w:rPr>
          <w:rFonts w:cs="MS Sans Serif" w:ascii="MS Sans Serif" w:hAnsi="MS Sans Serif"/>
          <w:color w:val="auto"/>
          <w:sz w:val="17"/>
          <w:rtl w:val="true"/>
        </w:rPr>
        <w:t>-</w:t>
      </w:r>
      <w:r>
        <w:rPr>
          <w:rFonts w:ascii="MS Sans Serif" w:hAnsi="MS Sans Serif" w:cs="MS Sans Serif"/>
          <w:color w:val="auto"/>
          <w:sz w:val="17"/>
          <w:sz w:val="17"/>
          <w:rtl w:val="true"/>
        </w:rPr>
        <w:t>وهو ابن أخت أبي نخ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قريبا مما ذكر في الخبر الذي قب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أل فلا يعطى فيهجو ثم يعطى فيمد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عيسى بن الحسن الوراق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حمد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تاع أبو نخيلة دارا في بني حمان ليصحح بها نسبه، وسأل في بنائها، فأعطاه الناس اتقاء للسانه وشره، فسأل شبيب بن شيبة فلم يعطه شيئا واعتذر إلي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وم لا تسودوا شبيبـا                                            الملذان الخائن الكذو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تلد الذيبة إلا الذيبا فقال ش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عطيه على هذا القول شيئا، فإنه قد جعل إحدى يديه سطحا، وملأ الأخرى سلح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وضع شيئا في سطحي وإلا ملأته بسلحي، من أجل دار يريد أن يصحح نسبه بها، فسفر بينهما مشايخ الحي يعطيه، فأبى شبيب أن يعطيه شيئا، وحلف أبو نخيلة ألا يكف عن عرضه أو يأخذ منه شيئا يستعي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شبيب ذلك خافه، فبعث إليه بما سأل، وغدا أبو نخيلة عليه وهو جالس في مجلسه مع قومه، فوقف عليهم،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غدت سعد على شبيبهـا                                            على فتاها وعلى خطي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طلع الشمس إلى مغيبها                                            عجبت من كثرتها وطيبهـا ينتحل أرجوزة لرؤبة وينشدها فيفجؤه رؤبة من مرقده فيعت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نخيلة على عمر بن هبيرة، وعنده رؤبة قد قام من مجلسه فاضطجع خلف ستر، فأنشد أبو نخيلة مديحه له، ثم قال ابن هب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نخيلة، أي شيءأحدثت بع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دفع ينشده أرجوزة لرؤبة، فلما توسطها كشف رؤبة الستر، وأخرج رأسه من تحت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 يا أبا نخ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طع إنشا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ير أبا العجاج، فمعذرة إليك ما علمت بمكانك، فقال له رؤ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ننهك أن تعرض لشعري إذا كنت حاضرا، فإذا ما رغبت فشأنك به فضحك أبو نخيل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أنا إلا حسنة من حسناتك، وتابع لك، وحامل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اد رؤبة إلى موضعه فاضطجع، ولم يراجعه حر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دح ثم لا يرضى الجائزة فيهجو، ثم يزاد فيمد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ماذ عن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أبا نخيلة قدم على المهاجر بن عبد الله الكلابي </w:t>
      </w:r>
      <w:r>
        <w:rPr>
          <w:rFonts w:cs="MS Sans Serif" w:ascii="MS Sans Serif" w:hAnsi="MS Sans Serif"/>
          <w:color w:val="auto"/>
          <w:sz w:val="17"/>
          <w:rtl w:val="true"/>
        </w:rPr>
        <w:t>-</w:t>
      </w:r>
      <w:r>
        <w:rPr>
          <w:rFonts w:ascii="MS Sans Serif" w:hAnsi="MS Sans Serif" w:cs="MS Sans Serif"/>
          <w:color w:val="auto"/>
          <w:sz w:val="17"/>
          <w:sz w:val="17"/>
          <w:rtl w:val="true"/>
        </w:rPr>
        <w:t>وكان أبو نخيلة أشبه خلق الله بو وجها وجسما وقامة، لا يكاد الناظر إلى أحدهما أن يفرق بينه وبين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ليه فأنشده قول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ار أم مالك ألا اسـلـمـي                                            على التنائي من مقام وانع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أنا إن أنت لم تكـلـمـي                                            بالوحي أو كيف بأن تجمج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لي بنتي مـلام الـلـوم                                            يا أبتا إنك يومـا مـؤتـ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كلا فاعلمي ثم اعلـمـي                                            أني لميقات كتاب مـحـ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في ظلمة شعب مظلم                                            أو في السماء أرتقي بس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نصب مقداري إلى مجرنثمي                                            إني ورب الراقصات الرس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ب حوض زمـزم وزمـزم                                            لأستبين الخير عند مقـدم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د ترحالي عن مـخـيمـي                                            على ابن عبد الله قرم الأق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ني بالـعـلـم ذو تـرسـم                                            لم أدر ما مهاجر الـتـك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تبينت قضـايا الـغـشـم                                            مهاجر يا ذا النوال الخض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إذا انتجعت خير مغـنـم                                            مشترك النائل جـم الأنـ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تميم منك خـير مـقـسـم                                            إذا التقوا شتى معا كالـه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علم الشأم وكـل مـوسـم                                            أنك تحلو لي كحلو المعـ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ورا وطورا أنت مثل العلق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المهاجر بناقة، فتركها ومضى مغضبا، و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كلابي اللـئيم الأثـر مـا                                            أعطى على المدحة نابا عرز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جبر العظم ولكن تمـمـا فبلغ ذلك المهاجر، فبعث فترضاه، وقام في أمره بما يحب، ووصله، فقال له أبو نخ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صلة المديح، فأين صلة الش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تشابه في الناس نسب، فوصله حتى أرضاه، فلم يزل يمدحه بعد ذلك حتى مات، ورثاه بعد وفات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مالـي بـالـيمـامة مـقـعـد                                            ولا قرة للعين بـعـد الـمـهـا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ضى ما مضى من صالح العيش فاربعا                                            على ابن سبيل مزمع البـين ع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فـي مـلـحـودة يا بـن وائل                                            فقد كنت زين الوفد زين الـمـن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نت لولا سلك الـسـيف لـم ينـم                                            مقيم ولم تأمن سـبـيل الـمـسـا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ز على الـحـيين قـيس وخـنـدق                                            تبكـي عـلـي والـولـيد وج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ى قمر من بـينـهـم فـكـأنـمـا                                            هوى البدر من بين النجوم الـزواهـر يهجو أخته لأنها خاصمته في م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ماذ عن أبي عبيدة قالك تزوجت أخت أبي نخيلة برجل يقال له ميار ، وكان أبو نخيلة يقوم بمالها مع ماله، ويرعى سوامها مع سوامه، ويستبد عليها بأكثر منافعها، فخاصمته يوما من وراء خدرها في ذلك،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ل أرعى وتـرا هـزينـا                                            ململما ترى له غـصـو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 أبن مقومـا عـثـنـونـا                                            يطعن طعنا يقضيب الوت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هتك الأعفـاج والـربـينـا                                            يذهب مـيار وتـقـعـد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ـفـسـدين أو تـبـذرينـا                                            وتمنحين اسـتـك آخـر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ر الحمار في است هذا دينا يطلق امرأته لأنها ولدت بنتا، ثم يراجعها ويرق للب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أبو نخيلة امرأة من عشيرته، فولدت له بنتا، فغمه ذلك، فطلقها تطليقة ثم ندم، وعاتبه قومه فراج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ما هو في بيته يوما إذ سمع صوت ابنته وأمها تلاعبها، فحركه ذلك ورق لها، فقام إليها فأخذها، وجعل ينزيها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ت من لم يك يهوى بنتـا                                            ما كنت إلا خمسة أو ست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حللت في الحشى وحتى                                            فتت قلبي من جوى فانفت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نت خير من غـلام أنـتـا                                            يصبح مخمورا ويمسي سبتا يسأل المهدي زائرا أي النساء أحب إليه فيفضل التي وصفها أبو نخ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حمد بن عبد الملك الز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صحابنا الأهتميو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قال بن شبة المجاشعي على المهد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ا أبا الشيظم، ما بقي من حبك بنات آ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يعجبك منه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ي عصبت عصب الجان ، وجدلت جدل العنان، واهتزت اهتزاز البان، أم التي بدنت فعظمت وكملت فت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حبهما إلي التي وصفها أبو نخيلة، فإنه كانت له جارية صغيرة وهبها له عمك أبو العباس السفاح، فكان إذا غشيها صغرت عنه، وقلت تحت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وجدت الكذنا ذنوكا                                            غير منيك فابغني مني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يئا إذا حركته تحركا قال، فوهب له المهدي جارية كاملة فائقة متأدبلة ربعة ، فلما أصبح عقال غدا على المهدي متشكرا، فخرج المهدي وفي يده مشط يسرح به لحيته وهو يضحك، فدعا له عقال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م ت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ام الله سرو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شيظم، إني اغتسلت آنفا من شيء إذا حركته تحرك، وذكرت قولك الآن لما رآيتك، فضحك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ثي ممدوحا له كان يكثره بر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جعفر النحوي صهر الم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قاسم العجلي البرت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ي رقية بنت حمل عن أب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نخيلة مداحا للجنيد بن عبد الرحمن المري، وكان الجنيد له محبا، يكثر رفده ويقرب مجلسه، ويحسن ، إليه فلما مات الجنيد قال أبو نخيلة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ركب الجنيد تحمـلـوا                                            إلى الشأم من مر وراحت ركائ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غادر الركب الشآمون خلفـهـم                                            فتى غطفانيا يعـلـل جـان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كان يسرى للعـدو كـأنـمـا                                            سروب القطا في كل يوم كتائ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كأن البـدر تـحـت لـوائه                                            إذا راح في جيش وراحت عصائبه تلومه امرأة له على شدة حبه لابنه فيمدحها فتسكت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هفان عن عبد الله بن داود عن علي بن أبي نخيلة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شديد الرقة علي معجبا بي، فكان إذا أكل خصني بأطيب الطعام، وإذا نام أضجعني إلى جنبه، فغاظ ذلك امرأته أم حماد الحنفية، فجعلت تعذله وتؤنبه، و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قمت في منزلك، وعكفت على هذا الصبي، وتركت الطلب لولدك وعي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ي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شهوتي شفتـي عـلـي                                            ربعت على الصحابة والرك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الوسـائل مـن عـلـي                                            خلصن إلى الفؤاد من الحجاب قال، فازدادت غضبا، فقال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كأم حـمـاد خـلـيل                                            إذا ما الأمر جل عن الخط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عمة أرى فتقـر عـينـي                                            وتكفيني خلائقها عـتـابـي فرضيت وأمسكت ع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دح ببيت على مثال بيت تمناه الممد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حمد بن عبد الملك قال حدثني سهل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حمد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أبان بن عبد الله النميري يوما لجلسائه </w:t>
      </w:r>
      <w:r>
        <w:rPr>
          <w:rFonts w:cs="MS Sans Serif" w:ascii="MS Sans Serif" w:hAnsi="MS Sans Serif"/>
          <w:color w:val="auto"/>
          <w:sz w:val="17"/>
          <w:rtl w:val="true"/>
        </w:rPr>
        <w:t>-</w:t>
      </w:r>
      <w:r>
        <w:rPr>
          <w:rFonts w:ascii="MS Sans Serif" w:hAnsi="MS Sans Serif" w:cs="MS Sans Serif"/>
          <w:color w:val="auto"/>
          <w:sz w:val="17"/>
          <w:sz w:val="17"/>
          <w:rtl w:val="true"/>
        </w:rPr>
        <w:t>وفيهم أبو نخ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ددت أنه قيل في ما قيل في جرير بن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جرير هلكت بجيله                                            نعم الفتى وبئست القبيله وأنني أثبت على ذلك مالي كله، فقال له أبو نخ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الثواب، فقد حضرني من ذلك ما تريد، فأمر له بدرا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 يا طالب ما يجز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أبان هلكت نـمـير                                            نعم الفتى وليس فيهم خير يستأذن على أبي جعفر فلا يصل، ويقو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مران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مة بن خالد المازني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أبو نخيلة على باب أبي جعفر واستأذن، فلم يصل، وجعلت الخراسانية تدخل وتخرج، فتهزأ به، فيرون شيخا أعرابيا جلفا فيبعثون به، فقال له رجل 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 أبا نخ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ت لا يملك بعضي بعضا                                            أشكو العروق الآبضات أبض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تشكي الأرحبي الغرضـا                                            كأنما كان شبابـي قـرضـا فقال ل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ترى ما أنت فيه في هذه الدو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ثر خلق الله مـن لا يدرى                                            من أي خلق الله حين يلق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لة تنشـر ثـم تـطـوى                                            وطيلسان يشترى فيغـل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بد عبد أو لمولى مـولـى                                            يا ويح بيت المال ماذا يلقى يسأل عن ممدوح له فيعدد هبات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هذا الإسناد عن أبي عبيدة أن أبا نخيلة قدم على أبان بن الوليد فامتدحه، فكساه ووهب له جارية جميلة، فخرج يوما من عنده، فلقيه رجل من قوم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وجدت أبان بن الوليد يا أبا نخ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ثر واللـه أبـان مـيري                                            ومن أبان الخير كل خي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وب لجلدي وحر لأيري نسخت من كتاب اليوسفي يصاب بتخ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خالد بن حميد عن أبي عمرو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قحمت السنة أبا نخيلة فأتى القعقاع بن ضرار </w:t>
      </w:r>
      <w:r>
        <w:rPr>
          <w:rFonts w:cs="MS Sans Serif" w:ascii="MS Sans Serif" w:hAnsi="MS Sans Serif"/>
          <w:color w:val="auto"/>
          <w:sz w:val="17"/>
          <w:rtl w:val="true"/>
        </w:rPr>
        <w:t>-</w:t>
      </w:r>
      <w:r>
        <w:rPr>
          <w:rFonts w:ascii="MS Sans Serif" w:hAnsi="MS Sans Serif" w:cs="MS Sans Serif"/>
          <w:color w:val="auto"/>
          <w:sz w:val="17"/>
          <w:sz w:val="17"/>
          <w:rtl w:val="true"/>
        </w:rPr>
        <w:t>وهو يومئذ على شرطة 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دحه، وأنزله القعقاع بن ضرار وابنيه وعبديه وركابهم في دار، وأقام لهم الأنزال، ولركابهم العلو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طباخ القعقاع يجيئهم في كل يوم بأربع قصاع، فيها ألوان مطبوخة من لحوم الغنم، ويأتيهم بتمر وزبد، فقال له يوما القعق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منزلك أبا نخ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ال عنا قصعات أربع                                            شهرين دأبا ذود ور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اي وابناي وشيخ يرفع                                            كما يقوم الجمل المطب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نخيلة يكثر الأكل فأصابته تخمة، فدخل على القعقاع ف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 أبا نخ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والله بشما أمرت خبازك فأتاني بهذا الرقاق الذي كأنه الثياب المبلولة، قد غمسه في الشحم غمسا، وأتبعه بزيد ، كرأس النعجة الخرسية ، وتمر كأنه عنز راب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خذت التمرة من موضعها تبعها من الرب كالسلوك الممدودة، فأمنعت في ذلك، وأعجبني حتى بشمت، فهل من أقداح ج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ين يدي القعقاع حجام واقف وسفرة موضوعة فيها المواسي، فإذا أتي بشراب النبيذ حلق رؤوسهم ولح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قعق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طلب مني النبيذ وأنت ترى ما أصنع بشر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عسل والماء البارد، فوثب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علم المظل والـمـبـيت                                            أني من القعقاع فيما ش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تـت مــائدة أتـــيت                                            ببدع لسـت بـهـا غـذ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ت فاستشفعت واستعـديت                                            كأنني كنـت الـذي ول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تمنيت الـذي أعـطـيت                                            ما ازددت شيئا فوق ما لق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بن بيت دونـه الـبـيوت                                            أقصر فقد فوق القرى قر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ين شرابي عسل منعـوت                                            ولا فـرات صـرد بـي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ي في الـنـوم قـد أريت                                            رطل نبيذ مخفس سـق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لبا إذا جـاذبـتـه رويت فغمزه على إسماعيل ابن أخيه، وأومأ إلى إسماعيل، فأخذ بيده ومضى به إلى منزله، فسقاه حتى ص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دح السفاح ويغضب في مدحه بعض أهل المجلس فيحرض عليه السف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عنب بن المحرز وأبو عمرو الباه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نخيلة على أبي العباس السفاح، وعنده أبو صفوان إسحاب بن مسلم العقيلي،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دتك يوم الرملتين شعفر                                            وقد يصيد القانص المزع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ورة حسنها المصـور                                            للريم منها جيدها والمحجر يقول فيها في مدح أبي ال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ما الأوصياء عسكروا                                            وقام من تبر النببي الجو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بني العباس نبع أصفـر                                            ينميه فرع طيب وعن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بل بالناس الهوى المستبهـر                                            وصاح في الليل نهار أن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ذي لو قيل إني أشـعـر                                            جلي الضباب الرجز المخ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مضت لي أشهر وأشهـر                                            قلت لنفس تزدهى فتص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ستخفنك ركـب يصـدر                                            لا منجد يمضي ولا مغ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الفي الأنباء فهي المحشـر                                            أو يسمع الخليفة المطـ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ي فإني كل جنح أحـضـر                                            وإن بالأنبار غيثـا يه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غيث يرجى والديار تنضر                                            ما كان إلا أن أتاها العس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زهاما مسجد ومنـبـر                                            لم يبق من مروان عين تنظ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غائب ولا أناس حـضـر                                            هيهات أودى المنعم المع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ست الأنبار دارا تعـمـر                                            وخربت مـن الـشـآم ا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ص وباب التبن والموقـر                                            ودمرت بعد امتناع تـد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واسط لم يبق إلا القـرقـر                                            منها وإلا الدير بان الأخضر </w:t>
      </w:r>
      <w:r>
        <w:rPr>
          <w:rFonts w:cs="MS Sans Serif" w:ascii="MS Sans Serif" w:hAnsi="MS Sans Serif"/>
          <w:color w:val="auto"/>
          <w:sz w:val="17"/>
          <w:rtl w:val="true"/>
        </w:rPr>
        <w:t>)</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أبو الورد وأين الكوثر أبو الورد بن هذيل بن زفر، وكوثر بن الأسود صاحب شرطة مرو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ين مروان وأين الأشقر                                            وأين فل لم يفت مح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ين عاديكم المجمـهـر                                            وعامر وعامر وأعصر</w:t>
      </w:r>
      <w:r>
        <w:rPr>
          <w:rFonts w:cs="MS Sans Serif" w:ascii="MS Sans Serif" w:hAnsi="MS Sans Serif"/>
          <w:color w:val="auto"/>
          <w:sz w:val="17"/>
          <w:rtl w:val="true"/>
        </w:rPr>
        <w:t>?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عامر بن صعصعة، وعامر بن ربيعة، وأعصر باهلة وغ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إسحاق بن مسل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كلهم في حر أمك أبا نخيلة، فأنكر الخليفة عليه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لله يا أمير المؤمنين قد سمعت منه فيكم شرا من هذا في مجالس بني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له عهد، وما هو بوفي ولا كر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ن ذلك في وجه أبي العباس، وقال له قولا ضعي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وبة تغسل الحوبة، والحسنات يذهبن السيئات، وهذا شاعر بني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م فدخل، وانصرف الناس، ولم يعط أبا نخيلة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عو في رجز له إلى تولية المهدي العهد فيجيزه ال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حمد بن عبيد الله بن عمار الثقفي حدثنا علي بن محمد بن سليمان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عبد الله بن أبي سليم مولى عبد الله بن الحارث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بينا أنا أسير مع أبي الفضل يعني </w:t>
      </w:r>
      <w:r>
        <w:rPr>
          <w:rFonts w:cs="MS Sans Serif" w:ascii="MS Sans Serif" w:hAnsi="MS Sans Serif"/>
          <w:color w:val="auto"/>
          <w:sz w:val="17"/>
          <w:rtl w:val="true"/>
        </w:rPr>
        <w:t>-</w:t>
      </w:r>
      <w:r>
        <w:rPr>
          <w:rFonts w:ascii="MS Sans Serif" w:hAnsi="MS Sans Serif" w:cs="MS Sans Serif"/>
          <w:color w:val="auto"/>
          <w:sz w:val="17"/>
          <w:sz w:val="17"/>
          <w:rtl w:val="true"/>
        </w:rPr>
        <w:t>سليمان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حدي بين الحيرة والكو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يريد المنصور، وقد هم بتولية المهدي العهد وخلع عيسى بن موسى، وهو يروض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هو يأبى نخيلة الشاعر، ومعه ابنان له وعبد، وهم يحملون متا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نخيلة، ما هذا الذي أ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نازلا على القعقاع بن معبد أحد ولد معبد زرارة، فقلت شعرا فيما عزم عليه أمير المؤمنين من تولية المهدي العهد ونزع عيسى بن موسى، فسألني التحول عنه، لئلا يناله مكروه من عيسى إذ كان صنيعته، ف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اذهب بأب نخيلة فأنزله منزلا وأحسن نزله وبره ، ف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سليمان إلى المنصور فأخبره الخبر، فلما كان يوم البيعة جاء بأبي نخيلة فأدخله على المنصور، فقام فأنشد الشعر على رؤوس الناس، وهي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 يا أمين الواحد الـمـوحـد                                            إن الذي ولاك رب المس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ولي عهدنـا بـالأسـعـد                                            عيسى فزحلفها إلى مح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عند عيسى معهدا عن معهد                                            حتى تـؤدى مـن يد إلـى 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ه المنصور عشرة آلاف د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ايع لمحمد بالعهد، فانصرف عيسى بن موسى إلى منز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داود بن عيسى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نا أ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قد رأيتم ما جرى، فأيما أحب إل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قال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ي المخلوع، أو يقال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المفق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يا بني المخل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قتم 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هذه الأرجوزة التي هذه الأبيات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نسني يا بـنة آل مـعـبـد                                            ذكراك تكرار الليالي الـع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ذوات العصـب الـمـورد                                            ولو طلبـن الـود بـالـتـو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حن في الدر وفي الزبرجـد                                            هيهات منهن وإن لم تعـه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جدية ذات مـعـان مـنـجـد                                            كأن رياها بعـيد الـمـر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يا الخزامى في ثرى جعد ندى                                            كيف التصابي فعل من لم يهت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لتـنـي درة بـادي بـدي                                            ورثية تنهض فـي تـشـد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د انتهاضي في الشباب الأملد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أمير المؤمنين فاعـمـد                                            إلى الذي يندى ولا يندى ن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ري إلى بحر البحار المزبد                                            إلى الذي إن نفدت لم ينف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ثمدت أشراعها لم يثمـد ويقول في ذكر البيعة لمحمد بعد الأبيات التي مضت في صدر الخ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رضينا بالغـلام الأمـرد                                            وقد فرغنا غير أن لم نش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ير أن العـقـد لـم يؤكـد                                            فلو سمعنا قولك امدد ام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لنا كزعقة الورد الصدى                                            فناد للبيعة جمعا نـحـش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يومنا الحاضر هذا أو غد                                            واصنع كما شـئت ورد ير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ده مـنـك رداء يرتــد                                            فهو رداء الساق المـق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روي أنهـا كـأن قـد                                            عادت ولو قد نقلت لم تـر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في كرى أحاديث الغـد                                            لله دري من أخ ومـنـش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و نلت حظ الحبشي الأسود </w:t>
      </w:r>
      <w:r>
        <w:rPr>
          <w:rFonts w:cs="MS Sans Serif" w:ascii="MS Sans Serif" w:hAnsi="MS Sans Serif"/>
          <w:color w:val="auto"/>
          <w:sz w:val="17"/>
          <w:rtl w:val="true"/>
        </w:rPr>
        <w:t>-</w:t>
      </w:r>
      <w:r>
        <w:rPr>
          <w:rFonts w:ascii="MS Sans Serif" w:hAnsi="MS Sans Serif" w:cs="MS Sans Serif"/>
          <w:color w:val="auto"/>
          <w:sz w:val="17"/>
          <w:sz w:val="17"/>
          <w:rtl w:val="true"/>
        </w:rPr>
        <w:t>يعني أبا دل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 آخر من أرجوزة العهد ل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عبد الله بن محمد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المدائني </w:t>
      </w:r>
      <w:r>
        <w:rPr>
          <w:rFonts w:cs="MS Sans Serif" w:ascii="MS Sans Serif" w:hAnsi="MS Sans Serif"/>
          <w:color w:val="auto"/>
          <w:sz w:val="17"/>
          <w:rtl w:val="true"/>
        </w:rPr>
        <w:t>-</w:t>
      </w:r>
      <w:r>
        <w:rPr>
          <w:rFonts w:ascii="MS Sans Serif" w:hAnsi="MS Sans Serif" w:cs="MS Sans Serif"/>
          <w:color w:val="auto"/>
          <w:sz w:val="17"/>
          <w:sz w:val="17"/>
          <w:rtl w:val="true"/>
        </w:rPr>
        <w:t>أن أبا نخيلة أظهر هذه القصيدة التي رواها الخدم والخاصة، وتناشدها العامة، فبلغت المنصور فدعا به، وعيسى بن منصور عنده جالس عن يمينه، فأنشده إياها، وأنصت له حتى سمعها إلى آخ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نخ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ت أرى فيه السرور، ثم قال لعيسى بن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ئن كان هذا عن رأيك لقد سررت عمك ، وبلغت من مرضاته أقصى ما يبلغه الولد البار الس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ضللت إذا وما أنا من المهت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نخ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ت لحقني عقال لن ش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ت فقد سررت أمير المؤمنين، ولئن تم الأمر فلعمري لتصبين خيرا، ولئن لم يتم فابتغ نفقا في الأرض، أو سلما في ال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قت معالقها وصر الجندب خبر ثالث عن هذه الأرجو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بعض موالي ال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راد المنصور أن يعقد للمهدي أحب أن تقول الشعراء في ذلك، فحدثني عبد الجبار بن عبيد الله الحمان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و نخ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على أبي جعفر، فأقمت ببابه شهرا لا أصل إليه، فقال لي عبد الله بن الربيع الحارث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نخيلة، إن أمير المؤمنين يريد أن يقدم المهدي بين يدي عيسى بن موسى، فلو قلت شيئا على ما يريد، فقل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ذا على شحط النوى عنـاكـا                                            أم ما مرى دمعك من ذكراك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تبكيت فمـا أبـكـاكـا وذكر أرجوزة طويلة ي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ـيفة الـلـه وأنـا ذاكـا                                            أسند إلى محمد عـصـ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حفظ الناس لهـا أدنـاكـا                                            وابنك ما استكفيته كفـ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لنا مـنـتـظـر لـذاكـا                                            لو قلت هاتوا قلت هاك هاكا المنصور يحذره عيسى بن موسى وعيسى يوكل به من يقت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ته إياها، فوصلني بألفي درهم، و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حذر عيسى بن موسى، فإني أخافه عليك أن يغتا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مدائ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خلع أبو جعفر عيسى بن موسى، فبعث عيسى في طلب أبي نخيلة، فهرب منه، وخرج يريد خراسان، فبلغ عيسى خبره، فجرد خلفه مولى له ي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طري، معه عدة من مواليه،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فسك نفسك أن يفوتك أبو نخيلة، فخرج في طلبه مغذا للسير، فلحقه في طريقه إلى خراسان، فقتله وسلخ وجه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سخت من كتاب القاسم بن يوسف عن خالد بن حمل أن علي بن أبي نخيلة حدثه أن المنصور أمر أبا نخيلة أن يهرب إلى خراسان، فأخذه قطري وكتفه فأضجعه، فلما وضع السكين على أوداج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ه يا بن اللخناء، ألست القائ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قت معالقها وصر الجندب الآن صر جندب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عن الله ذاك جندبا، ما كان أشأم ذكره</w:t>
      </w:r>
      <w:r>
        <w:rPr>
          <w:rFonts w:ascii="MS Sans Serif" w:hAnsi="MS Sans Serif" w:cs="MS Sans Serif"/>
          <w:color w:val="FF0000"/>
          <w:sz w:val="17"/>
          <w:sz w:val="17"/>
          <w:rtl w:val="true"/>
        </w:rPr>
        <w:t xml:space="preserve"> ثم ذبحه، قطري، وسلخ وجهه، وألقى جسمه إلى النسور، وأقسم لا يريم مكانه حتى تمزق السباع والطيور لحمه، فأقام حتى لم يبق منه إلا عظامه، ثم انصرف</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و الأبرش يشمت به لمهاجات كانت بين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ا جعفر بن قدام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أبو حاتم السجستا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الأصمعي عن سعيد بن سلم عن أب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 لأبي الأبرش</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ت أبو نخيل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تف أنف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بل اغتيل فقت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حمد لله الذي قطع قلبه، وقبض روحه، وسفك دمه، وأراخى منه، وأحياني بع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ان أبو نخيلة يهاجي الأبرش، فغلبه أبو نخيل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دخلت على الفـتـا                                            ة الخدر في اليوم المط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دفعنهـا فـتـدافـعـت                                            مشي القطاة على الغد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ثمتها فـتـنـفـسـت                                            كتنفس الظبي البـهـير الشعر للمنخل اليشكري، والغناء لإبراهيم، ثاني ثقيل بالوسطى عن عمرو وأحمد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حادي والعشرو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منخل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و المنخل بن عمر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نخل بن مسعو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أفلت بن عمرو بن كعب بن سواءة بن غنم بن حبيب بن يشكر بن بكر بن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بو محلم النس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المدخل بن مسعود بن أفلت بن قط بن سوءة بن مالك بن ثعلبة بن حبيب بن غنم بن حبيب بن كعب بن يش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منخل بن الحارث بن قيس بن عمرو بن ثعلبة بن عدي بن جشم بن حبيب بن كعب بن يش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همه النعمان بالمتجردة في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مقل من شعراء الجاهلية، وكان النعمان بن المنذر قد اتهمه بامرأته المتجردة ت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وجده معها،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سعي به إليه في أمرها فقتله،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حبسه، ثم غمض خبره، فلم تعلم له حقيقة إلى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دفنه حيا،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غر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رب تضرب به المثل كما تضربه بالقارظ العنزي وأشباهه ممن هلك ولم يعلم له 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ذو ال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ارب حتى تطمع التابع الصبا                                            وليست بأدنى من إياب المنخل وقال النمر بن تو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ي إذا ما أطلقوا عن بعيرهم                                            تلاقونه حتى يئوب المنـخـل تفضيل سبب 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بن المرزبان، قال أخبرني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ك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عمرو الشيبان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كان سبب قتل المنخل أن المتجر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ها ماوي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ند بنت المنذر بن الأسود الكلب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ند ابن عم لها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م، وهو الأسود ب المنذر بن حارثة الكلبي، وكانت أجمل أهل زمانها، فرآها المنذر بن المنذر الملك اللخمي فعشقها، فجلس ذات يوم على شرابه ومعه حلم وامرأته المتجردة، فقال المنذر لح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قبيح بالرجل أن يقيم على المرأة زمانا طويلا حتى لا يبقى في رأسه ولا لحيته شعرة بيضاء إلا عرفتها، فهل لك أن تطلق امرأتك المتجردة وأطلق امرأتي سل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أخذ كل واحد منهما على صاحبه عه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طلق المنذر امرأته سلمى، وطلق حلم امرأته المتجردة، فتزوجها المنذر ولم يطلق لسلمى أن تتزوج حلما، وحجب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ي أم ابنه النعمان بن المنذ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ابغة الذيباني يذكر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خادعوا حلما عن حرة خرد                                            حتى تبطنها الخداع ذو الح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مات المنذر بن المنذر، فتزوجها بعده النعمان بن المنذر ابه، وكان قصيرا دميما أبرش، وكان ممن يجالسه ويشرب معه النابغة الذبي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جميلا عفيف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منخل اليشك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جمي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تهم بالمتجر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نابغة فإن النعمان أمره بوصفها فقال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آل مية رائح أو مغتدي                                            عجلان ذا زاد وغير مزود ووصفها فأفحش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طعنت طعنت في مشتهـدف                                            رابي المجسة بالعبير مـقـر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نزعت نزعت معن مستحصف                                            نزع الحزور بالرشاء المحـصـد فغار المنخل من 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صفة معاين، فهم النعمان بقتل النابغة حتى هرب منه، وخلا المنخل بمجالسته، وكان يهوي المتجردة وتهواه، وقد ولدت للنعمان غلامين جميلين يشبهان المنخل، وكانت العرب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خرج النعمان لبعض غزوا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ل خرج متصي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ت المتجردة إلى المنخل فأدخلته قبتها، وجعلا يشربان، فأخذت خلخالها وجعلته في رجله، وأسدلت شعرها فشدت خلخالها إلى خلخاله الذي في رجله من شدة إعجابه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النعمان بعقب ذلك فرآها على تلك الحال، فأخذه فدفعه إلى رجل من حرسه من تغلب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كب، وأمره بقتله، فعذبه حتى 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رض على عكب قا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نخل يحرض قومه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مبلغ الحيين عنـي                                            بأن القوم قد قتلـوا أب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لم تأروا لي من عكب                                            فلا رويتم أبـدا صـديا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ل وشط الندي قتلى بلا جر                                            م وقومي ينتجون السخـالا من شعره في المتجر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المتجر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يار للتي قتلتك غصـبـا                                            بلا سيف يعد ولا نب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طرف ميت في عين حي                                            له خبل يزيد على الخبال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قـد دخـلـت عـلـى الـفـتـا                                            ة الخـدر فـي الـيوم الـمـط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ـكـاعـب الـخـنـسـاء تـــر                                            فل في الدمـقـس وفـي الـحـ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فـعـتـهـا فـتـدافـــعـــت                                            مشـى الـقـطـاة إلـى الـغـ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ثـمـتـهـا فـتـنـفـســـت                                            كتـنـفـس الـظـبـي الـبـه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نـت وقـالــت يامـــنـــخ                                            ل هل بجـسـمـك مـن فـتـ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مـس جـسـمـي غـير حــب                                            ك فـاهـدئي عـنـي وســـي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هـنـد هــل مـــن نـــائل                                            يا هـنـد لـلـعـانـي الأســ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ـبـهـا وتـحــبـــنـــي                                            ويحـب نـاقـتـهـا بـعـــي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قـد شـربـت مـن الـمـــدا                                            مة بـالـكـبـير وبـالـصـغـ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سـكـرت فـــإنـــنـــي                                            رب الـخـورنـق والـســـ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صـحـوت فــإنـــنـــي                                            رب الـشـويهة والـبـــعــ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يوم للمنخل قد لها فيه قصير رواية أخرى لخبر المنخل مع المتجر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خبر المنخل مع المتجردة أيضا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سعيد السكري عن محمد بن حبيب عن ابن الأعراب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المتجردة امرأة النعمان فاجرة، وكانت تتهم بالمنخل، وقد ولدت للنعمان غلامين جميلين يشبهان المنخل، ف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ا منه، وكان جميلا وسيما، وكان النعمان أحمر أبرش قصيرا دمي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لنعمان يوم يركب فيه يطليل المكث، وكان المنخل من ندمائه لا يفارقه، وكان يأتي المتجردة في ذلك اليوم الذي يركب فيه النعمان فيطيل عندها، حتى إذا جاء النعمان آذنتها بمجيئه وليدة لها موكلة بذلك فتخر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ركب النعمان ذات يوم وأتاها المنخل كما كان يأتيها فلاعبته، وأخذت قيدا، فجعلت إحدى حلقتيه في رجله والأخرى في رجلها، وغفلت الوليدة عن ترقب النعمان؛ لأن القوت الذي يجيء فيه لم يكن قرب بعد، وأقبل النعمان حينئذ ولم يطل في مكثه كما كان يفعل، فدخل إلى المتجردة، فوجدها مع المنخل قد قيدت رجلها، ورجله بالقيد، فأخذه النعمان فدفعه إلى عكب صاحب سجنه ليعذ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عكب رجل من لخ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ذبه حتى 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نخل قبل أن يموت هذه الأبيات، وبعث بها إلى ابن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من مبلغ الحرين عنـي                                            بأن القوم قد قتلـوا أب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لم تثأروا لي من عكب                                            فلا أرويتما أبـدا صـد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طوف بي عكب في معد                                            ويطعن بالملة في قـفـيا الأصح أن قاتله هو النعمان لا عمرو بن هن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بن حب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زعم ابن الجصاص أن عمرو بن هند هو قاتل المنخل، والقول الأول أص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صيدته في المتجر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ه القصيدة التي منها الغناء يقولها في المتجردة، وأولها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نت عاذلتي فـسـيري                                            نحو العراق ولا تحـو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سألـي عـن جـل مـا                                            لي واذكري كرمي وخي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الـرياح تـنـاوحـت                                            بجوانب البيت الـكـس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فيتـنـي هـش الـنـدي                                            بمر قدحي أو شـجـيري الشج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قدح الذي لم يصلح حسنا، 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هو القدح العارية</w:t>
      </w:r>
      <w:r>
        <w:rPr>
          <w:rFonts w:ascii="MS Sans Serif" w:hAnsi="MS Sans Serif" w:cs="MS Sans Serif"/>
          <w:color w:val="0000FF"/>
          <w:sz w:val="17"/>
          <w:sz w:val="17"/>
        </w:rPr>
        <w:t xml:space="preserve"> </w:t>
      </w:r>
      <w:r>
        <w:rPr>
          <w:rFonts w:cs="MS Sans Serif" w:ascii="MS Sans Serif" w:hAnsi="MS Sans Serif"/>
          <w:color w:val="0000FF"/>
          <w:sz w:val="17"/>
        </w:rPr>
        <w:t xml:space="preserve">- .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ـهـى أبـو أفـعـى فـــقـــل                                            دنـي أبـو أفـعـــى جـــري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ـــلالة خـــطـــــــارة                                            هوجـاء جـائلة الـضـــفــ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ـدو بـأشـعـث قـــد وهـــى                                            سربـالـه بـاقـي الـمــســ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ضـلا عـلـى ظـهـر الـطــري                                            ق إلـيك عـلـقـمة بــن صــ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ـواهـب الـكـوم الـصـــفـــا                                            يا والأوانـس فــي الـــخـــد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صـفــيك حـــين تـــجـــيئه                                            بالـعـصـب والـحـلـي الـكـث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ـــوارس كـــأوار حـــــر                                            الـنـار أحــلاس الـــذكــ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دوا دوابـــر بـــيضـــهـــم                                            في كـل مـحـكـمة الـقــتــ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سـتـلأمـوا وتـلـــبـــبـــوا                                            إن الـتـلـبـب لـلـمـــغــ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ـلـى الـجـياد الـمـضـمـــرا                                            ت فـوارس مـثـل الـصـقــ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خـرجـن مـن خـلـل الـغـبـــا                                            ر يجـفـن بـالـنـعـم الـكـثـ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شـفـيت نـفـســـي مـــن أول                                            ئك والـفـوائح بـالــعـــبــ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رفـلـن فـي الـمـسـك الـذكــي                                            وصـائك كـدم الـــنـــحــ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عـكـفـن مـثـل أســاود الـــت                                            نوم لـم تـعـــكـــف لـــز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ـقـد دخـلـت عـلـى الـفـتــا                                            ة الـخـدر فـي الـيوم الـمـطـ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ـكـاعـب الـخـنـســاء تـــر                                            فل في الـدمـقـس وفـي الـحـر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دفـعـتـهـا فـتــدافـــعـــت                                            مشـي الـقـطـاة إلـى الـغـــد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ـثـمـتـهـا فـتـنـفــســـت                                            كتـنـفـس الـظـبـي الـبـهـ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دنـت وقـالـــت يا مـــنـــخ                                            ل مـا بـجـسـمـك مـن حـرو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شـف جـسـمـي غـير حـــب                                            ك فـاهـدئي عـنــي وســـي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ـقـد شـربـت مـن الــمـــدا                                            مة بـالـصـغـير وبـالـكـبــ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ـقـد شـربـت الـخـمـر بـــال                                            عبـد الـصـحـيح وبــالأســ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سـكــرت فـــإنـــنـــي                                            رب الـخـورنـق والـــســـد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صحوت فإنني رب الشويهة والبع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ب يوم للمنخ                                            ل قـد لـهـا فــيه قـــصــ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هـنـد هـــل مـــن نـــائل                                            يا هـنـد لـلـعـانــي الأســـير ومن الناس من يزيد في هذه القصي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حبها وتحـبـنـي                                            ويحب ناقتها بعيري ولم أجده في رواية صحيح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شيخان قد نشدا كلابا                                            كتاب الله لو قبل الكت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شده فعرض في إبـاء                                            فلا وأبي كلاب ما أصاب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أمية بن الأسكر الليثي، والغناء لعبد الله بن طاهر، رم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عه ونسبه إلى لميس جاريته، وذكر الهشامي أن اللحن لها، وذكره عبيد الله بن عبد الله بن طاهر في جامع أغانيهم ووقع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فيه للدار الكبيرة، وكذلك كان يكنى عن أبيه، وعن إسحاق بن إبراهيم بن مصعب وجواريهم، ويكنى عن نفسه وجاريته شاجي وما يصنع في دور إخوته بالدار الصغ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مية بن الأسكر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أمية بن حرثان بن الأسكر بن عبد الله بن سرابيل الموت بن زهرة بن زبينة بن جندع بن ليث بن بكر بن عبد مناة بن كنانة بن خزيمة بن مدركة بن إلياس بن مضر بن ن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عر فارس مخضرم أدرك الجاهلية والإسلام، وكان من سادات قومه وفرسانهم، وله أيام مأثورة مذكو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 يستعمل ابنه كلابا على الأ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ه أخ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لاعق الدم، وكان من فرسان قومه وشعرائهم، وابنه كلاب بن أمية أيضا أدرك النبي صلى الله عليه وسلم فأسلم مع أبيه، ثم هاجر إلى النبي صلى الله عليه وسلم فقال أبوه فيه شعرا، ذكر أبو عمرو الشيباني أنه هذا الشعر، وهو خطأ، إنما خاطبه بهذا الشعر لما غزا مع أهل العراق لقتال الفرس، وخبره في ذلك يذكر بعد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ه صلى الله عليه وسلم بصلة أبيه وملازمته طا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عمر بن الخطاب استعمل كلابا على الأبلة، فكان أبواه ينتابانه، يأتيه أحدهما في كل سنة، ثم أبطأ عليه وكبرا فضعفا عن لقائه، فقال أبياتا وأنشدها عمر، فرق له ورده إليهما، فلم يلبث معهما إلا مدة حتى نهشته أفعى؛ فمات وهذا أيضا وهم من أبي عمرو، وقد عاش كلاب حتى ولي لزياد الأبلة، ثم استعفى، أعف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ذكر خبره في ذلك وغيره ها هنا إن شاء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ه لابنه كلاب لما أغزاه عمر وطالت غيبت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خبره مع عمر فإن الحسن بن علي أخبرني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علحارث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دائني عن أبي بكر الهذلي عن الزبيري عن عروة بن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جر كلاب بن أمية بن الأسكر إلى المدينة في خلافة عمر بن الخطاب، فأقام بها مدة، ثم لقي ذات يوم طلحة بن عبيد الله والزبير بن العوام، فسأ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أعمال أفضل في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هاد، فسأل عمر فأغزاه في جيش، وكان أبوه قد كبر وضعف، فلما طالت غيبة كلاب عنه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شيخان قد نشدا كلابـا                                            كتاب الله إن قبل الكت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ديه فيعرض فـي إبـاء                                            فلا وأبي كلاب ما أصا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شجعت حمامة بطن واد                                            إلى بيضاتها دعرا كل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ه مهاجران تكـنـفـاه                                            ففارق شيخه خطئا وخا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أباك مرعـشة يداه                                            وأمك ما تسيغ لها شر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سح مهره شفقا عـلـيه                                            وتجنبه أباعرها الصعاب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نبه وتجنبه واحد، من قول الله عز وجل</w:t>
      </w:r>
      <w:r>
        <w:rPr>
          <w:rFonts w:cs="MS Sans Serif" w:ascii="MS Sans Serif" w:hAnsi="MS Sans Serif"/>
          <w:color w:val="auto"/>
          <w:sz w:val="17"/>
          <w:rtl w:val="true"/>
        </w:rPr>
        <w:t>: )</w:t>
      </w:r>
      <w:r>
        <w:rPr>
          <w:rFonts w:ascii="MS Sans Serif" w:hAnsi="MS Sans Serif" w:cs="MS Sans Serif"/>
          <w:color w:val="auto"/>
          <w:sz w:val="17"/>
          <w:sz w:val="17"/>
          <w:rtl w:val="true"/>
        </w:rPr>
        <w:t>واجنبني وبني أن نعبد الأصن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قد تركت أباك شيخا                                            يطارق أينقا شزبا طرا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والتماس الأجر بعدي                                            كباغي الماء يتبع السرابا ينشد عمر شعرا ليرد له كلابا فيبكي عمر رحمة له ويرد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ت أبياته عمر، فلم يردد كلابا وطال مقامه فأهتر أمية وخلط جزعا عليه، ثم أتاه يوما وهو في مسجد رسول الله صلى الله عليه وسلم وحوله المهاجرون والأنصار، فوقف عليه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ذل قد عذلت بغير قـدر                                            ولا تدرين عاذل ما ألاق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ما كنت عاذلتـي فـردي                                            كلابا إذ توجه لـلـعـر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قض اللبانة من كـلاب                                            غداة غدوأذن بـالـفـر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الفتيان في عسر ويسـر                                            شديد الركن في يوم التلاق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وا ما بـالـيت وجـدي                                            ولا شفقي عليك ولا اشتياق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بقائي عليك إذا شـتـونـا                                            وضمك تحت نحر واعتناق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فلق الفؤاد شـديد وجـد                                            لهم سواد قلبي بـانـفـل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ستعدي على الفاروق ربا                                            له دفع الحجيج إلى بس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دعو الله مجتهـدا عـلـيه                                            ببطن الأخشبين إلى دف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فاروق لم يردد كـلابـا                                            إلى شيخين هامهمـا زواق عمر يسأل كلابا عن مبلغ بره بأبيه فيصفه 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عمر بكاء شديدا، وكتب برد كلاب إلى المدينة، فلما قدم دخل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لغ من برك بأب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وثره وأكفيه أمره، وكنت أعتمد إذا أردت أن أحلب له لبنا أغزر ناقة في إبله وأسمنها فأريحها وأتركها حتى تستقر، ثم أغسل أخلافها حتى تبرد ثم أحتلب له فأسق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 يرد كلابا عليه ويأمره أن يلزم أب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عمر إلى أمية من جاء به إليه، فأدخله يتهادى وقد ضعف بصره وانح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 يا أبا كل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تراني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لك من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شتهي أن أرى كلابا فأشمه شمة، وأضمه ضمة قبل أن أ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عم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بلغ من هذا ما تحب إن شاء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 كلابا أن يحتلب لأبيه ناقة كما كان يفعل، ويبعث إليه، بلبنها، ففعل فناوله عمر الإناء،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ك هذا يا أبا كل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خذه وأدناه إلى ف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مير المؤمنين، إني لأشم رائحة يدي كلاب من هذا الإناء، فبكى عم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لاب عندك حاضرا قد جئناك به، فوثب إلى ابنه وضمه إليه وقبله، وجعل عمر يبكي ومن حضره، وقال لكل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م أبويك فجاهد فيهما ما بقيا، ثم شأنك بنفسك بعدهما، وأمر له بعطائه، وصرفه مع أبيه، فلم يزل معه مقيما حتى مات أب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رجه قومه لأن إبله أصيبت باله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نسخت من كتاب أبي سعيد السكري أن أمية كانت له إبل هائ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 أصابها الهيام وهو داء يصيب الإبل من العط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ته بنو بكر مخافة أن يصيب إبلهم،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بكر، إنما هي ثلاث لي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لة بالبقعاء وليلة بالفرع، وليلة بلقف في سامر من بكر، فلم ينفعه ذلك وأخرجوه، فأتى مزينة فأجاروه، وأقام عندهم إلى أن صحت إبله، وسكنت، فقال يمدح مز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نفها الهيام وأخرجـوهـا                                            فما تأوي إلى إبل صح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إلى مزينة منتهـاهـا                                            على ما كان فيها من جن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يكن الجناح فإن فـيهـا                                            خلائق ينتمين إلى صـل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ا في بني ليث بن بكـر                                            تراعى تحت قعقعة الرم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ما أصبحن شيخا كـبـيرا                                            وراء الدار يثقلني سلاح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آتي الصريخ إذا دعاني                                            على ذي منعة عتد وق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ر أخي مؤامرة خـذول                                            على ما كان مؤتكـل ولاح شعره حين ضحك راع منه وقد عمر حتى خ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الحزنبل عن عمرو بن أبي عمرو والشيباني عن أبيه، وأخبرني به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توبة عن أبي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 أمية بن الأسكر عمرا طويلا حتى خرف، فكان ذات يوم جالسا في نادي قومه وهو يحدث نفسه، إذ نظر إلى راعي شأن لبعض قومه يتعجب منه، فقام لينهض فسقط على وجهه، فضحك الراعي منه، وأقبل ابناه إليه، فلما رآهما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ي أمية إني عنكـمـا غـان                                            وما الغنى غير أني مرعش ف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ي أمية إلا تحفظا كـبـري                                            فإنما أنتما والـثـكـل س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لكما في تراث تذهبان بـه                                            إن التراث لهـيان بـن بـي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ان بن بيان، وهي ترى للقريب والبع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ت هزءا لراعي الضأن يسخر بي                                            ماذا يريبك منـي راعـي الـضـأ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جب لغيري إني تـابـع سـلـفـي                                            أعمام مجـد وأجـدادي وإخـو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نعق بضأنك في أرض تطيف بـهـا                                            بين الأساف وأنتـجـهـا بـجـلـذان جلذ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ضع بالطائ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بلدة لا ينام الكالئان بـهـا                                            ولا يقر بها أصحاب ألوان الإمام علي يتمثل بشعر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أبيات تمثل بها أمير المؤمنين علي بن أبي طالب صلوات الله عليه في خطبة له على المنبر بالكو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بها أحمد بن عبيد الله بن عمار وأحمد بن عبد العزيز الجوه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رج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عدي بن الخيا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دت الحكمين، ثم أتيت الكوفة وكانت لي إلى علي رضي الله عنه حاجة، فدخلت عليه، فلما رآ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ك يا بن أم قتال، أزائرا جئتنا أم ل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جاء بي، جئت لحاجة، وأحببت أن أجدد بك عهدا، وسألته عن حديث فحدثني على ألا أحدث به واحدا، فبينا أنا يوما بالمسجد في الكوفة إذا علي صلوات الله عليه متنكب قر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لاة جام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لس على المنبر، فاجتمع الناس، وجاء الأشعث بن قيس فجللس إلى جانب المن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جتمع الناس، ورضي منهم قام فحمد الله وأثنى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إنكم تزعمون أن عندي من رسول الله صلى الله عليه وسلم ما ليس عند الناس، ألا وإنه ليس عندي إلا ما في قرني هذا، ثم نكت كنانته، فأخرج منها صحيفة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سلمون تتكافأ دماؤهم، وهم يد على من سو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أحدث حدثا أو آوى محدثا فعليه لعنة الله والملائكة والناس أجمع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أشعث بن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ه والله عليك لا لك، دعها تترحل، فخفض ع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وات الله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ه بص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دريك ما علي مما لي عليك لعنة الله ولعنة اللاعنين، حائك ابن حائك، منافق ابن منافق، كافر ابن كا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أسرك الإسلام مرة والكفر مرة، فما فداك من واحد منهما حسبك ولا مالك، ثم رفع إلي بص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ي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ت قنا لراعي الضأن يلعب بي                                            ماذا يريبك مني راعي الـضـا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قد كنت والله أحب أن أسمع هذا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له ذلك،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قيل من بعدها من مـقـالة                                            ولا علقت مني جديدا ولا درسا يعود كلاب إلى البصرة بعد موت أبيه ويولي الأبلة ثم يستعفي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حدثنا الحارث،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مات أمية بن الأسكر عاد ابنه كلاب إلى البصرة، فكان يغزو مع المسلمين، منها مغازيهم، وشهد فتوحات كثيرة، وبقي إلى أيام زياد، فولاه الأبلة، فسمع كلاب يوما عثمان بن أبي العاص يحدث أن داود نبي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يه ال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جمع أهله في السحر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وا ربكم فإن في السحر ساعة لا يدعو فيها عبد مؤمن إلا غفر له، إلا أن يكون عشارا أو عري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سمع ذلك كلاب كتب إلى زياد، فاستعفاه من عمله فأعف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زل كلاب بالبصرة حتى مات، والمربعة المعروفة بمربعة كلاب بالبصرة منسوبة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أمية وقد ظفر بنو ليث ب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ين بني غفار قومه و بني ليث حرب، فظفرت بنو ليث بغفار، فحالف رحضة بن خزيمة بن خلاف بن حارثة بن غفار وقومه جميعا بني أسلم بن أفصى بن خزاعة، فقال أمية بن الأسكر في ذلك، وكان سيد بني جندع بن ليث وفارس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طبت نفسا عن مواليك يا رحضا                                            آثرت أذناب الشوائل والحمـض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لنا بالنصر فـي كـل شـتـوة                                            وكل ربيع أنت رافضنا رفـض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تأسـينـا وحـد رمـاحـنـا                                            لقد جر قوم لحمنا تربـا قـضـا القض والقض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صا الصغار عبد الله بن الزبير يتمثل ب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صعب بن عبد الله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تعل عمرو بن الزبير كتابا عن معاوية إلى مروان بن الحكم بأن يدفع إليه مالا، فدفعه إليه، فلما عرف معاوية خبره كتب إلى مروان بأن يحبس عمرا حتى يؤدي المال، فحبسه مروان، وبلغ الخبر عبد الله بن الزبير، فجاء إلى مروان وسأله عن الخبر، فحدثه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م في ذمتي، فأطلق عمرا، وأدى عبد الله المال ع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ؤديه عنه وإني لأعلم أنه غير شاكر، ثم تمثل قول أمية بن الأسكر الليث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تأسينا وحد رماحـنـا                                            لقد جر قوم لحمنا تربا قضا سيدان يخطبان بنتا له ويتفاخران في الظفر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عض بني الحارث ب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يزيد بن عبد المدان وعامر بن الطفيل بموسم عكاظ، فقدم أمية بن الأسكر، ومعه بنت له من أجمل أهل زمانها، فخطبها يزيد وعامر، فقالت أم كلاب امرأة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ن الرج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 الديان، وهذا عامر بن الطف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ف ابن الديان، ولا أعررف عام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سمعت بملاعب الأ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ابن أخ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بل يز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ة أنا ابن الديان، صاحب الكثيب، ورئيس مذحج، ومكلم العقاب، ومن كان يصوب أصابعه فتنطف دما، ويدلك راحتيه فتخرجان ذه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 بخ</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دي الأحزم، وعمي أبو الأصبع، وعمي ملاعب الأسنة، وجدي الرحال، وأبي فارس قر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 بخ، مرعى ولا كالسعدان، فأرس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مر، هل تعلم شاعرا من قومي رحل بمدحه إلى رجل من قو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تعلم أن شعراء قومك يرحلون بمدحهم إلى ق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لك نجم يمان أو برد يمان أو سيف يمان أو ركن 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ملكناكم ولم تلمكو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نهض يزيد قوقام،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 يا بن الأسكر بـن مـدلـج                                            لا تجعلن هوازنا كـمـذح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ك إن تلهج بـأمـر تـلـجـج                                            ما النبع في مغرسه كالعوس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الصريح المحض كالممزج وقال مرة بن دودان العقيلي، وكان عدوا لعامر بن الطف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 شعري عنك يا يزيد                                            ماذا الذي من عامر تر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ل قوم فخرهـم عـتـيد                                            أمطلقون نحن أم عبـ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بل عبيد زادنا الهبـيد فزوج أمية يزيد فقال يزيد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لرجال لطـارق الأحـزان                                            ولعامر بن طفيل الوسـ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إتاوة قومه لـمـحـرق                                            زمنا وصارت بعد للنعـ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 الفوارس من هوازن كلهـا                                            كثفا علي وجـئت بـالـد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لي الفضل المبين بـوالـد                                            ضم الدسيعة أزأنـي وي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ام إنك فارس مـتـهـور                                            غض الشباب أخو ندي وق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لم بأنك يا بن فارس قرزل                                            دون الذي تسمو له وتـد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ت فوارس عامر بمـقـرة                                            لك بالفضيلة في بني عـيل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لقيت بني الخميس ومالكـا                                            وبني الضباب وحي آل ق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أل من المرء المنوه باسمـه                                            والدافع الأعدجاء عن نج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طى المقادة في فوارس قومه                                            كرما لعمرك والكـريم يمـان فقال عامر بن الطفيل مجيب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لرجـال لـطـارق الأحـزان                                            ولما يجـيء بـه بـنـو الـد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وا علي بحبـوة لـمـحـرق                                            وإتاوة سلفت من الـنـعـ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نت وابن محـرق وقـبـيلـه                                            وإتاوة اللخمـي فـي عـيل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قصد بذررعك قصد أمرك قصده                                            ودع القبائل من بني قـحـط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كان سالفـنـا الإتـاوة فـيهـم                                            أولى ففخرك فخـر كـل ي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فخر برهط بني الحماس ومالك                                            وابن الضباب وزعـبـل وق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ا المنخل وابن فـارس فـرزل                                            وأبو نزار زانـنـي ونـم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عاظمت الأمـور مـوازنـا                                            كنت المنوه باسمـه والـثـانـي فلما رجع القوم إلى بني عامر وثبوا على مرة بن دودان،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شاعر بني عامر ولم تهج بني الديان،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ـلـفـنـي هـوازن فـخـــر قـــوم                                            يقـولـون الأنـام لـنـــا عـــبــ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هم مذحج وأبو أبيهمإذا ما عدت الآباء ه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لي إن فخرت بغير فخر                                            مقـال والأنــام لـــه شـــهـــ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ـا لـم نـزل لـهـم قــطـــينـــا                                            تجـئ إلـيهـم مـنـــا الـــوفــ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ـا نـضـرب الأحـلام صـفــحـــا                                            عن الـعـلـياء أو مـن ذا بـــكـــ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ـولـوا يا بـنـي عــيلان كـــنـــا                                            لكـم قـنـا ومـا عـنـكـم مــحـــيد وهذا الخبر مصنوع من مصنوعات ابن الكلبي، والتوليد فيه بين، وشعره شعر ركيك غث، لا يشبه أشعار القوم، وإنما ذكرته لئلا يخلو الكتاب من شيء قد رو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حين أصيب رهط من قومه يوم المريس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حمد بن حبيب فيما روى عنه أبو سعيد السكري، ونسخته من كتابه، قال أبو عمرو الشيبان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يب قوم من بني جندع بن ليث بن بكر بن هوازن رهط أمية بن الأسكر ي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نو زبينة، أصابهم أصحاب النبي صلى الله عليه وسلم يوم المريسيع في غزوته بني المصطلق، وكانوا جيرانه يومئذ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عهم ناس من بني لحيان من هذيل، ومع بني جندع رجل من خزاعة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ارق، فاتهمه بنو ليث بهم، وأنه دل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خزاعة مسلمها ومشركها يميلون إلى النبي صلى الله عليه وسلم على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مية بن الأسكر لطارق الخزاع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إني والخزاعي طـارقـا                                            كنعجة عاد حتفها تـتـحـ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ثارت عليها شفرة بكـراعـهـا                                            فظلت بها من آخر الليل تجـز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مت بقوم هم صديقك أهلـكـوا                                            أصابهم يوم من الدهر أعـس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ـك لـم تـنـبـأ بـيوم ذؤالة                                            ويوم الرجيع إذ تنحر حـبـت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لا أباكم في هذيل وعـمـكـم                                            ثأرتم وهم أعدى قلوبـا وأوت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وم الأراك يوم أردف سبـيكـم                                            صميم سراة الديل عبد ويعـ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عد بن ليث إذ تسل نسـاؤكـم                                            وكلب بن عوف نحروكم وعق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جبت لشيخ من ربيعة مهـتـر                                            أمر له يوم من الدهر منـكـر شعر طارق الخزاعي يجيبه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جابه طارق الخزاعي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ما أدري وإني لقائل                                            إلى أي من يظنني أتعذ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نف أن كانت زبينة أهلكت                                            ونال بني لحيان شر ونفروا ابن عباس ومعاوية يتمثلان بشعره وشعر صاح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ه ال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ابتداء، والجواب تمثل بابتدائها ابن عباس في رسالة إلى معاوية، وتمثل بجوابها معاوية في رسالة أجابه ب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ي بذلك أحمد بن عيسى بن أبي موسى العجلي العطار بالكوف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ين بن نصر بن مزاحم المنق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زيد بن المعذل النم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حيى بن شعيب الخراز،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مخن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ما بلغ معاوية مصاب أمير المؤمنين عل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رضي الله عن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س رجلا من بني القين إلى البصرة يتجسس الأخبار ويكتب بها إليه، فدل على القيني بالبصرة في بني سليم، فأخذ وقت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تب ابن عباس من البصرة إلى معاو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بعد، فإنك ودسك أخا بني القين إلى البصرة تلتمس من غفلات قريش مثل الذي ظفرت به من يمانيتك لكما قال الشا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إني والخزاعي طارقـا                                            كنعجة عاد حتفها تتـحـ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ثارت عليها شفرة بكراعـهـا                                            فظلت بها من آخر الليل تجز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مت بقوم هم صديقك أهلكـوا                                            أصابهم يوم من الدهر أمعـر فأجابه معاو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بعد، فإن الحسن قد كتب إلي بنحو مما كتبت به وأنبني بما لم أجن ظنا وسوء رأي، وإنك لم تصب مثلنا، ولكن مثلنا ومثلكم كما قال طارق الخزاع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الله ما أدري وإني لصادق                                            إلى أي من يظنني أتعذ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نف أن كانت زبينة أهلكت                                            ونال بني لحيان شر ونف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ني إني قد كبرت ورابـنـي                                            بصري وفي لمصلح مستمت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ئن كبرت نقد دنوت من البلى                                            وحلت لكم مني خلائق أربع عروضه من الكامل، والشعر لعبدة بن الطبيب، والغناء لابن محرز، ولحنه من القدر الأوسط من الثيقيل الأول بالبنصر في مجراها عن إسحاق، وفيه لمعبد خفيف ثقيل أول بالبنصر في مجراها عنه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عبدة بن الطبيب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اسم الطبيب أب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فيما ذكر ابن حبيب عن ابن الأعرابي، وأبو نصر أحمد بن حاتم عن الأصمعي وأبي عمرو الشيباني وأبي فروة العك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ة بن الطبيب، والطبيب اسمه يزيد بن عمبو بن وعلة بن أنس بن عبد الله بن عبد تيم بن جشم بن عبد ش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شمس بن سعد بن زيد مناة بن تم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حبيب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برني أبو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يم كلها كانت في الجاهلية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تيم، وت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م كان لهم يعبدو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شاعرا مجيدا ليس بالمك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بدة شاعر مجيد ليس بالمكثر، وهو مخضرم، أدرك الإسلام فأسلم، وكان في جيش النعمان بن المقرن الذين حاربوا معه الفرس بالمدائ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 ذلك في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حـبـل خـولة بـعـد الـهـجـر مـوصـــول                                            أم أنـت عـنـهـا بـعـيد الـدار مـشــغـــ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ت خويلة في دار مجاورةأهل المدينة فيها الديك والفي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ارعون رؤوس العجم ضاحية                                            منهم فوارس لا عزل ولا ميل أرثى بيت قالته العرب من شع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محمد بن العباس اليزي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بد الرحمن ابن أخي الأصمعي عن عم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ثى بيت قالته العرب قول عبدة بن الطي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كان قيس هلكه هلك واحد                                            ولكنه بنيان قـوم تـهـدمـا وتمام هذه ال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اه علي بن سليمان الأخفش عن السكري والمبرد والأحول لعبدة يرثي قيس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يك سلام الله قيس بن عاصم                                            ورحمته ما شاء أن يترح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حية من أوليته منك نـعـمة                                            إذا زار عن شحط بلادك سل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كان قيس هلكة هلك واحد                                            ولكنه بنيان قـوم تـهـدمـا يترفع عن الهج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محمد بن الحسن بن در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عثمان الأشنانداني عن التوزي عن أبي عبيدة عن يون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جل لخالد بن صفو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عبدة بن الطبيب لا يحسن أن يهجو،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قل ذاك، فوالله ما أبى من عي، ولكنه كان يترفع عن الهجاء ويراه ضعة، كما يرى تركه مروءة وشرفا،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جرأ من رأيت بظهر غيب                                            على عيب الرجال أولو العيبو عبد الملك بن مروان يروي أفضل ما ذكره في شعر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محمد بن القاسم الأنبا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يحيى ثعلب، عن ابن الأعرا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عبد الملك بن مروان قال يوما لجلسائ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المناديل أشر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قائل من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اديل مصر، كأنها غرقئ البي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آخر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اديل اليمن، كأنها نور الرب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عبد الم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اديل أخي بني سعد عبدة بن الطبيب،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نزلنا نصبنا ظل أخـبـية                                            وفار للقوم باللحم المراج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د وأشقر ما يؤنيه طابخـه                                            ما غير الغلي منه فهو مأك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ت قمنا إلى جرد مـسـومة                                            أعرافهن لأيدينـا مـنـاديل يعني بالمراج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راجل، فزاد فيها الياء ضرو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ليالي أسرعت في نقضي                                            أخذن بعضي وتركن بعض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نين طولي وطوين عرضي                                            أقعدنني من بعد طول نهض عروضه من الرجز، الشعر للأغلب العجلي، والغناء لعمرو بن بانة، هزج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أغلب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ذكر ابن قتي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غلب بن جشم بن سعد بن عجل بن لجيم بن صعب بن علي بن بكر بن و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سلامه واستشها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حد المعمرين، عمر في الجاهلية عمرا طويلا، وأدرك الإسلام فأسلم، وحسن إسلامه وهاجر، ثم كان فيمن توجه إلى الكوفة مع سعد بن أبي وقاص، فنزلها، واستشهد في وقعة بنهاوند، فقبره هناك في قبور الشهد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أول من رجز الأراجيز الطو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ول من رجز الأرايجز الطوال من العرب، وإياه عنى الحجاج بقوله مفتخ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أنا الأغلب أمسى قد نشد 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لعرب تقول الرجز في الحرب والحداء والمفاخرة وما جرى هذا المجرى، فتأتي منه بأبيات يسيرة، فكان الأغلب أول من قصد الرجز، ثم سلك الناس بعده طري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له سرحة يصعد عليها ويرتج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فضل بن الحباب الجمحي أو خليفة في كتابه إلي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ا أحمد بن محمد أبو الحسن الأسدي قال حدثنا الرياشي، قال حدثنا معمر بن عبد الوارث عن أبي عمرو بن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لأغلب سرحة يصعد عليها، ثم يرتج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عرفتني سرحتي فأطـت                                            وقد شمطت بعدها واشمطت فاعترضه رجل من بني سعد، ثم أحد بني الحارث بن عمرو بن كعب بن سعد، ف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حت من سـالـفة ومـن قـفـا                                            عبد إذا ما رسب القـوم طـ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شرار الرعي أطراف السفى ينقص عمر عطاءه لقبوله الإنشاد من شعر في الجاه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اد بن حبيب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نصر بن ناب عن داود بن أبي هن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مر بن الخطاب إلى المغيرة بن شعبة وهو على 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ستنشد من قبلك من شعراء قومك ما قالوا في الإسلام، فأرسل إلى الأغلب العجلي فاستنشد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سألت هينا موجودا أجرزا تريد أم قصيد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رسل إلى لبي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شئت مما عفا الله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جاهل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نشدني ما قلت في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لبيد فكتب سورة البقرة في صحيف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دلني الله عز وجل بهذه في الإسلام مكان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تب المغيرة بذلك إلى عمر، فنقص عمر من عطاء الأغلب خمسمائة، وجعلها في عطاء لبيد؛ فكتب إلى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تنقص عطائي أن أطعتك فرد عليه خمسمائة وأقر عطاء لبيد على ألفين وخمس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قاسم،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أغلب على عمر، فلما رآ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 أن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جزا تريد أم قص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سألت هينا موجود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ما أطعتك، فكتب عمر إلى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ردد عليه الخمس المائة وأقر الخمس المائة لل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في سجاح حين تزوجت مسي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خليفة عن مح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غلب العجلي في سجاج لما تزوجت مسيلمة الكذ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لقيت سجاح من بعد العـمـى                                            ملوحا في العين مجلود الـق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ثل العتيق في شبـاب قـد أتـى                                            من اللجميميين أصحاب القـر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بـذي واهـنة ولا نـســا                                            نشأ بلحم وبخبز مـا اشـتـر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شتا ينتـح ذفـراه الـنـدى                                            خاظى البضيع لحمه خظابـظ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ما جمع من لحم الـخـصـى                                            إذا تمطى بـين بـرديه صـأ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عـــــرق أيره إذا ودى                                            حبل عجوز ضفرت سبع قـو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شي على قوائم خـمـس زكـا                                            يرفع وسطاهن من برد الـنـ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كنت أبا الخير متـ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يثا لم يغيرنـي الـبـل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فارق خلة لي عـن قـلـى                                            فانتسفت فيشتـه ذات الـشـو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في أجلادها سـبـع كـلـى                                            مازال عنها بالحديث والمـن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خلق السفساف يردى في الرد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ينـه قـالـ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دخ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ـ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ـلـى                                            فشام فيها مثل محراث الغض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لما غاب فيهـا واسـتـوى                                            لمثلها كنت أحسـيك الـحـسـا من أخبار سج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خبر سجاح وادعائها النبوة وتزويج مسيلمة الكذاب إياها ما أخبرنا به إبراهيم بن النسوي يحيى، عن أبيه عن شعيب عن س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جاح التميمية ادعت النوبة بعد وفاة رسول الله صلى الله عليه وسلم، واجتمعت عليها بنو تميم، فكان فيما ادعت أنه أنزل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يها المؤمنون المتقون، لنا نصف الأرض، ولقريش نصفها، ولكن قريشا قوم يبغ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جتمعت بنو تميم كلها إليها لتنص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هم الأحنف ين قيس، وحارثة بن بدر، ووجوه تميم ك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مؤذنها شبيب بن ربعي الرياحي، فعمدت في جيشها إلى مسيلمة الكذاب وهو باليمامة،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تميم، اقصدوا اليمامة، فاضربوا فيها كل هامة، وأضرموا فيها نارا ملهامة، حتى تتركوها سوداء كالحم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ت لبني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لم يجعل هذا الأمر في ربيعة، وإنما جعله في مضر، فاقصدوا هذا الجمع، فإذا فضضتموه كررتم على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رت في قومها وهم الدهم الد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مسيلمة خبرها، فضاق بها ذرعا، وتحصن في حجر حصن الي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ت في جيوشها فأحاطت به، فأرسل إلى وجوه قوم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رى أن نسلم هذا الأمر إليها وتدعنا، فإن لم نفعل فهو البو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مسيلمة ذا ده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نظر في هذا ال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عث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بارك وتعال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زل عليك وحيا، وأنز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مي نجتمع، فنتدارس ما أنزل الله علينا، فمن عرف الحق تبعه، واجتمعنا فأكلنا العرب أكلا بقومي وقوم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عث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فأمر بقبة أدم فضربت، وأمر بالعود المندلي فسجر في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وا من الطيب والمجمر، فإن المرأة إذا شمت رائحة الطيب ذكرت الباه، ففعلوا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ءها رسوله يخبرها بأمقر القبة المضروبة للاجتماع، فأتت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ما أنزل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ر كيف فعل ربك بالحبلى، أخرج منها نطفة تسعى، بين صفاق وحشا، من بين ذكر وأنثى، وأموات وأحيا، ثم إلى ربهم يكون المنته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ر أن الله خلقنا أفواجا، وجعل النساء لنا أزواجا، فنولج فيهن الغراميل إيلاجا، ونخرجها منهن إذا شئن إخراج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أي شيء أم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قـومـــي إلـــى الـــنـــيك                                            فقـد هـبـي لـك الـمـضــجــ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شئتي ففي البيت وإن شئتي ففي المخد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شئتي سلقناك                                            وإن شـئتــي عـــلـــى أربــ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شـئتــي بـــثـــلـــثـــيه                                            وإن شـئتـــي بـــه أجـــمـــ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إلا به أجم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ذا أوحى الله إلي، فواقع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قام عنها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مثلي لا يجري أمرها هكذا، فيكون وصمة على قومي وعلي، وليكن مسلمة النبوة إليك، فاخطبني إلى أوليائي يزوجوك، ثم أقود تميما مع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خرج وخرجت معه، فاجتمع الحيان من حنيفة وتميم، فقالت لهم سجا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قرأ علي ما أنزل عليه، فوجدته حقا، فاتبعته، ثم خطبها، فزوجوه إياها، وسألوه عن المه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وضعت عنكم صلاة العصر، فبنو تميم إلى الآن بالرمل لا يصلونها، ويقول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حق لنا، ومهر كريمة منا لا نر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شاعر من بني تميم يذكر أمر سجاح في كلمة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ضحت نبيتنا أنثى نطيف بها                                            وأصبحت أنبياء الله ذكران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سمع الزبرقان بن بدر لأحنف يومئذ، وقد ذكر مسيلمة وما تلاه عليهم، فقال الأحن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رأيت أحمق من هذا النبي ق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زبرق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أخبرن بذلك مسيل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والله أحلف أنك كذبت فيصدقني ويكذب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سك الزبرقان، وعلم أنه قد صد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 الحسن البصري بهذا الحديث،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ن والله أبو بحر من نزول الوح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سلمت سجاح بعد ذلك وبعد قتل مسيلمة، وحسن إسلام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ليلة فيك بت أسهـرهـا                                            ولوعة من هواك أضمر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رقة والدموع تطـفـئهـا                                            ثم يعود الجوى فيسعـر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ضاء رود الشباب قد غمست                                            في خجل دائب يعصفر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له جار لها فمـا امـتـلأت                                            عيناي إلا من حيث أبصرها الشعر للبحتري، والغناء لعريب، رمل مطلق من مجموع أغانيها، وهو لحن مشهور في أيدي الناس، والله أع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بحتر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كني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وليد بن عبيد الله بن يحيى بن عبيد بن شملال بن جابر بن سلمة بن مسهر بن الحارث بن خيثم ابن أبي حارثة بن جدي بن تدول بن بحتر بن عتود بن عثمة بن سلامان بن ثعل بن عمرو بن الغوث بن جلهمة وهو طيئ بن أدد بن زيد بن كهلان بن سبأ بن يشجب بن يعرب بن قح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عريته وندرة هج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أبا عبادة، شاعر فاضل فصيح حسن المذهب، نقي الكلام، مطبوع، كان مشايخنا رحمة الله عليهم يختمون به الشعراء، وله تصرف حسن فاضل نقي في ضروف الشعر، سوى الهجاء، فإن بضاعته فيه نزرة، وجيده منه ق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ه أبو الغوث يزعم أن السبب في قلة بضاعته في هذا الفن أنه لما حضره الموت دعاب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مع كل شيء قلته في اله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فأمره بإحراق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هذا شيء قلته في وقت، فشفيت به غيظي، وكافأت به قبيحا فعل بي، وقد انقضى أربي في ذلك، وإن بقي روي، وللناس أعقاب يورثونهم العداء والمودة، وأخشى أن يعود عليك من هذا شيء في نفسك أو معاشك لا فائدة لك ولي ف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مت أنه قد نصحني وأشفق علي، فأحر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علي بن سليمان الأخفش عن أبي الغو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ه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ما قال أبو الغوث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ائدة لك ولا لي فيه، لأن الذي وجدناه وبقي في أيدي الناس من هجائه أكثره ساقط، مثل قوله في ابن شيرز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قت نفوق الحمار الذكر                                            وبان ضراطك عنا فمر ومثل قوله في علي بن الج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عطاك ربك ما تمنـى                                            لزادك منه في غلظ الأي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ام طفقت تهجوني ملـيا                                            بما لفقت من كذب وزور وأشباه لهذه الأبيات، ومثلها لا يشاكل طبعه، ولا تليق بمذهبه، وتنبئ بركاكتها وغثاثة ألفاظها عن قلة حظه في الهجاء، وما يعرف له هجاء جيد إلا قصيدتان إحداهما قوله في ابن أبي قماش</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ت على عزمها ولم تقف                                            مبدية للشنان والـشـنـف يقول فيها لابن أبي قما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في الواجب المحقق أن                                            تعرف ما في ضميرها النط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ا تعاطيت في العـيوب ومـا                                            أوتيت من حكمة ومن لط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رأيت المريخ قد مازج الز                                            هرة في الجد منه والش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تك النحـوس أنـكـمـا                                            في حالتي ثابت ومنـص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أين أعملت ذا وأنت علـى                                            التقويم والزيج جد منعـك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زجرت الطير العلا أو تعي                                            فت المها أو نظرت في الكت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ذلت في هذه الصـنـاعة أو                                            أكديت أو رمتها على الخ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م تخط باب الدهليز منصرفـا                                            إلا وخلخالها مع الـشـنـف وهي طويلة، ولم يكن مذهبي ذكرها إلا للإخبار عن مذهبه في هذا الجنس، وقصيدته في يعقوب بن الفرج النصراني، فإن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 لم تكن في أسلوب هذه وطريقت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ري مجرى التهكم باللفظ الطيب الخبيث المعاني، و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ظن شجوني لم تعتـلـج                                            وقد خلج البين من قد خلج وكان البحتري يتشبه بأبي تمام من شعره، ويحذو مذهبه، وينحو نحوه في البديع الذي كان أبو تمام يستعمله، ويراه صاحبا وإماما، ويقدمه على نفسه، ويقول في الفرق بينه وبينه قول منص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يد أبي تمام خير من جيده، ووسطه ورديئه خير من وسط أبي تمام ورديئه، وكذا حكم هو على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وأبو ت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ين بن علي الياقظ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بحت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أشعر أنت أو أبو ت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يده خير من جيدي، ورديئي خير من ردي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غوث يحيى بن البحت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يكنى أبا الحسن، وأبا عبادة، فأشير علي في أيام المتوكل بأن أقتصر على أبي عبادة، فإنها أشهر، فاقتصرت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عبد الله بن الحسين بن سعد يقول للبحت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اجتمعنا في دار عبد الله بالخلد، وعنده المبرد في سنة ست وسبعين ومائتين، وقد أنشد البحتري شعرا لنفسه قد كان أبو تمام قال في مثله </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أنت والله أشعر من أبي تمام في هذا الش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والله، إن أبا تمام للرئيس والأستاذ، والله ما أكلت الخبر إلا به، فقال له المب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ك يا أبا الحسن، فإنك تأبى إلا شرفا من جميع جوان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ين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بحت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س يزعمون أنك أشعر من أبي تم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ينفعني هذا القول، ولا يضر أبا تمام، والله ما أكلت الخبز إلا به، ولوددت أن الأمر كان كما قالوا، ولكني اوالله تابع له آخذ منه لائذ به، نسيمي يركد عند هوائه، وأرضي تنخفض عند سم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وار بن أبي شراعة، عن البحت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عبد الله الألوسي، عن علي بن يوسف، عن البحت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ول أمري في الشعر ونباهتي أني صرت إلى أبي تمام، وهو بحمص، فعرضت عليه شعري، وكان الشعراء يعرضون عليه أشعارهم، فأقبل علي، وترك سائر من حضر، فلما تفرقوا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شعر من أنشدني، فكيف بالله ح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كوت خلة فكتب إلى أهل معرة النعمان، وشهد لي بالحذق بالشعر، وشفع لي إلي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تدحهم، فصرت إليهم، فأكرموني بكتابه، ووظفوا لي أربعة آلاف درهم، فكانت أول مال أص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لي بن يوسف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ت نسخة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صل كتابي هذا على يد الوليد أبي عبادة الطائي، وه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ى بذاذ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فأكرمو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شق غلاما فيلت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ح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بحت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تعشق غلاما من أهل منبج يقال له شقران، واتفق لي سفر، فخرجت فيه، فأطلت الغيبة، ثم عدت، وقد التحى، فقلت فيه، وكان أول شعر ق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ـتـت لـحـــية شـــقـــرا                                            ن شـقـيق الـنـفـس بـعــ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قت، كيف أتته قبل أن ينجز وعدي وقد روى في غير هذه الحكاية أن اسم الغلام شند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ء التعارف بينه وبين أبي ت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غوث بن البحتري عن أبيه، وحدثني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عباس النوبختي، عن البحتري، وقد جمعت الحكايتين، وهما قريب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ا رأيت أبا تمام أني دخلت على أبي سعيد محمد بن يوسف، وقد مدحته بقصيدت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فاق صب من هوى فأفيقـا                                            أو خان عهدا أو أطاع شفي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 بها أبو سعي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يا فتى وأجد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مجلسه رجل نبيل رفيع المجلس منه، فوق كل من حضر عنده، تكاد تمس ركبته ركبته، فأقبل عل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أما تستحي مني هذا شعر لي تنتحله، وتنشده بحضرتي فقال له أبو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قا تق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وإنما علقه مني، فسبققني به إليك، وزاد فيه، ثم اندفع فأنشد أكثر هذه القصيدة، حتى شكك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م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نفسي، وبقيت متحيرا، فأقبل علي أبو سع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قد كان في قرابتك منا وودك لنا ما يغنيك عن هذا، فجعلت أحلف له بكل محرجة من الأيمان أن الشعر لي ما سبقني إليه أحد، ولا سمعته منه، ولا انتحلته، فلم ينفع ذلك شيئا، وأطرق أبو سعيد، وقطع بي، حتى تمنيت أن سخت في الأرض، فقمت منكسر البال أجر رجلي، فخرجت، فما هو إلا أن بلغت باب الدار حتى خرج الغلمان فردوني، فأقبل علي ال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ك يا بني، والله ما قلته قط، ولا سمعته إلا منك، ولكنني ظننت أنك تهاونت بموضعي، فأقدمت على الإنشاد بحضرتي من غير معرفة كانت بيننا، تريد بذلك مضاهاتي ومكاثرتي، حتى عرفني الأمير نسبك وموضعك، ولوددت ألا تلد أبدا طائية إلا مثلك، وجعل أبو سعيد يضحك، ودعاني أبو تمام، وضمني إليه، وعانقني، وأقبل يقرظني، ولزمته بعد ذلك، وأخذت عنه، واقتديت به، هذه رواية من ذكر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شاد له بأبي سعيد محمد بن يوسف الثغ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حدثني علي بن سليمان الأخفش أيض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الحسين بن سند القطرب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بحتري حدثه أنه دخل على أبي سعيد محمد بن يوسف الثغري، وقد مدحه بقصيدة، وقصده بها، فألقى عنده أبا تمام وقد أنشده قصيدة له فيه، فاستأذنه البحتري في الإنشاد وهو يومئذ حديث الس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أنشدني بحضرة أبي ت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ذن ويستمع، فقام، فأنشده إياها، وأبو تمام يسمع ويهتز من قرنه إلى قدمه استحسانا فلما فرغ م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يا غلام، ف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طيئ، فطرب أبو تما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طيئ، الحمد لله على ذلك، لوددت أن كل طائية تلد مثلك، وقبل بين عينيه، وضمه إليه وقال لمحمد بن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علت له جائزتي، فأمر محمد بها، فضمت إلى مثلها، ودفعت إلى البحتري، وأعطى أبا تمام مثلها، وخص به، وكان مداحا له طول أيامه ولابنه بعده، ورثاهما بعد مقتليهما، فأجاد، ومراثيه فيهما أجود من مدائحه، وروى أنه قيل له في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تمام الوفاء أن تفضل المراثي المدائح لا كما قال الآخ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سئل عن ضعف مراثيه فقال </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كنا نعمل للرجاء، نحن نعمل اليوم للو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ينهما ب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بخيلا زري الهي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كم بن يحيى الكنت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بحتري من أوسخ خلق الله ثوبا وآلة وأبخلهم على كل شيء، وكان له أخ وغلام معه في داره، فكان يقتلهما جوعا، فإذا بلغ منها الجوع أتياه يبكيان، فيرمي إليهما بثمن أقواتهما مضيقا مقتر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أجاع الله أكبادكما وأعرى أجلادكما وأطال إجهادك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كم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ته يوما من شعر أبي سهل بن نوبخت، فجعل يحرك رأس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يشبه مضغ الماء ليس له طعم ولا مع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أبو مسلم محمد بن بحر الأصبهاني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بحتري يوما فاحتبسني عنده، ودعا بطعام له، ودعاني إليه، فامتنعت من أكله، وعنده شيخ شامي لا أعرفه، فدعاهخ إلى الطعام، فتقدم، وأكل معه أكلا عنيفا، فغاظه ذلك، والتفت إل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 هذا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يخ من بني الهجيم الذي يقول فيهم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نو الهجيم قبيلة ملـعـونة                                            حص اللحى متشابهو الأل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يسمعون بأكلة أو شـربة                                            بعمان أصبح جمعهم ب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الشيخ يشتمه، ونحن نضح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ء من يد حس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جح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يحيى المن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ازت جارية بالمتوكل معها كوز ماء، وهي أحسن من القمر،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ه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ن هذا 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ي قبي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بيه في حلقي، فشربه عن آخره، ثم قال للبحت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في هذا شيئا، فقال البحت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شربة من رحيق كأسهـا ذهـب                                            جاءت بها الحور من جنات رضو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ا بأطيب من ماء بلا عطش                                            شربته عبثا من كف برهـان أخبرني علي بن سليمان الأخفش، وأحمد بن جعفر جح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غوث بن البحت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إلى أبي يوما أطلب منه نبيذا، فبعث إلي بنصف قنينة دردي، وكتب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كها يا بني، فإنها تكشف القحط، وتضبط الره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خفش، وتقيت الره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ته مع أحمد بن علي الإسكا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فضل عباس بن أحمد بن ثو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بحتري النيل على أحمد بن علي الإسكافي مادحا له، فلم يثبه ثوابا يرضاه بعد أن طالت مدته عنده، فهجاه ب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سبنا من أحمد بن علي                                            ومن النيل غير حمى النيل وهجاه بقصيدة أخرى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ة النيل فاسمعوها عجابه فجمع إلى هجائه إياه هجاء أبي ثوابة، وبلغ ذلك أبي، فبعث إليه بألف درهم وثياب ودابة بسرجها ولجامها، فرده إ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سلفتكم إساءة لا يجوز معها قبول رفدكم، فكتب إليه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إساءة فمغفورة وأما المعذرة فمشكورة، والحسنات يذهبن السيئات، وما يأسو جراحك مثل ي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ددت إليك ما رددته علي، وأضعفته، فإن تلافيت ما فرط منك أثبنا وشكرنا، وإن لم تفعل احتملنا وصب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بل ما بعث به، و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مك والله أحسن من شعري، وقد أسلفتني ما أخجلني، وحملتني ما أثقلني، وسيأتيك ثن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دا إليه بقصيدة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لال لها ماذا أرادت إلى الصد وقال فيه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ق أضاء العقيق من ضرمه و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ن دعا داعي الصبا فأج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زل أبي يصله بعد ذلك، ويتابع بره لديه حتى افتر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نسيم 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نسيم غلام البحتري الذي يقو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 عبرتي تجري على الجور والقصد                                            أظن نسيما قارف الهم من بـع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ا ناظري من طيفه بعد شخـصـه                                            فيا عجبا للدهر فقد عـلـى فـقـد غلاما روميا ليس بحسن الوجه، وكان قد جعله بابا من أبواب الحيل على الناس، فكان يبيعه ويعتمد أن يصيره إلى ملك بعض أهل المروءات ومن ينفق عنده الأدب، فإذا حصل في ملكه شبب به، وتشوقه، ومدح مولاه، حتى يهبه له، فلم يزل ذلك دأبه حتى مات نسيم، فكفي الناس أم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ه مع محمد بن علي القمي و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بحتري إلى أبي محمد بن علي القمي يستهديه نبيذا، فبعث إليه نبيذا مع غلام له أمرد، فجمشه البحتري، فغضب الغلام غضبا شديدا، دل البحتري على أنه سيخبر مولاه بما جرى، 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ا جعفر كان تجمـيشـنـا                                            غلامك إحدى الهنات الدني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ثت إلينا بشمس الـمـدام                                            تضيء لنا مع شمس البري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الهدية كان الرسـول                                            وليت الرسول إلينا الهـدية فبعث إليه محمد بن علي الغلام هدية، فانقطع البحتري عنه بعد ذلك مدة، خجلا مما جرى، فكتب إليه مححمد بن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رت كأن البر أعقب حـشـمة                                            ولم أر وصلا قبل ذا أعقب الهجرا فقال فيه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مذحج عفوا فتى مذحج غفرا وهي طو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واهـب هـاتـيك أم أنـواء                                            هطل وأخـذ ذاك أم إعـط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دام ذا أو بعض ذا من فعل ذا                                            ذهب السخاء فلا يعد سـخ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الذي حلت تميم وشطـه ال                                            دهناء، لكن صدرك الـده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 أغر لآل طلـحة مـجـده                                            كفاه بحر سمـاحة وسـم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ريف أشراف إذا احتكت بهم                                            جرب القبائل أحسنوا وأسـاء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حمد بن علي أسمـع عـذرة                                            فيها شفاء لـلـمـسـيء ود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لي إذ ذكر الكـرام رأتـنـي                                            مالي مع النفر الكرام وفـ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ضفو علي العذل وهو مقـارب                                            ويضيق عني العذر وهو فض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هجرتك إذ هجرتك حشـمة                                            لا العود يذهبـهـا ولا الإبـد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جلتني بندى يديك فـسـودت                                            ما بيننا تلك الـيد الـبـيض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طعتني بالبر حـتـى إنـنـي                                            متوهـم أن لا يكـون لـقـاء</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لة غدت في الناس وهي قطيعة                                            عجبا وبر راعح وهـو جـف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واصلنك ركب شعـري سـائرا                                            تهدى به في مـدحـك الأعـد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يتم لك الثـنـاء مـخـلـدا                                            أبدا كما دامت لك الـنـعـم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ظل تحسدك الملوك الصيد بـي                                            وأظل يحسدني بك الـشـعـراء كان موته بالسكت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ني القاسم بن عبيد الله عن خبر البحتري، وقد كان أسكت، ومات من تلك العلة، فأخبرته بوفاته، وأنه مات في تلك السكت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ه رمي في أحس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تمام يلقن البحتري درسا في الاستطر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لي الأنب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بحت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بو تمام ويما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بح هطل الـتـعـداء هـتـان                                            على الجراء أمـين غـير خ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مي الفصوص ولم تظمأ قوائمـه                                            فخل عينيك فـي ظـمـآن ر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تراه مشيحا والـحـصـى زيم                                            بين السنابك من مثنـى ووحـ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قنت إن لم تثـبـت أن حـافـره                                            من صخر تدمر أو من وجه عثمان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هو المتسطرد، أو قال الاستطر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معن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ك أنه يريد وصف الفرس وهو يريد هجاء عثمان، وقد فعل البحتري ذلك، فقال في صفة الفر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يعاف قذى ولو أوردته                                            يوما خلائق حمدويه الأحول وكان حمدويه الأحول عدوا لمحمد بن علي القمي الممتدح بهذه القصيدة فهجاه في عرض مدحه محم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تمام يشيد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سليمان الأخف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غوث بن البحت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ت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بني حميد أعطوك مالا جليلا فيما مدحتهم به، فأنشدني شيئا منه، فأنشدته بعض ما قلته فيه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عط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وك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لموك، والله ما وفوك حقك، فلم استكثرت ما دفعوه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بيت منها خير مما أخذت، ثم أطرق قليل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مري لقد استكثرت ذلك، واستكثر ذلك، واستكثر لك لما مات الناس وذهب الكرام، وغاضت المكارم، فكسدت سوق الأدب، أنت والله يا بني أمير الشعراء غدا بعدي، فقمت فقبلت رأسه ويديه ورجليه،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هذا القول أسر إلى قلبي وأقوى لنفسي مما وصل إلي من الق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تمام ينعي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حيى عن الحسن بن علي الكا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بحت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أبا تمام يوما شيئا من شعري، فتمثل ببيت أوس بن ح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قرم منا درا حد نابـه                                            تخمط فينا ناب آخر مقرم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يت والله إلي نفس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ذك بالله من هذا القو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مري لن يطول، وقد نشأ في طيء مثلك، أما علمت أن خالد بن صفوان رأى شبيب بن شيبة، وهو من رهطة يتك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قد نعى إلي نفسي إحسانك في كلامك، لأنا أهل بيت ما نشأ فينا خطيب قط إلا مات من قبل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يبقيك الله، ويجعلني فد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 أبو تمام بعد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مخ بأنفه فيغري به المتوكل الصي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جعفر جح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نبس الصي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لمتوكل والبحتري ي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 أي ثغر تبتسـم                                            وبأي طرف تح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لخليفة جعفر ال                                            متوكل بن المعتص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بتدي للمجـتـدي                                            والمنعم بن المنت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لم لدين محـمـد                                            فإذا سلمت فقد 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بحتري من أبغض الناس إنشادا، يتشادق ويتزاور في مشيه مرة جانبا، ومرة القهقري، ويهز رأسه مرة، ومنكبيه أخرى، ويشير بكمه، ويقف عند كل بيت،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ثم يقبل على المستمعين،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م لا تقولون أحس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ما لا يحسن أحد أن يقول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جر المتوكل من ذلك وأقبل ع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سمع يا صيمري 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يا سيدي، فمرني فيه بما أحبب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أهجه على هذا الروي الذي أنشدن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مر ابن حمدون أن يكتب ما أقول، فدعا بداوة وقرطاس، وحضرني على البديهة أن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خلت رأسك في الرحم                                            وعلمت أنك تنـهـز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بحتـري حـذار ويح                                            ك من قضاقضة ضغ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قد أسـلـت بـواديي                                            ك من الهجا سيل الع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بأي عرض تعتـصـم                                            وبهتكه جف القـلـ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له حـلـفة صـادق                                            وبقبر أحمد والـحـ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حق جعـفـر الإمـا                                            م ابن الإمام المعتص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صـيرنـك شـهـرة                                            بين المسيل إلى الع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 الطلول بذي سـلـم                                            حيث الأراكة والخ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بن الثقيلة والثقـيل ع                                            لى قلوب ذوي النـع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لى الصغير مع الكبي                                            ر من الموالي والحش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أي سلح تـرتـطـم                                            وبأي كف تلـتـقـ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بن المباحة لـلـورى                                            أمن العفاف أم التـه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رحل أختك للعـجـم                                            وفراش أمك في الظل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ـبـاب دارك حـانة                                            في بيته يؤتى الحـكـ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ضب، وخرج يعدو، وجعلت أصيح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دخلت رأسك في الرحم                                            وعلمت أنك تنـهـزم والمتوكل يضحك، ويصفق حتى غاب عن عي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كذا حدثني جحظة عن أبي العنب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وجدت هذه الحكاية بعينها بخط الشاهيني حكاية عن أبي العنبس، فرأيتها قريبة اللفظ، موافقة المعنى لما ذكره جحظة، والذي يتعارفه الناس أن أبا العنبس قال هذه الأبيات ارتجالا، وكان واقفا خلف البحتري، فلما ابتدأ وأنشد قصيد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ن أي ثغر تبتسـم                                            وبأي طرف تحتكم صاح به أبو العنبس من خلف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أي سلح ترتـطـم                                            وبأي كف تـلـتـق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دخلت رأسك في الرحم                                            وعلمت أنك تنـهـزم فغضب البحتري، وخرج، فضحك المتوكل حتى أكثر، وأمر لأبي العنبس بعشرة آلاف درهم والله أع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خبرني بهذا الخبر محمد بن يحيى الصولي، وحدثني عبد الله بن أحمد بن حمدون عن أب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يحيى بن علي عن أب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البحتري أنشد المتوك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أبو العنبس الصيمري حاض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صيد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ن أي ثغر تبتسـم                                            وبأي طرف تحت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لى آخرها، وكان إذا أنشد يختال، ويعجب بما يأتي به، فإذا فرغ من القصيدة رد البيت الأول، فلما رده بعد فراغه م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ن أي ثغر تبتسـم                                            وبأي طرف تحتكم قال أبو العنبس وقد غمزه المتوكل أن يولع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أي سلح ترتـطـم                                            وبأي كف تـلـتـق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دخلت رأسك في الرحم                                            وعلمت أنك تنـهـزم فقال نصف البيت الثاني، فلما سمع البحتري قوله ولى مغضبا، فجعل أبو العنبس يصيح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لمت أنك تنهزم فضحك المتوكل من ذلك حتى غلب، وأمر لأبي العنبس بالصلة التي أعدت لللبحت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أحمد بن زي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اءني البحتري،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خالد أنت عشيرتي وابن عمي وصديقي، وقد رأيت ما جرى علي، أفتأذن لي أن أخرج إلى منبج بغير إذن، فقد ضاع العلم، وهلك الأد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فعل من هذا شيئا، فإن الملوك تمزح بأعظم مما جرى، ومضيت معه إلى الفتح، فشكا إليه ذلك، فقال له نحوا من قولي، ووصله، وخلع عليه، فسكن إلى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صيمري يسترسل في سخريته به بعد موت المتوك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جحظة عن علي بن يحيى المنج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قتل المتوكل قال أبو العنبس الصيم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وحشة الدنيا علـى جـعـفـر                                            على الهمام الـمـلـك الأز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قتيل مـن بـنـي هـاشـم                                            بين سرير الملك والـمـنـ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له رب البـيت والـمـشـعـر                                            والله أن لو قتـل الـبـحـتـ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ثـار بـالـشـام لـه ثـــائر                                            في ألف نغل من بني عض خر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ـدمـهـم كـل أخـــي ذلة                                            علـى حـمـار دابـر أعـور فشاعت الأبيات حتى بلغت البحتري، فضحك،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الأحمق يرى أني أجيبه على مثل هذا، فلو عاش امرؤ القي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من كان يجي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نتف من أخبار عريب مستحسن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نزلتها في الغناء والأد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كانت عريب مغنية محسنة، وشاعرة صالحة الشعر، وكانت مليحة الخط والمذهب في الكلام، ونهاية في الحسن والجمال والظرف، وحسن الصورة وجودة الضرب، وإتقان الصنعة والمعرفة بالنغم والأوتار، والرواية للشعر والأدب، لم يتعلق بها أحد من نظرائها، ولا روئي في النساء بعد القيان الحجازيات القديمات، مثل جميلة وعزة الميلاء وسلامة الزرقاء ومن جرى مجراه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ى قلة عدده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ير لها، وكانت فيها من الفضائل التي وصفناها ما ليس لهن مما يكون لمثلها من جواري الخلفاء، ومن نشأ في قصور الخلافة وغذي برقيق العيش، الذي لا يدانيه عيش الحجاز، والنش بين العامة والعرب الجفاة، ومن غلظ طبعه، وقد شهد لها بذلك من لا يحتاج مع شهادته إلى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عن حما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امرأة أضرب من عريب، ولا أحسن صنعة ولا أحسن وجها، ولا أخف روحا، ولا أحسن خطابا، ولا أسرع جوابا، ولا ألعب بالشطرنج والنرد، ولا أجمع لخصلة حسنة لم أر مثلها في امرأة غ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ذلك ليحيى بن أكثم في حياة أ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أبو محمد، هي كذل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سمع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ناك، يعني في دار المأمو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كانت كما ذكر أبو محمد في الحذ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مسألة الجواب فيها على أبيك، فهو أعلم مني بها، فأخبرت بذلك أبي، 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تحييت من قاضي القضاة أن تسأله عن مثل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وإسحاق والخليفة 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يحيى بن 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ندي صناجة كنت بها معجبا، واشتهاها أبو إسحاق المعتصم في خلافة المأمون، فبينا أنا ذات يوم في منزلي، إذ أتاني إنسان يدق الباب دقا شديد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سول أمير المؤمني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ت صناجتي، تجده ذكرها له ذاكر، فبعث إلي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ضى بي الرسول انتهيت إلى الباب، وأنا مثخن، فدخلت، فسلمت، فرد علي السلام، ونظر إلى تغير وجه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كن، فسكن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وتا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ل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ه، ثم أخبر أمير المؤمنين إن شاء الله ذلك، فأمر جارية من وراء الستارة، فغنته وضربت، فإذا هي قد شبهته بالغناء القدي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معها عودا آخر، فإنه أثبت لي، فزادني عودا آخ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صوت محدث لامرأة ضار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قلت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سمعت لينه عرفت أنه محدث من غناء النساء، ولما رأيت جودة مقاطعه علمت أن صاحبته ضاربة، وقد حفظت مقاطعه وأجزاءه، ثم طلبت عودا آخر، فلم أش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الغناء لعر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حيى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ني المعتمد على الله أن أجمع غناءها الذي صنعته، فأخذت منها دفاترها وصحفها التي كانت قد جمعت فيها غناءها فكتبته فكان ألف 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واتها كما وكي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علي بن عبد العزيز، عن ابن خرداذ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سأل عريب عن صنعت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ت إلى هذا الوقت ألف 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محمد بن إبراهيم قريض أنه جمع غناءها من ديواني ابن المعتز، وأبي العبيس بن حمدون، وما أخذه عن بدعة جاريتها التي أعطاها إياها بنو هاشم، فقابل بعضه ببعض، فكان ألفا ومائة وخمسة وعشرين صو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عتابي أن أحمد بن يحيى حد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با عبد الله الهشامي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ذكرت صنعة عريب </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صنعتها مثل قول أبي دلف في خالد بن يزيد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ين بكي خالدا                                            ألفا ويدعى واحدا يريد أن غناءها ألف صوت في معنى واحد، فهي بمنزلة صوت 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ى عنه أيضا هذه الحكاية ابن المعت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تحامل لا يحل، ولعمري إن في صنعتها لأشياء مرذولة لينة، وليس ذلك مما يضعها، ولا عري كبير أحد من المغنين القدماء والمتأخرين من أن يكون صنعته النادر والمتوسط سوى قوم معدودين مثل ابن محرز ومعبد في القدماء، ومثل إسحاق وحده في المتأخرين، وقد عيب بمثل هذا ابن سريج في محله، فبلغه أن المغنين في القدماء، ومثل إسحاق وحده في المتأخرين، وقد عيب بمثل هذا ابن سريج في محله، فبلغه أن المغنين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غني ابن سريج الأرمال والخفاف، وغناؤه يصلح للأعراس والولائم، فبلغه ذلك فتغنى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حببت نعم إلينا بوجههـا                                            مساكن ما بين الوتائر فالنق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توفي بعدها، وغناؤه يجري مجرى المعيب عليه، وهذا إسحاق يقول في أبيه</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على عظيم محله في هذه الصناعة وما كان إسحاق يشيد به من ذكره وتفضيله على ابن جامع وغي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أبي ستمائة صوت، منها مائتان تشبه فيها بالقديم، وأتى بها في نهاية من الجودة، ومائتان غناء وسط مثل أغاني سائر الناس، ومائتان فلسية وددت أنه لم يظهرها وينسبها لنفسه، فأسترها عليه، فإذا كان هذا قول إسحاق في أبيه فمن يعتذر بعده من أن يكون له جيد ورديء، وما عري أحد في صناعة من الصناعة من حال ينقصه عن الغاية، لأن الكمال شيء تفرد الله العظيم به، والنقصان جبلة طبع بني آدم عليها، وليس ذلك إذا وجد في بعض أغاني عريب مما يدعو إلى إسقاط سائرها، ويلزمه اسم الضعف واللين، وحسب المحتج لها شهادة إسحاق بتفضيلها، وقلما شهد لأحد، أو سلم خل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 تقدم وأجمع على فض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ينه إياه وطعنه عليه، لنفاسته في هذه الصناعة، واستصغاره أهلها، فقد تقدم في أخباره مع علوية، ومخارق، وعمرو بن بانة، وسليم بن سلام، وحسين بن محرز، ومن قبلهم ومن فوقهم مثل ابن جامع وإبراهيم بن المهدي وتهجينه إياهم، وموافقته لهم على خطئهم فيما غنوه وصنعوه مما يستغنى به عن الإعادة في هذا الموضع، فإذا انضاف فعله هذا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تفضيله إياها، كان ذلك أدل على التحامل ممن طعن عليها، وإبطاله فيما ذكرها به، ولقائل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أبو عبد الله الهشا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ب كان يصطنعه عليها، فدعاه إلى ما قال، نذكره بعد هذا إن شاء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يدل على إبطاله أن المأمون أراد أن يمتحن إسحاق في المعرفة بالغناء القديم والحديث، فامتحنه بصوت من غنائها من صنعتها، فكاد يجوز عليه، لولا أنه أطال الفكر والتلوم واستثبت، مع علمه بالمذاهب في الصنعة، وتقدمه في معرفة النغم وعللها، والإيقاعات ومجار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ا بذلك يحيى بن 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سبب الذي كان من أجله يعاديها الهشامي، فأخبرني به يحيى بن محمد بن عبد الله بن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لأبي أحمد عبيد الله بن عبد الله بن طاهر عمي أن الهشامي زعم أن أحسن صوت صنعته عر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ح قد لمت ظالما وإن غناءها بمنزلة قول أبي دلف في خا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ين بكي خالدا                                            ألفا ويدعى واحد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أمر كما ذكر، ولعريب صنعة فاضلة متقدمة، وإنما قال هذا فيها ظلما وحسدا، وغمطها ما تستحقه من التفضيل، بخبر لها معه طريف، فسألناه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ت الهشامي معي إلى سر من رأى، بعد وفاة أخي، يعني أبا محمد بن عبد الله بن طاهر، فأدخلته على المعتز، وهو يشرب، وعريب تغن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هشام، غ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ت من الغناء قتل سيدي المتوكل، فقالت له ع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أحسنت حيث تبت، فإن غناءك كان قليل المعنى، لا متقن ولا صحيح ولا مطرب، فأضحكت أهل المجلس جميعا منه، فخجل؛ فكان بعد ذلك يبسط لسانه فيها، ويعيب صنعته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ألف صوت في العدد، وصوت واحد في المع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الأمر كما قاله، إن لها لصنعة تشبهت فيها بصنعة الأوائل، وجودت، وبرزت فيها،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ئن سكنت نفسي وقل عويلها 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همي يوم ودعتها 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ردت انتصافا كان ناصركم 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بي من هو دائي 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لموها في دمشق كما 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تعنتي ظلما وزورا 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لام ذا الشوق الخلي من الهوى ونسخت ما أذكره من أخبارها، فأنسبه إلى ابن المعتز من كتاب دفعه إلي محمد بن إبراهيم الجراحي المعروف بقريض، وأخبرني أن عبد الله بن المعتز دفعه إليه، من جمعه وتأليفه، فذكرت منها ما استحسنته من أحاديثها، إذا كان فيها حشو كثير، وأضفت إليه ما سمعته ووقع إلي غير مسموع مجموعا ومتفرقا، ونسبت كل رواية إلى راو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مكية النس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هشامي أبو عبد الله وأخبرني علي بن عبد العزيز، عن ابن خرداذب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ريب لعبد الله بن إسماعيل صاحب مراكب الرشيد، وهو الذي رباها، وأدبها، وعلمها ال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غير الهشامي، عن إسماعيل بن الحسين خال 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ا بنت جعفر بن يحيى، وأن البرامكة لما انتهبوا سرقت وهي صغ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عبد الواحد بن إبراهيم بن محمد بن الخ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ن أثق به، عن أحمد بن عبد الله بن إسماعيل المراك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م عريب كانت تسمى فاطمة، وكانت قيمة لأم عبد الله بن يحيى بن خالد، وكانت صبية نظيفة، فرآها جعفر بن يحيى، فهويها، وسأل أم عبد الله أن تزوجه إياها، ففعلت، وبلغ الخبر يحيى بن خالد، فأنكر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تزوج من لا تعرف لها أم ولا أ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 مكانها مائة جارية وأخرجها، فأخرجها، وأسكنها دارا في ناحية باب الأنبار سرا م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كل بها من يحفظها، وكان يتردد إليها، فولدت عريب في سنة إحدى وثمانين ومائة، فكانت سنوها إلى أن ماتت ستا وتسعين س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ت أم عريب في حياة جعفر، فدفعها إلى امرأة نصرانية، وجعلهها داية لها، فلما حدثت الحادثة بالبرامكة باعتهامن سنبس النخاس، فباعها من المراك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يوسف بن يعق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سمع الفضل بن مرو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نظرت إلى قدمي عريب شبهتهما بقدمي جعفر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من يحكي أن بلاغتها في كتبها ذكرت لبعض الكت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يمنعها من ذلك وهي بنت جعفر بن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إلى عريب مع شروين المغني وأبي العبيس بن حمدون، وأنا يومئذ غلام علي قباء ومنطقة، فأنكرتني وسألت عني، فأخبرها شروي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فتى من أهلك، هذا ابن جعفر بن موسى بن يحيى بن خالد، وهو يغني بالطنبور، فأدنتني، وقربت مجلسي، ودعت بطنبور، وأمرتني بأن أغني فغنيت أصوات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حسنت يا بني ولتكونن مغنيا، ولكن إذا حضرت بين هذين الأسدين ضعت أنت وطنبورك بين عوديهما، وأمرت لي بخمسين دين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يمون بن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ي عريب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عث الرشيد إلى أه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عني البرامك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سولا يسألهم عن حالهم، وأمره ألا يعلمهم أنه من قبل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ر إلى عمي الفضل، فسأله، فأنشأ ع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ونا عن حالنا كيف أنـتـم                                            من هوى نجمه فكيف يك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قوم أصابنا عـنـد الـده                                            ر فظلنا لريبه نـسـتـكـين ذكرت عريب أن هذا الشعر للفضل بن يحيى، ولها فيه لح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ني ثقيل وخفيف ثقيل، كلاهما بالوسطى، وهذا غلط من عريب، ولعله بلغها أن الفضل تمثل بشعر غير هذا، فأنسيته وجعلت هذا مك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هذا الشعر فللحسين بن الضحاك، لا يشك فيه، يرثي به محمدا الأمين بع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ـن قـوم أصـابـنـا حـا                                            دث الدهر فظلنا لريبه نستك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تمـنـى مـن الأمـين إيابـا                                            كل يوم وأين منـا الأمـ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شق، وتهرب إلى معشو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ولاها خرج إلى البصرة، وأدبها وخرجها وعلمها الخط والنحو والشعر والغناء، فبرعت في ذلك كله، وتزايدت حتى قالت الشعر، وكان لمولاها صديق يقال له حاتم بن عدي من قواد خراسان،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ان يكتب لعجيف على ديوان الفرض، فكان مولاها يدعوه كثيرا، ويخالطه، ثم ركبه دين فاستتر عنه، فمد عينه إلى عريب، فكاتبها، فأجابته، وكانت المواصلة بينهما، وعشقته عريب، فلم تزل تحتال حتى اتخذت سلما من عقب،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خيوط غلاظ، وسترته، حتى إذا همت بالهرب إليه بعد انتقاله عن منزل مولاها بم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أعد لها موضع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فت ثيابها وجعلتها في فراشها بالليل، ودثرتها بدثارها، ثم تسورت من الحائط، حتى هربت، فمضت إليه، فمكثت عنده زما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أنها لما صارت عنده بعث إلى مولاها يستعير منه عودا تغنيه به، فأعاره عودها، وهو لا يعلم أنها عنده، ولا يتهمه بشيء من أمرها، فقال عيسى بن عبد الله بن إسماعيل المراكبي، وهو عيسى ابن زينب يهو أباه ويعيره بها، وكان كثيرا ما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تـل الـلـه عـريبــا                                            فعلت فعـلا عـج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كـبـت والـلــيل داج                                            مركبا صعبـا مـهـو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تقت متصلا بالـنـجـم                                            أو مـنـه قــري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ـرت حـتـى إذا مـا                                            أقصد النـوم الـرق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ثـلـت بـين حـشــايا                                            هالكـيلا تـسـتـر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ـفـا مـنـهـا إذا نـو                                            دي لم يلـف مـج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ضت يحملهـا الـخـو                                            ف قضـيبـا وكـث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ة لو حركت خفـت ع                                            ليهـا أن تـــذو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دلت لمحب فتلقاها حبيب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ذلا ق دنال في الدنـي                                            ا من الدنـيا نـص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ضبي الذي تسحر ع                                            ناه الـقـلــو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ذي يأكـل بـعـضـا                                            بعضه حسنـا وط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ـت نـهـبـا لـذئاب                                            فلقد أطـعـمـت ذ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ـذا الـشـاة إذا لـم                                            يك راعـيهـا لـب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بالـي وبـأ الـمـر                                            عى إذا كان خص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قد أصبح عبد الـلـه م                                            كشـخـان حـريب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لعمري لطم الـوجـه                                            وقد شـق الـجـيو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ـرت مـنـه دمـوع                                            بكت الشعر الخضـيبـا و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بن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ا ملته بعد ذلك، فهربت منه، كانت تغني عند أقوام عرفتهم ببغداد، وهي متسترة متخفية، فلما كان يوم من الأيام اجتاز ابن أخ للمراكبي ببستان كانت فيه مع قوم تغني، فسمع غناءها، فعرفه، فبعث إلى عمه من وقته، وأقام هو بمكانه، فلم يبرح حتى جاء عمه، فلببها وأخذها، فضربها مائة مقرعة، وهي ت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لم تقتلني أنا لست أصبر عليك، أنا امرأة حرة إن كنت مملوكة فبعني، لست أصبر على الضيقة، فلما كان من غد ندم على فعله، وصار إليها فقبل رأسها ورجلها، ووهب لها عشرة آلاف درهم، ثم بلغ محمدا الأمين خبرها، فأخذها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خبرها سقط إلى محمد في حياة أبيه، فطلبها منه، فلم يجبه إلى ما سأل، وقبل ذلك ما كان طلب منه خادما عنده، فاضطغن لذلك عليه، فلما ولي الخلافة جاء المراكبي، ومحمد راكب، ليقبل يده، فأمر بمنعه ودفعه، ففعل ذلك الشاكري، فضربه المراكبي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منعني من يد سيدي أن أقب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الشاكري لما نزل محمد فشكاه، فدعا محمد بالمراكبي، وأمر بضر عنقه، فسئل في أمره، فأعفاه، وحبسه، وطالبه بخمسمائة ألف درهم مما اقتطعه من نفقات الكراع، وبعث، فأخذ عريب من منزله مع خدم كانوا له، فلما قتل محمد هربت إلى المراكبي، فكانت عنده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بعض أصحابنا لحاتم بن عدي الذي كانت عنده لما هربت إليه، ثم ملته فهربت منه، وهي أبيات عدة، هذان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شوا على وجهي من الماء واندبوا                                            قتيل عـريب لا قـتـيل حـر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ك إن عجلتني فـقـتـلـتـنـي                                            تكونين من بعد الممات نصـيبـي 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رواية إسماعيل بن الحسين، خال المعتصم فإنها تخالف هذا، وذكر أنها إنما هربت من دار مولاها المراكبي إلى محمد بن حامد الخاقاني المعروف بالخشن، أحد قواد خرا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أشقر أصهب الشعر أزرق، وفيه تقول عري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ا فيه هزج ورمل من روايتي الهشامي وأبي العب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بـي كـل أزرق                                            أصهب اللون أشق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ن قلبـي بـه ول                                            يس جنوني بمنكر تذكر ناس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بن المد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المأمون إلى أرض الروم، أطلب ما يطلبه الأحداث من الرزق، فكنا نسير مع العسكر، فلما خرجنا من الرقة رأينا جماعة من الحرم في العماريات على الجمازات وكنا رفقة، وكنا أترابا، فقال لي أح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بعض هذه الجمازات عري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راهنني أمر في جنبات هذه العماريات، وأنشد أبيات عيسى ابن زين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تل الله عـريبـا                                            فعلت فعلا عجيبا فراهنني بعضهم وعدل الرهنان وسرت إلى جانبها فأنشدت الأبيات رافعا صوتي بها، حتى أتممتها، فإذا أنا بامرأة قد أخرجت رأس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أنسيت أجود الشعر وأطي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سيت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ريب رطبة الشف                                            رين قد نيكت ضروبا اذهب فخذ ما بايعت فيه، ثم ألقت السجف، فعلمت أنها عريب، وبادرت إلى أصحابي خوفا من مكروه يلحقني من الخ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قيب يحتاج إلى رق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سماعيل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نا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لمراكبي جارية يقال لها مظلومة، جميلة الوجه، بارعة الحسن، فكان يبعث بها مع عريب إلى الحمام، أو إلى من تزوره من أهله ومعارفه، فكانت ربما دخلت معها إلى ابن حامد الذي كانت تميل إليه، فقال فيها بعض الشعراء وقد رآها عن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ظلموك يا مظلوم لـمـا                                            أقاموك الرقيب على ع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ولوك إنصافـا وعـدلا                                            لما أخلوك أنت من الرقي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نهين المريب عن المعاصي                                            فكيف وأنت من شأن الم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يجانب الجاني ذنـوبـا                                            لديك وأنت داعية الـذن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سترقبوك على عـريب                                            فما رقبوك من غيب القلوب وفي هذا المعنى، وإن لم يكن من جنس ما ذكرته ما أنشدنيه علي بن سليمان الأخفش في رقيبة مغنية استحسنت وأظنه للناشئ</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يتك لو أنـهـم أنـصـفـوا                                            لقد منعوا العين عن ناظـري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يقرءوا ويحـهـم مـا يرو                                            ن من وحي طرفك في مقلتي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بعـثـوك رقـيبـا لـنـا                                            فمن ذا يكون رقيبـا عـلـي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صدين أعينـنـا عـن سـواك                                            وهل تنظر العـين إلا إلـيك من بلاط الأمين إلى بلاط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واحد بن إبراهيم، عن حماد بن إسحاق، عن أبيه، وعن محمد بن إسحاق البغوي، عن إسحاق ب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خبر عريب لما نمي إلى محمد الأمين بعث في إحضارها وإحضار مولاها، فأحضرا، وغنت بحضرة إبراهيم بن المهد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ل أناس جوهر متنـافـس                                            وأنت طراز الآنسات الملائح فطرب محمد، واستعاد الصوت مرارا، وقال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كيف سم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سمعت حسنا، وإن تطاولت بها الأيام، وسكن روعها ازداد غناؤها حسنا، فقال للفضل بن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إليك، وساوم بها، ففعل، فاشتط مولاها في السوم، ثم أوجبها له بمائة ألف دينار، وانتقض أمر محمد، وشغل عنها، وشغلت عنه، فلم يأمر لمولاها بثمنها حتى قتل بعد أن أفتضها، فرجعت إلى مولاها، ثم هربت منه إلى حاتم بن عدي، وذكر باقي الخبر كما ذكره من تق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هربت من مولاها إلى ابن حامد، فلم تزل عنده حتى قدم المأمون بغداد، فتظلم إليه المراكبي من محمد بن حامد، فأمر بإحضاره فأحضر، فسأله عنها فأنكر، فقال له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قد سقط إلي خب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صاحب الشرطة أن يجرده في مجلس الشرطة، ويضع عليه السياط حتى يردها، فأخذه، وبلغها الخبر فركبت حمار مكار، وجاءت وقد جرد ليضرب، وهي مكشوفة الوجه، وهي ت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ريب، إن كنت مملوكة فليبعني، وإن كنت حرة فلا سبيل له علي، فرفع خبرها إلى المأمون، فأمر بتعديلها عند قتيبة بن زياد القاضي، فعدلت عنده، وتقدم إليه المراكبي مطالبا بها، فسأله البينة على ملكه إياها، فعاد متظلما إلى المأمو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طولبت بما لم يطالب به أحد في رقيق، ولا يوجد مثله في بد من ابتاع عبدا أو أ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ظلمت إليه زبيدة،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غلظ ما جرى علي بعد قتل محمد ابني هجوم المراكبي على داري وأخذه عريبا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راك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أخذت ملكي، لأنه لم ينقدني الثمن، فأمر المأمون بدفعها إلى محمد بن عمر الواق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قد ولاه القضاء بالجانب الشرق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ا من قتيبة بن زياد، فأمر ببيعها ساذجة، فاشتراها المأمون بخمسين ألف درهم، فذهبت به كل مذهب ميلا إليها ومحبة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حدثني علي بن يحيى المنجم أن المأمون قبل في بعض الأيام رج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ات المأمون بيعت في ميراثه، ولم يبع له عبد ولا أمة غيرها، فاشتراها المعتصم بمائة ألف درهم، وأعتقها، فهي مول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حماد بن إسحاق عن أبيه أنها لما هربت من دار محمد حين قتل تدلت من قصر الخلد بحبل إلى الطريق، وهربت إلى حاتم بن ع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جحظة، عن ميمون بن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أمون اشتراها بخمسة آلاف دينار، ودعا بعبد الله بن إسماعيل، فدفعها إ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ي حلفت ألا أشتري مملوكا بأكثر من هذا لزدتك، ولكني سأوليك عملا تكسب فيه أضعافا لهذا الثمن مضاعفة، ورمى إليه بخاتمين من ياقوت أحمر، قيمتهما ألف دينار، وخلع خلعا سن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إنما ينتفع الأحياء بمثل هذا، وأما أنا فإني ميت لا محالة، لأن هذه الجارية كانت حياتي، وخرج عن حضرته، فاختلط وتغير عقله، ومات بعد أربعين يو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عل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كاتب الفضل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رباح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أولى نفقات المأمون، فوصف له إسحاق بن إبراهيم الموصلي عريب، فأمره أن يشتريها، فاشتراها بمائة ألف درهم، فأمرني المأمون بحملها، وأن أحمل إلى إلى إسحاق مائة ألف درهم 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ت ذلك، ولم أدر لصائغها ودلالها، فجاء الفضل بن مروان إلى المأمون، وقد رأى ذلك، فأنكره، وسألني عن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و ما رأيت، فسأل المأمون، فدعاني، ودنوت إليه، وأخبرته أنه المال الذي خرج في ثمن عريب وصلة إسحاق،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أصوب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ت أو أثبت في الديوان أنها خرجت في صلة مغن وثمن مغ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مأمو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فعلت أصوب، ثم قال للفضل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بطي، لا تعترض على كاتبي هذا في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تحرير ال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قصر الحرم، فلمحت عريب جالسة على كرسي ناشرة شعرها تغتسل، فسألت عنها،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عريب دعا بها سيدها اليوم، فافتض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ابن عبد الملك البص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ا لما صارت في دار المأمون احتالت حتى وصلت إلى محمد بن حامد، وكانت قد عشقته وكاتبته بصوت قالته، ثم احتالت في الخروج إليه، وكانت تلقاه في الوقت بعد الوقت، حتى حبلت منه وولدت بنتا، وبلغ ذلك المأمون فزوجه إي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ا إبراهيم بن القاسم بن زرزور، عن أبيه، وحدثني به المظفر بن كيغلغ عن القاسم بن زرز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قف المأمون على خبرها مع محمد بن حامد أمر بإلباسها جبة صوف وختم زيقها وحبسها في كنيف مظلم شهرا لا ترى الضوء، يدخل إليها خبز وملح وماء من تحت الباب في كل يوم، ثم ذكرها، فرق لها، وأمر بإخراجها، فلم فتح الباب عنها، وأخرجت لم تتكلم بكلمة حتى اندفعت ت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بوه عن بصري فمثل شخصـه                                            في القلب فهو محجب لا يحجب فبلغ ذلك المأمون، فعجب من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تصلح هذه أبدا، فزوجها إ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هذا الصوت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يقدر أن يبثـك مـا بـه                                            لرأيت أحسن عاتب يتـعـ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جبوه عن بصري فمثل شخصه                                            في القلب فهو محجب لا يحجب الغناء لعريب ثقيل أو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قعة منها في تر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لؤلؤ صديق علي بن يحيى المن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جعفر بن حا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توفي عمي محمد بن حامد صار جدي إلى منزله، فنظر إلى تركته، وجعل يقلب ما خلف، ويخرج إليه منها الشيء بعد الشيء إلى أن أخرج إليه سفط مختوم، ففض الخاتم، وجعل يفتحه، فإذا فيه رقاع عريب إليه، فجعل يتصفحها ويبتسم، فوقعت في يده رقعة، فقرأها، ووضعها من يده وقام لحاجة، فقرأتها فإذا فيها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ي عليك ومنـكـا                                            أوقعت في الحق ش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عمت أنـي خـئون                                            جورا علي وإف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ان ما قلت حقـا                                            أو كنت أزمعت تر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دل اللـه مـا بـي                                            من ذلة الحب نسكـا لعريب في هذه الأبيات رمل وخزج، عن الهشامي والشعر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يب على قبلة بطع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وهاب بن عيسى الخراساني، عن يعقوب الرخ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ا مع العباس بن المأمون بالرقة وعلى شرطته هاش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جل من أهل خراس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وسف، ألقي إليك سرا لثقتي بك، وهو عندك أمان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واقفا على رأس الأمين وبي حر شديد، فخرجت عريب، فوقفت معي، وهي تنظر في كتاب فما ملكت نفسي أن أومأت بقبل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حاشية الب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أدري ما أراد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ع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ت 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ى ضرع ناب فاستمر بطعنة                                            كحاشية البرد اليماني المسهـم وحكى هذه القصة أحمد بن أبي طاهر، عن بشر بن زيد، عن عبد الله بن أيوب بن أبي شمر، أنهم كانوا عند المأمون ومعهم محمد بن حامد، وعريب تغنيهم، فغنت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ى ضرع ناب فاستمر بطعنة                                            كحاشية البرد اليماني المسهـم فقال لها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ار إليك بقبلة، فقلت له طع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من يشير إلي بقبلة من مجل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علي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حامد، فسك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ب أميرا وتتزوج خاد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صطبح المأمون يوما ومعه ندماؤه، وفيهم محمد بن حامد وجماعة من المغنين، وعريب معه على مصلاه، فأومأ محمد بن حامد إليها بقبلة، فاندفعت تغني ابتد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ى ضرع ناب فاستمر بطعنة                                            كحاشية البرد اليماني المسهـم تريد بغنائها جواب محمد بن حامد بأن ت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عنة، فقال لها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سكي، فأمسكت، ثم أقبل على الند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فيكم أومأ إلى عريب بق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لم يصدقني لأضربن عنقه، فقام محم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يا أمير المؤمنين أومأت إليها، والعفو أقرب للتقو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ف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استدل أمير المؤمنين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تدأت صوتا، وهي لا تغني ابتداء إلا لمعنى، فعلمت أنها لم تبتدئ بهذا الصوت إلا لشيء أومئ به إليها، ولم يكن من شرط هذا الموضع إلا إيماء بقبلة، فعلمت أنها أجابت بطع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لي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ريب كانت تتعشق أبا عيسى بن الرشيد وروى غيره أنها كانت لا تضرب المصل إلا بحسن وجه أبي عيسى وحسن غنائه، وكانت تزعم أنها ما عشقت أحدا من بني هاشم وأصفته المحبة من الخلفاء وأولادهم سو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بعض جوار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ريب كانت تتعشق صالحا المنذري الخادم، وتزوجته سرا، فوجه به المتوكل إلى ممكان بعيد في حاجة له، فقالت فيه شعرا، وصاغت لحنه في خفيف الثقيل و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حبيب فقد مضى                                            بالرغم مني لا الرض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طأت في تركي لمن                                            لم ألق منه معوض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ته يوما بين يدي المتوكل، فاستعاده، وجعل جواريه يتغامزن ويضحكن، فأصغت إليهن سرا من المتوكل،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حاقات، هذا خير من عملك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لي سالفتي تجدي ريح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ت عن بعض جواري المتوكل، أنها دخلت يوما على عريب، 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ي ويحك إلي، فجاء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لي هذا الموضع مني فإنك تجدين ريح الجنة فأومأت إلى سالفتها، ففعلت، ثم 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سبب ف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لني صالح المنذري في ذلك الموض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ت انسجام لا وقت م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بو عبد الله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حيى الواث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حامد 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تفرغ لي مضربك، فإني أريد أن أجيئك، فأقيم عندك، ففعلت، ووافاني، فلما جلس جاءت عريب، فدخ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حدثني به جح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د الله بن حم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ريب زارت محمد بن حامد، وجلسا جميعا، فجعل يعاتبه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ت كذا، وفعلت كذا، ف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هذا عندك رأ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ت علي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جز خذ بنا فيما نحن فيه وفيما جئنا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جحظ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 سراويلي مخنقتي، وألصق خلخالي بقرطي، فإذا كان غد فاكتب إلي بعتابك في طومار حتى أكتب إليك بعذري في ثلاثة، ودع هذا الفضول، فقد قال الشا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ي عد الذنوب إذا التقينا                                            تعالي لا أعد ولا تعـدي وتمام هذ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 لو هممت بمد شعري                                            إلى نار الجحيم لقلت مدي الشعر للمؤ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عريب، خفيف رمل، وفيه لعلوية رمل بالبنصر من رواية عمرو بن ب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 ثمانية من الخل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يعقوب إسحاق بن الضحاك بن الخ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حسن علي بن محمد بن الفر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ت يوما عند أخي أبي العباس، وعنده عريب جالسة على دست مفرد لها، وجواريها يغنين بين يدينا وخلف ستارتنا، فقلت لأخ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جرى ذكر الخلف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ي ع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كني منهم ثمانية ما اشتهيت منهم أحدا إلا المعتز، فإنه كان يشبه أبا عيسى بن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ف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صغيت إلى بعض بني أخ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ترى شهوتها الساعة فضحك ولمحت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قل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حد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جوار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سكن، ففعلن،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ن حرائر لئن لم تخبراني بما قلتما لينصرفن جميعا، وهن حرائ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حردت من شيء جرى، ولو أنها تسفيل، فصدق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ف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شهوة فبحالها، ولكن الآلة قد بطلت أو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لت، عودوا إلى ما كنتم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طان فاحش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حسن بن علي بن مو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أبي العب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نا على عريب يوما مسلمين،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يموا اليوم عندي حتى أطعمكم لوزنيجة صنعتها بدعة بيدها من لوز رطب، وما حضر من الوظيفة، وأغنيكم أنا وه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ا على شريط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ء أريد أن أسألك عنه منذ سنين، وأنا أه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لك، وأنا أقدم الجواب قبل أن تسأل، فقد علمت ما هو، فعجبت لها،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ول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يد أن تسألني عن شرطي أي شرط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ذاك الذي أر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طي أير صلب، ونكهة طيبة، فإن انضاف إلى ذلك حسن يوصف، وجمال يحمد فقد زاد قدره عندي، وإلا فهذان ما لا بد لي م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قن حبيبها درسا في كيف تكون الهد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حسن بن علي، عن محمد بن ذي السيفين إسحاق بن كنداج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ريب تولع بي وأنا حديث السن، فقالت لي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سحاق قد بلغني أن عندك دعوة فابعث إلي نصيبي م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أنفت طعاما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ت إليها منه شيئا كثيرا؛ فأقبل رسولي من عندها مسر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لغت إلى بابها، وعرفت خبري أمرت بالطعام فأنهب وقد وجهت إليك ب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عي، فتحيرت وظننت أنها قد استقصرت فعلي، فدخل الخادم ومعه شيء مشدود في منديل ورقعة، فقرأتها، فإذ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 يا عجمي يا غبي، ظننت أني من الأتراك ووخش الجند، فبعثت إلي بخبز ولحم وحلواء، الله المستعان عليك، يا فدتك نفسي، قد وجهت إليك زلة من حضرتي، فتعلم ذلك من الأخلاق ونحوه من الأفعال، ولا تستعمل أخلاق العامة، في رد الظ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زداد العيب والعتب عليك إن شاء الله، فكشفت المنديل، فإذا طبق ومكبه من ذهب منسوج على عمل الخلاف، وفيه زبدية فيها لقمتان من رقاق، وقد عصبت طرفيهما وفيها قطعتان من صدر دراج مشوي ونقل وطلع وم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صرف رس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ما أغ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لافة أم الخل الو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هشامي أبو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رجل ذكره، عن عل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ين المأمون وسائر المغنين في ليلة من الليالي أن نصير إليه بكرة ليصطبح، فغدونا ولقيني المراكبي موىل عريب، وهي يومئذ عند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يها الرجل الظالم المعتدي، أما ترق ولا ترحم ولا تست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يب هائمة تحلم بك في النوم ثلاث مرات في كل ليلة، قال عل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الخلافة ز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يت معه، فحين دخلت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وثق من الباب، فإني أعرف خلق الله بفضول البوابين والحجاب، وإذا عريب جالسة على كرسي تطبخ، وبين يديها ثلاث قدور من دجاج، فلما رأتين قامت تعانقني وتقبلني،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أحب إليك أن تأكل من هذه القدور، أو تشتهي شيئا يطبخ ل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قدر من هذه تكفينا، فغرفت قدرا منها، وجعلتها بيني وبينها، فأكلنا ودعونا بالنبيذ، فجلسنا نشرب حتى سكرنا،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سن، صنعت البارحة صوتا في شعر لأبي العتاهي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ذيري من الإنسان لا إن جفوته                                            صفا لي ولا إن كنت طوع يديه و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قي فيه شيء، فلم نزل نردده أنا وهي حتى استوى، ثم جاء الحجاب فكسروا باب المراكبي واستخرجوني، فدخلت على المأمون، فلما رأيته أقبلت أمشي إليه برقص وتصفيق، وأنا أغني الصوت، فسمع وسمع من عنده ما لم يعرفوه واستظرفوه، وسألني المأمون عن خبره، فشرحت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وردده، فرددته عليه سبع م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آخر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ل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الخلافة واعطني هذا الصاح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هذا الصوت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ذيري من الإنسان لا إن جفوته                                            صفا لي ولا إن كنت طوع يد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مشتاق إلى قرب صاحب                                            يروق ويصفو إن كدرت عليه الشعر من الطويل وهو لأبي العتاهية، والغناء لعريب، خفيف ثقيل أول بالوسطى، ونسبه عمرو بن بانة في هذه الطريقة والأصبغ إلى عل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ذا غضب الواثق والمعتصم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قاسم بن زرز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ي عريب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أيام محمد ابنة أربع عشرة سنة، وأنا حينئذ أصوغ ال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قا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عريب تكايد الواثق فيما يصوغه من الألحان وتصوغ في ذلك الشعر بعينه لحنا أجود من لحنه، فم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آت عامدة ذنبـا إلـيك بـلـى                                            أقر بالذنب فاعف اليوم عن زللي لحنها فيه حفيف ثقيل، ولحن الواثق رمل، ولحنها أجود من لحنه، ومن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كو إلى الله ما ألقى من الكمد                                            حسبي بربي ولا أشكو إلى أحد لحنها ولحن الواثق جميعا من الثقيل الأول، ولحنها أجود من لح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هذين الصوتين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آت عامدة ذنبـا إلـيك بـلـى                                            أقر بالذنب فاعف اليوم عن زل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صفح من سيد أولى لمعـتـذر                                            وقاك ربك يوم الخوف والوجـل الغناء للواثق رمل، ولعريب خفيف ثقيل وذكر ذكاء وجه الرزة أن لطالب بن يزداد فيه هزجا مطل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كو إلى الله ما ألقى من الكمد                                            حسبي بربي ولا أشكو إلى أح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الزمان الذي قد كنت ناعمة                                            في ظله بدنوي منك يا سن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أل الله يوما منك يفرحـنـي                                            فقد كحلت جفون العين بالسه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وقا إليك وما تدري بما لقـيت                                            نفسي عليك وما بالقلب من كمد الغناء لعريب ثقيل أول بالوسطى، وللواثق ثقيل أو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بب انحراف الواثق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ادها آياه، وانحراف المعتصم عنها أنه وجد لها كتابا إلى العباس بن المأمون ببلد الر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ل أنت العلج ثم، حتى أقلت أنا الأعور الليلي ها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ني الواثق، وكان يسهر بالليل، وكان المعتصم استخلفه ببغد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ضب على جارية مبتذ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و العبيس بن حمد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ضبت عريب على بعض جواريها المذكور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ماها 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ت إليها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ها أن تعفو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في بعض ما تقوله، مما تعتد به عليها من ذنو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عبيس إن كنت تشتهي أن ترى زناي وصفاقة وجهي وجراءتي على كل عظيمة أيام شبابي فانظر إليها واعرف أخبا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تجيد ركوب الخ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قاسم بن زرز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عت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ي عريب أنها كانت في شبابها يقدم إليها برذ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طفر عليه بلا رك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دمج في الصوت فلا تحس لدغ العق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أس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صالح بن علي بن الرشيد المعروف بزعفر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ارى خالي أبو علي مع المأمون في صوت، فقال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ع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ت وهي محمومة، فسألها عن الصوت فقالت فيه بعلمه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ة، فولت لتجيء بعود،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ة بغير عود، فاعتمدت على الحائط للحمي وغنت، فأقبلت عقرب، فرأيتها قد لسعت يدها مرتين أو ثلاثا، فما نحت يدها، ولا سكت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فرغت من الصوت، ثم سقطت وقد غشي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سالة رأسها تتقسمها جوار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العباس بن الف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ي تحفة جارية ع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ريب تجد في رأسها بردا، فكانت تغلف شعرها مكان العلة بستين مثقالا مسكا وعنبرا، وتغسله من جمعة إلى جمعة، فإذا غسلته أعادته، وتتقسم الجواري غسالة رأسها بالقوارير وما تسرحه منه بالميز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تجل معارضة 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جعفر جحظة، عن علي بن يحيى المن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على عريب مسلما عليها، فلما اطمأننت جالسا هطلت السماء بمطر عظي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 عندي اليوم حتى أغنيك أنا وجواري، وابعث إلى من أحببت من إخوانك، فأمرت بدوابي فردت، وجلسنا نتحدث، فسألتني عن خبرنا بالأمس في مجلس الخليفة، ومن كان يغنينا، وأي شيء استحسنا من الغناء، فأخبرتها أن صوت الخليفة كان لحنا صنعه بنان من الماخور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ا أ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افي ثم تنـطـبـق                                            جفون حشوها الأ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ي كلف بكى جزعا                                            وسفر القوم منطل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 قلق يمـلـمـلـه                                            وكان وما به ق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وانحه على خطـر                                            بنار الشوق تحتـرق فوجهت رسولا إلى بنان، فحضر من وقته، وقد بلته السماء، فأمرت بخلع فاخرة، فخلعت عليه، وقدم له طعام فاخر، فأكل وجلس يشرب معنا، وسألته عن الصوت، فغناها إياه فأخذت دواة ورقعة وكتبت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ـاب الـوابـــل الـــغـــدق                                            وصـاح الـنـرجـس الـغــ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غنى بنان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فون حشوها الأ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ات الكأس مترعة                                            كأن حـبــابـــهـــا حـــدق قال 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شربنا بقية يومنا إلا على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رموز برمو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خلف بن المرزبان، عن عبد الله بن محمد المرو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ي الفضل بن العباس بن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رتني عريب يوما ومعها عدة من جواريها، فوافتنا ونحن على شرابنا، فتحادثنا 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ها أن تقيم عندي، فأب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ي جماعة من إخواني من أهل الأدب والظرف، وهم مجتمعون في جزيرة المؤيد، فيهم إبراهيم بن المدبر وسعيد بن حميد ويحيى بن عيسى بن منارة، وقد عزمت على المسير إليهم، فحلفت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ت عندنا، ودعت بدواة وقرطاس فكت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 وكتبت بعد ذلك في سطر واحد ثلاثة أحرف متفرقة لم تزد عليها، و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ولولا، ول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جهت به إليهم، فلما وصلت الرقعة عيوا بجوابها، فأخذ إبراهيم بن المدبر الرقعة، فكتب تحت أر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وتحت ل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وتحت ل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ج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هوا بالرقعة فصفقت ونعرت وشربت رطلا وقالت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ترك هؤلاء وأقعد عند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تركني الله من يديه، ولكني أخلف عندكم من جواري من يكفيكم، وأقوم إليهم، ففعلت ذلك وخلفت عندنا بعض جواريها، وأخذت معها بعضهن، وانصرف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حكم النظ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خلف، عن سعيد بن عثمان بن أبي العلاء،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تب المأمون على عريب، فهجرها أياما، ثم اعتلت فعاده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وجدت طعم اله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ولا مرارة الهجر ما عرفت حلاوة الوصل، ومن ذم بدء الغضب أحمد عاقبة الرض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لمأمون إلى جلسائه، فحدثهم بالقص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ى هذا لو كان من كلام النظام ألم يكن كب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ريد دخيلا بينها، وبين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خلف، عن أبي العيناء، عن أحمد بن أبي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ى بين عريب وبين المأمون كلام، فكلمها المأمون بشيء غضبت منه، فهجرته أياما، قال أحمد بن أبي د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على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اقض بيننا، فقالت ع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ي في قضائه ودخوله فيما بيننا، وأنشأت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خلط الهجر بالوصال لا                                            يدخل في الصلح بيننا أحد ماذا كانت تفعل في خلوتها مع محمد بن حا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رحمن، عن أحمد بن حمدو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حاضرا مجلس المأمون ببلاد الروم بعد صلاة العشاء الآخرة في ليلة ظلماء ذات رعود وبروق، فقال لي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ركب الساعة فرس النوبة وسر إلى عسكر أبي إسح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معتص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 إليه رسالتي في كيت وك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ت ولم تثبت مع شمعة، وسمعت وقع حافر دابة، فرهبت ذلك، وجعلت أتوقاه، حتى صك ركابي ركاب تلك الدابة، وبرقت بارقة فأضاءت وجه الراكب، فإذا عري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حمدو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قبلت في هذا الو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ند محمد بن حام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صنعت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ع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تكش، عريب تجيء من عند محمد بن حامد في هذا الوقت خارجة من مضرب الخليفة وراجعة إليه، تقو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عملت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 مع التراو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رأت عليه أجزاء من القرآن، أو دارسته شيئا من الفقه، يا أحمق تعاتبنا، وتحادثنا، واصطلحنا، ولعبنا، وشربنا، وغنينا، وتنايكنا، وانصرفنا، فأخجلتني وغاظتني، وافترقنا، ومضيت فأديت الرسالة، ثم عدت إلى المأمون وأخذنا في الحديث وتناشد الأشعار، وهممت والله أن أحدثه حديثها، ثم هب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دم قبل ذلك تعريضا بشيء من الشعر،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ي أطلالا لواسعة الـحـبـل                                            ألوف تسوى صالح القوم بالـر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 من أمسى بجانـب تـلـعة                                            إلى جبلي طي فساقطة الح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وس إلى أن يقصر الظل عندهـا                                            لراحوا وكل القوم منها على وصل فقال لي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فض صوتك لا تسمعك عريب فتغضب، وتظن أنا في حديثها، فأمسكت عما أردت أخبره، وخار الله لي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شق ولا تعش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أحمد الحك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بن اليز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مع المأمون في خروجه إلى بلد الروم، فرأيت عريب في هودج، فلما رأتني 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زيدي، أنشدني شعرا قلته حتى أصنع فيه لحناص فأنشد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بقلبي من دوام الخفق                                            إذا رأيت لمعان الـب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قبل الأردن أو دمشـق                                            لأن من أهوى بذاك الأف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فيه وهو أعز الخلـق                                            علي والزور خلاف الح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الذي يملك مني رقـي                                            ولست أبغي ما حييت عت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نفست تنفسا ظننت أن ضلوعها قد تقصفت من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تنفس عاشق،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يا عاجز أنا أعشق، والله لقد نظرت نظرة مريبة في مجلس، فادعاها من أهل المجلس عشرون رئيسا طري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تا عباس بن الأحنف يصلحان بينها وبين حبي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خ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ط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حم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ع بين عريب وبين محمد بن حامد شر، وكان يجد بها الوجد كله، فكادا يخرجان من شرهما إلى القطيعة، وكان في قلبها منه أكثر مما في قلبه منها، فلقيته يوما،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قلبك يا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قى والله ما كان وأقرحه،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بدل تسل، فق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ت البلوى باختيار ل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طال إذا تعب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ك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ر مكرها، أما سمعت قول العباس بن الأحن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ب يطول مع الرجاء بذي الهوى                                            خير له من راحة فـي الـيأ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كرامتكم لما عـاتـبـتـكـم                                            ولكنتم عندي كبعـض الـنـ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رفت عينناها، واعتذرت إليه وأعتبته، واصطلحا، وعادا إلى أفضل ما كان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تلاف في فن ع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جعفر جح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لي أبو العباس بن حمد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تجاذبنا غناء عري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غناؤها مما يعتد بكثرته، لأن سقطه كثير، وصنعتها ساذج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عرف في الناس كلهم من مغني الدولة العباسية سلمت صنعته كلها حتى تكون مثله ثم جعلت أعد ما أعرفه من جيد صنعتها ومتقدمها وهو يعترف بذلك، حتى عددت نحوا من مائة صوت مثل لحنها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ز هل لك في شيخ فتى أب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يسليك عما فات دولة مفض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اح قد لمت ظال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حك الزمان وأشرقت ونحو هذا،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لفت عريب بعدها امرأة مثلها في الغناء والرواية والصنع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ا كثيرا من الرج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ة لحن في بيت يت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ريب في صنع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ز هل لك في شيخ فتى أبدا خبر أخبرني ببعضه أحمد بن عبيد الله بن عمار، عن ميمون بن هار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بن المعتز أن عبد الواحد بن إبراهيم بن الخصيب حدثه عمن يثق به، عن أحمد بن عبد الله بن إسماعيل المراك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ي ع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بي أبوك وكان مضعوفا، فكان عديلي، وكنت في طريق أطلب الأعراب فأستنشدهم الأشعار، وأكتب عنهم النوادر وسائر ما أسمعه منهم، فوقف شيخ من الأعراب علينا يسأل، فاستنشدته، ف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ز هل لك في شيخ فتى أبدا                                            وقد يكون شباب غير فـتـيان فاستحسنته، ولم أكن سمعته قبل ذل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 باقي الشع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يتيم، فاستحسنت قوله وبررته، وحفظت البيت وغنيت فيه صوتا من الثقيل الأول، ومولاي لا يعلم بذلك لضعفه، فلما كان في ذلك اليوم عشيا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أحسن ذلك البيت الذي أنشدك إياه الأعرابي، وقا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ت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ينيه إن كنت خفظته، فأنشدته، إياه، وأعلمته أني قد غنيت فيه، ثم غنيته له، فوهب لي ألف درهم بهبذا السبب، وفرح بالصوت فرحا شدي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خ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حدثني هذا المحدث أنه قد حضر بعد ذلك بمجلس أبي عيسى بن المتوك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هاهنا تتصل رواية ابن عمار، عن ميمون، وقد جمعت الروايتين إلا أن ميمون بن هارون ذكر أنهم كانوا عند جعفر بن المأمون، وعندهم أبو عيسى، وكان عندهم علي بن يحيى، وبدعة جارية عريب تغني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ذكر علي بن يحيى أن الصنعة فيه لغير عريب، وذكر أنها لا تدعى هذا وكابر فيه، فقام جعفر بن المأمون، فكتب رقعة إلى عري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نحن لا نع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ألها عن أمر الصوت وأن تكتب إليه بالقصة، ففعلت، فكتبت إليها بخط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يا لأرباب البيوت بيوتهـم                                            وللعزب المسكين ما يتلمس</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مسكينة، وحيدة فريدة بغير مؤنس، وأنتم فيما أنتم فيه، وقد أخذتم أنسي ومن كان يلهيني، تعني جاري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دعة وتح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نتم في القصف والعزف، وأنا في خلاف ذلك، هناكم الله وأبقاكم، وسأ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د الله في عمر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ا اعترض فيه فلان، والقصة في هذا الصوت كذا وكذا، وقصت قصتها مع الأعرابي كما حدثت به، ولم تخرم حرفا منها، فجاء الجواب إلى جعفر بن المأمون فقرأه و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مى به إلى أبي عيسى، ورمى به أبو عيسى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ه، وكان علي بن يحيى جالسا إلى جنبي، فأراد أن يستلب الرقعة، فمنعته، وقمت ناحية، فقرأ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كر 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ورينا الأمر عنه لئلا تقع عربدة، وك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فا الله عنا و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بغضا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وي قصة غرامية عن أبي مح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الخطاب العباس بن أحمد بن الفر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يوما عند جعفر بن المأمون نشرب وعريب حاضرة إذا غنى بعض من كان هن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در إنك قد كسيت مشابـهـا                                            من وجه ذاك المستنير الـلائ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اك تمصح بالمحاق، وحسنها                                            باق على الأيام ليس بـبـارح فضحكت عريب وصفق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ى وجه الأرض أحد يعرف خبر هذا الصوت غيري، فلم يقدم أحد منا على مسألتها عنه غيري، فسألت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خبركم بقصته، ولولا أن صاحب القصة قد مات لما أخبرتكم، إن أبا محلم قدم بغداد، فنزل بقرب دار صالح المسكين في خان هناك، فاطلعت أم محمد ابنة صالح يوما، فرأته يبول، فأعجبها متا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بت مواصلته، فجعلت لذلك علة بأن وجهت إليه تقترض منه مالا، وتعلمه أنها في ضيقة وأنها ترده إليه بعد جمعة، فبعث إليها عشرة آلاف درهم، وحلف أنه لو ملك غيرها لبعث به، فاستحسنت ذلك وواصلته، وجعلت القرض سببا للوصلة، فكانت تدخله إليها ليلا، وكنت أنا أغني لهم، فشربنا ليلة في القمر، وجعل أبو محلم ينظر إليه، ثم دعا بدواة ورقعة، وكتب في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در إنك قد كسيت مشابهـا                                            من وجه أم محمد ابنة صالح والبيت الآخر،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 فيه، ففعلت واستحسناه وشربنا عليه، فقلت لي أم محمد في آخر الم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تي، قد تنبلت في هذا الشعر إلا أنه سيبقى علي فضيحة آخر الدهر، فقال أبو مح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نا أغيره، فجعل مكان أم محمد ابنة صالح،    ذاك المستنير اللائ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يته كما غيره، وأخذه الناس عني، ولو كانت أم محمد حية لما أخبرتكم بالخ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نسبة هذا الصوت فإن الشعر لأبي محلم النسابة، والغناء لعريب ثقيل أول مطلق في مجرى الوسطى من رواية الهشامي وغيره، وأبو محلم اسمه عوف بن مح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تزير حبيبها فيخشى على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عن ميمون بن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تبت عريب إلى محمد بن حا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ذي كانت تهو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تزيره، فكتب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خاف على نفسي، فكتبت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نت تحذر ماتحـذر                                            وتزعم أنك لا تج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لي أقيم على صبوتي                                            ويوم لقـائك لا يقـدر فصار إليها من و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ريب في هذين البيتين وبيتين آخرين بعدهما لم يذكرا في الخبر رمل، ولشاريه خفيف رمل، جمعا من رواية ابن المعتز، والبيتان الآخ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ينت عذري وما تعـذر                                            وأبليت جسمي وما تشع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فت السرور وخليتـنـي                                            ودمعي من العين ما يفتر وذكر ميمون في هذا الخبر أن محمد بن حامد كتب إليها يعاتبها في شيء كرهه، فكتبت إليه تعتذر، فلم يقبل، فكتبت إليه بهذين البيتين الآخرين اللذين ذكرتهما بعد نسبة هذا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بت من شعر بشار لحبـكـم                                            بيتا، كلفت به من شعر بش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حمة الله حلي في منازلـنـا                                            وجاورينا فدتك النفس من ج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بتهلت سألت الله رحمـتـه                                            كنيت عنك وما يعدوك إضماري الشعر لأبي نواس منه البيت الأول، والثاني لبشار ضمنه أبو نواس، والغناء لعريب ثقيل أول بالبنصر، ولعمرو بن بانة في الثاني والثالث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شعر يقوله أبو نواس في رحمة بن نجاح عم نجاح بن سلمة الكات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حمة حبيبة بشار ورحمة حبيب أبي ن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خبره علي بن سليمان الأخفش، عن محمد بن يزيد النح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بشار يشبب بامرأة يقال لها رحمة، وكان أبو نواس يتعشق غلاما اسمه رحمة بن نجاح، عم نجاح بن سلمة الكاتب، وكانت متقدما في جماله، وكان أبوه قد ألزمه وأخاه رجلا مدنيا، وكان معهم كأحدهم، وأكثر أبو نواس التشبيب برحمة في إقامته ببغداد وشخوصه عنها، وكان بشار قد قال في رحمة المرأة التي يهو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حمة الله حلي في منازلـنـا                                            حسبي برائحة الفردوس من في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    يب الناس ريقا غير مختبـر                                            إلا شهادة أطراف المـسـاويك فقال أبو نواس، وضمن بيت بش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ببت من شعر بشار لحبكم                                            بيتا كلفت به من شعر بشار الأبيات الثلاث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ـن تـأهـــب مـــزمـــعـــا لـــرواح                                            متـيمــمـــا بـــغـــداد غـــير مـــل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بـطـن جـارية كـفـتــك بـــســـيرهـــا                                            رمـلا وكــل ســـبـــاحة الـــســـبـــ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ـيت عــلـــى قـــدر ولاءم بـــينـــهـــا                                            صنــفـــان مـــن قـــار ومـــن ألـــو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أنها والماء ينضح صدرهاوالخيزرانة في يد الـمـل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ون من الغربان يبتدر الدجى                                            يهـوي بـصـوت واصـطــفـــاق جـــنـــ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ـم عـلـى شـاطـي الـصـراة وأهــلـــهـــا                                            واخـصـص هـنــاك مـــدينة الـــوضـــ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قصد هذيت ولا تكن متحيرا فيمقصد عن ظبي آل نج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ن رحمة الرحمن واسأل من ترى                                            سيمـــاه ســـيمـــا شـــارب لـــلـــر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دفـــعـــت إلـــى أغـــن وألـــثـــغ                                            ومـــنـــعـــم ومـــكـــحــــل ورد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ـشـمـسـنـا وكـبـدرنـا حـاشـى الـــتـــي                                            سمـيتـهـا مـنــه بـــنـــور أقـــاحــ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قـصـد لـوقـت لـقـــائه فـــي خـــلـــوة                                            لتـبـوح عـنـــي ثـــم كـــل مـــبـــ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خـبـر بـمـا أحـبـبـت عـن حـالـي الـتـــي                                            ممـسـاي فـيهـا واحـــد وصـــبـــاحـــ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فتدى أبو رحمة من أبي نواس ذكر ابنه بأن عقد بينه وبينه حرمة، ودعاه إلى منزله، فجاءه أبو نواس والمديني لا يعرفه، فمازحه مزاحا أسرف عليه فيه، فقام إليه رحمة، فعرفه أنه أبو نواس، فأشفق المديني من ذلك، وخاف أن يهجوه ويشهر اسمه، فسأل رحمة أن يكلمه في الصفح له والإغضاء عن الانتقام، فأجابه أبو نواس و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ذهب سلمت من الهجاء ولذعه                                            وأما ولثغة رحمة بن نجـ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لا فتور في كلامك يشتهـى                                            وترفقي لك بعد واستملاح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كسر في مقتليك هو الـذي                                            عطف الفؤاد عليك بعد جم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لمت أنك لا تمازح شاعـرا                                            في ساعة ليست بحين مـزاح مدخل إلى ترجمة معقل بن عيس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أبكاك بالعرف المـنـزل                                            وما أنت والطلل المح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أنت ويك ورسم الديار                                            وسنك قد قاربت تكمـ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روضه من المتقارب، والشعر للكميت بن زيد الأسدي، والغناء لمعقل بن عيسى أخي أبي دلف العجلي، ولحنه من الثقيل الأول بالبنصر، وهذا البتان من قصيدة مدح الكميت بهما عبد الرحمن بن عنبسة بن سعيد بن العاصي بن أم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ي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حسن بن عليل العنزي، عن علي بن هشام، عن محمد بن عبد الأعلى بن كناس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ان بين بني أسد وبين طيء بالحص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هي قريبة من قادسية الكوف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رب، فاصطلحوا وبقي لطيء دماء رجلين، فاحتمل ذلك رجل من بني أسد، فمات قبل أن يؤديه، فاحتمله الكميت بن زيد، فأعانه فيه عبد الرحمن بن عنبسة، فمدحه ب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أبكاك بالعرف المنـزل                                            وما أنت والطلل المحول فأعانه الحكم بن الصلت الثقفي، فمدحه بقصيدته التي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الغواني وحشا نفورا وأعانه زياد بن المغفل الأسدي، فمدحه بقصيدته التي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للشباب الذي قد فات من ط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جلس الكميت وقد خرج العطاء، فأقبل الرجل يعطي الكميت المائتين، والثلاث المائة، وأكثر وأق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ت دية الأعرابي حينئذ ألف بعير ودية الحضري عشرة آلاف درهم، وكانت قيمة الجمل عشرة دراهم، فأدى الكميت عشرين ألفا عن قيمة ألفي بع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بة ما في أشعار الكميت هذه من الأغ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للشباب الذي قد فات من طلب                                            أم ليس غابره الماضي بمنق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البكاء على ما فات من طلـب                                            فالدهر يأتي بألوان من العجـب غناه إبراهيم الموصلي خفيف رمل بالسبابة في مجرى الوسطى من رواية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معقل بن عيسى</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اعر مغ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عقل بن عيسى فارسا شاعرا جوادا، مغنيا فهما بالنغم والوتر، وذكره الجاحظ مع ذكر أخيه أبي دلف وتقريظه في المعرفة بالنغ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ن أحسن أهل زمانه وأجود طبقته صنعة؛ إذ سلم ذلك له أخوه معقل، وإنما أخمل ذكره ارتفاع شأن أخيه، وهو القائل لأبي دلف في عتب عتبه عل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ي مالك ترميني فتقصدنـي                                            وإن رميتك سهما لم يجز كب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ي مالك مجبولا على ترتـي                                            كأن أجسادنا لم تغذ من جسـد وهو القائل لمخارق، وقد كان زار أبا دلف إلى الجبل، ثم رجع إلى العراق، أخبرني بذلك علي بن سليمان الأخفش عن أبي سعيد السك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ي لئن قرت بقربك أعين                                            لقد سخنت بالبين منك عـي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سر أو أقم وقف عليك محبتي                                            مكانك من قلبي عليك مص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أوحش الدنيا إذا كنت نازحا                                            وما أحسن الدنيا بحيث تكـون عروضه من الطويل، والشعر لمعقل بن عيسى، والغناء لمخارق، ولحنه من الثقيل الأول بالوسطى، وفيه لحن لمعقل بن عيسى خفيف رمل، وفيه ثاني ثقيل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مخارق، 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معق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شعر معقل قوله يمتدح المعتصم، وفيه غناء للزبير بن دحمان من الثقيل الأو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دار هاجك رسمها وطلولهـا                                            أم بين سعدى يوم جد رحيل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شجاك فقل لعينك أعولـي                                            إن كان يغني في الديار عويل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حمد زين الخلائف والـذي                                            سن المكارم فاستبان سبيلـهـا 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يس إلى أجبال شمخ إلى اللوى                                            لوى الرمل يوما للنفوس مع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اد بها كنا، وكنا من أهلـهـا                                            إذ الناس ناس والـبـلاد بـلاد الشعر لرجل من عاد فيما ذكروا، والغناء لابن محرز، ولححنه من الثقيل الأول بالبنصر عن ابن المكي،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من منحوله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بر رجل من ع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بن عمار عن أبي سعد، عن محمد بن الصبا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حيى بن سلمة بن أبي الأشهب التيمي عن الهيثم بن ع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حماد الروا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بن أخت لنا من مر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يت صدقات قوم من العرب، فبينا أنا أقسمها في أهلها إذ قال لي رجل من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أريك عجب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فأدخلني في شعب من جبل، فإذا أنا بسهم من سهام عاد، فتى قد نشب في ذروة الشعب وإذا على الجبل تجاهي مكتو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هل إلى أبيات شمخ إلى اللوى                                            لوى الرمل يوما للنفوس مع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اد بها كنا وكنا من أهـلـهـا                                            إذ الناس ناس والـبـلاد بـلاد ثم أخرجني إلى ساحل البحر، وإذا أنا بحجر يعلوه الماء طورا، ويظهر تارة، وإذا عليه مكتو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 آدم يا بن عبد ربه، اتق الله، ولا تعجل في أمرك، فإنك لن تسبق رزقك، ولن ترزق ما ليس لك، ومن البصرة إلى الديل ستمائة فرسخ، فمن لم يصدق بذلك فليمش الطريق على الساحل حتى يتحققه، فإن لم يقدر على ذلك فلينطح برأسه هذا الحج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بيت عاتكة الذي أتـعـزل                                            حذر العدا وبه الفؤاد موك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لأمنحك الصدود وإنـنـي                                            قسما إلأيك مع الصدود لأميل أتعز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جنبه وأكون بمعزل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عد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مع عدو، ويقال عدا بالضم وعدا بالكسر، وأمنح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ط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نيح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عط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الحديث أن رجلا منح بعض ولده شيئا من ماله، فقال له الن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كل ولدك منحت مثل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رجع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لأحوص بن محمد الأنصاري، من قصيدة يمدح بها عمر بن عبد العزيز الغناء لمعبد ثاني ثقيل بالخنصر في مجرى البنصر، عن إسحاق ويونس وغيرهما، وفيه لابن سريج خفيف ثقيل الأول بالبنصر عن الهشامي وابن المكي وعلي بن يحي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أحوص وبعض 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أحوص يعارض ابن أبي دباكل أو يسر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خبر الأحوص في هذا الشعر الحرمي عن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أبي بكر المؤملي، وأخبرنا به الحسين بن يحيى، عن حماد، عن أبيه، عن مصعب الزبيري، عن المؤملي، عن عمر بن أبي بكر الموصلي، عن عبد الله بن أبي عبيدة بن عمار بن يا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ت أنا والأحوص بن محمد مع عبد الله بن الحسن بن الحسن إلى الحج، فلما كنا بقديد قلنا لعبد الله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رسلت إلى سليمان بن أبي دباكل، فأنشدنا شيئا من شعره، فأرسل إليه فأتانا، فاستنشدناه، فأنشدنا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ـيت خـنـسـاء الـــذي أتـــجـــنـــب                                            ذهـب الـشـبـاب وحـبـــهـــا لايذه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ـبـحـت أمـنـحـك الـصـدود وإنـــنـــي                                            قسـمـا إلـيك مـع الـصــدود لأجـــن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ـي أحـن إلـى جـمـالـــك قـــربـــت                                            وأصـد عـنـك وأنــت مـــنـــي أقــ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ـــه درك هـــل لـــديك مـــعـــــول                                            لمـتـيم أم هـل لـــودك مـــطـــلـــ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ـقـد رأيتــك قـــبـــل ذاك وإنـــنـــي                                            لمـوكـل بــهـــواك أو مـــتـــقــ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نـحـن فـي الـزمـن الـرخـي وأنـــتـــم                                            متـجــاورون كـــلامـــكـــم لايرق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ـكـي الـحـمـامة شـجـوهـا فـتـهـيجـنـي                                            ويروح عـازب هـمـــي الـــمـــتـــأ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ـهـب جـارية الـرياح مــن أرضـــكـــم                                            فأرى الـبـلاد لـهـا تـطـل وتـخـــص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ى الـسـمـية بـاسـمـكــم فـــيزيدنـــي                                            شوقـا إلـيك رجـاؤك الـمــتـــنـــس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ى الـــعـــدو يودكــــم فـــــــأوده                                            إن كـان ينـسـب مـنـــك أو لا ينـــس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الف الواشين فيك تجملا وهم علي ذوو ضغائن دؤ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تخذتهم علي وليجة                                            حتـى غـضـبـت ومـثـل ذلـك يغــضـــ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من قابل حج أبو بكر بن عبد العزيز بن مروان، فقدم المدينة، فدخل عليه الأحوص، واستصحبه فأصحبه، فلما خرج الأحوص قال له بعض من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تريد ب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دم بالأحوص الشام، وبها من ينافسك من بني أبيك، وهو من الأفن والسفه على ما قد علمت فيعيبون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 أبو بكر من الحج دخل عليه الأحوص متنجزا لما وعده من الصحابة فدعا له بمائة ديناء وأثوا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ال، إني نظرت فيما سألتني من الصحابة فكرهت أن أهجم بك على أمير المؤمنين من غير إذنه، فيجبهك فيشمت بك عدوي من أهل بيتي، ولكن خذ هذه الثياب والدنانير، وأنا مستأذن لك أمير المؤمنين، فإذا أذن لك كتبت إليك، فقدمت علي، فقال له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قد سبعت عندك، ولا حاجة لي بعطيتك، ثم خرج من عنده، فبلغ ذلك عمر بن عبد العزيز، فأرسل إلى الأحوص وهو يومئذ أمير المدينة، فلما دخل عليه أعغطاه مائة دينار، وكساه ثيابا فأخذ ذلك،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هب لي عرض أبي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ك، ثم خرج الأحوص، فقال في عروض قصيدة سليمان بن أبي دباكل قصيدة مدح بها عمر بن 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ق أبيات سليمان بأعيانها، فأدخلها في شعره، وغير قوافيها فقط،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يت عـاتـكة الـذي أتـعـزل                                            حذر العدا وبه الفـؤاد مـو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ت أمنحك الصدود وإنـنـي                                            قسما إليك مع الـصـدود لأم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ددت عنك وما صددت لبغـضة                                            أخشى مقالة كاشـح لا يعـ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عيشنا بك في زمانـك راجـع                                            فلقد تفاحش بعدك المتـعـلـ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إذا قلت اسـتـقـام يحـطـه                                            حلف كما نظر الخلاف الأق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بالذي عالـجـت لـين فـؤاده                                            فأبى يلان به لـلان الـجـنـ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جنبـي بـيت الـحـبـيب أوده                                            أرضي البغيض به، حديث معض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ئن صددت لأنت لولا رقبـتـي                                            أهوى من الـلائي أزور وأدخ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شباب وعيشنـا الـلـذ الـذي                                            كنا به زمنـا نـسـر ونـج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ت بشابتـه وأصـبـح ذكـره                                            حزنا يعل به الـفـؤاد وينـ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تذكر ما مـضـى وصـبـابة                                            منيت لقـلـب مـتـيم لا يذ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دى الشباب وأخلـقـت لـذاتـه                                            وأنا الحزين على الشباب المع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كي لما قلـب الـزمـان جـديده                                            خلقا وليس على الزمان مـع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رأس شامله الـبـياض كـأنـه                                            بعد السواد به الثغام المـحـ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فيهة هبت علـي بـسـحـرة                                            جهلا تلوم على الثـواء وتـع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بتها أن قلت لسـت مـطـاعة                                            فذري تنصحك الـذي لا يق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كفانـي أن أعـالـج رحـلة                                            عمر ونبوة من يضـن ويبـخ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ال ذي فجر تكـون سـجـالـه                                            عمما إذا نزل الزمان الممـحـ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ض على حدث الأمور كأنـه                                            ذو رونق</w:t>
      </w:r>
      <w:r>
        <w:rPr>
          <w:rFonts w:cs="MS Sans Serif" w:ascii="MS Sans Serif" w:hAnsi="MS Sans Serif"/>
          <w:color w:val="auto"/>
          <w:sz w:val="17"/>
        </w:rPr>
        <w:t>1</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ضب جلاه الصيق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دي الرجال إذا بدا إعظـامـه                                            حذر البغاث هوى لهن الأجـ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رون أن له علـيهـم سـورة                                            وفضيلة سبقت له لا تـجـ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حمل ثقل الأمور حـوى لـه                                            سبق المكارم سابق متـمـ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 إذا نسبت قـريش مـنـهـم                                            مجد الأرومة والفعال الأف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 بمـكة إذ أمـية أهـلـهـا                                            إرث إذا عد الـقـديم مـؤث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يت قرابته وكـان لـزومـه                                            أمرا أبان رشاده مـن يعـ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وت عن أخلاقهم فتركتهـم                                            لنداك إن الحازم المـتـح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بدأت أريد ود مـعـاشـر                                            وعدوا مواعد أخلفت إن حصل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رجع اليقين مطامعـي                                            بأسا وأخلفـنـي الـذين أؤ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يلت ما صنعوا إليك بـرحـلة                                            عجلي وعندك عنهم متـح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عدتني في حاجة فصدقتـنـي                                            ووفيت إذ كذبوا الحديث وبدل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كوت غرما فادحا فحملـتـه                                            عني وأنت لمثله مـتـح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أشكرن لك الذي أولـيتـنـي                                            شكرا تحل به المطي وتر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ا تكون لكم غرائب شعرهـا                                            مبذولة ولغـيركـم لا تـب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تنحلت الـقـريض فـإنـه                                            لكم يكون خيار مـا أتـنـ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عمر من حج الحجيج لبـيتـه                                            تهوي به قلص المطس الذ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مرأ قد نال مـنـك قـرابة                                            يبغي منافع غيرها لمـض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فوا إذا جهلوا بحلمك عنـهـم                                            وتنيل إن طلبوا النوال فتج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كون معقلهم إذا لم ينـجـهـم                                            من شر ما يخشون إلا المع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كأنك يتفنى بـك دونـهـم                                            من أشد بيئة خادر متـبـس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ى المدينة حين صرت أميرها                                            أمن البرىء بها ونـام الأعـزل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اك أعفيتني مما استعفيت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مدح عمر وعرض بأخيه أبي ب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ما مضى في هذه الأخبار من الأغاني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ي أحن إذا جمالك قـربـت                                            وأصد عنك وأنت مني أق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ى البلاد إذا حللت بغيرهـا                                            وحشا وإن كانت تظل وتخص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يت خنساء الذي أتـجـنـب                                            ذهب الشباب وحبها لا يذ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كي الحمامة شجوها فتهيجني                                            ويروح عازب همي المتـأوب الشعر لسليمان بن أبي دباكل، والغناء لمعبد خفيف ثقيل أول بالبنصر،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 خفيف ثقيل آخر لابن محرز، وأ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كي الحمامة شجوها فتهيجني من هي عات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وقال محمد بن كنا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دكين بن زكريا بن محمد بن عمار بن يا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اتكة التي يقول فيها الأح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يت عاتكة الذي أتعزل وهي عجوز كبيرة وقد جعلت بين عينيها هلالا من نيلج تتملح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عن الزبير، عن محمد بن محمد ال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تكة التي يشبب بها الأحوص عاتكة بنت عبد الله بن يزيد بن معاوية أخبرني الحرمي، عن الزبير، عن إسحاق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حوص كان لينا، وأن عاتكة التي ينسب بها ليست عاتكة بنت عبد الله بن يزيد بن معاوية، وإنما هو رجل كان ينزل قرى كانت بين الأشراف كنى عنه بعات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عن الزبيري عن يعقوب بن حك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حوص لينا، وكان يلزم نازلا بالأشراف، فنهاه أخوه عن ذلك، فتركه فرقا من أخيه، وكان يمر قريبا من خيمة النازل بالأشراف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يت عاتكة الذي أتعـزل                                            حذر العذاوية الفؤاد موكل يكنى عنه بعاتكة ولا يقدر أن يدخل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فرزدق وكثير بزوران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عن الزبيري، عن محمد بن إسماعيل بن جعفر ب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عزيز بن عم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 الفرزدق المدينة، فقال ل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بنا في الأحوص نأتيه ونتحدث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نصنع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والله نجد عنده عبدا حالكا أسود حلوكا يؤثره علينا، ويبيت مضاجعه ليلته حتى يصبح، قال ال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من عداوة الشعراء بعضهم لبع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نهض بنا إليه إ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أب لغير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دفت كثيرا ورائي على بغلتي،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فف يا أبا صخر، فمثلك لا يكون رديفا، فخمر رأسه وألصق في وجهه، فجعلت لا أجتاز بمجلس قوم إل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وراءك يا أبا فر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رية وهبها لي الأمير، فلما أكثرت عليه من ذلك، واجتاز على بني زريق، وكان يبغضهم، فقلت لهم ما كنت أقول قبل ذلك، كشف عن رأسه وأومض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ولكني كرهت أن أكون له رديفا وكان حديثه لي معجبا، فركبت وراءه، ولم تكن لي دابة أركبها إلا دابت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جل يا أبا صخر، ههنا دواب كثيرة تركب منها ما أرد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ابكم والله أبغض إلى من ردفه، فسكتوا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يتغشم عليهم، حتى جاوز أبصاره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قالوا لك بأسا، فما الذي أغضبك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علم نفرا أشد تعصبا للقرشيين من نفر اجتزت ب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أن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أم لك ولقري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أحده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أحدهم فأنت والله دعي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يهم خير من صحيح نسب العرب، وإلا فأنا والله من أكرم بيوتهم، أنا أحد بني الصلت بن النض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قريش ولد فهر بن ما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مك يا بن الجعراء ب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بنو النضر بن كنانة، ألم تر إلى النبي انتسب إلى النضر بن كنانة، ولم يكن ليجاوز أكرم نس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نا حتى أتينا الأحوص، فوجدناه في مشربة له،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رقى إليك أم تنزل إ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در على ذلك، عندي أم جعفر، ولم أرها منذ ايام، ولي فيها شغل، فقال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جعفر والله بعض عبيد الزرانيق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ا بعض ما أحدثت به، فأنشدن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يت عاتكة الذي أتعـزل                                            حذر العدا وبه الفؤاد موكل حتى أتى على آخرها، فقلت ل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ه الله، ما أشعره، لولا ما أفسد به نف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إفسادا، هذا خسف إلى التخو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نصرفنا من عن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فمنزلي، وأحملك على البغلة، وأهب لك المطرف، وإن شئت فمنزلك ولا أرزؤك شيئ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منزلي، وأبذل لك ما قدرت عليه، وانصرفنا إلى منزله، فجعل يحدثني وينشدني حتى جاءت الظهر، فدعا لي بعشرين دينار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ن بهذه يا أبا فرس على مقدم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شد من حملان بني زر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ك ما تأنف من أخذ هذا من أحد، غير الخليفة، 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ت أقول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الله إنه لمن قريش، وهممت ألا أقبل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دعتني نفس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ي طم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خذها منه، فأخذ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هي الج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نى قول كثير ل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الج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يره بدغة، وهي أم عمرو بن تميم، وبها يضرب المثل في الحماقة،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أحمق من دغة، وكانت حاملا، فدخلت الخلاء، فولدت، وهي لا تعلم ما الولد، وخرجت وسلاها بين رجليها، وقد استهل ولد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رتا، أيفتح الجعرفاه فقالت جار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حمقاء، ويدعو أباه، فبنو تميم يعيرون بذلك، ويقال للمنسوب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الجع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احاة بينه وبين الس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عن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يمان بن داود المج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از السري بن عبد الرحمن بن عتبة بن عويمر بن ساعدة الأنصاري بالأحوص وهو ينش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يت عاتكة الذي أتعزل فقال الس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يتعاتكة المـنـوة بـاسـمـه                                            اقعد على من تحت سقفك واعجل فواثبةه الأحوص،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ت وشتمي في أكاريس مـالـك                                            وسبي به كالكلب إذ ينبح النج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اعى إلى زيد وما أنت مـنـهـم                                            تحـق أبـا إلا الـولاء ولا أ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ك لو عددت أحسـاب مـالـك                                            وأيامها فيها ولم تنطق الرج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دتك عبدا أو تنقـلـت كـاذبـا                                            تلمس في حي سوى مالك جذ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نا بالمحسوس في جذم مالـك                                            ولا بالمسمى ثم يلتزم إلا س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أبي لو قد سألـت وجـدتـه                                            توسط منها العز والحسب الضخما فأجابه السري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ت جميع هذا الخلـق طـرا                                            متى كان الأحيوص من رجالي وهي أبيات ليست بجيدة ولا مختارة، فألغيت ذك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يسعف دليل ال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أحمد بن الطلاس أبو الطيب، عن أحمد بن الحارث الخراز، عن المدائني، وأخبرني به الحرمي، ع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ع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جمعت روايتيهما</w:t>
      </w:r>
      <w:r>
        <w:rPr>
          <w:rFonts w:ascii="MS Sans Serif" w:hAnsi="MS Sans Serif" w:cs="MS Sans Serif"/>
          <w:color w:val="auto"/>
          <w:sz w:val="17"/>
          <w:sz w:val="17"/>
        </w:rPr>
        <w:t xml:space="preserve"> </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المنصور أمر الربيع لما حج أن يسايره برجل يعرف المدينة وأهلها وطرقها ودورها وحيطانها، فكان رجل من أهلها قد انقطع إلى الربيع زمانا، وهو رجل من الأنصا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هيأ فإني أظن جدك قد تحرك، إن أمير المؤمنين قد أمرني أن أسايره برجل يعرف المدينة وأهلها وطرقها وحيطانها ودورها فتحسن موافقته ولا تبتدئه بشيء حتى يسألك، ولا تكتمه شيئا، ولا تسأله حاجة، فغدا عليه بالرجل، وصلى المنصو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يع، ال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هو ذا، فسار معه يخبره عما سأل حتى ندر من أبيات المدينة، فأقبل عليه المنصو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أ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لا تبلغه معرفت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كذا ذكر الخراز وليس في رواية الزب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من الأهل والو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تزوجت، ولا لي خا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منز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ي منز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أمير المؤمنين قد أمر لك بأربعة آلاف درهم، فرمى بنفسه فقبل رج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كب، فركب، فلما أراد الانصراف قال ل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فضل، قد أمر لي أمير المؤمنين بص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يت أن تنجزها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صنع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أدري و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رواية الخراز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مر لك بشيء، ولو أمر به لدعا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طه أو وقع إ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هم لم يكن في الحساب، فلبثت أياما، ثم قال المنصور ل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يرنا به الغداة، ففعل، وقال له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خارج بعد غد، فاحتل لنفسك، فإنه والله إن فاتك فإنه آخر العهد به، فسار معه، فجعل لا يمكنه شيء حتى انتهى إلى مسيره، ثم رجع وهو كالمعرض عنه، فلما خاف فوته أقبل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ذا بيت عاتك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بيت عات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قول فيه الأح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يت عاتكة الذي أتعز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مرأ قد نال منـك وسـيلة                                            يرجو منافع غيرها لمض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اك تفعل ما تقول وبعضهم                                            مذق الحديث يقول ما لا يفعل فقال الزبير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رأيتك أذكرت بنفسك، يا سليمان بن مخلد، أعطه أربعة آلاف درهم، فأعطاه إياها، وقال الخراز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منصو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ك الله، ما أظرفك، يا ربيع أعطه ألف در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ها كانت أربعة آلاف در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ف يحصل خير من أربعة آلاف لا تحص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المقفع يتمثل بمطلع لام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خراز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قوم من الزنادقة، وفيهم ابن لابن المقفع، فمر بهم على أصحاب المدائن، فلما رآهم ابن المقفع خشي أن يسلم عليهم فيؤخذ، ف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يت عاتكة الذي أتعـزل                                            حذر العدا وبه الفؤاد مركل الأبيات، ففطنوا لما أراد، فلم يسلموا عليه، ومض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ومعبد يردان اعتبار 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الجوهري عن ا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يزيد بن عبد الملك كتب إلى عامله أن يجهز إليه الأحوص الشاعر ومعبدا الم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ا محمد بن خلف وك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ش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ماعيل بن أبي أو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سلمة بن صفوان الزرقي، عن الأحوص الشاع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إسماعيل بن سعيد الدمشقي </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أن الزبير بن بكار حدثه عن ابن أبي أويس، عن أبيه، عن مسلمة بن صفوان، عن الأحوص، وأخبرني به الحرمي، عن الزبير، عن عمه، عن جرير المديني المغني، وأبو مسك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تب يزيد بن عبد الملك في خلافته إلى أمير المدي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عبد الواحد بن عبد الله النص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حمل إليه الأحوص الشاعر ومعبدا المغني مولى ابن قط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هزنا وحملنا إليه، فلما نزلنا عمان أبصرنا غديرا وقصورا، فقعدنا على الغدير وتحدثنا وذكرنا المدينة، فخرجت جارية من بعض تلك القصور، ومعها جرة تريد أن تستقي فيها ماء، قال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غنت بمدحي في عمر بن 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يت عاتكة الذي أتعز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غنت بأحسن صوت ما سمعته قط، ثم طربت، فألقت الجرة فكسرتها، فقال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ئي والل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ي والله، فوثبنا إليها، وقلن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أنت يا 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آل سعيد بن العاص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خبر جرير الم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آل الوليد بن عق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شتراني رجل من آل الوحيد بخمسين ألف درهم، وشغف بي، فغلبته بنت عم له طرأت عليه، فتزوجها على أمري، فعاقبت منزلتها منزلتي، ثم علا مكانها مكاني، فلم تزدها الأيام إلا ارتفاعا، ولم تزدني إلا اتضاعا، فلم ترض منه إلا بأن أخدمها، فوكلتني باستقاء الماء، فأنا على ما تريان، أخرج أستقي الماء، فإذاا رأيت هذه القصور والغدران ذكرت المدينة، فطربت إليها، فكسرت جرتي، فيعذلني أهلي، ويلومون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أحوص، والشعر لي، وهذا معبد، والغناء له، ونحن ماضيان إلى أمير المؤمنين، وسنذكرك له أحسن ذ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جرير في خبره ووافقه وكيع، ورواية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ت الجارية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إن تروني الغداة أسعى بجـر                                            أستقي الماء نحو هذا الغـ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قد كنت في رخاء من العـي                                            ش وفي كل نعـمة وسـ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د تبصران ما فيه أمـسـي                                            ت وماذا إليه صار مصـي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لى الله أشتكـي مـا ألاقـي                                            من هوان وما يجن ضمـي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ا عـنـي الإمـام ومـا يع                                            رف صدق الحديث غير الخب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ني أضرب الخلائق بالـعـو                                            د وأحـكـاهـم بـبـم وز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عـل الإلـه ينـقـذ مـمـا                                            أنا فيه فـإنـنـي كـالأ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ني مت يوم فارقت أهـلـي                                            وبلادي فزرت أهل القـب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معا ما أقـول لـقـاكـمـا                                            الله نجاحا في أحسن التيسـير فقال الأحوص من و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زين الغدير من كسر الجر                                            ر وغنى غناء فحل مـج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يا ظعين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ما مضى لآل الولـيد وفي رواية الدمش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يا خلوب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ما مضى لآل س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صبحت بعد حي قـريش                                            في بني خالد لآل الـوح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نائي لمعـبـد ونـشـيدي                                            لفتى الناس الأحوص الصن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باكيت ثم قلـ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ـا الأح                                            وص والشيخ معبد فأعـي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عادت لنا بصوت شـجـي                                            يترك الشيخ في الصبا كالوليد وفي رواية أبي 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عادت فأحسنـت ثـم ولـت                                            تتهادى فقلت قـول عـم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جز المال عن شراك ولكـن                                            أنت في ذمة الهـمـام يز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 اليوم ذمـتـي بـوفـاء                                            وعلى ذاك من عظام العه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سيجري لك الحديث بصوت                                            معبدي يرد حـبـل الـو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فعل الله ما يشاء فـظـنـي                                            كل خير بنا هـنـاك وزي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القينة الكع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ـى ال                                            له أموري وأرتجي تـسـديد غناه معبد ثاني ثقيل بالبنصر من رواية حبش والهشامي وغيرهما، وهي طريقة هذا الصوت، وأهل العلم بالغناء لا يصححونه لم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ضع فيه معبد لحنا فأجاده، فلما قدمنا على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بد أسمعني أحدث غناء غنيت وأطراه، فغناه م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زين الغدير من كسر الجر وغنى غناء فحل مجيد فقال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هذا لقصة فأخبراني بها، فأخبراه، فكتب لعامله بتلك الناح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آل فلان جارية، من حالها    ذيت وذيت    ، فاشترها بما بلغت، فاشتراها بمائة ألف درهم، وبعث بها هدية، وبعث معها بألطاف كثيرة، فلما قدمت على يزيد رأى فضلا باررعا فأعجب بها، وأجازها، وأخدمها، وأقطعها، وأفرد لها قص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برحنا حتى جاءتنا منها جوائز وكسا وط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يد بن عمر بن هبيرة يتمثل بشعره عند النك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زبير في خبره ع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ن القصة كلها مصنوعة، وليس يشبه الشعر شعر الأحوص، ولا هو من طرازه، وكذلك ذكر عمر بن شبة في خ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عن الزبير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هشام بن عبد الله بن عكرمة يحدث عن عتبة بن عمر بن عبد الرحمن بن الحارث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يزيد بن عمر بن هبيرة ليلة الفرات، فلما انهزم الناس التفت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ارث، أمسينا والله وهم كما قال الأحوص</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كي لما قلب الزمان جـديده                                            خلقا وليس على الزمان معول بيتان من شعره يؤذنان بزوال الدولة الأمو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رمي عن الزبير عن محمد بن محمد العم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عاتكة بنت عبد الله بن يزيد بن معاوية رئيت في النوم قبل ظهور دولة بني العباس على بني أمية كأنها عريانة ناشرة شعرها ت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ن الشباب وعيشنا اللد الذي                                            كنا به زمنا نسر ونجـذ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هبت بشاشته وأصبح ذكره                                            حزنا يعل به الفراد وينهل فتأول الناس ذلك بزوال دنيا بني أمية، فكان كما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بهذا الخبر الحسن بن يحيى، عن حماد، عن أبيه، عن الجمحي، عن شيخ من قري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ه رأى في النوم امرأة من ولد عثمان بن عفان على منايم على دار عثمان المقبلة على المسجد، وهي حاسرة في يديها عود وهي تضرب به وتغ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ن الشباب وعيشنا اللذ الذي                                            كنا به يوما نسر ونجـذ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هبت بشاشته وأصبح ذكره                                            حزنا يعل به الفؤاد وينه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لبثنا إلا يسيرا حتى خرج الأمر عن أيديهم، وقتل مرو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نا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دكان وجمعها مناي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هند إنك لو عـلـم                                            ت بعاذلين تتـاب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ا فلم أسمع لـمـا                                            قالا وقلت بل اسم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ند أحب إلـي مـن                                            مالي وروحي فارج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عصيت عواذلـي                                            وأطغت قلبا موجعـا الشعر لعبد الله بن الحسن بن الحسن عليهم السلام، والغناء لابن سريح، ولحنه فيه لحنان أحدهما من القدر الأوسط من الثقيل، الأول بالسبابة في مجرى الوسطى عن إسحاق والآخر رمل بالوسطى عن عمرو، وفيه خفيف ثقيل، ذكر أبو العبيس أنه لابن سريح وذكر الهشامي وابن المكي أنه للغريض، وذكر حبش أن لإبراهيم فيه رملا آخر بالبنصر، وقال أحمد بن عب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 صح فيه ثقيل الأول وخفيفه ورمله، وذكر إبراهيم أن فيه لحنا لابن عب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عبد الله بن الحسن بن الحس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عليهم السلام ونسبه وأخباره وخبر هذا الشعر </w:t>
      </w:r>
      <w:r>
        <w:rPr>
          <w:rFonts w:ascii="MS Sans Serif" w:hAnsi="MS Sans Serif" w:cs="MS Sans Serif"/>
          <w:color w:val="009716"/>
          <w:sz w:val="17"/>
          <w:sz w:val="17"/>
          <w:rtl w:val="true"/>
        </w:rPr>
        <w:t xml:space="preserve"> 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عبد الله بن الحسن بن الحسن بن علي بن أبي طال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يهم ال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مضى نسبه في أخبار عمه الحسين صلوات الله عليه في شعره الذي يقو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ني لأحب دارا                                            تحل بها سكينة والرباب ويكنى عبد اللله بن الحسن أبا محمد، وأم عبد الله بن الحسن فاطمة بنت الحسين بن علي بن أبي طالب عليهم السلام، وأمها أم إسحاق بنت طلحة بن عبيد الله، وأمها الجرباء بنت قسامة بن رومان عن ط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يت جدته الجرباء لحس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سميت الجرباء لحسنها، كانت لا تقف إلى جنبها امرأة، وإن كانت جميلة إلا استقبح منظرها لجمالها، وكان النساء يتحامين أن يقفن إلى جنبها، فشبهت بالناقة الجرباء التي تتوقاها الإبل مخافة أن تعد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أم إسحاق من أجمل نساء قريش وأسوئهن خلقا،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ساء بني تيم كانت لهن حظوة عند أزواجهت على سوء أخلاقهن، ويروى أن أم إسحاق كانت ربما حملت وولدت وهي لا تكلم زوج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عن الزبير بن بكار عن عمه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ت أم إسحاق عند الحسن بن علي بن أبي طالب صلوات الله عليه قبل أخيه الحسين رضي الله عنه، فلما حضرته الوفاة دعا بالحسين صلوات الله ع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إني أرضى هذه المرأة لك، فلا تخرجن من بيوتكم، فإذا انقضت عدتها فت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وفي الحسن عنها تزوجها الحسين رضي الله عنه، وقد كانت ولدت من الحسن رضي الله عنه ابنه طلحة بن الحسن، فهو أخو فاطمة لأمها وابن عمها، وقد درج طلحة ولا عقب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ال وسوء 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طرائف أخبار التيميات من نساء قريش في حظوتهن وسوء أخلاقهن ما أخبرنا به الحرمي بن أبي العلاء عن الزبير بن بكار عن محمد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أم سلمة بنت محمد بن طلحة عند عبد الله بن الحسن وكانت تقسو عليه قسوة عظيمة وتغلظ، له، ويفرق منها ولا يخالفها، فرأى يوما منها طيب نفس، فأراد أن يشكو إليها قسوته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ت محمد، قد أحرق والله ق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دت له النظر، وجمعت وجهها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رق قلبك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افها فلم يقدر على أن يقو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وء خلقك،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 أبي بكر الصديق، فأمسكت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تزوج الحسن بن الحسن فاطمة بنت الحسين في حياة عمه، وه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ضي الله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جه إي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واجه فاطمة بنت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طوسي والحرمي، عن الزبير، عن عمه بذلك، وحدثني أحمد بن محمد بن سعيد عن يحيى بن الحسن عن إسماعيل بن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دي عبد الله بن موسى بن عبد الله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دي عبد الله بن موسى بن عبد الله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طب الحسن بن الحسن إلى عمه الحس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وات الله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ه أن يزوجه إحدى ابنتيه، فقال له الحسن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ر يا بني أحبهما إليك، فاستحيا الحسن، ولم يحر جوابا، فقال له الحسين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اخترت منهما لك ابنتي فاطمة، فهي أكثر شبها بأمي فاطمة بنت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وسي والحرمي عن الزبير عن عمه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حسن لما خيره عمه اختار فاطمة، وكانو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مرأة، سكينة مردودتها، لمنقطعة القرين في الج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وسي والحرمي بن أبي العلاء، عن الزبير بن بكار، وأخبرني محمد بن العباس اليزيدي، عن أحمد بن يحيى وأحمد بن زهير، عن الزبير، وأخبرني أحمد بن سعيد، عن يحيى بن الحسن، عن الزبير بن بكار واللفظ للحسن بن علي، وخبره أ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مصعب ولم يذكر أ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لمخضوب البنان ي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محمد بن يحيى عن أيوب، عن عمر بن أبي الموالي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ملك بن عبد العزيز بن يوسف بن الماجشون، وقد دخل حديث بعضهم في بعض حديث الآخ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حسن بن الحسن لما حضرته الوفاة جزع، و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جد كربا ليس إلا هو كرب الموت، وأعاد ذلك دفعات، فقال له بعض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هذا الجزع، تقدم على رسول الله صلى الله عليه وسلم وهو جدك وعلى علي والحسن والحس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وات الله علي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م آباؤ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مري إن الأمر لكذلك، ولكن كأني بعبد الله بن عمرو بن عثمان حين أموت وقد جاء في مضرجتين أو ممصرتين وهو يرجل جم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ن بني عبد مناف جئت لأشهد ابن عمي، وما به إلا أن يخطب فاطمة بنت الحسين، فإذا جاء فلا يدخل علي، فصاحت فاط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تقت كل مملوك لي، وتصدقت بكل ملك لي إن أنا تزوجت بعدك أحدا أب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ن الحسن وما تنفس ولا تحرك حتى قضى، فلما ارتفع الصياح أقبل عبد الله على الصفة التي ذكرها الحسن، فقال بعض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دخ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دخل، وقال 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ضر دخوله، فدخل وفاطمة تصك وجهها، فأرسل إليها وصيفا كان معه، فجاء يتخطى الناس حتى دنا منه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مولاي أبقي على وجهك فإن لنا فيه أر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ت يدها في كمها واختمرت وعرف ذلك منها، فما لطمت وجهها حتى دفن صلوات الل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قضت عدتها خطب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لي بنذري ويم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خلف عليك بكل عبد عبدين، وبكل شيء شيئين، ففعل وتزوجته، وقد قيل في تزويجه إيها غير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ه أحمد بن محمد بن إسماعيل الهمداني، عن يحيى بن الحسن العلوي عن أخيه أبي جعفر، عن إسماعيل بن يعقوب، عن محمد بن عبد الله البك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فاطمة لما خطبها عبد الله أبت أن تتزوجه، فحلفت عليها أمها لتتزوجنه، وقامت في الشمس، وآلت لا تبرح حتى تتزوجه، فكرهت فاطمة أن تحرج، فتزوج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عبد الله بن الحسن بن الحسن شيخ أهله وسيدا من ساداتهم ومقدما فيهم فضلا وعلما وكرما، وحبسه أبو جعفر المنصور في الهاشمية بالكوفة لما خرج عليه ابناه محمد وإبراهيم فمات في الحبس،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سقط عليه وقيل غير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ن أجمل الناس وأفض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محمد بن سعيد، عن يحيى بن الحسن عن علي بن أحمد البا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صعبا الزبي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هى كل حسن إلى عبد الله بن حسن، و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سن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بن الحسن،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فض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 عبد الله بن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الحسن الخثعمي الأشاني والحسن بن علي السلو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اد بن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تلميذ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بد الله بن الحسن، 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قرب الناس إلى رسول الله صلى الله عليه وسلم، ولدتني بنت رسول الله صلى الله عليه وسلم مر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محمد بن سعيد عن يحيى بن الحسن، عن إسماعيل بن يعقوب، عن عبد الله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ل من اجتمعت له ولادة الحسن رضي الله عنه والحس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وات الله علي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بن الحسن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ن الأشناني، عن عبد الله بن يعقوب، عن بندقة بن محمد بن حجازة الده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بد الله بن الحس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سيد الناس، كان مكسوا نورا من قرنه إلى قد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لي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ي ذلك في أخبار أبي جعفر محمد بن علي رضي الله عنه، وأمه أم عبد الله بنت الحسن بن علي رضي الل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محمد بن سعيد، عن يحيى بن الحسن، عن القاسم بن عبد الرز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اء منظور بن زيان الفزاري إلى حسن بن حس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جده أبو أ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ك أحدثت بعدي أه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تزوجت بنت عمي الحسين بن ع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ضي الله عن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ما صنعت، أما علمت أن الأرحام إذا التقت أضوت، كان ينبغي أن تتزوج في الغ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له جل وعز قد رزقني منها ول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نيه، فأخرج إليه عبد الله بن الحسن فسر 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جبت، هذا والله ليث غاب ومعدو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له تعالى قد رزقني منها ولدا ثان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نيه، فأخرج إليه حسن بن حسن بن حسن، فسر 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جبت، وهذا دون الأ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له قد رزقني منها ولدا ثالث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اه إبراهيم بن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مزة ترحى بها شف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يد محمد بن أحمد الصير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لي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عبد الغف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أبان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عمر بن عبد العزيز، فدخل عبد الله بن الحسن عليه، وهو يومئذ شاب في إزار ورداء، فرحب به وأدناه وحياه، وأجلسه إلى جنبه وضاحكه، ثم غمز عكنة من بطنه، وليس في البيت حينئذ إلا أموي،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ملك على غمز بطن هذا الف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رجو بها شفاعة محمد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طي جائ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عبد الله بن جميل العتكي، عن عمر بن شبة، عن إسماعيل بن جعفر الجعف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عيد بن عقبة الجه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عند عبد الله بن الحسن إذ أتاني آ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جل يدعوك، فخرجت، فإذا أنا بأبي عدي الشاعر الأمو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م أبا محمد، فخرج إليه عبد الله، وهم خائفون، فأمر له بأربعمائة دينار، وهند بمائتي دينار، فخرج بستما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ى مالك بن أنس عن عبد الله بن الحسن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سدل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حمد بن سعيد عن يحيى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أحمد الباهلي عن مصعب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مالك عن السد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ن يرضى بفعله؛ عبد الله بن الحسن يفعله، والسبب في حبس عبد الله بن الحسن وخروج ابنيه وقتلهما يطول 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تى عمر بن شبة منه بما لا يزيد عليه أحد إلا اليسير، ولكن من أخباره ما يحسن ذكره ها هنا فن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سبب في حبسه وقتل اب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ر بن عبد الله العتكي عن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وسى بن سعيد بن عبد الرحمن وأيوب بن عمر عن إسماعيل بن أبي عمرو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نى أبو العباس بناءه بالأنبار الذي يدعى الرصا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صافة أبي العباس قال لعبد الله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فانظر ودخل معه، فلما رآه 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حوشبا أمسى يبني                                            بناء نفعه لبني نـفـيل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ؤمل أن يعمر عمر نوح                                            وأمر الله يحدث كل يلية فاحتمله أبو العباس ولم يبكته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عن ابن شبة عن يعقوب بن القاسم عن عمرو بن شهاب، وحدثني أحمد بن محمد بن سعيد عن يحيى بن الحسن عن الزبير عن محمد بن الضحاك عن أبي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العباس كتب إلى عبد الله بن الحسن في تغيب اب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د حياته ويريد قـتـلـي                                            عذيرك من خليلك من مراد قال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كتب بها إلى محمد، قال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وا إلى عبد الرحمن بن مسعود مولى أبي حنين، فأج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يريد ذاك وأنت منه                                            بمنزلة النياط من الفـؤا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يريد ذاك وأنت منه                                            وزندك حين تقدح من زن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يريد ذاك وأنت منه                                            وأنت لهاشم رأس وهـاد أخبرني عمر بن عبد الله بن شبة عن عيسى بن عبد الله بن محمد بن عمر بن علي بن أبي طالب عليهم السلام عن الحسن بن زيد عن عبد الله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في سمر أبي العباس، وكان إذا تثاءب أو ألقى المروحة من يده قمنا، فألقاها ليلة فقمنا، فأمسكني فلم يبق غيري، فأدخل يده تحت فراشه، وأخرج إضبارة كت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 يا أبا محمد، فقرأت فإذا كتاب من محمد بن هشام بن عمرو التغلبي يدعوه إلى نفسه، فلما قرأته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ك عهد الله وميثاقه ألا ترى منهما شيئا تكرهه ما كانا في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عتكي عن ابن شبة عن محمد بن إسماعيل عن عبد العزيز بن عمر، عن عبد الله بن عبدة بن محمد بن عمار بن ياس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ستخلف أبو جعفر ألح في طلب محمد والمسألة عنه، وعمن يؤويه، فدعا بني هاشم رجلا رجلا، فسألهم عنه، فكل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يم أمير المؤمنين أنك قد عرفته بطلب هذا الشأن قبل اليوم، فهو يخافك على نفسه، ولا يريد لك خلافا، ولا يحب لك معصية، إلا الحسن بن زيد فإنه أخبره خ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آمن وثوبه عليك، وأنه لا ينام فيه فر رأيك فيه قال ابن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قظ من لا ين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ر بن عبد الله بن شبة عن عيسى بن عبد الله بن محمد بن عمر بن علي بن أبي طالب رضي الله عنه عن محمد بن عمران عن عقبة بن 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جعفر دعاه فسأله عن اسمه ونس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قبة بن سلم بن نافع بن الأزده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ى لك هيئة وموضعا، وإني لأريدك لأمر أنا به مع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جو أن أصدق ظن أمير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ف شخصك، وائتني في يوم كذا وكذا، فأت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بني عمنا هؤلاء قد أبوا إلا كيدا بملكنا، ولهم شيعة بخراسان بقرية كذا وكذا، يكاتبونهم، ويرسلون إليهم بصدقات وألطاف، فاذهب حتى تأتيهم متنكرا بكتاب تكتبه عن أهل تلك القرية، ثم تسير ناحيتهم، فإن كانوا نزعوا عن رأيهم علمت ذلك، وكنت على حذر منهم حتى تلقى عبد الله بن الحسن متخشعا، وإن جبه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فاع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صبر وعاوده أبدا حتى يأنس بك، فإذا ظهر لك ما في قلبه فاعجل إلي، ففعلذلك، وفعل به حتى أنس عبد الله بناحيته، فقاله له ع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وا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كتاب فإني لا أكتب إلى أحد، ولكن أنت كتابي إليهم، فأقرئهم السلام، وأخبرهم أن ابني خارج لوقت كذا وكذا، فشخص عقبة حتى قدم على أبي جعفر، فأخبره الخ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عتكي عن عمر بن محمد بن يحيى بن الحارث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أبو جعفر عبد الله بن الحسن عن ابنيه لما ح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بهما حتى تغالظا، فأمضه، أبو جعف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جعفر، بأي أمهاتي تمض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بخديجة بنت خويلد أم بفاطمة بنت رسول الله صلى الله عليه وسلم أم بفاطمة بنت الحس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يهم ال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بأم إسحاق بنت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ا بواحدة منهن، ولكن بالجرباء بنت قسامة فوثب المسيب بن زه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دعني أضرب عنق ابن الفاعلة، فقام زياد بن عبد الله، فألقى عليه رداء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به لي، فأنا المستخرج لك ابنيه، فتخلصه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بكر بن عبد الله مولى أبي بكر، عن علي بن رباح أخي إبراهيم بن رباح، عن صاحب المص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واقف على رأس أبي جعفر وهو يتغذى بأوطاس، وهو متوجه إلى مكة، ومعه على مائدته عبد الله بن الحسن وأبو الكرام الجعفري وجماعة من بني العباس، فأقبل على عبد الله بن الحس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محمد وإبراهيم أراهما قد استوحشا من ناحيتي، وإني لأحب أن يأنسا بي ويأتياني فأصلهما وأزوجهما، وأخلطهما بنف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بد الله يطرق طويلا، ثم يرفع رأس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قك يا أمير المؤمنين مالي بهما ولا بموضعهما من البلاد علم، ولقد خرجا عن يدي،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 يا أبا محمد، اكتب إليهما وإلى من يوصل كتابك إلي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متنع أبو جعفر عن عامة غداته ذلك اليوم إقبالا على عبد الله، وعبد الله يحلف أنه لا يعرف موضعهما، وأبو جعفر يكرر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 يا أبا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محمد بن عباد عن السندي بن شاه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أبا جعفر قال لعقبة بن 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فرغنا من الطعام فلحظتك فامثل بين يدي عبد الله، فإنه سيصرف بصره عنك، فدر حتى تغمز ظهره بإبهام رجلك، حتى يملأ عينيه منك، ثم حسبك وإياك أن يراك ما دام يأكل، ففعل ذلك عقبة، فلما رآه عبد الله وثب حتى جثا بين يدي أبي جعف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قلني أقالك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الني الله إن أقلتك، ثم أمر بحب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شبة، فحدثني أيوب بن عمر، عن محمد بن خلف المخزو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عباس بن محمد بن علي بن عبد الله 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ج أبو جعفر في سنة أربعين ومائة أتاه عبد الله وحسن ابنا حسن، فإنهما وإياي لعنده، وهو مشغول بكتاب ينظر فيه إذ تكلم المهدي فلحن ف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لا تأمر بهذا من يعدل لسانه، فإنه يفعل فعل الأمة، فلم يفهم، وغمزت عبد الله فلم ينتبه، وعاد لأبي جعفر فأحفظ من ذلك،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ب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أتيني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تحت قدمي ما رفعتهما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يع فمر به إلى الحب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وجته هند بنت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محمد بن سعيد، عن يحيى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عبد الله في محبسه بالهاشمية وهو ابن خمس وسبعين سنة في سنة خمس وأربعين ومائة وهند التي عناها عبد الله في شعره الذي فيه الغناء زوجته هند بنت أبي عبيدة بن عبد الله بن زمعة بن الأسود بن المط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بو عبيدة جوادا وممدحا، وكانت هند قبل عبد الله بن الحسن تحت عبد الله بن عبد الملك بن مروان، فمات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الحرمي عن الزبير عن سليمان بن عياش الس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توفي أبو عبيدة وجدت ابنته هند وجدا شديدا، فكلم عبد الله بن الحسن محمد بن بشير الخارجي أن يدخل على هند بنت أبي عبيدة، فيعزيها ويؤسيها عن أبيها، فدخل معه عليها، فلما نظر إليها صاح بأبعد ص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ومي اضربي عينيك يا هند لن تري                                            أبا مثله تسمو إليه الـمـفـاخ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إذا أسبلـت فـوقـك والـدا                                            تزيني كما زان الـيدين الأسـاور فصكت وجهها، وصاحت بحربها وجهدها، فقال له عبد الله بن الحس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هذا دخ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خارج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يف أعزي عن أبي عبيدة وأنا أعزى ب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عتكي، عن شب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عبد الرحمن بن جعفر بن سليمان، عن علي بن صالح،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زوج عبد الملك بن مروان ابنه عبد الله هند بنت أبي عبيدة وريطة بنت عبد الله بن عبد المدان لما كان يقال إنه كائن في أولادهما، فمات عنهما عبد الله أو طلقهما، فتزوج هندا عبد الله بن الحسن، وتزوج ريطة محمد بن علي، فجاءت بأبي العباس السفاح</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عتكي عن عمر بن شبة عن ابن داجة عن أب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ا مات عبد الله بن عبد الملك رجعت هند بميراثها منه، فقال عبد الله بن حسن لأمه فاطم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خطبي علي هندا،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ذا تردك، أتطمع في هند وقد ورثت ما ورثته، وأنت ترب لا مال 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ركها ومضى إلى أبي عبيدة أبي هند، فخطبها إلي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ي الرحب والسعة، أما مني فقد زوجتك، مكانك لا تبرح، ودخل على هند،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بنية، هذا عبد الله بن حسن، أتاك خاطبا،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زوج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أجزت ما صنعت، وأرسلت إلى عبد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تبرح حتى تدخل على أه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زينت له فبات بها معرسا من ليلته، ولا تشعر أمه، فأقام سبعا، ثم أصبح يوم سابعه غاديا على أمه وعليه ردع الطيب، وفي غير ثيابه التي تعرف، فقا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بني، من أين لك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عند التي زعمت أنها لا تريد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حبيب بن نصر المهلبي وعمي عبد العزيز بن أحمد بن بك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الز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تني ظبية مولاة فاطم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جدك عبد الله بن مصعب يستنشدني كثيرا أبيات عبد الله بن حسن ويعجب ب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عيني تعودت كحل هند                                            جمعت كفها مع الرفق لين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يد مالك من شـوق وإيراق                                            ومر طيف على الأهوال طر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ري على الأين والحيات محتفيا                                            نفسي فداؤك من سار على ساق عروضه من البس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عتاد الإنسان من هم أو شوق أو مرض أو ذ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ين والأ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رب من الح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عياء أيضا، وروى أبو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يد قلبك من شوق وإيرا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تأبط شرا، والغناء لابن محرز ثقيل أول بالوسطى من رواية يحيى المكي وحبش وذكر الهشامي أنه من منحول يحيى إلى ابن محر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تأبط شرا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لق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ثابت بن جابر بن سفيان بن عميثل بن عدي بن كعب بن حز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ب بن تميم بن سعد بن فهم بن عمرو بن قيس عيلان بن مضر بن ن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ه امرأة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مة،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من بني القين بطن من، فهم ولدت خمسة ن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بط شرا، وريش بلغب، وريش نسر، وكعب جدر، ولا بواكي له،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ولدت سادسا اسمه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بأبط شرا لقب لقب به، ذكر الرواة أنه كان رأى كبشا في الصحراء، فاحتمله تحت إبطه، فجعل يبول عليه طول طريقه، فلما قرب من الحي ثقل عليه الكبش، فلم يقله فرمى به فإذا هو الغول، فقال له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أبطت يا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ول،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تأبطت شرا فسمي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قالت له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إخوتك يأتيني بشيء إذا راح غيرك،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آتيك الليلة بشيء، ومضى فصاد أفاعي كثيرة من أكبر ما قدر عليه، فلما راح أتى بهن في جراب متأبطا له، فألقاه بين يديها، ففتحته، فتساعين في بيتها، فوثبت، وخرجت، فقال لها نساء ال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أتاك به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ي بأفاع في جراب، 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حم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بطها، 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تأبط شرا، فلزمه تأبط ش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 حدثني علي بن الحسن بن عبد الأعلى عن أبي محلم بمثل هذه الحكاية وزاد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مه قالت له في زمن الكم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ى غلمان الحي يجتنون لأهليهم الكمأة، فيروحون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عطيني جرابك، حتى أجتني لك فيه، فأعطته، فملأه لها أفاعي، وذكر باقي الخبر مثل ما تق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ذكر أنه إنما جاءها بالغول يحتج بكثرة أشعاره في هذا المعنى، فإنه يصف لقاءه إياها في شعره كثيرا، فمن 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الغول لي جارة                                            فيا جارتا لك ما أه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طالبتها بضعها فالتـوت                                            علي وحاولت أن أفع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كان يسأل عن جارتي                                            فإن لها باللوى مـنـزلا كان أحد العدائين المعدو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عن الحزنبل عن عمرو بن أبي عمرو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ت على حي من فهم إخوة بني عدوان من قيس، فسألتهم عن خبر تأبط شرا، فقال لي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سؤالك عنه، أتريد أن تكون لص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أريد أن أعرف أخبار هؤلاء العدائين، فأتحدث به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دثك ب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تأبط شرا كان أعدى ذي رجلين وذي ساقين وذي عينين، وكان إذا جاع لم تقم له قائمة، فكان ينظر إلى الظباء فينتقي على نظره أسمنها، ثم يجري خلفه فلا يفوته، حتى يأخذه، فيذبحه بسيفه، ثم يشويه فيأ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ف غولا افترس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ما سمي تأبط شرا لأ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حكي ل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الغول في ليلة ظلماء في موضع يقال له رحى بطسان في بلاد هذيل، فأخذت عليه الطريق فلم يزل بها، حتى قتلها، وبات عليها فلما أصبح حملها تحت إبطه وجاء بها إلى أصحاب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تأبطت شرا،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بط شرا ثم راح أو اغـتـدى                                            يوائم غنما أو يشيف على ذحل يوائ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افق، ويش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ت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يضا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مبلغ فـتـيان فـهـم                                            بما لاقيت عند رحى بط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ي قد لقيت الغول تهـوي                                            بسهب كالصحيفة صحصح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نـا نـضـوأين                                            أخو سفر فخلي لي مك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دت شدة نحوي فـأهـوى                                            لها كفي بمصقول يم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ضربها بلا دهش فخـرت                                            صريعا لليدين ولـلـجـ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يدا                                            مكانك إنني ثبت الـجـ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نفك متـكـئا عـلـيهـا                                            لأنظر مصبحا ماذا أت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عينان فـي رأس قـبـيح                                            كرأس الهر مشقوق الل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قا مخدج وشواة كـلـب                                            وثوب من عباء أو شـنـان لم لا تنهشه الح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سين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ك أبوك عن حمزة بن عتبة الله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تأبط ش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رجال غلبتها، فكيف لا تنهشك الحيات في سر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سرى البر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أول الليل، لأنها تمور خارجة من حجرتها، وآخر الليل تمور مقبلة إ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يع ثقفيا أحمق اسمه بطيلسان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م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ي تأبط شرا ذات يوم رجلا من ثقيف يقال له أبو وهب، كان جبانا أهوج، وعليه حلة جيدة، فقال أبو وهب لتأبط ش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 تغلب الرجال يا ثابت، وأنت كما أرى دميم ضئ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سمي، إنما أقول ساعة ما ألقى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تأبط شرا، فينخلع قلبه حتى أنال منه ما أردت، فقال له الثق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لك أن تبيعني اس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بم تبتا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هذه الحلة وبكنيتك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ففعل، وقال له تأبط شرا لك اسمي ولي كنيتك</w:t>
      </w:r>
      <w:r>
        <w:rPr>
          <w:rFonts w:cs="MS Sans Serif" w:ascii="MS Sans Serif" w:hAnsi="MS Sans Serif"/>
          <w:color w:val="auto"/>
          <w:sz w:val="17"/>
          <w:rtl w:val="true"/>
        </w:rPr>
        <w:t>?</w:t>
      </w:r>
      <w:r>
        <w:rPr>
          <w:rFonts w:ascii="MS Sans Serif" w:hAnsi="MS Sans Serif" w:cs="MS Sans Serif"/>
          <w:color w:val="auto"/>
          <w:sz w:val="17"/>
          <w:sz w:val="17"/>
          <w:rtl w:val="true"/>
        </w:rPr>
        <w:t>، وأخذ حلته وأعطاه طمرية، ثم انصرف، وقال في ذلك يخاطب زوجة الثق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ل أتى الحسناء أن حـلـيلـهـا                                            تأبط شرا واكـتـنـيت أبـا و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به تسمى اسمي وسميت باسـمـه                                            فأين له صبري على معظم الخط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ين له بأس كبـأسـي وسـورتـي                                            وأين له في كل فـادحة قـلـبـ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خونه نشاطه أمام ال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ب تأبط شرا جارية من قومه، فطلبها زمانا لا يقدر عليها، ثم لقيته ذات ليلة فأجابته وأرادها، فعجز عنها، فلما رأت جزعه من ذلك تناومت عليه فآنسته وهدأ، ثم جعل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لك من أير سلبت الخله                                            عجزت عن جارية رف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شي إليك مشية خوزله                                            كمشية الأرخ تريد العله الأر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نثى من البقر التي لم تنت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ة تريد أن تعل بعد النهل، أي أنها قد رويت فمشيتها ثق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رب الث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نها راعية في ثـلـه                                            تحمل قلعين لها قب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صرت كالهراوة العتله قصته مع بج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عن عبد الله بن أبي سعد عن أحمد بن عمر عن أبي بركة الأشج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غار تأبط ش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ثابت بن العميثل الفهمي، ومعه ابن براق الفهمي على بجي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طردا لهم نعما، ونذرت بهما بجيلة، فخرجت في آثارهما ومضيا هاربين في جبال السراة، وركبا الحزن، وعارضتهما بجيلة في السهل فسبقوهما إلى الوهط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ماء لعمرو بن العاص بالطائ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وا لهما في قصبة العين، وجاءا، وقد بلغ العطش منهما، إلى العين، فلما وقفا عليها قال تأبط شرا لابن ب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ل من الشراب فإنها ليلة ط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در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أعدو بطيره، إني لأسمع وجيب قلوب الرجال تحت قد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أسمع العرب وأكي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 ب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وجيب قل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تأبط ش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وجب قط، ولا كان وجابا، وضرب بيده عليه، وأصاخ نحو الأرض يستم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أعدو بطيره، إني لأسمع وجيب قلوب الرجال، فقال له ابن ب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نزل قبلك، فنزل فبرك وشرب وكان أكل القوم عند بجيلة شوكة، فتركوه وهم في الظلمة، ونزل ثابت، فلما توسط الماء وثبوا عليه، فأخذوه وأخرجوه من العين مكتوفا، وابن براق قريب منهم لا يطمعون فيه لما يعلمون من عدوه، فقال لهم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ن أصلف الناس وأشدهم عجبا بعدوه، وسأ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أسر معي، فسيدعوه عجبه بعدوه إلى أن يعدو من بين أيديكم، وله ثلاثة أطل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ها كالريح الهابة، والثاني كالفرس الجواد، والثالث يكبو فيه ويعثر، فإذا رأيتم منه ذلك فخذوه فإني أحب أن يصير في أيديكم كما صرت إذ خالفني ولم يقبل رأيي ونصحي 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فعل، فصاح به تأبط ش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خي في الشدة والرخاء، وقد وعدني القوم أن يمنوا عليك وعلي، فاستأسر، وواسني بنفسك في الشدة، كما كنت أخي في الرخاء، فضحك ابن براق، وعلم أنه قد كاد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لا يا ثابت، أيستأسر من عنده هذا العد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دا فعدا أول طلق مثل الريح الهابة كما وصف لهم، والثاني كالفرس الجواد، والثالث جعل يكبو ويعثر ويقع على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ه، فعدوا بأجمعهم، فلما أن نفسهم عنه شيشئا عدا تأبط شرا في كتافه، وعارضه ابن براق، فقطع كتافه، وأفلتا جميعا، فقال تأبط شرا قصيدته القافية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يد مالك من شوق وإبـراق                                            ومر طيف على الأهوال طر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ري على الأين والحيات محتفيا                                            نفسي فداؤك من سار على س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يف ابنة الحر إذ كنا نواصلهـا                                            ثم اجتنبت بها من بعد تـفـر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قر عن علي السـن مـن نـدم                                            إذا تذكرت يوما بعض أخلاق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الله آمن أنثى بعدما حـلـفـت                                            أسماء بالله من عهد ومـيثـا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مزوجة الود بينا واصلت صرمت                                            الأول اللذ مضى والآخر الباق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أول اللذ مضى قال مودتـهـا                                            واللذ منها هذاء غـير إحـق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طيك وعد أمانـي تـغـر بـه                                            كالقطر مر على صخبآن بـر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إذا خلة ضنـت بـنـائلـهـا                                            وأمسكت بضعيف الحبل أحـذ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جوت منها نجائي في بـجـيلة إذ                                            ألقيت للقوم يوم الروع أرواقـي وذكرها ابن أبي سعيد في الخبر إلى آخ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أما المفضل الضبي فذكر أن تأبط شرا وعمرو بن براق والشنف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غيره يجعل مكان الشنفري السليك بن السلك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زوا بجيلة فلم يظفروا منهم بغرة، وثاروا إليهم فأسروا عمرا، وكتفوه، وأفلتهم الآخران عدوا، فلم يقدروا عليهما، فلما علما أن ابن براق قد أسر قال تأبط شرا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فكن قريبا من عمرو، فإني سأتراءى لهم وأطمعهم في نفسي حتى يتباعدوا عنه، فإذا فعلوا ذلك فحل كتافه، وانجوا، ففعل ما أمره به، وأقبل تأبط شرا، حتى تراءى لبجيلة، فلما رأوه طمعوا فيه، فطلبوه، وجعل يطمعهم في نفسه، ويعدو عدوا خفيفا يقرب فيه، ويسألهم تخفيف الفدية وإعطاءه الأمان، حتى يستأسر لهم، وهم يجيبونه إلى ذلك، ويطلبونه وهو يحضر إحضارا خفيفا، ولا يتباعد، حتى علا تلعة أشرف منها على صاحبيه، فإذا هما قد نجوا، ففطنت لهما بجيلة، فألحقتهما طلبا ففاتا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بجيلة أأعجبكم عدو ابن براق اليوم، والله لأعدون لكم عدوا أنسيكم به عدوه، ثم عدا عدوا شديدا، ومضى و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يد مالك في شوق وإبراق وأما الأمصعي فإنه ذكر فيما أخبرني به ابن أبي الأزهر عن حماد بن إسحاق عن أبيه ع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بجيلة أمهلتهم حتى وردوا الماء وشربوا وناموا، ثم شدوا عليهم، فأخذوا تأبط شرا،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براق دلاني في هذا، وإنه لا يقدر على العدو لعقر في رجليه، فإن تبعتموه أخذتموه، فكتفوا تأبط شرا، ومضوا في أثر ابن براق، فلما بعدوا عنه عدا في كتافه ففاتهم، ورجع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عيد ال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الأثرم،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حبيب، عن أبي عمرو،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تأبط شرا يعدو على رجليه، وكان فاتكا شديدا، فبات ليلة ذات ظلمة وبرق ورعد في قاع يقال له رحى بطان، فلقيته الغول فمازال يقاتلها ليلته إلى أن أصبح وهي تطل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ع من سباع الجن، وجعل يراوغها، وهي تطلبه، وتلتمس غرة منه، فلا تقدر عليه، إلى أن أصبح، فقال تأبط ش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مبلغ فـتـيان فـهـم                                            بما لاقيت عند رحى بط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ي قد لقيت الغول تـهـوي                                            بسهب كالصحيفة صحصح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نـا نـضـوأين                                            أخوه سفر فخلي لي مك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دت شدة نحوي فـأهـوى                                            لها كفي بمصقول يم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ضربها بلا دهش فخـرت                                            صريعا لليدين ولـلـجـ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عد، فقلت له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يدا                                            مكانك إنني ثبت الـجـ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نفك متـكـئا عـلـيهـا                                            لأنظر مصبحا ماذا أت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عينان فـي رأس قـبـيح                                            كرأس الهر مشقوق الل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قا مخدج وشواة كـلـب                                            وثوب من عباء أو شـنـان يفر ويدع من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حديثه أنه خرج غازيا يريد بجيلة هو ورجل معه، وهو يريد أن يغترهم، فيصيب حاجته، فأتى ناحية منهم، فقتل رجلا، ثم استاق غنما كثيرة، فنذروا به، فتبعه بعضهم على خيل، وبعضهم رجالة، وهم كثير، فلما رآهم، وكان من أبصر الناس عرف وجوههم، فقال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قوم قد عرفتهم، ولن يفارقونا اليوم حتى يقاتلونا أو يظفروا بحاجتهم، فجعل صاحبه ينظر،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تبين أحدا، حتى إذا دهموهما قال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د فإني سأمنعك مادام في يدي سهم، فاشتد الرجل، ولقيهم تأبط شرا، وجعل يرميهم حتى نفدت نبله، ثم إنه اشتد فمر بصاحبه فلم يطق شده، فقتل صاحبه، وهو ابن عم لزوجته، فلما رجع تأبط شرا وليس صاحبه معه عرفوا أنه قد قتل، فقالت له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 صاحبك وجئت متباطئا، فقال تأبط شرا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تلكما عرسي منيعة ضمنت                                            من الله إثما مستسا وعالـن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 صاحبا لك ضـائعـا                                            وجئت إلينا فارقـا مـتـبـاطـئ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تركت صاحـبـي لـثـلاثة                                            أو اثنتين مثلينا فـلا أبـت آمـ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أباء على الخـل إذا دعـا                                            ولا المرء يدعوني ممرا مداه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ري إذا أكرهت رهطا وأهلـه                                            وأرضا يكون العوض فيها عجانه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سمعت العوص تدعو تنفـرت                                            عصافير رأسي من غواة فرات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نتظر أن يدهموني كـأنـهـم                                            ورائي نحل في الخلـية واكـ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ن تصيب النافذات مقـاتـلـي                                            ولم أك بالشد الـذلـيق مـدا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رسلت مثنيا عن الشـد واهـنـا                                            وقلت تزحزح لا تكونـن حـائ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ثحثت مشعوف النجـاء كـأنـه                                            هجف رأى قصرا سمالا وداج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حص هرروف يطير عفـاؤه                                            إذا استدرج الفيفا ومد المغابـ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ج زلوج هـزرفـي زفـازف                                            هزف يبد الناجيات الصـوافـ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زحزحت عنهم أو تجئني منـيتـي                                            بغبراء أو عرفاء تفري الدفـائ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أراها المـوت لا در درهـا                                            إذا أمكنت أنيابهـا والـبـراثـ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ت لأخرى خلفها وبـنـاتـهـا                                            حتوف تنقي مخ من كان واهـ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اليج وراد علي ذي مـحـافـل                                            إذا نزعوا مدوا الدلا والشواطـنـا وق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خرج تأبط شرا هو وصاحبان له، حتى أغاروا على العوص من بجيلة، فأخذوا نعما لهم، واتبعتهم العوص، فأدركوهم، وقد كانوا استأجروا لهم رجالا كثيرة، فلما رأى تأبط شرا ألا طاقة لهم بهم شمر وتركهما، فقتل صاحباه، وأخذت النعم، وأفلت، حتى أتى بني القين من فهم، فبات عند امرأة منهم يتحدث إليها، فلما أراد أن يأتي قومه دهنته ورجلته، فجاء إليهم وهم يبكون، فقالت له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نك الله تركت صاحبيك وجئت مدهنا، وإنه إنما قال هذه القصيدة في هذا الشأن، وقال تأبط شرا يرثيهما وكان اسم أحدهما عم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عد قتيل العوص آسى على فتـى                                            وصاحبه أو يأمل الزاد طـار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طرد فهما آخر الليل أبـتـغـي                                            علالة يوم أن تعـوق الـعـوائ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 فتـى نـلـتـم كـأن رداءه                                            على سرحة من سرح دومة سام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طرد نهبـا أو نـرود بـفـتـية                                            بأيمانهم سمر القنـا والـعـقـائ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اعرة شعث كـأن عـيونـهـم                                            حريق الغضا تلفى عليها الشقـائ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دوا شهور الحرم ثم تـعـرفـوا                                            قتيل أناس أو فـتـاة تـعـانـق محاولة قتله هو وأصحابه بال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ث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 في هذه الرو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خرج تأبط شرا يريد أن يغزو هذيلا في رهط، فنزل على الأحل بن قنص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جل من بجي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ينهما حلف، فأنزلهم ورحب بهم، ثم إنه ابتغى لهم الذراريح ليسقيهم فيستريح منهم، ففطن له تأبط شرا، فقام إلى أصح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أحب ألا يعلم أنا قد فطنا له، ولكن سابوه حتى نحلف ألا نأكل من طعامه، ثم أغتره فأقتله لأنه إن علم حذر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كان مالأ ابن قنصل رجل منهم يقال له لكيز قتلت فهم أخ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تل عليه وعلى أصحابه فسبوه وحلفوا ألا يذوقوا من طعامه ولا من شرابه، ثم خرج في وجهه، وأخذ في بططن واد فيه النمور، وهي لا يكاد يسلم منها أحد، والعرب تسمي النمر ذا اللونين، وبعضهم يسميه السبنتي، فنزل في بطنه و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وا جميعا فتصيدوا، فهذا الوادي كثير الأروى، فخرجوا وصادوا، وتركوه في بطن الوادي فجاءوا فوجدوه قد قتل نمرا وحده، وغزا هذيلا فغنم وأصاب، فقال تأبط شرا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سمت لا أنسى وإن طال عيشنا                                            صنيع لكيز والأحل بن قن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لنا به يوما فساء صبـاحـنـا                                            فإنك عمري قد ترى أي من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ى إذ رآنا نازلـين بـبـابـه                                            وكيف بكاء ذي القليل المع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وأبيك ما نزلنـا بـعـامـر                                            ولا عامر ولا الرئيس ابن قوقل عامر بن مالك أبو براء ملاعب الأسنة، وعامر بن الطفيل، وابن قو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بن ثعلبة أحد بني عوف بن الخزرج</w:t>
      </w:r>
      <w:r>
        <w:rPr>
          <w:rFonts w:ascii="MS Sans Serif" w:hAnsi="MS Sans Serif" w:cs="MS Sans Serif"/>
          <w:color w:val="auto"/>
          <w:sz w:val="17"/>
          <w:sz w:val="17"/>
        </w:rPr>
        <w:t xml:space="preserve"> </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بالشليل رب مروان قاعدا                                            بأحسن عيش والنفاثي نوفل رب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ير بن عبد الله البج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وفل بن معاوية بن عروة بن صخر بن يعمر أحد بني الديل بن بكر</w:t>
      </w:r>
      <w:r>
        <w:rPr>
          <w:rFonts w:ascii="MS Sans Serif" w:hAnsi="MS Sans Serif" w:cs="MS Sans Serif"/>
          <w:color w:val="auto"/>
          <w:sz w:val="17"/>
          <w:sz w:val="17"/>
        </w:rPr>
        <w:t xml:space="preserve"> </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ابن وهيب كاسب الحمد والعلا                                            ولا ابن ضبيع وسط آل المخ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ابن حليس قاعدا في لقـاحـه                                            ولا ابن جري وسط آل المغ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ابن رياح بالـزلـيفـات داره                                            رياح بن سعد لا رياح بن مع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ئك أعطى لـلـولائد خـلـفة                                            وأدعى إلى شحم السديف المرعبل يتخذ من العسل مزلقا على الجبل فينجو من موت محق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يضا في هذه الرو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تأبط شرا يشتار عسلا في غار من بلاد هذيل، يأتيه كل عام، وأن هذيلا ذكرته، فرصدوه لإبان ذلك، حتى إذا جاء هو وأصحابه تدلى، فدخل الغار، وقد أغاروا عليهم فأنفروهم، فسبقوهم ووقفوا على الغار، فحركوا الحبل، فأطلع تأبط شرا رأس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ع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راك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د رأي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ام أصعد، أعلى الطلاقة أم الف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شرط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اكم قاتلي وآكلي جناي، لا والله لا أفع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بل ذلك نقب في الغار نقبا أعده للهرب، فجعل يسيل العسل من الغار ويثريقه، ثم عمد إلى الزق فشده على صدره ثم لصق بالعسل فلم يبرح ينزلق عليه حتى خرج سليما وفاتهم، وبين موضعه الذي وقع فيه وبين القوم مسيرة ثلاث، فقال تأبط شرا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لحيان وقد صفـرت لـهـم                                            وطابي ويومي ضيق الحجر مع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ا خطـتـا إمـا إسـار ومـنة                                            وإما دم والقتل بـالـحـر أج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رى أصادي النفس عنها وإنهـا                                            لمورد حزم إن ظفرت ومص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شت لها صدري فزل عن الصفا                                            به جؤجؤ صلب ومتن مخ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الط سهل الأرض لم يكدح الصفا                                            به كدحه والموت خزيان ينـ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ت إلى فهم ومـا كـنـت آئبـا                                            وكم مثلها فارقتها وهي تص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مرء لم يحتل وقد جـد جـده                                            أضاع وقاسى أمره وهو مـد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أخو الحزم الذي ليس نـازلا                                            به الأمر إلا وهو للحزم مب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اك قريع الدهر ما كـان حـولا                                            إذا سد منه منخر جاش منـ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لو قايست باللصب حيلـتـي                                            بلقمان لم يقصر بي الدهر مقصر غارة ينتصر فيها على الع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يضا في حديث تأبط ش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خرج من عدة من فهم، فيهم عامر بن الأخنس، والشنفري، والمسيب، وعمرو بن براق، ومرة بن خليف، حتى بيتوا العوص وهم حي من بجيلة، فقتلوا منهم نفرا، وأخذوا لهم إبلا، فساقوها حتى كانوا من بلادهم على يوم وليلة، فاعترضت لهم خثعم وفيهم ابن حاجز، وهو رئيس القوم، وهم يومئذ نحو من أربعين رجلا، فلما نظرت إليهم صعاليك فهم قالوا لعامر بن الأخ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ى لكم إلا صدق الضراب، فإن ظفرتم فذاك، وإن قتلتم كنتم قد أخذتم ثأركم، قال تأبط ش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فنعم رئيس القوم أنت إذا جد الجد، وإذا كان قد أجمع رأيكم على هذا فإني أرى لكم أن تحملوا على القوم حملة واحدة فإنكم قليل والقوم كثير، ومتى افترقتم كثركم القوم، فحملوا عليهم فقتلوا منهم في حملتهم، فحملوا ثانية فانهزمت خثعم وتفرقت، وأقبل ابن حاجز فأسند في الجبل فأعجز، فقال تأبط شرا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له فتيانا على العوص أمطرت                                            سماؤهم تحت العـجـاجة بـال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لاح ضوء الفجر عرضا كأنـه                                            بلمحـتـه إقـراب أبـلـق أد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شـفـاء الـداء إدراك ذحــلة                                            صباحا على آثار حـوم عـرم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اربتهم بالسفح إذ عارضـتـهـم                                            قبائل من أبناء قـسـر وخـثـ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ابا عدا منه ابن حاجز هـاربـا                                            ذرا الصخر في جوف الوجين المديم وقال الشنفري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يني وقولي بعد ما شئت إننـي                                            سيغدي بنعشي مـرة فـأغ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نا فلم نعهد وقلت وصاتـنـا                                            ثمانية ما بعدهـا مـتـعـ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احين فتيان كأن وجوهـهـم                                            مصابيح أو لون من الماء مذه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مر برهو الماء صفحـا وقـد طـوت                                            ثمـائلـنـا والـزاد ظـن مـغ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لاثا على الأقدام حتـى سـمـا بـنـا                                            على العوص شعشاع من القوم مح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ثاروا إلينا في السواد فهـجـهـجـوا                                            وصوت فينا بالصـبـاح الـمـث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ن عليهم هـزة الـسـيف ثـابـت                                            وصمم فيهم بالحـسـام الـمـس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ظلت بفـتـيان مـعـي أتـقـيهـم                                            بهن قـلـيلا سـاعة ثـم جـنـب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خر منـهـم راجـلان وفـارس                                            كمي صرعنـاه وحـوم مـس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ـق إلـيه كـل ربـع وقـلــعة                                            ثمانية والـقـوم رجـل ومـقـ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آنا قـومـنـا قـيل أفـلـحـوا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ألـوا عـن قـائل لايكـذب وقال تأبط شرا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قدمي وقعهما خفيف                                            كتحليل الظليم حدا رئا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بهما عذابا كـل يوم                                            بخثعم أو بجيلة أو ثماله ففرق تأبط شرا أصحابه، ولم يزالوا يقاتلونهم حتى انهزمت خثعم، وساق تأبط شرا وأصحابه الإبل حتى قدم بها عليا م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د إلى سبب تسم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سمي تأبط شرا ببيت ق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بط شرا ثم راح أو اغـتـدى                                            يوائم غنما أو يشيف على ذحل غارته على مر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تأبط شرا يوما يريد الغارة، فلقي سرحا لمراد فأطرده، ونذرت به مراد، فخرجوا في طلبه، فسبقهم إلى قومه،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اقيت يوم الصدق فاربع                                            عليه ولا يهمـك يوم سـ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ني بسرح بني مـراد                                            شجوتهم سباقا أي شـجـ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آخر مثله لا عـيب فـيه                                            بصرت به ليوم غـير ز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فضت بساحة تجري علينا                                            أباريق الكرامة يوم لهـو مع غلام من خث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 تأبط شرا وحده على خثعم، فبينا هو يطوف إذ مر بغلام يتصيد الأرانب، معه قوسه ونبله، فلما رآه تأبط شرا أهوى ليأخذه، فرماه الغلام فأصاب يده اليسرى، وضربه تأبط شرا فقتله،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دت وبيت الله أطناب ثابـت                                            تقوض عن ليلى وتبكي النوائ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نى فتى منا يلاقي ولـم يكـد                                            غلام نمته المحصنات الصرائ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لام نمى فوق الخماسي قدره                                            ودون الذي قد ترتجيه النواك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نالته خطاطيف كـفـه                                            بأبيض قصال نمى وهو فاد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شد في إحدى يديه كنـانـه                                            يداوى لها في أسود القلب قادح هذه الأبيات أن تكون لقوم المقتول أشبه منها بتأبط شرا</w:t>
      </w:r>
      <w:r>
        <w:rPr>
          <w:rFonts w:ascii="MS Sans Serif" w:hAnsi="MS Sans Serif" w:cs="MS Sans Serif"/>
          <w:color w:val="auto"/>
          <w:sz w:val="17"/>
          <w:sz w:val="17"/>
        </w:rPr>
        <w:t xml:space="preserve"> </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لها لا تنكح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طب تأبط شرا امرأة من هذيل من بني سهم فقال لها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نكحيه، فإنه لأول نصل غدا يفقد فقال تأبط ش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الـوا لـه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ـنـكــحـــيه فـــإنـــه                                            لأول نـصـل أن يلاقـي مـــجـــمـــع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ـم تـر مـــن رأي فـــتـــيلا وحـــاذرت                                            تأيمـهـا مـن لابـــس الـــلـــيل أروع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ـيل غـرار الـنـوم أكـــبـــر هـــمـــه                                            دم الـثـأر أو يلـقـى كـمـيا مـقـــنـــع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ـــيل ادخـــار الـــزاد إلا تـــعـــــلة                                            وقد نـشـز الـشـر سـوف والـتـصـق الـمـع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ـاضـلـه كـل يشــجـــع نـــفـــســـه                                            ومـا طـبـه فـي طـرقـه أن يشــجـــع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ـيت بـمـغـنـى الـوحـش حـتـى ألـفـنـــه                                            ويصـبـح لا يحـمـى لـهـا الـدهـر مـرتـع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ن فـتــى لا صـــيد وحـــش يهـــمـــه                                            فلـو صـافـحـت إنـسـا لـصـافـحـنـه 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كـن أربـاب الـمـخـاض يشـــقـــهـــم                                            إذا افـتـــقـــدوه أو رأوه مـــشـــيع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ولا علم لأعلم أننيسألقى سنان الموت يرشق أضل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غرة أو جهرة من مكاثر                                            أطـال نـزال الـمـوت حـتـى تـسـعـسـعـــا تسعس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ي و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سعسع الشهر، ومنه حديث عمر رضي الله عنه حين ذكر شهر رمض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شهر قد تسعس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أظن الموت في الحـي أو أرى                                            ألذ وأكـرى أو أمـوت مـقـن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أبيت الدهر إلا عـلـى فـتـى                                            أسلبه أو أذعر الـسـرب أجـ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يضـرب الأبـطـال لابـد أنـه                                            سيلقى بهم من مصرع الموت مصرعا عود إلى فراره وترك صاحبي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تأبط شرا ومعه صاحبا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بن كلاب أخو المسيب، وسعد بن الأشرس وهم يريدون العارة على بجيلة فنذروا بهم، وهم في جبل ليس لهم طريق عليهم فأحاطوا بهم وأخذوا عليهم الطريق، فقاتلوهم فقتل صاحبا تأبط شرا ونجا، ولم يكد حتى أنى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امرأته وهي أخت عمرو بن كلاب إحدى نساء كعب بن علي بن إبراهيم بن ري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ربت عن أخي وتركته وغررته، أما والله لو كنت كريما لما أسلمته، فقال تأبط شرا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تلكما عرشي منيعة ضمنت                                            من الله خزيا مستسرا وعاهنا وذكر باقي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ما دعا امرأته إلى أن عيرته أنه لما رجع بعد مقتل صاحبيه انطلق إلى امرأة كان يتحدث عندها، وهي من بني القين بن فهم، فبات عندها، فلما أصبح غدا إلى امرأته وهو مدهن مترجل، فلما رأته في تلك الحال علمت أين بات، فغارت عليه فعير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ير على خث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وا أن تأبط شرا أغار على خثعم، فقال كاهن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وني أثره حتى آخذه لكم فلا يبرح حتى تأخذوه، فكفئوا على أث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ا لا يجوز في صاحبه الأخذ، فقال تأبط ش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بني فهم بن عمرو                                            على طول التنائي والمقال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ال الكاهن الجامي لمـا                                            رأى أثري وقد أنهبت ما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ى قدمي وقعهما حثـيث                                            كتحليل الظليم دعا رئا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بهما عذابا كـل عـام                                            لخثعم أو بجيلة أو ثمـال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ر كان صب على هذيل                                            إذا علقت حبالهم حبـا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الأزد منهم شـر يوم                                            إذا بعدوا فقد صدقت قاله فزعموا أن ناسا من الأزد ربئوا لتأبط شرا ربيئة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ضيق ليس له سبيل إليكم من غيره، فأقيموا فيه حتى يأتيكم، فلما دنا من القوم توجس، ثم انصرف، ثم عاد فنهضوا في أثره حين رأوه لا يجوز، ومر قريبا فطمعوا فيه، وفيهم رجل يقال له حاجز؛ ليث من ليوثهم سريع، فأغروه به فلم يلحقه، فقال تأبط شرا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تعتعت حضني حاجز وصـحـابـه                                            وقد نبذوا خلقانهـم وتـشـنـع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ن وأن صادفت وعثـا وأن جـرى                                            بي السهل أو متن من الأرض مه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اري ظلال الطير لو فـات واحـد                                            ولو صدقوا قالوا لـه هـو أسـ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ان من فتيان قـيس وخـنـدف                                            أطاف به القناص من حيث أفزع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ـاب بـلادا نـصـف يوم ولـيلة                                            لآب إلـيهـم وهـو أشـوس أر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ان منكـم واحـد لـكـفـيتـه                                            وما ارتجعوا لو كان في القوم مطم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ــابـــه حـــاجـــ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جاريت الظلال فربما                                            سبقت ويوم القرن عـريان أسـ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ليت إخوان الصـفـاء كـأنـهـم                                            ذبائح عنـز أو فـحـيل مـصـ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كيهم شجو الـحـمـامة بـعـدمـا                                            أرحت ولم ترفع لهم منك إصـ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ذي ثلاث قد حـويت نـجـاتـهـا                                            وإن تنج أخرى فهي عنـدك أربـع خير أي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 ذكر علي بن محمد المدائني، عن ابن دأ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تأبط ش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يوم مر بك 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حتى كنت في بلاد بجيلة، أضاءت لي النار رجلا جالسا إلى ا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مدت إلى سيفي فدفنته قريبا، ثم أقبلت حتى استأنست، فنبحني الكل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ئ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ه فدنوت، فإذا رجل جلحاب آدم، وإذا أضوى الناس إلى جانبه، فشكوت إليه الجوع والحاج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شف تلك القصعة، فأتيت قصعة إلى جنب إبله، فإذا فيها تمر ولبن، فأكلت منه حتى شعبت، ثم خررت متناوما، فوالله ما شئت أن أضطجع حتى اضطجع هو ورفع رجله على رجله، ثم اندفع يغني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ير الليالي إن سألت بـلـيلة                                            ليل بخيمة بين بيش وعـ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ضجيع آنسة كأن حـديثـهـا                                            شهد يشاب بمزجة من عن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جيع لاهية ألاعب مثلهـا                                            بيضاء واضحة كظيظ المئ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أنت مثلهما وخير منهـمـا                                            بعد الرقاد وقبل أن لم تسحر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حرف فنام، ومالت فنا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كالليلة في الغرة، فإذا عشر عشراوات بين أثلاث فيها عبد واحد وأمة، فوثبت فانتضيت سيفي، وانتحيت للعبد فقتلته وهو نائم، ثم انحرفت إلى الرجل فوضعت سيفي على كبده حتى أخرجته من صلبه، ثم ضربت فخذ المرأة فجلست، فلما رأته مقتولا جزع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خافي، أنا خير لك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مت إلى جل متاعها فرحلته على بعض الإبل أنا والأمة فما حللت عقده حتى نزلت بصعدة بني عوف بن ف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رست بالمرأة هناك وحين اضطجعت فتحت عقيرتي وغن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حليةل البجلي بت من ليلهـا                                            بين الإزار وكشحها ثم الص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يسة طويت على مطـويهـا                                            طي الحمالة أو كطي المنط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تقوم فصعدة فـي رمـلة                                            لبدت بريق ديمة لم تـغـ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جيء تجيء شحب خلفها                                            كالأيم أصعد في كثيب يرتق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ب الكواهن والسواحر والهنا                                            أن لا وفاء لعاجز لا يتعقـ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خير يوم لق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 أي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ر يوم لقيت أني خرجت، حتى إذا كنت في بلاد ثمالة أطوف، حتى إذا كنت من القفير عشيا إذا أنا بسبع خلفات فيهن عبد، فأقبلت نحوه، وكأني لا أريده وحذرني فجعل يلوذ بناقة فيها حمراء،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ه ليثق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فوق له، ووضع رجله في أرجلها وجعل يدور معها، فإذا هو على عجز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ميه حين أشرف فوضعت سهمي في قلبه فخر، وندت الناقة شيئا وأتبعتها فرجعت فسقتهن شيئا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ركبت الناقة وطردتهن، وأخذت بعثنون الحمراء فوثبت، فساعة استويت عليها كرت نحو الحي تريع وتبعتها الخلفات، وجعلت أسكنها وذهبت، فلما خشيت أن تطرحني في أيدي القوم رميت بنفسي عنها، فانكسرت رجلي، وانطلقت والذود م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أعرج، حتى انخنست في طرف كثيب وجازني الطلب، ونويرة صغيرة، فهويت للصغرى، وأنا أجمر، فلما نبحني الكلب نادى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ئ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ه، فدنوت وجلست وجعل يسائلني، إلى أ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جد منك ريح 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بي 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إلي فنفضني، ثم نظر في جعبتي فإذا السه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ميت العشية أرنبا فقال كذبت، هذا ريح دم إنسان، ثم وثب إلي ولا أدفع الشر عن نفسي فأوثقني كتافا، ثم علق جعبتي وقوسي، وطرحني في كسر البيت ونام، فلما أسحرت حركت رجلي، فإذا هي صالحة وانفتل الرباط فحللته، ثم وثبت إلى قوسي وجعبتي فأخذتهما ثم هممت بقت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ضمن الرجل، وأنا أخشى أن أطلب فأدرك ولم أقتل أحدا أحب إلي، فوليت ومض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إني لفي الصحراء أحدث نفسي إذا أنا به على ناقة يتبعني، فلما رأيته قد دنا مني جلست على قوسي وجعبتي وأمنته، وأقبل فأناخ راحلته ثم عقلها، ثم أقبل إلي، وعهده بي عهد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ما تريد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يشتمني، حتى إذا أمكنني، وثبت عليه فما ألبثته أن ضربت به الأرض، وبركت عليه أربطه، فجعل ي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ثمالة، لم أر ك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نبته إلى ناقته وركبتها، فما نزعت حتى أحللته في الحي، و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ـرك مـنـي يا بـن فـعــلة عـــلـــتـــي                                            عشـــية أن رابـــت عـــلـــي روائبـ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وقـد نـــيران ثـــلاث فـــشـــرهـــا                                            وألأمـهـا إذا قــدتـــهـــا غـــير عـــاز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بت سلاحي بائسا وشتمتني فيا خير مسلوب ويا شر سا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ك لم أخضبك فيها فإنها                                            نيوب أســـاويد وشـــول عـــقـــــــ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ركـبة الـــحـــمـــراء شـــرة ركـــبة                                            وكـادت تـكـون شـــر بـــكـــبة راكـــب مخاتلة يظفر في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تأبط غازيا يريد الغارة على الأزد في بعض ما كان يغير عليهم وحده، فنذرت به الأزد، فأهملوا له إبلا، وأمروا ثلاثة من ذوي بأس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جز بن أبي، وسواد بن عمرو بن مالك، وعوف بن عبد الله، أن يتبعوه حتى ينام فيأخذوه أخذا، فكمنوا له مكمنا، وأقبل تأبط شرا فبصر بالإبل، فطردها بعض ي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ركها ونهض في شعب لينظ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يطلبه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من القوم حين رأوه ولم يرهم، فلما لم ير أحدا في أثره عاود الإبل فشلها يومه وليلته والغد حتى أمسى، ثم عقلها، وصنع طعاما فأكله، والقوم ينظرون إليه في ظله، ثم هيأ مضطجعا على النار، ثم أخمدها وزحف على بطنه ومعه قوسه، حتى دخل بين الإبل، وخشي أن يكون رآه أحد وهو لا يعلم، ويأبى إلا الحذر والأخذ بالحزم، فمكث ساعة وقد هيأ سهما على كبد قوسه، فلما أحسو نومه أقبلوا ثلاثتهم يؤمون المهاد الذي رأوه هيأه، فإذا هو يرمي أحدهم فيقتله، وجال الآخران، ورمى آخر فقتله، وأفلت حاجز هاربا، وأخذ سلب الرجلين، وأطلق عقل الإبل وشلها حتى جاء بها قومه، وقال تأبط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جي نساء الأزد طلعة ثـابـت                                            أسيرا ولم يدرين كيف حوي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الأللى أوصيتم بـين هـارب                                            طريد ومسفوح الدماء قـت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دت بهم حتى إذا طال وخدهم                                            وراب عليهم مضجعي ومقي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هدت لهم حتى إذا طاب روعهم                                            إلى المهد خاتلت الضيا بخت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حسوا النوم جاءوا كأنـهـم                                            سباع أصابت هجمة بـس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دت سوار بن عمرو بن مالك                                            بأسمر جسر القدتـين طـم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 كأن الفيل ألقـى جـرانـه                                            عليه بـريان الـقـواء أس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ظل رعاع المتن من وقع حاجز                                            يخر ولونهنهت غـير ق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بت كما آبا ولو كنـت قـارنـا                                            لجئت وما مالكت طول ذمي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رك ندمانك لمـا تـتـابـعـا                                            وأنك لم ترجع بعوص قـت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أتي إلى فهم غنـيمة خـسـلة                                            وفي الأزد نوح ويلة بـعـويل فقال حاجز بن أبي الأزدي ي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ت فلم تكلمني الرسوم وهي في أشعار الأز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ابه تأبط ش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قال الخلي وقال خلـسـا                                            بظهر الليل شد به العك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طيف من سعاد عناك منهـا                                            مراعاة النجوم ومـن يه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لك لئن عنيت بـهـا رداح                                            من النسوان منطقها رخ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ياق القرط غراء الـثـنـايا                                            وريداء الشباب ونعـم خ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فات صاحب بطن وهو                                            وصاحبه فأنت بـه زع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ؤاخذ خطة فـيهـا سـواء                                            أبيت وليل واترهـا نـؤ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أرت به وما اقترفـت يداه                                            فظل لها بنـا يوم غـش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ز رقابهم حتى نـزعـنـا                                            وأنف الموت منخره ر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تقع النسور علي يومـا                                            فلحم المعتفي لحـم كـ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ي رحم أحال الدهر عنـه                                            فليس له لذي رحـم حـ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اب الدهر آمن مروتـيه                                            فألقاه المصاحب والح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دت له يمينا من جناحـي                                            لها وفر وكـافـية رح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اسيه عـلـى الأيام إنـي                                            إذا قعدت به اللؤمـا ألـوم موت أخيه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وا أنه لما انصرف الناس عن المستغل؛ وهي سوق كانت العرب تجتمع بها، قال عمرو بن جابر بن سفيان أخو تأبط شرا لمن حضر من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ات والعزى لا أرجع حتى أغير على بني عتير من هذيل، ومعه رجلان من قومه هو ثالثهما، فأطردوا إبلا لنبي عتير فأتبعهم أرباب الإبل، فقال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كار على القوم ومنهنهم عنكما، فامضيا بالإ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ر عليهم فنهنهم طويلا، فجرح في القوم رئيسا، ورماه رجل من بني عتير بسهم فقتله، فقالت بنو عت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مرو بن جابر، ما تصنعون أن تلحقوا ب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عدها الله من إبل، فإنا نخشى أن نلحقهم فيقتل القوم منا، فيكونوا قد أخذوا الثأر، فرجعوا ولم يجاوز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وا يظنون أن معه أناسا كثيرا، فقال تأبط لما بلغه قتل أخ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رمت النساء وإن أحلت                                            بشور أو بمزج أو لص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اتي أو أزور بني عتير                                            وكاهلها بجمع ذي ضبا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وقعت لكعب أو خثـيم                                            وسيار يسوغ لها شرا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ني ميتا كمـدا ولـمـا                                            أطالع طلعة أهل الك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مت مسيرا أهدي رعيلا                                            أؤم سواد طود ذي نقاب فأجابه أنس بن حذيفة الهذ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ك أن تجيء بك المـنـايا                                            تساق لفتية منـا غـض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نزل في مكرهم صـريعـا                                            وتنزل طرقة الضبع السغ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بط سوأة وحمـلـت شـرا                                            لعلك أن تكون من المصاب أخوه السمع يثأر لأخيه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 السمع بن جابر أخا تأبط شرا خرج في صعاليك من قومه يريد الغارة على بني عتير ليثأر بأخيه عمرو بن جابر، حتى إذا كان ببلاد هذيل لقي راعيا لهم، فسأله عنهم، فأخبره بأهل بيت من عتير كثير مالهم، فبيتهم، فلم يفلت منهم مخبر، واستاقوا أموالهم، فقال في ذلك السمع بن جا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على ذي جماجم أهل دار                                            إذا ظعنت عشيرتهم أقام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قتهم بفـتـيان كـرام                                            مساعير إذا حمي المق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ما أدع من فهم تجبني                                            وعدوان الحماة لهم نظـام إصابته في غارة على الأز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وا أن تأبط شرا خرج ومعه مرة بن خليف يريدان الغارة على الأزد، وقد جعلا الهداية بينهما، فلما كانت هداية مرة نعس، فجار عن الطريق، ومضيا حتى وقعا بين جبال ليس فيها جبل متقارب، وإذا فيها مياه يصيح الطير عليها؛ وإذا البيض والفراخ بظهور الأكم، فقال تأبط ش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كنا واللات يا مرة، ما وطئ هذا المكان إنس قبلنا، ولو وطئته إنس ما باضت الطير بالأرض، فاختر أية هاتيت القنتين شئت، وهما أطول شيء يريان من الجبال، فأصعد إحداهما وتصعد أنت الأخرى، فإن رأيت الحياة فألح بالثوب، وإن رأيت والموت فألح بالسيف، فإني فاعل مثل ذلك، فأقاما يو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تأبط شرا ألاح بالثوب، وانحدرا حتى التقيا في سفح الجبل، فقال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يا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انا أو جرا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إن جزعت منه هلكنا، فقال تأبط ش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ا فإني سأخرم بك من حيث تهتدي الريح، فمكثا بذلك يومين وليلتين، ثم تبعا الصوت، فقال تأبط ش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عم و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ئن عرفنا لنقتلن، ولئن أغرنا لندركن، فأت الحي من طرف وأنا من الآخر، ثم كن ضيفا ثلاثا، فإن لم يرجع إليك قلبك فلا رجع، ثم أغر على ما قبلك إذا تدلت الشمس فكانت قدر قامة، وموعدك الط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ا، حتى إذا كان اليوم الثالث أغار كل واحد منهما على ما يليه، فاستاقا النعم والغنم، وطردا يوما وليلة طردا عنيفا حتى أمسيا الليلة الثانية دخلا شعبا، فنحرا قلوصا، فبينا هما يشويان إذا سمعا حسا على باب الشعب، فقال تأب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لب يا مرة، إن ثبت فلم يدخل فهم مجيزون، وإن دخل فهو الطلب، فلم يلبث أن سمع الحس يدخل، فقال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كنا، ووضع تأبط شرا يده على عضد مرة، فإذا هي ترع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عدت عضدك إلا من قبل أمك الوابشية من هذيل، خذ بظهري، فإن نجوت نجوت، وإن قتلت وق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نا القوم أخذ مرة بظهر تأبط، وحمل تأبط فقتل رجلا، ورموه بسهم فأعلقوه فيه؛ وأفلتا جميعا بأنفسهما، فلما أمنا وكان من آخر الليل، قال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كاليوم غنيمة أخذت على حين أشرفنا على أهلنا، وعض مرة عضده، وكان الحي الذين أغاروا عليهم بجيلة، وأتى تأبط امرأته، فلما رأيت جراحته ولولت، فقال تأبط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لشعب إذ سدت بجـيلة فـجـه                                            ومن خلفه هضب صغار وجا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ددت لنفس المرء مرة حـزمـه                                            وقد نصب دون النجاء الحـب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 خلف ظهري فإننـي                                            سأفديك وانظر بعد ما أنت فا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اذ بحد السيف صاحب أمـرهـم                                            وخلوا عن الشيء الذي لم يحاول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طأهم قتلي ورفعت صاحـبـي                                            على الليل لم تؤخذ عليه المخات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خطأ غنم الحي مـرة بـعـدمـا                                            حوته إلـيه كـفـه والأنـا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ض على أطرافه كـيف زولـه                                            ودون الملا سهل من الأرض م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ي بتـلـك وقـد يرى                                            لها ثمنا من نـفـسـه مـا يزا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لول سعدى أن أتيت مـجـرحـا                                            إليها وقد منت علي الـمـقـاتـ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ئن أتاها هاربا قبل هـذه                                            ومن غانم فأين منك الولاول يثبث مع قلة من أصحابه فيظف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قضت الأشهر الحرم خرج تأبط والمسيت بن كلاب في ستة نفر يريدون الغارة على بجيلة، والأخذ بثأر صاحبيهم عمرو بن كلاب وسعد بن الأش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تأبط والمسيب بن كلاب وعامر بن الأخنس وعمرو بن براق ومرة بن خليف والشنفري بن مالك، والسمع وكعب حدا رابنا جابر أخوا تأب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وا حتى أغاروا على العوص، فقتلوا منهم ثلاثة ن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سين وراجلا، وأطردوا لهم إبلا، وأخذوا منهم امرأتين، فمضوا بما غنموا، حتى إذا كانوا على يوم وليلة من قومهم عرضت لهم خثعم في نحو من أربعين رجلا، فيهم أبي بن جابر الخثعمي، وهو رئيس القوم، فقال تأب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لا تسلموا لهم ما في أيديكم حتى تبلوا عذرا، وقال عامر بن الأخ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بصدق الضراب وقد أدركتم بثأركم، وقال المس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دقوا القوم الحملة، وإياكم والفشل، وقال عمرو بن ب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ذلوا مهجكم ساعة، فإن النصر عند الص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شنف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الصعاليك الحماة البزل                                            إذا لقينا لا نرى نـهـلـل وقال مرة بن خل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ثابت الخير ويا بـن الأخـنـس                                            ويا بن براق الكـريم الأشـو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شنفري عند حـيود الأنـفـس                                            أنا ابن حامي السرب في المغم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مساعير الحروب الضرس وقال كعب حدار أخو تأب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وم أما إذ لقيتم فاصبروا                                            ولا تخيموا جزعا فتدبروا وقال السمع أخو تأب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وم كونوا عندها أحرارا                                            لا تسلموا العون ولا البك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القناعيس ولا العشـارا                                            لخثعم وقد دعـوا غـر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قوهم الموت معا أحرارا                                            وافتخروا الدهر بها افتخارا فلما سمع تأبط مقالت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م وأمي، نعم الحماة إذا جد الجد، أما إذا أجمع رأييكم على قتال القوم فاحملوا ولا تتفرقوا، فإن القوم أكثر منكم، فحملوا عليهم فقتلوا منهم، ثم كروا الثانية فقتلوا، ثم كروا الثالثة فقتلوا فانهزمت خثعم وتفرقت في رؤوس الجبال، ومضى تأبط وأصحابه بما غنموا وأسلاب من قتلوا، فقال تأبط م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له فتيانا على العوص أشرقت                                            سيوفهم تحت العـجـاجة بـالـدم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شنفري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يني وقولي بعد ما شئت إنني                                            سيفدي بنفسي مرة فـأغـيب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شنفري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ل أتى عنا سعاد ودونهـا                                            مهامه بيد تعتلي بالصعالـي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ا صبحنا القوم في حر دارهم                                            حمام المنايا بالسيوف البوات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نا بعمرو منهم خير فـارس                                            يزيد وسعدا، وابن عوف بمال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للنا نفري بالسيوف رؤوسهم                                            ونرشقهم بالنبل بين الدكـادك ينهزم أمام النساء</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تأبط في سرية من قومه، فيهم عمرو بن براق، ومرة بن خليف، والمسيب بن كلاب، وعامر بن الأخنس، وهو رأس القوم، وكعب حدار، وريش كعب، والسمع وشريس بنو جابر إخوة تأبط شرا، وسعد ومالك ابنا الأقرع، حتى مروا ببني نفاثة بن الديل وهم يريدون الغارة عليهم، فباتوا في جبل مطل عليهم، فلما كان في وجه السحر أخذ عامر بن الأخنس قوسه، فوجد وترها مسترخيا، فجعل يوترها ويقول له تأب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ض حطيط وترك يا عامر، وسمعه شيخ من بني نفاثة، فقال لبنا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صتن فهذه والله غارة لبني ليث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لذي بينهم يومئذ متفاقما في قتل حميصة بن قيس أخي بلعاء، وكانوا أصابوه خطأ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بنو نفاثة في غموة والحي خلوف وليس عندهم غير أشياخ وغلمان لا طباخ بهم، فقالت امرا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هروا الكلام، والبسوا السلاح، فإن لنا عدة فواللات ما هم إلا تأبط و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رزن مع نوفق وأصحابه، فلما بصر ب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وا فإن القوم قد نذروا بكم، فأبوا عليه إلا الغارة فسل تأبط سيف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أغرتم عليهم لأتكئن على سيفي حتى أنفذه من ظهري، فانصرفوا ولا يحسبون إلا أن النساء رجال، حتى مروا بإبل البلعاء بن قيس بقرب المنازل فأطردوها، فلحقهم غلام من بني جندع بن ل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مر بن الخنس، أتهاب نساء بني نفاثة وتغير على رجال بني ل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والله إبل لبلعاء بن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كان رجالهم خلو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ئ بلعاء مني السلام، وأخبره بردي إبله، وأعلمه أني قد حبست منها بكرا لأصحابي، فإنا قد أرملنا، فقال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حبست منها هلبة لأعلمنه، ولا أطرد منها بعيرا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 عليه تأبط فقتله، ومضوا بالإبل إلى قومهم؛ فقال في ذلك تأب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عجب الفـتـيان مـن أم مـالـك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ك اليوم أشـعـث أغـب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وعـا لآثـار الـسـرية بـعـدمـا                                            رأيتك بـراق الـمـفـارق أيس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ـلـت لـه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ـان يوم إقـامة                                            أهز به غصنا من البـان أخـض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أهز السـيف فـي جـيد أغـيد                                            له نسوة لم تلـق مـثـلـي أنـك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فن علـيه وهـو ينـزع نـفـسـه                                            لقد كنت أبـاء الـظـلامة قـسـ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صحت في آثار حـوم كـأنـهـا                                            عذارى عقيل أو بـكـارة حـمـ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ـعـد الـنـفـاثـيين آمـل طـرقة                                            وآسى علـى شـيء إذا هـو أدب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فكف عنهم صحبـتـي وإخـالـهـم                                            من الذل يعرا بـالـتـلاعة أعـف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نالت الكفان أصـحـاب نـوفـل                                            بمهمهة من بطن ظرء فـعـرع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أبى الـلـيثـي إلا تـهـكـمـا                                            بعرضي وكان العرض عرضي أوف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ـق الـثـنـاء فـإنـنـي                                            سأذهب حتى لـم أجـد مـتـأخ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أيت الـجـهـل زاد لـجـاجة                                            يقـول فـلا يألـوك أن تـتـشـ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نوت له حـتـى كـأن قـمـيصـه                                            تشرب من نضح الأخادع عصـف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مبلغ ليث بـن بـكـر بـأنـنـا                                            تركنا أخاهـم يوم قـرن مـعـفـ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زا تأبط بني نفاثة بن الديل بن بكر بن عبد مناة بن كنانة وهم خلوف، ليس في دارهم رجل، وكان الخبر قد أتى تأبط، فأشرف فوق جبل ينظر إلى الحي وهم أسفل منه، فرأته امرأة فطرح نفسه، فعلمت المرأة أنه تأبط، وكانت عاقلة، فأمرت النساء فلبسن لبسة الرجال، ثم خرجن كأنهن يطلبن الضالة، وكان أصحابه يتفلتون و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ز، وإنما كان في سرية من بين الستة إلى السبعة، فأبى أن يدعهم، وخرج يريد هذيلا، وانصرف عن النفاثيين، فبينا هو يتردد في تلك الجبال إذ لقي حليفا له من هذي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جب لك يا تأب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جال بني نفاثة كانوا خلوفا فمكرت بك امرأة، وأنهم قد رجع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ي ذلك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عجب الفتيان من أم مـالـك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صبحت اشعث أغبرا وذكر باقي الأبيات المتقد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قال هذه القصيدة في عامر بن الأخنس الفهمي، وكان من حديث عامر بن الأخنس أنه غزا في نفر، بضعة وعشرين رجلا، فيهم عامر بن الأخنس، وكان سيدا فيهم، وكان إذا خرج في غزو رأسهم، وكان يقال له سيد الصعاليك، فخرج بهم حتى باتوا على بني نفاثة بن عدي بن الديل ممسين، ينتظرون أن ينام الحي، حتى إذا كان في سواد الليل مر بهم راع من الحي قد أغدر، فمعه غديرته يسوقها فبصر بهم وبمكانهم، فخلى الغديرة وتبع الضراء ضراء الوادي، حتى جاء الحي فأخبرهم بمكان القوم وحيث رآهم، فقاموا فاختار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يان الحي فسلحوهم، وأقبلوا نحوهم، حتى إذا دنوا منهم قال رجل من النفاث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قوسي بموت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تر قوسك، فوضع قوسه فأوترها، فقال تأبط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وا، واستم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م وال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أسمع حطيط وتر ق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نسمع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إني لأسمعه، يا قوم النجاء،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سمعت شيئا، فوثب فانطلق وتركهم، ووثب معه نفر، وبيتهم بنو نفاثة فلم يفلت منهم إنسان، وخرج هو وأصحابه الذين انطلقوا معه، وقتل تلك الليلة عامر بن الأخ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ع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 أهل الحجاز عن عامر بن الأخنس، فزعموا أنه مات على فراش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جع تأبط قالت له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 أصحابك، فقال حين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عجب الفتيان من أم مـالـك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صبحت أشعث أغبرا مصرعه على يد غلام دون المحت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 تأبط وبلغه ما لقي أصح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يمس رأسي غسل ولا دهن حتى أثأر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في نفر من قومه، حتى عرض لهم بيتع من هذيل بين صوى جب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نموا هذا البيت أول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لنا فيه أرب، ولئن كانت فيه غنيمة ما نستطيع أن نسو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تفاءل أن أنزل، ووقف، وأتت به ضبع من يساره، فكرهها، وعاف على غير الذي رأ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شري أشبعك من القوم غ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انطلق، فوالله ما نرى أن نقيم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أريم حتى أصب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ت به ضبع عن يسا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بعك من القوم غ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حد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أرى هاتين غدا ب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أريم حتى أصب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ت، حتى إذا كان في وجه الصبح، وقد رأى أهل البيت وعدهم على النار، وأبصر سواد غلام من القوم دون المحتلم، وغدوا على القوم، فقتلوا شيخا وعجوزا، وحازوا جاريتين وإب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تأب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رأيت معهم غلاما؛ فأين الغلام الذي كان م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صر أثره فاتبعه، فقال له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دعه فإنك لا تريد منه شيئا، فاتبعه، واستتر الغلام بقتادة إلى جنب صخرة، وأقبل تأبط يقصه وفوق الغلام سهما حين رأى أنه لا ينجيه شيء، وأمهله حتى إذا دنا منه قفز قفزة، فوثب على الصخرة، وأرسل السهم، فلم يسمع تأبط إلا الحبضة فرفع رأسه، فانتظم السهم قلبه، وأقبل نحو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أس، فقال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أس، والله لقد وضعته حيث تكره، وغشية تأبط بالسيف وجعل الغلام يلوذ بالقتادة، ويضربها تأبط بحشاشته، فيأخذ ما أصابت الضربة منها، حتى خلص إليه، فقتله، ثم نزل إلى أصحابه يجر رجله، فلما رأوه وثبوا، ولم يدروا ما أصاب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نطق، ومات في أيديهم، فانطلقوا وتركوه، فجعل لا يأكل منه سبع ولا طائر إلا مات، فاحتملته هذيل، فألقته في غار يقال له غار رخمان، فقالت ريطة أخته وهي يومئذ متزوجة في بني الد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الفتى غادرتم برخمان                                            ثابت بن جابر بن سفيان وقال مرة بن خليف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عزيمة والـعـزاء قـد ثـويا                                            أكفان ميت غدا في غار رخ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يكن كرسف كـفـنـت جـيده                                            ولا يكن كفن من ثـوب كـت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حرا من الأنسـاب ألـبـسـه                                            ريش الندى، والندى من خير أكف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لة رأس أفعاها إلـى حـجـر                                            ويوم أور من الـجـوزاء ر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ضيت أول رهط عـنـد آخـره                                            في إثر عـادية أو إثـر فـتـيان وقالت أم تأبط ت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ناه وابن الليل مقت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كان من شأن تأبط وهو ثابت بن جابر بن سفيان، وكان جريئا شاعرا فاتكا أنه خرج من أهله بغارة من قومه، يريدون بني صاهلة بن كاهل بن الحارث بن سعيد بن هذيل، وذلك في عقب شهر حرام مما كان يحرم أهل الجاهلية، حتى هبط صدر أدم، وخفض عن جماعة بني صاهلة، فاستقبل التلاعة، فوجد بها دارا من بني نفاثة بن عدي، ليس فيها إلا النساء، غير رجل واحد، فبصر الرجل بتأبط وخشية، وذلك في الضحى، فقام الرجل إىل النساء، فأمرهن فجعلن رؤوسهن جمما وجعلن دروعهن أردية، وأخذن من بيوتهن عمدا كهيئة السيوف فجعلن لها حمائل، ثم تأبطنها ثم نهض ونهضن معه يغريهن كما يغري القوم، وأرمهن أن لا يبرزن خدا، وجعل هو يبرز للقوم ليروه، وطفق يغري ويصيح على القوم، حتى أفزع تأبط شرا واصحابه وهو على ذلك يغ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بقية ليلة أو ليلتين من الشهر الحرام، فنهضوا في شعب يقال له شعب وشل، وتأبط ينهض في الشعب مع أصحابه، ثم يقف في آخرهم، 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لكأنما يطردكم النساء، فيصيح عليه أصحابه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ج أدركك القوم، وتأبى نفسه، فلم يزل به أصحابه حتى مضى معهم فقال تأبط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عد النفاثيين أزجر طائرا وآسى على شيء إذا هو أدب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هنه رجلي عنهم وإخالهم                                            من الـذل يعـرا بـالــتـــلاعة أعـــفــ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و نـالـت الـكـفـان أصـحـاب نـــوفـــل                                            بمـهـمـهة مـن بـين ظــرء وعـــرعـــ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طلعوا الصدر حين أصبحوا فوجدوا أهل بيت شاذ من بني قريم ذنب نمار فظل يراقبهم حتى أمسوا، وذلك البيت لساعدة بن سفيان أحد بني حارثة بن قريم، فحصرهم تأبط وأصحابه حتى أمس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ت قالت وليدة لساع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رأيت اليوم القوم أو النفر بهذا الجبل، فبات الشيخ حذرا قائما بسيفه بساحة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تظر تأبط وأصحابه أن يغفل الشيخ، وذلك آخر ليلة من الشهر الحرام فلما خشوا أن يفضحهم الصبح، ولم يقدروا على غرة مشوا إليه وغروه ببقية الشهر الحرام، وأعطوه من مواثيقهم ما أقنعه، وشكوا إليه الجوع، فلما اطمأن إليهم وثبوا عليه فقتلوه وابنا له صغيرا حين م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تأبط شرا إلى ابن له ذي ذؤابة، كان أبوه قد أمره فارتبأ من وراء ماله،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فيان بن ساع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إليه تأبط شرا مستترا بمجنة، فلما خشي الغلام أن يناله تأبط بسيفه وليس مع الغلام سيف، وهو مفوق سهما، رمى مجن تأبط بحجر، فظن تأبط أنه قد أرسل سهمه، فرمى مجنه عن يده، ومشى إليه فأرسل الغلام سهمه فلم يخط لبته حتى خرج منه السهم، ووقع في البطحاء حذو القوم، وأبوه ممسك، فقال أبو الغلام حين وقع الس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اطئه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رد القوم، فذلك حين قتلوا الشيخ وابنه الصغير، ومات تأب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قالت أ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امرأة من بني القين بن جسر بن قضا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يل ما قتيل بنـي قـريم                                            إذا ضنت جمادى بالقط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فهم جميعا غـادروه                                            مقيما بالحريضة من نمار وقالت أمه ترث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 أم طرف غادروا برخمان                                            بثابت بن جابر بن سـف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دل القرن ويروي الندمـان                                            ذو مأقط يحمي وراء الإخوان وقالت ترثيه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ناه وابن الليل، ليس بزميل، شروب للقيل، رقود بالليل، وواد ذي هول، أجزت بالليل، تضرب بالذيل، برجل كالث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تأبط شرا يقول قبل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علمت لـتـعـدون                                            م علي شتم كالحسا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كلـن أوصـالا ولـح                                            ما كالشكاعي غير جا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طير كلن فـإنـنـي                                            سم لكـن وذو دغـاول وقال قبل م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ـلـي مــيت كـــمـــدا ولـــمـــا                                            أطـالـع أهـل ضـيم فـــالـــكــ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لم آت جمع بني خثيم وكاهلها برجل كالضب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وقعت بكعب أو قريم                                            وســيار فـــيا ســـوغ الـــشـــراب فأجابه شاعر من بني قر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بط سوأة وحمـلـت شـرا                                            لعلك أن تكون من المص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ك أن تجيء بك الـمـنـايا                                            تساق لفتية منـا غـض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صبح في مكرهم صـريعـا                                            وتصبح طرفة الضبع السغ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زلتم تهربون لو كـرهـتـم                                            تسوقون الحرائم بالـنـق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ال بأرضكم مـنـا غـلام                                            طليعة فتية غلب الـرقـا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ذكر ها هنا بعد أخبار تأبط شرا أخبار صاحبيه عمرو بن براق والشنفري ونبدأ بما يغني فيه من شعريهما، ونتبعه بالأخب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عمرو بن براق فمعا يغنى فيه من شعر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ى تجمع القلب الذكي وصارما                                            وأنفا حميا تجتنبك الـمـظـا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إذا قوم غزوني غزوتهـم                                            فهل أنا في ذا يا لهمدان ظال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ذبتم وبيت الله لا تـأخـذونـهـا                                            مراغمة مادام للـسـيف قـائ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ا صلح حتى تعثر الخيل بالقنـا                                            وتضرب بالبيض الرقاق الجماجم عروضه من الطويل، الشعر لابن براق وقيل ابن براق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محمد بن إسحاق بن عمرو بن بزيع ثقيل أول مطلق في مجرى الوسطى عن الهشام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مرو بن برا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لبه حريم ماله فيسترده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سكري عن ا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الهمداني ثعلب، عن ابن الأعرابي، عن المفض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 رجل من همدان يقال له حريم على إبل لعمرو بن براق وخيل، فذهب بها، فأتى عمرو امرأة كان يتحدث إليها ويزورها فأخبرها أن حريما أغار على إبله وخيله فذهب بها، وأنه يريد الغارة عليه، فقالت له المرأة ويحك لا تعرض لتلفات حريم فإني أخافه ع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الفها، وأغار عليه، فاستاق كل شيء كان له، فأتاه حريم بعد ذلك يطلب إليه أن يرد عليه ما أخذه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فعل، وأبى عليه، فانصرف، فقال عمرو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ول سليمى لا تعرض لـتـلـفة                                            وليلك عن ليل الصعالـيك نـ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يف ينام الليل من جـل مـالـه                                            حسام كلون الملح أبيض صـا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موت إذا عض الكريهة لم يدع                                            لها طمعا طوع اليمـين مـلاز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قدت به ألفا وسامـحـت دونـه                                            على النقد إذ لا تستطاع الدراه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علم أن الصعاليك نـومـهـم                                            قليل إذا نام الدثور الـمـسـا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لليل أدجى واكفهرت نجومـه                                            وصاح من الإراط هام جـواث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ل بأصحاب الكرى غالبـاتـه                                            فإني على أمر الغـواية حـاز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بتم وبيت الله لا تـأخـذونـهـا                                            مراغمة مادام لـلـسـيف قـ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حالف أقوام علي لـيسـمـنـوا                                            وجروا علي الحرب إذا أنا سا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الآن أدعى للهـوادة بـعـدمـا                                            أجيل على الحي المذاكي الصلا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حريما إذا رجا أن يضمـهـا                                            ويذهب مالي يا بنة القوم حـا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ى تجمع القلب الذكي وصارمـا                                            وأنفا حميا تجتنبك الـمـظـا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يطلب المال الممنع بالقـنـا                                            يعش ذا غنى أو تخترمه المخا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إذا قوم غزوني غزوتـهـم                                            فهل أنا في ذا يالهمدان ظـا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صلح حتى تعثر الخيل بالقنـا                                            وتضرب بالبيض الرقاق الجماجم وأما الشنفري فإنه رجل من الأزد ثم من الأواس بن الحجر بن الهنو بن الأز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ما يغنى فيه من شعره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أم عمرو أزمعت فاستقلـت                                            وما ودعت جيرانها إذ تولـ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اندما بانت أمامة بـعـدمـا                                            طمعت فهبها نعمة قد تولـ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أعجبتني لا سقوطا خمارها                                            إذا ما مشت ولا بذات تلفـت غنى في هذه الأبيات إبراهيم ثاني ثقيل بالبنصر عن عمرو بن با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شنفر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نشأته في غير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خبره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حيى المؤدب وأحمد بن أبي المنهال المهلبي، عن مؤرج عن أبي هشام محمد بن هشام النمير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الشنفري كان من الأواس بن الحجر بن الهنو بن الأزد بن الغوث، أسرته بنو شبابة بن فهم بن عمرو بن قيس بن عيلان، فلم يزل فيهم حتى أسرت بنو سلامان بن مفرج بن عوف بن ميدعان بن مالك بن الأزد رجلا من فهم، أحد بني شبابة ففدته بنو شبابة بالشنف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الشنفري في بني سلامان بن مفرج لا تسبح إلا أحدهم حتى نازعته بنت الرجل الذي كان في حجره، وكان السلامي اتخذه ولدا وأحسن إليه وأعطاه، فقال لها الشنف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سلي رأسي يا أخية وهو لا يشك في أنها أخته، فأنكرت أن يكون أخاها ولطمته، فذهب مغاضبا حتى أتى الذي اشتراه من فهم، فقال له الشنف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دقني ممن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من الأواس بن الحج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ي لن أدعكم حتى أقتل منكم مائة بما استعبدتموني، ثم إنه مازال يقتلهم حتى قتل تسعة وتسعين رجلا، وقال الشنفري للجارية السلامية التي لطمت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بأخ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شعري والتلهف ضـلة                                            بما ضربت كف الفتاة هجي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علمت قعسوس أنساب والدي                                            ووالدها ظلت تقاصر دو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بن خيار الحجر بيتا ومنصذبا                                            وأمي ابنة الأحرار لو تعرفينها غارته على من نشأ ف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زم الشنفري دار فهم فكان يغير على الأزد على رجليه فيمن تبعه من فهم، وكان يغير وحده أكثر من ذلك، وقال الشنفري لبني سلا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هوى أن ألف عجاجـتـي                                            على ذي كساء من سلامان أو ب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بح بالعضداء أبغي سراتـهـم                                            وأسلك خلا بين أرباع والـسـرد فكان يقتل بني سلامان بن مفرج حتى قعد له رهط من الغامديين من بني الرمداء فأعجزهم فأشلوا عليه كلبا لهم يقال له حبيش ولم يضعوا له شيئا، ومر وهو هارب بقرية يقال لها دحيس برجلين من بني سلامان بن مفرج فأرادهما ثم خشي الطلب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يلي فجار أنتما إن قتلـتـمـا                                            بجوف دحيس أو تبالة يا اسمعا ي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ن اسمعا، وقال فيما كان يطالب به بني سلا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لا تزرني حتفتي أو تـلاقـنـي                                            أمش بدهر أو عـذاف فـنـ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شي بأطراف الحمـاط وتـارة                                            تنفض رجلي بسبطا فعصنص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غي بني صعب بن مرب بلادهم                                            وسوف ألاقيهم إن الـلـه يس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ا بذات الرأس أو بطن منجل                                            هنالك تلقى القاصي المتـغـورا يقتلونه بعد أن يسملوا ع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عد له بعد ذلك أسيد بن جابر السلاماني وخازم الفهمي بالناصف من أبيدة ومع أسيد ابن أخيه، فمر عليهم الشنفري، فأبصر السواد بالليل فرماه، وكان لا يرى سوادا إلا رماه كائنا ما كان، فشك ذراع ابن أخي أسيد إلى عضده، فلم يتكلم، فقال الشنف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شيئا فقد أصبتك وإن لم تكن شيئا فقد أمنتك، وكان خازم باط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منبطحا بالطريق يرصده، فنادى أ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ازم أصلت، يعني اسلل سي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نف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 أصلت، فأصلت الشنف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طع إصبعين من أصابع خازم الخنصر والبنصر، وضبطه خازم حتى لحقه أسيد وابن أخيه نجدة، فأخذ أسيد سلاح الشنفري وقد صرع الشنفري خازما وابن أخي أسيد، فضبطاه وهما تحته، وأخذ أسيد برجل ابن أخيه، فقال أ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نف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ي، فقال ابن أخي أ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ي رجلي يا عم فأسروا الشنفري، وأدوه إلى أهلهم،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نشيد على المسرة، فذهبت مثلا، ثم ضربوا يده فتعرضت، أي اضطربت فقال الشنفري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بعدي إما ذهبت شامـه                                            فرب واد نفرت حمـ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ب قرن فصلت عظامه ثم قال له السل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طر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ماه في عينه فقال الشنفر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 كنا نفعل أي كذلك كنا نفعل، وكان الشنفري إذا رمى رجلا منه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طر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رمي ع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وا له حين أرادوا 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نقب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قبرونـي إن قـبـري مـحـرم                                            عليكم ولكن أبـشـري أم عـ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حتملت رأسي وفي الرأس أكثري                                            وغودر عند الملتقـى ثـم سـائ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الك لا أرجوا حـياة تـسـرنـي                                            سمير الليالي مبسـلا بـالـجـرائر تأبط شرا يرثي الشنف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الشنفري سارى الغمام ورائح                                            غزير الكلي، وصيب الماء باك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ك جزاء مثل يومك بـالـجـبـا                                            وقد أرعفت منك السيوف البوا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ك يوم العيكـتـين وعـطـفة                                            عطفت وقد مس القلوب الحنا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ول ببز الموت فيهـم كـأنـهـم                                            بشوكتك الحـدى ضـئين نـوا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لو لاقيتني بـعـد مـا تـرى                                            وهل يلقين من غيبته الـمـق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لفيتني في غارة أنتـمـي بـهـا                                            إلـيك وإمـا راجـعـا أنـا ثـ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تك مأسورا وظلت مـخـيمـا                                            وأبليت حتـى مـا يكـيدك وا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تى رماك الشيب في الرأس عانسا                                            وخيرك مبسوط وزادك حـاض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جمل موت المرء إذ كـان مـيتـا                                            ولابد يوما موتـه وهـو ص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بعدن الشنفـري وسـلاحـه ال                                            حديد وشـد خـطـوه مـتـوا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راع روع الموت راع وإن حمى                                            حمى معه حر كـريم مـصـابـر رواية أخرى في م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كان من أمر الشنفري وسبب أسره ومقتله أن الأزد قتلت الحارث بن السائب الفهمي، فأبوا أن يبوءوا بقتله، فباء بقتله رجل منهم يقال له حزام بن جابر قبل ذلك، فمات أخو الشنفري، فأنشأت أمه تبكيه، فقال الشنفري، وكان أول ما قاله من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لوالـدة هـوءهـا                                            ولا قولها لابنها دعـ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يف وتحدث أحوالـه                                            وغيرك أملك بالمصر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رعرع الشنفري جعل يغير على الأزد مع ف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تل من أدرك منهم، ثم قدم منى وبها حزام بن جابر،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قاتل أبيك، فشد عليه فقتله، ثم سبق الناس على رجلي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ت حزاما مـهـديا بـمـلـبـد                                            ببطن منى وشط الحجيج المص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رجلا من الأزد أتى أسيد بن جابر، وهو أخو حزام المقتو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 الشنفري بسوق حباشة، فقال أسيد ب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كنت صادقا لا نرجع حتى نأكل من جنى أليف أبيدة، فقعد له على الطريق هو وابنا حزام، فأحسوه في جوف الليل وقد نزع نعلا ولبس نعلا ليخفى وطأه، فلما سمع الغلامان وطأ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ضبع، فقال أ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ت الضبع، ولكنه الشنفري، ليضع كل واحد منكما نعله على مقتله، حتى إذا رأى سوادهم نكص مليا لينظر هل يتبعه أحد، ثم رجع حتى دنا منهم، فقال الغلا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صرنا، فقال عم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أبصركما، ولكنه أطرد؛ ليكما تتبعاه، فليضع كل واحد منكما نعله على م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ماهم الشنفري فخسق في النعل ولم يتحرك المرمي، ثم رمى فانتظم ساقي أسيد، فلما رأى ذلك أقبل حتى كان بينهم، فوثبوا عليه، فأخذوه فشدوه وثاقا، ثم إنهم انطلقوا به إلى قومهم، فطرحوه وسطهم، فتماروا بينهم في قتله، فبعضه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وكم وابنكم، فلما رأى ذلك أحد بني حزام ضربه ضربة فقطع يده من الكوع، وكانت بها شامة سوداء، فقال الشنفري حين قطعت ي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بعدي إما هلكت شامـه                                            فرب خرق قطعت قت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ب قرن فصلت عظامه وقال تأبط شرا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بعدن الشنفـري وسـلاحـه ال                                            حديد وشد خـطـوه مـتـوا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راع روع الموت راع وإن حمى                                            حمى معه حر كريم مـصـاب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رع خطو الشنفري ليلة قتل فوجد أول نزوة نزاها إحدى وعشرين خطوة، ثم الثانية سبع عشرة خط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ظالم العامري في الشنفري وغاراته على الأزد وعجزهم عنه، ويحمد أسيد بن جابر في قتله الشنف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لكم لم تدركوا رجل شنفري                                            وأنتم خفاف مثل أجنحة الغ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اديتم حتى إذا ما لـحـقـتـم                                            تباطأ عنكم طالب وأبو س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للساعي أسيد بن جابـر                                            أحق بها منكم بني عقب الك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ما قتل الشنفري وطرح رأسه مر به رجل منهم فضرب جمجمة الشنفري بقدمه، فعقرت قدمه فمات منها، فتمت به ال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شعر الشنف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ما قاله الشنفري فيهم من الشعر وفي لطمه المرأة التي أنكرته الذي ذكرته واستغنى عن إعادته مما تقدم ذكره من شعر الشنفري، وقال الشنفري في قتله حزاما قاتل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أم عمرو أجمعت فاستقلت                                            وما ودعت جيرانها إذ تو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سبقتنا أم عمرو بأمـرهـا                                            وقد كان أعناق المطي أظل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ند ما على أميمة بـعـد مـا                                            طمعت فهيبها نعمة العيش ول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مة لا يخزي نثاها حليلـهـا                                            إذا ذكر النسوان عفت وج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ل بمنجاة من اللوم بـيتـهـا                                            إذا ما بيوت بالملامة ح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أعجبتني، لا سقوط قناعهـا                                            إذا ما مشت ولا بذات تلـف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لها في الأرض نسيا تقصه                                            إذا ما مشت وإن تحدثك تبلـت الن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سقط من الإنسان وهو لا يدري أين هو؛ يصفها بالحياء، وأنها لا تلتفت يمينا ولا شمالا ولا تب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صه على أمها وإن تكلم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قت وجلت واسبكرت وأكملت                                            فلو جن إنسان من الحسن جن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يت بعيد النوم تهدي غبوبـهـا                                            لجاراتها إذا الهـدية قـلـت الغب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غب عندها من الطعام أي بات 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بوق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تنا كأن البيت حـجـر حـولـنـا                                            بريحانة راحت عـشـاء وط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يحانة من بطن حلـية أمـرعـت                                            لها أرج من حولها غير مسـن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وت من الوادي الذي بين مشعـل                                            وبين الجباهيهات أنسأت سربـت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شي على الأرض التي لن تضيرني                                            لأكسب مالا أو ألاقـي حـمـت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أتتني حتفتـي لـم أبـالـهـا                                            ولم تذر خالاتي الدموع وعمـت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نئ بي قوم وما إن هـنـأتـهـم                                            وأصبحت في قوم وليسوا بمنبـت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 عيال قد شهـدت تـقـوتـهـم                                            إذا أطعمتهم أو تـحـت وأق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اف علينا الجوع إن هي أكثـرت                                            ونحـن جـياع، أي ألـي تـأ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اهية لا يقصر السـتـر دونـهـا                                            ولا ترتجى للبـيت إن لـم تـب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وفضة فيها ثلاثون سـلـجـمـا                                            إذا ما رأت أولى العدي اقشعـر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أتي العدي بارزا نصف ساقـهـا                                            كعدو حمار العانة الـمـتـف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فزعت طارت بأبـيض صـارم                                            وراحت بما في جفرها ثم س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ام كلون الملـح صـاف حـديده                                            جراز من أقطار الحديد المنـع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ها كأذناب المـطـي صـوادرا                                            وقد نهلت من الـدمـاء وع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نجزي سلامان بن مفرج قرضهـم                                            بمـا قـدمـت أيديهـم وأزلـ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فينا بعبد الله بعـض غـلـيلـنـا                                            وعوف لدى المعدى أوان استه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نا حزامـا مـهـديا بـمـلـبـد                                            محلهما بين الحجيج الـمـصـ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قبلوا تقبل بمن نـيل مـنـهـم                                            وإن تدبروا فأم مـن نـيل فـت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ا تزرني إن تشكيت خـلـتـي                                            كفاني بأعلى ذي الحميرة عدوت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حـلـو إن أريدت حـلاوتـي                                            ومر إذا النفس الصدوف استمـر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لمـا آبـى وشـيك مـفـيئتـي                                            إلى كل نفس تنتحـي بـمـودتـي وقال الشنفري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رقبة عنقـاء يقـصـر دونـهـا                                            أخو الضروة الرجل الخفي المخف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ميت إلى أعلى ذراهـا وقـد دنـا                                            من الليل ملتف الـحـديقة أسـد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ت على حد الـذراعـين أحـدبـا                                            كما يتطوى الأرقم المتـعـط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يل جهازي غير نعلين أسحـقـت                                            صدورهما مخصورة لا تخص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لـحـفة درس وجـرد مـلاءة                                            إذا أنهجت من جانب لا تـكـف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يض من ماء الحـديد مـهـنـد                                            مجد لأطراف السواعد مقـط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فراء من نبـع أبـي ظـهـيرة                                            ترن كإرنان الجشـي وتـهـت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طال فيها النزع تأتي بعجسـهـا                                            وترمي بذرويها بهـن فـتـقـذ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حفيف النبل من فوق عجسهـا                                            عوازب نحل أخطأ الغار مطن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أت أم قيس المربعين كـلـيهـمـا                                            وتحذر أن ينأى بها المـتـصـ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ك لو تـدرين أن رب مـشـرب                                            مخوف كداء البطن أو هو أخـو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دت بمـأثـور ونـبـل وضـالة                                            تخيرتها مـمـا أريش وأرص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كبها في كـل أحـمـر عـاتـر                                            وأقذف منهن الذي هـو مـقـر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ابعت فيه البري حتى تـركـتـه                                            يزف إذا أنـفـذتـه ويزفــز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في منها للـبـغـيض عـراضة                                            إذا بعت خلا مالـه مـتـخـو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اد بعيد العمق ضنك جـمـاعـه                                            بواطنه للجـن والأسـد مـأ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سفت منه بعد ما سقـط الـنـدى                                            غماليل يخشى غيلها المتعـس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إذا خام الجبان عـن الـردى                                            فلي حيث يخشى أن يجاوز مخس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مرأ أجار سعد بـن مـالـك                                            علي وأثواب الأقيصـر يعـنـف وقال الشنفري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ستبسل ضافى القميص ضغته                                            بأزرق لا نكس ولا متـعـو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ه نساري على خوط نـبـعة                                            وفوق كعرقوب القطاة مخد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ربت من كفي ثم فرجتـهـا                                            بنزع إذا ما استكره النزع مخل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احت بكفي صيحة ثم رجعت                                            أنين الأميم ذي الجراح المشجج وقد 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حت بكفي نو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ة ثالثة في م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بل كان من أمر الشنفري أنه سبت بنو سلامان بن مفرج بن مالك بن هوازن بن كعب بن عبد الله بن مالك بن نصر بن الأزد الشنف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أحد بني ربيعة بن الحجر بن عمران بن عمرو بن حارثة بن ثعلبة بن امرىء القيس بن مازن بن الأز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غلام، فجعله الذي سباه في بهمة يرعاها مع ابنة له، فلما خلا بها الشنفري أهوى ليقبلها، فصكت وجهه، ثم سعت إلى أبيها فأخبرته، فخرج إليه ليقتله، فوجده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ل أتى فتيان قومي جماعة                                            بما لطمت كف الفتاة هجي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علمت تلك الفتاة مناسبـي                                            ونسبتها ظلت تقاصر دون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أبي خير الأواس وغيرها                                            وأمي ابنة الخيرين لو تعلمين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أروم الود بيني وبينـهـا                                            يؤم بياض الوجه مني يمينه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قوله 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هو،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شنفري، أخو بني الحارث بن ربيعة، وكان من أقبح الناس وجه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ي أخاف أن يقتلني بنو سلامان لأنكحتك ابن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إن قتلوك أن أقتل بك مائة رجل منهم، فأنكحه ابنته، وخلى سبله، فسار بها إلى قومه، فشدت بنو سلامان خلافه على الرجل فقتلوه، فلما بلغه ذلك سكت ولم يظهر جزعا عليه، وطفق يصنع النبل، ويجعل أفواقها من القرون والعظام، ثم إن امرأته بنت السلاماني قالت له ذات 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خست بميثاق أبي عليك،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قد فلا يغررك مني تمكثيسلكت طريقا بين يربغ فالس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زعيم أن تثور عجاجتي                                            علـى ذي كـسـاء مــن ســـلامـــان أو بــ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عـرفــونـــي نـــاشـــئا ذا مـــخـــيلة                                            أمـشـي خـلال الـدار كـالـــفـــرس الـــو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ـي إذا لـم يمـس فـي الــحـــي مـــالـــك                                            بتـيهـاء لا أهـدى الـــســـبـــيل ولا أهـــ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زاهم فجعل يقتلهم، ويعرفون نبله بأفواقها في قتلاهم، حتى قتل منهم تسعة وتسعين رجلا، ثم غزاهم غزوة، فنذروا به، فخرج هاربا، وخرجوا في إثره، فمر بامرأة منهم يلتمس الماء فعرفته، فأطعمته أقطا ليزيد عطشا، ثم استسقى فسقته رائبا، ثم غيبت عنه الماء، ثم خرج من عندها، وجاءها القوم فأخبرتهم خبره، ووصفت صفته وصفة نبله، فعرفوه، فرصدوه على ركي لهم، وهو ركي ليس لهم ماء غيرلاه، فلما جن عليه الليل أقبل إلى الماء، فلما دنا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اكم، وليس يرى أحدا إنما يريد بذلك أن يخرج رصدا إن كان ثم، فأصاخ القوم وسكت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ى سوادا، وقد كانوا أجمعوا قبل إن قتل منهم قتيل أن يمسكه الذي إلى جنبه لئلا تكون حرك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مى لما أبصر السواد، فأصاب رجلا فقتله، فلم يتحرك أحد، فلما رأى ذلك أمن في نفسه وأقبل إلى الركي، فوضع سلاحه، ثم انحدر فيه، فلم يرعه إلا بهم على رأسه قد أخذوا سلاحه فنزا لي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 بعضهم شماله فسقطت، فأخذها فرمى بها كبد الرجل، فخر عنده في القليب، فوطئ على رقبته فد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قطع شم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بعدي إما ذهبت شامه                                            فرب واد نفرت حم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ب قرن فصلت عظامه                                            ورب حي فرقت سوام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إليهم، فقتلوه وصلبوه، فلبث عاما أو عامين مصلوبا وعليه من ذنره 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رجل منهم كان غائبا، فمر به وقد سقط فركض رأسه برجله، فدخل فيها عظم من رأسه فعلت عليه فمات منها، فكان ذلك الرجل هو تمام ال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طـرقـت فـي الــدجـــى زينـــب                                            وأحـبـب بـزينـــب إذ تـــطـــ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جبت لزينب أنى سرت وزينب من ظلها تفرق عروضه من المتقارب، الشعر لابن رهيمة، والغناء لخليل المعلم رمل بالبنصر، عن الهشامي وأبي أيوب المد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خليل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خليل بن عمرو، مكي، مولى بني عامر بن لؤي، مقل لا تعرف له صنعة غير هذا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تري لهو الحديث ليضل عن سبي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قطراني المغني، عن محمد بن 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ليل المعلم يلقب خليلان، وكان يؤدب الصبيان ويلقنهم القرآن والخط، ويعلم الجواري الغناء في موضع واحد، فحدثني من حض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ت يوما عنده وهو يردد على صبي يقرأ بين يديه </w:t>
      </w:r>
      <w:r>
        <w:rPr>
          <w:rFonts w:cs="MS Sans Serif" w:ascii="MS Sans Serif" w:hAnsi="MS Sans Serif"/>
          <w:color w:val="auto"/>
          <w:sz w:val="17"/>
          <w:rtl w:val="true"/>
        </w:rPr>
        <w:t>)</w:t>
      </w:r>
      <w:r>
        <w:rPr>
          <w:rFonts w:ascii="MS Sans Serif" w:hAnsi="MS Sans Serif" w:cs="MS Sans Serif"/>
          <w:color w:val="auto"/>
          <w:sz w:val="17"/>
          <w:sz w:val="17"/>
          <w:rtl w:val="true"/>
        </w:rPr>
        <w:t>ومن الناس من يشتري لهو الحديث ليضل عن سبيل الله بغير 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لتفت إلى صبية بين يديه فيردد عل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عتاد هذا القللب بلباله                                            أن قربت للبين أجماله فضحكت ضحكا مفرطا لما فعله، فالتفت إل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ك ما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نكر ضحكي مما تفع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سبقك إلى هذا أحد</w:t>
      </w:r>
      <w:r>
        <w:rPr>
          <w:rFonts w:ascii="MS Sans Serif" w:hAnsi="MS Sans Serif" w:cs="MS Sans Serif"/>
          <w:color w:val="FF0000"/>
          <w:sz w:val="17"/>
          <w:sz w:val="17"/>
          <w:rtl w:val="true"/>
        </w:rPr>
        <w:t xml:space="preserve"> ثم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ظر شأي شيء أخذت على الصبي من القرآن، وأي شيء هو ذا تلقي على الصبية، والله إني لأظنك ممن يشتري لهو الحديث ليضل عن سبيل الل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جو ألا أكون كذلك إن شاء ال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سيء الأزدي فهم غنائ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علي بن سليمان الأخفش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محمد بن يزيد المبر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عبد الصمد بن المعذل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خليلان المعلم أحسن الناس غناء، وأفتاهم وأفصحهم، فدخل يوما على عقبة بن سلم الأزدي الهنائي فاحتبسه عنده، فأكل معه ثم شرب، وحانت منه التفاتة، فرأىى عودا معلقا، فعلم أنه عرض له به، فدعا به وأخذه فغنا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بنة الأزدي قلبي كئيب                                            مستهام عندها ما ينيب وحانت من التفاتة فرأى وجه عقبة بن سلم متغيرا، وقد ظن أنه عرض به، ففطن لما أراد فغن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هزئت بنا قرش                                            ية يهتتز موكبهـا فسري عن عقبة وشرب، فلما فرغ وضع العود من حجره، وحلف بالطلاق ثلاثا أنه لا يغني بعد يومه ذلك إلا لمن يجوز حكمه عل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هذين الصوت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بنة الأزدي قلبي كـئيب                                            مستهام عندها ما ينـ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قد لاموا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عوني                                            إن من تنهون عنه حب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ما أبلى عظامي وجسمي                                            حبها والحب شيء عج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أيها العائب عندي هواهـا                                            أنت تفدي من أراك تعيب عروضه من المديد، والشعر لعبد الرحمن بن أبي بكر الصديق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رضي الله عن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معبد ثقيل أول بالسبابة في مجرى البنصر عن إسحاق، وفيه لمالك خفيف ثقيل أول بالخنصر في مجرى البنصر عنه، وفيه خفيف رمل بالسبابة في مجرى الوسطى لم ينسبه إسحاق إلى أحد، ووجدته في روايات لا أثق بها منسوبا إلى حنين، وقد ذكر يونس أن فيه لحنين ولمالك كلاهما، ولعل هذا أحدهما، وذكر حبش أن خفيف الرمل لابن سريج، وذكر الهشامي وعلي بن يحيى أن لحن مالك الآخر ثاني ثقيل، وذكر الهشامي أن فيه لطويس هزجا مطلقا في مجرى البنصر، وذكر عمرو بن بانة أن لمالك فيه ثقيلا أول وخفيفه، ولمعبد خفيف ثقيل آخ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هزئت بنا قـرشـية                                            يهتـز مـوكـب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أت بي شيبة في الرأ                                            س مني ما أغيب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ت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بن قيس 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بعض الشيب يعجب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ها بعل خبيث النفـس                                            يحصرها ويحجب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راني هكـذا أمـشـي                                            فيوعدها ويضربـهـا عروضه من الوافر، الشعر لابن قيس الرقيات، والغناء لمعبد خفيف ثقيل بالخنصر في مجرى الوسطى وفيه ليونس ثقيل أول عن إسحاق بن إبراهيم والهشام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ما علمت وما استودعت مكتوم                                            أم حبلها إذ نأتك اليوم مـصـر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هل كئيب بكى لم يقض عبرته                                            إثر الأحبة يوم البين مـشـكـو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حملن أترجة، نضخ العبير بـهـا                                            كأن تطيابها في الأنف مشـم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فأرة مسك في مفـارقـهـا                                            للباسط المتعاطي وهو مـزك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إبريقهم ظبي علـى شـرف                                            مفدم بسبا الـكـتـان مـلـث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أشهد الشرب فيهم مزهر صدح                                            والقوم تصرعهم صهباء خرطوم الشعر لعلقمة بن عبدة، والغناء لابن سريج، وله فيه لحنان أحدهما في الأول والثاني خفيف ثقيل أول بالخنصر في مجرى البنصر عن إسحاق، والآخر رمل بالخنصر في مجرى البنصر في الخامس والسادس من الأبيات، وذكر عمرو بن بانة أن في الأربعة الأبيات الأول المتوالية لمالك خفيف ثقيل بالوسطى، وفيها ثقيل أول نسبه الهشامي إلى الغريض، وذكر حبش أن لحن الغريض ثاني ثقيل بالبنصر، وذكر حبش أن في الخامس والسادس خفيف رمل بالبنصر لابن سري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لقم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لقمة بن عبدة بن النعمان بن ناشرة بن قيس بن عبيد بن ربيعة بن مالك بن زيد مناة بن تميم بن مر بن أد بن طابخة بن إلياس بن مضر بن ن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ش يلقى جز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زيد مناة بن تميم وفد هو وبكر بن وائ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ا لدة عصر واح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بعض المولك، وكان زيد ماة حسودا شرها طعانا، وكان بكر بن وائل خبيثا منكرا داهيا فخاف زيد مناة أن يحظى من الملك بفائدة، ويقل معها حظ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كر لا تلق الملك بثياب سفرك، ولكن تأهب للقائه وادخل عليه في أحسن زينة، ففعل بكر ذلك، وسبقه زيد مناة إلى الملك، فسأله عن بك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مشغول بمغازلة النساء والتصدي لهن، وقد حدث نفسه بالتعرض لبنت الملك، فغاظه ذلك، وأمسك عنه، ونمى الخبر إلى بكر بن وائل، فدخل إلى الملك فأخبره بما دار بينه وبين زيد مناة، وصدقه عن، واعتذر إليه مما قاله فيه عذرا قبله، فلما كان من غد اجتمعا عند الملك، فقال الملك لزيد من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حب أن أفعل ب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 ببكر شيئا إلا فعلت بي مثليه، وكان بكر أعور العين اليمنى، قد أصابها ماء فذهب بها، فكان لا يعلم من رآه أنه أعور، فأقبل الملك على بكر بن وائ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حب أن أفعل بك يا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قأ عيني اليمنى، وتضعف لزيد مناة، فأمر بعينه العوراء ففقئت، وأمر بعيني زيد مناة ففقئتا، فخرج بكر وهو أعور بحاله، وخرج زيد مناة وهو أعم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ب تسميته بعلقمة الف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ذلك محمد بن الحسن بن دريد، عن أبي حاتم، عن أبي عب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قال لعلقمة بن عبدة علقمة الفحل، سمي بذلك لأنه خلف على امرأة امرئ القيس لما حكمت له على امرئ القيس بأنه أشعر منه في صفة فرسة، فطلقها، فخالفه عليها، ومازالت العرب تسمية بذلك، و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فحل علقمة الذي كانت له                                            حلل الملوك كلامه يتنحـل قصيدتاه سمطا الد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نضر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سوار، عن أبي عبيد الله موىل إسحاق بن عيسى، عن حماد الروا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لعرب تعرض أشعارها على قريش، فما قبلوه منها كان مقبولا، وما ردوه منها كان مردودا، فقدم عليهم علقمة بن عبدة، فأنشدهم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ما علمت وما استودعت مكتوم                                            أم حبلها أن نأتك اليوم مصـرو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سمط الدهر، ثم عاد إليهم العام المقبل فأنش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حابك قلب في الحسان طروب                                            بعيد الشباب عصر حان مشيب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ان سمطا الد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رقو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حمد بن عبد الملك، عن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ق ذو الرمة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فو إذا ما تلقته الجراثيم من قول العج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تلقته العقاقيل طفا وسرقه العجاج من علقمة بن عبده ف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فو إذا ما تلقته العقاقيل أيهما أوصف للفرس هو أم امرئ ال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لقيط، و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تحت امرئ القيس امرأة من طيء تزوجها حين جاور فيهم، فنزل به علقمة الفحل بن عبدة التميمي، فقال كل واحد منهما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شعر منك، فتحاكما إليها، فأنشد امرؤ القيس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مرا بي على أم جندب حتى مر بقو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لسوط ألهوب وللـسـاق درة                                            وللزجر منه وقع أخرج مهذب وير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هوج منعب فأنشدها علقمة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هبت من الهجران في غير مذهب حتى انتهى إلى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دركه حتى ثنى من عنانه                                            يمر كغيث رائح متحلـب فقا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قمة أشعر من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ي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أنك زجرت فرسك، وحركته بساقك، وضربته بسوط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ه جاء هذا الصيد، ثم أدركه ثانيا من عنانه، فغضب امرؤ القيس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كما قلت، ولكنك هويته، فطلقها، فتزوجها علقمة بعد ذلك ، وبهذا لقب علقمة الفح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بيعة بن حذار يحكم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كر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عمري، عن لقيط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حاكم علقمة بن عبدة التمي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زبرقان بن بدر السعدي، والمخبل، وعمرو بن الأهتم، إلى ربيعة بن حذار الأسد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أنت يا زبرقان فإن شعرك كلحم لا أنضج فيؤكل، ولا ترك نيئا فينتفع به، وأما أنت يا عمرو فإن شعرك كبرد حبرة يتلألأ في البصر، فكلما أعدته فيه نقص، وأما أنت يا مخبل فإنك قصرت عن الجاهلية ولم تدرك الإسلام، وأما أ،ت يا علقمة فإن شعرك كمزادة قد أحكم خرها فليس يقطر منها شي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ت من أبياته يضرب المتمثل به عشرين سوط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محمد بن الحسن بن در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مي، عن العباس بن هشام،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 رجل من مزينة على باب رجل من الأنصار، وكان يتهم بامرأته، فلما حاذى بابه تنفس ثم تمث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ما علمت وما استودعت مكتوم                                            أم حبلها إذ نأتك اليوم مصـر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تعلق به ال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فعه إلى عمر رضوان الله عليه، فاستعداء عليه، فقال له المتمث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علي في أن أنشدت بيت شعر، فقال له عمر رضي الله عنه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لك لم تنشده قبل أن تبلغ با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كنك عرضت به مع ما تعلم من القالة فيه، ثم أمر به فضرب عشرين سوط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الله لا أنـسـى قـتـيلا رزيتـه                                            بجانب قوسي ما حييت على الأر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ى إنها تغفـو الـكـلـوم وإنـمـا                                            توكل بالأدنى وإن جل ما يمـض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أدر من ألـقـى عـلـيه رداءه                                            ولكنه قد بز عن ماجـد مـحـض الشعر لأبي خراش الهذلي، والغناء لابن محرز خفيف ثقيل أول بالوسطى من رواية عمرو بن بانة وذكر يحيى بن المكي أنه لابن مسجح وذكر الهشامي أنه ليحيى المكي، نحله بن مسجح، وفي أخبار معبد أن له فيه لح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أبي خراش الهذلي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خراش اسمه خويلد بن مرة، أحد بني قرد، واسم قرد عمرو بن معاوية بن سعد بن هذيل بن مدركة بن إلياس بن مضر بن ن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عر فحل من شعراء المذكورين الفصحاء، مخضرم، أدرك الجاهلية والإسلام فأسلم وعاش بعد النبي صلى الله عليه وسلم مدة، ومات في خلافة عمر بن الخطاب رضي الله عنه، نهشته أفعى فمات، وكان ممن يعدو فيسبق الخيل في غارات قومه وحرو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ربصون به فيفلت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بن نصر المهلبي وعمي والحسن بن عل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مير بن إسماعيل بن عبد العزيز بن عمر بن عبد الرحمن بن ع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بركة الأشجعي من أنفس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أبو خراش الهذلي من أرض هذيل يريد مكة، فقال لزوجته أم خر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إني أريد مكة لبعض الحاجة، وإنك من أفك النساء، وإن بني الديل يطلبونني بتراث فإياك وأن تذكريني لأحد من أهل مكة حتى نصدر من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ذ الله أن أذكرك لأهل مكة وأنا أعرف السب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بأم خراش وكمن لحاجته وخرجت إلى السوق لتشتري عطرا أو بعض ما تشتريه النساء من حوائجهن، فجلست إلى عطار فمر بها فتيان من بني الديل، فقال أحدهما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خراش ورب الكعبة وإنها لمن إفك النساء وإن كان أبو خراش معها فستدلنا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فا عليها فسلما وأحفيا المسألة والسلا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ما بأبي أنت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ان من أهلك من هذيل،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نت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أبا خراش معي ولا تذكراه لأحد، ونحن رائحون العشية، فخرج الرجلان فجمعا جماعة من فتيانهم وأخذوا مولى لهم يقال له مخلد وكان من أجود الرجال عدوا، فكمنوا في عقبة على طريقه، فلما رآهم قد لاقوه في عين الشمس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تني ورب الكعبة لمن ذكر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ذكرتك لأحد إلا لفتيين من هذيل،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هما من هذيل ولكنهما من بني الديل وقد جلسا لي وجمعا علي جماعة من قومهم فاذهبي أنت فإذا جزت عليهم فإنهم لن يعرضوا لك لئلا أستوحش فأفوتهم، فاركضي بعيرك، وضعي عليه العصا، والنجاتء النج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ت وهي على قعود عقيلي يسابق الريح، فلما دنا منهم وقد تلثموا ووضعوا تمرا على طريقه على كساء، فوقف قليلا كأنه يصلح شيئا، وجازت بهم أم خراش فلم يعرضوا لها لئلا ينفر منهم، ووضعت العصا على قعودها، وتواثبوا إليه ووثب يعد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احمه على المحجة التي يسلك فيها على العقبة ظبي، فسبقه أبو خراش، وتصايح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خلد أخذا أخ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ات الأخ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ربا ضربا، فسبق الضرب، فصاح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ميا رميا فسبق الرمي، وسبقت أم خراش إلى الحي فنا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إن أبا خراش قد قتل، فقام أهل الحي إليها، وقام أبو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كانت قصت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ني الديل عرضوا له الساعة في العق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رأيت، أو ما سم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هم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خلد أخذا أخ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معت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معتهم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ربا ضر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معت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هم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ميا رم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كنت سمعت رميا رميا فقد أفلت، وهو منا قريب، ثم 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خراش، فقال أبو خر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بيك، وإذا هو قد وافاهم على أث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خراش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فوني وقالوا يا خويلد لم ترع                                            فقلت وأنكرت الوجوه هم هم رفوني بال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كنوني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أس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اررت شيئا والدريس كأنمـا                                            يزعزعه وعك من الموم مردم غار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بث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در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لق من الثياب، ومثله الجرد والسحق والحش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ت ما أين المـفـر وإنـنـي                                            بحبل الذي ينجي من الموت معص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لله ما ربـداء أو عـلـج عـانة                                            أقب وما إن تيس رمل مصـ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سرع مني إذ عرفـت عـديهـم                                            كأني لأولاهم من القـرب تـوأ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جود مني حين وافـيت سـاعـيا                                            وأخطأني خلف الثـنـية أسـ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ائل بالشد الـذلـيق وحـثـنـي                                            لدى المتن مشبوح الذراعين خلج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 ذحلا عندنـا وهـو فـاتـك                                            من القوم يعروه اجتراء ومـأث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ابنتي لمـا رأتـين عـشـ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مت وما إن كدت بالأمس تس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وقد جاوزت صارى عشـ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اوزت أولى القوم أم أنا أح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دراك الشد آضت حليلـتـي                                            تخير في خطـابـهـا وهـي أ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سخط أو ترضى مكاني خـلـيفة                                            وكاد خراش عـنـد ذلـك ييتـم يسابق الخيل فيسب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راعي ومحمد بن الحسين الكندي خطيب المسجد الجامع بالقادسي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جل من هذ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خراش الهذلي مكة وللوليد بن المغيرة المخزومي فرسان يريد أن يرسلهما في الحلبة، فقال ل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جعل لي إن سبقت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علت، فهما لك، فأرسلا، وعدا بينهما فسبقهما فأخذ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فاتك الهذلي أن يكون شاعرا أو ساعيا أو راميا فلا خير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بما أذكره من مجموع أخبار أبي خراش علي بن سليمان الأخفش، عن أبي سعيد السكري، وأخبرني بما أذكره من مجموع أشعارهم وأخبارهم فذكره أبو سعيد، عن محمد بن حبيب، عن ابن الأعرابي، عن أبي حاتم، عن أبي عبيدة، وعن ابن حبيب عن أبي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دح دببة حيا ويرثيه مي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بعضه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ياشي، عن الأصمعي، وقد ذكرت ما رواه في أشعار هذيل وأخبارها كل واحد منهم عن أصحابه في مواضعه، قال السك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ا رواه عن ابن حبيب عن أبي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زل أبو خراش الهذلي على دبية السل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صاحب العزى التي في غطفان وكان يسدنها، وهي التي هدمها خالد بن الوليد لما بعثه رسول الله صلى الله عليه وسلم إليها فهدمها وكسرها وقتل دببة السل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زل عليه أبو خراش أحسن ضياف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ى في رجله نعلين قد أخلقتا، فأعطاه نعلين من حذاء السبت فقال أبو خراش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ذاني بعد ما خذمت نعـالـي                                            دبية إنـه نـعـم الـخ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ابلتين من صلـوي مـشـب                                            من الثيران وصلهما جـم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ثلهما يروح المـرء لـهـوا                                            ويقضي الهم ذو الأرب الرج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عم معرس الأضياف تذحـي                                            رحالـهـم شـآمـية ب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اتل جوعهـم بـمـكـلـلات                                            من الفرني يرعبها الجـمـيل 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هالة، ولا يقال لها جميل حتى تذاب إهالة كانت أو شحما، 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بعث رسول الله صلى الله عليه وسلم خالد بن الوليد فهدم عزى غطفان، وكانت ببطن نخلة، نصبها ظالم بن أسعد بن عامر بن مرة وقتل دبية فقال أبو خراش الهذلي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ـدبـية مـنـذ الـيوم لــم أره                                            وسط الشروب ولم يلمم ولـم يط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حيا لغـاداهـم بـمـتـرعة                                            فيها الرواويق من شيزى بني الهطف بنو الهط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 من بني أسد يعملون الجف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بي الرماد عظيم القدر جفنـتـه                                            حين الشتاء كحوض المنهل اللقف المن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إبله عط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ق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ضرب الماء أسفله فيتساقط وهو ملآ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ى سقام خلاء لا أنيس بـه                                            إلا السباع ومر الريح بالغرف يرثي زهير بن العج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أصمعي وأبو عمرو في روايتهم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أصحاب رسول الله صلى الله عليه وسلم في يوم حنين أسارى، وكان فيهم زهير بن العجوة أخو بني عمرو بن الحارث، فمر به جميل بن معمر بن حبيب بن وهب بن حذافة بن جمح، وهو مربوط في الأسرى، وكانت بينهما إحنة في الجاهلية، فضرب عنقه، فقال أبو خراش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ع أصحابي جميل بن معـمـر                                            بذي فجر تأوي إلـيه الأرا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ويل نجاد السيف ليس بـحـيدر                                            إذا قام واستنت عليه الحـم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بيته يأوي الغريب إذا شـتـا                                            ومهتلك بالي الدريسـين ع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وح مقرورا وراحت عـشـية                                            لها حدب تـحـتـثـه فـيو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ـاد يداه تـسـلـمــان رداءه                                            من القر لما استقبلته الشـم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بال أهل الدار لم يتصـدعـوا                                            وقد خف منها الموذعي الحلاح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 لو لاقتـيه غـير مـوثـق                                            لآبك بالجزع الضباع النـوا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ظل جميل أسـوأ الـقـوم تـلة                                            ولكن ظهر القرن للمرء شاغ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كعهد الـدار يا أم مـالـك                                            ولكن أحاطت بالرقاب السلاس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د الفتى كالكهل ليس بـقـائل                                            سوى الحق شيئا فاستراح العوا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نـس أيامـا لـنـا ولـيالـيا                                            بحلية إذ نلقى بها مـا نـحـاول وقال أيضا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كل ممسى ليلة أنـا قـائل                                            من الدهر لا يبعد قتيل جم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كنت أخشى أن تصيب دماءنا                                            قريش ولما يقتلـوا بـقـت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رح ما أمرتـم وعـمـرتـم                                            مدى الدهر حتى تقتلوا بغلـيل يستنقذ أسرى بني ليث</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مرو في خبره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أبو خراش وأخوه عروة وصهيب القردي في بضعة عشر رجلا من بني قرد يطلبون الصيد فبينا هم بالمجمعة من نخلة لم يرعهم إلا قوم قريب من عدتهم فظنهم القرديون قوما من بني ذؤيبة أحد بني سعد بن بكر بن هوازن أو من بني حبيب أحد بني نصر، فعدا الهذليون إليهم يطلبونهم وطمعوا فيهم حتى خالطوهم وأسروهم جميعا، وإذا هم قوم من بني ليث بن بكر، فيهم ابنا شعوب أسرهما صهيب القردي، فهم بقتلهما، وعرفهم أبو خراش فاستنقذهم جميعا من أصحابه وأطلقهم، فقال أبو خراش في ذلك يمن على ابني شعوب أحد بني شجع بن عامر بن ليث فعله ب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ونا عدوة لا شـك فـيهـا                                            وخلناهم ذؤيبة أو حـب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غري الثائرين بهم وقـلـنـا                                            شفاء النفس أن بعثوا الحرو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عنا من عدي بني حـنـيف                                            صحاب مضرس وابني شعو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ثنوا يا بني شجع عـلـينـا                                            وحق ابني شعوب أن يث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ئل سبرة الشجعي عـنـا                                            غداة نخالهم نجوا جـن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 السابق القـردي ألـقـى                                            عليه الثوب إذ ولـى دب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ذاك أرهقه صـهـيب                                            حسام الحد مطرورا خشيبـا يزهد زهد الهن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يا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فز أبو خراش الهذلي من الزاد أياما، ثم مر بامرأة من هذيل جزلة شريفة، فأمرت له بشاة فذبحت وشويت، فلما وجد بطنه ريح الطعام قرقر، فضرب بيده على بط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تقرقر لرائحة الطعام، والله لأطعمت منه شيئ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ة البيت، هل عندك شيء من صبر أو 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نع به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ه، فأتته منه بشيء فاقتمحه، ثم أهوى إلى بعيره فركبه، فناشدته المرأة فأبى،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هل رأيت بأسا أو أنكرت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ثم مضى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ثوي الجوع حتى يملنـي                                            فأحيا ولم تدنس ثيابي ولا جر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طبح الماء القراح فأكتفـي                                            إذا الزاد أضحى للمزلج ذا طع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د شجاع البطن قد تعلمـينـه                                            وأوثر غيري من عيالك بالطع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خافة أن أحـيا بـرغـم وذلة                                            فللموت خير من حياة على رغم يفتدي أخاه عروة فيلط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عمي عن هارون بن محمد الزيات، عن أحمد بن الحارث، عن المدائني بنحو مما رواه الأصم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سرت فهم عروة بن مرة أخا أبي خرا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ل بنو كنانة أسر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ت الأشهر الحرم، مضى أبو خراش إليهم ومعه ابنه خراش، فنزل بسيد من ساداتهم ولم يعرفه نفسه ولكنه استضافه فأنزله وأحسن قراه، فلما تحرم به انتسب له، وأخبره خبر أخيه، وسأله معاونته حتى يشتريه منهم، فوعده بذلك، وغدا على القوم مع ذلك الرجل، فسألهم في الأسير أن يهبوه له، فما فعلوا،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عوني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ذا فنعم، فلم يزل يساومهم حتى رضوا بما بذله لهم، فدفع أبو خراش إليهم ابنه خراشا رهينة، وأطلق أخاه عروة ومضيا، حتى أخذ أبو خراش فكاك أخيه، وعاد به إلى القوم حتى أعطاهم إياه وأخذ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ما أبو خراش ذات يوم في بيته إذ جاءه عبد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خاك عروة جاءني وأخذ شاة من غنمك، فذبحها، ولطمني لما منعته منه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 فلما كان بعد أيام عا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ذ أخرى، فذبح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 فلما أمسى قال ل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خاك اجتمع مع شرب من قومه، فلما انتشى جاء إلينا وأخذ ناقة من إبلك، لينحرها لهم فعاجله، فوثب أبو خراش إليه، فوجده قد أخذ الناقة، لينحرها، فطردها أبو خراش، فوثب أخوه عروة إليه فلطم وجهه، وأخذ الناقة، فعقرها، وانصرف أبو خراش، فلما كان من غد لامه قومه،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ت لعمر الله المكافأة، كانت منك لأخيك؛ رهن ابنه فيك، وفداك بماله، فففعلت به ما فعلت، فجاء عروة يعتذر إليه، فقال أبو خرا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ك نافعي يا عـرو يومـا                                            إذا جاورت من تحت القب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ت خفارتي ولطمت عيني                                            وكيف تثيب بالمن الكـ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قد صبرت عليك نفسي                                            لدى الأشهاد مرتدي الح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كان كس القوم روقـا                                            وجالت مقلتا الرجل البصي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ا ييممته وتركت بـكـري                                            وما أطعمت من لحم الجزور قال معنى قوله بكري أي بكر ولدي أي أو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 أخويه الأسود وأبي جند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أصمعي وأبو عبيدة وأبو عمرو و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نو مرة عش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خراش، وأبو جندب، وعروة، والأبح، والأسود، وأبو الأسود، وعمرو، وزهير، وجناد، وسفيان، وكانوا جميعا شعراء دهاة سراعا لا يدركون عدوا، فأما الأسود بن مرة فإنه كان على ماء من داءة وهو غلام شاب، فوردت عليه إبل رئاب بن ناضرة بن المؤمل من بني لحيان، ورئاب شيخ كبير، فرمى الأسود ضرع ناقة من الإبل فعقرها، فغضب رئاب، فضربه بالسيف، فقتله، وكان أشدهم أبو جندب، فعرف خبر أخيه، فغضب غضبا شديدا، وأسف، فاجتمعت رجال هذيل إليه يكلمون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عقل أخيك، واستبق ابن عملك، فلم يزالوا به حت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جمعوا العقل، فجاءوه به في مرة واحدة، فلما أراحوه عليه صمت فقطال صمت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ح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بضه م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يد أن أعتمر فاحبسوه حتى أرجع، فإن هلكت فلأم ما أنتم هذه لغة هذيل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 بالكسر، ولا يستعملون الضم وإن عشت فسوف ترون أمري، وولى ذاهبا نحو الحرم، فدعا عليه رجال من هذيل،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ترده، فخرج فقدم مكة فواعد كل خليع وفاتك في الحرم أن يأتوه يوم كذا وكذا، فيصيب بهم قومه، فخرج صادرا، حتى أخذته الذبحة في جانب الحرم، فمات قبل أن يرجع، فكان ذلك خ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 أخيه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زهير بن مرة فخرج معتمرا قد جعل على جسده من لحاء الحرم، حتى ورد ذات الأقير من نعمان، فبينا هو يسقي إبلا له إذ ورد عليه قوم من ثمالة، فقتلوه، فله يقول أبو خراش، وقد انبعث يغزو ثمالة ويغير عليهم، حتى قتل منهم بأخيه أهل دارين، أي حلتين من ثما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ذوا ذلك بالصلح إني رأيتكم                                            قتلتم زهيرا وهو مهد ومهمل مهد أي أهدى هديا للك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ه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همل إبله في مراع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تم فتى لا يفجر الله عامدا                                            ولا يجتويه جاره عام يمح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تهم ثمالة بن أسلـمـا وكان أبو خراش إذا لقيهم في حروبه أوقع بهم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ــــيك أم ذبـــــــان                                            ما ذاك مـن حـلـب الـض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مصاع الفتيان بكل لين حران خبر أخيه عروة وابنه خر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عروة بن مرة وخراش بن أبي خراش فأخذهما بطنان من ثمالة يقال لهما بنو رزام وبنو بلال، وكانوا متجاورين، فخرج عروة بن مرة وابن أبي خراش أخيه مغيرين عليهم طمعا في أن يظفروا من أموالهم بشيء، فظفر بهما الثماليون، فأما بنو رزام فنهوا عن قتلهما وأبت بنو بلال إلا قتلهما، حتى كاد يكون بينهم شر، فألقى رجل من القوم ثوبه على خراش حين شغل القوم بقتل عروة،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ج، وانحرف القوم بعد قتلهم عروة إلى الرجل، وكانوا أسلموه إلي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خر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ت مني، فذهب، فسعى القوم في أثره، فأعجزهم، فقال أبو خراش في ذلك يرثي أخاه رعروة، ويذكر خلاص اب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ـدت إلـهـي بـــعـــد عـــروة إذ نـــجـــا                                            خراش وبـعـض الـشـر أهـون مــن بـــعـــ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لله لا أنسى قتيلا رزيته بجانب قوسي ما حييت على الأر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ى إنها تعفو الكلوم وإنما                                            نوكـل بـالأدنــى وإن جـــل مـــا يمـــض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ــم أدر مـــن ألـــقـــى عـــلـــيه رداءه                                            سوى أنـه قـد سـل عـن مــاجـــد مـــحـــ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م يك مـثـلـوج الـــفـــؤاد مـــهـــبـــلا                                            أضـاع الـشـبـاب فـي الـربـيلة والـخـــفـــ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كـنـه قــد نـــازعـــتـــه مـــجـــاوع                                            علـى أنـه ذو مــرة صـــادق الـــنـــهـــ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أبا خراش وأخاه عروة استنفرا حيا من هذيل يقال لهم بنو زليفة بن صبيح ليغزوا ثمالة بهم طالبين بثأر أخيهما، فلما دنوا من ثمالة أصاب عروة ورد حمى، وكانت به حمى الربع فجعل عروة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ت مورودا فقربـونـي                                            إلى سواد الحي يدفنـو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زهيرا وسطهم يدعونـي                                            رب المخاض واللقاح الجو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لبثوا إلى أن سكنت الحمى، ثم بيتوا ثمالة، فوجدوهم خلوفا ليس فيهم رجال، فقتلوا من وجدوا من الرجال، وساقوا النساء والذراري والأموال، وجاء الصائح إلى ثمالة عشاء، فلحقوهم، وانهزم أبو خراش وأصحابه، وانقطعت بنو زليفة، فنظر الأكنع الثما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قطوع الأصب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عرو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ذلك والله عروة، وأنا والله رام بنفسي عليه، حتى يموت أحدنا، وخرج يمعج نحو عروة، فصاح عروة بأبي خراش أخ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أبا خراش، هذا والله الأكنع وهو قاتلي، فقال أبو خر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شه، وقعد له على طريقه، ومر به الأكنع مصمما على عروة، وهو لا يعلم بموضع أبي خراش، فوثب عليه أبو خراش، فضربه على حبل عاتقه حتى بلغت الضربة سحره، وانهزمت ثمالة، ونجا أبو خراش و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خراش يرثي أخاه ومن قتلته ثمالة وكنانة من أهله، وكان الأصمعي يفض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ت بني لبنى فلما فقدتـهـم                                            صبرت فلم أقطع عليهم أباجلي الأب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ق في الر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اح من الخطي زرق نصالهـا                                            حداد أعاليها شـداد الأسـا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هفي على عمرو بن مرة لهـفة                                            ولهفي على ميت بقوسي المعاق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ان الوجوه طيب حجزاتـهـم                                            كريم نثاهم غير لف مـعـا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ت قتيلا لا يحـالـف غـدرة                                            ولا سبة لازلت أسفـل سـا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منوني واطمأنت نفوسـهـم                                            ولم يعلموا كل الذي هو داخ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كان يوجو الصلح مني فإنـه                                            كأحمر عاد أو كلـيب بـن و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يبت هذيل بابن لبنى وجدعـت                                            أنوفهم باللوذعـي الـحـلا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بني العلات لما تضافـروا                                            يحوزون سهمي دونهم بالشمـائل أخبار أخ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أبو الأسود فقتلته فهم بياتا تحت الليل، وأما الأبح فكان شاعرا، فأمسى بدار بعرعر من ضيم، فذكر لسارية بن زنيم العبدي أحد بني عبد بن عدي بن الديل، فخرج بقوم من عشيرته يريده ومن معه، فوجدوهم قد ظعن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ين بني عبد بن عدي بن الديل وبينهم حرب، فقال الأبح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ساري بن أبي زنيم                                            لأنت بعرعر الثأر المن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بني معاوية بن صخر                                            وأنت بمربع وهم بـض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اقيهم على رصف وظـر                                            كدابغة وقد ححـلـم الأديم رصف وظ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ءان، ومربع وض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ضع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نتركهم قصـدا ولـكـن                                            فرقت من المصالت كالنج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هم فوارس غـير عـزل                                            إذا شرق المقاتل بالكـلـوم فأجابه ساري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ك يا أبح حسـبـت أنـي                                            قتلت الأسود الحسن الكري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تم عقله وتـركـتـمـوه                                            يسوق الظمي وسط بني تميما عيرهم بأخذ دية الأسود بن مرة أخيهم، وأنهم لم يدركوا بثأره، وبنو تميم من هذ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جنادة وسفيان فماتا، وقتل عمرو، ولم يسم قا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م جميعا لبنى إلا سفيان بن مرة، فإن أمه أم عمرو القردية، وكان أيسر القوم وأكثرهم ما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زا أبو خراش فهما، فأصاب منهم عجوزا، وأتى بها منزل قومه، فدفعها إلى شيخ من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فظ بها حتى آتيك، وانطلق لحاجته، فأدخلته بيتا صغيرا، وأغلقت عليه، وانطلقت، فجاء أبو خراش، وقد ذهبت،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دت عليه دولجا يمـمـت                                            بني فالج بالليث أهل الخزائم الدول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ت صغير يكون للبهم، والل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ء لهم، والخزائم البقر واحدتها خزو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نخ مكانك إنـنـي                                            سألقاك إن وافيت أهل المواسم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نخ الرجل ودمخ إذا أكب على وجهه وي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أميمة امرأة عروة بن مرة على أبي خراش وهو يلاعب ابنه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خراش تناسيت عروة، وتركت الطلب بثأرة، ولهوت مع ابنك، أما والله لو كنت المقتول ما غفل عنك، ولطلاب قاتلك حتى يقتله، فبكى أبو خراش،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راعت أميمة طلعتي                                            وإن ثوائي عندهـا لـق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ه بعد عروة لاهـيا                                            وذلك رزء لو علمت ج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حسبي أني تناسيت فـقـده                                            ولكن صبري يا أميم جـم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علمي أن قد تفرق قبلـنـا                                            نديما صفاء مالـك وعـقـي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الصبر أني لا يزال يهيجني                                            مبيت لنا فيما خـلا ومـق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ي إذا ما الصبح آنست ضوءه                                            يعاودني قطع علـي ثـقـيل 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أبو جندب أخو أبي خراش فإنه كان جاور بني نفاثة بن عدي بن الديل حينا من الدهر، ثم إنهم هموا بأن يغدروا به، وكانت له إبل كثيرة فيها أخوه جنادة، فراح عليه أخوه جنادة ذات ليلة، وإذا به كلوم، فقال له أبو جند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ربني رجل من جيرانك، فأقبل أبو جندب، حتى أتى جيرانه من بني نفاثة،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ما هذا الجو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كنت أرجو من جواركم خيرا من هذا، أيتجاور أهل الأعراض بمثل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م يكن بنو لحيان، يقتلوننا، فوالله ما قرت دماؤنا، ومازالت تغلي، والله إنك للثار المن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ه لم يصب أخي إلا خير، ولكنما هذه معاتبة لكم، وفطن للذي يريد القوم من الغدر به، وكان بأسفل دفاق، فأصبحوا ظاعنين، وتواعدوا ماء ظر، فنفذ الرجال إلى الماء، وأخروا النساء لأن يتبعنهم إذا نزلوا، واتخذوا الحياض للإبل، فأمر أبو جندب أخاه جنادة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رح مع نعم الق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توقف، وتأخر، حتى تمر عليك النعم كلها، وأنت في آخرها سراح بإبلك، واتركها متفرقة في المرعى، فإذا غابوا عنك فاجمع إبلك، واطردها نحو أرضنا، وموعدك نجد ألو ذثنية، في طريق بلاده، وقال لامرأته أم زنباع وهي من بني كلب بن ع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ظعني وتمكثي، حتى تخرج آخر ظعينة من النس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توجهي، فموعدك ثنية يدعان من جانب النخلة، وأخذ أبو جندب دلوه، وورد مع الرجال، فاتخذ القوم الحياض، واتخذ أبو جندب حوضا، فملأه ماء، ثم قعد عنده، فمرت به إبل ثم إبل، فكلما وردت إبل سأل عن إبله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ت، تركناها بالضج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دمت النساء كلما قدمت ظعينة سألها عن أهله،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تك، تركناها تظعن، حتى إذا ورد آخر النعم وآخر الظع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حبس أهلي حابس، أبصر يا فلان، حتى أستأنس أهلي وإبلي، وطرح دلوه على الحو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ولى، حتى أدرك القوم بحيث وعدهم، فقال أبو جندب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أم زنباع أقيمي صدور العينس شطر بني تم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ربت الدعاء وأين مني                                            أنـــاس بـــــين مـــــــر وذي يدوم غربت الدع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ت من ب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ي بالمناقب قد حمـوهـا                                            لدى قران حتى بطن ض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ياء لدى سعد بن بـكـر                                            بأملاح فـظـاهـرة الأ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ئك معشري وهم أرومي                                            وبعض القوم ليس بذي أر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الك لو دعوت أتاك منهـم                                            رجال مثل أرمية الحـمـيم الأر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حاب الشديد الوقع، واحدها رمي، والح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طر القيظ</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ل الله خـيرهـم ألـمـا                                            يدعهم بعض شرهم الق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ا يسلم الجيران منـهـم                                            وقد سال الفجاج من الغم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ة كأن جناد بن لبـنـى                                            به نضخ العبير من الكل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 حولي نفاثة ثم قالـ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ك لست بالثأر المـنـيم المن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إذا أدرك استراح أهله ونام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وا من قتلت لحيان منهم                                            ومن يغتر بالحرب القروم 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جندب ذا شر وبأس، وكان قومه يسمونه المشئوم، فاشتكى شكوى شديدة، وكان له جار من خزاعة يقال له حاطم، فوقعت به بنو لحيان، فقتلوه قبل أن يستنبل أبو جندب من مرضه، واستاقوا أمواله، وقتلوا امرأته، وقد كان أبو جندب كلم قومه، فجمعوا لجاره غنما، فلما أفاق أبو جندب من مرضه خرج من أهله، حتى قدم مكة، ثم جاء يمشي، حتى استلم الركن، وقد شق ثوبه عن استه، فعرف الناس أنه يريد شرا، فجعل يصيح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امرؤ أبكي على جارية                                            أبكي على الكعبي والكعبي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هلكت بـكـيا عـلـيه                                            كانا مكان الثوب من حقويه فلما فرغ من طوافه، وقضى حاجته من مكة خرج في الخلعاء من بكر وخزاعة، فاستجاشهم على بني لحيان، فقتل منهم قتلى، وسبى من نسائهم وذراريهم سبايا،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مسى بنو لحيان مـنـي                                            بحمد الله في خزي مب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هم على الركبات صعرا                                            يشيبون الذوائب بـالأنـين يشكو إلى عمر فراق ابن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رحمن ابن أخي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جر خراش بن أبي خراش الهذلي في أيام عمر بن الخطاب رضي الله عنه، وغزا مع المسلمين، فأوغل في أرض العدو، فقدم أبو خراش المدينة، فجلس بين يدي عمر، وشكا إليه شوقه إلى ابنه، وأنه رجل قد انقرض أهله، وقتل إخوته، ولم يبق له ناصر ولا معين غير ابنه خراش، وقد غزا وتركه، و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من مبلغ عني خراشا                                            وقد يأتيك بالنبأ البع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يأتيك بالأخبار من لا                                            تجهز بالحذاء ولا تزيد تزيد وتزود واحد، من الز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ناديه لـيغـبـقـه كـلـيب                                            ولا يأتي، لقد سفه الـول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رد إنـاءه لا شـيء فــيه                                            كأن دموع عينـيه الـفـر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صبح دون عابقه وأمسـى                                            جبال من حرار الشام س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فاعلم خراش بأن خبر المه                                            اجر بعد هجـرتـه زه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ك وابتغاء الـبـر دونـي                                            كمحصور اللبان ولا يصـ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تب عمر رضي الله عنه بأن يقبل خراش إلى أبيه، وألا يغزو من كان له أب شيخ إلا بعد أن يأذن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صرع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حبيب بن نصر المهل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 بن ش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أصمع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رني حبيب بن نص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بن أبي سع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الصباح، عن ابن الكلبي، عن أب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خبرني هاشم بن محمد الخزا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غسان دماذ</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عب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رني أيضا هاش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رحمن ابن أخي الأصمعي، عن عمه، وذكره أبو سعيد السكري في رواية الأخفش عنه عن أصحابه، قالوا جميع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سلم أبو خراش فحسن إسلامه، ثم أتاه نفر من أهل اليمن قدموا حجاجا، فنزلوا بأبي خراش والماء منهم غير بعيد،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ي عمي، ما أمسى عندنا ماء، ولكن هذه شاة وبرمة وقربة، فردوا الماء، وكلوا شاتكم، ثم دعوا برمتنا وقربتنا على الماء، حتى نأخذها،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نحن بسائرين في ليلتنا هذه، وما نحن ببارحين حيث أمسينا، فلما رأى ذلك أبو خراش أخذ قربته، وسعى نحو الماء تحت الليل حتى استقى، ثم أقبل صادرا، فنهشته حية قبل أن يصل إليهم، فأقبل مسرعا حتى أعطاهم الماء،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بطخوا شاتكم وكلوا ولم يعلمهم بما أصابه، فباتوا على شاتهم يأكلون حتى أصبحوا، وأصبح أبو خراش في الموت، فلم يبرحوا حتى دفنوه، وقال وهو يعالج الم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والمنايا غـالـبـات                                            على الإنسان تطلع كل نج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أهلكت حية بطـن أنـف                                            على الأصحاب ساقا ذات فقد وقال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أهلكت حية بـطـن أنـف                                            على الأصحاب ساقا ذات فض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تركت عدوا بين بـصـرى                                            إلى صنعاء يطلـبـه بـذحـ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لغ عمر بن الخطاب رضي الله عنه خبره، فغضب غضبا شديدا،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لا أن تكون سبة لأمرت ألا يضاف يمان أبدا، ولكتبت بذلك إلى الآف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رجل ليضيف أحدهم، فيبذل مجهوده فيسخطه ولا يقبله منه، ويطالبه بما لا يقدر عليه، كأنه يطالبه بدين، أو يتعنته ليفضحه، فهو يكلفه التكاليف، حتى أهلك ذلك من فعلهم رجلا مسلما، وقتله، ثم كتب إلى عامله باليمن بأن يأخذ النفر الذين نزلوا بأبي خراش فيغرمهم ديته، ويؤدبهم بعد ذلك بعقوبة تمسهم جزاء لأعمال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هيم بها لا الدهر فان ولا المنى                                            سواها ولا ينسيك نأي ولا شغ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بيضة أدحي بمـيث خـمـيلة                                            يحففها جون بجؤجؤة صعـل الشعر لعبد الرحمن بن مسافع بن دارة، والغناء لابن محرز ثقيل أول بالوسطى، عن ابن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بن دار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rPr/>
      </w:pPr>
      <w:r>
        <w:rPr>
          <w:rFonts w:cs="MS Sans Serif" w:ascii="MS Sans Serif" w:hAnsi="MS Sans Serif"/>
          <w:color w:val="auto"/>
          <w:sz w:val="17"/>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