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أ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مائة الصوت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جماع المغنين على اختيار الأصوات الثلاث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املة لجميع نغم الغناء أخبرنا أبو أحمد يحيى بن علي بن يحيى المنجم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إسحاق بن إبراهيم الموصلي أن أباه أخبره أن الرش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ة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مغنين، وهم يومئذ متوافرون، أن يختاروا له ثلاثة أصوات من جميع الغناء، فأجمعوا على ثلاثة أصوات أنا أذكرها بعد هذا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رى هذا الحديث يوما وأنا عند أمير المؤمنين الواثق بالله، فأمرني باختيار أصوات من الغناء القديم، فاخترت له من غناء أهل كل عصر ما اجتمع علماؤهم على براعته وإحكام صنعته، ونسبته إلى من شدا به، ثم نظرت إلى ما أحدث الناس بعد ممن شاهدناه في عصرنا وقبيل ذلك، فاجتبيت منه ما كان مشبها لما تقدم أو سالكا طريقه، فذكرته ولم أبخسه ما يجب له وإن كان قريب العهد؛ لأن الناس قد يتنازعون الصوت في كل حين وزمان، وإن كان السبق للقدماء إلى كل إحس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جعفر جحظة قال حدثني هارون بن الحسن بن سهل وأبو العبيس بن حمدون وابن دقاق وهو محمد بن أحمد بن يحيى المعروف بابن دقاق بهذا الخبر، فز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أمر هؤلاء المغنين أن يختاروا له مائة صوت فاختاروها، ثم أمرهم باختيار عشرة منها فاختاروها، ثم أمرهم أن يختاروا منها ثلاثة ففع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نحو ما ذكره يحيى بن علي، ووافقه في صوت من الثلاثة الأصوات، وخالفه في صو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حيى بن علي بإسناده المذكور أن منها لحن معبد في شعر أبي قطيفة وهو من خفيف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صر فالنخل فالجماء بينـهـمـا                                            أشهى إلى القلب من أبواب جيرون ولحن ابن سريج في شعر عمر بن أبي ربيعة، ولحنه من الثقيل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ى الكميت الجري لما جهدته                                            وبين لو يسطيع أن يتكـلـمـا ولحن ابن محرز في شعر نصيب، وهو من الثقيل الثاني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 هواك المنزل المتق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به ممن شجاك معالم وذكر جحظة عمن روى عنه أن من الثلاثة الأصوات لحن ابن محرز في شعر المجنون، وهو من الثقيل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طواك الدهر يا أم مالك                                            فشأن المنايا القاضيات وشانيا ولحن إبراهيم الموصلي في شعر العرجي، وهو من خفيف الثقيل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جيداء قد بعثـوا رسـولا                                            ليحزنها، فلا صحب الرسول ولحن ابن محرز في شعر نصيب، وهو على ما ذكر هز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 هواك المنزل المتق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به ممن شجاك معالم وحكى عن أصحابه أن هذه الثلاثة الأصوات على هذه الطرائق لا تبقى نغمة في الغناء إلا وه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ة أن المغنين أجمعوا على صوت واحد من هذه الثلاثة وتفنيد أبي الفرج لهذه الرواية أخبرني الحسن بن علي الأدمي قال حدثنا محمد بن القاسم بن مهروية قال حدثنا عبد الله بن أبي سعد الوراق قال حدثني أبو توبة صالح بن محمد قال حدثني محمد بن جبر المغني قال حدثني إبراهيم بن ال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رشيد أمر المغنين أن يختاروا له أحسن صوت غني فيه، فاختاروا له لحن ابن محرز في شعر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 هواك المنزل المتق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دور كثير، أي صنعة كث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ذكره أبو أحمد يحيى بن علي أصح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ل على ذلك تباين ما بين الأصوات التي ذكرها والأصوات الأخر في جودة الصنعة وإتقانها وإحكام مباديها ومقاطعها وما فيها من العمل، وأن الأخرى ليست مثلها ولا قريبة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رى هي أن جحظة حكى عمن روى عنه أن فيها صوتا لإبراهيم الموصلي، وهو أحد من كان اختار هذه الأصوات للرشيد، وكان معه في اختيارها إسماعيل بن جامع وفليح بن العوراء، وليس أحد منهما دونه إن لم يفقه، فكيف يمكن أ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ما ساعدا إبراهيم على اختيار لحن من صنعته في ثلاثة أصوات اختيرت من سائر الأغاني وفضلت عليها ألم يكونا لو فعلا ذلك قد حكما لإبراهيم على أنفسهما بالتقدم والحذق والرياسة وليس هو كذلك عن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خبرنا يحيى بن علي بن يحيى المنجم عن حماد بن إسحاق عن أبي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ه أتى أباه إبراهيم بن ميمون يوما مسلما،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ما أعلم أحدا بلغ من بر ولده ما بلغته من برك، وإني لأستقل ذلك لك، فهل من حاجة أصير فيها إلى محب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ك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ذكرت فأطال الله لي بقاءك، ولكني أسالك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وت هذا الشيخ غدا أو بعد غد ولم أسمعه، فيقول الناس لي ماذا وأنا أحل منك هذا الم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بني، أسرجوا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ا ابن جامع، فدخل علينا أبي وأنا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قد جئتك في حاجة، فإن شئت فاشتمني، وإن شئت فاقذفني، غير أنه لا بد لك من قض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بدك وابن أخيك إسحاق قال لي كذا وكذا، فركبت معه أسالك أن تسعفه فيما 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لى شريط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يمان عندي أطعمكما مشوشة وقلية وأسقيكما من نبيذي التمري وأغنيكما، فإن جاءنا رسول الخليفة مضينا إليه وإلا أقمنا يو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وأمر بالدواب ف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نا ابن جامع بالمشوشة والقلية ونبيذه التمري فأكلنا وشربنا، ثم اندفع فغنانا، فنظرت إلى أبي يقل في عيني ويعظم ابن جامع حتى صار أبي في عيني كلا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ربنا غاية الطرب جاء رسول الخليفة فركبا وركبت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نا في بعض الطريق 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رأيت ابن جامع يا 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عفيني جعلت فدا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ت أعفيك ف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تك ولا شيء أكبر عندي منك قد صغرت عندي في الغناء معه حتى صرت كلا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مضيا إلى الرشيد، وانصرفت إلى منزلي؛ وذلك لأني لم أكن بعد وصلت إلى الرش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صبحت أرسل إلي أب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هذا الشتاء قد هجم عليك وأنت تحتاج فيه إلى مؤنة وإذا مال عظيم بين يديه، فاصرف هذا المال في حوائج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مت فقبلت يده ورأسه وأمرت بحمل المال واتبعته، فصوت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إسحاق ارجع، فرج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دري لم وهبت لك هذا الم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جعلت فدا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صدقي فيك وفي ابن جام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يا بني، امض راش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هما في هذا الجنس أخبار كثيرة تأتي في غير هذا الموضع متفرقة في أماكن تحسن فيها ولا يستغني بما ذكرها هنا ع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براهيم يحل ابن جامع هذا المحل مع ما كان بينهما من المنافسة والمفاخرة ثم يقدم على أن يختار فيما هو معه فيه صوتا لنفسه يكون مقدما على سائر الغناء، ويطابقه هو وفليح عليه هذا خطأ لا يتخ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ى ما به فإنا نذكر الصوتين اللذين رويناهما عن جحظة المخالفين لرواية يحيى بن علي، بعد ذكرنا ما رواه يحيى، ثم نتبعهما باقي الاختي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ول ذلك من رواية أبي الحسن علي بن يحي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كلام على أحد هذه الأصوات الثلاث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 فيه لحنان</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صر فالنخل فالجماء بينـهـمـا                                            أشهى إلى القلب من أبواب جير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بلاط فما حـازت قـرائنـه                                            دور نزحن عن الفحشاء واله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يكتم الناس أسرارا فأعلـمـهـا                                            ولا ينالون حتى الموت مكنـونـي عروضه من أول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صر الذي عناه ها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صر سعيد بن العاص بالعر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خل الذي عن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خل كان لسعيد هناك بين قصره وبين الجماء وهي أرض كانت له، فصار جميع ذلك لمعاوية بن أبي سفيان بعد وفاة سعيد، ابتاعه من ابنه عمرو باحتمال دينه عنه؛ ولذلك خبر يذكر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بواب جيرون بدمش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ذت قرائنه    من المحاذ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رائ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ور كانت لبني سعيد بن العاص متلاصقة؛ سميت بذلك لاقترا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زح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عدن، والناز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عيد؛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ح نزو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ه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ه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را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بتذل مثل كريم مكـنـون                                            أبيض ماض كالسنان المسن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يوقى نفسه من الهـون والمك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ستور الخفي، وهو مأخوذ من الك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أبي قطيفة المعيطي، والغناء لمعبد،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خفيف ثقيل أول بالوسطى في مجراها من رواية إسحاق وهو اللحن المختار، والآخر ثقيل أول بالوسطى على مذهب إسحاق من رواية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أبي قطيف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و بن الوليد بن عقبة بن أبي مع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 أبي معيط أبان بن أبي عمرو بن أمية بن عبد شمس بن عبد مناف بن قصي بن كلاب بن مرة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عليه النساب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الهيثم بن عدي في </w:t>
      </w:r>
      <w:r>
        <w:rPr>
          <w:rFonts w:ascii="MS Sans Serif" w:hAnsi="MS Sans Serif" w:cs="MS Sans Serif"/>
          <w:color w:val="0000FF"/>
          <w:sz w:val="17"/>
          <w:sz w:val="17"/>
          <w:rtl w:val="true"/>
        </w:rPr>
        <w:t xml:space="preserve"> كتاب المثالب    أن أبا عمرو بن أمية كان عبدا لأمية اسمه ذكوان فاستلحق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ن دغفلا النسابة دخل على معاوي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رأيت من علية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عبد المطلب بن هاشم وأمية بن عبد شم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هما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د المطلب أبيض مديد القامة حسن الوجه، في جبينه نور النبوة وعز الملك، يطيف به عشرة من بنيه كأنهم أسد غ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ف أ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ه شيخا قصيرا نحيف الجسم ضريرا يقوده عبده ذك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 ذاك ابنه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شيء قلتموه بعد وأحدثتموه، وأما الذي عرفت فهو الذي أخبرتك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نعود إلى سياقة النسب من لؤي بن غالب بن فهر بن مالك بن النضر بن كن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ضر عند أكثر النسابين أصل قريش، فمن ولده النضر عد منهم، ومن لم يلده فليس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بعض نسابي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فهر بن مالك    أصل    قريش، فمن لم يلده فليس من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نعود للنسب إلى النضر بن كنانة بن خزيمة بن مدركة بن إلياس بن مضر بن نز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ولد إلياس يقال لهم خندف، سموا بأمهم خندف وهو لقبها، واسمها ليلى بنت حلوان بن عمران بن الحاف بن قضاعة، وهي أم مدركة وطابخة وقمعة بني إلياس بن مضر بن نزار بن معد بن عدنان بن أد بن أدد بن الهميسع بن يشج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شج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 نبت بن قيدار بن إسماعيل بن إبراهيم، هذا النسب الذي رواه نسابو العرب وروي عن ابن شهاب الزهري وهو من علماء قريش وفقهائ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قام قوم آخرون من النسابين ممن أخذ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ما يزع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دغفل و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د بن عدنان بن أدد بن آمين بن شاجيب بن نبت بن ثعلبة بن عنز بن سرائج بن ملحم بن العوام بن المحتمل بن رائمة بن العقيان بن علة ابن شحدود بن الضرب بن عيفر بن إبراهيم بن إسماعيل بن رزين بن أعوج بن المطعم بن الطمح بن القسور بن عتود بن دعدع بن محمود بن الرائد بن بدوان بن أمامة بن دوس بن حصين بن النزال بن الغمير بن محشر بن معذر بن صيفي بن نبت بن قيدار بن إسماعيل ذبيح الله ابن إبراهيم خليل الله صلى الله عليهما وعلى أنبيائه أجمعين وسلم تسلي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جمعوا أن إبراهيم بن آزر وهو اسمه بالعربية كما ذكره الله تعالى في كتابه، وهو في التوراة بالعبرانية تارح بن ناحو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ناحر بن الشارع وهو شاروع بن أرغو وهو الرامح بن فالغ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قاسم الأرض الذي قسمها بين أهل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 عابر بن شالخ بن أرفخشذ وهو الرافد بن سام بن نوح صلى الله عليه وسلم ابن لامك وهو في لغة العرب ملكان ابن المتوشلخ وهو المنوف بن أخنخ وهو إدريس نبي الله عليه السلام بن يارد وهو الرائد بن مهلايل بن قينان وهو قنان بن أنوش وهو الطاهر بن شيث وهو هبة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 له أيضا شاث بن آدم أبي البشر صلى الله عليه وعلى سائر الأنبياء وعلى نبينا محمد خاصة وسلم تسلي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ذي في أيدي الناس من النسب على اختلافهم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روي عن النبي صلى الله عليه وسلم تكذيب للنسابين ودفع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 أيضا خلاف لأسماء بعض الأب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شرحت ذلك في    كتاب النسب    شرحا يستغنى به عن غي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ذكر العنابس والأعي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بني أمية وأن أبا قطيفة من الأول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قطيفة وأهله من العنابس من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أمية من الولد أحد عشر ذكرا، كل واحد منهم يكنى باسم صاحبه، وهم العاص وأبو العاص، والعيص وأبو العيص، وعمرو وأبو عمرو، وحرب وأبو حرب، وسفيان وأبو سفيان، والعويص لا كنى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نهم الأعياص فيما أخبرنا حرمي بن أبي العل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أحمد بن محمد بن إسحاق، والطو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سمه أحمد بن سلي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عن محمد بن الضحاك الحزام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عي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ص وأبو العاص والعيص وأبو العيص والعوي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عنابس وهم حرب وأبو حرب وسفيان وأبو سفيان وعمرو و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وا العنابس لأنهم ثبتوا مع أخيهم حرب بن أمية بعكاظ وعقلوا أنفسهم وقاتلوا قتالا شديدا فشبهوا بالأسد، والأسد يقال لها العنابس، واحدها عنب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عياص يقول عبد الله بن فضالة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الأعياص أو من آل حرب                                            أغر كغرة الفرس الـجـواد والسبب في قوله هذا الشعر ما أخبرنا به أحمد بن عبد العزيز الجو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وحدثنا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الحارث الخر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دائني وابن غزالة، 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ى عبد الله بن فضالة بن شريك الوالبي ثم الأسدي من بني أسد بن خزيمة عبد الله بن الزبي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دت نفقتي ونقبت راح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ض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بها، أدبر بها،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قعها بسبت واخصفها بهلب وأنجد بها يبرد خفها وسر البردين ت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ف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تيتك مستحملا ولم آتك مستوصفا، فلعن الله ناقة حملتني إليك</w:t>
      </w:r>
      <w:r>
        <w:rPr>
          <w:rFonts w:ascii="MS Sans Serif" w:hAnsi="MS Sans Serif" w:cs="MS Sans Serif"/>
          <w:color w:val="FF0000"/>
          <w:sz w:val="17"/>
          <w:sz w:val="17"/>
          <w:rtl w:val="true"/>
        </w:rPr>
        <w:t xml:space="preserve"> قال ابن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وراك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عنه ابن فضالة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ل لغلمتي شدوا ركـابـي                                            أجاوز بطن مكة في سـو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لي حين أقطع ذات عرق                                            إلى ابن الكاهلية من مع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يبعد بيننا نص الـمـطـايا                                            وتعليق الأداوى والـمـز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ل معبد قـد أعـلـمـتـه                                            مناسمهن طلاع الـنـجـ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ى الحاجات عند أبي خبيب                                            نكدن ولا أمـية بـالـبـل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الأعياص أو من آل حرب                                            أغر كغرة الفرس الـجـواد أبو خب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د الله بن الزبير، كان يكنى أبا ب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ب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له هو أكبر ولده، ولم يكن يكنيه به إلا من ذمه، يجعله كاللقب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الزبير لما بلغه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م أنها شر أمهاتي فعيرني بها وهي خير عما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يزي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ا هنا بمعنى نعم، كأنه إقرار ب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ثله قول ابن قيس الرق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يقلن شيب قـد عـلا                                            ك وقد كبرت فقلت إنه    عود إلى نسب أبي قطي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 أبي معيط آمنة بنت أبان بن كليب بن ربيعة بن عامر بن صعصعة بن معاوية بن بكر بن هوازن، ولها يقول نابغة بني جع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اركنا قريشا في تقاها                                            وفي أنسابها شرك العن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ا ولدت نساء بني هلال                                            وما ولدت نساء بني أبان وكانت آمنة هذه تحت أمية بن عب شمس، فولدت له العاص وأبا العاص وأبا العيص والعويص وصفية وتوبة وأروى بني أ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لما مات أمية تزوجها بعده ابنه أبو عمر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أهل الجاهلية يفعلون ذلك، يتزوج الرجل امرأة ابيه بعد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لدت له أبا معيط، فكان بنو أمية من آمنة إخوة أبي معيط وعمومته، أخبرني بذلك كله الطوسي عن الزبير بن بك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عم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عموا أن ابنها أبا العاص زوجها أخاه أبا عمرو، وكان هذا نكاحا تنكحه الجاهل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زل الله تعالى تحريمه، 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تنكحوا ما نكح آباؤكم من النساء إلا ما قد سلف إنه كان فاحشة ومقتا وساء سبيلا    ، فسمي نكاح المق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تل عقبة بن أبي معيط والنضر بن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قالته قتيلة بنت الحارث من الشعر ترثي أخاها وأسر عقبة بن أبي معيط في يوم بدر، فقتله رسول الله صلى الله عليه وسلم ص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بذلك محمد بن جرير الطبري قال حدثنا محمد بن حميد الرازي قال حدثنا سلمة بن الفضل عن محمد بن إسحاق في خبر ذكره طويل، وحدثني به أحمد بن محمد بن الجعد قال حدثنا محمد بن إسحاق المسيبي قال حدثنا محمد بن فليح عن موسى بن عقبة عن ابن شهاب الزهري، قالوا جمي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ه رسول الله صلى الله عليه وسلم ص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مر بذلك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أنا خاصة من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لصبية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ذلك يسمى بنو أبي معيط صبية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ختلف في قاتل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لي بن أبي طالب تولى 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من رواية بعض الكوفيين، حدثني به أحمد بن محمد بن سعيد بن عق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منذر بن محمد اللخمي قال حدثنا سليمان بن عباد قال حدثني عبد العزيز بن أبي ثابت المدني عن أبيه عن محمد بن عبد الله بن حسن بن حسن عن أبيه عن جده عن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بي صلى الله عليه وسلم أمر عليا يوم بدر فضرب عنق عقبة بن أبي معيط والنضر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ابن إسحاق أن عاصم بن ثابت بن أبي الأقلح الأنصاري قتله، وأن الذي قتله علي بن أبي طالب النضر بن الحارث بن كل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ي الحسن بن عثمان قال حدثني ابن أبي زائدة عن محمد بن إسحاق عن أصحابه، وحدثنا محمد بن جرير قال حدثنا    أحمد    بن حميد قال حدثنا سلمة عن ابن إسحاق عن أصحابه، قالو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 رسول الله صلى الله عليه وسلم يوم بدر عقبة بن أبي معيط ص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ر عاصم بن ثابت فضرب عنقه، ثم أقبل من بدر حتى إذا كان ب </w:t>
      </w:r>
      <w:r>
        <w:rPr>
          <w:rFonts w:ascii="MS Sans Serif" w:hAnsi="MS Sans Serif" w:cs="MS Sans Serif"/>
          <w:color w:val="0000FF"/>
          <w:sz w:val="17"/>
          <w:sz w:val="17"/>
          <w:rtl w:val="true"/>
        </w:rPr>
        <w:t xml:space="preserve"> الصفراء    قتل النضر بن الحارث بن كلدة أحد بني عبد الدار، أمر عليا أن يضرب عنقه، قال عمر بن شبة في حديثه ب    الأثيل    ، فقالت أخته قتيلة بنت الحارث ت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اكبـا إن الأثـيل مـظـنة                                            من صبح خامسة وأنت موف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لغ به مـيتـا بـأن تـحـية                                            ما إن تزال بها النجائب تخف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ي إليك وعبرة مسـفـوحة                                            جادت بدرتها وأخرى تخن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يسمعن النمضر إن ناديتـه                                            إن كان يسمع هالك لا ينط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ت سيوف بني أبيه تنوشـه                                            لله أرحام هنـاك تـشـق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ا يقاد إلى المنية متعـبـا                                            رسف المقيد وهو عان موث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حمد ولأنت نسـل نـجـيبة                                            في قومها والفحل فحل مع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ضرك لو مننت وربما                                            من الفتى وهو المغيظ المحن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نت قابل فدية فـلـيأتـين                                            بأعز ما يغلو لديك وينـف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ضر أقرب من أخذت بزلة                                            وأحقهم إن كان عتق يعـتـق فبلغنا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 سمعت هذا قبل أن أقتله ما قتل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عرها أكرم شعر موتورة وأعفه وأكفه وأحل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بو عبيدة بن محمد بن عمار بن ياسر أن رسول الله صلى الله عليه وسلم لما كان بعرق الظبية قتل عقبة بن أبي مع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ين أمر به أن يق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للصبية يا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ه عاصم بن ثابت بن أبي الأقلح أحد بني عمرو بن عو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أحمد بن الجعد قال حدثنا عبد الله بن محمد بن إسحاق الأدمي قال حدثنا الوليد بن مسلم قال حدثني الأوزاعي قال حدثني يحيى بن أبي كثير عن محمد بن إبراهيم التيمي قال حدثني عروة بن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عبد الله بن عمرو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بأشد شيء صنعه المشركون ب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ينا رسول الله صلى الله عليه وسلم يصلي في حجر الكعبة إذ أقبل عقبة بن أبي معيط فوضع ثوبه في عنق رسول الله صلى الله عليه وآله وسلم فخنقه به خنقا شديدا، فأقبل أبو بك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حمة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تى أخذ بمنكبه فدفعه عن رسول الله صلى الله عليه وسل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قتلون رجلا أن يقول ربي الله</w:t>
      </w:r>
      <w:r>
        <w:rPr>
          <w:rFonts w:ascii="MS Sans Serif" w:hAnsi="MS Sans Serif" w:cs="MS Sans Serif"/>
          <w:color w:val="FF0000"/>
          <w:sz w:val="17"/>
          <w:sz w:val="17"/>
          <w:rtl w:val="true"/>
        </w:rPr>
        <w:t>    ولاية الوليد بن عقبة الكوف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خلافة عثمان ثم عزله عنها وكان الوليد بن عقبة أخا عثمان بن عفان لأمه، أمهما أروى بنت عامر بن كريز، وأمها أم حكيم البيضاء بنت عبد المطلب بن هاشم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بيضاء وعبد الله أبو رسول الله صلى الله عليه وسلم توء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قبة بن أبي معيط تزوج أروى بعد وفاة عفان، فولدت له الوليد وخالدا وعمارة وأم كلثوم، كل هؤلاء إخوة عثمان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لي عثمان الوليد بن عقبة في خلافته الكوفة، فشرب الخمر وصلى بالناس وهو سكران فزاد في الصلاة، وشهد عليه بذلك عند عثمان فجلده ا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يأتي خبره بعد هذا في موض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و قطيفة عمرو بن الوليد يكنى أبا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قطيفة لقب لق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بنت الربيع بن ذي الخمار من بني أسد بن خزي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في ابن الزبير أبا قطي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من نقله عن المدينة في وقعة الح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قطيفة هذا الشعر حين نفاه ابن الزبير مع بني أمية عن المدينة، مع نظائر له تشوق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السبب في ذلك أحمد بن محمد بن شبيب بن أبي شيبة البزار، قال حدثنا أحمد بن الحارث الخراز عن المدائني، وأخبرني ببعضه أحمد بن محمد بن الجعد قال حدثنا أحمد بن زهير بن حرب قال حدثني أبي قال حدثني وهب بن جرير عن أبيه في كتابه المسمى    كتاب الأزارقة    ، ونسخت بعضه من كتاب منسوب إلى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فظ للمدائني في الخبر ما اتسق، فإذا انقطع أو اختلف نسبت الخلاف إلى را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بن عدي أخبرنا ابن عياش عن مجالد عن الشعبي وعن ابن أبي الجهم ومحمد بن المنت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وج ابن الزبير على بني أمية ووفد يزيد بن معاوية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حسين بن علي بن أبي طالب لما سار إلى العراق، شمر ابن الزبير للأمر الذي أراده ولبس المعافري وشبر بط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بطني شبر، وما عسى أن يسع الشبر وجعل يظهر عيب بني أمية ويدعو إلى خلا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هله يزيد سنة، ثم بعث إليه عشرة من أهل الشأم عليهم النعمان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 الشأم يسمون أولئك العشرة النفر الركب، منهم عبد الله بن عضاه الأشعري، وروح بن زنباع الجذامي، وسعد بن حمزة الهمداني، ومالك بن هبيرة السكوني، وأبو كبشة السكسكي، وزمل بن عمرو العذري، وعبد الله بن مسعو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سعدة الفزاي، وأخوه عبد الرحمن، وشريك بن عبد الله الكناني، وعبد الله بن عامر الهمداني، وجعل عليهم، النعمان بن بشير، فأقبلوا حتى قدموا مكة على عبد الله بن الزبير، وكان النعمان يخلو به في الحجر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له بن عضاة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زبير، إن هذا الأنصاري والله ما أمر بشيء إلا وقد أمرنا بمثله إلا أنه قد أمر علينا، إني والله ما أدري ما بين المهاجرين والأن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عضاه، مالي ولك إنما أنا بمنزلة حمامة من حمام مكة، أفكنت قاتلا حماما من حمام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ا حرمة حمام مكة يا غلام، ائتني بقوسي وأسهمي، فأتاه بقوسه وأسهمه، فأخذ سهما فوضعه في كبد القوس ثم سدده نحو حمامة من حمام المسج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مة، أيشرب يزيد بن معاوية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نعم، فو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فعلت لأر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مة، أتخلعين يزيد بن معاوية وتفارقين أمة محمد صلى الله عليه وسلم، وتقيمين في الحرم حتى يستح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فعلت لأرم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ويتكلم الط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ك يا ابن الزبير ت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 بالله لتبايعن طائعا أو مكرها أو لتتعرفن راية الأشعريين في هذه البطحاء، ثم لا أعظم من حقها ما ت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تستحل الحر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يستحله من ألح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بسهم شهرا ثم ردهم إلى يزيد بن معاوية ولم يجبه إلى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أحمد بن الج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بعض الشعر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بو العباس الأعمى، واسمه السائب بن فروخ يذكر ذلك وشبر ابن الزبير بطن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زال في سورة الأعراف يدرسها                                            حتى بدا لي مثل الخز في الل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بطنك شبرا قد شبعت وقد                                            أفضلت فضلا كثيرا للمسـاكـين 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ابن الزبير مضى إلى صفية بنت أبي عبيد زوجة عبد الله بن عمر، فذكر لها أن خروجه كان غضبا لله تعالى ورس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يه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هاجرين والأنصار من أثرة معاوية وابنه    وأهله    بالفيء، وسألها مسألته أن يباي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له عشاءه ذكرت له أمر ابن الزبير واجتهاده، وأثنت ع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عو إلا إلى طاعة الله جل وعز، وأكثرت القول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رأيت بغلات معاوية اللواتي كان يحج عليهن الشهب، فإن ابن الزبير ما يريد غيرهن قال المدائ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 ابن الزبير على خلع يزيد ومالأه على ذلك أكث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ه عبد الله بن مطيع وعبد الله بن حنظلة وأهل المدينة المسجد وأتوا المنبر فخلعوا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بن أبي عمرو بن حفص بن المغيرة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ت يزيد كما خلعت عمامتي، ونزعها عن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قول هذا وقد وصلني وأحسن جائزتي، ولكن عدو الله سكير خ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ته كما خلعت ن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عته كما خلعت ثو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خلعته كما خلعت خفي، حتى كثرت العمائم والنعال والخفاف، وأظهروا البراءة منه وأجمعوا على ذلك، وامتنع منه عبد الله بن عمر ومحمد بن علي بن أبي طالب وجرى بين محمد خاصة وبين أصحاب ابن الزبير فيه قول كثير، حتى أرادوا إكراهه على ذلك، فخرج إلى مكة، وكان هذا أول ما هاج الشر بينه وبين ابن الز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عة الحرة</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أهل المدينة لإخراج بني أمية عنها، فأخذوا عليهم العهود ألا يعينوا عليهم الجيش، وأن يردوهم عنهم، فإن لم يقدروا على ردهم لا يرجعوا إلى المدينة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 عثمان بن محمد بن أبي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م الله في دمائكم وطاعتكم</w:t>
      </w:r>
      <w:r>
        <w:rPr>
          <w:rFonts w:ascii="MS Sans Serif" w:hAnsi="MS Sans Serif" w:cs="MS Sans Serif"/>
          <w:color w:val="FF0000"/>
          <w:sz w:val="17"/>
          <w:sz w:val="17"/>
          <w:rtl w:val="true"/>
        </w:rPr>
        <w:t xml:space="preserve"> فإن الجنود تأتيكم وتطؤكم، وأعذر لكم ألا تخرجوا أميركم، إنكم إن ظفرتم وأنا مقيم بين أظهركم فما أيسر شأني وأقدركم على إخراجي وما أقول هذا إلا نظرا لكم أريد به حقن دمائ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شتموه وشتموا يزيد،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نبدأ إلا بك، ثم نخرجهم بع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مروان عبد الله بن عم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بد الرحمن، إن هؤلاء القوم قد ركبونا بما ترى، فضم عيا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ت من أمركم وأمر هؤلاء ف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مروان و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بح الله هذا أمرا وهذا د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تى علي بن الحسين فسأله أن يضم أهله وثقله ففعل، ووجههم وامرأته أم أبان بنت عثمان إلى الطائف ومعها اب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د الله ومحم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عرض حريث رقاص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مولى لبني بهز من سليم كان بعض عمال المدينة قطع رجله فكان إذا مشى كأنه يرقص، فسمي رقاص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ثقل مروان وفيه أم عاصم بنت عاصم بن عمر بن الخطاب، فضربته بعضا فكادت تدق عنقه، فولى ومض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ضوا إلى الطائف وأخرجوا بني أم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س بهم سليمان بن أبي الجهم العدوي وحريث رقاصة، فأراد مروان أن يصلي بمن معه فمنعوه،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صلي والله بالناس أبدا، ولكن إن أراد أن يصلي بأهله فليصل، فصلى بهم ومض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ر مروان بعبد الرحمن بن أزهر الزهر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م إلي يا أبا عبد الملك، فلا يصل إليك مكروه ما بقي رجل من بني زه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صلتك رحم، قومنا على أمر فأكره أن أعرضك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قال ابن عمر بعد ذ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ما أخرجوا وندم على ما كان قاله لمروا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وجدت سبيلا إلى نصر هؤلاء لفعلت، فقد ظلموا وبغي ع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ه سا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كلمت هؤلاء القو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 لا ينزع هؤلاء القوم عما هم عليه، وهم بعين الله، إن أراد أن يغير غ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وا    إلى ذي خشب    ، وفيهم عثمان بن محمد بن أبي سفيان والوليد بن عتبة بن أبي سفيان، واتبعهم العبيد والصبيان والسفلة يرمو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رجع حريث رقاصة وأصحابه إلى المدينة، وأقامت بنو أمية ب    ذي خشب    عشرة أيام، وسرحوا حبيب بن كرة إلى يزيد بن معاوية يعلمونه، وكتبوا إليه يسالونه الغو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أهل المدينة أنهم وجهوا رجلا إلى يزيد، فخرج محمد بن عمرو بن حزم ورجل من بني سليم من بهز وحريث رقاصة وخمسون راكبا فأزعجوا بني أمية منها، فنخس حريث بمروان فكاد يسقط عن ناقته، فتأخر عنها وزجرها و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لي واسل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وا    بالسويداء    عرض لهم مولى لمرو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ك لو نزلت فأرحت وتغديت فالغداء حاضر كثير قد أد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دعني رقاصة وأشباهه، وعسى أن يمكن الله منه فتقطع ي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ظر مروان إلى ماله ب    ذي خش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مال إلا ما أحرزته العياب فمضوا فنزلوا حقيلا أو وادي القرى، وفي ذلك يقول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رثين لـحـزمـي رأيت بـه                                            ضرا ولو سقط الحزمي في الن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ناخسين بمروان بـذي خـشـب                                            والمقحمين على عثمان في الدار قال المدا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دخل حبيب بن كرة على يزي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واضع رجله في طست لوجع كان يجد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كتاب بني أمية وأخبره ال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كان بنو أمية ومواليهم ألف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ثلاثة آلا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جزوا أن يقاتلوا ساعة من نه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ثرهم الناس ولم تكن لهم بهم طاق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دب الناس وأمر عليهم صخر بن أبي الجهم القيني، أحدا إلا قصر وما صاحبهم غيري، إني رأيت في منامي شجرة غرقد تص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يدي مسلم، فأقبلت نحو الصوت فسمعت قائل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درك ثأرك أهل المدينة قتلة عثمان فخرج مسلم وكان من قصة الحرة ما كان على يده، وليس هذا موض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ل أبو قطيفة في ذ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ما أخرجوا عن المدين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من غير المائة فيه لحن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 أبي قطيفة في تشوقه إلى المدين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أحد لما تـحـمـل أهـلـه                                            فكيف بذي وجد من القوم آ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أجل أبي بكر جلت عن بلادها                                            أمـية، والأيام ذات تـصـا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 وفيه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سائب خائر، خفيف ثقيل أول بالوسطى، ذكر ذلك حماد عن أبيه، وذكر أن فيه لحنا آخر لأهل المدينة لا يعرف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هيثم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عباس الأعمى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حل في دار البلاط مـجـوع                                            ودار أبي العاص التميمي حنت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 مثل الحي حين تحمـلـوا                                            ولا مثلنا عن مثلهم يتـنـكـف وقال أبو قطيف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غير المائة فيه ثلاث ألح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ى أحد لما تحمـل أهـلـه                                            فسلع فدار المال أمست تص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شأم إخواني وجل عشيرتي                                            فقد جعلت نفسي إليهم تطلـع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ه دحمان، ولحنه ثقيل أول بإطلاق الوتر في مجرى البنصر من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ثقيل أول بالوسطى من رواية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أن فيه لحنا في خفيف الثقيل الأول بالخنصر في مجرى البنصر مجهول الصا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قطيف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من غير المائة المخت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البلاط كعهدي                                            والمصلى إلى قصور العق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ني في هـواك يا أم يحـيى                                            من مبين بغـشـه أو صـديق عروضه من الخ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ه معبد ويقال دحمان، ولحنه ثقيل أول بالسبابة في مجرى الوسطى، وذكر إسحاق أنه لا يعرف 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 حدثني محمد بن يونس بن الول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الزبير قد نفى أبا قطيفة مع من نفاه من بني أمية عن المدينة إلى الشأم، فلما طال مقامه ب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تغير بعـدنـا                                            قباء وهل زال العقيق وحاض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برحت بطحاء قبر محـمـد                                            أراهط غر من قريش تبـاكـ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م منتهى حبي وصفو مـودتـي                                            ومحض الهوى مني وللناس سائره قال وقا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 من غير المائة المخت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وأين منـي لـيت                                            أعلى العهد يلبـن فـبـر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كعهدي العقيق أم غـيرتـه                                            بعدي الـحـادثـات وال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أهلي بدلت عكا ولـخـمـا                                            وجذاما، وأين منـي جـذ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بدلت من مساكـن قـومـي                                            والقصور التي بهـا الآط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قصر مـشـيد ذي أواس                                            يتغنى على ذراه الـحـ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قر مني السلام إن جئت قومي                                            وقليل لهـم لـدي الـسـلام عروضه من الخفيف، غناه معبد، ولحنه ثقيل بالخنص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    يلبن    و    بر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 أطم، وهي القصور والح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ط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ور المسطحة السق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رواية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ي أواش    بالشين معجمة، كأنه أراد به أن هذه القصور موشية أي منقو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اس    بالسين غير معجم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ها آسي، وهو 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في آسية، أي في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سي والأساس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را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اليه، وهو جمع، واحدته ذ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ن السلام إن جئت قومي وروى الزبير بن بكار هذه الأبيات لأبي قطيفة،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طع الليل كلـه بـاكـتـئاب                                            وزفـير فـمـا أكـاد أن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و قومي إذ فرقت بيننا الـدا                                            ر وحادت عن قصدها الأح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شية أن تصيبهم عنـت الـده                                            ر وحرب يشيب منها الغ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حان أن يكون لهـذا الـده                                            ر عنا تبـاعـد وانـصـرام عفو ابن الزبير عن أبي قطيفة وعودته إلى المدينة وموته حين وصوله إليها رجع الخبر إلى سياقته من رواية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بمثله من هذا الموضع الحسين بن يحيى عن حماد بن إسحاق عن أبيه عن الحزامي، وهو إبراهيم بن المنذر، عن مطرف بن عبد الله المد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الزبير لما بلغه شعر أبي قطيفة ه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ن والله أبو قطيفة وعليه السلام ورحمة الله، من لقيه فليخبره أنه آمن فلي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 بذلك فانكفأ إلى المدينة راجعا، فلم يصل إليها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ت عن المدائني أن امرأة من أهل المدينة تزوجها رجل من أهل الشأم، فخرج بها إلى بلده على كره منها، فسمعت منشدا ينشد شعر أبي قطيفة هذا، فشهقت شهقة وخرت على وجهها ميتة، هكذا ذكر ابن عمار في 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ن أيوب بن عباية قال قال حدثني سعيد بن عائشة مولى آل المطلب بن عبد من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امرأة من بني زهرة في خف، فرآها رجل من بني عبد شمس من أهل الشأم فأعجبته، فسأل عنها فنسبت له، فخطبها إلى أهلها فزوجوه إياها بكره منها، فخرج بها إلى الشأ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رجت مخرجا    ، فسمعت متمثل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 من غير المائة المختا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هل تغير بـعـدنـا                                            جبوب المصلى أم كعهدي القرائ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دؤر حول البلاط عـوامـر                                            من الحي أم هل بالمدينة ساكـ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رقت نحو الحجـاز سـحـابة                                            دعا الشوق مني برقها المتـيا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تركنها رغـبة عـن بـلادهـا                                            ولكنـه مـا قـدر الـلـه كـائن عروضه من الطوي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معبد فيه لح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نفست بين النساء فوقعت ميت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ي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ت بهذا الحديث عبد العزيز بن أبي ثابت الأعر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والله عمتي حميدة بنت عمر بن عبد الرحمن بن عو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محمد بن العباس اليزي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ابن عائش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جلى ابن الزبير بني أمية عن الحجاز قال أيمن بن خريم الأس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بني أمـية يوم راحـوا                                            وعري عن منازلهم ص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ماريخ الجبال إذا تـردت                                            بزينتها وجادتها القـطـار وأخبرني الحسن بن علي الخفا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بن محمد سعد الكر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عمري عن العتب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تب أبو قطيفة عمرو بن الوليد بن عقبة إلى أبيه وهو متولي الكوفة لعثمان بن عف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مبلغ عني الأمير بأنـنـي                                            أرق بلا داء سوى الإنـعـاظ</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م تغثني خفت إثمك أو أرى                                            في الدار محدودا بزرق لحاظ يعني دار عثمان التي تقام فيها الحد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بتاع له جارية بالكوفة وبعث بها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بد الله بن محمد الرا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خراز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قطيفة من شعراء قريش، وكان ممن نفاه ابن الزبير مع بني أمية إلى الشأم،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خرجتنا رغبة عن بلادنـا                                            ولكنه ما قـدر الـلـه كـائ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ن إلى تلك الوجوه صـبـابة                                            كأني أسير في السلاسل راهن وكان يتحرق على المدينة، فأتى عباد بن زياد ذات يوم عبد المل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خاله أخبره أن العراقين قد فت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بد الملك لأبي قطيفة لما يعلمه من حبه 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تسمع ما يقوله عباد عن خ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طابت لك المدينة ال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قطي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حمق من يمشي على قدم                                            إن غرني من حياتي خال عبا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شا يقول لنا المصران قد فتحا                                            ودون ذلك يوم شـره بـ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ذن له ابن الزبير في الرجوع، فرجع فمات في طري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ر سعيد بن العاص بالعرص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شيء من أخباره وأما خبر القصر الذي تقدم ذكره وبيعه من معاوية، فأخبرني الحسين بن يحيى عن حماد عن أبيه قال ذكر مصعب بن عمار بن مصعب بن عروة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عيد بن العاص لما حضرته الوفاة وهو في قصره هذا، قال له ابنه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نزلت إلى المدينة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بني، إن قومي لن يضنوا علي بأن يحملوني على رقابهم ساعة من نهار، وإذا أنا مت فآذنهم، فإذا واريتني فانطلق إلى معاوية فانعني له، وانظر في ديني، واعلم أنه سيعرض عليك قضاءه فلا تفعل، واعرض عليه قصري هذا، فإني إنما اتخذته نزهة وليس ب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آذن به الناس، فحملوه من قصره حتى دفن بالبقيع، ورواحل عمرو بن سعيد مناخة، فعزاه الناس على قبره وودعوه، فكان هو أول من نعاه لمعاوية، فتوجع له وترحم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ك د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لثمائة ألف    دره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ظن ذلك وأمرني ألا أقبله منك، وأن أعرض عليك بعض ماله فتبتاعه فيكون قضاء دينه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عرض    ع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صره بالعر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خذته بدي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لك على أن تحملها إلى المدينة وتجعلها بالواف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ملها له إلى المدينة وفرقها في غرمائه، وكان أكثرها عد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اه شاب من قريش بصك فيه عشرون ألف درهم بشهادة سعيد على نفسه وشهادة مولى له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رسل إلى المولى فأقرأه الصك، فلما قرأه 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هذا خطه وهذه شهادتي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يكون لهذا الفتى عليه عشرون ألف درهم وإنما هو صعلوك من صعاليك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ك عنه، مر سعيد بعد عزله، فاعترض له هذا الفتى ومشى معه حتى صار إلى منزله، فوقف له سع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ك حاج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لا أني رأيتك تمشي وحدك فأحببت أن أصل جنا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ئتني بصحيفة، فأتيته بهذه، فكتب له على نفسه هذا الدين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م تصادف عندنا شيئا فخذ هذا، فإذا جاءنا شيء فأت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 والله لا يأخذها إلا بالوافية، أعطيه إياها، فدفع إليه عشرين ألف درهم واف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عبد العزيز الجوه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صلت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سفيان بن عيين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هارو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رجل يأتي سعيد بن العاص يسأله فلا يكون عنده،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ندي، ولكن أكتب علي به، فيكتب عليه كتابا،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وني أخذت منه ث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لكنه يجيء فيسألني فينزو دم وجهه في وجهي فأكره ر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اه مولى لقريش بابن مولاه وهو غلا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با هذا قد هلك وقد أردنا تزويج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ندي، ولكن خذ ما شئت في أمان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مات سعيد بن العاص جاء الرجل إلى عمرو بن سع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تيت أباك بابن فلان، وأخبره بالقص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م أخذ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شرة آل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عمرو على القو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رأى أعجز من هذا</w:t>
      </w:r>
      <w:r>
        <w:rPr>
          <w:rFonts w:ascii="MS Sans Serif" w:hAnsi="MS Sans Serif" w:cs="MS Sans Serif"/>
          <w:color w:val="FF0000"/>
          <w:sz w:val="17"/>
          <w:sz w:val="17"/>
          <w:rtl w:val="true"/>
        </w:rPr>
        <w:t xml:space="preserve"> يقول له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ما شئت في أمانتي فيأخذ عشرة آلاف لو أخذت مائة ألف لأديتها ع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عتداد أبي قطيفة ب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جوه عبد الملك بن مروان أخبر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كر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مري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قط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ه وأم خالد بن الوليد بن عقبة عمة أروى بنت أبي عقيل بن مسعود بن عامر بن معت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ابن أبي معيط حين أنـمـى                                            لأكرم ضئضىء وأعز ج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مي للعقائل مـن قـصـي                                            ومخزوم فما أنا بـالـضـئ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وى من كريز قد نمتـنـي                                            وأروى الخير بنت أبي عق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 الحيين مـن هـذا وهـذا                                            لعمر أبيك في الشرف الط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دد مثـلـهـن أبـا ذبـاب                                            ليعلم ما تقول ذوو العـق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لزرقاء لي أما فـأخـزى                                            ولا لي في الأزارق من سبي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بأبي الذباب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زرق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حدى أمهاته من كندة، وكان يعير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زكر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قعنب بن المحر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أبا قطيفة أن عبد الملك بن مروان يتنقص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بئت أن ابن العملـس عـابـنـي                                            ومن ذا من الناس البريء ال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أنتم من أنتم خبرونا من أنـتـم                                            فقد جعلت أشياء تبدو وتـكـتـم</w:t>
      </w:r>
      <w:r>
        <w:rPr>
          <w:rFonts w:ascii="MS Sans Serif" w:hAnsi="MS Sans Serif" w:cs="MS Sans Serif"/>
          <w:color w:val="FF0000"/>
          <w:sz w:val="17"/>
          <w:sz w:val="17"/>
          <w:rtl w:val="true"/>
        </w:rPr>
        <w:t xml:space="preserve"> فبلغ ذلك عبد المل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ظننت أنا نجهل، والله لولا رعايتي لحرمته لألحقته بما يعلم، ولقطعت جلده بالسياط</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أبي قطيفة في امرأته بعد طلاق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ا حماد بن إسحاق عن أبيه عن العت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ق أبو قطيفة امرأته، فتزوجها رجل من أهل العراق، ثم ندم بعد أن رحل بها الرجل وصارت ل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أسفا لفرقة أم عمـرو                                            ورحلة أهلها نحو العر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س إلى زيارتها سـبـيل                                            ولا حتى القيامة من تل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 الله يرجعهـا إلـينـا                                            بموت من حليل أو طل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رجع شامتا وتقر عينـي                                            ويجمع شملنا بعد افتـراق </w:t>
      </w:r>
      <w:r>
        <w:rPr>
          <w:rFonts w:ascii="MS Sans Serif" w:hAnsi="MS Sans Serif" w:cs="MS Sans Serif"/>
          <w:color w:val="009716"/>
          <w:sz w:val="17"/>
          <w:sz w:val="17"/>
          <w:rtl w:val="true"/>
        </w:rPr>
        <w:t xml:space="preserve"> مقتل سعيد بن عثمان ب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محمد بن جعفر قالا حدثنا الحسن بن عليل العنزي قال حدثنا محمد بن علي بن أبي حسان عن هشام بن محمد عن خالد بن سعي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معاوية سعيد بن عثمان على خراسان، فلما عزله قدم المدينة بمال وسلاح وثلاثين عبدا من السغد، فأمرهم أن يبنوا له د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هو جالس فيها ومعه ابن سيحان وابن زينة وخالد بن عقبة وأبو قطيفة إذ تآمروا بينهم فقتلوه، فقال أبو قطيفة يرث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إنها لخالد بن عقب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ين جودي بدمع منك تهتانـا                                            وابكي سعيد بن عثمان بن عف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بن زينة لم تصدق مودتـه                                            وفر عنه ابن أرطاة بن سيح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معبد وبعض 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معبد ونشأته وو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عبد بن وهب، وقيل ابن قطني مولى ابن قطر، وقيل ابن قطن مولى العاص بن وابصة المخزومي، وقيل بل مولى معاوية بن أب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عبد الله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 المغني ابن وهب مولى عبد الرحمن بن قط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 مولى ابن قطر، والقطريون موالي معاوية بن أب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إسماعيل ب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 بن وهب مولى ابن قطن وهم موالي آل وابصة من بني مخزوم، وكان أبوه أسود وكان هو خلاسيا مديد القامة أح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بن خرداذبه أنه غنى في أول دولة بني أمية، وأدرك دولة بني العباس، وقد أصابه الفالج وارتعش وبطل، فكان إذا غنى يضحك منه ويهزأ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خرداذبه قليل التصحيح لما يرويه ويضمنه ك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يح أن معبدا مات في أيام الوليد بن يزيد بدمشق وهو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صابه الفالج قبل موته وارتعش وبطل ص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إدراكه دولة بني العباس فلم يروه أحد سوى ابن خرداذبه ولا قاله ولا رواه عن أحد، وإنما جاء به مجاز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يوب بن عمر أبو سلمة المديني قال حدثنا عبد الله بن عمران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كردم بن معبد المغني مولى ابن قط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ت أبي وهو في عسكر الوليد بن يزيد وأنا معه، فنظرت حين أخرج نعشه إلى سلامة القس </w:t>
      </w:r>
      <w:r>
        <w:rPr>
          <w:rFonts w:cs="MS Sans Serif" w:ascii="MS Sans Serif" w:hAnsi="MS Sans Serif"/>
          <w:color w:val="auto"/>
          <w:sz w:val="17"/>
          <w:rtl w:val="true"/>
        </w:rPr>
        <w:t>)</w:t>
      </w:r>
      <w:r>
        <w:rPr>
          <w:rFonts w:ascii="MS Sans Serif" w:hAnsi="MS Sans Serif" w:cs="MS Sans Serif"/>
          <w:color w:val="auto"/>
          <w:sz w:val="17"/>
          <w:sz w:val="17"/>
          <w:rtl w:val="true"/>
        </w:rPr>
        <w:t>جارية يز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ضرب الناس عنه ينظرون إليها وهي آخذة بعمود السرير، وهي تبكي أبي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لعمري بت لـيلـي                                            كأخي الداء الوج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جي الـهـم مـنـي                                            بات أدنى من ضجي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ما أبصـرت ربـع                                            خاليا فاضت دموع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خلا من سـيد كـا                                            ن لنا غير مـض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ا إن خشـعـنـا                                            أو هممنا بخـشـوع قال كر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زيد أمر أبي أن يعلمها هذا الصوت، فعلمها إياه فندبته به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رأيت الوليد بن يزيد والغمر أخاه متجردين في قميصين ورداءين يمشيان بين يدي سريره حتى أخرج من دار الوليد، لأنه تولى أمره وأخرجه من داره إلى موضع ق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نسبة هذا الصوت، فإن الشعر للأحوص، والغناء لمعبد، ذكره يونس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هشامي أنه ثاني ثقيل بالوسط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حبابة خفيف ثقيل، ولابن المكي ثقيل أول نش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لامة القس عن إسحاق لحن من القدر الأوسط من الثقيل الأول بالوسطى في مجر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كر مولى لآل الز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نقطعا إلى جعفر ومحمد ابني سليمان بن ع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بدا عاش حتى كبر وانقطع صوته، فدعاه رجل من ولد عثمان، فلما غنى الشيخ لم يطرب القوم، وكان فيهم فتيان نزول من ولد أسيد بن أبي العيص بن أمية، فضحكوا منه وهزئوا به، فأنشأ يغن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حتم قريشا بالفـرار وأنـتـم                                            قمدون سودان عظام المنـا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ما القتـال لا قـتـال لـديكـم                                            ولكن سيرا في عراض المواك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ا شعر هجوا به قدي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وا إليه ليتناولوه؛ فمنعهم العثماني من ذل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حكتم منه حتى إذا أحفظتموه أردتم أن تتناولوه، لا والله لا يكون ذلك</w:t>
      </w:r>
      <w:r>
        <w:rPr>
          <w:rFonts w:ascii="MS Sans Serif" w:hAnsi="MS Sans Serif" w:cs="MS Sans Serif"/>
          <w:color w:val="FF0000"/>
          <w:sz w:val="17"/>
          <w:sz w:val="17"/>
          <w:rtl w:val="true"/>
        </w:rPr>
        <w:t xml:space="preserve">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ابن سل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من رآه على هذه الحال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رت إلى ما أ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شار إلى حلق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كان هذا؛ فلما ذهب ذهب كل شي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عتراف المغنين لمعبد بالتفو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سبق في صناعة الغناء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معبد من أحسن الناس غناء، وأجودهم صنعة، وأحسنهم حلقا؛ وهو فحل المغنين وإمام أهل المدينة في الغناء، وأخذ عن سائب خاثر، ونشيط مولى عبد الله بن جعفر، وعن جميلة مولاة بهز </w:t>
      </w:r>
      <w:r>
        <w:rPr>
          <w:rFonts w:ascii="MS Sans Serif" w:hAnsi="MS Sans Serif" w:cs="MS Sans Serif"/>
          <w:color w:val="0000FF"/>
          <w:sz w:val="17"/>
          <w:sz w:val="17"/>
          <w:rtl w:val="true"/>
        </w:rPr>
        <w:t xml:space="preserve"> بطن من سليم    ، وكان زوجها مولى لبني الحارث بن الخزرج؛ فقيل لها مولاة الأنصار ل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معبد يقول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د طويس والسريجي بعده                                            وما قصبات السبق إلا لمعب قال إسحاق قال ابن الكلبي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أبي عتيق خرج إلى مكة فجاء معه ابن سريج إلى المدينة، فأسمعوه غناء معبد وهو غلام، وذلك في أيام مسلم بن عقبة المري،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قول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اش كان مغني بل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عبد صنعة لم يسبقه إليها من تقدم، ولا زاد عليه فيها من تأ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صناعته التجارة في أكثر أيام رقه، وربما رعى الغنم لمواليه، وهو مع ذلك يختلف إلى نشيط الفارسي وسائب خاثر مولى عبد الله بن جعفر، حتى اشتهر بالحذق وحسن الغناء وطيب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نع الألحان فأجاد واعترف له بالتقدم على أهل عص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قال قال حماد قرأت على أ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جم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معب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قد صنعت ألحانا لا يقدر شبعان ممتلىء ولا سقاء يحمل قربة على الترنم بها ولقد صنعت ألحانا لا يقدر المتكىء أن يترنم بها حتى يقعد مستوفزا، ولا القاعد حتى يق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ني أن معبدا أتى ابن سريج وابن سريج لا يعرفه، فسمع منه ما شاء، ثم عرض نفسه عليه وغنا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كنت تسمع جعلت فداء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شئت كنت قد كفيت بنفسك الطلب من غي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من لا أحصي من أهل العلم بالغناء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كن فيمن غنى أحد أعلم بالغناء من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أيوب بن عباي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على الحسن بن مسلم أبي العراقيب وعنده جاريته عاتكة، فتحدث فذكر معبد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ركته يلبس ثوبين ممشقين، وكان إذا غنى علا منخر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عات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يدي أو أدركت معب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 وأقدم من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حييت لك من هذا الك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و كعبه في صناع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نسخت من كتاب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أخبرني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كة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صفوان قد سبق بين المغنين جائزة، فأتيت بابه فطلبت الدخول، فقال لي آذ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قدم إلي ألا آذن لأحد عليه ولا أؤذن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ني أدنو من الباب فأغني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دنوت من الباب، فغنيت </w:t>
      </w:r>
      <w:r>
        <w:rPr>
          <w:rFonts w:ascii="MS Sans Serif" w:hAnsi="MS Sans Serif" w:cs="MS Sans Serif"/>
          <w:color w:val="0000FF"/>
          <w:sz w:val="17"/>
          <w:sz w:val="17"/>
          <w:rtl w:val="true"/>
        </w:rPr>
        <w:t xml:space="preserve"> صوتا    ،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بد</w:t>
      </w:r>
      <w:r>
        <w:rPr>
          <w:rFonts w:ascii="MS Sans Serif" w:hAnsi="MS Sans Serif" w:cs="MS Sans Serif"/>
          <w:color w:val="FF0000"/>
          <w:sz w:val="17"/>
          <w:sz w:val="17"/>
          <w:rtl w:val="true"/>
        </w:rPr>
        <w:t xml:space="preserve"> وفتحوا لي، فأخذت الجائزة يومئذ</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ين قال نسخت من كتاب حم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ذكر عور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الحسن بن عتبة الله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وليد بن يزيد كان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قدر على الح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ستقبلني أهل المدينة بصوتي معب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قصر فالنخل فالجماء بينهما و    قتيلة    يعني لح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وم تبدي لنا قتيلة عن جي                                            د تليع تزينه الأطـواق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يل ل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تصنع إذا أردت أن تصوغ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تحل قعودي وأوقع بالقضيب على رحلي وأترنم عليه بالشعر حتى يستوي لي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بين ذلك في غنائك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مصعب الزبيري قال يحيى بن عباد بن حمزة بن عبد الله بن الزبير حدثني أ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غلاما مملوكا لآل قطن مولى بني مخزوم، وكنت أتلقى الغنم بظهر الحرة، وكانوا تجارا أعالج لهم التجارة في ذلك، فآرتي صخرة بالحرة ملقاة بالليل فأستند إليها، فأسمع وأنا نائم صوتا يججري في مسامعي، فأقوم من النوم فأحكيه، فهذا كان مبدأ غنائ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عتراف مالك بن أبي السمح لمعبد بالتفو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ه في صنعة الغن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خت من كتاب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قال محمد بن سعيد الدوسي عن أبيه ومحمد بن يزيد عن سعيد الدوسي عن الربيع بن أبي الهي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جلوسا مع عبد الله بن جعفر بن أبي طالب، فقال إنسان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أنت أحسن غناء أم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لغت شراكه قط، والله لو لم يغن معبد إل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 أبيها لا تقول حـلـيلـتـي                                            ألا فر عني مالك بن أبي ك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يضربون الكبش تبرق بيضـه                                            ترى حوله الأبطال في حلق شهب لكان حس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مالك إذا غنى غناء معبد يخفف منه، ثم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طال الشعر معبد ومططه، وحذفته أ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مام هذا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 من غير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 أبيها لا تقول حـلـيلـتـي                                            ألا فر عني مالك بن أبي ك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يضربون الكبش تبرق بيضـه                                            ترى حوله الأبطال في حلق ش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فدوا الزق الروي وصرعـوا                                            نشاوى فلم أقطع بقولي لهم حس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ثت إلى حانوتها فـسـبـأتـهـا                                            بغير مكاس في السوام ولا غصب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مالك بن أبي كعب بن القين الخزرجي أحد بني سل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ذكر إسحاق، وغيره يذكر أنه من مر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ذا الشعر خبر طويل يذكر بعد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بيتين الأولين لمعبد ثقيل أول بالوسطى، ومن الناس من ينسبه إلى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في الثالث والرابع من الأبيات لحن من الثقيل الأول بالسبابة في مجرى البنصر عن إسحاق، ومن الناس من ينسب هذا اللحن إلى معبد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الكا أخذ لحنه فيه فحذف بعض نغمه وانتحله، وإن اللحن لمعبد في الأبيات الأر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ذكر أن هذا الشعر لرجل من مراد، وروي له فيه حديث 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خرج خبره في ذلك وخبر مالك بن أبي كعب الخزرجي أبي كعب بن مالك صاحب رسول الله صلى الله عليه وسلم وآله في موضع آخر أفرد له، إذ كانت له أخبار كثيرة، ولأجله لا تصلح أن تذكر ها ه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جع الخبر إلى معب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إسماعيل بن يونس قال حدثنا عمر بن شبة قال حدثنا أبو غسان عن يونس الكاتب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معبد وابن محر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من عند معبد، فلقيني ابن محرز ببطح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أبي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ذ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صوتا فأخذ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ذا تأمل واقف جمـلا                                            في ربع دار عابه قدم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شعر لخالد بن المهاجر بن خالد بن الول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معي دار ابن هرمة وألقه علي، فدخلت معه، فما زلت أردده عليه حتى غنا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جع معي إلى أبي عباد، فرجعنا فسمعه منه، ثم لم نفترق حتى صنع فيه ابن محرز لحنا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تأمل واقف جمـلا                                            في ربع دار عابه قد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ى وأقفر غير منتصب                                            لبد الرمادة ناصع حممه غناه معبد، ولحنه ثقيل أول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أول بالوسطى ينسب إلى الغريض وإلى ابن محر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الثقيل الأول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مالك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بالوسطى ينسب إلى سائب خاثر، وذكر حبش أنه ل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وم ابن سريج والغريض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رتدادهما عنها بعد سماعهما صوت معبد أخبرني الحسين بن يحيى قال نسخت من كتاب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سريج والغريض المدينة يتعرضان لمعروف أهلها، ويزوران من بها من صديقهما من قريش و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شارفاها تقدما ثقلهما ليرتادا منزلا، حتى إذا كانا بالمغس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جبانة على طرف المدينة يغسل فيها الثي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هما بغلام ملتحف بإزار وطرفه على رأسه، بيده حبالة يتصيد بها الطير وهو يتغنى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صر فالنخل فالجماء بينـهـمـا                                            أشهى إلى النفس من أبواب جيرون وإذا الغلام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بن سريج والغريض معبدا مالا إليه واستعاداه الصوت فأعاده، فسمعا شيئا لم يسمعا بمث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أحدهما على صاح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سمعت كاليوم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فما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غناء غلام يصيد الطير، فكيف بمن في الجو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ثكلته والدته إن لم أ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را راج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وم معبد مكة وما وقع له مع الغ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مكة، فذهب بي بعض القرشيين إلى الغريض، فدخلنا عليه وهو متصبح، فانتبه من صبحته وقعد، فسلم عليه القرشي، وسأ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بد قد أتيتك به، وأنا أحب أن تسمع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غنيته أصوا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مدرى معه في رأ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يا معبد لمليح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حفظني ذلك، فجثوت على ركبتي، ثم غنيته من صنعتي عشرين صوتا لم يسمع بمثلها قط، وهو مطرق واجم قد تغير لونه حسدا وخج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وقع لمعبد مع حكم الوا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ت عن حكم الو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نا وجماعة من المغنين نختلف إلى معبد نأخذ عنه ونتعلم منه، فغنانا يوما صوتا من صنعته وأعجب به،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صر فالنخل فالجماء بينهما فاستحسناه وعجبنا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نت في ذلك اليوم أول من أخذه عنه واستحسنه مني فأعجبتن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صرفت من عند معبد عملت فيه لحنا آخر وبكرت على معبد مع أصحابي وأنا معجب بلح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تغنينا أصواتا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قد عملت بعدك في الشعر الذي غنيتناه لحنا، واندفعت فغنيته صوتي، فوجم معبد ساعة يتعجب من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نت أمس أرجى مني لك اليوم، وأنت اليوم عندي أبعد من الفل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أنسي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لم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ي ذلك منذ تلك الساعة فما ذكرته إلى وقتي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ا وقع لمعبد مع العبد الأس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في طريقه إلى بعض أمراء الحجاز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إلي بعض أمراء الحجا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كان جمع له الحر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شخص إلى مكة، فشخص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دمت غلامي في بعض تلك الأيام، واشتد علي الحر والعطش، فانتهيت إلى خباء فيه أسود وإذا حباب ماء قد بردت، فمل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اسقني من هذا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ي في الكن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خت ناقتي ولجأت إلى ظلها فاستترت ب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حدثت لهذا الأمير شيئا من الغناء أقدم به عليه، ولعلي إن حركت لساني أن يبل حلقي ريقي فيخفف عني بعض ما أجده من العطش</w:t>
      </w:r>
      <w:r>
        <w:rPr>
          <w:rFonts w:ascii="MS Sans Serif" w:hAnsi="MS Sans Serif" w:cs="MS Sans Serif"/>
          <w:color w:val="FF0000"/>
          <w:sz w:val="17"/>
          <w:sz w:val="17"/>
          <w:rtl w:val="true"/>
        </w:rPr>
        <w:t xml:space="preserve"> فترنمت بصوت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قصر فالنخل فالجماء بينهما فلما سمعني الأسود، ما شعرت به إلا وقد احتملني حتى أدخلني خباء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بأبي أنت وأمي هل لك في سويق السلت بهذا الماء البار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منعتني أقل من ذلك، وشربة ماء تجز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قاني حتى رويت، وجاء الغلام فأقمت عنده إلى وقت الروا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ردت الرحل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بأبي أنت وأمي الحر شديد ولا آمن عليك مثل الذي أصابك، فأذن لي    في    أن أحمل معك قربة من ماء على عنقي وأسعى بها معك، فكلما عطشت سقيتك صحنا وغنيتني صوت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ذاك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الله ما فارقني يسقيني وأغنيه حتى بلغت المنز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خت من كتاب جعفر بن قدامة بخط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ي حماد بن إسحاق عن أبيه عن الزبير عن جر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عبد وابن سريج والتقاؤه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فوا ببطن مر ثم تعارفهما بصوتيهما كان معبد خارجا إلى مكة في بعض أسفاره، فسمع في طريقه غناء في </w:t>
      </w:r>
      <w:r>
        <w:rPr>
          <w:rFonts w:ascii="MS Sans Serif" w:hAnsi="MS Sans Serif" w:cs="MS Sans Serif"/>
          <w:color w:val="0000FF"/>
          <w:sz w:val="17"/>
          <w:sz w:val="17"/>
          <w:rtl w:val="true"/>
        </w:rPr>
        <w:t xml:space="preserve"> بطن مر    فقصد الموضع، فإذا رجل جالس على حرف بركة فارق شعره حسن الوجه، عليه دراعة قد صبغها بزعفران، وإذا هو يتغنى</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 قلبي من بعد ما قد أنـابـا                                            ودعا الهم شجـوه فـأجـ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من منزل لسلمـى خـلاء                                            لابس من خلائه جـلـبـ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ت فيه وقلت للركب عوجوا                                            طمعـا أن يرد ريع جـو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تشار المنسي من لوعة الح                                            ب وأبدى الهموم والأوصابـا فقرع معبد بعصاه و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حياة من الرجال ونفعها                                            حدق تقلبها النساء م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أفئدة الرجـال إذا رأوا                                            حدق النساء لنبلها أغـراض فقال له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له أنت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بالله أنت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واله لو عرفتك ما غنيت بين يد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ين الصوتين وأخبار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 قلبي من بعد ما قد أنـابـا                                            ودعا الهم شجـوه فـأج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ثار المنسي من لوعة الـح                                            ب وأبدى الهموم والأوص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ك من منزل لسلمـى خـلاء                                            مكتس من عفائه جـلـبـا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ت فيه وقلت للركب عوجوا                                            طمعا أن يرد ربـع جـواب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انيا من زمام وجناء عنس                                            قانيا لونها يخال خض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ها الفالج الأشم من البخ                                            ت وخالاتها انتخبن عرابا الشعر لعمر بن أبي ربع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بالسبابة في مجرى البنصر عن إسحاق، وخفيف ثقيل أول بالبنصر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ع الحياة من الرجال ونفعها                                            حدق تقلبها النساء مـر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أفئدة الرجـال إذا رأوا                                            حدق النساء لنبلها أغـراض الشعر للفرزدق، والغناء لمعبد ثقيل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محمد بن مزيد بن أبي الأزهر قال حدثنا حماد بن إسحاق عن أبيه عن سياط قال حدثني يونس الكاتب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رحلة معبد إلى الأهوا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ا وقع بينه وبين الجواري المغنيات بالسفينة كان معبد قد علم جارية من جواري الحجاز الغ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دعى </w:t>
      </w:r>
      <w:r>
        <w:rPr>
          <w:rFonts w:ascii="MS Sans Serif" w:hAnsi="MS Sans Serif" w:cs="MS Sans Serif"/>
          <w:color w:val="0000FF"/>
          <w:sz w:val="17"/>
          <w:sz w:val="17"/>
          <w:rtl w:val="true"/>
        </w:rPr>
        <w:t xml:space="preserve"> ظبية</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عني بتخريجها، فاشتراها رجل من أهل العراق فأخرجها إلى البصرة وباعها هناك، فاشتراها رجل من أهل الأهواز، فأعجب بها وذهبت به كل مذهب وغلبت عليه، ثم ماتت بعد أن أقامت عنده برهة من الزمان وأخذ جواريه أكثر غنائها عنها، فكان لمحبته إياها وأسفه عليها لا يزال يسأل عن أخبار معبد وأين مستقره، ويظهر التعصب له والميل إليه والتقديم لغنائه على سائر أغاني أهل عصره إلى أن عرف ذلك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معبدا خبره، فخرج من مكة حتى أتى البصرة، فلما وردها صادف الرجل قد خرج عنها في ذلك اليوم إلى الأهواز فاكترى سف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 معبد يلتمس سفينة ينحدر فيها إلى الأهواز، فلم يجد غير سفينة الرجل، وليس يعرف أحد منهما صاحبه، فأمر الرجل الملاح أن يجلسه معه في مؤخر السفينة ففعل وانحدر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صاروا في فم نهر الأبلة تغدوا وشربوا، وأمر جواريه فغنين، ومعبد ساكت وهو في ثياب السفر، وعليه فرو وخفان غليظان وزي جاف من زي أهل الحجاز، إلى أن غنت إحدى الجوار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نت سعاد وأمسى حبلها انصرمـا                                            واحتلت الغور فالأجزاع من إض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حدى بلي وما هام الفـؤاد بـهـا                                            إلا السفاه وإلا ذكـرة حـلـمـ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لنابغة الذبي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غناء لمعبد، خفيف ثقيل أول بالبنصر، وفيه لغيره ألحان قديمة ومحدث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تجد أداءه، فصاح بها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جارية، إن غناءك هذا ليس بمستق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مولاها وقد غض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ت ما يدريك الغناء م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مسك وتلزم شأنك</w:t>
      </w:r>
      <w:r>
        <w:rPr>
          <w:rFonts w:ascii="MS Sans Serif" w:hAnsi="MS Sans Serif" w:cs="MS Sans Serif"/>
          <w:color w:val="FF0000"/>
          <w:sz w:val="17"/>
          <w:sz w:val="17"/>
          <w:rtl w:val="true"/>
        </w:rPr>
        <w:t xml:space="preserve"> فأم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نت أصواتا من غناء غيره وهو ساكت لا يتكلم، حتى غ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بنة الأزدي قلبي كـئيب                                            مستهام عندها ما ين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لاموا فقلت دعونـي                                            إن من تنهون عنه حب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أبلى عظامي وجسمي                                            حبها والحب شيء عج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يها العائب عندي هواهـا                                            أنت تفدي من أراك تعي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شعر لعبد الرحمن بن أبي بكر، والغناء لمعبد ثقيل أول بالسبابة في مجرى 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لت ببعض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جارية، لقد أخللت بهذا الصوت إخلالا شدي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الرجل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ascii="MS Sans Serif" w:hAnsi="MS Sans Serif" w:cs="MS Sans Serif"/>
          <w:color w:val="FF0000"/>
          <w:sz w:val="17"/>
          <w:sz w:val="17"/>
          <w:rtl w:val="true"/>
        </w:rPr>
        <w:t xml:space="preserve"> ما أنت والغناء ألا تكف عن هذا الفضول فأم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غنى الجواري مليا، ثم غنت إحدا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فابكيا ساعة مـعـي                                            على الربع نقضي حاجة ونـو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عجلانـي أن ألـم بـدمـنة                                            لعزة لاحت لي ببيداء بـلـ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ا لقلب قد س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جع الهوى                                            ول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ري من دموعك أود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عيش إلا مثل عيش مضى لنا                                            مصيفا أقمنا فيه من بعد مرب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شعر لكثير، والغناء لمعبد خفيف ثقيل بالسبابة في مجرى الوسطى، وفيه رمل للغ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صنع في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أما تقوين على أداء صوت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الرجل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اك تدع هذا الفضول بوجه ولا حيلة</w:t>
      </w:r>
      <w:r>
        <w:rPr>
          <w:rFonts w:ascii="MS Sans Serif" w:hAnsi="MS Sans Serif" w:cs="MS Sans Serif"/>
          <w:color w:val="FF0000"/>
          <w:sz w:val="17"/>
          <w:sz w:val="17"/>
          <w:rtl w:val="true"/>
        </w:rPr>
        <w:t xml:space="preserve"> وأقسم بالله لئن عاودت لأخرجنك من السفينة، فأمسك معبد، حتى إذا سكتت الجواري سكتة اندفع يغني الصوت الأول حتى فرغ منه، فصاح الجوا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رجل فأع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لا كر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ندفع يغني الثاني، فقلن لسيد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هذا والله أحسن الناس غناء، فسله أن يعيده علينا ولو مرة واحددة لعلنا نأخذه عنه، فإنه إن فاتنا لم نجد مثله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سمعتن سوء رده عليكن وأنا خائف مثله منه، وقد أسلفنا الإساءة، فاصبرن حتى ندار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نى الثالث، فزلزل عليهم الأر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 الرجل فخرج إليه وقبل رأس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خطأنا عليك ولم نعرف موضع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بك لم تعرف موضعي، قد كان ينبغي لك أن تتثبت ولا تسرع إلي بسوء العشرة وجفاء ال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خطأت وأنا أعتذر إليك مما جرى، وأسألك أن تنزل إلي وتختلط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الآن ف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يرفق به حتى نزل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من أخذت هذا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بعض أهل الحجاز، فمن أين أخذه جوار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ذنه من جارية كانت لي ابتاعها رجل من أهل البصرة من مكة، وكانت قد أخذت عن أبي عباد معبد وعني بتخريجها، فكانت تحل مني محل الروح من الجسد، ثم استأثر الله عز وجل بها، وبقي هؤلاء الجواري وهن من تعليمها، فأنا إلى الآن أتعصب لمعبد وأفضله على المغنين جميعا وأفضل صنعته على كل صن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إنك لأنت هو أفتعرف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ك معبد بيده صلعت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ا والله معبد، وإليك قدمت من الحجاز، ووافيت البصرة ساعة نزلت السفينة لأقصدك بالأهواز، ووالله لا قصرت في جواريك هؤلاء، ولأجعلن لك في كل واحدة منهن خلفا من الماض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كب الرجل والجواري على يديه ورجليه يقبلونها و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تمتنا نفسك طول هذا    اليوم    حتى جفوناك في المخاطبة، وأسأنا عشرتك، وأنت سيدنا ومن نتمنى على الله أن نلق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غير الرجل زيه وحاله وخلع عليه عدة خلع، وأعطاه في وقته ثلثمائة دينار وطيبا وهدايا بمثلها، وانحدر معه إلى الأهواز، فأقام عنده حتى رضي حذق جواريه وما أخذته عنه، ثم ودعه وانصرف إلى الحجا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اء معبد للوليد بن يز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وعبد الباقي بن قانع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زكريا الغلابي قال حدثني مهدي بن سابق قال حدثني سليمان بن غزوان مولى هشام قال حدثني عمر القاري بن 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 بن يزيد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اشتقت إلى معبد، فوجه البريد إلى المدينة فأتى بمعبد، وأمر الوليد ببركة قد هيئت له فملئت بالخمر والماء، وأتي بمعبد فأمر به فأجلس والبركة بينهما، وبينهما ستر قد أرخي، فقال له غنني يا معبد</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في على فتية ذل الزمان لهم                                            فما أصابهم إلا بمـا شـاء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ال يعدو عليهم ريب دهرهم                                            حتى تفانوا وريب الدهر ع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بكى فراقهم عيني وأرقـهـا                                            إن التفرق للأحبـاب بـكـ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معبد خفيف ثقيل، وفيه ليحيى المكي رمل، ولسليمان هزج، كلها رواية الهشا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اه إياه، فرفع الوليد الستر ونزع ملاءة مطيبة كانت عليه وقذف نفسه في تلك البركة، فنهل فيها نهلة، ثم أتي بأثواب غيرها وتلقوه بالمجامر والطيب، ثم قال غنن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ع مالك لا تجيب متيمـا                                            قد عاج نحوك زائرا ومس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جادتك كل سحابة هـطـالة                                            حتى ترى عن زهرة متبس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معبد ثاني ثقيل بالوسطى والخنصر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علوية ثاني ثقيل آخر بالبنصر في مجراها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فدعا له بخمسة عشر ألف دينار فصبها بين ي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إلى أهلك واكتم ما رأ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عمي فجاء ببعض معانيه وزاد فيه ونق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ارون بن محمد بن عبد الملك الزيات قال حدثني سليمان بن سعد الحل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قاري بن ع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شتاق الوليد بن يزيد إلى معبد، فوجه إليه إلى المدينة فأ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وليد قدومه، فأمر ببركة بين يدي مجلسه فملئت ماء ورد قد خلط بمسك وزعفران، ثم فرش للوليد في داخل البيت على حافة البركة، وبسط لمعبد مقابله على حافة البركة، ليس معهما ثالث، وجيء بمعبد فرأى سترا مرخى ومجلس رجل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بد، سلم على أمير المؤمنين واجلس في هذا الموضع؛ فسلم فرد عليه الوليد السلام من خلف الستر،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يا معبد</w:t>
      </w:r>
      <w:r>
        <w:rPr>
          <w:rFonts w:ascii="MS Sans Serif" w:hAnsi="MS Sans Serif" w:cs="MS Sans Serif"/>
          <w:color w:val="FF0000"/>
          <w:sz w:val="17"/>
          <w:sz w:val="17"/>
          <w:rtl w:val="true"/>
        </w:rPr>
        <w:t xml:space="preserve"> أتدري لم وجهت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 أعلم و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تك فأحببت أن أسمع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أغني ما حضر أم ما يقترحه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غن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زال يعدو عليهم ريب دهرهم                                            حتى تافنوا وريب الدهر عداء فغناه، فما فرغ منه حتى رفع الجواري السجف، ثم خرج الوليد فألقى نفسه في البركة فغاص فيها ثم خرج منها، فاستقبله الجواري بثياب غير الثياب الأولى، ثم شرب وسقى معبدا،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 يا معب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ربع مالك لا تجيب متيمـا                                            قد عاج نحوك زائرا ومسل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دتك كل سحـابة هـطـالة                                            حتى ترى عن زهرة متبس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كنت تدري من دعاك أجبته                                            وبكيت من حرق عليه إذا دم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 وأقبل الجواري فرفعن الستر، وخرج الوليد فالقى نفسه في البركة فغاص فيها ثم خرج، فلبس ثيابا غير تلك، ثم شرب وسقى معبدا،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اذا يا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غن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جبت لما رأتـنـي                                            أندب الربع المحي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قفا في الدار أبكي                                            لا أرى إلا الطلو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تبكي لأنـاس                                            لا يملون الذمـي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ما قلت اطمأنـت                                            دارهم قالوا الرحي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غناه رمى نفسه في البركة ثم خرج، فردوا عليه ثيابه، ثم شرب وسقى معبدا، ثم أقبل عليه الوليد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عبد، من أراد أن يزداد عند الملوك حظوة فليكتم أسرا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ما لا يحتاج أمير المؤمنين إلى إيصائ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غلام، احمل إلى معبد عشرة آلاف دينار تحصل له في بلده وألفي دينار لنفقة طريقه، فحملت إليه كلها، وحمل على البريد من وقته إلى المدي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معبد مع رجل لم يستحسن غناء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إلي الوليد بن يزيد فأشخص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يوما في بعض حمامات الشأم إذ دخل علي رجل له هيبة ومعه غلمان له، فأطلى واشتغل به صاحب الحمام عن سائ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لم أطلع هذا على بعض ما عندي لأكونن بمزجر الكلب؛ فاستدبرته حيث يراني ويسمع مني، ثم ترنمت، فالتفت إلي وقال للغ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وا إليه </w:t>
      </w:r>
      <w:r>
        <w:rPr>
          <w:rFonts w:ascii="MS Sans Serif" w:hAnsi="MS Sans Serif" w:cs="MS Sans Serif"/>
          <w:color w:val="0000FF"/>
          <w:sz w:val="17"/>
          <w:sz w:val="17"/>
          <w:rtl w:val="true"/>
        </w:rPr>
        <w:t xml:space="preserve"> جميع    ما ها هنا، فصار جميع ما كان بين يديه عن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ألني أن أسير معه إلى منزله فأجبته، فلم يدع من البر والإكرام شيئا إلا فعله، ثم وضع النبيذ، فجعلت لا آتي بحسن إلا خرجت إلى ما هو أحسن منه وهو لا يرتاح ولا يحفل لما يرى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طال عليه أ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شيخنا شيخنا، فأتي بشيخ، فلما رآه هش إليه، فأخذ الشيخ العود ثم اندفع 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ور في القدر ويلي علوه                                            جاء القط أكله ويلي علوه السل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سمك الجري بلغة أهل الشأ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صاحب المنزل يصفق ويضرب برجله طربا وسرو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ترميني حبيبة بالدراقن                                            وتحسبني حبيبة لا أرا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راق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سم الخوخ بلغة أهل الشأ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د أن يخرج من جلده طر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نسللت منهم فانصرفت ولم يعلم 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رأيت مثل ذلك اليوم غناء أضيع، ولا شيخا أجهل</w:t>
      </w:r>
      <w:r>
        <w:rPr>
          <w:rFonts w:ascii="MS Sans Serif" w:hAnsi="MS Sans Serif" w:cs="MS Sans Serif"/>
          <w:color w:val="FF0000"/>
          <w:sz w:val="17"/>
          <w:sz w:val="17"/>
          <w:rtl w:val="true"/>
        </w:rPr>
        <w:t>    معبد وابن عائش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لي شيخ من أهل المدينة عن هارون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ائشة كان يلقي عليه وعلى ربيحة الشماسية، فدخل معبد فألقى عليهما صوتا، فاندفع ابن عائشة يغنيه وقد أخذه منه؛ فغضب معب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بن عاهرة الدار، تفاخر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و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ني الله فداءك يا أبا عب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ي أقتبس منك، وما أخذته إلا عن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الله يابن شماس، هل قل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اء أبو عباد فاجمع بيني وبينه أقتبس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ابن عائشة، وقد غنى صوتا أحسن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أحسن الناس غناء،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صبحت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منعني من ذلك وقد أخذت من أبي عباد أحد عشر صوتا، وأبو عباد مغني أهل المدينة والمقدم فيهم</w:t>
      </w:r>
      <w:r>
        <w:rPr>
          <w:rFonts w:ascii="MS Sans Serif" w:hAnsi="MS Sans Serif" w:cs="MS Sans Serif"/>
          <w:color w:val="FF0000"/>
          <w:sz w:val="17"/>
          <w:sz w:val="17"/>
          <w:rtl w:val="true"/>
        </w:rPr>
        <w:t xml:space="preserve"> أخبرنا وكيع قال حدثنا حماد بن إسحاق قال حدثني أبي قال حدثني أيوب بن عباية عن رجل من هذ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ومه مكة والتقاؤه بالمغنين 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فأعجبني غنائي وأعجب الناس وذهب لي به صيت وذكر، فقلت لآتين مكة فلأسمعن من المغنين بها ولأغنينهم ولأتعرفن إليهم، فابتعت حمارا فخرجت عليه إلى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ها بعت حماري وسألت عن المغنين أين يجت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عيقعان في بيت فلان، فجئت إلى منزله بالغلس فقرعت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عافاك الله</w:t>
      </w:r>
      <w:r>
        <w:rPr>
          <w:rFonts w:ascii="MS Sans Serif" w:hAnsi="MS Sans Serif" w:cs="MS Sans Serif"/>
          <w:color w:val="FF0000"/>
          <w:sz w:val="17"/>
          <w:sz w:val="17"/>
          <w:rtl w:val="true"/>
        </w:rPr>
        <w:t xml:space="preserve"> فدنا وهو يسبح ويستعيد كأنه يخاف، ففت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 عافاك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من أهل المد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حاج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رجل أشتهي الغناء، وأزعم أني أعرف منه شيئا، وقد بلغني أن القوم يجتمعون عندك، وقد أحببت أن تنزلني في جانب منزلك وتخلطني بهم، فإنه لا مئونة عليك ولا عليهم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وى شيئا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زل على بركة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قلت متاعي فنزلت في جانب حجر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جاء القوم حين أصبحوا واحدا بعد واحد حتى اجتمعوا، فأنكروني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جل من أهل المدينة خفيف يشتهي الغناء ويطرب عليه، ليس عليكم منه عناء ولا مكر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حبوا بي وكلمتهم، ثم انبسطوا وشربوا وغنوا، فجعلت أعجب بغنائهم وأظهر ذلك لهم ويعجبهم مني، حتى أقمنا أياما، وأخذت من غنائهم وهم لا يدرون أصواتا وأصوتا وأصوات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لت ل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فديتك أمسك علي صوت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 لهند وتـربـهـا                                            قبل شحط النوى غد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تحسن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نظر، وعسى أن أصنع شيئا، واندفعت فيه فغنيته، فصاح وصاحوا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قاتلك الله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سك علي صوت كذا فأمسكوه علي، فغنيته، فازدادوا عجبا وصيا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تركت واحدا منهم إلا غنيته من غنائه أصواتا قد تخير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احوا حتى علت أصواتهم وهرفوا بي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ت أحسن بأداء غنائنا عنا م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سكوا علي    ولا تضحكوا بي حتى تسمعوا من غنائي    ، فأمسكوا علي؛ فغنيت صوتا من غنائي فصاحوا بي، ثم غنيتهم آخر وآخر فوثبوا إلي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حلف بالله إن لك لصيتا واسما وذكرا، وإن لك فيما هاهنا لسهما عظيما، ف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بلوا رأسي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فقت علينا وكنا نتهاون بك ولا نعدك شيئا وأنت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مت عندهم شهرا آخذ منهم ويأخذون مني، ثم انصرفت إلى المدي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 لهند وتـربـهـا                                            قبل شحط النوى غ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جوي فطالـمـا                                            بت ليلي مسـهـ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ت في ود بـينـنـا                                            خير ما عنـدنـا ي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ين تدلي مضفـرا                                            حالك اللون أسـوادا الشعر لعمر بن أبي ربيعة، والغناء لابن سريج عن حماد ولم يجن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مالك خفيف ثقيل أول بالبنصر في مجراها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لهشا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ه لابن محرز خفيف ثقي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الثلاثة الأصوات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صوت فيه أربعة ألحان من رواية علي بن يحيى </w:t>
      </w:r>
      <w:r>
        <w:rPr>
          <w:rFonts w:ascii="MS Sans Serif" w:hAnsi="MS Sans Serif" w:cs="MS Sans Serif"/>
          <w:color w:val="009716"/>
          <w:sz w:val="17"/>
          <w:sz w:val="17"/>
          <w:rtl w:val="true"/>
        </w:rPr>
        <w:t xml:space="preserve"> ثاني الثلاثة الأصوات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كى الكميت الجري لما جهدته                                            وبين لو يسطيع أن يتـك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ذلك أدني دون خيلي مـكـانـه                                            وأوصي به ألا يهان ويكـر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لق للـعـين قـرة                                            فهان علي أن تكل وتـسـأ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مت إذا وفري وفارقت مهجتي                                            لئن لم أقل قرنا إن الله سلـمـا 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w:t>
      </w:r>
      <w:r>
        <w:rPr>
          <w:rFonts w:cs="MS Sans Serif" w:ascii="MS Sans Serif" w:hAnsi="MS Sans Serif"/>
          <w:color w:val="auto"/>
          <w:sz w:val="17"/>
          <w:rtl w:val="true"/>
        </w:rPr>
        <w:t>: )</w:t>
      </w:r>
      <w:r>
        <w:rPr>
          <w:rFonts w:ascii="MS Sans Serif" w:hAnsi="MS Sans Serif" w:cs="MS Sans Serif"/>
          <w:color w:val="auto"/>
          <w:sz w:val="17"/>
          <w:sz w:val="17"/>
          <w:rtl w:val="true"/>
        </w:rPr>
        <w:t>لئن لم أقل قرنا</w:t>
      </w:r>
      <w:r>
        <w:rPr>
          <w:rFonts w:cs="MS Sans Serif" w:ascii="MS Sans Serif" w:hAnsi="MS Sans Serif"/>
          <w:color w:val="auto"/>
          <w:sz w:val="17"/>
          <w:rtl w:val="true"/>
        </w:rPr>
        <w:t>(</w:t>
      </w:r>
      <w:r>
        <w:rPr>
          <w:rFonts w:ascii="MS Sans Serif" w:hAnsi="MS Sans Serif" w:cs="MS Sans Serif"/>
          <w:color w:val="auto"/>
          <w:sz w:val="17"/>
          <w:sz w:val="17"/>
          <w:rtl w:val="true"/>
        </w:rPr>
        <w:t>، يعني أنه يجد في سيره حتى يقيل بهذا الموضع، وهوقرن المنازل، وكثيرا ما يذكره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عمر بن أبي ربيعة المخزومي، والغناء في هذا اللحن المختار لابن سريج، ثاني ثقيل مطلق في مجرى 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إسحاق أيضا ثاني ثقيل بالبنصر عن عمرو بن ب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ثقيل أول يقال إنه ل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رمل يقال إنه لأحمد بن موسى الم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معتضد ثاني ثقيل آخر في نهاية الجو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عمرو بن بانة صنع فيه لحنا فسقط لسقوط صن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حدثني أبو عبد الله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نع عمرو بن بانة لحنا في </w:t>
      </w:r>
      <w:r>
        <w:rPr>
          <w:rFonts w:ascii="MS Sans Serif" w:hAnsi="MS Sans Serif" w:cs="MS Sans Serif"/>
          <w:color w:val="0000FF"/>
          <w:sz w:val="17"/>
          <w:sz w:val="17"/>
          <w:rtl w:val="true"/>
        </w:rPr>
        <w:t xml:space="preserve"> تشكي الكميت الجري    فأخبرني بعض عجائزنا بذلك، قالت فأردنا أن نعرضه على متيم لنعلم ما عندها فيه، فقلنا لبعض من أخذه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تشكى الكميت الجري    في اللحن الجديد، فقالت مت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ش هذا اللحن الجديد والكميت المحد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صنعه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ته الجارية، فقالت متيم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طعي اقطعي، حسبك حسبك هذا</w:t>
      </w:r>
      <w:r>
        <w:rPr>
          <w:rFonts w:ascii="MS Sans Serif" w:hAnsi="MS Sans Serif" w:cs="MS Sans Serif"/>
          <w:color w:val="FF0000"/>
          <w:sz w:val="17"/>
          <w:sz w:val="17"/>
          <w:rtl w:val="true"/>
        </w:rPr>
        <w:t xml:space="preserve"> والله لحمار حنين المكسور أشبه مه بالكم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خبر عمر بن أبي ربعية ونس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عمر 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مر بن عبد الله بن أبي ربيعة، واسم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يفة بن المغيرة بن عبد الله بن عمر بن مخزوم بن يقظة بن مرة بن كعب بن لؤي بن غالب بن ف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باقي النسب في نسب أبي ق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كنى عمر بن أبي ربيعة    أبا الخط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ربيعة جده يسمى    ذا الرمحين    سمي بذلك لطوله، كا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مشي على رم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الحرمي بن أبي العلاء قال حدثنا الزبير بن بكار قال حدثني عمي ومحمد بن الضحاك عن أبيه الضحاك عن عثمان بن عبد الرحمن اليربو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اتل يوم عكاظ برمحين فسمي    ذا الرمحين    ل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ذلك أيضا علي بن صالح بن الهيثم قال حدثني أبو هفان عن إسحاق بن إبراهيم الموصلي عن مصعب الزبيري والمدائني والمسيبي ومحمد بن سل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يقول عبد الله بن الزبع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ـلـه قــوم و                                            لدت أخت بني سه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شام وأبـو عـبـد                                            مناف مدرة الخص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و الرمحين أشبـاك                                            على القوة والحـ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ــــذان يذودان                                            وذا من كثب يرم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ود تزدهي الأقـرا                                            ن مناعون للهض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يوم عـكـاظ م                                            نعوا الناس من الهز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من ولدوا أشبوا                                            بسر الحسب الضخ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حلف وبيت الل                                            ه لا أحلف على إث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من إخـوة بـين                                            قصور الشأم والر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زكى من بني ريط                                            ة أو أوزن في الحلم أبو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اكه بن المغ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يطة هذه التي عناها هي أم بني المغيرة، وهي بنت سعيد بن سعد بن سهم، ولدت من المغيرة هشاما وهاشما ربيعة والفاك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سليمان بن داود الطوسي والحرمي بن أبي العل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بن بكار قال حدثنا محمد بن يحيى عن عبد العزيز بن أبي ثابت قال أخبرني محمد بن عبد العزيز عن ابن أبي نهشل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أبو بكر بن عبد الرحمن بن الحارث بن هش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ئته أطلب منه مغر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ال، هذه أربعة آلاف درهم وأنشد هذه الأبيات الأربعة و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ان ينشدها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أن أفتري على الله ورسوله، ولكن إن شئت أن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ائشة تنشده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ان ينشدها رسول الله صلى الله عليه وسلم ورسول الله صلى الله عليه وسلم جالس، فأبى علي وأبيت عليه، فأقمنا لذلك لا نتكلم عدة لي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أبياتا تمدح بها هش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المغ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هم لي، فسما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ها في عكاظ واجعلها لأ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ـلـه قــوم و                                            لدت أخت بني 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ئ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قالها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ها ابن الزب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إلى الآن منسوبة في كتب الناس إلى ابن الزبع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محمد بن الحسن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طلحة أن عمر بن أبي ربيعة قائل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ـلـه قــوم و                                            لدت أخت بني سهم 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حدثني محمد بن يحيى قال حدثني عبد العزيز بن عمران قال حدثني محمد بن عبد العزيز عن ابن أبي نهشل عن أبيه بمثل ما رواه الزبير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فيه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أخت بني سهم التي عناها ريطة بنت سعيد بن سهم بن عمرو بن هصيص بن كعب بن لؤي بن غالب، وهي أم بني المغيرة بن عبد الله بن عمر بن مخزوم 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شام وهاشم وأبو ربيعة والفاكه، وعدة غيرهم لم يعقبوا، وإياهم يعني أبو ذؤيب ب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خب الشوارب لا يزال كأنه                                            عبد لآل أبي ربيعة مسـبـع ضرب بعزهم المث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سم عبد الله بن أبي ربيعة في الجاهلية بحيرا، فسماه رسول الله صلى الله عليه وآله وسلم عبد الله، وكانت قريش تلقبه    العدل    ، لأن قريشا كانت تكسو الكعبة في الجاهلية بأجمعها من أموالها سنة، ويكسوها من ماله سنة، فأرادوا بذلك أنه وحده عدل لهم جميعا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ه يقول ابن الزبع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ير بن ذي الرمحين قرب مجلسي                                            وراح علي خيره غـير عـاتـم 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عدل هو الوليد بن المغي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عبد الله بن أبي ربيعة تاجرا موسرا، وكان متجره إلى اليمن، وكان من أكثرهم م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ه أسماء بنت مخربة،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خرمة، وكانت عطارة يأتيها العطر من الي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تزوجها هشام بن المغيرة أيضا، فولدت له أبا جهل والحارث ابني هشام، فهي أمهما وأم عبد الله وعياش ابني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والطوس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قال حدثني عمي عن الواق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أسماء بنت مخربة تبيع العطر بالمد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ت الربيع بنت معوذ بن عفراء الأنصار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أبوها قتل أبا جهل بن هشام يوم بدر واحتز رأسه عبد الله بن مسعو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ل عبد الله بن مسعود هو الذي قت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ت أن أسماء بنت مخربة دخلت عليها وهي تبيع عطرا لها في نسو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 عنا، فانتسبنا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أنت ابنة قاتل س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ني أبا جه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نا بنت قاتل عب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ام علي أن أبيعك من عطري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رام علي أن أشتري منه شيئا، فما وجدت لعطر نتنا غير عطرك، ثم قمت، ولا والله ما رأيت عطرا أطيب من عطرها، ولكني أردت أن أعيبه لأغيظ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لعبد الله بن أبي ربيعة عبيد من الحبشة يتصرفون في جميع المهن، وكان عددهم كثيرا، فروي عن سفيان بن عيينة أنه قيل لرسول الله صلى الله عليه وسلم حين خرج إلى 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لك في حبش بني المغيرة تستعين 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خير في الحبش إن جاعوا سرقوا وإن شبعوا زنوا، وإن فيهم لخلتين حسنتين إطعام الطعام والبأس يوم البأ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تعمل رسول الله صلى الله عليه وسلم عبد الله بن أبي ربيعة على الجند ومخلفيها، فلم يزل عاملا عليها حتى قتل عمر بن الخطاب رضي الل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ن رواية الزبير عن ع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حدثني ابن الماجشون عن عمه أن عثمان بن عف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حمه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عمله أيضا عل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 عمر بن أبي ربيعة وأخوه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لقب بالقبا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م عمر بن أبي ربيعة أم ولد يقال لها </w:t>
      </w:r>
      <w:r>
        <w:rPr>
          <w:rFonts w:ascii="MS Sans Serif" w:hAnsi="MS Sans Serif" w:cs="MS Sans Serif"/>
          <w:color w:val="0000FF"/>
          <w:sz w:val="17"/>
          <w:sz w:val="17"/>
          <w:rtl w:val="true"/>
        </w:rPr>
        <w:t xml:space="preserve"> مجد    ، سبيت من حضرموت، ويقال من ح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محلم ومحمد 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من حمير، ومن هناك أتاه الغز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زل يمان، ودل حجاز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عمر بن ش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 عمر بن أبي ربيعة أم ولد سوداء من حبش 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غلط من أبي زيد، تلك أم أخيه الحارث بن عبد الله الذي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باع    ، وكانت نصر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حارث بن عبد الله شريفا كريما دينا وسيدا من سادات قري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بن بك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ه عبد الملك بن مروان يوما وقد ولاه عبد الله بن الزبي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سل عوفا وقعد</w:t>
      </w:r>
      <w:r>
        <w:rPr>
          <w:rFonts w:ascii="MS Sans Serif" w:hAnsi="MS Sans Serif" w:cs="MS Sans Serif"/>
          <w:color w:val="FF0000"/>
          <w:sz w:val="17"/>
          <w:sz w:val="17"/>
          <w:rtl w:val="true"/>
        </w:rPr>
        <w:t xml:space="preserve">    لا حر بوادي عوف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يحيى بن الح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الحارث ابن السوداء فقال له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ولدت والله أمة خيرا مما ولدت أ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علي بن صالح عن أبي هفان عن إسحاق بن إبراهيم عن الزبير والمدائني والمسي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أمه ماتت نصرانية وكانت تسر ذلك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حضر الأشراف جنازتها، وذلك في عهد عمر بن الخطا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رحمة الله علي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مع الحارث من النساء لغطا، فسأل عن الخبر، فعرف أنها ماتت نصرانية وأنه وجد الصليب في عنقها، وكانت تكتمه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إلى النا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وا رحمكم الله، فإن لها أهل دين هم أولى بها منا ومنكم فاستحسن ذلك منه وعجب الناس من فع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نسبة ما في هذه الأخبار من الغناء الغناء في    ألا لله قو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بيات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ـلـه قــوم و                                            لدت أخت بني س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شام وأبو عـبـد                                            مناف مدرة الخص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و الرمحين أشباك                                            على القوة والحز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هـــذان يذودان                                            وذا من كثب يرمي عروضه من مكفوف الهز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غناء لمعبد خفيف رمل من رواية حما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ي يزيد في غناء معبد و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قال إسماعيل بن مجمع أخبرنا المدائني عن رستم ا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زيد بن عبد الملك يوما ل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اد، أني أريد أن أخبرك عن نفسي وعنك، فإن قلت فيه خلاف ما تعلم فلا تتحاش أن ترده علي، فقد أذنت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لقد وضعك ربك بموضع لا يعصيك إلا ضال، ولا يرد عليك إلا مخطى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أجده في غنائك لا أجده في غناء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 في غنائك متانة، وفي غنائه انحناثا و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أكرم أمير المؤمنين بخلافته، وارتضاه لعباده، وجعله أمينا على أمة نبيه صلى الله عليه وسلم، ما عدا صفتي وصفة ابن سريج، وكذا يقول ابن سريج وأقول، ولكن أن رأى أمير المؤمنين أن يعلمني هل وضعني ذاك عنده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لكني أؤثر الطرب على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فإذا كان ابن سريج يذهب إلى الخفيف من الغناء وأذهب أنا إلى الكامل التام، فأغرب أنا ويشرق هو، فمتى نلت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قدر أن تحكي رقيق 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فصنع من وقته لحنا من الخفيف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ـلـه قــوم و                                            لدت أخت بني سهم الأربعة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ناه، فصاح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يا مولاي</w:t>
      </w:r>
      <w:r>
        <w:rPr>
          <w:rFonts w:ascii="MS Sans Serif" w:hAnsi="MS Sans Serif" w:cs="MS Sans Serif"/>
          <w:color w:val="FF0000"/>
          <w:sz w:val="17"/>
          <w:sz w:val="17"/>
          <w:rtl w:val="true"/>
        </w:rPr>
        <w:t xml:space="preserve"> أعد فداك أبي وأمي، فأعاد، فرد عليه مثل قوله الأول، فأع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 فداك أبي وأمي، فأعاد، فاستخفه الطرب حتى وثب وقال لجوار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فعلن كما أفعل، وجعل يدور في الدار ويدرن معه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دار دورينــي                                            يا قرقر امسكي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آليت منـذ حـين                                            حقا لتصرمي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ا تواصلـينـي                                            بالله فارحمي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تذكري يمي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يدور كما يدور الصبيان ويدرن معه، حتى خر مغشيا عليه ووقعن فوقه ما يعقل ولا يعقلن، فابتدره الخدم    فأقاموه    وأقاموا من كان على ظهره من جواريه، وحملوه وقد جاءت نفسه أو كاد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يرة جوان بن عمر بن أبي ربيع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رجع الخبر إلى ذكر عمر بن أبي ربيعة وكان لعمر بن أبي ربيعة بن </w:t>
      </w:r>
      <w:r>
        <w:rPr>
          <w:rFonts w:ascii="MS Sans Serif" w:hAnsi="MS Sans Serif" w:cs="MS Sans Serif"/>
          <w:color w:val="0000FF"/>
          <w:sz w:val="17"/>
          <w:sz w:val="17"/>
          <w:rtl w:val="true"/>
        </w:rPr>
        <w:t xml:space="preserve"> صالح    يقال له    جوان    ، وفيه يقول العرج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هيدي جوان على حبها                                            أليس بعدل عليها جوان فأخبرني الحرمي قال حدثنا الزبير بن بكار قال حدثني يحيى بن محمد بن عبد الله بن ثوب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جوان بن عمر بن أبي ربيعة إلى زياد بن عبد الله الحارثي وهو إذ ذاك أمير على الحجاز، فشهد عنده بشهادة، فتمث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شهيدي جوان على حبها                                            أليس بعدل عليها جو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ا الشعر للعرج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جزنا شهادتك، وقب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جاء إلى العرجي،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w:t>
      </w:r>
      <w:r>
        <w:rPr>
          <w:rFonts w:ascii="MS Sans Serif" w:hAnsi="MS Sans Serif" w:cs="MS Sans Serif"/>
          <w:color w:val="FF0000"/>
          <w:sz w:val="17"/>
          <w:sz w:val="17"/>
          <w:rtl w:val="true"/>
        </w:rPr>
        <w:t xml:space="preserve"> ما لي وما لك تشهرني في شعرك متى أشهدتني على صاحبتك هذه ومتى كنت أنا أشهد في مثل ه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مرأ صالح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الحرمي قال حدثنا الزبير قال حدثني بكار بن عبد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عمل بعض ولاة مكة جوان بن عمر على تبالة، فحمل على خثعم في صدقات أموالهم حملا شديدا، فجعلت خثعم سنة جوان تاريخا، فقال ضبارة بن الطف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تلبسنا ليلى على شعـث بـنـا                                            من العام أو يرمى بنا الرجوان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تني كأشلاء اللجام وراقـهـا                                            أخو غـزل ذو لـمة وده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شهدتني في ليال مضين لي                                            لعامين مرا قبل عـام ج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تنا كريمي معشر حم بينـنـا                                            هوى فحفظناه بحسـن ص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ذود النفوس الحائمات عن الصبا                                            وهن بأعنـاق إلـيه ثـوانـي ذكر حبش أن الغناء في هذه الأبيات للغريض ثاني ثقيل بالبنصر، وذكر الهشامي أنه لقراريط</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ة الواحد بنت عمر بن أبي ربيع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عمر أيضا بنت 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ه الواحد    وكانت مسترضعة في هذيل، وفيها يقول عمر بن أبي ربيع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خرج يطلبها فضل الطري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در وليغفر لها ربهـا                                            ما جشمتنا أمة الوا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شمت الهول براذيننـا                                            نسأل عن بيت أبي خال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أل عن شيخ بني كاهل                                            أعيا خفاء نشدة الناشـد </w:t>
      </w:r>
      <w:r>
        <w:rPr>
          <w:rFonts w:ascii="MS Sans Serif" w:hAnsi="MS Sans Serif" w:cs="MS Sans Serif"/>
          <w:color w:val="009716"/>
          <w:sz w:val="17"/>
          <w:sz w:val="17"/>
          <w:rtl w:val="true"/>
        </w:rPr>
        <w:t xml:space="preserve"> مولد عمر يوم قتل عمر بن الخط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فاته وقد قارب السبع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ذلك محمد بن خلف بن المرزبان عن أبي بكر العامري أخبرنا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مر بن شبة قال حدثني يعقوب بن القاسم قال حدثنا أسامة بن زيد بن الحكم بن عوانة عن عوانة بن ال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اه عن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د عمر بن أبي ربيعة ليلة قتل عمر بن الخط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ة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حق رفع، وأي باطل وض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وا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ت وقد قارب السبعين أو جاوز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جوهري والمهلبي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مر بن شبة قال حدثني يعقوب بن القاسم قال حدثني عبد الله بن الحارث عن ابن جريج عن عط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مر بن أبي ربيعة أكبر مني كأنه ولد في أول الإ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في مجلس ابن عباس بالمسجد الحر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والمهلبي قالا حدثنا عمر بن شبة قال حدثني هارون بن عبد الله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بن أبي ثابت، وحدثني به علي بن صالح بن الهيثم عن أبي هفان عن إسحاق عن المسيبي والزبيري والمدائني ومحمد بن سلا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 بن سيار، وأخبرني به الحرمي بن أبي العلاء قال حدثنا الزبير بن بكار قال حدثني محمد بن الحسن المخزومي عن عبد العزيز بن عمران عن أيوب بن سيار عن عمر الرك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عباس في المسجد الحرام وعنده نافع بن الأزرق وناس من الخوارج يسألونه، إذ أقبل عمر بن أبي ربيعة في ثوبين مصبوغين موردين أو ممصرين حتى دخل وجلس، فأقبل عليه ابن عباس فقال أنشدنا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نعم أنت غاد فمبكر                                            غداة غد أم رائح فمهجر حتى أتى على آخ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 عليه نافع بن الأزر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 يابن عباس</w:t>
      </w:r>
      <w:r>
        <w:rPr>
          <w:rFonts w:ascii="MS Sans Serif" w:hAnsi="MS Sans Serif" w:cs="MS Sans Serif"/>
          <w:color w:val="FF0000"/>
          <w:sz w:val="17"/>
          <w:sz w:val="17"/>
          <w:rtl w:val="true"/>
        </w:rPr>
        <w:t xml:space="preserve"> إنا نضرب إليك أكباد الإبل من أقاصي البلاد نسألك عن الحلال والحرام فتتثاقل عنا، ويأتيك غلام مترف من مترفي قريش فينشد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رجلا أما إذا الشمس عارضت                                            فيخزى وأما بالعشى فـيخـسـ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هك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يف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ت رجلا أما إذا الشمس عارضت                                            فيضحى وأما بالعشى فيخـصـ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أراك إلا وقد حفظت البي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وإن شئت أن أنشدك القصيدة أنشدتك إيا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فإني أشاء، فأنشده القصيدة حتى أتى على آخ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غير رواية عمر بن ش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بن عباس أنشدها من أولها إلى آخرها، ثم أنشدها من آخرها إلى أولها مقلوبة، وما سمعها قط إلا تلك المرة صفح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غاية الذك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بعض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أذكى منك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ني ما رأيت قط أذكى من علي بن أبي طالب رضي الله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بن عباس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سمعت شيئا قط إلا رويته، وإني لأسمع صوت النائحة فأسد أذني كراهة أن أحفظ ما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امه بعض أصحابه في حفظ هذه القص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آ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نستجيد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الزبير في خبره عن ع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ابن عباس بعد ذلك كثيرا ما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أحدث هذا المغيري شيئا بعد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عبد الله بن نافع بن ثاب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بد الله بن الزبير إذا سمع قول عمر بن أبي ربي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ضحى وأما بالعشي فيحض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خزى وأما بالعشي فيخسر قال عمر بن شبة وأبو هفان والزبير في حديث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قبل على ابن أبي ربيع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ط غدا دار جيراننا وسكت، فقال ابن عب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لدار بعد غد أبعد فقال له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كذلك قل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صلحك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سم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 كذلك ينبغ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وخلقه وشهادة الشعراء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 حدثنا الزبير بن بكار قال حدثني يعقوب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رب تقر لقريش بالتقدم في كل شيء عليها إلا في الشعر، فإنها كانت لا تقر لها به، حتى كان عمر بن أبي ربيعة، فأقرت لها الشعراء بالشعر أيضا ولم تنازعه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مي مصعبا يحدث عن جدي أنه قال مثل هذا ال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دة من أهل العلم أن الن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 بن أبي ربيعة أوصفنا لربات الح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قال سليمان بن عبد الملك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منعك من مد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مدح الرجال، إنما أمدح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جري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خل على العواتق في حجالهن شيء اضر عليهن من شعر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الزبير وحدثني عمي عن ج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ه أيضا إسحاق فيما رويناه عن أبي هفان عنه عن المدائ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هشا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ووا فتياتكم شعر عمر بن أبي ربيعة لا يتورطن في الزنا تورطا،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رسلت جـاريتـي                                            وقلت لها خذي حذر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في مـلاطـفة                                            ل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لي عمرك أخبرنا علي بن صالح قال حدثني أبو هفان عن إسحاق عن الزبيري قال حدثني أبي عن سمرة الدوماني من ح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طوف بالبيت فإذا أنا بشيخ في الطواف،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ضت على يده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ما قتله في شعرك ف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هيثم بن عدي عن حماد الر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ئل عن شعر عمر بن أبي ربي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الفستق المق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فرزدق شيئا من نسيب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كانت الشعراء تطلبه فأخطأته وبكت الديار، ووقع هذ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الكوفة رجل من الفقهاء تجتمع إليه الناس فيتذاكرون العلم، فذكر يوما شعر عمر بن أبي ربيعة فهج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ت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م حماد الراو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ضيت ب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فيمن يزعم أن عمر بن أبي ربيعة لم يحس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وا بن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نع به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نزو على أمه لعلها تأتي بمن هو أمثل من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مقوم الأنص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صي الله بشيء كما عصي بشعر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قيس بن داو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أبي ربي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وأنا شاب أعشق ولا أعشق، فاليوم صرت إلى مداراة الحسان إل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لقيتني فتاتان مرة فقالت لي إحدا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 مني يابن أبي ربيعة أسر إلي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ا ودنت الأخرى فجعلت تعضني، فما شعرت بعض هذه من لذة سرار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بد الصمد بن المفضل الرقاشي عن محمد بن فلان الزه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قط اسم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إسحاق عن عبد الله بن مسلمة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جرير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زرة، إن شعرك رفع إلى المدينة وأنا أحب أن تسمعني من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يا أهل المدينة يعجبكم النسيب، وإن أنسب الناس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حمد بن إسماعيل الجعفري عن أبيه عن خاله عبد العزيز بن عبد الله بن عياش بن أبي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ف عمر بن أبي ربيعة على أبي قبيس، وبنو أخيه معه وهم محرمون، فقال ل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بيدي فأخذ بي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 هذه البنية ما قلت لامرأة قط شيئا لم تقله لي، وما كشفت ثوبا عن حرام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رض عمر مرضه الذي مات فيه جزع أخوه الحارث جزع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ك إنما تجزع لما تظنه بي، والله ما أعلم أني ركبت فاحشة قط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أشفق عليك إلا من ذلك، وقد سليت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صعب الزبيري قال قال مصعب بن عروة بن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أخي عثمان إلى مكة معتمرين أو حاجين، فلما طفنا بالبيت مضينا إلى الحجر نصلي فيه، فإذا شيخ قد فرج بيني وبين أخي فأوسع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ى صلاته أقبل عل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حب ب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ي أخي، إني موكل بالجمال أتبعه، وإني رأيتكما فراقني حسنكما وجمالكما، فاستمتعا بشبابكما قبل أن تندما عليه، ثم قام، فسألنا عنه فإذا هو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 حدثني محمد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عمر بن أبي ربيعة ثمانين سنة، فتك منها أربعين سنة، ونسك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إبراهيم عن حمزة ومحمد بن ثابت عن المغيرة بن عبد الرحم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مع أبي وأنا غلام وعلي ج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ت مكة جئت عمر بن أبي ربيعة، فسلمت عليه وجلست معه، فجعل يمد الخصلة من شعري ثم يرسلها فترجع على ما كانت علي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با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فعل ذلك مر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قد سمعتني أقول في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ي وقلت لها، وكل مملوك لي حر إن كنت كشفت عن فرج حرام قط فقمت وأنا متشكك في يمينه، فسألت عن رقيق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الحوك فله سبعون عبدا سوى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تني ظبية مولاة فاطمة بنت عمر بن مصع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جدك عبد الله بن مصعب وأنا داخلة منزله وهو بفنائه ومعي دفت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تدخلين على النساء بشعر عمر بن أبي ربيعة إن لشعره لموقعا من القلوب ومدخلا لطيفا، لو كان شعر يسحر لكان هو، فارجع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قال إسحاق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برني الهيثم بن ع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مت امرأة مكة وكانت من أجمل النس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ينا عمر بن أبي ربيعة يطوف إذ نظر إليها فوقعت في قلبه، فدنا منها فكلمها، فلم تلتفت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في الليلة الثانية جعل يطلبها حتى أصا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يك عني يا هذا، فإنك في حرم الله وفي أيام عظيمة الحر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لح عليها يكلمها، حتى خافت أن يشه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في الليلة الأخرى قالت لأخ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رج معي يا أخي فأرني المناسك، فإني لست أعرفها، فأقبلت وهو مع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آها عمر أراد أن يعرض لها، فنظر إلى أخيها معها فعدل عنها، فتمثلت المرأة بقول النابغ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دو الذئاب على من لا كلاب له                                            وتتقي صولة المستأسد الحامـي 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حدثني السندي مولى أمير المؤمنين أن المنصور قال </w:t>
      </w:r>
      <w:r>
        <w:rPr>
          <w:rFonts w:cs="MS Sans Serif" w:ascii="MS Sans Serif" w:hAnsi="MS Sans Serif"/>
          <w:color w:val="FF0000"/>
          <w:sz w:val="17"/>
          <w:rtl w:val="true"/>
        </w:rPr>
        <w:t>-</w:t>
      </w:r>
      <w:r>
        <w:rPr>
          <w:rFonts w:ascii="MS Sans Serif" w:hAnsi="MS Sans Serif" w:cs="MS Sans Serif"/>
          <w:color w:val="FF0000"/>
          <w:sz w:val="17"/>
          <w:sz w:val="17"/>
          <w:rtl w:val="true"/>
        </w:rPr>
        <w:t>وقد حدث بهذا ال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دت أنه لم تبق فتاة من قريش في خدرها إلا سمعت بهذا الحديث</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الأصمع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 حجة في العربية، ولم يؤخذ عليه إل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قالوا تحبها قلـت بـهـرا                                            عدد الرمل والحصى والتراب وله في ذلك مخرج، إذ قد أتى به على سبيل الإخب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الناس من يزعم أنه إنما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يل لي هل تحبها قلت بهرا نسبة ما مضى في هذه الأخبار من الأشعار التي قالها عمر بن أبي ربيعة وغنى فيها المغنون إذ كانت لم تنسب هناك لطول شرحها    شعر عمر الذي غنى فيه المغن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 ما يغنى فيه من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نعم أنت غاد فـمـبـكـر                                            غداة غـد أم رائح فـمـ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حاجة نفس لم تقل في جـوابـهـا                                            فتبلغ عذرا والـمـقـالة تـعـ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ارت بمدراها وقالت لأخـتـهـا                                            أهذا المغيري الذي كـان يذكـ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ا شـك غـير لـونـه                                            سر الليل يطوي نصه والته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رجلا أما إذا الشمس عارضت                                            فيضحى وأما بالعشي فيخـ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ا سفر جواب أرض تـقـاذفـت                                            به فلوات فهو أشـعـث أغ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لة ذي دوران جشمتني السـرى                                            وقد يجشم الهول المحب المغـ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ديهم فـإمـا أفـوتـهـم                                            وإما ينال السـيف ثـأرا فـيثـأر هذه الأبيات جمعت على غير توال؛ لأنه إنما ذكر منها ما فيه 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في الأول والثاني من الأبيات ابن سريج خفيف رمل بالبنصر عن أحمد بن المكي وذكر حبش أن فيهما لمعبد لحنا من الثقيل الأو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نى ابن سريج في الثالث والرابع أيضا خفيف ثقيل بالوسطى، وذكر حبش أن فيهما لحنا من الهزج بالوسطى 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ابن سريج في الخامس والسادس لحنا من الرمل بالوسطى عن عمرو بن ب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 السابع والثامن لابن سريج لحنا ولم يذكر طريقته، وذكر حبش أن فيهما لمالك لحنا من الثقيل الثاني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أخبرني محمد بن إسحاق قال أخبرني محمد بن حبيب عن هشام 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أتى عبد الله بن عباس وهو في المسجد الحر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عني الله بك إن نفسي قد تاقت إلى قول الشعر ونازعتني إليه، وقد قلت منه شيئا أحببت أن تسمعه وتستر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فأنش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آل نعم أنت غاد فمبك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اعر يا ابن أخي، فق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عمر هذه القصيدة طلحة بن عبد الله بن عوف الزهري وهو راكب، فوقف ومازال شانقا ناقته حتى كتبت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الحسين بن إسماعيل قال حدثنا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إذا أنشد شعر عمر بن أبي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عر تهامي إذا أنجد وجد البرد، حتى أ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رجلا أما إذا الشمس عارضت                                            فيضحى وأما بالعشي فينحـص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يلا على ظهر المطية ظـلـه                                            سوى ما نفى عنه الرداء المح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جبها من عيشها ظل غـرفة                                            وريان ملتف الحدائق أخ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 كفاها كل شيء يهمـهـا                                            فليست لشيء آخر الليل تسهـر فقال 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زال هذا القرشي يهذي حتى قال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قال أخبرني أبو عبد الله اليمامي قال حدثني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ي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أحسن ما قيل في رجل قد لوحه السفر، فأنشدته قول عمر بن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ت رجلا إذا ما الشمس عارضت                                            فيضحى وأما بالعشي فينح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ا سفر جواب أرض تقـاذفـت                                            به فلوات فهو أشـعـث أغـبـ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يات ك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 الر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ذلك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بعقب قدومه من بلاد الر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فضل بن الحباب الجمحي أبو خليفة في كتابه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دثنا محمد بن سلام قال أخبرني شعيب بن صخ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بين عائشة بنت طلحة وبين زوجها عمر بن عبيد الله بن معمر كلام، فسهرت ليلة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بن أبي ربيعة لجاهل بليلتي هذه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 كفاها كل شيء يهمهـا                                            فليست لشيء آخر الليل تسهر أخبرني علي بن صالح قال حدثنا أبو هفان قال حدثني إسحاق عن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ض يزيد بن معاوية جيش أهل الحرة، فمر به رجل من أهل الشأم معه ترس خلق سمج، فنظر إليه يزيد وضحك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ترس عمر بن أبي ربيعة كان أحسن من تر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يد قول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ان مجني دون من كنت أتقي                                            ثلاث شخوص كاعبان ومعصر أخبرنا جعفر بن قدامة قال حدثني محمد بن عبد الله بن مالك الخزاع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ع أبو الحارث جميز مغنية ت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شارت بمدراها وقالت لأختهـا                                            أهذا المغيري الذي كان يذ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جمي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رأته طالق إن كانت أشارت إليه بمدراها إلا لتفقأ بها عينه، هلا أشارت إليه بنقانق مطرف بالخردل، أو سنبوسجة مغموسة في الخل، أو لوزينجة شرقة بالدهن فإن ذلك أنفع له، وأطيب لنفسه، وأدل على مودة صاحب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الزبير قال حدثني عبد العزيز بن أبي أويس عن عطاف بن خالد الوابصي عن عبد الرحمن بن حرمل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 سعيد بن المسيب قول عمر بن أبي ربي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غاب قمير كنت أرجو غيوبه                                            وروح رعيان ونوم سـمـر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ه قاتله الله لقد صغر ما عظم الله يقول الله عز و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قمر قدرناه منازل حتى عاد كالعرجون القديم</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 عمر في فاطمة الكند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محمد بن الأشع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ما فيه غناء لم ينسب في موضعه من الأخبار فنسب ها هن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ط غـدا دار جـيرانـنـا                                            وللدار بـعـد غـد أ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سلكت غمـر ذي كـنـدة                                            مع الصبح قصد لها الفر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اقية، وتهامـي الـهـوى                                            يغـور بـمـكة أو ينـ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ث الحداة بهـا عـيرهـا                                            سراعا إذا ما ونت تـطـ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الك إما تـعـزي الـفـؤاد                                            وإما على إثرهـا تـ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ـت بـبـدع إذا دارهـا                                            نأت والـعـزاء إذا أجـل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رمت وواصلت حتى علـم                                            ت أين المصادر والـمـ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ربت من ذاك حتى عرف                                            ت ما أتوقى ومـا أ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دنونا لجـرس الـنـبـا                                            ح والضوء، والحي لم يرقد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أينا عن الحـي حـتـى إذا                                            تودع من نارها الـمـوق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ثنا لهـا بـاغـيا نـاشـدا                                            وفي الحي بغية من ينـش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نا تهـادى عـلـى رقـبة                                            من الخوف أحشاؤها ت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ول وتظهـر وجـدا بـنـا                                            ووجدي وإن أظهرت أو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ما شقائي تعـلـقـتـكـم                                            وقد كان لي عندكم مق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ت سوابق مـن عـبـرة                                            على الخد يجري بها الإث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التي شيعتـنـا الـغـداة                                            مع الفجر قلبي بها مق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ـأن أقـاحـي مـولــية                                            تحدر من ماء مـزن نـ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نى معبد في الأول والثاني والثالث من الأبيات خفيف ثقيل من أصوات قليلات الأشباه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ى فيها أشعب    المعروف بالطامع    ثاني ثقي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الأبيات الأربعة الأول ثاني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سريج في الرابع عشر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فت سوابق من عبرة ثم الأول والتاسع رمل ب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الك </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يقال إنه لمع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ف ثقيل في الرابع عشر والثالث عشر والأو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سابع والثامن والأول لابن جامع ثقيل أول بالوسطى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ول والحادي عشر لابن سريج رمل بالبنصر في مجراها عن إسحاق، وفيهما ثاني ثقيل بالسبابة في مجرى البنصر عن إسحاق ولم ينسبه إلى أحد، وذكر أحمد بن المكي أنه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رابع والخامس رمل لمعبد عن ابن المك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منحول أبيه إلى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ثالث عشر والسادس ليونس خفيف رمل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ول والثاني عشر ثاني ثقيل تشترك فيه الأصابع عن ابن المكي، وقا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لأبجر لحن آخر من الثقيل الث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عبد في الرابع والسادس ثاني ثقيل آخر عنه، وفيهما أيضا رمل لابن سريج عنه و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 الأول والثاني رمل من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ية بنت المهدي في الثالث عشر والأول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مسجح في الثاني عشر والأول رمل، ويقال إنه للرطاب، وذكر حبش أنه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خمسة الأبيات الأولى متوالية خفيف رمل بالوسطى ينسب إلى معبد وإلى يحيى المكي، وزعم حبش أن فيها رملا بالوسطى ل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ذكره يونس في كتابه أن 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ط غدا دار جيراننا خمسة أل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ثنان لمعبد، واثنان لمالك، وواحد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عبيد أن الذي عرف صحته من الغناء فيه سبعة أل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ل أول، وثاني ثقيل، وخفيف ثقيل، ورمل، وخفي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عض أصحابنا عن أبي عبد الله بن المرزبان أن الذي أحصي فيه إلى وقته ستة عشر ل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 وجدته فيه مما جمعته ها ه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وى ما لم يذكر يونس طريق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عة عشر لح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ا في الثقيل الأول لحنان، وفي خفيف الثقيل لحنان، وفي الثقيل الثاني ستة، وفي الرمل سبعة، وفي خفيف الرمل لحن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عمر بن أبي ربيعة في امرأة من ولد الأشعث بن قيس حجت فهويها وراسلها، فواصلته ودخل إليها وتحدث معها وخطب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ا هنا فلا سبيل إلى ذلك، ولكن إن قدمت إلى بلدي خاطبا تزوجتك، فلم ي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ذا الخبر الحرمي بن أبي العلاء قال حدثنا الزبير قال حدثنا محمد بن الحسن المخزومي عن محرز بن جعفر مولى أبي هرير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ديح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جت بنت محمد بن الأشعث الكندية، فراسلها عمر بن أبي ربيعة وواعدها أن يتلقاها مساء الغد، وجعل الآية بينه وبينها أن تسمع ناشدا ينش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م يمكنه أن يرسل رسو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لمها بمصيره إلى المكان الذي وع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شعر به إلا متلث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ديح، ائت بنت محمد بن الأشعث فأخبرها أني قد جئت لموعدها، فأبيت أن أذهب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ي لا يعين على مث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غيب بغلته عني ثم جاءن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ضللت بغلتي فانشدها لي في زقاق الح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ت فنشدتها، فخرجت علي بنت محمد بن الأشعث وقد فهمت الآية، فأتته لموعده، وذ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آية ذلك أن تسمعي                                            إذا جئتكم ناشدا ينشد 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ها مقبلة عرفت أنه قد خدعني بنشدي البغل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ر، لقد صدقت التي قالت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ا سحرك النسـوا                                            ن، قد خبرنني خبرك قد سحرتني وأنا رجل فكيف برقة قلوب النساء وضعف رأيهن وما آمنك بعدها، ولو دخلت الطواف ظننت أنك دخلته لبل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ها بحديثي، فما زالا ليلتهما يفصلان حديثهما بالضحك م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أبو الهندام مولى الربعيين عن أبي الحارث بن عبد الله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ابن أبي عتيق بديح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ديح، أخدعك ابن أبي ربيعة أنه 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د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قد أخطأه ذلك عند القسري وصو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بديح أن من تغابى لك ليغبى عنك، فقد ضمت عليه قبضتك إن كان لك ذهن، أما رأيت لمن كانت الع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بالى ابن أبي ربيعة أوقع عليهن أم وقعن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محمد بن سعد الكراني قال حدثنا العمري عن كعب بن بكر المحا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اطمة بنت محمد بن الأشعث حجت، فراسلها عمر بن أبي ربيعة فواعدته أن تزوره، فأعطى الرسول الذي بشره بزيارتها مائة دي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عن أبي هفان عن إسحاق عن رجاله المذكوري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جت بنت لمحمد بن الأشعث </w:t>
      </w:r>
      <w:r>
        <w:rPr>
          <w:rFonts w:ascii="MS Sans Serif" w:hAnsi="MS Sans Serif" w:cs="MS Sans Serif"/>
          <w:color w:val="0000FF"/>
          <w:sz w:val="17"/>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كذا قال إسحاق وهو عندي الصحيح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معها أمها وقد سمعت بعمر بن أبي ربيعة فأرسلت إليه، فجاءها فاستنشدته، فأنش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ط غدا دار جيراننا                                            وللدار بعد غد أبعد وذكر القصة بط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كانت لما جاءها أرسلت بينها وبينه سترا رقيقا تراه من ورائه ولا يراها، فجعل يحدثها حتى استنشدته، فأنشدها هذه القصيدة، فاستخفها الشعر فرفعت السجف، فرأى وجها حسنا في جسم ناحل، فخطبها وأرسل إلى أمها بخمسمائة دينار، فأبت وحجبته وقالت للرس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ود إلي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أن الفتاة غمها ذلك، فقالت لها أ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تلك الوجد به فتزوج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لا يتحدث أهل العراق عني أني جئت ابن أي ربيعة أخطبه، ولكن إن أتاني إلى العراق تزوج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إنها راسلته وواعدته أن تزوره، فأجمر بيته وأعطى المبشر مائة دينار، فأتته وواعدته إذا صدر الناس أن يشيعها، وجعلت علامة ما بينهما أن يأتيها رسوله ينشدها ناقة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صدر الناس فعل ذلك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يقول وقد شيع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خليط غدا تصدعـنـا                                            أو بعده، أفلا تـشـيع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رحيل فدون بعـد غـد                                            فمتى تقول الدار تجمع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شوقنا هند وقد عـلـمـت                                            علما بأن البين يفـزع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ا لموقفنا وموقـفـهـا                                            وبسمع تربيها تراجعـ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قالها سر ليلة مـعـنـا                                            نعهد فإن البين فاجعـ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العيون كثيرة معـكـم                                            وأظن أن السير مانعـ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بل نزوركم بأرضـكـم                                            فيطاع قائلكم وشافـعـ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أشيء أنت فـاعـلـه                                            هذا لعمرك أم تخادعنـ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لله حدث مـا تـؤمـلـه                                            واصدق فإن الصدق واسع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ضرب لنا أجلا نعـد لـه                                            إخلاف موعده تقاطعـنـا الغناء لابن سريج ثقيل أول مطلق في مجرى البنصر عن إسحاق، وذكر عمرو أنه للغريض ب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ابن سريج خفيف رمل عن الهشامي، وذكر حبش أنه لموسى شهو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زينب بنت موسى الجمح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ا مما لم ينسب أيض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جـاريتـي                                            و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ي حذ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ي في مـلاطـفة                                            لزين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ولي ع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زت رأسها عجـبـا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بذا أ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ذا سحرك النـسـوا                                            ن، قد خبرنني خبـرك غنى فيها ابن سريج خفيف رمل بالبنصر عن عمرو، وقال 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مالك خفيف ثقيل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ا الشعر ألحان كثيرة، والشعر فيها على غير هذه القافية، لأن هذه الأبيات لعمر من قصيدة رائية موصولة الراءات بألف، إلا أن المغنين غيروا هذه الأبيات في هذين اللحنين، فجعلوا مكان الألف كافا، وإنما 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جاريتـي                                            و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ي حذرا وأول القصيد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بى القلب وادكـرا                                            صباه ولم يكن ظ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إذ تـجـدلـنـا                                            صفاء لم يكـن كـ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ت بالتـي قـالـت                                            لمولاة لهـا ظـ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يري بالـسـلام لـه                                            إذا هو نحونا خـط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أرسلت جـاريتـي                                            و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ح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في مـلاطـفة                                            لزي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لي عـ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زت رأسها عجـبـ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ذا أ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ذا سحرك النـسـوا                                            ن، قد خبرنني الخبـرا غنى ابن سريج في الثالث والرابع والخامس والأول خفيف ثقيل أول بإطلاق الوتر في مجرى البنصر من رواية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 بن بانة في نسخته الأولى أنه لابن سريج، وأبو إسحاق ينسبه في نسخته الثانية إلى دح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الأول من الأبيات لحن من القدر الأوسط من الثقيل الأول بالوسطى في مجراها، وأضاف إليه بيتين ليسا من هذه القصيدة وه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رد من تهوى                                            جمال الحي فابتك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لـمـالـكـية لا                                            تلومي القلب إن جهرا وذكر يونس أن لمعبد في هذا الشعر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ابى القلب وادكرا لحنين لم يذكر جنسيهما، وذكر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أحدهما خفيف ثقيل والآخر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أبيات التي غنى فيها الغريض رمل لدحمان عن الهشا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إنه لابنة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زينب التي ذكرها عمر بن أبي ربيعة ها هنا، ي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ينب بنت موسى أخت قدامة بن موسى الجمح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ذلك محمد بن خلف بن المرزبان عن أبي بكر العا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الحرمي بن أبي العلاء قال حدثنا الزبير بن بكار قال حدثني عبد الرحمن بن عبد الله بن عبد العزيز الزهري قال حدثني عمي عمران بن عبد العزي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بب عمر بن أبي ربيعة بزينب بنت موسى الجمحية في قصيدته التي يقول في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من ملام دعـانـي                                            وألما الغـداة بـالأظـع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وما في آل زينـب إن ال                                            قلب رهن بآل زينب ع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 أرى ما بقيت أن أذكر المو                                            قف منها بالخيف إلا شجا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هذه الأبيات الغريض خفيف رمل بالبنصر عن عمرو</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دع للنساء عـنـدي حـظـا                                            غير ما قلت مازحا بلـس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أهل الصفاء والود مـنـي                                            وإليها الهوى فلا تـعـدل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قالت لأختـهـا ولأخـرى                                            من قطين مولـ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ـدث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ف لي اليوم أن أرى عمر المر                                            سل سرا في القول أن يلقانـ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بـتـغـي رسـولا إلـيه                                            ونميت الحديث بالـكـت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قلبي بعد الذي نلت مـنـهـا                                            كالمعمى عن سائر النـسـو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سبب ذكره لها أن ابن أبي عتيق ذكرها عنده يوما فأطراها، ووصف من عقلها وأدبها وجمالها ما شغل قلب عمر وأماله إليها، فقال فيها الشعر وشبب بها، فبلغ ذلك ابن أبي عتيق، فلامه في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نطق الشعر في ابنة ع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ر</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عتيق حسبي الذي بي                                            إن بي يا عتيق ما قد كف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وأنت زينتهـا لـي                                            أنت مثل الشيطان للإن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ي داخلا من الحب قد أب                                            لى عظامي مكنونه وبرا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عينيك يا عتيق نـظـرنـا                                            ليلة السفح قرت العـين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 بدا الكشح والوشاح من الد                                            ر فضل فيه من المر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قلى قلبي النساء سـواهـا                                            غير ما قلت مازحا بلسانـي 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ني اليوم عاد لـي أحـزانـي                                            وتذكرت ما مضى من زما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ـذكـرت ظـبــية أم رئم                                            هاج لي الشوق ذكرها فشجاني غنى أبو العبيس بن حمدون في    لا تلمن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ا من الثقيل الأول المط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رمل طنبوري مجه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أخبرني عبد الملك بن عبد العزيز عن يوسف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ر بن أبي ربيع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من ملام دعانـي                                            وألما الغداة بـالأظـ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وما في آل زينب إن ال                                            قلب رهن بآل زينب عاني القص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أبا وداعة السهمي فأنكره وغض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ذلك ابن أبي عتيق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با وداعة قد اعترض لابن أبي ربيعة من دون زينب بنت موس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ر لابن أبي ربيعة أن يذكر امرأة من بني هصيص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لوموا أبا وداعة أن ينعظ من سمرقند على أهل عدن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عبد الله بن عبد العزيز الزهري قال حدثني عمي عمران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عمر بن أبي ربيعة بزينب بنت موسى في أبيا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وما في آل زينب إن ال                                            قلب رهن بآل زينب عاني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قلبك فقد غيب عنا، وأما لسانك فشاهد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عبد الرحمن بن عبد الله قال عمران بن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ذل ابن أبي عتيق عمر في ذكره زينب في شعره، فقال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لمني عتيق حسبي الذي بي                                            إن بي يا عتيق ما قد كفا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وأنت زينتها 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دره ابن أبي عتيق،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مثل الشيطان للإنسان فقال ا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ورب البيت ق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يطانك ورب القبر ربما ألم بي، فيجد عندي من عصيانه خلاف ما يجد عندك من طاعته، فيصيب مني وأصيب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ا الزبير قال حدثني عبد الملك بن عبد العزيز قال حدثني قدامة بن موس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بأختي زينب إلى العمرة، فلما كنت بسرف لقيني عمر بن أبي ربيعة على فرس فسلم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أين أراك متوجها يا أبا الخط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ت لي امرأة من قومي برزة الجمال، فأردت الحديث م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علمت أنها أخ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ascii="MS Sans Serif" w:hAnsi="MS Sans Serif" w:cs="MS Sans Serif"/>
          <w:color w:val="FF0000"/>
          <w:sz w:val="17"/>
          <w:sz w:val="17"/>
          <w:rtl w:val="true"/>
        </w:rPr>
        <w:t xml:space="preserve"> واستحيا وثنى عنق فرسه راجعا إلى مك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خلف بن المرزبان قال حدثنا أحمد بن الهيثم قال حدثنا العمري عن لقيط بن بكر المحار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ني ابن أبي عتيق قو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سقيم يكتم الـنـاس مـا بـه                                            لزينب نجوى صدره والوسـاو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من يبغي الشفاء متى تجيء                                            بزينب تدرك بعض ما أنت لام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إن لم تشف من سقمي بـهـا                                            فإني من طـب الأطـبـاء آ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ناس ليلة الدار مجـلـسـا                                            لزينب حتى يعلو الرأس رام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اء بدت قمراؤه وتكـشـفـت                                            دجنته وغاب مـن هـو حـار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لت منها محرما غير أنـنـا                                            كلانا من الثوب المـورد لابـ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يين نقضي اللهو في غير مأثـم                                            وإن رغمت م الكاشحين المعاط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نا يسخر ابن أبي ربيعة</w:t>
      </w:r>
      <w:r>
        <w:rPr>
          <w:rFonts w:ascii="MS Sans Serif" w:hAnsi="MS Sans Serif" w:cs="MS Sans Serif"/>
          <w:color w:val="FF0000"/>
          <w:sz w:val="17"/>
          <w:sz w:val="17"/>
          <w:rtl w:val="true"/>
        </w:rPr>
        <w:t xml:space="preserve"> فأي محرم بقي ثم أتى عمر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مر، ألم تخبرني أنك ما أتيت حراما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بل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ني عن 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انا من الثوب المورد لابس ما مع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خبرنك خرجت أريد المسجد وخرجت زينب تريده، فالتقينا فاتعدنا لبعض الشعاب، فلما توسطنا الشعب أخذتنا السماء، فكرهت أن يرى بثيابها بلل المطر، في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استترت بسقائف المسجد أن كنت فيه، فأمرت غلماني فسترونا بكساء خز كان علي؛ فذلك حين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انا من الثوب المطارف لابس 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اهر هذا البيت يحتاج إلى حاضنة الغناء في هذه الأبيات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لسقيم يكتم الناس ما به لرذاذ ثقيل أول، وكان بعض المحدثين ممن شاهدناه يدعي أنه له، ولم يصد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قال حدثنا الزبير قال حدثني عبد الملك بن عبد العزيز عن يوسف بن الماجشو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مر بن أبي ربيعة في زينب بنت موس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 من آل زينب الإعـراض                                            للتعدي وما بهـا الإبـغـ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ليدين كان علقـهـا الـقـل                                            ب إلى أن علا الرءوس بيا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لها عندنا متـين وحـبـلـي                                            عندها واهن القوى أنـقـاض الغناء في هذا الأبيات لابن محرز خفيف رم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ابن جامع خفيف رمل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قال حدثنا الزبير قال قال عبد الرحمن بن عبد الله وحدثني إبراهيم بن محمد بن عبد العزيز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عمر بن أبي ربيعة في زين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دع للنساء عندي نصيبـا                                            غير ما قلت مازحا بلساني قال له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ضيت لها بالمودة، وللنساء بالدهف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هف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جميش والخديعة بالشيء اليس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غير الزبير في هذا الخ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هقشة، مكان الدهفش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اله عمر في زينب وغني فيه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كاشـح الـمـعـير بـالـصـر                                            م تزحزح فمـا لـهـا الـهـجـر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مطـاع فـي آل زينـب فـارجـع                                            أو تكـلـم حـتـى يمـل الـل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جعل الليل موعـدا حـين نـمـسـي                                            ثم يخفـي حـديثـنـا الـكـت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صبري عن بعض نفسي وهل يص                                            بر عن بعـض نـفـسـه الإنـس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شـهـد الـمـحـدث عـنـد ال                                            قصـر فـيه تـعـفــف وبـــ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زمـان مـن الـمـعـيشة لــدن                                            قد مضـى عـصـره وهـذا زمـان الغناء في هذه الأبيات لابن سريج رمل بالوسطى عن عمرو و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فيه لحنا لابن محرز ولحنا لابن عباد الكاتب، أول لحن ابن عباد الكات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مطاع في آل زين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لحن ابن محر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أشهد المحد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غني فيه لابن محرز من أشعار عمر بن أبي ربيعة في زينب بنت موسى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لقلـب مـتـيم كـلـف                                            يهذي بخود مريضة النـظ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مشي الهوينى إذا مشت فضـلا                                            وهي كمثل العسلوج في الشج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غريض في هذين البيتين خفيف رمل بالوسطى، ولابن سريج رمل بالبنصر عن الهشامي وحبش</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زال طرفي يحار إذ بـرزت                                            حتى رأيت النقصان في بص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صرتها لـيلة ونـسـوتـهـا                                            يمشين بين المقام والـح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طمعنا بها ولا طمـعـت                                            حتى التقينا ليلا عـلـى 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ا حسانا خـرائدا قـطـفـا                                            يمشين هونا كمشية الـب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فزن بالحسن والجمال مـعـا                                            وفزن رسلا بالدل والـخ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صتن يوما لها إذا نـطـقـت                                            كيما يشرفنها على الـب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لثرب لهـا تـحـدثـهـا                                            لنفسدن الطواف فـي ع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ي تصدي له لـيعـرفـنـا                                            ثم اغمزيه يا أخت في خ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لها قد غمـزتـه فـأبـى                                            ثم اسبطرت تسعى على أث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سق بعد المنام ريقـتـهـا                                            يسق بمسك وبـارد خـصـر غنى في هذا الشعر الغريض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 فيه ابن سريج رملا بالبنصر عن الهشام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بكر قد طرقـا                                            خيال هاج لي الأر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زينب إنها هـمـي                                            فكيف بحبلها خل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دلجة إذا انصرفت                                            رأيت وشاحها قل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اقا تملأ الخلـخـا                                            ل فيه تراه مختن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زينب ذكـرت                                            سكبت الدمع متسق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سحابة تهـمـي                                            بماء حملت غـدقـا الغناء لحنين رم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عباد خفيف ثقيل،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قاله    فيها    أيضا وغني في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م بزينب إن الـبـين قـد أفـدا                                            قل الثواء لئن كان الرحيل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لفت ليلة الصورين جـاهـدة                                            وما على المرء إلا الحلف مجته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ختها ولأخرى من مناصـفـهـا                                            لقد وجدت به فوق الـذي و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جمع الناس ثم اختير صفوهـم                                            شخصا من الناس لم أعدل به أحدا الغناء لابن سريج رمل بالسبابة والبنصر في الأول والثاني عن يحيى المكي، وله فيه أيضا خفيف رمل بالوسطى في الثاني والثالث والرابع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عبد ثقيل أول في الأول والثاني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ينسب إلى الغريض وم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صالح قال حدثنا أبو هفان عن إسحاق عن مصعب الزب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مع نسوة فذكرن عمر بن أبي ربيعة وشعره وظرفه ومجلسه وحديثه، فتشوقن إليه وتمني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سك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لكن به، فبعثت إليه رسولا أن يوافي الصورين ليلة سمتها، فوافاهن على رواحله، فحدثهن حى طلع الفجر وحان انصراف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ي لمحتاج إلى زيارة قبر النبي صلى الله عليه وسلم والصلاة في مسجده، ولكني لا أخلط بزيارتكن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نصرف إلى مكة 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م بزينب إن البين قد أفدا وذكر الأبيات المتقد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د إالى شهادة جر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غريب وغيرهما في شعر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جرير قول عمر بن أبي ربيعة</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ئلا الربع بالبلـي وقـولا                                            هجت شوقا لي الغداة ط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حي حلوك إذ أنت محفو                                            ف بهم آهل أراك جمـ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ساروا فأمعنوا واستقلـوا                                            وبزعمي لو استطعت سب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مونا وما سئمنا مـقـامـا                                            وأحبوا دمـاثة وسـهـو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ذي كنا ندور عليه فأخطأناه وأصابه هذا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هذه الأبيات رم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لابن سريج بالسبابة في مجرى الوسطى، والآخر لإسحاق مطلق في مجرى البنصر جميعا من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فيها رملا ثالثا بالوسطى، لابن 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ا ثلاثة أرمال لابن سريج، وابن جامع، و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بي العبيس بن حمدون فيها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هزج لإبراهيم الموصلي من جامع أغا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كتابا بخط محمد بن الحسن ذكر فيه أن فليح بن إسماعيل حدثه عن معاذ صاحب الهروي أن الن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أبي ربيعة أوصفنا لربات الحج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ط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الزبير قال حدثتني ظمياء مولاة فاطمة بنت عمر بن مصعب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جدك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نشد قول عمر بن أبي ربيعة</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ني قد أجزت الحبل نحـوكـم                                            حبل المعرف أو جاوزت ذا عش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ثواء بـأرض لا أراك بـهـا                                            فاستيقنيه ثـواء حـق ذي ك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مللت ولكـن زاد حـبـكـم                                            وما ذكرتك إلا ظلت كالـس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جذلت بشيء كان بـعـدكـم                                            ولا منحت سواك الحب من بشر الغناء في هذه الأربعة الأبيات لسلام بن الغساني رم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وقفا النجار لحنان من كتاب إبراهيم ولم يجنس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مام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ري الدموع كذى سقم يخامره                                            وما يخامرني سقم سوى الذ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م قد ذكرتك لو أجدى تذكركم                                            يا أشبه الناس كل الناس بالق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ج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شعر عمر بن أبي ربيعة لموقعا في القلب، ومخالطة للنفس ليسا لغيره، ولو كان شعر يسحر لكان شعره سح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ا الزبير قال حدثني عمامة 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عامر بن صالح بن عبد الله بن عروة بن الزبير يسأل المسور بن عبد الملك عن شعر عمر بن أبي ربيعة، فجعل يذكر له شيئا لا يعرفه، فيسأله أن يكتبه إياه ففعل، فرأيته يكتب ويده ترعد من الفر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فاضلة بين شعره و شعر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 خال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ملك بن عبد العزيز بن الماجشون عن عمه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شعر الحارث بن خالد وشعر عمر بن أبي ربيعة عند ابن أبي عتيق في مجلس رجل من ولد خالد بن العاصي بن هش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اح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حارث بن خال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ض قولك يا ابن أخي، لشعر عمر بن أبي ربيعة نوطة في القلب، وعلوق بالنفس، ودرك للحاجة ليست لشعر، وما عصي الله جل وعز بشعر أكثر مما عصي بشعر ابن أبي ربيعة، فخذ عني ما أصف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عر قريش من دق معناه، ولطف مدخله، وسهل مخرجه، ومتن حشوه، وتعطفت حواشيه، وأنارت معانيه، وأعرب عن حا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فضل ل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صاحبنا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ما نحروا غداة منى                                            عند الجمار يؤدها العق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بدلت أعلى مساكنـهـا                                            سفلا واصبح سفلها يعل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كاد يعرفها الخبير بهـا                                            فيرده الإقواء والمـ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رفت مغناها بما احتملت                                            مني الضلوع لأهلها قبل فقال له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أخي، استر على نفسك، واكتم على صاحبك، ولا تشاهد المحافل بمثل هذا، أما تطير الحارث عليها حين قلب ربعها فجعل عاليه سافله</w:t>
      </w:r>
      <w:r>
        <w:rPr>
          <w:rFonts w:ascii="MS Sans Serif" w:hAnsi="MS Sans Serif" w:cs="MS Sans Serif"/>
          <w:color w:val="FF0000"/>
          <w:sz w:val="17"/>
          <w:sz w:val="17"/>
          <w:rtl w:val="true"/>
        </w:rPr>
        <w:t xml:space="preserve"> ما بقي إلا أن يسأل الله تبارك وتعالى لها حجارة من سج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أبي ربيعة كان أحسن صحبة للربع من صاحبك، وأجمل مخاطبة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ائلا الربع بالبلـي وقـولا                                            هجت شوقا لي الغداة طويلا وذكر الأبيات الماض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الرجل خجلا مذع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يء من أخبار الحارث الملقب بالقبا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قال حدثني أبو هفان عن إسحاق عن رجاله المسمين، وأخبرني به الحرمي عن الزبير عن عمه عن جد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بن عبد الله بن أبي ربيعة أخو عمر بن أبي ربيعة رجلا صالحا دينا من سروات قريش، وإنما لقب القباع لأن عبد الله بن الزبير كان ولاه البصرة، فرأى مكيالا ل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مكيالكم هذا لقبا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شيء الذي له ق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ب بالقب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خلف بن المرزبان وأحمد بن عبد العزيز الجوهري وحبيب بن نصر المهلبي قالوا حدثنا عمر بن شبة قال حدثني عبد الله بن محمد الطائي قال حدثنا خالد بن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مل ابن الزبير الحارث بن عبد الله بن أبي ربيعة على البصرة، فأتوه بمكيال لهم،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كيالكم هذا لقباع، فغلب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أبو الأسود الدؤل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عتب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جوه ويخاطب ابن الزبي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ير المؤمنين جزيت خيرا                                            أرحنا من قباع بني المغي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وناه ولـمـنـاه فـأعـيا                                            علينا ما يمر لنـا مـرير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ى أن الفتى نكح أكـول                                            وولاج مذاهبـه كـثـيرة </w:t>
      </w:r>
      <w:r>
        <w:rPr>
          <w:rFonts w:ascii="MS Sans Serif" w:hAnsi="MS Sans Serif" w:cs="MS Sans Serif"/>
          <w:color w:val="009716"/>
          <w:sz w:val="17"/>
          <w:sz w:val="17"/>
          <w:rtl w:val="true"/>
        </w:rPr>
        <w:t xml:space="preserve"> شعر عمر في تشوقه إلى 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د أن خرج منها إلى اليم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حارث ينهى أخاه عن قول الشعر فيأبى أن يقبل منه، فأعطاه ألف دينار على ألا يقول شعرا، فأخذ المال وخرج إلى أخواله بلحج وأبين مخافة أن يهجيه مقامه بمكة على قول الشعر، فطرب يوما ف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هات من أمة الوهاب منزلـنـا                                            إذا حللنا بسيف البحر مـن عـد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حتل أهلك أجيادا ولـيس لـنـا                                            إلا التذكر أو حظ مـن الـحـز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ها أبصرت بالجزع عبـرتـه                                            من أن يغرد قمري على فـن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أت غير ما ظنت بصاحبـهـا                                            وأيقنت أن لحجا ليس من وط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نس لا أنس يوم الخيف موقفها                                            وموقفي وكلانا ثـم ذو شـج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ها للـثـريا وهـي بـاكـية                                            والدمع منها على الخدين ذو سن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قولي له في غير مـعـتـبة                                            ماذا أردت بطول المكث في الي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حاولت دنيا أو ظفرت بها                                            فما أخذت بترك الحج من ثـمـ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ارت القصيدة حتى سمعها أخوه الحارث،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شعر عمر، قد فتك وغد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بن ج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ظننت أن الله عز وجل ينفع أحدا بشعر عمر بن أبي ربيعة حتى سمعت وأنا باليمن منشدا ينش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قولي له في غير مـعـتـبة                                            ماذا أردت بطول المكث في الي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نت حاولت دنيا أو ظفرت بها                                            فما أخذت بترك الحج من ثـمـن فحركني ذلك على الرجوع إلى مكة، فخرجت مع الحاج وحجج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ى في أبيات عمر هذه ابن سريج، ولحنه رمل بالبنصر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غريض ثقيل أو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طلب الوليد من يخبره عن الطائ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دل على 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قال حدثنا أبو هفان قال حدثني إسحاق عن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وليد بن عبد الملك مكة، فأراد أن يأتي الطائ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w:t>
      </w:r>
      <w:r>
        <w:rPr>
          <w:rFonts w:ascii="MS Sans Serif" w:hAnsi="MS Sans Serif" w:cs="MS Sans Serif"/>
          <w:color w:val="0000FF"/>
          <w:sz w:val="17"/>
          <w:sz w:val="17"/>
          <w:rtl w:val="true"/>
        </w:rPr>
        <w:t xml:space="preserve"> لي    في رجل علم بأموال الطائف فيخبرني ع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اجة لي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د فسأل فذكروه له فر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د فسأل فذكروه    له ثم ر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د فسأل فذكروه له    ،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كب معه يحدثه، ثم حرك عمر رداءه ليصلحه على كتفه، فرأى على منكبه أث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 الأث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جارية إذ جاءتني جارية برسالة من عند جارية أخرى، فجعلت تسارني، فغارت التي كنت أحدثها فعضت منكبي، فما وجدت ألم عضها من لذة ما كانت تلك تنفث في أذني، حتى بلغت ما ترى، والوليد يضح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جع عمر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ذي كنت تضحك أمير المؤمنين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زلنا في حديث الزنا حتى رجع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مفاضلة بينه وبين ابن قيس الرقي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محمد بن عبد الله البكري وغيره عن عبد الجبار بن سعيد المساحق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رسول الله صلى الله عليه وسلم مع نوفل بن مساحق، فإنه لمعتمد على يدي، إذ مررنا بسعيد بن المسيب في مجلسه وحوله جلساؤه، فسلمنا عليه فرد علينا، ثم قال ل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من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نا أ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له بن قيس، أو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ان ماذا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يقول صاحب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ا بال المطايا كـأنـمـا                                            نراها على الأدبار بالقوم تنك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طعت أعناقهـن صـبـابة                                            فأنفسنا مما يلاقـين شـخـ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أتعب الحادي سراهن وانتحى                                            بهن فما يألو عجول مقـلـص</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زدن بنا قربا فيزداد شـوقـنـا                                            إذا زاد طول العهد والبعد ينقض ويقول صاحبك ما شئ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نوف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احبكم أشعر في الغزل، وصاحبنا أكثر أفانين 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سع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دق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قضى ما بينهما من ذكر الشعر، جعل سعيد يستغفر الله ويعقد بيده حتى وفى مائ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لبكري في حديثه عن عبد الج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صرفنا قلت لنوف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اه استغفر الله من إنشاد الشعر في مسجد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w:t>
      </w:r>
      <w:r>
        <w:rPr>
          <w:rFonts w:ascii="MS Sans Serif" w:hAnsi="MS Sans Serif" w:cs="MS Sans Serif"/>
          <w:color w:val="FF0000"/>
          <w:sz w:val="17"/>
          <w:sz w:val="17"/>
          <w:rtl w:val="true"/>
        </w:rPr>
        <w:t xml:space="preserve"> هو كثير الإنشاد والاستنشاد فيه، ولكن أحسب ذلك للفخر بصاح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فاضلة بينه وبين جمي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عمر العذ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قال أبو عبيدة حدثنا عوانة بن الحكم وأبو يعقوب الثق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يزيد بن عبد الملك قال لأصحابه ذات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بيت قالته العرب أغ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 جمي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وت الهوى مني إذا ما لقيتها                                            ويحيا إذا فارقتهـا فـيعـود وقال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 عمر بن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ني حين أمسي لا تكلمنـي                                            ذو بغية يبتغي ما ليس موجودا فقال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والله بهذا</w:t>
      </w:r>
      <w:r>
        <w:rPr>
          <w:rFonts w:ascii="MS Sans Serif" w:hAnsi="MS Sans Serif" w:cs="MS Sans Serif"/>
          <w:color w:val="FF0000"/>
          <w:sz w:val="17"/>
          <w:sz w:val="17"/>
          <w:rtl w:val="true"/>
        </w:rPr>
        <w:t xml:space="preserve"> أخبرني الحرمي قال حدثنا الزبير بن بكار قال حدثني محمد بن إسماعيل بن إبراهيم بن عبد الحميد عن شيخ من أهله عن أبي الحارث مولى هشام بن الوليد بن المغير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الذي يقول فيه عمر بن أبي ربي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با الحارث قلبي طائرفأتمر أمر رشيد مؤتم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هدت عمر بن أبي ربيعة، وجميل بن عبد الله بن معمر العذري، وقد اجتمعا بالأبطح، فأنشد جميل قصيدته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فرح الواشون أن صرمت حبلي                                            بثينة أو أبدت لنا جانب الـبـ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ولون مهلا يا جـمـيل وإنـنـي                                            لأقسم مالي عن بثينة من مـهـل حتى أتى على آخرها، ثم قال ل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خطاب، هل قلت في هذا الروي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نيه، فأ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رى ناصح بالود بينـي وبـينـهـا                                            فقربني يوم الحصاب إلى قـت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طارت بحد من فـؤادي وقـارنـت                                            قرينتها حبل الصفاء إلى حـب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تواقفنا عـرفـت الـذي بـهـا                                            كمثل الذي بي حذوك النعل بالنع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ن لها هذا عـشـاء وأهـلـهـا                                            قريب ألما تسأمي مركب البـغ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فما شئتن قلن لهـا انـزلـي                                            فللأرض خير من وقوف على رح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جوم دراري تـكـنـفـن صـورة                                            من البدر وافت غير هوج ولا عج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لمت واستأنسـت خـيفة أن يرى                                            عدو مقامي أو يرى كاشح فع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وأرخت جانب الستـر إنـمـا                                            معي فتكلم غير ذي رقبة أه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ت لها ما بي لهم مـن تـرقـب                                            ولكن سري ليس يحملـه مـث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اقتصرنا دونـهـن حـديثـنـا                                            وهن طبيبات بحاجة ذي الـشـك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رفن الذي تهوى فقلن ائذني لـنـا                                            نطف ساعة في برد ليل وفي سه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 تلبثن قـلـن تـحـدثـي                                            أتيناك، وانسبن انسياب مها الرم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من وقد أفهمن ذا الـلـب أنـمـا                                            أتين الذي يأتين من ذاك من أجلـي فقال جم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يا أبا الخطاب لا أقول والله مثل هذا سجيس الليالي، والله ما يخاطب النساء مخاطبتك أ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م مشم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عبد الله الزبير قال عمي مص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مر يعارض جميلا، فإذا قال هذا قصيدة قال هذا مث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في الرائية والعينية أشعر من جميل، وإن جميلا اشعر منه في اللامية، وكلاهما قد قال بيتا نادرا ظريفا، قال جم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لي فيما عشتما هل رأيتما                                            قتيلا بكى من حب قاتله قبلي وقال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وأرخت جانب الستر إنما                                            معي فتكلم غير ذي رقبة أهلي    كلمة الفرزدق وقد سمع شعر ع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قال حدثنا أبو هفان عن إسحاق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لفرزدق عمر بن أبي ربيعة ينشد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ناصح بالود بيني وبينهـا                                            فقربني يوم الحصاب إلى قتلي ولما بلغ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من وقد أفهمن ذا اللب أنـمـا                                            أتين الذي يأتين من ذاك من أج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الفرز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لذي أرادته الشعراء فأخطأته، وبكت على الد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ه الأشعار من الغناء الغناء في قصيدتي جميل وعمر اللاميتين منها في قصيدة جميل التي أنشدها عمر، واستنشده ما له في وز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فيما عشتما هـل رأيتـمـا                                            قتيلا بكى من حب قاتله قـب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يت مع الهلاك ضيفا لأهـلـهـا                                            وأهلي قريب موسعون ذوو فض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ق أيها القلب اللجوج عن الجهـل                                            ودع عنك    جملا    لا سبيل إلى ج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تركت عقلي معي ما طلبتـهـا                                            ولكن طلابيها لما فات من عقلـي الغناء للغريض ثاني ثقيل بالوسطى عن عمرو في الأول والثاني من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الهشامي الأبيات كلها ووصف أن الثقيل الثاني الذي يغنى به فيها ل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حيى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ابن محرز في الثالث وما بعده من الأبيات ثاني ثقيل بالخنصر و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أبيات التي أولها الثالث هزج بالبنصر يمان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رابع والخامس لابن طنبورة خفيف رم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إسحاق ثقيل أول عن الهشامي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نافع الخير مولى عبد الله بن جعفر في هذه الأبيات لحنا،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الثقيل الأول لابن طنبو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 في شعر جميل أيض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فرح الواشون إن صرمت حبلي                                            بثينة أو أبدت لنا جانب الـبـخ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تركت عقلي معي ما طلبتهـا                                            ولكن طلابيها لما فات من عقلـي الغناء لابن مسحج ثقيل أو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في شعر عمر بن أبي ربيعة المذكور في أول الخبر</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وأرخت جانب الستر إنمـا                                            معي فتحدث غير ذي رقبة أه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ما بي لهم من تـرقـب                                            ولكن سري ليس يحمله مث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ناصح بالود بيني وبينـهـا                                            فقربني يوم الحصاب إلى قتلـي غنى في هذه الأبيات ابن سريج، ولحنه رمل مطلق في مجرى البنصر عن إسحاق و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فيه لحنا لمالك لم يجنسه، وذكر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حن مالك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معبد فيه لحنا من الثقيل الأول بالبنصر، ولابن سريج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س حبش ممن يعتمد في هذا على روا ي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تحسان الناس شعر عمر وتفضي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ى شعراء عص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مشيخة من قريش لا ينزون بعمر بن أبي ربيعة شاعرا من أهل دهره في النسيب، ويستحسنون منه ما كانوا يستقبحونه من غيره من مدح نفسه، والتحلي بمودته، والابتيار في شعره والابت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فعل الإنسان الشيء فيذكره ويفخ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بت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قول ما لم ي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قد ابن أبي عتيق أبيات عمر الرائ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بد الله بن عمر وغيره عن إبراهيم بن المنذر الحزامي عن عبد العزيز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عتيق لعمر وقد أنشده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ما ينعتنني أبـصـرنـنـي                                            دون قيد الميل يعدو بي الأغ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الكبرى أتعرفن الفتـى                                            قالت الوسطى نعم هذا ع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ت الصغرى وقد تيمتـهـا                                            قد عرفناه وهل يخفى الق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في هذه الأبيات لابن سريج خفيف رمل ب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بن أبي عتيق</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 xml:space="preserve">وقد أنشد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لم تنسب بها، وإنما نسبت بنفسك، كان ينبغي أن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ها فقالت لي، فوضعت خدي فوطئت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د إلى سيرته وخلق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ذهب على أحد من الرواة أن عمر كان عفيفا يصف ولا يقف، ويحوم ولا ي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أحمد بن منصور عن ابن الأعرابي، وحدثني علي بن صالح قال حدثنا أبو هفان عن إسحاق الموصلي عن رجال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أبي ربيعة قد حج في سنة من ال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من الحج ألفى الوليد بن عبد الملك وقد فرش له في ظهر الكعبة وجلس، فجاءه عمر فسلم عليه وجلس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يئا من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نا شيخ كبير وقد تركت الشعر، ولي غلامان هما عندي بمنزلة الولد، وهما يرويان كل ما قلت وه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بهما ففعل، فأنشداه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نعم أنت غاد فمبكر فطرب الوليد واهتز لذلك، فلم يزالا ينشدانه حتى قام، فأجزل صلته ورد الغلامين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ميزات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ي علي بن صالح بن الهيثم الأنباري الكاتب الملقب </w:t>
      </w:r>
      <w:r>
        <w:rPr>
          <w:rFonts w:ascii="MS Sans Serif" w:hAnsi="MS Sans Serif" w:cs="MS Sans Serif"/>
          <w:color w:val="0000FF"/>
          <w:sz w:val="17"/>
          <w:sz w:val="17"/>
          <w:rtl w:val="true"/>
        </w:rPr>
        <w:t xml:space="preserve"> كيلجة    قال حدثني أبو هفان قال حدثنا إسحاق بن إبراهيم الموصلي عن مصعب بن عبد الله الزبيري، وأخبرني الحرمي بن أبي العلاء قال حدثنا الزبير بن بكار عن عمه مصعب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اق عمر بن أبي ربيعة الناس وفاق نظراءه وبرعهم بسهولة الشعر وشدة الأسر، وحسن الوصف، ودقة المعنى وصواب المصدر، والقصد للحاجة، واستنطاق الربع، وإنطاق القلب، وحسن العزاء، ومخاطبة النساء، وعفة المقال، وقلة الانتقال، وإثبات الحجة، وترجيح الشك في موضع اليقين، وطلاوة الاعتذار، وفتح الغزل، ونهج العلل، وعطف المساءة على العذال، وأحسن التفجع، وبخل المنازل، واختصر الخبر، وصدق الصفاء، إن قدح أورى، وإن اعتذر أبرا، وإن تشكى أشجى، وأقدم عن خبرة ولم يعتذر بغرة، وأسر النوم، وغم الطير، وأغد السير، وحير ماء الشباب، وسهل وقول، وقاس الهوى فأربى، وعصى وأخلى، وحالف بسمعه وطرفه، وأبرم نعت الرسل وحذر، وأعلن الحب وأسر، وبطن به وأظهر، وألح وأسف، وأنكح النوم، وجنى الحديث، وضرب ظهره لبطنه، وأذل صعبه، وقنع بالرجاء من الوفاء، وأعلى قاتله، واستبكى عاذله، ونفض النوم، وأغلق رهن مني وأهدر قتلاه، وكان بعد هذا كله فصيح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ن سهولة شعره وشدة أسر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واقفنا وسلمت أشرقـت                                            وجوه زهاها الحسن أن تتقن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لهن بالعرفان لما رأينـنـي                                            وقلن امرؤ باغ أكل وأوضعا الغناء لابن عباد رمل عن الهشامي، وفيه لابن جامع لحن غير مجنس عن إبراه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حسن وصفه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ها من الريم عيناه وسـنـتـه                                            ونخوة السابق المختال إذ صهلا ومن دقة معناه وصواب مصدر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ا نحي الطلل المحولا                                            والربع من أسماء والمن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سابغ البوبـاة لـم يعـده                                            تقادم العهد بـأن يؤهـلا الغناء لابن سريج ثاني ثقي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بن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أنه لم يؤهل فيعدوه تقادم الع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عض المدن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حييه بأن يؤهل، أي يدعو له ب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قصده للحاجة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منكح الثريا سهيلا                                            عمرك الله كيف يلتق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شامية إذا ما استقلت                                            وسهيل إذا استقل يماني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ي غور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لغريض خفيف ثقيل بالبنصر عن عمرو و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استنطاقه الربع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ئلا الربع بالبلـي وقـولا                                            هجت شوقا لي الغداة طو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حي حلوك إذ أنت محفو                                            ف بهم آهل أراك جـم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ساروا فأمعنوا واستقلـوا                                            وبرغمي لو قد وجدت سب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كرهي لو استطعت سب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ئمونا وما سئمنا جوارا                                            وأحبوا دمـاثة وسـهـولا فيه رم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لابن سريج بالسبابة في مجرى الوسطى عن إسحاق، والآخر لإسحاق مطلق في مجرى البنصر، وفيه لأبي العبيس بن حمدون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شرحت نسبته مع خبره في موضع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جرير هذه الأبيا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ذي كنا ندور عليه فأخطأ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نطاقه القلب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 فيها عتيق مقـالا                                            فجرت مما يقول الدم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 ودع سليمى ودعها                                            فأجاب الق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ستطيع الغناء للهذلي ثاني ثقي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حيى المكي ثقيل أول نسب إلى معبد وهو من منح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حسن عزائ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لحق إن دار الرباب تبـاعـدت                                            أو أنبت حبل أن قلـبـك طـ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ق قد أفاق العاشقون وفارقوا ال                                            هوى واستمرت بالرجال المرائ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 النفس واستبق الحياء فإنـمـا                                            تباعد أو تدني الرباب المـقـ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ت حبها واجعل قديم وصالهـا                                            وعشرتها كمثل من لا تعـا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بها كشيء لم يكن أو كنـازح                                            به الدار أو من غيبته المقـاب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لناس علقت الرباب فلا تكـن                                            أحاديث من يبدو ومن هو حاضر الغناء في بعض هذه الأبيات وأوله    زع النفس    لابن سريج ثقيل أو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مر الوادي رمل ب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    قدار    لحن من كتاب إبراهيم غير مج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 يرويها بعض أهل الحجاز لكثير، ويرويها الكوفيون للكميت بن معروف الأسدي، وذكر بعضها الزبير بن بكار عن أبي عبيدة لكثير في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حسن غزله في مخاطبة النس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صعب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أجمع أهل بلدنا ممن له علم بالشعر أن هذه الأبيات أغزل ما سمعو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غداة التقـينـا الـربـاب                                            ايا ذا أفلت أفـول الـسـمـ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ت سـوابـق مـن عـبـرة                                            كما ارفض نظم ضعيف السل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من يطع في الصـدي                                            ق أعداءه يجـتـنـبـه كـذ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ك أني عـصـيت الـمـلا                                            م فـيك وأن هـوانـا هـو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لا أرى لـذة فـي الـحــياة                                            تقر بها الـعـين حـتـى أر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ان من الذنب لـي عـنـدكـم                                            مكارمتي واتبـاعـي رضـ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الـذي لام فـي حـبـكـم                                            وفي أن تزاري بقـرن وقـا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وم الـحـياة وأسـقـامـهـا                                            وإن كان حتف جـهـيز فـداك الغناء لابن سريج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براهيم أن فيه لحنا 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ه لحنا آخر لابن جا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عفة مقال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 ليلي واعتادني اليوم سقم                                            وأصابت مقاتل القلب ن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ة الوجه والشمائل والجو                                            هر تكليمها لمن نال غـن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يث بمثله تنزل العـص                                            م رخيم يشوب ذلك ح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كذا وصف ما بدا لي منها                                            ليس لي بالذي تغيب 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جودي أو تبخلي فبحمـد                                            لست يا نعم فيهما مـن يذم الغناء لابن سريج رم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قلة انتقال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قائل غير الـصـواب                                            أمسك النصح وأقلل عت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جتنبني واعلمن أن ستعصى                                            ولخير لك طول اجتنـ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قل نصحا فعن ظهر غش                                            دائم الغمر بعـيد الـذه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ي عي بما قلـت إنـي                                            عالم أفقه رجع الـجـو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قرة عـينـي هـواهـا                                            فدع اللوم وكلني لمـا 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في الرباب وأمست                                            عدلت للنفس برد الش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والله الـذي هـو ربـي                                            صادقا أحلف غير الكـذ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رم الأحياء طرا عـلـينـا                                            عند قرب منهم واجتـن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اطبتني ساعة وهي تبكـي                                            ثم عزت خلتي في الخط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ى بي مدرها لخـصـوم                                            لسواها عند حـد تـبـابـي الغناء لكردم ثقيل أول بالسبابة في مجرى الوسطى عن إسحاق في الأول والخامس ثم الثاني والثال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خفيف ثقيل بالبنصر عن 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إثباته الحجة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بعض اللوم لا ترحلا بـه                                            رفيقكما حتى تقولا على 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ن يكلف بآخر كـالـذي                                            كلفت به يدمل فؤادا على س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ا كانت تصاب مقاتـلـي                                            ولا غرتي حتى وقعت على ن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حتى لف حبلـي بـخـادع                                            موقى إذا يرمى صيود إذا ير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و يرقى خليل من الهـوى                                            رقيت بما يدني النوار منه الع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خليلي إن باعدت لانت وإن ألـن                                            تباعد فلم أنبل بحرب ولا سـلـم ومن ترجيحه الشك في موضع اليقين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بالمحصب من منـى                                            ولي نظر لولا التـحـرج ع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مس أم مصابـيح بـيعة                                            بدت لك خلف السجف أم أنت حا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يدة مهوى القرط إما لـنـوفـل                                            أبوها وإما عبد شمـس وهـ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 عليها السجف يوم لقـيتـهـا                                            على عجل تباعـهـا والـخـواد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ستطعها غير أن قـد بـدا لـنـا                                            عشية راحت وجهها والمـعـاص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اصم لم تضرب على البهم بالضحى                                            عصاها ووجه لم تلحه الـسـم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ضـار تـرى فـيه أسـاريع مـائه                                            صبيح تغاديه الأكـف الـنـوا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دعت أترابها فاكتـنـفـنـهـا                                            تمايلن أو مالت بـهـن الـمـآك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بن الصبا حتى إذا مـا أصـبـنـه                                            نزعن وهن المسلمات الـظـوالـم الغناء لمعبد ثقيل أول بالسبابة في مجرى البنصر عن إسحاق و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ابن سريج رمل بالسبابة في مجرى البنصر عن إسحاق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غريض    خفيف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طلاوة اعتذار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ود القلب بعض ما قد شـجـاه                                            من حبيب أمسى هوانـا هـ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قومي فكيف أصبـر عـمـن                                            لا ترى النفس طيب عيش سو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سـلـت إذ رأت بـعـادي ألا                                            يقبلن بي مـحـرشـا إن أتـ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ون أن يسمع المـقـالة مـنـا                                            وليطعني فإن عـنـدي رضـ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طع بي فدتك نفسـي عـدوا                                            لحديث علـى هـواه افـتـر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طع بي مـن لـو رآنـي وإيا                                            ك أسيري ضرورة مـا عـنـ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ضراري نفسي بهجري من لي                                            س مـسـيئا ولا بـعـيدا ثـرا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جتنابي بيت الحبيب وما الخـل                                            د بأشـهـى إلـي مـن أن أراه الغناء لمعبد خفيف ثقيل بالخنص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ثاني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عمرو، فيه خفيف ثقيل بالوسطى ل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محرز ثاني ثقيل بالوسطى عن عمرو، وابتداؤه نشيد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ضراري نفس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لية بنت المهدي وسعيد بن جابر لحنان من الثقيل الث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نهجه العلل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ية ذلـك أن تـسـمـعـي                                            إذا جئتكـم نـاشـدا ينـش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حنا سراعا وراح الـهـوى                                            دليلا إليهـا بـنـا يقـ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دنونا لـجـرس الـنـبـا                                            ح والصوت، والحي لم يرق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ثنا لـهـا بـاغـيا نـاشـدا                                            وفي الحي بغية مـن ينـشـد وقد نسبت هذه الأبيات إلى من غنى فيها 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ط غدا دار جيراننا ومن فتحه الغزل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أنت لم تعشق ولم تدر ما الهوى                                            فكن حجرا من يابس الصخر جلمدا ومن عطفه المساءة على العذال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عتيق حسبي الذي بي                                            إن بي يا عتيق ما قد كف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لمني وأنت زينتهـا لـي                                            أنت مثل الشيطان للإنسـان الغناء لأبي العبيس بن حمدون ثقيل أول مطلق من مجموع أغا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طنبري محدث، وفيه هزج لأبي عيسى بن المتوك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حسن تفجع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جرت الحبيب اليوم من غير ما اجترم                                            وقطعت من ذي ودك الحبل فانص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ت الوشاة الكاشحين ومـن يطـع                                            مقالة واش يقرع الـسـن مـن ن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ي رسول كـنـت أحـسـب أنـه                                            شفيق علينا ناصـح كـالـذي ز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باثثنـا الـحـديث وصـرحـت                                            سرائره عن بعض ما كان قد كـت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ـين لـي أن الـمـحـرش كـاذب                                            فعندي لك العتبى على رغم من رغ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لآن لمت النفس بعد الذي مـضـى                                            وبعد الذي آلت وآلـيت مـن ق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مت ولم تعتب وكـان رسـولـهـا                                            إليك سريعا بالرضـا لـك إذ ظـلـم الغناء لابن سريج رم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ابن سريج لحنان، وذكر الهشامي أن لحنه الآخر ثقيل أول، وأن لعلوية فيه رملا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تبخيله المنازل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مصيف الحي والمتربـعـا                                            ببطن حليات دوارس بـلـق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سرح من وادي المغمس بدلت                                            معالمها وبلا ونكبـاء زعـز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بخلن أو يخبرن بالعلم بـعـد مـا                                            نكأن فؤادا كان قدما مـفـجـعـا الغناء للغريض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اختصاره الخبر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نعم أنت غاد فمبكـر                                            غداة غد أم رائح فمه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اجة نفس لم تقل في جوابها                                            فتبلغ عذرا والمقالة تـعـ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ارت بمدراها وقالت لتربها                                            أهذا المغيري الذي كان يذ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إياه لقد حال بعـدنـا                                            عن العهد والإنسان قد يتغير الغناء لابن سريج رمل بالسبابة في مجرى البنصر، وله في بيتين آخرين من هذه القصيدة، و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لة ذي دوران جشمتني السرى                                            وقد يجشم الهول المحب المعز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أباديهم فـإمـا أفـوتـهـم                                            وإما ينال السيف ثأرا فـيثـأرا رمل آخر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ر حدثني إسحاق الموص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عرابي ما معنى قول ابن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اجة نفس لم تقل في جوابها                                            فتبلغ عذرا والمقالة تعـذ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م كما جل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صدقه الصفاء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وصل أمسى لديك لأنثى                                            غيرها وصلها إليهـا أ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أنثى وإن دنت لوصـال                                            أو نأت فهي للرباب الفداء و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لحبك مـن لـم يكـن                                            صفيا لنفسي ولا صاح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ذل ما لي لمرضاتـكـم                                            وأعتب من جاءكم عات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غب في ود من لم أكن                                            إلى وده قبلكـم راغ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سلك الناس في جانـب                                            من الأرض واعتزلت جان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ممت طـيتـهـا إنـنـي                                            أرى قربها العجب العاجبا الغناء لابن القفاص رمل عن الهشامي ويحيى المكي، وفيه للربعي لحن من كتاب إبراهيم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ما قدح فيه فأورى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ليلي وتعناني الـطـرب                                            واعتراني طول هم وو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أسماء في مـعـتـبة                                            عتبتها وهي أحلى من عت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أتى منها رسول موهـنـا                                            وجد الحي نياما فان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 الباب فلم يشعـر بـه                                            أحد يفتح بـابـا إذ ض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قاظ ولـكـن حـاجة                                            عرضت تكتم منا فاحت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دا ردني، فاجـتـهـدت                                            بيمين حلفة عند الغـض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شهد الرحمن لا يجمـعـنـا                                            سقف بيت رجبا بعد رج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حلا فاقبلي معـذرتـي                                            ما كذا يجري محب من أ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في لك رهن بالـرضـا                                            فاقبلي يا هند، قالت قد وجب الغناء لمالك خفيف ثقي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دحمان ثقيل أو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لحن من كتاب يونس لم يجنسه، وذكر الهشامي أنه خفيف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رمل عن 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ن حكينا عنه في صدر أخبار عمر روايته التي رواها علي بن صالح عن أبي هفان عن إسحاق عن رجاله والحرمي عن الزبي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أبي ربيعة يهوى امرأة يقال لها    أسماء    ، فكان الرسول يختلف بينهما زمانا وهو لا يقدر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وعدته أن تزوره، فتأهب لذلك وانتظرها، فأبطأت عنه حتى غلبته عينه فنام، وكانت عنده جارية له تخدمه، فلم تلبث أن جاءت ومعها جارية لها، فوقفت حجرة وأمرت الجارية أن تضرب الباب، فضربته فلم يستيق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لعي فانظري م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ضطجع وإلى جنبه امرأة، فحلفت لا تزوره حولا،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ليلي وتعناني الطرب قال أبو هفان في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ث إليها امرأة كانت تختلف بينه وبين معارفه، وكانت جزلة من النساء، فصدقتها عن قصته وحلفت لها أنه لم يكن عنده إلا جاريته، ف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ها يعني عمر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ـتـهـا طـبة عـالــمة                                            تخلط الجد مرارا باللـع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لظ القول إذا لانـت لـهـا                                            وتراخي عند سورات الغ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تزل تصرفها عـن رأيهـا                                            وتـأنـاهـا بـرفـق وأدب 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بن كناسة قال أخبرني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نشدني الوليد بن يزيد، فأنشدته نحوا من ألف قصيدة، فما استعادني إلا قصيدة عمر بن أبي رب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ليلي وتعناني الطرب فلما أنشدته قول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تهـا طـبة عـالـمة                                            تخلط الجد مرارا باللعب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في لك رهن بالرضـا                                            فاقبلي يا هند قالت قد وجب فقال الول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يا حماد</w:t>
      </w:r>
      <w:r>
        <w:rPr>
          <w:rFonts w:ascii="MS Sans Serif" w:hAnsi="MS Sans Serif" w:cs="MS Sans Serif"/>
          <w:color w:val="FF0000"/>
          <w:sz w:val="17"/>
          <w:sz w:val="17"/>
          <w:rtl w:val="true"/>
        </w:rPr>
        <w:t xml:space="preserve"> اطلب لي مثل هذه أرسلها إلى سل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عني امرأته سلمى بنت سعيد بن خالد بن عمرو بن عثمان، وكان طلقها ليتزوج أختها ثم تتبعتها نف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إسحاق وحدثني جماعة منهم الحرمي والزبيري وغير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عمر أنشد ابن أبي عتيق هذه القصيدة، 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ناس يطلبون خليفة    مذ قتل عثمان    في صفة قوادتك هذه يدبر أمورهم فما يجدو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إلى خبر عمر الطويل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شعره الذي اعتذر فيه فأبرأ قو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لتقينا فرحبت حـين سـلـم                                            ت وكفت دمعا من العين م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 قالت عند العـتـاب رأينـا                                            منك عنا تجـلـدا وازور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كلالاه ابن عمك بل خف                                            نا أمورا كنا بهـا أغـم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علنا الصدود لما خـشـينـا                                            قالة الناس للهـوى أسـت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كالعهد إذ عهدت ولكـن                                            أوقد الناس بالنـمـيمة ن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ذاك الإعراض عنك ومـا آ                                            ثر قلبي عليك أخرى اختي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أبالي إذا النوى قربـتـكـم                                            فدنوتم من حل أو من سـا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للـيالـي إذا نـأيت طـوال                                            وأراها إذا قربت قـصـارا ومن تشكيه الذي أشجى فيه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ما جاورت غمدان طائعـا                                            وقصر شعوب أن أكون به ص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حمى أضرعـتـنـي ثـلاثة                                            مجرمة ثم استمرت بـنـا غ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لو أن الخلد تعرض إن مشت                                            إلى الباب رجلي ما نقلت لها إر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 لـو أبـصـرت يوم سـويقة                                            مناخي وحبسي العيس دامية جد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صرع إخوان كـأن أنـينـهـم                                            أنين المكاكي صادفت بلدا خص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اقشعر الرأس منك صـبـابة                                            ولاستفرغت عيناك من سكبة غربا غنى في الأول والثاني من هذه الأبيات معبد ولحنه خفيف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مالك ثقيل أول عن الهشامي، ونسبه يونس إلى مالك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إقدامه عن خبرة ولم يعتذر بغرة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مت وواصلت حتى عرف                                            ت أين المصادر والـمـ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بت من ذاك حتى عرف                                            ت ما أتوقى ومـا أعـمـد ومن أسره النوم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م صحبي وبات نومي أسيرا                                            أرقب النجم موهنا أن يغورا ومن غمه الطير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حنا وقلنا للغلام اقض حاجة                                            لنا ثم أدركنا ولا تـتـغ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اعا نغم الطير إن سنحت لنا                                            وإن تلقنا الركبان لا نتخـبـر تتغبر، من قو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بر فلان أي لب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إغذاذه السير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سيرا ولا تقيما ببصرى                                            وحفير فما أحب حـف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مررتما بـمـعـان                                            فأقلا به الثـواء وس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ما قصرنا إذا حسر السي                                            ر بعيرا أن نستجد بعـيرا ومن تحييره ماء الشباب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زوها مثل المهاة تـهـادى                                            بين خمس كواعـب أ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تحبها قلـت بـهـرا                                            عدد القطر والحصى والت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مكنونة تحير مـنـهـا                                            في أديم الخدين ماء الشبـاب الغناء لمحمد بن عائشة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الك خفيف ثقيل آخر عن الهشامي،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تقويله وتسهيله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لى رقبة يوما لجارتهـا                                            ما تأمرين فإن القلب قد تب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لي اليوم من أخت مواخية                                            منكن أشكو إليها بعض ما فع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اجعتها حصان غير فاحـشة                                            برجع قول ولب لم يكن خط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ذكري حبه حتى أراجـعـه                                            إني سأكفيكه إن لم أمت عج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قني حياءك في ستر وفي كرم                                            فلست أول أنثى علقت رجـلا وأما ما قاس فيه الهوى ف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بن أسباب الهوى لمـتـيم                                            يقيس ذراعا كلما قسن إصبعا ومن عصيانه وإخلائه قو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ص المطي يتبعن بـالـرك                                            ب سراعا نواعم الأظـع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صيد الغرير من بقر الـوح                                            ش ونلهو بلـذة الـفـت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زمان لو كنت فيه ضجيعي                                            غير شك عرفت لي عصي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قلبت في الفـراش ولا تـد                                            رين إلا الظنون أين مكانـي ومن محالفته بسمعه وطرفه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ي وطرفي حليفاها على جسـدي                                            فكيف أصبر عن سمعي وعن بص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طاوعاني علـى ألا أكـلـمـهـا                                            إذا لقضيت من أوطارهـا وطـري ومن إبرامه نعت الرسل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عثت كاتمة الحـدي                                            ث رفيقة بجو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ـشـية إنـسـية                                            خراجة من ب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رقت فسلهت المعـا                                            رض من سبيل نقابها ومن تحذيره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جـاريتـي                                            وقلت لها خذي حذ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ي في مـلاطـفة                                            لزينب نولي ع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داويت ذا سـقـم                                            فأخزى الله من كف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زت رأسها عجـبـا                                            وقالت من بذا أ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ذا سحرك النـسـوا                                            ن، قد خبرنني خب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ن إذا قضى وطرا                                            وأدرك حاجة هجرك غنى ابن سريج في هذه الأبيات، ولحن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المكي فيها هزج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رمل ذكر ذكاء وجه الرزة عن أحمد بن أبي العلاء عن مخارق أنه لابن جامع، وذكر قمري أنه له وأن ذكاء أبطل في هذه الحك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عمي قال حدثني أ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شيخ من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رووا نساءكم شعر عمر بن أبي ربيعة لا يتورطن في الزنا تورطا، و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جـاريتـي                                            وقلت لها خذي حذرك ومن إعلانه الحب وإسراره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وت إليها الحب أعلن بعضه                                            وأخفيت منه في الفؤاد غليلا ومما بطن به وأظهر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كم يا آل ليلى قـاتـلـي                                            ظهر الحب بجسمي وبط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حب فوق ما أحببتكـم                                            غير أن أقتل نفسي أو أجن ومما ألح فيه وأسف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حظي كطرفة العين منها                                            وكثير منها القليل المه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حديث على خلاء يسلـي                                            ما يجن الفؤاد منها وم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برت رب نعمة منك يومـا                                            أن أراها قبل الممات ومنـا ومن إنكاحه النوم ق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لليل جن ظلامـه                                            ونظرت غفلة كاشح أن يع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نكح النوم الذين نخافـهـم                                            وسقى الكرى بوابهم فاستث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تاطر في الثياب كأنها                                            أيم يسيب على كثيب أهـيلا الغناء لمعبد خفيف ثقيل مطلق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ألحان لغيره وقد نسبت في غير هذا الموضع مع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لبابة قبل أن تترحلا ومن جنيه الحديث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ار مساعفات على اللـه                                            و ومسرات باطن الأضغ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د للرجال يرشقن بالمطر                                            ف حسان كخذل الغـزل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دعاني وقد دعاهن لـلـه                                            و شجون مهمة الأشج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جتنينا من الحديث ثمـارا                                            ما جنى مثلها لعمرك جاني ومن ضربه الحديث ظهره لبطنه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خلاء من الأنيس وأمـن                                            فبثثنا غليلنا واشـتـفـ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ضربنا الحديث ظهرا لبطن                                            وأتينا من أمرنا ما اشته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كثنا بذاك عـشـر لـيال                                            في قضاء لديننا واقتضينـا ومن إذلاله صعب الحديث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أفضنا في الهوى نستبينـه                                            وعاد لنا صعب الحديث ذل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كوت إليها الحب أظهر بعضه                                            وأخفيت منه في الفؤاد غلـيلا ومن قناعته بالرجاء من الوفاء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دي نائلا وإن لم تنيلي                                            إنه ينفع المحب الرجاء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سن من قول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راض من خليل بنائل                                            قليل ولا أرضى له بقلـيل ومن إعلائه قاتله قول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عثت جاريتي وقلت لها اذهبي                                            فاشكي إليها ما علمت وسلم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لـي يقـول تـحـرجـي فـي عـــاشـــق                                            كلـف بـكـم حـتـى الـمـمـات مـــتــ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قـول إنـك قـد عـلـمـت بـــأنـــكـــم                                            أصـبـحـتـم يا بـــشـــر أوجـــه ذي 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ـي رهـينـتـه فـإن لـم تـفــعـــلـــي                                            فاعلي عـلـى قـتـل ابـن عـمـك واسـلـ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ضـاحـكـت عـجـبـا وقـالـت حـقـــه                                            ألا يعـلـمـنـا بـمـا لــم نـــعـــلــ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مي به والله يغفر ذنبه فيما بدا لي، ذو هوى متقس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ف ينازعه إلى الأدنى الهوى                                            ويبـث خـــلة ذي الـــوصـــال الأقـــدم ومن تنفيضه النوم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فقدت الصوت منهم وأطفئت                                            مصابيح شبت بالعشـاء وأن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اب قمير كنت أرجو غيوبـه                                            وروح رعيان ونـوم س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فضت عني أقبلت مـشـية ال                                            حباب وركني خشية القوم أزور ومن إغلاقه رهن منى وإهداره قتلاه قو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م من قـتـيل مـا يبـاء بـه دم                                            ومن غلق رهنا إذا لـفـه مـن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ن مالىء عينيه من شيء غـيره                                            إذا راح نحو الجمرة البيض كالدمى </w:t>
      </w:r>
      <w:r>
        <w:rPr>
          <w:rFonts w:ascii="MS Sans Serif" w:hAnsi="MS Sans Serif" w:cs="MS Sans Serif"/>
          <w:color w:val="009716"/>
          <w:sz w:val="17"/>
          <w:sz w:val="17"/>
          <w:rtl w:val="true"/>
        </w:rPr>
        <w:t xml:space="preserve"> وكان بعد هذا كله فصيحا شاعرا مقول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ي عمي، وأخبرنا به علي بن صالح عن أبي هفان عن إسحاق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نظر إلى رجل يكلم امرأة في الطواف، فعاب ذلك عليه وأن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ابنة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شنع لأم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طبتها إلى عمي، فأبى علي إلا بصداق أربعمائة دينار، وأنا غير مطيق ذلك، وشكا إليه من حبها وكلفه بها أمرا عظيما، وتحمل به على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 معه إليه ف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ملق، وليس عندي ما أصلح به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الذي تريد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علي فزوجه، ف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عمر حين أسن حلف ألا يقول بيت شعر ألا أعتق 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عمر إلى منزله يحدث نفسه، فجعلت جارية له تكلمه فلا يرد عليها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 لأمرا، وأراك تريد أن تقول شعرا، ف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وليدتي لـمـا رأتـنـي                                            طربت وكنت قد أقصرت ح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اليوم قد أحدثت شـوقـا                                            وهاج لك الهوى داء دف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زعمت أنك ذو عـزاء                                            إذا ما شئت فارقت القـر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بك هل أتاك لـهـا رسـول                                            فشاقك أم لقيت لهـا خـ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شكا إلـي أخ مـحـب                                            كبعض زماننا إذ تعلـم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ص علي ما يلقى بـهـنـد                                            فذكر بعض ما كنا نـس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و الشوق القديم وإن تعـزى                                            مشوق حين يلقى العاشق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خلة أعرضت عنهـا                                            لغير قلى وكنت بها ضن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بعادها فصددت عنـهـا                                            ولو جن الفؤاد بها جـنـونـا ثم دعا تسعة من رقيقه فأعتقهم لكل بيت وا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ابن سريج رمل بالبنصر عن عمرو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بد الله بن موسى أن فيه لدحمان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بن أبي ربيعة وعروة بن الزب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أحمد بن عبيد أبو عص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بن الكلبي أن عمر بن أبي ربيعة كان يساير عروة بن الزبير ويحادث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زين الموا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بنه محمد بن عروة، وكان يسمى بذلك لج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مامك، فركض يط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أولسنا أكفاء كراما لمحادثتك ومساي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بأبي أنت وأمي</w:t>
      </w:r>
      <w:r>
        <w:rPr>
          <w:rFonts w:ascii="MS Sans Serif" w:hAnsi="MS Sans Serif" w:cs="MS Sans Serif"/>
          <w:color w:val="FF0000"/>
          <w:sz w:val="17"/>
          <w:sz w:val="17"/>
          <w:rtl w:val="true"/>
        </w:rPr>
        <w:t xml:space="preserve"> ولكني مغرى بهذا الجمال أتبعه حيث ك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لتفت إليه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امرؤ مولع بالحسن أتبعه                                            لا حظ لي فيه إلا لذة النظر ثم مضى حتى لحقه فسار معه، وجعل عروة يضحك من كلامه تعجبا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بن أبي ربيعة ومالك بن أسم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أحمد بن زهير قال حدثنا مصعب ا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عمر بن أبي ربيعة رجلا يطوف بالبيت وقد بهر الناس بجماله وتمامه،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ك بن أسماء بن خا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ه فسلم ع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مازلت أتشوقك منذ بلغني قو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لي عند كل نفحة بسـتـا                                            ن من الورد أو من الياسمين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ة والتفاتة أتـمـنـى                                            أن تكوني حللت فيما يلينا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أتـرجـــى                                            أن تكوني حللت</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عمر وأبو الأسود الدؤلي وقد عرض لامر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الطوا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عبد الله بن محمد قال حدثنا العباس بن هشام عن أبيه قال أخبرني مولى لزي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أبو الأسود الدؤلي ومعه امرأته وكانت ج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تطوف بالبيت إذ عرض لها عمر بن أبي ربيعة، فأتت أبا الأسود فأخبرته، فأتاه أبو الأسود فع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ت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ادت إلى المسجد عاد فكلمها، فأخبرت أبا الأسود، فأتاه في المسجد وهو مع قوم جالس فقال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يثنيني عن الجهل والخنا                                            وعن شتم أقوام خلائق أرب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اء وإسلام وبقـيا وأنـنـي                                            كريم ومثلي قد يضر وينف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تان ما بيني وبينك إنـنـي                                            على كل حال أستقيم وتظلع ف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أعود يا عم لكلامها بعد هذا الي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عاود فكلمها، فأتت أبا الأسود فأخبرته، فجاء إليه فقا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فتى وابن الفتى وأخو الفتى                                            وسيدنـا لـولا خـلائق أرب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كول عن الجلى وقرب من الخنا                                            وبخل عن الجدوى وأنك تـبـع ثم خرجت وخرج معها أبو الأسود مشتملا على س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آهما عمر أعرض عنها، فتمثل أبو الأس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عدو الذئاب على من لا كلاب له                                            وتتقي صولة المستأسد الحامـي </w:t>
      </w:r>
      <w:r>
        <w:rPr>
          <w:rFonts w:ascii="MS Sans Serif" w:hAnsi="MS Sans Serif" w:cs="MS Sans Serif"/>
          <w:color w:val="009716"/>
          <w:sz w:val="17"/>
          <w:sz w:val="17"/>
          <w:rtl w:val="true"/>
        </w:rPr>
        <w:t xml:space="preserve"> رأي الفرزدق في شعر 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قال حدثنا أحمد بن الهيثم الفراسي قال حدثنا العمري قال أخبرنا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فرزدق المدينة وبها رجلان يقال لأحدهما صريم، وللآخر ابن أسماء، وصفا له فقصدهما، وكان عندهما قيان، فسلم عليهما و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رعون، 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ا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منزلكما في النار حتى أقصد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جيران الفرزدق الشاعر</w:t>
      </w:r>
      <w:r>
        <w:rPr>
          <w:rFonts w:ascii="MS Sans Serif" w:hAnsi="MS Sans Serif" w:cs="MS Sans Serif"/>
          <w:color w:val="FF0000"/>
          <w:sz w:val="17"/>
          <w:sz w:val="17"/>
          <w:rtl w:val="true"/>
        </w:rPr>
        <w:t xml:space="preserve"> فضحك ونزل، فسلم عليهما وسلما عليه وتعاشروا م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سألهما أن يجمعا بينه وبين عمر بن أبي ربيعة ففعلا، واجتمعا وتحادثا وتناشدا إلى أن أنشد عمر قصيدته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التقينا واطمأنت بنا النوى                                            وغيب عنا من نخاف ونشفق حتى انتهى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ـمـن لـكـي يخـلـينـنـا فـتــرقـــرقـــت                                            مدامـع عـينـيهــا وظـــلـــت تـــدفـــ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ـالـت أمـا تـرحـمـنـنـي لا تـدعـنــنـــي                                            لدى غـزل جـــم الـــصـــبـــابة يخـــر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ن اسكتي عنا فسلت مطاعةوخلك منا فاعلمي بك أرفق فصاح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والله يا أبا الخطاب أغزل الناس لا يحسن والله الشعراء أن يقولوا مثل هذا النسيب ولا أن يرقوا مثل هذه الرقية وودعه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و وعبد الرحمن بن الحار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بد الله بن عياش 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جبار بن سعيد المساحقي عن المغيرة بن عبد الرحمن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حج مع أبيه الحارث بن عبد الله بن عياش بن أبي ربيعة، فأتى عمر بن أبي ربيعة وقد أسن وشاخ، فسلم عليه وساءل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حدثت بعدي يا أبا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ست أصدقك الهوى                                            وإني لا أرعـاك حـين أغ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ال طرفي عف عما تساقطت                                            له أعين من معشـر وقـل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ية لا يستنكف القـوم أن يروا                                            سفاه امرىء ممن يقال ل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قتنة من ناسك أومضـت لـه                                            بعين الصبا كسلى القيام لع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وح يرجو أن تحـط ذنـوبـه                                            فآب وقد زيدت عـلـيه ذن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النسك أسلاني ولكن للهـوى                                            على العين مني والفؤاد رقـيب </w:t>
      </w:r>
      <w:r>
        <w:rPr>
          <w:rFonts w:ascii="MS Sans Serif" w:hAnsi="MS Sans Serif" w:cs="MS Sans Serif"/>
          <w:color w:val="009716"/>
          <w:sz w:val="17"/>
          <w:sz w:val="17"/>
          <w:rtl w:val="true"/>
        </w:rPr>
        <w:t xml:space="preserve"> عمرو والنسوة اللاتي واعدهن بالعقي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إسماعيل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 عمر بن أبي ربيعة نسوة من قريش إلى العقيق ليتحدثن معه، فخرج إليهن ومعه الغريض، فتحدثوا مليا ومطروا، فقال عمر والغريض وجاريتان للنسوة فأظلوا عليهن بمطرفة وبردين له حتى استترن من المطر إلى أن سكن، ثم انصرف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ي هذا شعرا حتى أغني فيه، فقال عمر</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سأل المنزل المقـفـرا                                            بيانا فيكـتـم أو يخ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به بعض ما قد شجاك                                            وحق لذي الشجو أن يذك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ام المحبين قـد ظـاهـرا                                            كساء وبردين أن يمـط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شى الثلاث به موهـنـا                                            خرجـن إلـى زائر ز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مجلس من وراء القبـا                                            ب سهل الربا طيب أع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فلن عن الليل حتـى بـدت                                            تباشير من واضح أسـ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مـن يعـفـين آثـارنـا                                            بأكسية الخز أن تـقـ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اتان شـيعـتـا جـؤذرا                                            أسـيلا مـقـلـده أحـو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من وقلن لو أن الـنـهـا                                            ر مد له الليل فاستـأخ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ينا به بعض أشجـانـنـا                                            وكان الحديث بـه أجـدرا ذكر ابن المكي أن الغناء في الخمسة الأبيات الأولى لابن سريج ثاني ثقيل بالسبابة في مجرى البنصر، وذكر الهشامي أن هذا اللحن للغريض، وأن لحن ابن سريج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ا لمعبد خفيف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ابن أبي عتي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بن المرزبان قال حدثني أبو العباس المديني قال أخبرنا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ابن أبي عتيق عمر بن أبي ربيعة وهو ينشد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كان محزونا بإهراق عبـرة                                            وهي غربها فليأتنا نبـكـه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نه على الإثكال إن كان ثـاكـلا                                            وإن كان محروبا وإن كان مقص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صبح ابن أبي عتيق أخذ معه خالدا الخريت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بنا إلى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ضيا إليه، فقال له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جئناك لموع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موعد بين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يأتنا نبكه غ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جئناك، والله لا نبرح أو تبكي إن كنت صادقا في قولك، أو ننصرف على أنك غير صا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ضى وترك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الد الخريت هو خالد بن عبد الله القس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د إلى خلق 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دماذ عن الهيثم بن عدي عن عبد الله بن عياش الهم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مر بن أبي ربيع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أكل ما قلته في شعرك فع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أستغف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وم عمر الكوفة ونزوله على ابن هل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عن أبي هفان عن إسحاق عن عبد الله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مر بن أبي ربيعة الكوفة، فنزل على عبد الله بن هلال الذي كان يقال له صاحب إبليس، وكان له قينتان حاذقتان، وكان عمر يأتيهما فيسمع منهما، ف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أهل بابل ما نفست عليكـم                                            من عيشكم إلا ثلاث خ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ء الفرات وطيب ليل بارد                                            وغناء مسمعتين لابن هلال </w:t>
      </w:r>
      <w:r>
        <w:rPr>
          <w:rFonts w:ascii="MS Sans Serif" w:hAnsi="MS Sans Serif" w:cs="MS Sans Serif"/>
          <w:color w:val="009716"/>
          <w:sz w:val="17"/>
          <w:sz w:val="17"/>
          <w:rtl w:val="true"/>
        </w:rPr>
        <w:t xml:space="preserve"> وصف الشعراء للبرق وما قاله 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في ذل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عن أبي هفان عن إسحاق عن رج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والحارث بن خالد وأبا ربيعة المصطلقي ورجلا من بني مخزوم وابن أخت الحارث بن خالد، خرجوا يشيعون بعض خلفاء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انصرفوا نزلوا </w:t>
      </w:r>
      <w:r>
        <w:rPr>
          <w:rFonts w:ascii="MS Sans Serif" w:hAnsi="MS Sans Serif" w:cs="MS Sans Serif"/>
          <w:color w:val="0000FF"/>
          <w:sz w:val="17"/>
          <w:sz w:val="17"/>
          <w:rtl w:val="true"/>
        </w:rPr>
        <w:t xml:space="preserve"> بسرف    فلاح لهم برق؛ فقال الحار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نا شاعر، فهلموا نصف الب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برق آخر الليل لامع                                            جرى سناه ذو الربا فينابع فقال الحار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ه ليل التمام ودونـه                                            مهامه موماة وأرض بلاقع فقال المخزو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يء عضاه الشوك حتى كـأنـه                                            مصابيح أو فجر من الصبح ساطع فقال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رب لا آلو الـمـودة جـاهـدا                                            لأسماء فاصنع بي الذي أنت صانع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ي وللبرق والشوك</w:t>
      </w:r>
      <w:r>
        <w:rPr>
          <w:rFonts w:ascii="MS Sans Serif" w:hAnsi="MS Sans Serif" w:cs="MS Sans Serif"/>
          <w:color w:val="FF0000"/>
          <w:sz w:val="17"/>
          <w:sz w:val="17"/>
          <w:rtl w:val="true"/>
        </w:rPr>
        <w:t>    بقية خبر عمر ونسوة العقي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عمر بن أبي ربيعة وخالد القسري م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خالد الخري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ت يوم يمشيان، فإذا هما بهند وأسماء اللتين كان يشبب بهما عمر بن أبي ربيعة تتماشيان، فقصداهما وجلسا معهما مليا، فأخذتهم السماء ومطر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مثل خبر تقدم، ورويته آنفا عن هاشم بن محمد الخزاعي، وذكر الأبيات الماضية، ولم يذكر فيها خبر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أنه قال في ذلك</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رسم دار دمعك المـتـرقـرق                                            سفاها وما استنطاق ما ليس ينط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حيث التقى    جمع    ومفضى    محسر                                              مغاني قد كادت على العهد تخل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به ما قد مضى من زماننا                                            وذكرك رسم الدار مما يش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اما لنا عند العشاء ومجلـسـا                                            به لم يكدره علـينـا مـعـو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شى فتاة بالكساء تـكـنـنـا                                            به تحت عين برقهـا يتـأ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ل أعالي الثوب قطر وتحـتـه                                            شعاع بدا يعشي العيون ويش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حسن شيء بدء أول لـيلـنـا                                            وآخره حـزن إذا نـتـفـرق ذكر يحيى بن المكي أن الغناء في ستة أبيات متوالية من هذا الشعر لمعبد خفيف ثقيل بالسبابة والوسطى، وذكر الهشامي أنه من منحول يحي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ليلى بنت الحارث البك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قاله فيها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أخبرنا الحرمي بن أبي العلاء قال حدثنا الزبير بن بكار قال أخبرن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ي عمر بن أبي ربيعة ليلى بنت الحارث بن عمرو البكرية وهي تسير على بغلة لها، وقد كان نسب ب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ني الله فداك</w:t>
      </w:r>
      <w:r>
        <w:rPr>
          <w:rFonts w:ascii="MS Sans Serif" w:hAnsi="MS Sans Serif" w:cs="MS Sans Serif"/>
          <w:color w:val="FF0000"/>
          <w:sz w:val="17"/>
          <w:sz w:val="17"/>
          <w:rtl w:val="true"/>
        </w:rPr>
        <w:t xml:space="preserve"> عرجي ها هنا أسمعك بعض ما قلته ف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قد 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 فوقف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يل إن شفاء نفـسـي                                            نوالك إن بخلت فنول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حضر الرحيل وحان منا                                            فراقك فانظري ما تأمرين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مرك بتقوى الله وإيثار طاعته وترك ما أنت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صاحت ببغلتها ومض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هذين البيتين لابن سريج خفيف ثقيل بالوسطى عن يحيى المكي، وذكر الهشامي أنه من منحوله إلى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رمل طنبوري لأحمد بن صد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ذلك جحظة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بهذا الخبر عبد الله بن محمد الراز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الحارث الخراز عن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يلى هذه كانت جالسة في المسجد الحرام، فرأت عمر بن أبي ربيعة، فوجهت إليه مولى لها فجاءها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أبي ربيعة، حتى متى لا تزال سادرا في حرم الله تشبب بالنساء وتشيد بذكرهن</w:t>
      </w:r>
      <w:r>
        <w:rPr>
          <w:rFonts w:ascii="MS Sans Serif" w:hAnsi="MS Sans Serif" w:cs="MS Sans Serif"/>
          <w:color w:val="FF0000"/>
          <w:sz w:val="17"/>
          <w:sz w:val="17"/>
          <w:rtl w:val="true"/>
        </w:rPr>
        <w:t xml:space="preserve"> أما تخاف 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يني من ذاك واسمعي 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ا الأبيات المذكو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ت له القول الذي تقدم أنها أجابته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معي أيضا ما قلت فيك، ثم أنشده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ن الرسم وأطـلال الـدمـن                                            عاد لي وجدي وعاودت الحز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حبي آل ليلـى قـاتـلـي                                            ظهر الحب بجسمي وبـط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با الحارث قلـبـي طـائر                                            فأتمر أمر رشيد مـؤتـم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تمس للقلب وصلا عنـدهـا                                            إن خير الوصل ما ليس يم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ق القلب، وقد كان صـحـا،                                            من بني بكر غزالا قد شـد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ور المقـلة كـالـبـدر، إذا                                            قلد الدر فقلبي مـمـتـح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حب فوق ما أحببـتـكـم                                            غير أن أقتل نفسـي أو أجـ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قت للقلـب مـنـي فـتـنة                                            هكذا يخلق معروض الفـتـ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ا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ليلى وقد بلغت المشـيبـا                                            لم تدع للنساء عندي نصي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جر بيتها لأنفي عـنـهـا                                            قول ذي العيب إن أراد عيوبا نسبة ما في هذين الشعرين من الغناء الغناء في الأبيات الأولى النونية لابن سريج ثاني ثقي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ا لابن عائشة ثقيل أول، 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أول ثقيل غناه، كان يغني الخفيف، فعيب بذلك فصنع هذا اللح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عبد الله بن يونس الأبلي رمل عن الهشام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غناء 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ليلى وقد بلغت المشيبا لابن سريج رمل بالوسطى ع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كردم ثقيل أول بالوسطى عن عمرو أيض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إبراهيم أن فيه لحنا لعطرد، ولم يجن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يثه مع النوار وشعره في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محمد بن منصور الأزدي قال حدثني أب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مر بن أبي ربيعة منصرف من المزدلفة يريد منى إذ بصر بامرأة في رحالة ففتن، وسمع عجوزا معها تناد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وار استتري لا يفضحك ا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ها عمر وقد شغلت قلبه حتى نزلت بمنى في مضرب قد ضرب لها، فنزل إلى جنب المضرب، ولم يزل يتلطف حتى جلس معها وحادثها، وإذا أحسن الناس وجها وأحلاه منطقا، فزاد ذلك في إعجاب عمر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اد معاودتها فتعذر ذلك عليه، وكان آخر عهده، فقال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 النوار فـؤاده جـهـلا                                            وصبا فلم تترك له عـ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عرضت لي في المسير فما                                            أمسى الفؤاد يرى لها مث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نعجة من وحش ذي بقـر                                            تغذو بسقط صريمة طف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لذ منهـا إذ تـقـول لـنـا                                            وأردت كشف قنا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ه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نا فـإنـك لا مـكـارمة                                            تجزي ولست بواصل ح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ليك من تبل الـفـؤاد وإن                                            أمسى لقلبك ذكره شـغ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بتها إن المحب مكـلـف                                            فدعي العتاب وأحدثي بـذلا الغناء لابن محرز خفيف ثقي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اني ثقيل بالبنصر ينسب إلى ابن عائش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مع أم الحكم وشعره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ي أبو عبد الله السدوسي عن عيسى بن إسماعيل العتكي عن هشام 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امرأة من بني أمية يقال لها أم الحكم، فقدمت قبل أوان الحج معت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ي تطوف على بغلة لها إذ مرت على عمر بن أبي ربيعة في نفر من بني مخزوم وهم جلوس يتحدثون وقد فرعهم طولا وجهرهم جمالا وبهرهم شارة وعارضة وبيانا، فمالت إليهم ونزلت عندهم، فتحدثت معهم طويلا ثم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عمر يتردد إليها إلى أن انقضت أيام الحج، فرحلت إلى الشأم، وفيها يقول عم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وب ليلى بنصـب وهـم                                            وعاودت ذكرى لأم الحك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ت أراقب ليل الـتـمـا                                            م، من نام من عاشق لم أن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ما ترينني على ما عـزا                                            ضعيف القيام شديد السق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ثير القلب فوق الـفـرا                                            ش ما إن تقل قيامي 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مديحة طيب نـشـرهـا                                            هضيم الحشا عذبة المبتسم في أول الأبيات الثلاثة 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بلها وهو أول الصوت</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تان صدق صباح الوجـو                                            ه لا يجدون لـشـيء 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آل المغيرة لا يشـهـدو                                            ن عند المجازر لحسم الوضم الغناء في هذه الأبيات لمالك خفيف ثقيل الثاني بالبنصر وهو الذي يقال له الماخوري،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اني ثقيل ينسب إلى ابن سريج والعريض ودح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مكي خفيف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مع سكينة وشعره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قال حدثنا أبو هفان عن إسحاق عن أبي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نسوة من أهل المدينة من أهل الشرف، فتذاكرن عمر بن أبي ربيعة وشعره وظرفه وحسن حديثه، فتشوقن إليه وتمنينه، فقالت سكينة بنت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إليه رسولا وواعدته الصورين، وسمت له الليلة والوقت، وواعدت صواحباتها، فوافاهن عمر على راحلته، فحدثهن حتى أضاء الفجر وحان انصراف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محتاج إلى زيارة قبر رسول الله صلى الله عليه وسلم والصلاة في مسجده، ولكن لا أخلط بزيارتكن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إلى مكة و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سكينة والدموع ذوارف                                            منها على الخدين والجلب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مغيري الذي لم أجـزه                                            فيما أطال تصيدي وطل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ت ترد لنا المنـى أيامـنـا                                            إذ لا نلام على هوى وتص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برت ما قالت فبت كأنـمـا                                            ترمي الحشا بنوافذ النش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كين ما ماء الفرات وطيبـه                                            مني على ظمأ وفقد ش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لذ منك وإن نأيت وقـلـمـا                                            ترعى النساء أمانة الغـياب الغناء للهذلي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خفيف ثقي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قال في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لحبك مـن لـم يكـن                                            صفيا لنفسي ولا صاح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ذل نفسي لمرضاتـكـم                                            وأعتب من جاءكم عات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غب في ود من لم أكن                                            إلى وده قبلكـم راغ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سلك الناس في جانـب                                            من الأرض واعتزلت جان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ممت طيتـهـا، إنـنـي                                            أرى قربها العجب العاج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عجة من ظبـاء الأرا                                            ك تقرو دميث الربا عاش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حسن منها غداة الغـمـيم                                            وقد أبدت الخد والحاج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ة تقول عـلـى رقـبة                                            لخاد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حبسي الراك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م هذا الكلام                                            وأبدت لها عابسا قاط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كريم أتـى زائرا                                            يمر بكم هكذا جان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يف أتى ربعنا زائرا                                            فأكره رجعته خائبـا    غنى في الأول والثاني والرابع والخامس من هذه الأبيات ابن القفاص المكي، ولحنه رمل من رواية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غوم 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ي وكيع وابن المرزبان وعمي قالوا حدثنا عبد الله بن أبي سعد قال حدثنا إبراهيم بن المنذر الحزامي قال حدثنا محمد بن معن الغفاري قال حدثني سفيا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مسعر بن كدام مع إسماعيل بن أمية بفناء الكعبة إذا بعجوز قد صلعت علينا عوراء متكئة على عصا يصفق أحد لحييها على الآخر، فوقفت على إسماعيل فسلمت عليه، فرد عليها السلام، وساءلها فأحفى المسألة، ثم انصر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سماع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ه إلا الله</w:t>
      </w:r>
      <w:r>
        <w:rPr>
          <w:rFonts w:ascii="MS Sans Serif" w:hAnsi="MS Sans Serif" w:cs="MS Sans Serif"/>
          <w:color w:val="FF0000"/>
          <w:sz w:val="17"/>
          <w:sz w:val="17"/>
          <w:rtl w:val="true"/>
        </w:rPr>
        <w:t xml:space="preserve"> ماذا تفعل الدنيا بأهلها ثم أقبل علي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رفان هذ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من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بغوم    ابن أبي ربيعة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بذا أنت يا بغوم وأسما                                            ء وعيص يكننا وخلاء انظرا كيف صارت، وما كان بمكة امرأة أجمل 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مس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رب هذه البنية، ما أرى أنه كان عند هذه خير 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هذه الأبيات يقو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مـت حـبـلـك الـبـــغـــوم وصـــدت                                            عنـــك فـــي غـــير ريبة أســـمــ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ـغـــوانـــي إذا رأينـــك كـــهـــلا                                            كان فـيهــن عـــن هـــواك الـــتـــو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ــذا أنـــت يا بـــغـــوم وأســـمـــا                                            ء وعـــيص يكـــنـــنـــا وخـــــل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قـد قـلـت لـيلة الــجـــزل لـــمـــا                                            أخـضـلـت ريطـتـي عـلـي الـســـمـــ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وهل يردن ليت هل لهذا عند الرباب جز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وصل أمسى لدي لأنثى                                            غيرهـا وصـــلـــهـــا إلـــيهـــا أ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خـــلـــق وإن دنـــا لـــوصــــال                                            أو نـأى فـهـو لـلـــربـــاب الـــفـــد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ــدي نـــائلا وإن لـــم تـــنـــيلـــي                                            إنـمـا ينـفـع الـمــحـــب الـــرجـــاء لمعبد 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قلت ليلة الج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بعده خفيف ثقيل مطلق في مجرى الوسطى عن يونس وإسحاق ودنانير،    وهو من مشهور غنائ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ا الزبير قال حدثتني ظبية مولاة فاطمة بنت عمر بن مصعب عن ذهيبة مولاة محمد بن مصعب بن الزبير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عند أمة الواحد أو أمة المجيد بنت عمر بن أبي ربيعة في الجنبذ الذي في بيت سكينة بنت خالد بن مصعب أنا وأبوها عمر وجاريتان له تغنيان، يقال لأحداهما البغوم، والأخرى أس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أمة المجيد بنت عمر تحت محمد بن مصعب بن الزب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ر بن أبي ربيعة وهو معهم في الجنبذ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لت ليلة الجزل لـمـا                                            أخضلت ريطتي علي السماء خرجت البغوم ثم رجعت إلي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رأيت أكذب منك يا عمر</w:t>
      </w:r>
      <w:r>
        <w:rPr>
          <w:rFonts w:ascii="MS Sans Serif" w:hAnsi="MS Sans Serif" w:cs="MS Sans Serif"/>
          <w:color w:val="FF0000"/>
          <w:sz w:val="17"/>
          <w:sz w:val="17"/>
          <w:rtl w:val="true"/>
        </w:rPr>
        <w:t xml:space="preserve"> تزعم أنك بالجزل وأنت في جنبذ محمد بن مصعب، وتزعم أن السماء أخضلت ريطتك وليس في السماء قزع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كذا يستقيم هذا الشأ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علي بن صالح عم أبي هفان عن إسحاق عن المسيبي ومحمد بن سلام أن عمر أنشد ابن أبي عتيق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بذا أنت يا بغوم وأسما                                            ء وعيص يكننا وخلاء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بقيت شيئا يتمنى يا أبا الخطاب إلا مرجلا يسخن لكم فيه الماء للغس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و بنت مروان بن الحك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قال حدثني إسماعيل بن جعفر عن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أم محمد بنت مروان بن الحكم، فلما قضت نسكها أتت عمر بن أبي ربيعة وقد أخفت نفسها في نسوة، فحدثها م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ت أتبعها عمر رسولا عرف موضعها وسأل عنها حتى أثبتها، فعادت إليه بعد ذلك فأخبرها بمعرفته إي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شدتك الله أن تشهرني بشعرك</w:t>
      </w:r>
      <w:r>
        <w:rPr>
          <w:rFonts w:ascii="MS Sans Serif" w:hAnsi="MS Sans Serif" w:cs="MS Sans Serif"/>
          <w:color w:val="FF0000"/>
          <w:sz w:val="17"/>
          <w:sz w:val="17"/>
          <w:rtl w:val="true"/>
        </w:rPr>
        <w:t xml:space="preserve"> وبعثت إليه بألف دينار، فقبلها وابتاع بها حللا وطيبا فأهداه إليها، فر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لم تقبليه لأنهبنه، فيكون مشهورا، فقبلته ورح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اكب المجد ابتـكـارا                                            قد قضى من تهامة الأوط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كن قلبه صحيحا سليمـا                                            ففؤادي بالخيف أمسى معا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ذا الدهر كان حتما علينا                                            كل يومين حجة واعتمـا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ابن محرز ولحنه من القدر الأوسط من الثقيل الأول بالخنصر في مجرى الوسطى عن إسحاق، وفيه أيضا له خفيف ثقيل بالوسطى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ذكاء وجه الرزة المعتمدي ثقيل أول من جيد الغناء وفاخر الصنعة ليس لأحد من طبقته وأهل صنعت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 ابن أبي عتيق قول عمر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رحم بعباده أن يجعل عليهم ما سألته ليتم لك فس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حميدة جارية ابن تفاح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قال أخبرني أحمد بن يحيى القرشي عن أبي الحسن الأزدي عن جماعة من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كان يهوى حميدة جارية ابن تفاحة، وفيها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ل القلب مـن حـمـيدة ثـقـلا                                            إن في ذاك للـفـؤاد لـشـغ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علت الذي سألـت فـقـولـي                                            حمد خيرا وأتبعي القـول ف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ليني فـأشـهـد الـلـه أنـي                                            لست أصفي سواك ما عشت وصلا الغناء لمعبد خفيف ثقيل بالوسطى عن يحيى المكي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لب هل لك عن حميدة زاجر                                            أم أنت مدكر الحياء فص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لقلب من ذكرى حميدة موجع                                            والدمع منحدر وعظمي فا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أحسب أنني قبل الـذي                                            فعلت على ما عند حمدة ق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بدا لي من حميدة خلـتـي                                            بين وكنت من الفراق أحـاذر    الغناء لمعبد خفيف ثقيل بالسبابة في مجرى البنصر عن إسحا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 بعض جواري بني أ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موسم الح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ي محمد بن القاسم بن مهرويه قال حدثني أبو مسلم المستملي عن ابن أخي زرق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مولى لعمر بن أبي ربيعة شيخا كبير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ن عمر بحديث غر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FF0000"/>
          <w:sz w:val="17"/>
          <w:sz w:val="17"/>
          <w:rtl w:val="true"/>
        </w:rPr>
        <w:t xml:space="preserve"> كنت معه ذات يوم، فاجتاز به نسوة من جواري بني أمية قد حججن، فتعرض لهن وحادثهن وناشدهن مدة أيام حجهن، ثم قالت له إحدا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خطاب، إنا خارجات في غد فابعث مولاك هذا إلى منزلنا ندفع إليه تذكرة تكون عندك تذكرنا 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ر بذلك ووجه بي إليهن في السحر، فوجدتهن يركبن، فقلن لعجوز مع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فلانة، ادفعي إلى مولى أبي الخطاب التذكرة التي أتحفناه 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رجت إلي صندوقا لطيفا مقفلا مختوما، ف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ه إليه وارتحل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ئته به وأنا أظن أنه قد أودع طيبا أو جوه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تحه عمر فإذا هو مملوء من المضارب    وهي الكيرنجات    ، وإذا على كل واحد منها اسم رجل من مجان مكة، وفيها اثنان كبيران عظيمان، على أحدهما الحارث بن خالد وهو يومئذ أمير 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ى الآخر 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ماجن علي ونفذ ل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صلح مأد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دعا كل واحد ممن له اسم في تلك المضا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كلوا واطمأنوا للجلو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يا غلام تلك الوديعة، فجئته بالصندوق، ففتحه ودفع إلى الحارث الكيرنج الذي عليه اس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خذه وكشف عنه غطاءه فزع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ذا أخزاك الل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ويدا، اصبر حتى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خرج واحدا واحدا فدفعه إلى من عليه اسمه حتى فرقها فيهم ثم أخرج الذي باسم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ما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هم بالخبر فعجبوا منه، وما زالوا يتمازحون بذلك دهرا طويلا ويضحكون م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صته مع بنات أبصرنه من وراء المض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وحدثني هذا المو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مر وقد أسن وضعف، فخرج يوما يمشي متوكئا على يدي حتى مر بعجوز جالس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فلانة وكانت إلفا لي، وعدل إليها فسلم عليها وجلس عندها وجعل يحادثه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تي أقول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تها ليلة ونسـوتـهـا                                            يمشين بين المقام والح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ضا حسانا نواعما قطـفـا                                            يمشين هونا كمشية الب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ترب لها تلاطفـهـا                                            لنفسدن الطواف في 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ي تصدي له ليعرفـنـا                                            ثم اغمزيه يا أخت في خ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ها قد غمزته فـأبـى                                            ثم اسبطرت تشتد في أث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ل يا خليلي عادني ذكـري                                            بل اعترتني الهموم بالس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لابن سريج في السادس والأول والثاني خفيف ثقي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سنان الكاتب رمل بالوسطى عنه وعن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لأبجر خفيف رمل بالوسط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لترب لها تلاطف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بد الله بن العباس خفيف رمل بالبنصر عن الهشامي، وفيه للدلال خفيف ثقيل عنه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أبي سعيد مولى فائد في الأول والثاني ثقيل أول عن الهشامي أيضا، ومن الناس من ينسب لحنه إلى سنان الكاتب وينسب لحن سنان إ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معها يحادثها، فأطلعت رأسها إلى البي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اتي، هذا أبو الخطاب عمر بن أبي ربيعة عندي، فإن كنتن تشتهين أن ترينه فتعا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ن إلى مضرب قد حجزن به دون بابها فجعلن يثقبنه ويضعن أعينهن عليه يبصر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سقاها عمر،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شراب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 بإناء فيه ماء، فشرب منه، ثم ملأ فمه فمجه عليهن في وجوههن من وراء الحاجز، فصاح الجواري وتهاربن وجعلن يضح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لع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لا تدع مجونك وسفهك مع هذه الس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لوميني، فما ملكت نفسي لما سمعت من حركاتهن أن فعلت ما رأ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يثه مع المرأة التي رآها في الطوا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رتحل معها إلى العر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أحمد بن منصور بن أبي العلاء الهمداني قال حدثني علي بن طريف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مر بن أبي ربيعة يطوف بالبيت إذ رأى امرأة من أهل العراق فأعجبه جمالها، فمشى معها حتى عرف موضعها، ثم أتاها فحادثها وناشدها وناشدته وخط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لا يصلح ها هنا، ولكن إن جئتني إلى بلدي وخطبتني إلى أهلي تزو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رتحلوا جاء إلى صديق له من بني سهم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إليك حاجة أريد أن تساعدني عليها، فقال له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ذ بيده ولم يذكر له ما هي، ثم أتى منزله فركب نجيبا له وأركبه نجيبا </w:t>
      </w:r>
      <w:r>
        <w:rPr>
          <w:rFonts w:ascii="MS Sans Serif" w:hAnsi="MS Sans Serif" w:cs="MS Sans Serif"/>
          <w:color w:val="0000FF"/>
          <w:sz w:val="17"/>
          <w:sz w:val="17"/>
          <w:rtl w:val="true"/>
        </w:rPr>
        <w:t xml:space="preserve"> آخر    ، وأخذ معه ما يصلحه، وسارا لا يشك السهمي في أنه يريد سفر يوم أو يومين، فما زال يحفد حتى لحق بالرفقة، ثم سار بسيرهم يحادقث المرأة طول طريقه ويسايرها وينزل عندها إذا نزلت حتى ورد الع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ام أياما، ثم راسلها يتنجزها وعدها، فأعلمته أنها كانت متزوجة ابن عم لها وولدت منه أولادها ثم مات وأوصى بهم وبماله إليها ما لم تتزوج، وأنها تخاف فرقة أولادها وزوال النعمة، وبعثت إليه بخمسة آلاف درهم واعتذرت، فردها عليها ورحل إلى مكة، وقال في ذلك قصيدته التي أول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ام صحبي ولم أنـم                                            من خيال بنـا 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ف بالركب موهنا                                            بين خاخ إلى إض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نبهت صـاحـبـا                                            طيب الخيم والش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حيا مـسـاعـدا                                            غير نكس ولا ب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يا عمرو شفني                                            لاعج الحب والأ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يت هندا فقل لـهـا                                            ليلة الخيف ذي السلم الغناء لمالك خفيف رمل بالسبابة في مجرى الوسطى عن إسحاق و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بد الله بن العباس الربيعي خفيف رمل من رواية عمرو بن بانة، وذكر حبش أن لحن عبد الله بن العباس رمل آخ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د إلى شهادة جرير في شعر 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الحسين بن إسماعيل عن ابن عائش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رير إذا أنشد شعر عمر بن أبي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 تهامي إذا أنجد وجد البرد، حتى أنشد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أت رجلا أما إذا الشمس عارضت                                            فيضحى وأما بالعشي فيخـصـ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زال هذا يهذي حتى قال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نين عمر إلى ذكر الغز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عد أن كبرت س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الزبير بن بكار قال حدثني عمي عن عثمان بن إبراهيم الخاطبي، وأخبرني به محمد بن خلف بن المرزبان قال حدثني إسحاق بن إبراهيم عن محمد بن أبان قال أخبرني العتبي عن أبي زيد الزبيري عن عثمان بن إبراهيم الخاط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عمر بن أبي ربيعة بعد أن نسك بسنين وهو في مجلس قومه من بني مخزوم، فانتظرت حتى تفرق القوم، ثم دنوت منه ومعي صاحب لي ظريف وكان قد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 حتى نهيجه على ذكر الغزل، فننظر هل بقي في نفسه منه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صاح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أكرمك الله لقد أحسن العذري وأجاد في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عمر إلي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جد بالسيف رأسي في مودتها                                            لمر يهوي سريعا نحوها راس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اح عمر إلى قو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w:t>
      </w:r>
      <w:r>
        <w:rPr>
          <w:rFonts w:ascii="MS Sans Serif" w:hAnsi="MS Sans Serif" w:cs="MS Sans Serif"/>
          <w:color w:val="FF0000"/>
          <w:sz w:val="17"/>
          <w:sz w:val="17"/>
          <w:rtl w:val="true"/>
        </w:rPr>
        <w:t xml:space="preserve"> لقد أجاد وأحسن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له در جنادة العذري فقال عمر حيث يقول ماذا وي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رت لعينك سلمى بعد مغفاهـا                                            فبت مستنبها من بعد مسـر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لت أهلا وسهلا من هداك لنـا                                            إن كنت تمثالها أو كنـت إي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حبها أتمنـى أن يلاقـينـي                                            من نحو بلدتها ناع فينـعـ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ما أقول فراق لا لـقـاء لـه                                            وتضمر النفس يأسا ثم تسلا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تموت لراعتني وقـلـت ألا                                            يا بؤس للموت ليت الموت أبقا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حك عمر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بيك لقد أحسن وأجاد وما أبقى ولقد هيجتما علي ساكنا، وذكرتماني ما كان عني غائبا، ولأحدثنكما حديثا ح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صته مع هند بنت الحارث المر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ا أنا منذ أعوام جالس، إذ أتاني خالد الخري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خطاب، مرت بي أربع نسوة قبيل العشاء يردن موضع كذا وكذا لم أر مثلهن في بدو ولا حضر، فيهن هند بنت الحارث المرية، فهل لك أن تأتيهن متنكرا فتسمع من حديثهن وتتمتع بالنظر إليهن ولا يعلمن 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وكيف لي أن أخفي نف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لبس لبسة أعرابي ثم تجلس على قعود    ثم ائتهن فسلم عليهن    ، فلا يشعرن إلا بك قد هجمت علي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ت ما قال، وجلست على قعود، ثم أتيتهن فسلمت عليهن ثم وقفت بقرب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نني أن أنشدهن وأحدثهن، فأنشدتهن لكثير وجميل والأحوص ونصيب وغي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أعرابي ما أملحك وأظرفك لو نزلت فتحدثت معنا يومنا هذا فإذا أمسيت انصرفت في حفظ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خت بعيري ثم تحدثت معهن وأنشدتهن، فسررن بي وجذلن بقربي وأعجبهن حديث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نهن تغامزن وجعل بعضهن يقول لبع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ا نعرف هذا الأعرابي ما أشبهه بعمر بن أبي ربيعة فقالت إحدا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و والله عمر فمدت هند يدها فانتزعت عمامتي فألقتها عن رأسي ثم قالت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 يا عمر أتراك خدعتنا منذ اليوم بل نحن والله خدعناك واحتلنا عليك بخالد، فأرسلناه إليك لتأتينا في أسوأ هيئة ونحن كما ت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خذنا في الحديث، فقالت هن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عمر اسمع مني، لو رأيتني منذ أيام وأصبحت عند أهلي، فأدخلت رأسي في جيبي، فنظرت إلى حري فإذا هو ملء الكف ومنية المتمني، فناديت يا عمراه يا عمراه قا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حت يا لبيكاه يا لبيكاه ثلاثا ومددت في الثالثة صوتي، فضحك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ادثتهن ساعة، ثم ودعتهن وانصرف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ذلك قو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مصيف الحي والمتـربـعـا                                            ببطن حلـيات دوارس بـلـق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سفح من وادي المغمس بدلـت                                            معالمه وبلا ونكـبـاء زعـز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ند وأتراب لـهـنـد إذ الـهـوى                                            جميع وإذ لم نخش أن يتـصـد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 نحن مثل الماء كـان مـزاجـه                                            كما صفق الساقي الرحيق المشعش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لا نطيع الكاشحـين ولا نـرى                                            لواش لدينا يطلب الصرم موضعـا الغناء للغريض ثاني ثقيل بالوسطى عن الهشامي ومن نسخة عمرو الث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وابن عباد لحنان من كتاب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ا يق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غناء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واقفنا وسلمت أشرقـت                                            وجوه زهاها الحسن أن تتقن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الهن بالعرفان لما رأينـنـي                                            وقلن امرؤ باغ أكل وأوض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بن أسباب الهوى لمـتـيم                                            يقيس ذراعا كلما قسن إصبعا الغناء لابن عباد رم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جامع لحن من كتاب إبراهيم غير مج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ه الأبيات مقرونة بالأولى، والصنعة في جميعها مختلفة، يغني المغنون بعض هذه وبعض تلك ويخلطونها، والصنعة لمن قدمت ذك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قصيدة طويلة، ذكرت منها ما فيه صن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قاله في هند هذه وغني فيه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سأل الأطلال والمنزل الخلق                                            ببرقة ذي ضال فيخبر إن نط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به هندا فظلت كـأنـنـي                                            أخو نشوة لاقى الحوانيت فاغتبق الغناء لعطرد ولحنه من القدر الأوسط من الثقيل الأول بالخنص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ثقيل أو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لغريض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بح القلب مهيضـا                                            راجع الحب الغر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د الشوق وهـنـا                                            أن رأى برقا وم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بات الركـب نـوا                                            ما ولم أطعم غمو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اك من هند قـديمـا                                            تركها القلب مه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ـبـدت ثـم أبـدت                                            واضح اللون نح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ذاب الطعم غـرا                                            كأقاحي الرمل بيضا الغناء لابن محرز خفيف ثقيل بالسبابة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هزج بالوسطى عن عمرو،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سب لحن ابن محرز إلى ابن مسج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بـت إلـى هـــنـــد وتـــربـــين مـــرة                                            لهـا إذ تـواقـفـنـا بـفـرع الـمـــقـــطــ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ـتـعـــريج يوم أو لـــتـــعـــريس لـــيلة                                            علـينـا بـجـمـع الـشـمـل قـبـل الـتـصــ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ـلـن لـهـا لـولا ارتــقـــاب صـــحـــابة                                            لنـا خـلـفـنـا عـجـنـا ولـــم نـــتـــو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الـت فـتـاة كـنـت أحــســـب أنـــهـــا                                            مغـــفـــلة فـــي مـــئزر لـــم تـــد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ن وما شاورنها ليس ما أرىبحسن جزاء للحبيب المو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لها لا شب قرنك فافتحي                                            لنـا بـاب مـا يخـفـى مـن الأمـر نـســـمـــع وهي 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لغريض ولحنه من القدر الأوسط من الثقيل الأول بالخنصر في مجرى البنصر عن إسحاق، وذكر ابن المكي أنه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لمت بأصحابي وقد هجعـوا                                            حسبت وسط رحال القوم عط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من ذا المحيى وانتبهت لـه                                            ومن محدثنا هـذا الـذي زا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انزلوا نعمت دار بقـربـكـم                                            أهلا وسهلا بكم من زائر ز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دل الربع ممن كان يسـكـنـه                                            عفر الظباء به يمشين أسطـارا الغناء لابن سريج رمل بالخنص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ونس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فارة هزج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ه القصيدة التي فيها ذكر هن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ي قفا نستخبـر الـدارا                                            أقوت وهاجت لنا بالنعف تذك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رى مرة سربا بها حسـنـا                                            مثل الجآذر لم يمسسن أبك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هن هند وهند لا شبـيه لـهـا                                            فيمن أقام من الأحياء أو س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ليت أبا الخطاب وافقـنـا                                            كي نلهو اليوم أو ننشد أشع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رعهن إلا العيس طـالـعة                                            بالقوم يحملن ركبانـا وأكـو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ارس يحمل البازي فقلن لهـا                                            ها هم أولاء وما أكثرن إكث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وقفنا وعنـنـا ركـائبـنـا                                            بدلن بالعرف بعد الرجع إنكارا 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بع على الطـلـل                                            ومغنى الحي كالخ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ند إن هـنـدا حـب                                            ها قد كان من شغ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ن عرفـت الـدا                                            ر عجت لرسمها جم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صحبتي عوجـوا                                            فعاجوا هـزة الإ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قف ولا تعجـل                                            وإن كنا على عـ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يل في هـواك الـيو                                            م ما نلقى من العمـل الغناء لابن سريج ثاني ثقيل مطلق في مجرى الوسطى عن إسحاق، وفيه    له    أيضا رمل عن الهشامي و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اج ذا القلب منزل                                            بالبلـيين مـح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ت آيه الصـبـا                                            وجنوب وشـ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هندا قد أرسلـت                                            وأخو الشوق مرس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سلت تستحثـنـي                                            وتفـدي وتـعـ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ـا بـات لـيلـه                                            بين غصنين يو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ت عين، يكنـنـا                                            برد عصب مهلهل في هذه الأبيات خفيف ثقيل مطلق في مجرى البنصر، ذكر إسحاق أنه لمالك، وذكر عمرو أنه لابن محر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ونس أن فيها لحنا لابن محرز ولحنا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مرو في نسخته ال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بن زرزر الطائفي خفيف ثقيل بالوسطى، وروت مثل ذالك دنانير عن فل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ابن سريج رمل بالسبابة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عبد الله بن موسى الهادي ثاني ثقيل من مجموعة ورواية الهشامي وفيه لحكم هزج بالخنصر والبنصر عن اب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لحجبي رمل عن الهشامي وفيه ثقيل أول نسبه ابن المكي إلى ابن محرز، وذكر الهشامي أنه من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خفيف رمل ذكر الهشامي أنه لحن 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 هل تدري وقد جمدت                                            عيني بما ألقى من الـو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ـا رأيت ديارهـا درسـت                                            وتبدلت أعلامهـا بـ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ت مجلسها ومجلسـنـا                                            ذات العشاء بمهبط الن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سالة منها تـعـاتـبـنـي                                            فرددت معتبة علـى هـنـد الغناء ليحيى المكي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غيره ألحان أ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هندا أنجزتنا ما تعد                                            وشفت أنفسنا مما ت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تبدت مـرة واحـدة                                            إنما العاجز من لا يستب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قد قالت لجارات لهـا                                            ذات يوم وتعرت تبتر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موها سألت جارات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ما ينعتني تبصـرنـنـي                                            عمركن الله أم لا يقتـ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ضاحكن وقد قلـن لـهـا                                            حسن في كل عين من ت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دا حملنه من أجـلـهـا                                            وقديما كان في الناس الحسد الغناء لابن سريج رمل بالخنص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مالك من كتاب يونس غير مج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خفيف رمل بالبنصر عن عمرو، وذكره إسحاق في خفيف الثقيل بالخنصر في مجرى البنصر ولم ينسبه إلى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اني ثقيل يقال إنه لحن لمالك، ويقال إنه لمت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القريض الذكر                                            لما غدوا فانشم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بغال شـحـج                                            قد ضمهن الس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هن هند ليتـنـي                                            ما عمرت أع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جاءهـا                                            حتف أتاني القـدر لابن سريج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مل مطلق في مجرى البنصر عن إسحاق، وخفيف رم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لقـلـب دنـف مـغـرم                                            هام إلى هـنـد ولـم يظ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م إلى ريم هضيم الـحـشـى                                            عذب الثنايا طيب الـمـبـ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حسب الشمس بـلـيل بـدت                                            قبلي لـذي لـحـم ولا ذي 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ـت ألا إنــك ذو مـــلة                                            يصرفك الأدنـى عـن الأ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لها بـل أنـت مـعـتـلة                                            في الوصل يا هند لكي تصرمي الغناء لابن سريج رم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بديح لحن قد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ه رملا آخر لعمارة مولاة عبد الله بن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صابى وما بعض التصابي بطائل                                            وعاود من هند جوى غـير ز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شية قالت صدعت غربة النوى                                            فما من تلاق قد أرى دون قا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س م الأشياء لا أنس مجلسا                                            لنا مرة منها بقرن الـمـنـا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خلة بين النخلـتـين يكـنـنـا                                            من العين عند العين برد المراجل الغناء للغريض ثقيل أو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عماني خفيف ثقيل عن دنانير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ج قلبي في التصابي                                            وازدهى عني شب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اني لهوى هـن                                            د فؤاد غير نـ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لما فاضت العي                                            نان دمعا ذا انسك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جفتني اليوم هنـد                                            بعد ود واقـت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بيل النـاس طـرا                                            لفـنـاء وذهــاب الغناء لأهل مكة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فاطمة بنت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خلف بن المرزبان قال حدثني أبو علي الأسد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بشر ابن موسى بن صال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أبي موسى بن صالح عن أبي بكر القرش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مر بن أبي ربيعة جالسا بمنى في فناء مضربه وغلمانه حوله، إذ أقبلت امرأة برزة عليها أثر النعمة فسلمت، فرد عليها عمر السلام،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هو،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ك الله وقربك</w:t>
      </w:r>
      <w:r>
        <w:rPr>
          <w:rFonts w:ascii="MS Sans Serif" w:hAnsi="MS Sans Serif" w:cs="MS Sans Serif"/>
          <w:color w:val="FF0000"/>
          <w:sz w:val="17"/>
          <w:sz w:val="17"/>
          <w:rtl w:val="true"/>
        </w:rPr>
        <w:t xml:space="preserve"> هل لك في محادثة أحسن الناس وجها، وأتمهم خلقا، وأكملهم أدبا، وأشرفهم حس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حب إلي ذلك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شر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مكنني من عينيك حتى أشدهما وأقودك، حتى إذا توسطت الموضع الذي أريد حللت الشد، ثم أفعل ذلك بك عند إخراجك حتى أنتهي بك إلى مضر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أنك، ففعلت ذلك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انتهت بي إلى المضرب الذي أرادت كشفت عن وجهي، فإذا أنا بامرأة على كرسي لم أر مثلها قط جمالا وكمالا، فسلمت وجلس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أنت 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الفاضح للحرائ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ذاك جعلني الله فداء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ست القائ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وعيش أخي ونعمة والـدي                                            لأنبهن الحي إن لـم تـخ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رجت خوف يمينها فتبسمـت                                            فعلمت أن يمينها لـم تـح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ناولت رأسي لتعرف مـسـه                                            بمخضب الأطراف غير مشن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ثمت فاها آخذا بـقـرونـهـا                                            شرب النزيف ببرد ماء الحشرج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معبد ثقيل أول بالبنصر عن يونس وعمرو</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فاخرج عني، ثم قامت من مجلس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ت المرأة فشدت عيني، ثم أخرجتني حتى انتهت بي إلى مضربي، وانصرفت وترك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للت عيني وقد دخلني من الكآبة والحزن ما الله به أ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ت ليلتي، فلما أصبحت إذا أنا ب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لك في ال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أنك، ففعلت بي مثل فعلها بالأمس، حتى انتهت بي إلى الموض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ت إذا بتلك الفتاة على كر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 يا فضاح الحرائر</w:t>
      </w:r>
      <w:r>
        <w:rPr>
          <w:rFonts w:ascii="MS Sans Serif" w:hAnsi="MS Sans Serif" w:cs="MS Sans Serif"/>
          <w:color w:val="FF0000"/>
          <w:sz w:val="17"/>
          <w:sz w:val="17"/>
          <w:rtl w:val="true"/>
        </w:rPr>
        <w:t xml:space="preserve">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اذا جعلني الله فداء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قو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اهدة الثديين قلت لهـا اتـكـي                                            على الرمل من جبانة لم تو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على اسم الله أمرك طاعة                                            وإن كنت قد كلفت ما لم أ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ما دنا الإصباح قالت فضحتنـي                                            فقم غير مطرود وإن شئت فازد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أهل مكة ثقيل أول عن الهشا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ت قم فاخرج عني، فقمت فخرجت ثم ردد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وشك الرحيل، وخوف الفوت، ومحبتي لمناجاتك والاستكثار من محادثتك، لأقصيتك، هات الآن كلمني وحدثني وأنش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لمت آدب الناس وأعلمهم بكل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نهضت وأبطأت العجوز وخلا لي البيت، فأخذت أنظر، فإذا أنا بتور فيه خلوق، فأدخلت يدي فيه ثم خبأتها في رد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اءت تلك العجوز فشدت عيني ونهضت بي تقودني، حتى إذا صرت على باب المضرب أخرجت يدي فضربت بها على المضرب، ثم صرت إلى مضربي، فدعوت غلماني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كم يقفني على باب مضرب عليه خلوق كأنه أثر كف فهو حر وله خمسمائة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لبث أن جاء بعض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هضت معه، فإذا أنا بالكف طرية، وإذا المضرب مضرب فاطمة بنت عبد الملك بن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ت في أهبة الرحيل، فلما نفرت نفرت معها، فبصرت في طريقها بقباب ومضرب وهيئة جميلة، فسألت عن ذلك، فقي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عمر بن أبي ربيعة، فساءها أمره وقالت للعجوز التي كانت ترسلها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ي له نشدتك الله والرحم أن تصحبني، ويحك</w:t>
      </w:r>
      <w:r>
        <w:rPr>
          <w:rFonts w:ascii="MS Sans Serif" w:hAnsi="MS Sans Serif" w:cs="MS Sans Serif"/>
          <w:color w:val="FF0000"/>
          <w:sz w:val="17"/>
          <w:sz w:val="17"/>
          <w:rtl w:val="true"/>
        </w:rPr>
        <w:t xml:space="preserve"> ما شأنك وما الذي ت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ولا تفضحني وتشيط بد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رت العجوز فأدت إليه ما قالت لها فاط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ت بمنصرف أو توجه إلي بقميصها الذي يلي جلدها، فأخبرتها ففعلت وجهت إليه بقميص من ثيابها، فزاده ذلك شغف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زل يتبعهم لا يخالطهم، حتى إذا صاروا على أميال من دمشق انصرف وقال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ضاق الغداة بحاجتي صدري                                            ويئست بعد تقارب الأم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ت فاطمة التي علقتها                                            عرضا فيا لحوادث الدهـر وفي هذه القصيدة مما يغنى فيه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مكورة ردع العبير بهـا                                            جم العظام لطيفة الخ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فاها عند رقدتـهـا                                            تجري عليه سلافة الخمر الغناء لإبراهيم بن المهدي ثاني ثقيل من جا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تيم رمل من جامعها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الأبيات وليست فيه صن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بت فؤادي إذ عرضت لها                                            يوم الرحيل بساحة القص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زين ودع الـعـبـير بـه                                            حسن الترائب وضح الن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جـيد آدم شـادن خـرق                                            يرعى الرياض ببلدة ق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مطـيهـا حـزقـا                                            خفق الفؤاد وكنت ذا ص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ادرت عينـاي بـعـدهـم                                            وانهل دمعهما على الص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صيت ذوي القرابة فيكم                                            طرا وأهل الود والص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لقد قالوا ومـا كـذبـوا                                            أجننت أم بك داخل السحـر خوفه من التصريح باسمها أخبرنا محمد بن خلف بن المرزبان قال حدثني إسحاق عن محمد بن أبان قال حدثني الوليد بن هشام القحذمي عن أبي معاذ القر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دمت فاطمة بنت عبد الملك بن مروان مكة جعل عمر بن أبي ربيعة يدورحولها ويقول فيها الشعر ولا يذكر باسمها فرقا من عبد الملك بن مروان ومن الحجاج، لأنه كان كتب إليه يتوعده إن ذكرها أو عرض باس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ضت حجها وارتحلت أنشأ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دت يوم الرحيل أقضي حياتي                                            ليتني مت قبل يوم الـرح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طيق الكلام من شدة الخـو                                            ف ودمعي يسيل كل مس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رفت عينها وفاضت دموعي                                            وكلانا يلقى بـلـب أص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خلت خلتي أصبـت نـوالا                                            أو حديثا يشفي من التـنـو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ظل الخلخال فوق الحشـايا                                            مثل أثناء حـية مـقـت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قالت الـحـبـيبة لـولا                                            كثرة الناس جدت بالتقـبـيل غنى فيه ابن محرز ولحنه ثقيل أول من أصوات قليلة الأشباه عن إسحاق وفيه لعبادل خفيف ثقيل بالبنصر عن عمرو، ويقال إنه ل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بيد الله بن أبي غسان ثاني ثقي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بن المرزبان قال أخبرني أبو علي الحسن بن الصباح عن محمد بن حبيب أنه أ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مر بن أبي ربيعة قال في فاطمة بنت عبد الملك بن مروان</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شفنـي الـذكـر                                            وحمول الحي إذ صـد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وا حمر القباب لـهـا                                            وأديرت حولها الح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كا شعب النقـاب بـهـا                                            زمرا تحتـثـهـا ز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رقت الحي مكتـتـمـا                                            ومعي عضب بـه أث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 لم أخـش نـبـوتـه                                            بنواحي أمرهـم خ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ريم عـلـى فــرش                                            في حجال الخز مخت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له الأحراس تـرقـبـه                                            نوم من طول ما سه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به القتلى وما قـتـلـوا                                            ذاك إلا أنهـم سـمـ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عت بالويل، ثـم دعـت                                            حرة من شأنها الخـ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ت للتـي مـعـهـا                                            ويح نفسي قد أتى ع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ه قد جـاء يطـرقـنـا                                            ويرى الأعداء قد حض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شقائي كـان عـلـقـنـا                                            ولحيني ساقـه الـ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عرضي دون عرضكم                                            ولمن ناواكم الـحـجـر هذا البيت الأخير مما فيه غناء مع</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رقت الحي مكتتما للغريض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شفني الذكر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عرضي دون عرضكم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ت للتي معها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له قد جاء يطرقنا    ثاني ثقيل بالوسطى عن عمرو    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ضربوا حمر القباب لها وما بعده أربعة متوالية رمل بالوسطى للهذلي و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طرقت    و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ريم    و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وله الأحراس    والبيتين اللذين بعده لابن سريج 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بعينها ثقيل أول يقال إنه للأبجر، وينسب إلى غيره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عائشة بنت طلح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قاله فيها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أخبرني عبد الملك بن عبد العزيز عن رجل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عمر بن أبي ربيعة يطوف بالبيت، إذ رأى عائشة بنت طلحة بن عبيد الله، وكانت من أجمل أهل دهرها، وهي تريد الركن تستلمه، فبهت لما رآها ورأته، وعلمت أنها قد وقعت في نفسه، فبعثت إليه بجارية ل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ي له اتق الله ولا تقل هجرا، فإن هذا مقام لابد فيه م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يها السلام وقول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ك لا يقول إل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ـائشة ابـنة الـتــيمـــي عـــنـــدي                                            حمى فـي الـقـلـب مـا يرعـى حـم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ذكـرنـي ابـنة الـتـيمـــي ظـــبـــي                                            يرود بـروضة ســـهـــل ربـــاه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 وكاد يراع قلبي فلم أر قط كاليوم اشتب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وى حمش بساقك مستبين                                            وأن شـواك لـم يشــبـــه شـــواه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ك عـاطـــل عـــار ولـــيســـت                                            بعـــارية ولا عـــطـــل يداهــ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ك غـير أفـرغ وهـــي تـــدلـــي                                            علـى الـمـتـنـين أسـحـم قـد كـسـاه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و قـعـدت ولـم تـكـــلـــف بـــود                                            سوى مـا قـد كـلـفـت بـه كـفــاه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ـل إذا أكـلــمـــهـــا كـــأنـــي                                            أكـلـم حـية غـلــبـــت رقـــاهـ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ـيت إلـي بـعـد الـنــوم تـــســـري                                            وقـد أمـسـيت لا أخـشـى ســـراهـــا الغناء في البيتين الأولين من هذه الأبيات لأبي فارة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عبد الله بن العباس الربيعي خفيف ثقيل جميعا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أن هذا الصوت مما ينسب إلى معبد، وهو يشبه غناءه إلا أنه لم يروه عن ثبت ولم يذكر طري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 أشعارا كثيرة، فبلغ ذلك فتيان بني تيم، أبلغهم إياه فتى منهم و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تيم بن مرة، هالله ليقذفن بنو مخزوم بناتنا بالعظائم وتغفلون</w:t>
      </w:r>
      <w:r>
        <w:rPr>
          <w:rFonts w:ascii="MS Sans Serif" w:hAnsi="MS Sans Serif" w:cs="MS Sans Serif"/>
          <w:color w:val="FF0000"/>
          <w:sz w:val="17"/>
          <w:sz w:val="17"/>
          <w:rtl w:val="true"/>
        </w:rPr>
        <w:t xml:space="preserve"> فمشى ولد أبي بكر وولد طلحة بن عبيد الله إلى عمر بن أبي ربيعة فأعلموه بذلك وأخبروه بما بلغ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أذكرها في شعر أب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ثم قال بعد ذلك في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نى عن اسم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صيدته التي أو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طلحة إن البـين قـد أفـدا                                            قل الثواء لئن كان الرحيل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مسى العراقي لا يدري إذا برزت                                            من ذا تطوف بالأركان أو سجد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معبد ثقيل أول بالبنصر عن عمرو ويون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لم يزل عمر ينسب بعائشة أيام الحج ويطوف حولها ويتعرض لها وهي تكره أن يرى وجهها، حتى وافقها وهي ترمي الجمار سافرة، فنظر إلي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قد كنت لهذا منك كارهة يا فاسق</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وأول ما كلفـت بـذكـرهـا                                            عجب وهل في الحب من متع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ت النساء فقلت لست بمبـصـر                                            شبها لهـا أبـدا ولا بـمـق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كثن حينا ثم قلـن تـوجـهـت                                            للحج، موعدها لقـاء الأخـ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بلت أنظر ما زعمن وقلـن لـي                                            والقلب بين مصـدق ومـ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يتها تمشي تهـادى مـوهـنـا                                            ترمي الجمار عشية في مو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اء يعشي الناظرين بياضـهـا                                            حوراء في غلواء عيش مع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تي من أرضها وسـمـائهـا                                            جلبت لحينك ليتها لـم تـجـلـب الغناء لمعبد في الأول والثاني والرابع والسابع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غريض خفيف ثقيل عن الهشامي، يبدأ فيه بالثال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علي بن صالح قال حدثنا أبو هفان عن إسحاق قال أخبرني مصعب الزب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مر بن أبي ربيعة لقي عائشة بنت طلحة بمكة وهي تسير على بغلة لها، ف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في حتى أسمعك ما قلت ف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د قلت يا فاس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ascii="MS Sans Serif" w:hAnsi="MS Sans Serif" w:cs="MS Sans Serif"/>
          <w:color w:val="FF0000"/>
          <w:sz w:val="17"/>
          <w:sz w:val="17"/>
          <w:rtl w:val="true"/>
        </w:rPr>
        <w:t xml:space="preserve"> فوقفت فأنش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ة البغلة الشهباء هل لك في                                            أن تنشري ميتا لا ترهقي حرجا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عاشق دن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بدائك مت أو عش تعالجـه                                            فما نرى لك فيما عندنا فر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نت حملتنا غيظا نعالـجـه                                            فإن تقدنا فقد عنيتنا حـج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لو اسطيع مما قد فعلت بنا                                            أكلت لحمك من غيظ وما نضجا الغناء لابن سريح ثقيل أول مطلق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لابن سريج ثلاثة ألحان ذكرها إسحاق ولم يجنس منها إلا واحدا، وذكر الهشامي أن أحدها خفيف رمل بالوسطى،    وذكر عمرو أن الثالث هزج بالوسط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إسحاق فيها هزج من مجموع صنع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رب هذه البنية ما عنيتنا طرفة عين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بغ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س، وسا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ام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ا والذي حج الحجـيج لـه                                            ما مح حبك من قلبي ولا نه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رى القلب من شيء يسر به                                            مذ بان منزلكم منا ولا ثـلـج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ت بنائلها عنه فقـد تـركـت                                            في غير ذنب أبا الخطاب مختلج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زل عائشة تداريه وترفق به خوفا من أن يتعرض لها حتى قضت حجها وانصرفت إلى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ن تهوى مع الفجر ظعن                                            للهوى والقلب متباع الوط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انت الشمس وكانت كلـمـا                                            ذكرت للقلب عاودت الددن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حارث قلبي طـائر                                            فأتمر أمر رشيد مؤتم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عيني إليها نظـرة                                            تركت قلبي لديها مرته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حب فوق ما أحببتهـا                                            غير أن أقتل نفسي أو أجن فيها ثاني ثقيل بالوسطى نسبه عمرو بن بانة إلى ابن سريج، ونسبه ابن المكي إلى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رمل لأهل مك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ي فيه من أشعاره في عائشة بنت طلحة قوله في قصيدته التي أول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قلب أمسى رهينا مـعـنـى                                            مستكينا قد شـفـه مـا أج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ثر شخص نفسي فدت ذاك شخصا                                            نازح الدار بـالـمـدينة ع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حظي كطرفة العين منـهـا                                            وكثير منها القلـيل الـمـهـنـا الغناء لإبراهيم خفيف ثقيل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وكلثم بنت سعد المخزو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ومحمد بن خلف قالا حدثنا محمد بن زكريا الغلابي قال حدثني محمد بن عبد الرحمن التيمي عن هشام بن سليمان بن عكرمة بن خال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أبي ربيعة يهوى كلثم بنت سعد المخزومية، فأرسل إليها رسولا فضربتها وحلقتها وأحلفتها ألا تعاود، ثم أعادها ثانية ففعلت بها مثل ذلك، فتحاماها ر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اع أمة سوداء لطيفة رقيقة وأتى بها منزله، فأحسن إليها وكساها وآنسها وعرفها خبره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صلت لي رقعة إلى كلثم فقرأتها فأنت حرة ولك معيشتك ما بق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اكتب لي مكاتبة واكتب حاجتك في آخرها، ف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ها ومضت بها إلى باب كلثم فاستأذنت، فخرجت إليها أمة لها فسألتها عن أمر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تبة لبعض أهل مولاتك جئت أستعينها في مكاتبتي، وحادثتها وناشدتها حتى ملأت قلبها؛ فدخلت إلى كلثم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الباب مكاتبة لم أر قط أجمل منها ولا أكمل ولا آ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ي لها، فد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ت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أبي ربيعة الفاسق فاقرئي مكات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ت يدها لتأخذ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عليك عهد الله أن تقرئيها؛ فإن كان منك إلي شيء مما أحبه وإلا لم يلحقني منك مكروه؛ فعاهدتها وفط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طتها الكتاب، فإذا أ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اشق صب يسر الهوى                                            قد شفه الوجد إلى كلـ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ك عيني فدعاني الهـوى                                            إليك للحين ولـم أع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تنـا، يا حـبـذا أنـتـم،                                            في غير ما جرم ولا مأث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قد أنزل فـي وحـيه                                            مبينا في آيه المـحـ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قتل النفس كذا ظالمـا                                            ولم يقدها نفسـه ي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ثأري فتلافـى دمـي                                            ثم اجعليه نعمة تنعـ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مي عدلا يكن بـينـنـا                                            أو أنت فيما بيننا فاحكم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لسيني مجلسـا واحـدا                                            من غير ما عار ولا مح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بريني ما الذي عنـدكـم                                            بالله في قتل امرىء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ت الشعر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داع ملق، وليس لما شكاه 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تي فما عليك من امت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ذنت له، وما زال حتى ظفر ببغيته؛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مساء فليجلس في موضع كذا وكذا حتى يأتيه رس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ت الجارية فأخبرته؛ فتأهب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ءه رسولها مضى معه حتى دخل إليها وقد تهيأت أجمل هيئة، وزينت نفسها ومجلسها وجلست له من وراء ستر، فسلم و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ه حتى سكن،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ك يا فاسق 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ا استحيت فترحمي صبا                                            صديان لم تدعي له قل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شم الزيارة في مودتكـم                                            وأراد ألا ترهقي ذنـ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جا مصالحة فكان لكـم                                            سلما وكنت ترينه ح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يها المعطي مـودتـه                                            من لا يراك مساميا خطب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جعلن أحدا عـلـيك إذا                                            أحببتـه وهـويتـه 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 الحبيب إذا شغفت به                                            واطو الزيارة دونه غ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ذاك أحسن من مواظـبة                                            ليست تزيدك عنده قرب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بل يملك عند دعـوتـه                                            فيقول هاه وطالما لـبـ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w:t>
      </w:r>
      <w:r>
        <w:rPr>
          <w:rFonts w:ascii="MS Sans Serif" w:hAnsi="MS Sans Serif" w:cs="MS Sans Serif"/>
          <w:color w:val="FF0000"/>
          <w:sz w:val="17"/>
          <w:sz w:val="17"/>
          <w:rtl w:val="true"/>
        </w:rPr>
        <w:t xml:space="preserve"> إن القلب إذا هوي نطق اللسان بما يه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كث عندها شهرا لا يدري أهله أين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ستأذنها في الخرو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عد أن فضحتني لا والله لا تخرج إلا بعد أن تتزوج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عل وتزوجها؛ فولدت منه ابنين أحدهما جوان؛ وماتت عن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ولبابة بنت عبد الله بن العب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مرأة الوليد بن عتبة بن أبي سف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الزبير بن بكار قال حدثني عبد الجبار بن سعيد قال حدثني إبراهيم بن يعقوب بن أبي عبد الله عن أبيه عن 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مر رأى لبابة بنت عبد الله بن العباس امرأة الوليد بن عتبة بن أبي سفيان تطوف بالبيت، فرأى أحسن خلق الله، فكاد عقله يذهب، فسأل عنها فأخبر بنسبها؛ فنسب بها وقال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لبابة قبل أن تـتـرحـلا                                            واسأل فإن قلاله أن تـسـأ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بث بعمرك ساعة وتـأنـهـا                                            فلعل ما بخلت بـه أن يبـذ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ئتمر ما شئت غير مخالف                                            فيما هويت فإننا لن نع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نا نبالي حين تقضي حـاجة                                            ما بات أو ظل المطي معق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لليل جن ظلامـه                                            ورقبت غفلة كاشح أن يمح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تأطر في الثياب كأنها                                            أيم يسيب على كثـيب أه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بت حين رأيتها فتبسـمـت                                            لتحيتي لما رأتني مـقـ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لا القناع سحابة مشهـورة                                            غراء تعشي الطرف أن يتأم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بثت أرقيها بما لـو عـاقـل                                            يرقى به ما اسطاع ألا ينـزلا غنى في هذه الأبيات معبد خفيف ثقيل مطلق في مجرى الوسطى عن إسحاق، ابتداؤه نش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ابن سريج ثقيل أول بالوسطى في مجراها عن إسحاق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ابن سريج في الأول والرابع من الأبيات رمل عن ابن المكي، ولأبي دلف القاسم بن عيسى في هذين البيتين خفيف ثقيل بالسبابة والبنصر، وابتداؤه نشيد من رواية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حمد بن الحسن بن مصعب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مزيد بن أبي الأزهر قال حدثنا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حج الغمر بن يزيد بن عبد الملك دخل إليه معبد فغ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لبابة قبل أن تترحلا فلم يزل يردده عليه، ثم أخرجه معه لما رحل عن المدينة، فغناه في المنزل به حتى أراد الرحيل، فحمله على بغلة له وذهب غلام له يتبع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أ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ضي معه حتى أجيء بالبغ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هات</w:t>
      </w:r>
      <w:r>
        <w:rPr>
          <w:rFonts w:ascii="MS Sans Serif" w:hAnsi="MS Sans Serif" w:cs="MS Sans Serif"/>
          <w:color w:val="FF0000"/>
          <w:sz w:val="17"/>
          <w:sz w:val="17"/>
          <w:rtl w:val="true"/>
        </w:rPr>
        <w:t xml:space="preserve"> ارجع يا بني، ذهبت والله لبابة ببغلة مول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روي هذا الخبر لغير الغمر بن يزي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والثر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عبد الله بن الحارث بن أمية الأصغ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التي فيها الغناء المختار 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كى الكميت الجري لما جهدته يقولها عمر بن أبي ربيعة في الثريا بنت علي بن عبد الله بن الحارث بن أمية الأصغر بن عبد شمس بن عبد مناف، وهم الذين يقال لهم العبلات؛ سموا بذلك لجدة لهم يقال لها عبلة بنت عبيد بن خالد بن خازل بن قيس بن مالك بن حنظلة بن مالك بن زيد مناة بن تميم، وهي من بطن من تميم يقال لهم البراجم، غير براجم بني أس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 الثريا بنت علي </w:t>
      </w:r>
      <w:r>
        <w:rPr>
          <w:rFonts w:ascii="MS Sans Serif" w:hAnsi="MS Sans Serif" w:cs="MS Sans Serif"/>
          <w:color w:val="009716"/>
          <w:sz w:val="17"/>
          <w:sz w:val="17"/>
          <w:rtl w:val="true"/>
        </w:rPr>
        <w:t xml:space="preserve"> ابن عبد الله بن الحارث</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بلة بنت عبيد بن خالد بن خازل بن قيس بن حنظلة، عند رجل من بني جشم بن معاوية، فبعثها بأنحاء سمن تبيعها له بعكاظ، فباعت السمن وراحلتين كان عليهما، وشربت بثمنها الخ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فذ ثمنها رهنت ابن أخيه وهربت، ف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في شربها الخ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ربت براحلتي محجن                                            فيا ويلتي، محجن قاتل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بن أخيه علـى لـذة                                            ولم أحتفل عذل العا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ها عبد شمس بن عبد مناف؛ فولدت له أمية الأصغر وعبد أمية ونوفلا، وهم العبل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 الزبير بن بكار عن 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ثريا بنت عبد الله بن محمد بن عبد الله بن الحارث بن أمية الأصغر، وأنها أخت محمد بن عبد الله المعروف بأبي جراب العبلي الذي قتله داود بن علي؛ وهو الذي يقول فيه ابن زياد الم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 حوائج ولهن جئنـا                                            فقم فيهن يابن أبي ج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ماجد في بيت مجـد                                            بقية معشر تحت التر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يقول ابن زياد المكي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ت لم توصل بعرف قرابة                                            ولم يبق في الدنيا رجاء لسائل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أشبه من أن تكون بنت عبد الله بن الحارث، وعبد الله إنما أدرك سلطان معاوية وهو شيخ كبير، وورث بقعدده في النسب دار عبد شمس بن عبد مناف، وحج معاوية في خلافته، فجعل ينظر إلى الدار، فخرج إليه عبد الله بن الحارث بمحجن ليضربه 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شبع الله بطنك</w:t>
      </w:r>
      <w:r>
        <w:rPr>
          <w:rFonts w:ascii="MS Sans Serif" w:hAnsi="MS Sans Serif" w:cs="MS Sans Serif"/>
          <w:color w:val="FF0000"/>
          <w:sz w:val="17"/>
          <w:sz w:val="17"/>
          <w:rtl w:val="true"/>
        </w:rPr>
        <w:t xml:space="preserve"> أما تكفيك الخلافة حتى تطلب هذه الدار فخرج معاوية ي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مؤلف هذا الكت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غلط من الزبير عندي، والثريا أن تكون بنت عبد الله بن الحارث أشبه من أن تكون أخت الذي قتله داود بن علي؛ لأنها ربت الغريض المغني وعلمته النوح بالمراثي على من قتله يزيد بن معاوية من أهلها يوم الحر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إذا كانت قد ربت الغريض حتى كبر وتعلم النوح على قتلى الحرة    وهو رج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ي وقعة كانت بعقب موت معاوي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د كانت في حياة معاوية امرأة كبيرة، وبين ذلك وبين من قتله داود بن علي من بني أمية نحو ثمانين سنة، وقد شبب بها عمر بن أبي ربيعة في حياة معاوية، وأنشد عبد الله بن عباس شعره فيها، فكيف تكون أخت الذي قتله داود بن علي وقد أدركت عبد الله بن عباس وهي امرأة كبيرة وقد اعترف الزبير أيضا في خبره بأن عبد الله بن الحارث أدرك خلافة معاوية وهو شيخ كبير؛ فقول م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ا بنته، أصوب من قول من قرنها بمن قتله داود بن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القول الذي قلته قول ابن الكلبي وأبي اليقظان، أخبرني به الحسن بن علي عن أحمد بن الحارث عن المدائني عن أبي اليقظان، قال وحدثني به جماعة من أهل العلم بنسب قريش</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بن بكار قال حدثني مسلمة بن إبراهيم بن هشام المخزومي عن أيوب بن مسلمة، أنه أخبره أن عمر بن أبي ربيعة كان مسهبا بالثريا بنت علي بن عبد الله بن الحارث بن أمية الأصغر، وكانت عرضة ذلك جمالا وتماما، وكانت تصيف بالطائف، وكان عمر يغدو عليها كل غداة إذا كانت بالطائف على فرسه، فيسأل الركبان الذين يحملون الفاكهة من الطائف عن الأخبار قب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قي يوما بعضهم فسأله عن أخبار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استطرفنا خبرا؛ إلا أنني سمعت عند رحيلنا صوتا وصياحا عاليا على امرأة من قريش اسمها اسم نجم في السماء وقد سقط عني اس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ثر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قد كان بلغ عمر قبل ذلك أنها عليلة، فوجه فرسه على وجهه إلى الطائف يركضه ملء فروجه وسلك طريق كداء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ي أخشن الطرق وأقرب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انتهى إلى الثريا وقد توقعته وهي تتشوف له وتشرف، فوجدها سليمة عميمة ومعها أختاها رضيا وأم عثمان، فأخبرها الخبر؛ فضحك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أمرتهم لأختبر ما لي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مر في ذلك هذا الشع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كى الكميت الجري لما جهدته                                            وبين لو يسطيع أن يتـكـل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ت له إن ألق للـعـين قـرة                                            فهان علي أن تكل وتـسـأ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ذلك أدني دون خيلي ربـاطـه                                            وأوصي به ألا يهان ويكـر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مت إذا وفري وفارقت مهجتي                                            لئن لم أقل قرنا إن الله سلـمـا قال مسلمة بن إ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لأيوب بن مسل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انت الثريا كما يصف 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وق الصفة، كانت والله كما قال عبد الله بن قي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بذا الحج والثريا ومـن بـال                                            خيف من أجلها وملقى الرح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سليمان إن تـلاق الـثـريا                                            تلق عيش الخلود قبل الهـل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رة عقائل الـبـحـر بـكـر                                            لم تشنها مـثـاقـب الـلأ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قد المئزر السخام مـن الـخ                                            ز على حقو بادن مكـسـال    عمر ورملة بنت عبد الله الخزاع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 عمن أسند إليه أخبار عمر بن أبي ربيعة، وذكر مثله الزبير بن بكار فيما حدثنا عنه الحرمي بن أبي العلاء قال حدثني مؤمن بن عمر بن أفلح مولى فاطمة بنت الوليد بن عبد شمس بن المغيرة بن عبد الله بن عمر بن مخزوم قال حدثني بلال مولى ابن أبي عتيق</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حارث بن عبد الله بن عياش بن أبي ربيعة قدم للحج، فأتاه ابن أبي عتيق فسلم عليه وأنا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ى سلامه ومساءلته عن حجه وسفر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كت أبا الخطاب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ه في بلهنية من الع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رملة بنت عبد الله بن خلف الخزاعية فقال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قلب في الحبال رهينا                                            مقصدا يوم فارق الظاعن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من أنتم فصدت وقالـت                                            أمبد سؤالك العـالـم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من ساكني العراق وكنا                                            قبله قاطنين مـكة ح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صدقناك إذ سألت فمن أن                                            ت عسى أن يجر شأن شؤ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رى أننا عرفناك بـالـنـع                                            ت بظن وما قتلنـا يق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سواد الثـنـيتـين ونـعـت                                            قد نراه لناظر مستـبـينـ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معبد في البيتين الأولين خفيف ثقيل أول بالوسطى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 الثاني وما بعده ابن سريج خفيف ثقيل أول بالسبابة في مجرى البنصر عن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حبش أن فيه للغريض أيضا لحنا من الثقيل الأول ب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لغ ذلك الثريا، بلغتها إياه أم نوفل، وكانت غضبى عليه، وقد كان انتشر خبره عن الثريا حتى بلغها من جهة أم نوفل وأنشدت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 القلب في الحبال رهينا                                            مقصدا يوم فارق الظاعنينـ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وقاح صنع بلسانه، ولئن سلمت له لأردن من شأوه، ولأثنين من عنانه، ولأعرفنه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ت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من أنتم فصدت وقالت                                            أمبد سؤالك العالـمـينـ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سأل ملح،    قبحا له</w:t>
      </w:r>
      <w:r>
        <w:rPr>
          <w:rFonts w:ascii="MS Sans Serif" w:hAnsi="MS Sans Serif" w:cs="MS Sans Serif"/>
          <w:color w:val="FF0000"/>
          <w:sz w:val="17"/>
          <w:sz w:val="17"/>
          <w:rtl w:val="true"/>
        </w:rPr>
        <w:t>    ولقد أجابته إن و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بلغت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من ساكني العراق وكنا                                            قبله قاطنين مـكة حـينـ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مزته الجه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بلغت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صدقناك إذ سألت فمن أن                                            ت عسى أن يجر شأن شؤون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مته الورهاء بآخر ما عندها في مقام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جرت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بن بكار قال حدثني عمي مص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رملة بنت عبد الله بن خلف حجت، فتعرض لها عمر بن أبي ربيعة فقا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بح القلب في الحبال رهينا                                            مقصدا يوم فارق الظاعنينـا وقال في هذه القصي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رأت حرصي الفتاة فقالـت                                            خبريه، من أجل من تكتمي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حن من ساكني العراق وكنا                                            قبله قاطنين مـكة حـين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صدقناك إذ سالت فمن أن                                            ت عسى أن يجر شأن شؤونا 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ملة هذه أم طلحة بن عمر بن عبيد الله بن معمر التيمي، وهي أخت طلحة الطلحات بن عبد الله بن خلف الخزاع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ت هذه الأبيات كثيرا، فغضب لذل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والله لا أتمارى أن سيجر شأن شؤو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ذكر نسوة من قريش فساقهن في شعره من الحج حتى بلغ بهن إلى ملل، ثم أشفق فجاز، ولم يزد على ذلك، وهو قوله في قصيدته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عناك الغداة من أطلال                                            دارسات المقام مذ أحوال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م تأمل فأنت أبصر مـنـي                                            هل ترى بالغميم من أجم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ضيات لبانة مـن مـنـاخ                                            وطواف وموقف بالجـب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ن عسفان ثم رحن سراعـا                                            هابطات عشية مـن غـز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ردات الكديد مجتـرعـات                                            جزن وادي الحجون بالأثق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دلفت وهن متـسـقـات                                            كالعدولي لاحقات التـو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لعات الغميس من عـبـود                                            سالكات الخوي مـن أمـ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قى الله منتوى أم عـمـرو                                            حيث أمت بها صدور الرح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ذا هن من لبانة قـلـبـي                                            وجديد الشباب من سربا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يوم أتيتهـن جـمـيعـا                                            عند بيضاء رخصة مكس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ر أني امرؤ تعممت حلمـا                                            يكره الجهل والصبا أمثالـي غنى ابن سريج في الثلاثة الأبيات الأول خفيف ثقيل بالوسطى عن عمرو و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ا للحجبي رملا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عمر حين هجرته الثري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هجرت الثريا عمر 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سولي إلى الثريا فإنـي                                            ضقت ذرعا بهجرها والكت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لغ ابن أبي عتيق قوله، فمضى حتى أصلح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أبيات تذكر مع ما فيها من الغناء ومع خبر إصلاح ابن أبي عتيق بينهما بعد انقضاء خبر رملة التي ذكرها عمر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 بن عبد الله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رملة جهمة الوجه، عظيمة الأنف، حسنة الجسم، وتزوجها عمر بن عبيد الله بن معمر، وتزوج عائشة بنت طلحة بن عبيد الله وجمع بينهما، فقال يوما ل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 في محاربة الخوارج مع أبي فديك كذا، وصنعت كذا، يذكر لها شجاعته وإقد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أنك أشجع الناس، وأعرف لك يوما هو أعظم من هذا اليوم الذي ذك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اجتليت رملة وأقدمت على وجهها وأنف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صعب وحدثني يعقوب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بلغ الثريا قول عمر بن أبي ربيعة </w:t>
      </w:r>
      <w:r>
        <w:rPr>
          <w:rFonts w:ascii="MS Sans Serif" w:hAnsi="MS Sans Serif" w:cs="MS Sans Serif"/>
          <w:color w:val="0000FF"/>
          <w:sz w:val="17"/>
          <w:sz w:val="17"/>
          <w:rtl w:val="true"/>
        </w:rPr>
        <w:t xml:space="preserve"> في رمل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لا بردها وقد حسرتـه                                            نور بدر يضيء للناظرين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 له ما أكذبه</w:t>
      </w:r>
      <w:r>
        <w:rPr>
          <w:rFonts w:ascii="MS Sans Serif" w:hAnsi="MS Sans Serif" w:cs="MS Sans Serif"/>
          <w:color w:val="FF0000"/>
          <w:sz w:val="17"/>
          <w:sz w:val="17"/>
          <w:rtl w:val="true"/>
        </w:rPr>
        <w:t xml:space="preserve"> أو ترتفع حسناء بصفته لها بعد رملة وذكر ابن أبي حسان عن الرياشي عن العباس بن بكار عن ابن دأ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هذا الشعر قاله عمر في امرأة من بني جمح كان أبوها من أهل مكة، فولدت له جارية لم يولد مثلها بالحجاز حس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بو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ي بها وقد كبرت، فشبب بها عمر بن أبي ربيعة وفضحها ونوه باسمها كما فعل بنساء قريش، والله لا أقمت ب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اع ضيعة له بالطائف ومكة ورحل بابنته إلى البصرة، فأقام بها وابتاع هناك ضيعة، ونشأت ابنته من أجمل نساء زما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ت أبوها فلم تر أحدا من بني جمح حضر جنازته، ولا وجدت لها مسعدا ولا عليها داخ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 لداية لها سود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نح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ي البلاد نح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بر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جرم والله لا أقمت في هذا البلد الذي أنا فيه غريبة فباعت الضيعة والدار، وخرجت في أيام الح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عمر يقدم فيعتمر في ذي القعدة ويحل، ويلبس تلك الحلل والوشي، ويركب النجائب المخضوبة بالحناء عليها القطوع والديباج، ويسبل لمته، ويلقى العراقيات فيما بينه وبين ذات عرق محرمات، ويتلقى المدنيات إلى مر، ويتلقى الشأميات إلى الكد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يوما للعراقيات فإذا قبة مكشوفة فيها جارية كأنها القمر، تعادلها جارية سوداء كالسبج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للسود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ين أنت يا خا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أطال الله تعبك، إن كنت تسأل هذا العالم من هم ومن أين 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يني عسى أن يكون لذلك شأ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حن من أهل العراق، فأما الأصل والمنشأ فمكة، وقد رجعنا إلى الأصل ورحلنا إلى بلدنا، فضح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نظرت إلى سواد ثنيتيه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رفن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م عرف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سواد ثنيتيك وبهيئتك التي ليست إلا لقريش، ف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من أنتم فصدت وقالت                                            أمبد سؤالك العالـمـينـا وذكر الأبي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يزل عمر بها حتى تزوجها وولدت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صلحهما ووساطة ابن أبي عتي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صرمت الثريا عمر قال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سولي إلى الثريا فإنـي                                            ضقت ذرعا بهجرها والك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لبتني مجاجة المسك عقلـي                                            فسلوها ماذا أحل اغتص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مكنونة تحير مـنـهـا                                            في أديم الخدين ماء الش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رزوها مثل المهاة تـهـادى                                            بين خمس كواعـب أتـر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وا تحبها قلـت بـهـرا                                            عدد القطر والحصى والتراب الغناء لابن عائشة خفيف ثقيل أول بالبنصر عن عمرو، وذكر حبش أنه ل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ؤمن بن عمر بن أفلح مولى فاطمة بنت الوليد قال أخبرني بلال مولى ابن أبي عت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بن أبي عتيق قول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سولي إلى الثريا فإنـي                                            ضقت ذرعا بهجرها والكتاب 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ي أراد وبي نوه لا جرم والله لا أذوق أكلا حتى أشخص فأصلح بينهما، ونهض ونهضت معه، فجاء إلى قوم من بني الديل بن بكر لم تكن تفارقهم نجائب لهم فره يكرونها، فاكترى منهم راحلتين وأغلى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ضعهم أو دعني أماكسهم، فقد اشتطو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ما علمت أن المكاس ليس من أخلاق الكرام ثم ركب إحداهما وركبت الأخرى، فسار سيرا شديد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ق على نفسك، فإن ما تريد ليس يف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در حبل الود أن يتقضب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حلاوة الدنيا إن تم الصدع بين عمر والثريا فقدمنا ليلا غير محرمين، فدق على عمر بابه، فخرج إليه وسلم عليه ولم ينزل عن راحلت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أصلح بينك وبين الثريا، فأنا رسولك الذي سألت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معنا وقدمنا الطائف، وقد كان عمر أرضى أم نوفل فكانت تطلب له الحيل لإصلاحها فلا يمك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عتيق للث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 قد جشمني السفر من المدينة إليك، فجئتك به معترفا لك بذنب لم يجنه، معتذرا إليك من إساءته إليك، فدعيني من التعداد والترداد، فإنه من الشعراء الذين يقولون ما لا يفعلون، فصالحته أحسن صلح وأتمه وأجمله، وكررنا إلى مكة، فلم ينزلها ابن أبي عتيق حتى ر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 عمر في أبي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هقت أم نوفل إذ دعـتـهـا                                            مهجتي، ما لقاتلي من مت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قالت لها أجيبي فقـالـت                                            من دع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أبو الخط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جابت عند الدعاء كما لـب                                            ى رجال يرجون حسن الثواب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عتها أم نوفل إلا لابن أبي عتيق، ولو دعتها لعمر ما أج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عمي عن أم نوف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أم ولد عبد الله بن الحارث أبي الث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ه عن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كـمـا لـــبـــى                                            رجال يرجون حسن الثو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رت في التلبية كما يفعل المحر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ب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حبيب بن نصر قال حدثنا الزبير بن بكار عن عمه أن بعض المك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ثريا تصب عليها جرة ماء وهي قائمة فلا يصيب ظاهر فخذيها منه شيء من عظم عجيز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حبيب بن نصر قال حدثنا عمر بن شبة قال حدثنا أبو غسان محمد بن يحيى بخبر الثريا هذا مع عمر، فذكر نحوا مما ذكره الزبير، و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اخ ابن أبي عتيق بباب الثريا 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سول عمر بن أبي ربيعة وأنشده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ربيعة فارغ ونحن في شغل، وقد تعبت فانزل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إذا ب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ر راجعا إلى ابن أبي ربيعة بمكة فأخبره الخبر فأصلح بي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حمد بن عبيد الله بن عمار قال حدثني يعقوب بن نعيم قال حدثني إبراهيم بن إسحاق العنزي قال حدثني عبد الله بن إبراهيم الجمحي، وأخبرني به الحسين بن يحيى عن حماد عن أبيه عن أيوب بن عباية، وأخبرني به الحرمي بن أبي العلاء قال حدثنا الزبير عن مؤمن بن عمر بن أفلح عن عبد العزيز بن عمران،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 عمر بن أبي ربيعة المدينة، فنزل على ابن أبي عتي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عبد الله    بن محمد    بن عبد الرحمن بن أبي ب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ستلق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سولي إلى الثريا فإنـي                                            ضقت ذرعا بهجرها والكتاب 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ملوك لي حر إن بلغها ذاك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تى إذا كان بالمصلى مر بنصيب وهو واق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ج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ب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ودع إلى سلمى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ول لها يابن ال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مررت بي فق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ودع إليها شيئ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صبر عن سلمى وأنت صبـور                                            وأنت بحسن العزم منك ج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دت ولم أخلق من الطير إن بدا                                            سنى بارق نحو الحجاز أطـ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سلمى وهي في قرية يقال لها    القسرية    فأبلغها الرسالة، فزفرت زفرة كادت أن تفرق أضلا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ملوك حر إن لم يكن جوابك أحسن من رسالته، ولو سمعك الآن لنعق وصار غر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ضى إلى الثريا فأبلغ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جد رسولا أصغر منك انزل فأ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إذا برسول وسألها أن ترضى عنه،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سول ابن أبي ربيعة إليك، وأنشدها الأبيات،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شيت أن تضيع هذه الرس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ى الله عنك أما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جواب ما تجشمت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شده قوله في ر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لا بردها وقد حسرتـه                                            ضوء بدر أضاء للناظري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يابنة أخي أن تغلبيني بالمثل الس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ريص لا يرى عم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تبين إليه بالرضا عنه كتابا يصل على يدي، ف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كتاب ورجع من فوره حتى قدم مكة، فأتى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حيث أرس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 الثريا، أفرخ روعك هذا كتابها بالرضا عنك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غني ابن عائشة بشعره </w:t>
      </w:r>
      <w:r>
        <w:rPr>
          <w:rFonts w:ascii="MS Sans Serif" w:hAnsi="MS Sans Serif" w:cs="MS Sans Serif"/>
          <w:color w:val="009716"/>
          <w:sz w:val="17"/>
          <w:sz w:val="17"/>
          <w:rtl w:val="true"/>
        </w:rPr>
        <w:t xml:space="preserve"> في مجلس حسن بن حسن بن ع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بن عائشة ويونس ومالك عند حسن بن حسن بن علي فقال الحسن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نني </w:t>
      </w:r>
      <w:r>
        <w:rPr>
          <w:rFonts w:ascii="MS Sans Serif" w:hAnsi="MS Sans Serif" w:cs="MS Sans Serif"/>
          <w:color w:val="0000FF"/>
          <w:sz w:val="17"/>
          <w:sz w:val="17"/>
          <w:rtl w:val="true"/>
        </w:rPr>
        <w:t xml:space="preserve"> من رسولي إلى الثري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فسكت عنه فلم يج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جليس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قول لك غنني فلا تجيبه</w:t>
      </w:r>
      <w:r>
        <w:rPr>
          <w:rFonts w:ascii="MS Sans Serif" w:hAnsi="MS Sans Serif" w:cs="MS Sans Serif"/>
          <w:color w:val="FF0000"/>
          <w:sz w:val="17"/>
          <w:sz w:val="17"/>
          <w:rtl w:val="true"/>
        </w:rPr>
        <w:t xml:space="preserve"> فسك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بك خبال كان والله ابن أبي عتيق أجود منك بما عنده؛ فإنه لما سمع هذا الشعر قال لا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رسولك إليها، فمضى نحو الثريا حتى أدى رسالته، وأنت معنا في المجلس تبخل أن تغنيه لنا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أذهب حيث ظننت، إنما كنت أتخير لك أي الصوتين أغ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سولي إلى الثريا فإنـي                                            ضافني الهم واعترتني الهم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علم الله أننـي مـسـتـهـام                                            بهواكم وأنـنـي مـرحـوم أم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رسولي إلى الثريا فإنـي                                            ضقت ذرعا بهجرها والكتاب فقال له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سأنا بك الظن أبا جعفر غن بهما جميعا، فغنا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أنك تغضب إذا قلنا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لقلت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زل يرددهما بقية يو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مر وابن أبي عتيق    وإنشاده شعره في الثر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 حدثنا الزبير قال حدثني يعقوب بن إسحاق الربع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ر بن أبي ربيعة ابن أبي عتيق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ر العين للثريا شبيها                                            بمسيل التلاع يوم التقينا فلما بلغ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ت لأختها قد ظلمنا                                            إن رددناه خائبا واعتد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هدايا وأجاد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ده ابن أبي عتيق متمثلا 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يني جوادا مات هزلا لعلني                                            أرى ما ترين أو بخيلا مخلدا فلما بلغ عمر إلى قوله في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خلاء من الأنيس وأمن قال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كنت للشارب الغدر    من عال بعدها فلا انجب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بلغ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كثنا كذاك عشرا تباعا                                            في قضاء لديننا واقتضي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ما قضيتها ذهبا ولا فضة ولا اقتضيتها إياه، فلا عرفكما الله قبيحا</w:t>
      </w:r>
      <w:r>
        <w:rPr>
          <w:rFonts w:ascii="MS Sans Serif" w:hAnsi="MS Sans Serif" w:cs="MS Sans Serif"/>
          <w:color w:val="FF0000"/>
          <w:sz w:val="17"/>
          <w:sz w:val="17"/>
          <w:rtl w:val="true"/>
        </w:rPr>
        <w:t xml:space="preserve"> فلما بلغ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ذا في مسيرنا إذ حججنا                                            علم الله فيه ما قد نـوين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ظاهر أمرك ليدل على باطنه، فأرود التفسير، ولئن مت لأموتن معك، أف للدنيا بعدك يا أبا الخطاب فقال له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عليها بعدك العفاء يا أبا محم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قي الحارث بن خالد ابن أبي عتيق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بلغني ما دار بينك وبين ابن أبي ربيعة، فكيف لم تتحللا م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غفر الله لك يا أبا عمرو، إن ابن أبي ربيعة يبرىء القرح، ويضع الهناء مواضع النقب، وأنت جميل الخف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الحارث بن خال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بك الشيء يعمي ويص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أنا بالحسن عالم نظار خبر السواد في ثنيتي عمر وأما خبر السواد في ثنيتي عمر فإن الزبير بن بكار ذكره عن عمه مصعب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مرأة غارت عليه فاعترضته بمسواك كان في يدها فضربت به ثنيتيه فاسودت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إسحاق الموصلي عن أبي عبد الله المسيبي وأبي الحسن المدا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أتى الثريا يوما ومعه صديق له كان يصاحبه ويتوصل بذكره في الشعر، فلما كشفت الثريا الستر وأرادت الخروج إليه، رأت صاحبه فرج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ه ليس ممن أحتشمه ولا أخفي عنه شيئا؛ واستلقى فضح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النساء إذ ذاك يتختمن في أصابعهن العش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ت إليه فضربته بظاهر كفها، فأصابت الخواتيم ثنيتيه العلييين فنغضتا وكادتا تسقطان، فقدم البصرة فعولجتا له، فثبتتا واسودت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ال الحزين الكناني يعيره بذل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عدوه وقد بلغه خبر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بال سنيك أم ما بال كسرهمـا                                            أهكذا كسرا في غير مـا بـ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نفحة من فتاة كنت تألـفـهـا                                            أم نالها وسط شرب صدمة الك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قيه الحزين الكناني يوما فأنشده هذين البيتين؛ فقال له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اذهب، ويلك فإنك لا تحسن أن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هندا أنجزتنا ما تعد                                            وشفت أنفسنا مما ت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بدت مـرة واحـدة                                            إنما العاجز من لا يستب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ابن سريج في هذا الشعر رمل بالخنصر في مجرى البنصر عن إسحاق، وخفيف رمل </w:t>
      </w:r>
      <w:r>
        <w:rPr>
          <w:rFonts w:ascii="MS Sans Serif" w:hAnsi="MS Sans Serif" w:cs="MS Sans Serif"/>
          <w:color w:val="0000FF"/>
          <w:sz w:val="17"/>
          <w:sz w:val="17"/>
          <w:rtl w:val="true"/>
        </w:rPr>
        <w:t xml:space="preserve"> أيضا    في هذه الإصبع وهذا المجر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فيه    ثقيل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تيم ثاني ثقيل عن ابن المعت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أبي العلاء عن مخارق أن خفيف الرمل ليحيى المكي صنعه وحكى فيه لحن    هذا الصو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مي يا دار من هند خبر الثريا مع الحارث الملقب بالقباع حدثني علي بن صالح قال حدثني أبو هفان عن إسحاق الموصلي عن رجاله المذكو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ثريا واعدت عمر بن أبي ربيعة أن تزوره، فجاءت في الوقت الذي ذكرته، فصادفت أخاه الحارث قد طرقه وأقام عنده، ووجه به في حاجة له ونام مكانه وغطى وجهه بثوبه، فلم يشعر إلا بالثريا قد ألقت نفسها عليه تقبله، فانتبه وجع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غربي عني فلست بالفاسق، أخزاكما الله</w:t>
      </w:r>
      <w:r>
        <w:rPr>
          <w:rFonts w:ascii="MS Sans Serif" w:hAnsi="MS Sans Serif" w:cs="MS Sans Serif"/>
          <w:color w:val="FF0000"/>
          <w:sz w:val="17"/>
          <w:sz w:val="17"/>
          <w:rtl w:val="true"/>
        </w:rPr>
        <w:t xml:space="preserve"> فلما علمت بالقصة انصر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جع عمر فأخبره الحارث بخبرها؛ فاغتم لما فاته من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ا تمسك النار أبدا وقد ألقت نفسها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لحا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ك وعليها لعنة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هذه القصة الحرمي بن أبي العلاء عن الزبير بن بكار عن يعقوب بن إسحاق الربعي عن الثقة عنه عن ابن جريج عن عثمان بن حفص الثقف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حارث بن عبد الله زار أخاه، ثم ذكر نحوا من الذي ذكره إسحاق، وقال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عمر خبرها، فجاء إلى أخيه الحارث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جعلت فداءك ما لك ولأمة الوهاب    ابنت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تك مسلمة عليك فلعنتها وزجرتها وتهددتها، وها هي تيك باك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ها له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تراها تك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كسر الحارث عنه وعن لو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زوج الثريا بسهيل في غيبة عمر    وما قاله من الشعر في ذ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قال حدثني أبو هفان عن إسحاق بن إبراهيم عن جعفر بن سعيد عن أبي سعيد مولى فائد هكذا قال إسحاق، وأخبرني الحرمي بن أبي العلاء قال حدثنا الزبير قال حدثني جعفر بن سعيد عن أبي عبيدة بن محمد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اه أيضا حماد بن إسحاق عن أبيه عن جعفر بن سعيد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عبيدة العماري، ولم يذكر أبا سعيد مولى فائد،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زوج سهيل بن عبد العزيز بن مروان الثري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تزوجها أبو الأبيض سهيل بن عبد الرحمن بن عو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ت إليه وهو 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واب قول 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يل بن عبد العزيز؛ لأنه كان هناك منزله، ولم يكن لسهيل بن عبد الرحمن هناك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مر</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منكح الثريا سهيلا                                            عمرك الله كيف يلتقي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 شامية إذا ما استقلت                                            وسهيل إذا استقل يماني الغناء للغريض خفيف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عبد الله بن العباس ثاني ثقيل ب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هذه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طارق الذي قد عناني                                            بعد ما نام سامر الركب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ار من نازح بغير دلـيل                                            يتخطى إلي حتى أتانـي وذكر الرياشي عن ابن زكريا الغلابي عن محمد بن عبد الرحمن التيمي عن أبيه عن هشام بن سليمان بن عكرمة بن خالد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أبي ربيعة قد ألح على الثريا بالهوى، فشق ذلك على أهلها، ثم إن مسعدة بن عمرو أخرج عمر إلى اليمن في أمر عرض له، وتزوجت الثريا وهو غائب، فبلغه تزويجها وخروجها إلى مصر،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منكح الثريا سهيلا                                            عمرك الله كيف يلتقيان وذكر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حمله الشوق على أن سار إلى المدينة فكتب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ت إليك من بلدي                                            كتاب موله ك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ئيب واكف العينـي                                            ن بالحسرات منف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ؤرقه لهيب الشـو                                            ق بين السحر والكب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مسك قلـبـه بـيد                                            ويمسح عينـه بـيد وكتبه في قوهية وشنفه وحسنه وبعث به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ته بكت بكاء شديدا، ثم تمث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لا يستقل بنـفـسـه                                            ومن هو إن لم يحفظ الله ضائع وكتبت إليه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ي كتاب لم ير الناس مثـلـه                                            أمد بكافور ومسك وعـن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رطاسه قـوهـية وربـاطـه                                            بعقد من الياقوت صاف وجوه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صد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ي إليك تـحـية                                            لقد طال تهيامي بكم وتـذك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وانه من مسـتـهـام فـؤاده                                            ألى هائم صب من الحزن مسع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خبر عندي مصنوع، وشعره مضعف يدل على ذلك، ولكني ذكرته كما وقع إ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سعيد مولى فائد ومن ذكر خبره مع الثر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ت عنها سهيل أو طلقها، فخرجت إلى الوليد بن عبد الملك وهو خليفة بدمشق في دين عليها، فبينا هي عند أم البنين بنت عبد العزيز بن مروان، إذ دخل عليها الول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ثريا جاءتني، تطلب إليك في قضاء دين عليها وحوائج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ليها الول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ن من شعر عمر بن أبي ربيعة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ما إنه يرحمه الله كان عفيفا عفيف الشعر، أروي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على الرسم بالبلـيين لـو ب                                            ين رجع السـلام أو أجـ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لى قصر ذي العشيرة فالصا                                            ئف أمسى من الأنيس يبـ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ما قد أرى به حـي صـدق                                            ظاهري العيش نعمة وشب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فؤادي يهوى الرباب وأني ال                                            دهر حتى الممات أنسى الربا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انـا جـواريا خـفـرات                                            حافظات عند الهوى الأحسا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كثرن في الحـديث ولا يت                                            بعن ينعقن بالبهام الـظـرابـا فقضى حوائجها وانصرفت بما أرادت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خلا الوليد بأم البنين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در الثريا</w:t>
      </w:r>
      <w:r>
        <w:rPr>
          <w:rFonts w:ascii="MS Sans Serif" w:hAnsi="MS Sans Serif" w:cs="MS Sans Serif"/>
          <w:color w:val="FF0000"/>
          <w:sz w:val="17"/>
          <w:sz w:val="17"/>
          <w:rtl w:val="true"/>
        </w:rPr>
        <w:t xml:space="preserve"> أتدرين ما أرادت بإنشادها ما أنشدتني من شعر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ما عرضت لها به عرضت لي بأن أمي أعراب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 الوليد وسليمان ولادة بنت العباس بن جزي بن الحارث بن زهير بن جذيمة العبس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نسبةالأبيات التي أنشدتها الثريا</w:t>
      </w:r>
      <w:r>
        <w:rPr>
          <w:rFonts w:cs="MS Sans Serif" w:ascii="MS Sans Serif" w:hAnsi="MS Sans Serif"/>
          <w:color w:val="FF0000"/>
          <w:sz w:val="17"/>
        </w:rPr>
        <w:t xml:space="preserve">&lt;/H6 </w:t>
      </w:r>
      <w:r>
        <w:rPr>
          <w:rFonts w:ascii="MS Sans Serif" w:hAnsi="MS Sans Serif" w:cs="MS Sans Serif"/>
          <w:color w:val="FF0000"/>
          <w:sz w:val="17"/>
          <w:sz w:val="17"/>
          <w:rtl w:val="true"/>
        </w:rPr>
        <w:t>الغناء في الأبيات التي أنشدتها الثريا الوليد بن عبد الملك لمالك بن أبي السمح خفيف ثقيل بإطلاق الوتر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ا لابن سريج رمل بالخنصر في مجرى البن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ا لإبراهيم خفيف ثقيل بالسبابة في مجرى البنصر عن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حبش أيضا أن فيها لابن مسجح خفيف رمل بالوسط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عمرو بن بانة أن لابن محرز فيها خفيف ثقيل بالوسط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مما يغنى فيه من أشعار عمر بن أبي ربيعة التي قالها في الثريا من القصيدة التي أولها    من رسول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دت حتى إذا جن قلبي                                            حال دوني ولائد بالثي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فأعلما أن قلبي                                            مستهام بربة المحراب الغناء لابن سريج ثاني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تليني قتلا سـريعـا مـريحـا                                            لا تكوني علـي سـوط عـذ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ف عنها مـحـقـق جـنـدي                                            فهي كالشمس من خلال السحاب الغناء للغريض ثاني ثقي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لي صاحبي ليعلم ما بي                                            أتحب البتول أخت الر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وجدي بها كوجدك بالما                                            ء إذا منعت برد الشـراب الغناء لمالك رمل مطلق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كرتني من بهجة الشمس لما                                            برزت من دجنة وسـح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هقت أم نوفل إذ دعـتـهـا                                            مهجتي، ما لقاتلي من مت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قالت لها أجيبي فقـالـت                                            من دع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أبو الخطاب الغناء للغريض خفيف رمل عن الهشامي وحماد ب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حبا ثم مرحبا بالتـي قـا                                            لت غداة الوداع عند الرح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ثريا قولي له أنت هـمـي                                            ومنى النفس خاليا وخليلـي الغناء لابن محرز ثقي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خفيف رم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عموا بأن البين بعد غـد                                            فالقلب مما أزمعوا يج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كو ونشكو ما أشت بنـا                                            كل لوشك البين يعت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وا لقد قطعوا ببينهـم                                            وحلفت ألفا مثل ما حلفوا الغناء للغريض خفيف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ت رأسها ضرارا وقالت                                            لا وعيشي ولو رأيتك م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ين آثرت بالمودة غـيري                                            وتناسيت وصلنا ومللـت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وجدناك إذ خبرت ملولا                                            طرفا لم تكن كما كنت قلت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مالك رمل ثقيل أول بالوسطى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ابن سريج خفيف ثقيل عن الهشامي، وكذا روته دنانير عن فليح، وقد نسب قوم لحن مالك إلى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خليلي سائلا الأطلالا                                            ومحلا بالروضتين أحال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بليين إن أحـزن سـؤ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فاه لولا الصبابة حبسي                                            في رسوم الديار ركبا عج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ما أقفرت من آل الثـريا                                            وأجدت فيها النعاج ظـلالا الغناء لابن سريج هزج خفيف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الوادي ثقيل أول من جامع أغا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دينار أن فيه لابن عائشة لحنا لم يذكر طري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براهيم أن فيه لدحمان لحنا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إسحاق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مر والثريا وقد نقلها زوجها إلى الشأم أخبرني محمد بن خلف بن المرزبان قال حدثنا أبو عبد الله التميمي    يعني أبا العيناء    عن القحذمي عن أبي صالح الس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تزوج سهيل بن عبد العزيز الثريا ونقلها إلى الشأم، بلغ عمر بن أبي ربيعة الخبر، فأتى المنزل الذي كانت الثريا تنزله، فوجدها قد رحلت منه يومئذ، فخرج في أثرها فلحقها على مرحلتين، وكانت قبل ذلك مهاجرته لأمر أنكرته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دركهم نزل عن فرسه ودفعه إلى غلامه ومشى متنكرا حتى مر بالخيمة، فعرفته الثريا وأثبتت حركته ومشيته، فقالت لحاضن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ميه، فسلمت عليه وسألته عن حاله وعاتبته على ما بلغ الثريا عنه، فاعتذر وبكى، فبكت الثري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هذا وقت العتاب مع وشك الرح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ادثها إلى وقت طلوع الفجر ثم ودعها وبكيا طويلا، وقام فركب فرسه ووقف ينظر إليهم وهم يرحلون، ثم أتبعهم بصره حتى غابوا،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ي قفا نستخبـر الـطـلـلا                                            عن حال من حله بالأمس ما ف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ي الربع لما أن وقـفـت بـه                                            إن الخليط أجد البين فـاحـتـم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ادعتك النوى حـتـى رأيتـهـم                                            في الفجر يحتث حادي عيسهم زج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وقفنا نحييهـم وقـد صـرخـت                                            هواتف البين واستولت بهـم أص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ت بعادا وقالت للتـي مـعـهـا                                            بالله لوميه في بعض الذي ف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يه بما حدثـت واسـتـمـعـي                                            ماذا يقول ولا تـعـيي بـه جـد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رى أن ما قال الـوشـاة لـه                                            فينا لـديه إلـينـا كـلـه نـ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رفيه به كالهزل واحـتـفـظـي                                            في بعض معتبة أن تغضبي الرج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عهدي به والـلـه يحـفـظـه                                            وإن أتى الذنب ممن يكره الـعـذ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عندنا اغتيب أو نيلت نقـيصـتـه                                            ما آب مغتابه من عـنـدنـا جـذ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اسمعي فلقد أبلغت في لطـف                                            وليس يخفى على ذي اللب من ه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أرادت به بـخـلا لأعـذرهـا                                            وقد أرى أنها لن تعـدم الـعـل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سمي القلب إلا مـن تـقـلـبـه                                            ولا الفؤاد فؤادا غـير أن عـ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حديث الذي قالـت أتـيت بـه                                            فما عبأت بـه إذ جـاءنـي ح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أطعت بها بالغيب قد علمـت                                            مقالة الكاشح الواشـي إذا مـ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رجعه فيها بـسـخـطـتـه                                            وقد يرى أنه قـد غـرنـي زلـلا وهي قصيدة طويلة مذكورة في ش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اة الثريا أخبرني أحمد بن عبد العزيز الجوهري وحبيب بن نصر ومحمد بن خلف بن المرزبان قالوا حدثنا عمر بن شبة قال أخبرنا محمد بن يحيى قال زعم عبيد بن يعلى قال حدثني كثير بن كثير السه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ماتت الثريا أتاني الغريض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أبيات شعر أنح بها على الثريا فقلت</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ين مالك تدمعينـا                                            أمن رمد بكيت فتكحل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أنت حزينة تبكين شجوا                                            فشجوك مثله أبكى العيونا غنى الغريض في هذين البيتين لحنا من خفيف الثقيل الأول بالوسطى عن عمرو ويحيى المكي والهشامي و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اة عمر 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الزبير بن بكار قال حدثني عبد الجبار بن سعيد المساحقي قال حدثني إبراهيم بن يعقوب بن أبي عبد الله عن أبيه عن جده عن ثعلبة بن عبد الله بن ص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أبي ربيعة نظر في الطواف إلى امرأة شريفة، فرأى أحسن خلق الله صورة، فذهب عقله عليها، وكلمها فلم تجبه،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ريح تسحب أذيالا وتنشـرهـا                                            يا ليتني كنت ممن تسحب ال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يما تجر بنا ذيلا فتطـرحـنـا                                            على التي دونها مغبـرة سـ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ى بقربكم أم كيف لـي بـكـم                                            هيهات ذلك ما أمست لنـا رو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ت ضعف الذي ألقى يكون بها                                            بل ليت ضعف الذي ألقى تبار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حدى بنيات عمي دون منزلهـا                                            أرض بقيعانها القيصوم والشيح فبلغها شعره فجزعت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كريه لزوجك، فإنه سينكر عليه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 والله لا أشكوه إلا إلى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إن كان نوه باسمي ظالما فاجعله طعاما لل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رب الدهر من ضربه، ثم إنه غدا يوما على فرس فهبت ريح فنزل فاستتر بسلمة، فعصفت الريح فخدشه غضن منها فدمي وورم به ومات من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سريج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ابن سريج وشيء من أوصا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يد بن سريج، ويكنى أبا يحيى، مولى بني نوفل بن عبد م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الكلبي عن أبيه وأبي مسكين أنه مولى لبني الحارث بن عبد الم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ا محمد بن يحيى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 مولى لبني ليث، ومنزله 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لحسن بن عتبة اللهبي عن ابن سري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ولى لبني عائذ بن عبد الله بن عمر بن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بني عائذ ي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صلح فإنك عـائذي                                            وصلح العائذي إلى فساد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سلمة بن نوفل بن عم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سريج مولى عبد الرحمن بن أبي حسين بن الحارث بن نوفل، أو ابن عامر بن الحارث بن نوفل بن عبد منا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عبد العزيز عن أبي أيوب المدي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إبراهيم بن زياد بن عنبسة بن سعيد بن الع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بن سريج كان آدم أحمر ظاهر الدم سناطا في عينيه قبل، بلغ خمسا وثمانين سنة، وصلع فكان يلبس جمة مركبة، وكان أكثر ما يرى مقنعا، وكان منقطعا إلى عبد الله بن ج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ن الكلب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سريج مخنثا أحول أعمش يلقب    وجه الباب    ، وصلع فكان يلبس جمة، وكان لا يغني إلا مقنعا يسبل القناع على وجه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بن الكلبي عن أبي وأبي مسك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سريج أحسن الناس غناء، وكان يغني مرتجلا ويوقع بقضيب، وغنى في زمن عثمان بن عفان رضي الله عنه، ومات في خلافة هشام بن عبد ال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لحسن بن عتبة اللهبي يروي مثل ذلك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ن قبره بنخلة قريبا من بستان ابن عا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 وحدثني الهيثم بن عدي عن صالح بن حس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عبيد بن سريج من أهل مكة وكان أحسن الناس 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قال عمارة بن أبي طرفة ا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جريج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يد بن سريج من أهل مكة مولى آل خالد بن أس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 وحدثني إبراهيم بن زياد عن أيوب بن سلمة المخزو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في عين ابن سريج قبل حلو لا يبلغ أن يكون حولا، وغنى في خلافة عثمان رضي الله عنه، ومات بعد قتل الوليد بن يزيد، وكان له صلع في جبهته، وكان يلبس مركبة فيكون فيها أحسن شيء، وكان يلقب    وجه الباب    ولا يغضب من ذلك، وكان أبوه تركي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أيوب المد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سريج، فيما روينا عن جماعة من المكيين، مولى بني جندع بن ليث بن بكر، وكان إذا غنى سدل قناعه على وجهه حتى لا يرى حوله، وكان يوقع بقضيب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كان يضرب بالعود، وكانت علته التي مات منها الجذ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نه أول من ضرب بالعود الفارس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ى الغناء العر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ن رأى عود ابن سريج وكان على صنعة عيدان الفرس، وكان ابن سريج أول من ضرب به على الغناء العربي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ه رآه مع العجم الذين قدم بهم ابن الزبير لبناء الكعبة، فأعجب أهل مكة غناؤ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ضرب به على غنائي، فضرب به فكان أحذق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ذكر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م ابن سريج مولاة لآل المطلب يقال لها </w:t>
      </w:r>
      <w:r>
        <w:rPr>
          <w:rFonts w:ascii="MS Sans Serif" w:hAnsi="MS Sans Serif" w:cs="MS Sans Serif"/>
          <w:color w:val="0000FF"/>
          <w:sz w:val="17"/>
          <w:sz w:val="17"/>
          <w:rtl w:val="true"/>
        </w:rPr>
        <w:t xml:space="preserve"> رائقة    ،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مه هند أخت رائقة، فمن ثم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ولى بني المطلب بن حنط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بن سريج بعد وفاة عبد الله بن جعفر قد انقطع إلى الحكم بن المطلب بن عبد الله بن المطلب بن حنطب أحد بني مخزوم، وكان من سادة قريش ووجوه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ذ ابن سريج الغناء عن ابن مسج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أشخاص المعدودون أصولا للغناء العر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صل الغناء أربعة ن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يان ومدنيان، فالمك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 وابن محرز، والمدن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بد و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شهرة ابن سريج ب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لمة بن نوفل بن ع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ذلك من شئت من مشيخ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وما شهر فيه ابن سريج بالغناء في ختان ابن مولاه عبد الله بن عبد الرحمن بن أبي 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أم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ضي عليك بعض الغرم والكلفة، فوالله لألهين نساءك حتى لا يدرين ما جئت به ولا ما عزم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ادة هشام بن المربة في ابن سريج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هشام بن المرية، وكان قد عمر، وكان عالما بالغناء فلا يبارى ف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ذق الناس ب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الإطالة أم الاخت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الاختصار الذي يأتي على سؤ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ق الله تعالى بعد داود النبي عليه الصلاة والسلام أحسن صوتا من ابن سريج، ولا صاغ الله عز وجل أحدا أحذق منه بالغناء، ويدلك على ذلك أن معبدا كان إذا أعجبه غناؤ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يوم سري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شهادة يونس بن محمد الكاتب فيه قال وأخبرني إبراه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ا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 يونس بن محمد الكاتب فحدثني عن ال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 وابن محرز والغريض و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سرت لك، وإن شئت أجم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خلق من كل قلب، فهو يغني لكل إنسان ما يشت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هادة إبراهيم الموصلي فيه أخبرني أحمد بن جعفر جحظة قال 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بي عن الفضل بن يحيى بن خالد بن برم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إبراهيم الموصلي ليلة وقد أخذ منه النبي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ال أم 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بن سريج إلا كأنه خلق من كل قلب فهو يغني له ما يشتهي</w:t>
      </w:r>
      <w:r>
        <w:rPr>
          <w:rFonts w:ascii="MS Sans Serif" w:hAnsi="MS Sans Serif" w:cs="MS Sans Serif"/>
          <w:color w:val="FF0000"/>
          <w:sz w:val="17"/>
          <w:sz w:val="17"/>
          <w:rtl w:val="true"/>
        </w:rPr>
        <w:t xml:space="preserve"> شهادة إسحاق الموصلي فيه أخبرني جحظة قال حدثني علي بن يحيى المنج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سلني محمد بن الحسين بن مصعب إلى إسحاق أسأله عن لحنه ولحن ابن سريج ف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كى الكميت الجري لما جهدته أيهما أ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صرت إليه فسألته عن ذلك،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حسن، والله لقد أخذت بخطام راحلته فزعزعتها وأنختها وقمت بها فما بلغ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جعت إلى محمد بن الحسين فأخبر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ه ليعلم أن لحنه أحسن من لحن ابن سريج، ولقد تحامل لابن سريج على نفسه، ولكن لا يدع تعصبه للقدم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أخبرنا يحيى بن علي بن يحيى هذا الخبر عن أبيه، فذكر نحو ما ذكره جحظة في خبره ولم ي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سلني محمد بن الحسين إلى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جحظة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لي بن يحي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صدق محمد بن الحسين؛ لأنه قلما غني في صوت واحد لحنان فسقط خيرهما، والذي في أيدي الناس الآن من اللحنين لحن إسحاق، وقد ترك لحن ابن سريج، فقل من يسمعه إلا من العجائز المتقدمات ومشايخ المغ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أو نحو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حن إسحاق في تشكى الكمي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أخوذ من لحن الأبجر في يقولون</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أبكاك البي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يحيى بن علي قال حدثنا أبو أيوب المديني عن إبراهيم بن علي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تداء غناء إسحاق الذي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كى الكميت الجري لما جهدته أنما أخذه من صوت الأبج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قولون ما أبكاك والمال غامر نسبة هذا الصوت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ما أبكاك والمال غامر                                            عليك وضاحي الجلد منك كن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م لا تسألوني وانظروا                                            إلى الطرب النزاع كيف يكون غناه الأبجر ثقيلا أول بالبنصر، عن عمرو ودنان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 لعزة المرزوقية ثاني ثقي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ولده ووفاته واشتغاله بالغناء بعد النياح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ي إبراهيم بن المهدي قال حدثني إسماعيل بن جامع عن س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ريج أول من غنى الغناء المتقن بالحجاز بعد طويس، وكان مولده في خلافة عمر بن الخطاب، وأدرك يزيد بن عبد الملك وناح عليه، ومات في خلافة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بل أن يغني نائحا ولم يكن مذكورا، حتى ورد الخبر مكة بما فعله مسرف بن عقبة بالمدينة، فعلا على أبي قبيس وناح بشعر هو اليوم داخل في أغانيه،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عين جودي بالدموع السفـاح                                            وابكي على قتلى قريش البطاح فاستحسن الناس ذلك منه، وكان أول من ندب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جا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جماعة من شيوخ أهل مكة أنهم حدث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سكينة بنت الحسين بعثت إلى ابن سريج بشعر أمرته أن يصوغ فيه لحنا يناح به، فصاغ فيه، وهو الآن داخل في غن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رض ويحك أكرمي أمواتي                                            فلقد ظفرت بسادتي وحماتي فقدمه ذلك عند أهل الحرمين على جميع ناحة مكة والمدينة والطائ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وحدثني ابن جامع وابن أبي الكنات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سكينة بعثت إليه بمملوك لها يقال له عبد الملك، وأمرته أن يعلمه النياحة، فلم يزل يعلمه مدة طويلة، ثم توفي عمها أبو القاسم محمد بن الحنفية، وكان ابن سريج عليلا علة صعبة فلم يقدر على الني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 عبدها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نوح لك نوحا أنسيك به نوح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تحسن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ته فناح؛ فكان نوحه في الغاية من الجودة، وقال النس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نوح غريض؛ فلقب عبد الملك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فاق ابن سريج من علته بعد أيام وعرف خبر وفاة ابن الحنفية، ف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ناح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بد الملك غلام سك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جوز الناس نو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قدمه بعضهم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لف ابن سريج ألا ينوح بعد ذلك اليوم، وترك النوح وعدل إلى الغناء، فلم ينح حتى ماتت حبابة، وكانت قد أخذت عنه وأحسنت إليه فناح عليها، ثم ناح بعدها على يزيد بن عبد الملك، ثم لم ينح بعده حتى ه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عدل ابن سريج عن النوح إلى الغناء عدل معه الغريض إليه، فكان لا يغني صوتا إلا عارضه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سريج وعطاء بن أبي ربا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إسحاق بن إبراهيم الموصلي أبا إسحاق إبراهيم بن المهدي وأنا حاضر أن يحيى المكي حدثه أن عطاء بن أبي رباح لقي ابن سريج بذي طوى، وعليه ثياب مصبغة وفي يده جرادة مشدودة الرجل بخيط يطيرها ويجذبها به كلما تخلفت؛ فقال له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ان، ألا تكف عما أنت عليه</w:t>
      </w:r>
      <w:r>
        <w:rPr>
          <w:rFonts w:ascii="MS Sans Serif" w:hAnsi="MS Sans Serif" w:cs="MS Sans Serif"/>
          <w:color w:val="FF0000"/>
          <w:sz w:val="17"/>
          <w:sz w:val="17"/>
          <w:rtl w:val="true"/>
        </w:rPr>
        <w:t xml:space="preserve"> كفى الله الناس مئون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على الناس من تلويني ثيابي ولعبي بجراد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فتنهم أغانيك الخبيث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ألتك بحق من تبعته من أصحاب رسول الله صلى الله عليه وسلم، وبحق رسول الله صلى الله عليه وسلم عليك، إلا ما سمعت مني بيتا من الشعر، فإن سمعت منكرا أمرتني بالإمساك عما أنا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ا أقسم بالله وبحق هذه البنية لئن أمرتني بعد استماعك مني بالإمساك عما أنا عليه لأفعل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طمع ذلك عطاء في ابن سريج،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يغني بشعر جر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ن غدوا بلبك غـادروا                                            وشلا بعينك لا يزال مع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يضن من عبراتهن وقلن لي                                            ماذا لقيت من الهوى ولقينـ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حن ابن سريج هذا ثقيل أول بالوسطى عن ابن المكي والهشامي، وله أيضا فيه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ه رمل آخر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هزج بالوسطى ينسب إلى ابن سريج والغريض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ه عطاء اضطرب اضطرابا شديدا ودخلته أريحية، فحلف ألا يكلم أحدا بقية يومه إلا بهذا الشعر، وصار إلى مكانه من المسجد الحرام؛ فكان كل من يأتيه سائلا عن حلال أو حرام أو خبر من الأخبار، لا يجيبه إلا بأن يضرب إحدى يديه على الأخرى وينشد هذا الشعر حتى صلى المغرب، ولم يعاود ابن سريج بعد هذا ولا تعرض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سريج ويزيد اب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بن قدامة قال حدثني حماد بن إسحاق عن أبيه، وأخبرني الحسن بن علي قال حدثني الفضل بن محمد اليزيدي قال حدثني إسحاق عن ابن جامع عن سياط عن يونس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عمر بن أبي ربي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إليها بالمحصب من منى                                            ولي نظر لولا التحرج عـارم غنى فيه 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ج يزيد بن عبد الملك في تلك السنة بالناس، وخرج عمر بن أبي ربيعة ومعه ابن سريج على نجيبين رحالتاهما ملبستان بالديباج، وقد خضبا النجيبين ولبسا حلتين، فجعلا يتلقيان الحاج ويتعرضان للنساء إلى أن أظلم الليل، فعدلا إلى كثيب مشرف والقمر طالع يضيء، فجلسا على الكثيب، وقال عمر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 صوتك الجديد؛ فاندفع يغنيه، فلم يستتمه إلا وقد طلع عليه رجل راكب على فرس عتيق، فسل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يمكن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عزك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رد هذا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نعمة عين، على أن تنزل وتجلس مع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عجل من ذلك، فإن أجملت وأنعمت أعدته</w:t>
      </w:r>
      <w:r>
        <w:rPr>
          <w:rFonts w:ascii="MS Sans Serif" w:hAnsi="MS Sans Serif" w:cs="MS Sans Serif"/>
          <w:color w:val="FF0000"/>
          <w:sz w:val="17"/>
          <w:sz w:val="17"/>
          <w:rtl w:val="true"/>
        </w:rPr>
        <w:t xml:space="preserve"> وليس عليك من وقوفي شيء ولا مئونة، فأعا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الله أنت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اك الله وهذا عمر بن أبي ربي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اك الله يا أبا الخطاب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ت فحياك الله قد عرفتنا فعرفنا 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مكنن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ابن سريج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كنت يزيد بن عبد الملك لما ز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يزيد بن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 إليه عمر فأعظمه، ونزل ابن سريج إليه فقبل ركابه؛ فنزع حلته وخاتمه فدفعهما إليه، ومضى يركض حتى لحق ثق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بهما ابن سريج إلى عمر فأعطاه إياهما،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ذين بك أشبه منهما 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طاه عمر ثلثمائة دينار وغدا فيهما إلى المسجد، فعرفهما الناس وجعلوا يتعجبون و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هما والله حلة يزيد بن عبد الملك وخاتمه، ثم يسألون عمر عنهما فيخبرهم أن يزيد بن عبد الملك كساه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هذا الخبر جعفر بن قدامة أيضا قال وحدثني ابن عبد الله بن أبي سعيد قال حدثني علي بن الصباح عن ابن الكل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اء ابن سريج في طريق الحا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وقفه الناس بحسن غن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ج عمر بن أبي ربيعة في عام من الأعوام على نجيب له مخضوب بالحناء مشهر الرحل بقراب مذهب، ومعه عبيد بن سريج على بغلة له شقراء، ومعه غلامه جناد يقود فرسا له أدهم أغر محجلا، وكان عمر بن أبي ربيعة يسميه </w:t>
      </w:r>
      <w:r>
        <w:rPr>
          <w:rFonts w:ascii="MS Sans Serif" w:hAnsi="MS Sans Serif" w:cs="MS Sans Serif"/>
          <w:color w:val="0000FF"/>
          <w:sz w:val="17"/>
          <w:sz w:val="17"/>
          <w:rtl w:val="true"/>
        </w:rPr>
        <w:t xml:space="preserve"> الكوكب    في عنقه طوق ذه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ناد هذا هو الذي يقول في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جناد خذ السيف واشـتـمـل                                            عليه برفق وارقب الشمس تغ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سرج لي الدهماء واعجل بممطري                                            ولا تعلمن خلقا من الناس مذهبـي الغناء لزرزر غلام المارقي خفيف ثقيل وهو أجود صوت صنع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 عمر جماعة من حشمه وغلمانه ومواليه وعليه حلة موشية يمانية، وعلى ابن سريج ثوبان هرويان مرتفعان، فلم يمروا بأحد إلا عجب من حسن هيئتهم، وكان عمر من أعطر الناس وأحسنهم هيئة، فخرجوا من مكة يوم التروية بعد العصر يريدون منى، فمروا بمنزل رجل من بني عبد مناف بمنى قد ضربت عليه فساطيطه وخيمه، ووافى الموضع عمر فأبصر بنتا للرجل قد خرجت من قبتها، وستر جواريها دون القبة لئلا يراها من 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شرق عمر على النجيب فنظر إليها، وكانت من أحسن النساء وأجم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جوار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رأسها فنظرت إليه، ثم سترتها الجواري وولائدها عنه وبطن دونها بسجف القبة حتى دخ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عمر إلى منزله وفساطيطه بمنى، وقد نظر من الجارية إلى ما تيمه ومن جمالها إلى ما حيره،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إليها بالمحصب مـن مـنـى                                            ولي نظر لولا الـتـحـرج عـا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شمس أم مـصـابـيح بـيعة                                            بدت لك خلف السجف أم أنت حا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يدة مهوى القرط إمـا لـنـوفـل                                            أبوها وإما عبد شـمـس وهـاش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د عليها السجـف يوم لـقـيتـهـا                                            على عجل تبـاعـهـا والـخـوا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ستطعها غير أن قـد بـدا لـنـا                                            على الرغم منها كفها والمعـاص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اصم لم تضرب على البهم بالضحى                                            عصاها ووجه لم تلحه الـسـم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ضـير تـرى فـيه أسـاريع مـائه                                            صبيح تغاديه الأكـف الـنـوا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ت أترابها فاكتـنـفـنـهـا                                            تمايلن أو مالت بـهـن الـمـآ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بن الصبا حتى إذا مـا أصـبـنـه                                            نزعن وهن المسلمات الـظـوال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قال عمر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إني تفكرت في رجوعنا مع العشية إلى مكة مع كثرة الزحام والغبار وجلبة الحاج فثقل علي، فهل لك أن نروح رواحا طيبا معتزلا، فنرى فيه من راح صادرا إلى المدينة من أهلها، ونرى أهل العراق وأهل الشأم ونتعلل في عشيتنا وليلتنا ونست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ى ذلك يا أبا الخط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كثيب أبي شحوة المشرف على بطن يأجج بين منى وسرف، فنبصر مرور الحاج بنا ونراهم ولا ير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يب والله يا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عض خد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ذهبوا إلى الدار بمكة، فاعلموا لنا سفرة واحملوها مع شراب إلى الكثيب، حتى إذا أبردنا ورمينا الجمرة صرنا إل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كثيب على خمسة أميال من مكة مشرف على طريق المدينة وطريق الشأم وطريق العراق، وهو كثيب شامخ مستدق أعلاه منفرد عن الكث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ا إليه فأكلا وش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تشيا أخذ ابن سريج الدف فنقره وجعل يغني وهم ينظرون إلى الح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مسيا رفع ابن سريج صوته يغني في الشعر الذي قاله عمر، فسمعه الركبان فجعلوا يصيح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صوت أما تتقي الله</w:t>
      </w:r>
      <w:r>
        <w:rPr>
          <w:rFonts w:ascii="MS Sans Serif" w:hAnsi="MS Sans Serif" w:cs="MS Sans Serif"/>
          <w:color w:val="FF0000"/>
          <w:sz w:val="17"/>
          <w:sz w:val="17"/>
          <w:rtl w:val="true"/>
        </w:rPr>
        <w:t xml:space="preserve"> قد حبست الناس عن مناسكهم فيسكت قليلا، حتى إذا مضوا رفع صوته وقد أخذ فيه الشراب فيقف آخرون، إلى أن مرت قطعة من الليل، فوقف عليه في الليل رجل على فرس عتيق عربي مرح مستن فهو كأنه ثمل، حتى وقف بأصل الكثيب وثنى رجله على قربوس سرجه، ثم ناد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صاحب الصوت، أيسهل عليك أن ترد شيئا مما سمع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نعمة عين، فأيها ت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عيد ع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غراب البين مالك كلمـا                                            نعبت بفقدان علـي تـحـ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أبالبين من عفراء أنت مخبري                                            عدمتك من طير فأنت مشو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غناء لابن سريج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اده، ثم قال له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زدد إن شئ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سلم إنـي يابـن كـل خـلـيفة                                            ويا فارس الهيجا ويا قمر الأرض</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كرتك إن الشكر حبل من التقـى                                            وما كل من أقرضته نعمة يقض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نوهت لي باسمي وما كان خاملا                                            ولكن بعض الذكر أنبه من بعض فغنا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ثالث ولا أستزي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ما شئ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غني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دار أقوت بالجزع فالكثب                                            بين مسيل العذيب فالرح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 تتقنع بفضـل مـئزرهـا                                            دعد ولم تسق دعد في العلب فغ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قيت لك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تنزل إلي لأخاطبك شفاها بما أ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زل إليه، فنز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أني أريد وداع الكعبة وقد تقدمني ثقلي وغلماني لأطلت المقام معك ولنزلت عندكم، ولكني أخاف أن يفضحني الصبح، ولو كان ثقلي معي لما رضيت لك بالهوينى، ولكن خذ حلتي هذه وخاتمي ولا تخدع عنهما، فإن شراءهما ألف وخمسمائة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باقي الخبر مثل ما ذكره حماد بن إسحا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أغاني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إليها بالمحصب من منـى                                            ولي نظر لولا التـحـرج ع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أشمس أم مصـابـيح بـيعة                                            بدت لك خلف السجف أم أنت حا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يدة مهوى القرط إما لـنـوفـل                                            أبوها وإما عبد شمـس وهـاشـم 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رمل بالسبابة في مجرى البنصر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نسب في مواضع من هذا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غراب البين مالك كلمـا                                            نعبت بفقدان علـي تـح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لبين من عفراء أنت مخبري                                            عدمتك من طير فأنت مشـوم الشعر لقيس بن ذريح،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لم إنـي يابـن كـل خـلـيفة                                            ويا فارس الهيجا ويا قمر الأ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كرتك إن الشكر حبل من التقـى                                            وما كل من أوليته نعمة يق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وهت لي باسمي وما كان خاملا                                            ولكن بعض الذكر أنبه من بعض الشعر لأبي نخيلة الحم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اني ثقيل بالوسطى، وقد أخرج هذا الصوت مع سائر أخبار أبي نحيلة في موضع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جلال المغنين له وعلو كع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صنع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رمي بن أبي العلاء قال حدثنا الزبير بن بكار حدثني محمد بن سلام الجمحي قال حدثني عمر بن أبي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ي نازلا في علو، فكان المغنون يأت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م كان أحسن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إلا أني كنت أراهم إذا جاء ابن سريج سكت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أحمد بن عبد العزيز الجوهري قال حدثنا عمر بن شبة قال حدثني إسحاق بن إبراهيم الموصلي قال حدثني الزبي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عبد الله بن مصع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عمرو بن الحارث،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ه المدائني ومحمد بن سلام عن المحرز بن جعفر عن عمر بن سعد مولى الحارث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الزبير ليلة إلى أبي قبيس فسمع غناء، فلما انصرف رآه أصحابه وقد حال لون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ك ل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سمعت صوتا إن كان من الجن إنه لعجب، وإن كان من الإنس فما انتهى منتهاه شيء</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ظروا فإذا هو ابن سريج يت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رسم دار بوادي غـدر                                            لجارية من جواري م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دلجة الساق مـمـكـروة                                            سلوس الوشاح كمثل الق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ين النساء إذا مـا بـدت                                            ويبهت في وجهها من نظر الشعر ليزيد بن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ابن سريج رمل بالبنصر عن يونس و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مدائني في خبره أن عمر بن عبد العزيز مر أيضا فسمع صوت ابن سريج وهو يت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 الخليط قوى الحبل الذي قطعوا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له در هذا الصوت لو كان بالقرآن</w:t>
      </w:r>
      <w:r>
        <w:rPr>
          <w:rFonts w:ascii="MS Sans Serif" w:hAnsi="MS Sans Serif" w:cs="MS Sans Serif"/>
          <w:color w:val="FF0000"/>
          <w:sz w:val="17"/>
          <w:sz w:val="17"/>
          <w:rtl w:val="true"/>
        </w:rPr>
        <w:t xml:space="preserve"> قال المدائ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ني من وجه آخر أنه سمعه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رب جيراننا جـمـالـهـم                                            ليلا فأضحوا معا قد ارتفع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كنت أدري بوشك بينهـم                                            حتى رأيت الحداة قد طلعوا فقال هذه المقا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ين الصوتين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ت الخلطي قوى الحبل الذي قطعوا                                            إذ ودعوك فولوا ثم ما رجـ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ذنوك ببـين مـن وصـالـهـم                                            فما سلوت ولا يسليك ما صنع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طويل وكم آثرت من حسـن                                            فينا وأنت بما حملت مضـطـل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ظى ونبقى بخير ما بقيت لـنـا                                            فإن هلكت فما في ملجأ طـمـع 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سبابة في مجرى البنصر عن إسحاق وذكر حبش أن فيه رملا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الصوت الآخر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ب جيراننا جـمـالـهـم                                            ليلا فأضحوا معا قد ارتف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أدري بوشك بينهـم                                            حتى رأيت الحداة قد طلع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مصكين من جمالـهـم                                            وعنتريسين فيهما خـض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قلب صبرا فإنـه سـفـه                                            بالحر أن يستفزه الـجـزع الغناء لابن سريج ثقيل اول من أصوات قليلة الأشباه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في مجرى الوسطى ذكره إسحاق ولم ينسبه إلى أحد، وذكر أيضا فيه خفيف رمل بالسبابة في مجرى الوسطى ولم ينس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الرمل للغريض وخفيف الرمل لابن المكي وذكرت دنانير والهشامي فيه لمعبد ثاني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الثقيل الأول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عبد الله بن موسى أن لحن اب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يج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دد الأصوات التي غنى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ي يوسف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ا إسحاق إبراهيم بن المهدي وعنده إسحاق الموصلي، ف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ابن سريج ثمانية وستي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اوز قط ثلاثة وستين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علا ينشدان أشعار الصحيح منها حتى بلغا ثلاثة وستين صوتا وهما يتفقان على ذلك، ثم أنشد إسحاق بعد ذلك أشعار خمسة أصوات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أبو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هذا من غنائه، ولكن لحن هذا الصوت نقله من لحنه في الشعر الفلاني، ولحن الثاني من لحنه الفلاني، حتى عد له الخمسة الأص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سريج كان رجلا عاقلا أديبا، وكان يغني الناس بما يشتهون، فلا يغنيهم صوتا مدح به أعداؤهم ولا صوتا عليهم فيه عار أو غضاضة، ولكنه يعدل بتلك الألحان إلى أشعار في أوزانها، فالصوتان واحد لا ينبغي أن نعدهما اثنين عند التحصيل منا لغنائه، فصدقه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ها أولى عندك بالتقد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عثرت في مرطـهـا                                            نهضت باسمي وقالت يا عمر فقال له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سبك يا أبا محم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تعت ب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ردت إلا مساعد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ما إلى هذا قصدت، وإن كنت أهوى كل ما قربني من محبت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أحب أغانيه إلي، وما أحسبه في مكان أحسن منه عندي، ولا كان ابن سريج يتغناه أحسن مما يتغناه جواري، ولئن كان كذلك فما هو عندي في حسن التجزئة والقسمة وصحتهما مثل لحنه ف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وت من المائة لمختارة من رواية جحظ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يا أم يعـمـــرا                                            قبل شحط من الن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مع الحي رحـلة                                            ففؤادي كذى الأس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لت لا تعجلوا الروا                                            ح فقالوا ألا بـلـ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ابن سريج من القدر الأوسط من الثقيل الأول مطلق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هذلي خفيف ثقيل ب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الك ثقيل أول 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ان من الثقيل الث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دهما لإسحاق والآخر لأبيه، ونسبه قوم إلى ابن محرز، ولم يصح ذ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جتمعا معا على أنه أول أغانيه وأحقها بالتقد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ني أبو إسحاق بتدوين ما يجري بينهما ويتفقان عليه، فكتبت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تفقا على أن الذي ي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عثرت في مرطـهـا                                            نهضت باسمي وقالت يا عمر فأثبته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ناظرا في الثالث فاجتمع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ركته جزر السباع ينشنه                                            ما بين قلة رأسه والمعصم ف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قدمناه على الأغاني التي تقدمته كلها لكان يستحق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معته منذ عرفته إلا أبكاني، لأني إذا سمعته أو ترنمت به وجدت غمرا على فؤادي لا يسكن حتى أب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ذهبه فيه ليوجب ذلك، فدونته ثالث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تفقا على الرابع و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ـر                                            ولا كليالي الحج أفتن ذا هوى تحدثا بأحاديث لهذا الصوت مشهو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ناظرا في الخامس، فاتفق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هودج                                            إنك إلا تفعلي تحرجي فأث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ناظرا في السادس واتفق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ا                                            ن إذ جاوزن مطلحا فأث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تناظرا في السابع فاتفق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                                            ماذا لقيت من الهوى ولقينـا فأث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ناظرا في الثامن فاتفق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كر الإثمد لا تعـرفـه                                            غير أن تسمع منه بخبر فأث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ناظرا في التاسع فاتفقا على أ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جل ذات الخال أعملت ناقتي                                            أكلفها سير الكلال مع الظـلـع</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نسبة هذه الأصوات وأجناسها</w:t>
      </w:r>
      <w:r>
        <w:rPr>
          <w:rFonts w:cs="MS Sans Serif" w:ascii="MS Sans Serif" w:hAnsi="MS Sans Serif"/>
          <w:color w:val="0000FF"/>
          <w:sz w:val="17"/>
        </w:rPr>
        <w:t xml:space="preserve">&lt;/H6 </w:t>
      </w:r>
      <w:r>
        <w:rPr>
          <w:rFonts w:ascii="MS Sans Serif" w:hAnsi="MS Sans Serif" w:cs="MS Sans Serif"/>
          <w:color w:val="0000FF"/>
          <w:sz w:val="17"/>
          <w:sz w:val="17"/>
          <w:rtl w:val="true"/>
        </w:rPr>
        <w:t>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ا عثرت في مرطـهـا                                            نهضت باسمي وقالت يا عمر 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خفيف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ركته جزر السباع ينشنه                                            ما بين قلة رأسه والمعصم الشعر لعنترة بن شداد العب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قيل أو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ـر                                            ولا كليالي الحج أفتن ذا هوى 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هودج                                            إنك إلا تفعلي تحرجي الشعر ل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قي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ا                                            ن إذ جاوزن مطلحا الشعر ل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قيل أول بالوسطى في مجراها عن إسحاق، و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ثقيل أول ثالث بالخنصر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يضن من عبراتهن وقلن لي                                            ماذا لقيت من الهوى ولقينـا الشعر ل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سحاق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هذلي ثاني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كر الإثمد لا تعـرفـه                                            غير أن تسمع منه بخبر الشعر لعبد الرحمن بن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أجل ذات الخال أعملت ناقتي                                            أكلفها سير الكلال مع الظـلـع 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سحاق رم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نافر معبد ومالك بن أبي السمح إ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صوتين غنيا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قال حدثنا يوسف بن إبراهيم قال حدثني أبو إسحاق بن المهدي قال حدثني الزبير بن دحمان أن أباه حد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عبدا ت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ب ليلي بـهـمـوم وفـكـر                                            من حبيب هاج حزني والس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أبصرت غرابـا واقـعـا                                            شر ما طار على شر الشجر فعارضه مالك فغنى في أبيات من هذا الشعر، وه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ت لي ظبية يتبـعـهـا                                            لين الأظلاف من حور الب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ا كفكفت منـي عـبـرة                                            فاضت العين بمنهـل در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لاحيا جميعا فيما صنعان من هذين الصوتين، فقال كل واحد منهما لصاح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جود صنعة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نافرا إلى ابن سريج فمضيا إليه ب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دماها سألا عنه، فأخبرا أنه خرج يتطرف بالحناء في بعض بساتي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قتفيا أثره، حتى وقفا عليه وفي يده الحناء، فقال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خرجنا إليك من المدينة لتحكم بيننا في صوتين صنعنا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غن كل واحد منكما صو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بتدأ معبد يغني لح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على سوء اخيتارك للشعر</w:t>
      </w:r>
      <w:r>
        <w:rPr>
          <w:rFonts w:ascii="MS Sans Serif" w:hAnsi="MS Sans Serif" w:cs="MS Sans Serif"/>
          <w:color w:val="FF0000"/>
          <w:sz w:val="17"/>
          <w:sz w:val="17"/>
          <w:rtl w:val="true"/>
        </w:rPr>
        <w:t xml:space="preserve"> يا ويحك ما حملك على أن ضيعت هذه الصنعة الجيدة في حزن وسهر وهموم وفكر أربعة ألوان من الحزن في بيت واحد، وفي البيت الثاني شران في مصراع واحد، وهو 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ر ما طار على شر الشجر ثم قال ل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ما عندك، فغناه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ما شئت فقال له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وإنما هو ابن شهره، فكيف تراه يا أبا يحيى يكون إذا حال عليه الحول قال دح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معبد أن ابن سريج غضب عند ذلك غضبا شديدا، ثم رمى بالحناء من يديه وأصابعه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الك، ألي تقول ابن شهره اسمع مني ابن ساعت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باد أنشدني القصيدة التي تغنيتما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ته القصيدة حتى انتهيت إلى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نكر الإثمد لا تعـرفـه                                            غير أن تسمع منه بخبر فصاح بأعلى صو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خليلي وهذا صاحبي، ثم تغنى فيه، فانصرفنا مفلولين مفضوحين من غير أن نقيم بمكة ساعة واح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ه الأغاني كلها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ب ليلي بـهـمـوم وفـكـر                                            من حبيب هاج حزني والس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 أبصرت غرابـا واقـعـا                                            شر ما طار على شر الشج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تف الريش علـى عـبـرية                                            مرة المقضم من روح العشر الشعر لعبد الرحمن بن حسان بن ثابت يقوله في رملة بنت معاوية بن أبي سفيان، وله معها ومع أبيها وأخيها في تشبيبه بها أخبار كثيرة ستذكر في موضعها إن شاء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لناس من ينسب هذا الشعر إلى عمر بن أبي ربيعة، وهو غل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بين ذلك مع أخبار عبد الرحمن في موض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غناء لمعبد خفيف ثقيل أول بالوسطى عن يحيى المكي، وذكر عمرو بن بانة أنه للغريض، وله لحن آخر في هذه الطري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رت لي ظبية يتبـعـهـا                                            لين الأظلاف من حور الب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فها أطلس عسال الضحى                                            صادفته يوم طل وحـصـر الغناء لمالك خفيف ثقيل بالبنصر في مجراها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ينيها لـعـينـا جـؤذر                                            أهدب الأشفار من حور البق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كر الإثـمـد لا تـعـرفـه                                            غير أن تسمع منه بخـبـر الغناء لابن سريج رمل بالسبابة، عن عمرو و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ضادة ابن سريج للغريض ومعارضة الغريض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 قال أبي قال محمد بن سعي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ضاد ابن سريج الغريض وناوأه، جعل ابن سريج لا يغني صوتا ألا عارضه فيه الغريض فغنى فيه لحنا غيره، وكانت ببعض أطراف مكة دار يأتيانها في كل جمعة ويجتمع لهما ناس كثير، فيوضع لكل واحد منهما كرسي يجلس عليه ثم يتناقضان الغناء ويتراد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بن سريج موقع الغريض وغنائه من الناس لقربه من النوح وشبهه به، مال إلى الأرمال والأهزاج فاستخفها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قصرت الغناء وحذفته وأفس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مخنث، جعلت تنوح على أبيك وأمك، ألى تقول هذا</w:t>
      </w:r>
      <w:r>
        <w:rPr>
          <w:rFonts w:ascii="MS Sans Serif" w:hAnsi="MS Sans Serif" w:cs="MS Sans Serif"/>
          <w:color w:val="FF0000"/>
          <w:sz w:val="17"/>
          <w:sz w:val="17"/>
          <w:rtl w:val="true"/>
        </w:rPr>
        <w:t xml:space="preserve"> والله لأغنين غناء ما غنى أحد أثقل منه ولا أج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ت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كى الكميت الجري لما جهدته    تقدير ابن أبي عتيق ل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ت على أبي عن هشام بن المر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تيق يسوق في كل عام عن ابن سريج بدنة وينحرها ع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قل حقه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عتراف معبد لابن سريج بالسب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يه في صنع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 وقال مخلد بن خداش المه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المدينة في مجلس لنا ومعنا معبد، فقدم من مكة إلى المدينة فدخل علينا ليلا، فجلس معبد يسائله عن الأخبار وهو يخبره ولا نسمع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نا معب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كن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يث كان ابن سريج حيا، إن هذا أخبرني أن ابن سريج قد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بعد ذلك إذا غنى صوتا فأعجبه غناؤ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اليوم سريج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بو السائب المخزومي وأغاني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 حدثني أبو الحس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تيت أبا السائ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خزومي وكان يصلي في كل يوم وليلة ألف ركع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تجوز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 من مبكيات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ن بالبيت العتـيق لـبـانة                                            والبيت يعرفهن لو ي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حيا قبلهن ظـعـائنـا                                            حيا الحطيم وجوههن وزم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ثوا ثلاث منى بمنزل غبطة                                            وهم على سفر لعمرك ما 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جاورين بغـير دار إقـامة                                            لو قد أجد تفرق لم ينـدمـو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ه، ف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م يصلي فأطال، ثم تجوز إ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عك من مطرباته ومشجيا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نا نبالي حين ندرك حـاجة                                            ما بات أو ظل المطي معقل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ه، فغني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صلى وتجوز إل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عك من مرقصا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أر كالتجمير منظر ناظـر                                            ولا كليالي الحج أفتن ذا هوى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ا أنت حتى أتحرم لهذا بركع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غنيه بمسمع من عطاء بن أبي ربا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فضيله ابن سريج على الغ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أبي عن إبراهيم بن المنذر الحزامي، وذكر أبو أيوب المديني عن الحزامي قال حدثني عبد الرحمن بن إبراهيم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سلتني أمي وأنا غلام أسأل عطاء بن أبي رباح عن مسألة، فوجدته في دار يقال لها دار المعل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أيوب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ار المق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ه ملحفة معصفرة، وهو جالس على منبر وقد ختن ابنه والطعام يوضع بين يديه وهو يأمر به أن يفرق في الخلق، فلهوت مع الصبيان ألعب بالجوز حتى أكل القوم وتفرقوا وبقي مع عطاء خاصت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لو أذنت لنا فأرسلنا إلى الغريض وابن سري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ئتم، فأرسلوا إل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يا قاموا معهما وثبت عطاء في مجلسه فلم يدخل، فدخلوا بهما بيتا في الدار، فتغنيا وأنا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أ ابن سريج فنقر بالدف وتغنى بشعر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يلى وجارات لليلى كـأنـهـا                                            نعاج الملا تحدى بهن الأباع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قطع يا عز ما كان بـينـنـا                                            وشاجرني يا عز فيك الشوا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يل هذا بيت عزة قـادنـي                                            إليه الهوى واستعجلتني البوا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د وبي مثل الجنون لكي يرى                                            رواة الخنا أني لبيتك هـاجـر فكأن القوم قد نزل عليهم السبات، وأدركهم الغشي فكانوا كالأموات، ثم أصغوا إليه بآذانهم وشخصت إليه أعينهم وطالت أعنا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الغريض بصوت أنسيته بلحن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ى ابن سريج وأوقع بالقضيب، وأخذ الغريض الدف فغنى بشعر الأخ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اصبحونا لا أبا لأبـيكـم                                            وما وضعوا الأثقال إلا ليفعل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اقتلوها عنكم بمزاجهـا                                            فأكرم بها مقتولة حين تقت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خوا فجروا شاصيات كأنهـا                                            رجال من السودان لم يتسربلوا فوالله ما رأيتهم تحركوا ولا نطقوا إلا مستمعين لم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ى الغريض بشعر آخر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عرف الرسم والأطلال والدمنا                                            زدن الفؤاد على ما عنده حـز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ار لصفراء إذ كانت تحل بـهـا                                            وإذ ترى الوصل فيما بيننا حس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تستبيك بمصقـول عـوارضـه                                            ومقلتي جؤذر لم يعد أن شـدنـا ثم غنيا جميعا بلحن واحد، فلقد خيل لي أن الأرض تميد، وتبينت ذلك في عطاء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الغريض في شعر عمر بن أبي ربيعة، وهو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ى حزنا تجمع الدار شمـلـنـا                                            وأمسي قريبا لا أزورك كلث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ي القلب لا يزدد خبالا مع الذي                                            به منك أو داوى جواه المكت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كان لا يعدو هواه لسـانـه                                            فقد حل في قلبي هواك وخ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بتزويق اللسان وصـوغـه                                            ولكنه قد خالط اللحـم والـدمـا وغنى ابن سريج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عوجا نسأل اليوم مـنـزلا                                            أبى بالبراق العفر أن يتـح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رع النبيت فالشرى خف أهلـه                                            وبدل أرواحا جنوبـا وشـمـا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دت فلم تسطع كلاما فأومـأت                                            إلينا ولم تأمن رسولا فتـرس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 بت عسى أن يستر الليل مجلسا                                            لنا أو تنام العين عنا فـتـقـبـلا وغنى الغريض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ي قفا نـقـض لـبـانة                                            وعلى الظعائن قبل بينكما اعر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عجلاني أن أقـول بـحـاجة                                            رفقا فقد زودت زادا مجر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قالها بالنعف نعف مـحـسـر                                            لفتاتها هل تعرفين المعـر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الذي أعطى مواثق عـهـده                                            حتى رضيت وقلت لي لن ينقضا وأغاني أنسيتها، وعطاء يسمع على منبره ومكانه، وربما رأيت رأسه قد مال وشفتيه تتحركان حتى بلغته الشمس، فقام يريد منز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سمع السامعون شيئا أحسن منهما وقد رفعا أصواتهما وتغنيا ب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بلغت الشمس عطاء قام وهم على طريقة واحدة في الغناء، فاطلع في كوة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وه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أيهما أحسن 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قيق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ما في هذه الأخبار من الأصوات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هن بالبيت العتـيق لـبـانة                                            والبيت يعرفهن لو ي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 حيا قبلهن ظـعـائنـا                                            حيا الحطيم وجوههن وزم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هن وقد حسرن لواغـبـا                                            بيض بأكناف الحطيم مرك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بثوا ثلاث منى بمنزل غبطة                                            وهم على سفر لعمرك ما ه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جاورين بغـير دار إقـامة                                            لو قد أجد رحيلهم لم يندمـوا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ابن أذ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اني ثقي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ار ابن أذينة تأتي بعد هذا في موضعها 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الصوت الذي أوله في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سنا نبالي حين ندرك حاجة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لبابة قبل أن تـتـرحـلا                                            واسأل فإن قليلـه أن تـسـأ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ظر بعينك لـيلة وتـأنـهـا                                            فلعل ما بخلت بـه أن يبـذ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نا نبالي حين نـدرك حـاجة                                            ما راح أو ظل المطي مع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ما الليل جن ظـلامـه                                            ورجوت غفلة حارس أن يعق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تأطر في الثياب كأنهـا                                            أيم يسيب على كثـيب أهـيلا الشعر لعمر بن أبي ر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ثقيل أول بالوسطى في مج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معبد لحن من خفيف الثقيل الأول بإطلاق الوتر في مجرى الوسطى، وهو من مختار أغانيه ونادرها وصدور صنعته وما يقدم على كثير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الغمر بن يزيد وشعر ابن أبي ربيعة</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أحمد بن محمد بن إسحاق الحرمي قال حدثنا الزبير بن بكار قال حدثني عبد الرحمن بن عبد الله الزهري عن عبد الله بن عمران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سير مع الغمر بن يزيد، فاستنشدني فأنشدته لعمر بن أبي ربيع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لـبـابة أن تـتـرحــلا                                            واسأل فإن قليلـه أن تـسـأ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ئتمر ما شئت غير مخالف                                            فيما هويت فإننا لن نعـج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ري أيادي كنت تبذلها لـنـا                                            حق علينا واجب أن نف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الليل جن ظـلامـه                                            ورجوت غفلة حارس أن يعق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رجت تأطر في الثياب كأنهـا                                            أيم يسيب على كثـيب أه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بت لما أقبلت فتـعـلـلـت                                            لتحيتي لما رأتنـي مـقـ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لا القناع سحابة مشـهـورة                                            غراء تعشي الطرف أن يتأم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لت أرقيها بما لو عـاقـل                                            يرقى به ما اسطاع ألا ينـ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نو فأطمع ثم تمنع بـذلـهـا                                            نفس أبت للجود أن تتبـخـ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 غلامه فحملني على بغلته التي كانت تح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راد الانصراف طلب الغلام مني البغل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طيكها، هو أكرم وأشرف من أن يحملني عليها ثم ينتزعها م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لغ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ه يا بني، ذهبت والله لبابة ببغلة مول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ذا أعجزك أن تطرب القرش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نه غناء ابن سريج في شعر 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ين بن يحيى عن حماد عن أبيه، وأخبرنيه الحسن بن علي عن هارون بن الزيات عن حماد عن أبيه قال حدثني عثمان بن حفص الثقفي عن إبراهيم بن عبد السلام بن أبي الحارث عن ابن تيزن المغنى قال قال أبو نافع الأسو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آخر من بقي من غلمان ابن سري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عجزك أن تطرب القرشي فغنه غناء ابن سريج في شعر عمر بن أبي ربيعة فإنك ترق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نافع هذا أحذق غلمان ابن سريج ومن أخذ عنه، وكان أحسن رواته م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يلى وجارات لليلـى كـأنـهـا                                            نعاج الملا تحدى بهن الأباع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قطع يا عز ما كـان بـينـنـا                                            وشاجرني يا عز فيك الشو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يل هذا بيت عـزة قـادنـي                                            إليه الهوى واستعجلتني البـو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د وبي الجنـون لـكـي يرى                                            رواة الخنا أني لبيتـك هـ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حظي منك يا عز أننـي                                            إذا بنت باع الصبر لي عنك تاجر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قيل أول بالبنصر على مذهب إسحاق من رواية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لحن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د وبي مثل الجنون    خفيف رمل بالخنصر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خوا فجروا شاصيات كأنهـا                                            رجال من السودان لم يتسربل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اصبحوني لا أبا لأبيكـم                                            وما وضعوا الأثقال إلا ليفعل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ر بها الأيدي سنيجا وبارحـا                                            وترفع باللهم حـي وتـنـز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اص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ائلات قوائمها من امتلائها، يعني الزقاق،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صا يشصو وشصا ببصره إذا رفعه كالشاخص، و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رب خمـاص                                            يطعن بالصياص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ظر من خصاص                                            بأعين شواص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لق الرصـاص                                            تسمو إلى القناص الشعر للأخطل، وذكره يأتي في غير هذا الموضع، من قصيدة يمدح بها خالد بن عبد الله بن أسيد بن أبي العيص بن أ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الك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في الأول والثاني رمل بالبنصر في مجراها عن إسحاق، والآخر في الثالث والأول والثاني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محرز خفيف ثقيل بالبنصر في مجر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رمل آخر لإبراهيم عن عمرو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عرف الرسم والأطلال والدمنا وذكر الأبيات الثلاثة وقد تقدم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ذي الإصبع العدو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ثاني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فى حزنا أن تجمع الدار شملنا </w:t>
      </w:r>
      <w:r>
        <w:rPr>
          <w:rFonts w:ascii="MS Sans Serif" w:hAnsi="MS Sans Serif" w:cs="MS Sans Serif"/>
          <w:color w:val="009716"/>
          <w:sz w:val="17"/>
          <w:sz w:val="17"/>
          <w:rtl w:val="true"/>
        </w:rPr>
        <w:t xml:space="preserve"> صوت من المائة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رواية جحظ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ي القلب لا يزدد خبالا مع الذي                                            به منك أو داوي جواه المكت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كان لا يعدو هواه لسـانـه                                            فقد حل في قلبي هواك وخ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بتزويق اللسان وصـوغـه                                            ولكنه قد خالط اللحـم والـد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أحوص،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سعيد بن عبد الرحمن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معبد ثقيل أول بإطلاق الوتر في مجرى الب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نس أن لمالك لحنا ف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كلثم فكي عانيا بك مغـرمـا                                            وشدي قوى حبل لنا قد تصر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سعفيه مرة بـنـوالـكـم                                            فقد طالما لم ينج منك مسل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فى حزنا أن تجمع الدار شملنا                                            وأمسي قريبا لا أزورك كلثما وبعده هذه الأبيات التي مض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تفاق المغنين على تفضيل لحن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يس بتزويق اللسان</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خ</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 وذكر الثقفي عن دح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ذاكرنا ونحن في المسجد أنا والربيع بن أبي الهيثم الغناء أيه أحسن، فجعل يقول وأقول فلا نجتمع على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نا إلى مالك بن أبي السم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هبنا إليه فوجدناه في المسج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رى هذا بيني وبين معبد وقال وقلت، فجاءني معبد يوما وأنا في المسج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ك بشيء لا تر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ن ابن سريج</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س بتزويق اللسان وصوغه                                            ولكنه قد خالط اللحم والدمـا ثم قال لي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معك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أريته أني لم أسمعه قب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عه مني؛ فغنى فيه ونحن في المسجد، فما سمعت شيئا قط أحسن منه، فافترقنا وقد اجتمعنا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رأت في فصل لإبراهيم بن المهدي إلى إسحاق الموص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تبت رقعتي هذه وأنا في غمرة من الحمى تصدف عن المفترض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ولا خوفي من تشنيعك وتجنيك لم يكن في للإجابة فضل، غير أني قد تكلفت الجواب على ما الله به عالم من صعوبة علتي وما أقاسيه من الحرارة الحادثة 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يس بتزويق اللسان وصوغه                                            ولكنه قد خالط اللحم والدمـا </w:t>
      </w:r>
      <w:r>
        <w:rPr>
          <w:rFonts w:ascii="MS Sans Serif" w:hAnsi="MS Sans Serif" w:cs="MS Sans Serif"/>
          <w:color w:val="009716"/>
          <w:sz w:val="17"/>
          <w:sz w:val="17"/>
          <w:rtl w:val="true"/>
        </w:rPr>
        <w:t xml:space="preserve"> تفضيل غناء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ى غناء معبد ومالك بن أبي السم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سحاق حدثني شيخ من موالي المنص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فتيان من بني أمية يريدون مكة، فسمعوا معبدا ومالكا فأعجبوا بهما، ثم قدموا مكة فسألوا عن ابن سريج فوجدوه مريضا، فأتوا صديقا له فسألوه أن يسمعهم غناءه، فخرج معهم حتى دخلو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فتيان من قريش، أتيناك مسلمين عليك، وأحببنا أن نسمع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ريض كما ت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 نكتفي منك به يس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بن سريج أديبا طاهر الخلق عارفا بأقدار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جارية، هاتي جلبابي وعودي، فأتته خادمة بخامة فسدلها على وجه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فعل ذلك إذا تغنى لقبح وجه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خذ العود فغناهم، فأرخى ثوبه على عينيه وهو يغني، حتى إذا اكتوا ألقى عو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ذ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قبل الله عذرك فأحسن الله إليك، ومسح ما بك، وانصرفوا يتعجبون مما سم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وا بالمدينة منصرفين، فسمعوا من معبد ومالك، فجعلوا لا يطربون لهما ولا يعجبون بهما كما كانوا يطر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هل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لف بالله لقد سمعتم بعدنا ابن سريج</w:t>
      </w:r>
      <w:r>
        <w:rPr>
          <w:rFonts w:ascii="MS Sans Serif" w:hAnsi="MS Sans Serif" w:cs="MS Sans Serif"/>
          <w:color w:val="FF0000"/>
          <w:sz w:val="17"/>
          <w:sz w:val="17"/>
          <w:rtl w:val="true"/>
        </w:rPr>
        <w:t xml:space="preserve">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لقد سمعناه فسمعنا ما لم نسمع مثله قط، ولقد نغص علينا ما 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غني رقطاء الحبطية برم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شعر ابن عمارة السلم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عتابي أن زكريا بن يحيى حدثه قال حدثني عبد الله بن محمد بن عثمان العثماني عن بعض أهل الحج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قنديل الجصاص وأبو الجديد بشعب الصفراء، فقال قنديل لأبي الج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وإلى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رقطاء الحبطية رائحة تترنم برمل ابن سريج في شعر ابن عمارة السلمي</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ى مأزمي نجد إلى بـئر خـالـد                                            فوادي نصاع فالقرون إلى ع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ادت بروق الرائحـات بـمـزنة                                            تسح شآبيبا بمـرتـجـز الـر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هند إذ تواصـلـنـي بـهـا                                            ليالي تسبيني بمسـتـطـرف ال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ير ظلام الليل من حسن وجهـهـا                                            وتهدي بطيب الريح من جاء من نج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غناء لابن سريج رمل بالبنصر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ففت خلفها زفيف النعامة، فما انجلت غشاوتي إلا وأنا بالمشاش حسير، فأودعتها قلبي وخلفته لديها، وأقبلت أهوي كالرخمة بغير 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قند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فع أحد من المزدلفة أسعد منك، سمعت شعر ابن عمارة في غناء ابن سريج من رقطاء الحبطية؛ لقد أوتيت جزءا من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رقطاء هذه من أضرب الناس؛ فدخل رجل من أهل المدينة منزلها فغنته صو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قط أو ترى أفصح من وتر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المد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العهد إن لم يكن وترها من معي بشكست النحوي، فكيف لا يكون فصيحا</w:t>
      </w:r>
      <w:r>
        <w:rPr>
          <w:rFonts w:ascii="MS Sans Serif" w:hAnsi="MS Sans Serif" w:cs="MS Sans Serif"/>
          <w:color w:val="FF0000"/>
          <w:sz w:val="17"/>
          <w:sz w:val="17"/>
          <w:rtl w:val="true"/>
        </w:rPr>
        <w:t xml:space="preserve"> وبشكست هذا كان نحويا بالمدينة، وقتل مع الشراة الخارجين مع أبي حمزة صاحب عبد الله بن يحيى الكندي الشاري المعروف بطالب الح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اؤه مخلوق من قلوب الناس جميع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حسن وحدث عن إسحاق عن أبيه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اء كل مغن مخلوق من قلب رجل واحد، وغناء ابن سريج مخلوق من قلوب الناس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على ثلاثة أضرب، فضرب مله مطرب يحرك ويستخف، وضرب ثان له شجا ورقة، وضرب ثالث حكمة وإتقان صن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هذا مجموع في غناء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غني ابن سلمة الزهري بغن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تقاء ابن سلمة الزهري والأخضر الجدي ببئر الفص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تابي وحدثني زكريا بن يحيى عن عبد الله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بعض أصحابنا الحجاز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ى ابن سلمة الزهري والأخضر الجدي ببئر الفصح، فقال ا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الاجتماع نستمتع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خ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كنت إلى ذلك مشتاق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ا يتحدثان، فمر بهما أبو السائ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طربي الحجاز، ألشيء كان اجتماع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غير موعد كان ذلك، أفتؤن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وا يتحدث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ى بعض الليل قال الأخضر لابن 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أزهر، قد ابهار الليل وساعدك القمر، فأوقع بقهقهة ابن سريج وأصب مع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دفع يغني</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نت بلا جرم وصدت تغضبـا                                            وقالت لتربيها مقالة عـات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علم هذا أنني بـنـت حـرة                                            سأمنع نفسي من ظنون كوا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ولي له عنا تـنـح فـإنـنـا                                            أبيات فحش طاهرات المناس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ابن سريج ولم يذكر طريقت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أبو السائب يزفن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شر حبيبي؛ فلأنت أفضل من شهداء قزو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ابن سلمة للأخ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مساعد على هم الليل أنت</w:t>
      </w:r>
      <w:r>
        <w:rPr>
          <w:rFonts w:ascii="MS Sans Serif" w:hAnsi="MS Sans Serif" w:cs="MS Sans Serif"/>
          <w:color w:val="FF0000"/>
          <w:sz w:val="17"/>
          <w:sz w:val="17"/>
          <w:rtl w:val="true"/>
        </w:rPr>
        <w:t xml:space="preserve"> فأوقع بنوح ابن سريج ولا تعد معن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يغ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لتقينا بالحجون تنـفـسـت                                            تنفس محزون الفـؤاد سـ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وما يرقا من الخوف دمعها                                            أقاطنها أم أنـت غـير مـ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ا غدا تحدى بنا العيس بالضحى                                            وأنت بما نلقـاه غـير عـل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طع قلبي قولها ثم أسـبـلـت                                            محاجز عيني دمعها بـسـجـو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أبو السائب يتأفف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تق ما أملك إن لم تكن فردوسية الطينة، وإنها بعلمها لأفضل من آسية امرأة فرع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غني الذلفاء بلحن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أبا دهبل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نا وأبو السائب المخزومي عند مغنية بالمدينة يقال لها </w:t>
      </w:r>
      <w:r>
        <w:rPr>
          <w:rFonts w:ascii="MS Sans Serif" w:hAnsi="MS Sans Serif" w:cs="MS Sans Serif"/>
          <w:color w:val="0000FF"/>
          <w:sz w:val="17"/>
          <w:sz w:val="17"/>
          <w:rtl w:val="true"/>
        </w:rPr>
        <w:t xml:space="preserve"> الذلفاء    ، فغنتنا بشعر جميل بن معمر العذري، واللحن لابن سريج</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ن الوجى لم أكن عونا على النوى                                            ولا زال منها ظالـع وكـس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سقيت السم يوم تحـمـلـوا                                            وجد بهم حـاد وحـان مـسـير فقال أبو الس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دهبل، نحن والله على خطر من هذا الغناء، فنسأل الله السلامة وأن يكفينا كل محذور، فما آمن أن يهجم بي على أمر يهتك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عل يب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أثير غناء ابن سريج في الحا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الزبير بن بكار عن بكار بن رباح عن إسحاق بن مقمة عن أم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سريج على أخشب منى غداة النفر وهو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وي الوصل يا قريب وجودي                                            لمحب فـراقـه قـد أ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ين الحياة والـمـوت إلا                                            أن يردوا جمالهم فـتـر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نسبة هذا الصوت تأتي بعد هذه الأخب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شاء أن تسمع من خباء ولا مضرب حنينا ولا أنينا إلا سم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ذاكرة ابن المهدي وإسحاق في تفضي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يوسف بن إبراهيم أنه حضر إسحاق بن إبراهيم الموصلي ليلة وهو يذاكر إبراهيم بن المهدي، إلى أن قال إسحاق في بعض مخاطبت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صوت قد تمعبد فيه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ظننت أنك يا أبا محمد مع علمك وتقدمك تقول مثل هذا في ابن سريج، فكيف يجوز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عبد ابن سريج، وإنما معبد إذا أ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سريجيا</w:t>
      </w:r>
      <w:r>
        <w:rPr>
          <w:rFonts w:ascii="MS Sans Serif" w:hAnsi="MS Sans Serif" w:cs="MS Sans Serif"/>
          <w:color w:val="FF0000"/>
          <w:sz w:val="17"/>
          <w:sz w:val="17"/>
          <w:rtl w:val="true"/>
        </w:rPr>
        <w:t xml:space="preserve"> قد أغنى الله ابن سريج عن هذا ورفع قدره عن مثله، وأعيذك بالله أن تستشعر مثله في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رأيت إسحاق دفع ذلك ولا أباه، ولا زاد على أ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كلمة يقولها الناس، لم أقلها اعتقادا لها فيه، وإنما تكلمت بها على العا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عتراف معبد له بالتفوق أخبرني محمد بن خلف وكيع قال حدثنا محمد بن إسماعيل قال حدثنا محمد بن سلا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ي شعيب بن ص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معبد إذا غنى فأج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يوم سريج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المغنون يغنون فإذا جاء سكتوا حدثني الحرمي بن أبي العلاء قال حدثنا الزبير بن بكار قال حدثني محمد بن سلام قال حدثنا شعيب بن صخ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نعمان المغني عندي نازلا، وكان يغني، وكنت أراه يأتيه 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هم كان أحذ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أدري، إلا أنهم كانوا إذا جاء ابن سريج سكتو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أحوص و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الهيثم بن عياش قال حدثني عبد الرحمن بن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نحن بمنى ونحن نريد الغدو إلى عرفات، إذ أتانا الأحو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بكم ال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رحب وال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نه الليل لم يلبث أن غاب عنا ثم عاد ورأسه يقطر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رض سلماك لمـا حـرم                                            ت ضل ضلالك من محر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تريد بـه الـبـر يا لـيتـه                                            كفافا من البر والـمـأثـ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لغناء لابن سريج ولم يجنس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نيت ورب الكع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ما بدا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لقي ابن سريج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د قلت بيتين حسنين أحب أن تغنيني ب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 إياهما؛ فغنى بهما من ساعته، ففتن من حضر ممن سمع صو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رتحال جرير إلى مكة ليسمع غناء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إسحاق بن يحيى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جرير بن الخطفي المدينة ونحن يومئذ شباب نطلب الشعر، فاحتشدنا له ومعنا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عنده إذ قام لحاجة وأقمنا لم نب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لأحوص بن محمد الشاعر من قباء على حم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م لحاجة، فما حاجت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والله أن أعلمه أن الفرزدق أشعر منه وأ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لا تعرض له وانصرف، فانصرف و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جرير فلم يكن بأسرع من أن أقبل الأحوص الشاعر فأقبل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ح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الخطفى، الفرزدق أشرف منك و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أخزاه الله 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حوص بن محمد بن عاصم بن ثابت بن أبي الأق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هذا الخبيث ابن الطيب، أأن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ر بعيني ما يقر بـعـينـهـا                                            وأحسن شيء ما به العين قرت قال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يقر بعينها أن يدخل فيها مثل ذراع البكر، أفيقر ذلك بعي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حوص يرمى بالحلاق فانصرف، فبعث إليهم بتمر وفاك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نا على جرير نسائله، وأشعب عند الباب وجرير في مؤخر البيت، فألح عليه أشعب ي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أراك أقبحهم وجها وأراك ألأمهم حسبا؛ فقد أبرمتني منذ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أنفعهم وخيرهم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 جر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ملح شعرك وأجيد مقاطعه ومباد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ويحك فاندفع أشعب فنادى بلحن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ت ناجية السلام عليكـم                                            قبل الرحيل وقبل عدل العذ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نت أعلم أن آخر عهدكم                                            يوم الرحيل فعلت ما لم أفع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رب جرير وجعل يزحف نحوه حتى ألصق بركبته ركب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مري لقد صدقت، إنك لأنفعهم لي وقد حسنته وأجدته وزينته، أحسنت والله، ثم وصله وكس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نا إعجاب جرير بذلك الصوت، قال له بعض أهل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و سمعت واضع هذا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إن له لواضعا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ت بمفارق حجازكم حتى أبلغ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ومضى معه جماعة ممن يرغب في طلب الشعر في صحابته وكنت فيهم، فأتيناه جميعا، فإذا هو في فتية من قريش كأنهم المها مع ظرف كثير، فأدنوا ورحبوا وسألوا عن الحاجة، فأخبرناهم الخبر، فرحبوا بجرير وأدنوه وسروا بمكانه، وأعظم عبيد بن سريج موضع جر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ما تريد جعلت فداء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د أن تغنيني لحنا سمعته بالمدينة أزعجني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خت ناجية السلام عليكـم                                            قبل الرحيل وقبل عذل العذل فغناه ابن سريج وبيده قضيب يوقع به وينكت، فوالله ما سمعت شيئا قط أحسن م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جر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ه دركم    يا أهل مكة، ما أعطيتم والله لو أن نازعا نزع إليكم ليقيم بين أظهركم فيسمع هذا صباح مساء لكان أعظم الناس حظا ونصيبا، فكيف ومع هذا بيت الله الحرام، ووجوهكم الحسان، ورقة ألسنتكم، وحسن شارتكم، وكثرة فوائدكم أخبرني الحسين بن يحيى عن حماد عن أبيه عن جده إبراهي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وليد بن عبد الملك وابن سري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الوليد بن عبد الملك إلى عامل مكة أن أشخص إلي ابن سريج، فأشخ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مكث أياما لا يدعو به ولا يلتف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ذك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w:t>
      </w:r>
      <w:r>
        <w:rPr>
          <w:rFonts w:ascii="MS Sans Serif" w:hAnsi="MS Sans Serif" w:cs="MS Sans Serif"/>
          <w:color w:val="FF0000"/>
          <w:sz w:val="17"/>
          <w:sz w:val="17"/>
          <w:rtl w:val="true"/>
        </w:rPr>
        <w:t xml:space="preserve"> أين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حاض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ب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هيأ ولبس وأقبل حتى دخل عليه ف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أشار إليه أن اجلس، فجلس    بعيد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دناه    فدنا    حتى كان منه قريب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عبيد لقد بلغني عنك ما حملني على الوفادة بك من كثرة أدبك وجودة اختيارك مع ظرف لسانك وحلاوة مجل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جعلت فداءك يا أمير المؤمنين    تسمع بالمعيدي خير من أن ترا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أرجو ألا تكون أنت ذاك،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ما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دفع ابن سريج فغنى بشعر ال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نزلتي سلمى على القدم اسلـمـا                                            فقد هجتما للشوق قلبـا مـتـي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تما عصر الشباب الذي مضى                                            وجدة وصل حبله قـد تـجـذ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إذا حلـت بـبـيش مـقـيمة                                            وحل بوج جالسـا أو تـتـه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مانية شطت فأصبـح نـفـعـهـا                                            رجاء وظنا بالمغـيب مـرج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حب دنو الدار منـهـا وقـد أبـى                                            بها صدع شعب الدار إلا تثـل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اها وما يدري سوى الظن من بكى                                            أحيا يبكى أم ترابـا وأعـظ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دعها وأخلف للـخـلـيفة مـدحة                                            تزل عنك بؤس أو تفيدك أنع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بكـفـيه مـفـاتـيح رحـمة                                            وغيث حيا يحيا به الناس مره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مام أتاه الملك عـفـوا ولـم يثـب                                            على ملكه مالا حـرامـا ولا د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خيره رب العـبـاد لـخـلـقـه                                            وليا وكان الله بالنـاس أعـل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قضاه الله لم يدع مـسـلـمـا                                            لبـيعـتـه إلا أجـاب وسـلـم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نال الغنى والعـز مـن نـال وده                                            ويرهب موتا عاجلا من تـشـأمـا ف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وأحسن الأحوص علي با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عبيد هيه فغناه بشعر عدي بن الرقاع العاملي يمدح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ر الكرى وألم الهم فاكتـنـعـا                                            وحيل بيني وبين النوم فامتن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شباب قناعا أسـتـكـن بـه                                            وأستظل زمانا ثمت انقـش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ستبدل الرأس شيبا بعـد داجـية                                            فينانة ما ترى في صدغها ن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ميعة من باطل ذهـبـت                                            وأعقب الله بعد الصبوة الو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بيت أراعي الـخـود راقـدة                                            على الوسائد مسرورا بها ول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اقة الثغر تشفي القلب لذتـهـا                                            إذا مقبلها في ريقـهـا كـر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لأقحوان بضاحي الروض صبحه                                            غيث أرش بتنضاح وما نـقـع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ى الذي الصلوات الطيبات له                                            والمؤمنون إذا ما جمعوا الج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ى الذي سبق الأقوام ضاحـية                                            بالأجر والحمد حتى صاحباه 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ذي جمع الرحمن أمـتـه                                            على يديه وكانوا قبلـه شـي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نا بذي العرش أن نحيا ونفقده                                            وان نكون لراع بعده تـب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وليد أمير المؤمـنـين لـه                                            ملك عليه أعان الله فارتف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منع الناس ما أعطى الذين هم                                            له عباد ولا يعطون ما منـعـا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عبيد أنى ل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ن عن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غير هذا قلت لأحسنت أد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فضل الله يؤتيه من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في الخلق ما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فضل ربي ليبلوني أأشكر أم أ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مك والله أكبر وأعجب إلي من غنائك غن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 بشعر عدي بن الرقاع العاملي يمدح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 الديار توهما فاعتـادهـا                                            من بعد ما شمل البلى أبل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رب واضحة العوارض طفلة                                            كالريم قد ضربت بها أوت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إذا ما لم تصلني خـلـتـي                                            وتباعدت مني اغتفرت بع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لى الإله على امرىء ودعته                                            وأتم نعمتـه عـلـيه وز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ربيع تتابـعـت أنـواؤه                                            فسقى خناصرة الأحص فجا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زل الوليد بها فكان لأهـلـهـا                                            غيثا أغاث أنيسهـا وبـل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ا ترى أن البـرية كـلـهـا                                            ألقت خزائمها إليه فـقـ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أراد الـلـه إذ ولاكـهـا                                            من أمة إصلاحها ورشـ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مرت أرض المسلمين فأقبلت                                            وكففت عنها من يروم فسا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ت في أرض العدو مصيبة                                            عمت أقاصي غورها ونجاد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فرا ونصرا ما تناول مثـلـه                                            أحد من الخلفاء كـان أراد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ذا نشرت له الثنـاء وجـدتـه                                            جمع المكارم طرفها وتلاد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ار الوليد إلى بعض الخدم، فغطوه بالخلع ووضعوا بين يديه كيسا من الدنانير وبدرا من الدراهم، ثم قال الولي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ى بني نوفل بن الحارث، لقد أوتيت أمرا ج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w:t>
      </w:r>
      <w:r>
        <w:rPr>
          <w:rFonts w:ascii="MS Sans Serif" w:hAnsi="MS Sans Serif" w:cs="MS Sans Serif"/>
          <w:color w:val="FF0000"/>
          <w:sz w:val="17"/>
          <w:sz w:val="17"/>
          <w:rtl w:val="true"/>
        </w:rPr>
        <w:t xml:space="preserve"> لقد آتاك الله ملكا عظيما وشرفا عاليا، وعزا بسط يدك فيه فلم يقبضه عنك ولا يفعل إن شاء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دام الله لك ما ولاك، وحفظك فيما استرعاك، فإنك أهل لما أعطاك، ولا نزعه منك إذ رآك له موضع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نوفلي، وخطيب أيضا قال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ك نطقت، وبلسانك تكلمت، وبعزك بي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كان أمر بإحضار الأحوص بن محمد الأنصاري وعدي بن الرقاع العام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دما عليه أمر بإنزالهما حيث ابن سريج، فأنزلا منزلا إلى جنب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قرب أمير المؤمنين كان أحب إلينا من قربك يا مولى بني نوفل، وإن في قربك لما يلذنا ويشغلنا عن كثير مما ن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ما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قلة شكر فقال له ع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ك يابن اللخناء تمن علينا علي وعلي إن جمعنا وإياك سقف بيت أو صحن دار    إلا    عند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الأحوص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لا تحتمل لأبي يحيى الزلة والهفوة وكفارة يمين خير من عدم المحبة، وإعطاء النفس سؤلها خير من لجاج في غير منفعة فتحول عدي، وبقي عنده ا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الوليد ما جرى بينهم، فدعا ابن سريج وأدخله بيتا وأرخى دونه سترا، ثم أمره إذا فرغ الأحوص وعدي من كلمتيهما أن ي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دخلا وأنشداه مدائح فيه، رفع ابن سريج صوته من حيث لا يرونه وضرب بعو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أتأذن لي أن أتك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يا عام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ثل هذا عند أمير المؤمنين، ويبعث إلى ابن سريج يتخطى به رقاب قريش والعرب من تهامة إلى الشأم، ترفعه أرض وتخفضه أخرى 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بيد بن سريج مولى بني نوفل بعث أمير المؤمنين إليه، ليسمع غناء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عدي أو لا تعرف هذا الص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سمعته قط ولا سمعت مثله حسنا، ولولا أنه في مجلس أمير المؤمنين ل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ائفة من الجن يتغ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رج عليهم، فخرج فإذا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ق لهذا أن يحمل حق لهذا أن يحم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ثلاث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مر لهما بمثل ما أمر به لابن سريج، وارتحل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ذي غناه ابن سريج من شعر عمر بن أبي ربيع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لله يا ظبي بني الـحـارث                                            هل من وفى بالعهد كالناك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خدعني بالمنى بـاطـلا                                            وأنت بي تلعب كالعـابـ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متى أنت لنـا هـكـذا                                            نفسي فداء لك يا حـارث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منتهى همي ويا منـيتـي                                            ويا هوى نفسي ويا وارثـي    عتاب الناس له في صنعة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م رجوعهم بعد أن يسمعوا ص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 رجلا من الأشراف من قريش من موالي ابن سريج عاتبه يوما على الغناء وأنكره ع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قبلت على غيره من الآداب لكان أزين بمواليك وب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امرأته طالق إن أنت لم تدخل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ح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قد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النوفلي إلى بعض من كان معه متعجبا مما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طلقت امرأته إن أنت لم تدخل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ودخل القوم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وسطوا الد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أنت لم تسمع غ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رب عني يا لكع ثم بدر الشيخ ل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طلق امرأته وتحمل وز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زر الغناء أش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ما سوى الله عز وجل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الشيخ مك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دفع ابن سريج يغني في شعر عمر بن أبي ربيعة في زي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ت بالتي قالـت                                            لمولاة لها ظ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شيري بالسلام لـه                                            إذا هو نحونا خط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ولي في ملاطـفة                                            لزينب نولي ع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ذا سحرك النسـوا                                            ن قد خبرنني الخبرا فقال لل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حسن ما بالحجاز مثله ولا في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مير الليثي ل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تركت الغناء</w:t>
      </w:r>
      <w:r>
        <w:rPr>
          <w:rFonts w:ascii="MS Sans Serif" w:hAnsi="MS Sans Serif" w:cs="MS Sans Serif"/>
          <w:color w:val="FF0000"/>
          <w:sz w:val="17"/>
          <w:sz w:val="17"/>
          <w:rtl w:val="true"/>
        </w:rPr>
        <w:t xml:space="preserve"> وعاتبه على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ك لو سمعته ما ترك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رأته طالق ثلاثا إن لم تدخل الدار حتى تسمع غنائ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تفت عبد الله إلى رفيق له كان مع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نتظ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خل بنا وإلا طلقت امرأة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ا مع ابن سريج، فغنى بشعر الأحو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شاقك الحي إذ ودعوا                                            فعينك في إثرهم تدم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اداك للبين غربـانـه                                            فظلت كأنك لا تسمـع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ته طالق إن أنت لم تستحسنه لأترك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بسم عبد الله وخر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ما في هذه الأخبار من الأصوات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وت الذي أوله في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دي الوصل يا قريب وجودي أ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طيف الخيال حـين ألـمـا                                            هاج لي ذكرة وأحدث ه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دي الوصل يا قريب وجودي                                            لمحب فـراقـه قـد أل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ين الحياة والـمـوت ألا                                            أن يردوا جمالهـم فـتـز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لت مخفـيا لـغـريض                                            هل ترى ذلك الغزال الأح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رى مثله من الناس شخصا                                            أكمل الناس صـورة وأتـمـا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 والغناء لابن سريج ثقيل أو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أيضا ثقيل أول بالسبابة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ن بن علي قال حدثنا أحمد بن سعيد الدمشقي قال حدثنا الزب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جعفر بن محمد بن زيد بن علي بن الحسين قول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ين الحياة والموت إلا                                            أن يردوا جمالهم فتزمـا فطرب وارتاح وجعل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عجلوا البين، أفلا يوكون قربة</w:t>
      </w:r>
      <w:r>
        <w:rPr>
          <w:rFonts w:ascii="MS Sans Serif" w:hAnsi="MS Sans Serif" w:cs="MS Sans Serif"/>
          <w:color w:val="FF0000"/>
          <w:sz w:val="17"/>
          <w:sz w:val="17"/>
          <w:rtl w:val="true"/>
        </w:rPr>
        <w:t xml:space="preserve"> أفلا يودعون صديقا أفلا يشدون رحلا حتى جرت دموع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دثنا الحرمي بن أبي العلاء عن الزبير فذكر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خت ناجية السلام عليكـم                                            قبل الرحيل وقبل عذل الع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أعلم أن آخر عهدكم                                            يوم الرحيل فعلت ما لم أفعل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قيل أول بالسبابة في مجرى الوسطى عن ابن المكي، وذكره إسحاق في هذه الطريقة ولم ينسبه إلى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اني ثقيل بالوسطى عن ابن المكي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شك فيه أنه لمعبد أو لكردم ابنه في البيت الثاني والأول ثاني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يب في هذين البيتين لحن من رواية ابن المعتز غير مج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زلتي سلمى على القدم أسلـمـا                                            فقد هجتما للشوق قلبا مـتـي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تما عصر الشباب الذي مضى                                            وجدة وصل حبله قد تـجـذمـا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لأحو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كردم ثاني ثقيل بالوسطى،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ا الثقيل الثاني لمحمد الرف، وإن فيه لحنا من الثقيل الأول لكرد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 الديار توهما فاعتادهـا                                            من بعد ما شمل البلى أبلاد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رواكد كلهن قد اصطلـى                                            حمراء أكثر أهلها إيقادهـا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دي بن الرقاع العام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الك ثقيل أو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إبراهيم، وفي هذه الأخبار أنه لابن سريج، وذكر حماد في كتاب ابن محرز أنه مما ينسب إلى ابن مسجح، أو إلى ابن محر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له يا ظبي بني الـحـارث                                            هل من وفى بالعهد كالناك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خدعني بالمنى بـاطـلا                                            وأنت بي تلعب كالعـابـث عروضه من السر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ولحنه خفيف ثقيل أول بالوسطى، وذكر عمرو بن بانة أنه لسيا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وبذل أن فيه لإبراهيم الموصلي لحنا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بالبنصر ذكر حبش أنه لإبراهيم بن المهدي، وغيره ينسبه إلى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وهو الذي أوله في الخ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ت بالتي قالـت                                            لمولاة لها ظ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صابى القلب فادكرا                                            هواه ولم يكن ظه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زينب إذ تجد لـنـا                                            صفاء لم يكن كد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ت بالتي قـالـت                                            لمولاة لها ظـه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يري بالسـلام لـه                                            إذا هو نحونا نظ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ي في مـلاطـفة                                            لزينب نولي عـ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زت رأسها عجـبـا                                            وقالت من بذا أ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ذا سحرك النـسـوا                                            ن قد خبرنني الخ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ت ورد من تهوى                                            جمال الحي فابت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 للـبـربـرية لا                                            تلومي القلب إن جه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طرت وهكذا الإنسـا                                            ن ذو بطر إذا ظ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ين العهد والـمـيثـا                                            ق لا تخبر بنا بشـرا 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في الثالث والرابع والخامس والأول خفيف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غريض في السابع والثامن والأول لحن من القدر الأوسط من الثقيل الأول بالوسطى في مجراها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عبد في هذا الأبيات كلها لحن عن يونس ودنانير ولم يجنساه، وذكر الهشامي أنه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سابع والثامن والتاسع رمل لدحمان، ويقال إنه للزبير ابنه ولمالك لحن أ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أرسلت جـاريتـي                                            وقلت لها خذي حذ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ي في مـلاطـفة                                            لزينب نولي ع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زت رأسها عجـبـا                                            وقالت من بذا أمـرك</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ذا سحرك النـسـوا                                            ن قد خبرنني خبـرك ولحن مالك هذا خفيف ثقيل بالوسطى من رواية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يروي الشعر ويجعل قوافيه كلها على الك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ا الأبيات بعينها على هذا القافية خفيف رمل ينسب إلى ابن سريج وإلى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معبد لحنا من الرمل أوله الثالث من الأبيات الأول المذكو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جع الخبر إلى أحاديث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سريج أحسن الناس 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ووكيع وجحظ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لفضل بن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ك ليلة وقد أخذ منه الشراب عن أحسن الناس غناء، فقال لي؛ من النساء أم من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 قال إسحاق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 أحسن الرجال غناء من تشبه بالنساء، وأحسن النساء غناء من تشبه ب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حيى بن علي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كان ابن سريج كأنه خلق من قلب كل واحد، فهو يغني له بما يشته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سريج ببعض أندية 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عض أندية مكة وفيه جماعة، فحضر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جوزهم مع تعبي وما أنا فيه</w:t>
      </w:r>
      <w:r>
        <w:rPr>
          <w:rFonts w:ascii="MS Sans Serif" w:hAnsi="MS Sans Serif" w:cs="MS Sans Serif"/>
          <w:color w:val="FF0000"/>
          <w:sz w:val="17"/>
          <w:sz w:val="17"/>
          <w:rtl w:val="true"/>
        </w:rPr>
        <w:t xml:space="preserve"> فسمعتهم 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جاء ابن سريج، فقال بعضهم ممن لم يعرف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هل هاجك الأظعا                                            ن إذ جاوزن مطلحا قال ابن س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سمعت ذلك قويت نفسي واشتدت منتي، ومررت بهم أخطر في مصبغا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حاذيتهم قاموا بأجمعهم فسلموا علي، ثم قالوا لأحداث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شوا مع أبي يحي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سريج مع فتية من بني مرو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حدثني عمي بهذا الخبر فقال حدثني أبو أيوب المديني قال حدثني محمد بن سلام عن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فتية من بني مروان، فدخلت إليهم وأنا في ثياب الحجاز الغلاظ الجافية، وهم في القوهي والوشي يرفلون كأنهم الدنانير الهرقلية، فغنيتهم وأنا محتقر لنفسي عندهم لحنا لي، وهو</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لفرع لم تظعن مع الحي زينب                                            بنفسي عن النأي الحبيب المغ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بوجهك عن مس التراب مضـنة                                            فلا تبعدي إذ كل حي سيعطـ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حن ابن سريج هذا رمل بالخنصر في مجرى البنص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ضاءلوا في عيني حتى ساويتهم في نفسي لما رأيتهم عليه من الإعظا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ي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لبابة قبل أن تترحـلا                                            واسأل فإن قلاله أن تسألا فطربوا وعظموني وتواضعوا لي، حتى صرت في نفسي بمنزلتهم لما رأيتهم عليه، وصاروا في عيني بمنز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ني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هاجك الأظعا                                            ن إذ جاوزن مطلحا فطربوا ومثلوا بين يدي ورموا بحللهم كلها حتى غطوني بها، فمثلت لي نفسي أنها نفس الخليفة وأنهم لي خول، فما رفعت طرفي إليهم بعد ذلك ت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مضت نسبة    ودع لبابة    في أخبار عمر بن أبي ربيعة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ا                                            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ذكر نسب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سبة هذا الصوت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ـا                                            ن إذ جاوزن مطلـ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ولو شك بـينـهـم                                            جرى لك طائر سن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زن الماء من ركـك                                            وضوء الفجر قد وض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مقـيلـنـا قـرن                                            نباكر ماءه صـبـ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عتهم بطرف الـعـي                                            ن حتى قيل لي افتض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دع بعضنا بـعـضـا                                            وكل بالهوى جـر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فـرح بـينـهـم                                            فغيري إذ غدوا فرحـا عروضه من الوا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أبي دهبل الجم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الك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قيل أول بالبنصر عن إسحاق، و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معبد فيه ثقيل أول بالخنصر في مجرى الوسط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خامس وما بعده 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اني ثقيل بالوسطى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جرير الشاعر لغناء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جرير المدينة أو مكة فجلس مع قوم، فجعلوا يعرضون عليه غناء رجل رجل من المغنين، حتى غنوه لابن سريج، فطر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حسن ما أسمعتموني من الغناء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قلت ذاك يا أبا حز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رج كل ما أسمعتموني من الغناء من الرأس، ومخرج هذا من الص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ء رقطاء الحبطية وصفراء العلق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حكيم الأفلح المخزومي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بي قال حدثني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ء سندة الخياط المغني إلى الأفلح المخزو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وصف بعقل وفض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أين تم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قصدت من مجلس لبعض القرشيين أقبلت محاكم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هذا الرجل وحضرت مجلسه رقطاء الحبطيين، وصفراء العلقميين، فتناولتا بينهما رمل ابن سريج</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كيف أبقى ساعة                                            مع ما ألقى إذا الليل ح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ذق نوما ويهدأ لـيلـه                                            فلقد بدلت بالنوم الس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مهلا إنـهـا جـنـية                                            إن نخالطها تفز منها بشـر فغنتاه جميعا، واختلفتا في تفضيلهما، ففضل كل فريق منا إحداهما، فرضينا جميعا بحكمك، فاحكم بيننا وبين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وجم ساع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أهل الحجاز إذا أرادوا أن يحكموا تأملوا ساعة ثم حكموا، فإذا حكم المحكم مضى حكمه كائنا ما كان، ففضل من فضله وأسقط من أسقطه، إذا تراضى الخصمان 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ره الأفلح أن يرضي قوما ويسخط آخرين، فقال لسن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فهما أنت لي كيف كانتا إذ غنتاه واشرح لي مذهبهما فيه كما سمعت، وأنا أحكم بعد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ندة أما جارية الحبطيين، فإنها كانت تلوك لحنه كما يلوك الفرس العتيق لجامه، ثم تلقيه في هامة لدنة ثم تخرجه من منخر أغن، والله ما ابتدأته فتوسطته وأنا أعقل، ولا فرغت منه فأفقت إلا وأنا أظن أني رأيته في نو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صفراء العلقميين، فإنها أحسنهما حلقا، وأصحهما صوتا، وألينهما تثنيا، والله ما سمعها أحد قط فانتفع بنفسه ولا دي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ا عندي، فاحكم أنت يا أخا بني مخز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حكمت بأنهما بمنزلة العينين في الرأس، فبأيهما نظرت أبصرت، ولو كان في الدنيا من عبيد بن سريج خلف لكان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وا جميعا راضين بحك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ناء جرير المديني على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جرير المديني عن ابن سري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ذكره ويحك باسمه، ول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من غنى وواحد من ترنم</w:t>
      </w:r>
      <w:r>
        <w:rPr>
          <w:rFonts w:ascii="MS Sans Serif" w:hAnsi="MS Sans Serif" w:cs="MS Sans Serif"/>
          <w:color w:val="FF0000"/>
          <w:sz w:val="17"/>
          <w:sz w:val="17"/>
          <w:rtl w:val="true"/>
        </w:rPr>
        <w:t>    ثناء الشعبي عل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وحدثني أبي عن هارون بن مسلم عن محمد بن زهير السعدي الكوفي عن أبي بكر بن عياش عن الحسن بن عمرو الفق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شعبي، فبينا أنا عنده في غرفته، إذ سمعت صوت غنا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ذا في جوا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شرف بي على منزله، فإذا بغلام كأنه فلقة قمر وهو يتغ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غناء لابن سريج</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مير بدا ابن خمس وعشري                                            ن له قالت الفتاتان قـوم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ي الشع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ذي أوتي الحكم صبيا، هذا 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ثناؤه على نفسه في تغنيه بشعر لع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يحيى بن علي بن يحيى قال حدثني أبو أيوب المدي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هشامي الربعي عن إسحاق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ى ابن سريج في شعر لعمر بن أبي ربيعة وهو</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انك من تهوى فلا تخنه                                            وكن وفيا إن سلوت عن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سلك سبيل وصله وصنه                                            إن كان غدارا فلا تك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سى تباريح تجيء منـه                                            فيرجع الوصل ولم تشنه قال المكي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غنين بهذا الشعر قط إلا ظننت أني أحل محل الخلي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ؤلف هذا الكتاب أبو الفرج الأصفه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جدت في هذا الشعر لحن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حدهما ثقيل أول والآخر ر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جهولين جميعا، فلا أدري أيهما لح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صفه للمصيب المحسن من المغن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العت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ون بن محمد قال حدثني عبد الله بن العباس بن الفضل بن الربيع عن جده الفضل عن ابن جامع عن سياط عن يونس الكاتب عن مالك بن أبي السم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ابن سريج عن قول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يصيب وفلان يخطىء، وفلان يحسن وفلان يس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يب المحسن من المغنين هو الذي يشبع الألحان، ويملأ الأنفاس، ويعدل الأوزان، ويفخم الألفاظ، ويعرف الصواب، ويقيم الإعرب، ويستوفي النغم الطوال، ويحسن مقاطيع النغم القصار، ويصيب أجناس الإيقاع، ويختلس مواقع النبرات، ويستوفي ما يشاكلها في الضرب من النق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ت ما قال على معب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اء في الغناء قرآن ما جاء إلا ه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زيد بن عبد الملك ومولى حبابة المغ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ي أحمد بن سعيد الدمشقي قال حدثني الزبير بن بكار عن ظ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زيد بن عبد الملك قال لحبابة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ين أحدا هو أرب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مولاي الذي با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إشخاصه فأشخص إليه مقيدا، وأعلم بحاله فأذن في إدخاله، فمثل بين يديه وحبابة ولاسمة تغنيان؛ فغنته سلامة لحن الغريض 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شط غدا دار جيراننا فطرب وتحرك في أقيا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نته حبابة لحن ابن سريج المجرد في هذا الشعر، فوثب وجعل يحجل في قيد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أبيكما ما لا تعذلاني فيه، حتى دنا من الشمعة فوضع لحيته عليها فاحترقت، وجعل يص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ريق الحريق يا أولاد الز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يزي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أطرب الناس حقا، ووصله وسرحه إلى بل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ماع عطاء وابن جريج لغناء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فضل اليزيدي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سريج كان جالسا فمر به عطاء وابن جريج، فحلف عليهما بالطلاق أن يغنيهما، على أنهما إن نهياه عن الغناء بعد أن يسمعا منه 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ا له وغناه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خوتي لا تبعدوا أبدا                                            وابلى والله قد بعدوا فغني على ابن جريج، وقام عطاء فرق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سبة هذا الصوت وخبره يذكر في موضع آ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ؤه ووقفة الحاج لاستما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ند بستان ابن عام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الفضل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سريج كان عند بستان ابن عامر ي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نار بأعلى الخـي                                            ف دون البئر ما تخب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ذكر موقعهـا                                            فحن لذكرها الق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أخمدت ألقـي                                            عليها المندل الرطب فجعل الحاج يركب بعضهم بعضا، حتى جاء إنسان من آخر القطرا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هذا</w:t>
      </w:r>
      <w:r>
        <w:rPr>
          <w:rFonts w:ascii="MS Sans Serif" w:hAnsi="MS Sans Serif" w:cs="MS Sans Serif"/>
          <w:color w:val="FF0000"/>
          <w:sz w:val="17"/>
          <w:sz w:val="17"/>
          <w:rtl w:val="true"/>
        </w:rPr>
        <w:t xml:space="preserve"> قد قطعت على الحاج وحبستهم، والوقت قد ضاق، فاتق الله وقم عنهم فقام وسار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حقاق ابن سريج لجائزة سلي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ي محمد بن زكريا قال حدثني يزيد بن محمد عن إسحاق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يمان بن عبد الملك لما حج سبق بين المغنين بد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بن سريج وقد أغلق الباب، فلم يأذن له الحاجب، فأمسك حتى سكتوا و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ى همي وهم المرء يسري فأمر سليمان بدفع البدرة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سبة هذا الصوت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ى همي وهم المرء يسري                                            وغاب النجم إلا قيس فـ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قب في المجرة كل نجـم                                            تعرض للمجرة كيف يج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ـم لا أزال لـه مـديمـا                                            كأن القلب أسعر حر ج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بكر أخي ولى حـمـيدا                                            وأي العيش يصفو بعد بكـر الشعر لعروة بن أذينة، والغناء لابن سريج ثاني ثقيل بالوسطى، وفيه لأبي عباد رمل بالوسطى، وذكر الهشامي أن هذا اللحن لصاحب الحر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فاة ابن سريج في خلافة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بد الملك أو في آخر خلافة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مق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بن سريج في مرضه الذي مات ف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بحت والله كما قا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من تذكر ما ألاقي                                            إذا ما أظلم الليل البه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م مل منه أقـربـوه                                            وأسلمه المداوي والحميم ثم 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مق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احتضر ابن سريج نظر إلى ابنته تبكي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أكبر همي أنت، وأخشى أن تضيعي ب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خف؛ فما غنيت شيئا إلا وأنا أغن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دفعت تغني أصواتا وهو مصغ إلي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صبت ما في نفسي، وهونت علي أم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دعا سعيد بن مسعود الهذلي فزوجه إياها؛ فأخذ عنها أكثر غناء أبيها وانتحله؛ فهو الآن ينسب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كثير بن كثير السهمي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اللهو بعد عبيد حين يخـبـره                                            من كان يلهو به منه بمط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ه قبر عبيد ما تضـمـن مـن                                            لذاذة العيش والإحسان والط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الغريض ففيه من شمائلـه                                            مشابه لم أكن فيها بـذي أرب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هشام بن المرية أن قادما قدم المدينة فسار معبدا بشيء، فقال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بحت أحسن الناس 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لم تكن ك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درون ما أخبرني به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 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لمني أن عبيد بن سريج مات، ولم أكن أحسن الناس غناء وهو 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بن سريج يقول عمر بن أبي ربيع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وعيناها تجودانـهـا                                            صوحبت والله لك الرا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سريج لا تذع سرنـا                                            قد كنت عندي غير مذياع غنى فيه ابن سريج من رواية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يوب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ابن سريج بالعلة التي أصابته من الجذام بمكة، في خلافة سليمان بن عبد الملك أو في آخر خلافة الوليد، بمكة ودفن في موضع بها يقال له د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ة على قبر ابن سريج بدسم أخبرني الحرمي بن أبي العلاء قال حدثنا الزبير بن بكار قال أخبرني هارون بن أبي بكر قال حدثني إسحاق بن يعقوب العثماني مولى آل عث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بفناء دار عمرو بن عثمان بالأبطح في صبح خامسة من ال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يام الح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أيام الحج، فما إن دريت إلا برجل على راحلة على رحل جميل وأداة حسنة، معه صاحب له على راحلة قد جنب إليها فرسا وبغلا، فوقفا علي وسألاني، فانتسبت لهما عثم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ا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ن أهلك لهما حاجة ونحب أن تقضيها قبل أن نشده بأمر الح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ا حاجت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ريد إنسانا يقفنا على قبر عبيد 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ت معهما حتى بلغت بهما محلة بني أبي قارة من خزاعة بمكة، وهم موالي عبيد بن سريج، فالتمست لهما إنسانا يصحبهما حتى يقفهما على قبره بدسم، فوجدت ابن أبي دباكل فأنهضته م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ا وقفهما على قبره نزل أحدهما عن راحلته فحسر عمامته عن وجهه، فإذا هو عبد الله بن سعيد بن عبد الملك بن مروان، فعقر ناقته واندفع يندب بصوت شجي كليل حسن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فنا على قبر بدسم فهاجـنـا                                            وذكرنا بالعيش إذ هو مصح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الت بأرجاء الجفون سوافـح                                            من الدمع تستتلي الذي يتع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بطأت عن ساحة الخد ساقها                                            دم بعد دمع إثره يتـص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عدا نندب عبيدا بـعـولة                                            وقل له منا البكا والتـحـوب ثم نزل صاحبه فعقر ناقته، وقال له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ي صوت أبي يحيى؛ فاندفع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عدانـي بـعـبـرة أسـراب                                            من دموع كثيرة الـتـسـك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أهل الحصاب قد تركـونـي                                            مولها مولعا بأهل الحـص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 بيت تتابعـوا لـلـمـنـايا                                            ما على الموت بعدهم من عت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قوني وقد علـمـت يقـينـا                                            ما لمـن ذاق مـيتة مـن إي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بذاك الحجون من أهل صدق                                            كهـول أعـفة وشـبــ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كنوا الجزع جزع بيت أبي مـو                                            سى إلى النخل من صفي السب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 الويل بعدهـم وعـلـيهـم                                            صرت فردا وملني أصحـاب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ن أبي دبا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تمم صاحبه منها ثلاثا حتى غشي على صاحبه، وأقبل يصلح السرج على بغلته وهو غير معرج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ه 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جذ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بد الله بن المنت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زل القرشي على حاله ساعة ثم أفاق، ثم جعل الجذامي ينضح الماء على وجهه ويقول كالمعاتب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دا مصبوب على نفسك</w:t>
      </w:r>
      <w:r>
        <w:rPr>
          <w:rFonts w:ascii="MS Sans Serif" w:hAnsi="MS Sans Serif" w:cs="MS Sans Serif"/>
          <w:color w:val="FF0000"/>
          <w:sz w:val="17"/>
          <w:sz w:val="17"/>
          <w:rtl w:val="true"/>
        </w:rPr>
        <w:t xml:space="preserve"> ومن كلفك ما ترى ثم قرب إليه الفرس، فلما علاه استخرج الجذامي من خرج على بغل قدحا وإداوة ماء، فجعل في القدح ترابا من تراب قبر ابن سريج وصب عليه ماء من الإداوة،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ك فاشرب هذه السلوة فشرب، ثم فعل هو مثل ذلك، وركب على البغل وأردف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ا والله ما يعرضان بذكر شيء مما كنا فيه، ولا أرى في وجوههما شيئا مما كنت أرى قبل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اشتمل علينا أبطح مكة 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زل يا خزاعي فنز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ومأ الفتى إلى الجذامي بكلام، فمد يده إلي وفيها شيء فأخذته، فإذا هو عشرون ينارا، ومضي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ت إلى قبره ببعيرين، فاحتملت عليهما أداة الراحلتين اللتين عقراهما فبعتهما بثلاثين دينا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ثالث الثلاثة الأصوات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و الثالث من الثلاثة المخت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اج هواك المنزل المتقادم                                            نعم وبه ممن شجاك مع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ارب أوتاد وأشعث دائر                                            مقيم وسفع في المحل جواثم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لابن محرز ثاني ثقيل بإطلاق الوتر في مجرى البنصر، وله فيه أيضا هزج بالسبابة في مجرى البنصر، وذكر جحظة عن أصحابه أنه هو المخت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كى إن أصحابه أنه ليس في الغناء كله نغمة إلا وهي في الثلاثة الأصوات المختارة التي ذكر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قصيدة نصيب هذا مما يغنى في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راعني للبين نوح حمـامة                                            على غصن بان جاوبتها حم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اتف أما من بكين فعـهـده                                            قديم وأما شجـوهـن فـدائم الغناء لابن سريج ثاني ثقيل مطلق في مجرى البنصر عن يونس ويحيى المكي وإسحاق، وأظنه مع البيتين الأولين وأن الجميع لحن واحد، ولكنه تفرق لصعوبة اللحن وكثرة ما فيه من الع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ا صوت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نصيب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نصيب ونش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نصيب بن رباح، مولى عبد العزيز بن مروان، وكان لبعض العرب من بني كنانة السكان بودان، فاشتراه بعد العزيز منه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وا أعتقوه، فاشترى عبد العزيز ولاءه منه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تب مواليه، فأدى عنه مكات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د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يب من قضاعة ثم من 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ه سوداء فوقع عليها سيدها فحبلت بنصيب، فوثب عليه عمه بعد وفاة أبيه فباعه من عبد العزي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ه من كنانة من بني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اعرا فحلا فصيحا مقدما في النسيب والمديح، ولم يكن له حظ في الهجاء، وكان عفيفا، وكا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 ينسب قط إلا بامرأ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عبد الله بن عبد العزيز بن محجن بن نصيب بن رباح يذكر عن عمته غرضة بنت ا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صيب كان ابن نوبيين سبيين كانا لخزاعة، ثم اشترت سلامة أم نصيب امرأة من خزاعة ضمرية حاملا بالنصيب، فأعتقت ما في بط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يب من أهل ودان عبدا لرجل من كنانة هو وأهل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هل البادية يدعونه النصيب تفخيما له، ويروون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فيفا كبير النفس مقدما عند الملوك، يجيد مديحهم ومراث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يب من بلي بن عمرو بن الحاف بن قض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ه أمة سوداء، وقع عليها أبوه فحملت ثم مات، فباعه عمه أخو أبيه من عبد العزيز بن مر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بدأ قوله الشعر واتصاله بعبد العزي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مروان بمص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حماد وأخبرني أبي عن أيوب بن عبابة، وأخبرنا الحرمي عن الزبير عن عمه وعن إسحاق بن إبراهيم جيمعا عن أيوب بن عبابة قال حدثني رجل من خزاعة من أهل كل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قرية كان فيها النصيب وكث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غني أن النص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الشعر وأنا شاب فأعجبني قولي، فجعلت آتي مشيخة من بني ضمرة بن بكر بن عبد منا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موالي النصي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شيخة من خزاعة، فأنشدهم القصيدة من شعري، ثم أنسبها إلى بعض شعرائهم الماضين،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والله</w:t>
      </w:r>
      <w:r>
        <w:rPr>
          <w:rFonts w:ascii="MS Sans Serif" w:hAnsi="MS Sans Serif" w:cs="MS Sans Serif"/>
          <w:color w:val="FF0000"/>
          <w:sz w:val="17"/>
          <w:sz w:val="17"/>
          <w:rtl w:val="true"/>
        </w:rPr>
        <w:t xml:space="preserve"> هكذا يكون الكلام وهكذا يكون الشعر فلما سمعت ذلك منهم علمت أني محسن، فأزمعوا وأزمعت الخروج إلى عبد العزيز بن مروان، وهو يومئذ بمصر، فقلت لأختي أمامة وكانت عاقلة جل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 أخية، إني قد قلت شعرا، وأنا أريد عبد العزيز بن مروان، وأرجو أن يعتقك الله عز وجل به وأمك، ومن كان مرقوقا من أهل قرابت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له وإنا إليه راجعون يابن أم، أتجتمع عليك الخصلت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واد، وأن تكون ضحكة للنا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 فاسمعي، فأنشدتها فسمعت،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أحسنت والله في هذا والله رجاء عظيم، فاخرج على بركة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ت على قعود لي حتى قدمت المدينة، فوجدت بها الفرزدق في مسجد رسول الله صلى الله عليه وسلم، فعرجت إلي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ه واستنشده وأعرض عليه شع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ته،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أهذا شعرك الذي تطلب به الملو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ست في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ستطعت أن تكتم هذا على نفسك فا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فضخت عرقا، فحصبني رجل من قريش كان قريبا من الفرزدق، وقد سمع إنشادي وسمع ما قال لي الفرزدق، فأومأ إلي فقمت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هذا شعرك الذي أنشثدته 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الله أصبت، والله لئن كان هذا الفرزدق شاعرا لقد حسدك، فإنا لنعرف محاسن الشعر، فامض لوجهك ولا يكسر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رني قوله، وعلمت أنه قد صدقني فيما قال، فاعتزمت على المض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يت فقدمت مصر، وبها عبد العزيز بن مروان، فحضرت بابه مع الناس، فنحيت عن مجلس الوجوه، فكنت وراءهم، ورأيت رجلا جاء على بغلة حسن الشارة سهل المدخل، يؤذن له إذا ج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انصرف إلى منزله انصرفت معه أماشي بغ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آن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ك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نا رجل من أهل الحجاز شاعر، وقد مدحت الأمير وخرجت إليه راجيا معروف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ازدريت فطردت من الباب ونحيت عن الوج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ني، فأنش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جبه شعر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أهذا شع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ياك أن تنتحل، فإن الأمير رواية عالم بالشعر وعنده رواة، فلا تفضحني ونفس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هو إلا شع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فقل ابياتا تذكر فيها حوف مصر وفضلها على غيرها، والقني بها غد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دوت عليه من غد فأنشدته قو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رى الهم تثنيني إليك طـلائعـه                                            بمصر وبالحوف اعترتني روائ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ات وسادي ساعد قل لـحـمـه                                            عن العظم حتى كاد تبدو أشاجع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ت فيها الغيث ف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م دون ذاك العارض البارق الذي                                            له اشتقت من وجه أسيل مدام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شى به أفناء بـكـر ومـذحـج                                            وأفناء عمرو وهو خصب مراب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ل مسيل مـن تـهـامة طـيب                                            دميث الربا تسقي البحار دواف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ني على برق أريك ومـيضـه                                            تضىء دجنات الظلام لوامـ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كتحلت عينا محـب بـضـوئه                                            تجافت به حتى الصباح مضاج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نيئا لأم البخـتـري الـروي بـه                                            وإن أنهج الحبل الذي أنا قاط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زلت حتى قلت إني لخـالـع                                            ولائي من مولى نمتني قوارع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نح قوم أنت منـهـم مـودتـي                                            ومتخذ مولاك مولى فـتـابـعـه    نصيب وأيمن بن خريم الأس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شاعر احضر بالباب حتى أذكرك ل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على الباب ودخل، فما ظننت أنه أمكنه أن يذكرني حتى دعي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سلمت على عبد العزيز، فصعد في بصره وصوب،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ته، فأعجبه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 الحاج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هذا أيمن بن خريم الأسدي ب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ه، فدخل فاطم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من بن خريم، كم ترى ثمن هذا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نعم الغادي في أثر المخاض، هذا أيها الأمير أرى ثمنه 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له شعرا وفص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قو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مته ثلاث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يمن، أرفعه وتخفضه أنت</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ونه أحمق أيها الأمير ما لهذا وللشعر أمثل هذا يقول الشعر أو يحسن شعر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ه يا نصيب، فأنش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عبد العزي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تسمع يا أي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عر أسود، هو أشعر أهل جل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والله أشعر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ي أيها الأم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الله م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أيها الأمير، إنك لملول طر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كذبت والله ما أنا كذلك ولو كنت كذلك ما صبرت عليك تنازعني التحية وتؤاكلني الطعام وتتكىء على وسائدي وفرشي وبك ما بك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وضحا كان بأيم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ئذن لي    أن    أخرج إلى بشر بالعر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حملني على البر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أذنت لك، وأمر به فحمل على البريد إلى بش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من بن خر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كبت من المقطم في جمادى                                            إلى بشر بن مروان البـري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و أعطاك بشر ألف ألـف                                            رأى حقا عـلـيه أن يزي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ير المؤمنين أقم بـبـشـر                                            عمود الحق إن له عمـو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ع بشرا يقومهـم ويحـدث                                            لأهل الزيع إسلاما جـدي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التاج تاج بني هـرقـل                                            جلوه لأعظـم الأيام عـي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 ديباج خدي وجه بـشـر                                            إذا الألوان خالفت الخـدودا قال أيوب يعني ب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لألوان خالفت الخدودا أنه عرض بكلف كان في وجه عبد العزيز</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عقب مدحتي سرجا مليحا                                            وأبيض جوزجانيا عقـود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ا قد وجدنـا أم بـشـر                                            كأم الأسد مذكارا ولـود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طاه بشر مائة ألف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ل من نوه باسم نصيب لعبد العزي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عبد الله الزهري عن عبد الله بن عمران بن أبي فرو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نوه باسم نصيب وقدم به على عبد العزيز بن مروان عبد الله بن أبي فروة، قدم به عليه وهو وصيف حين بلغ وأول ما قال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 الله الأمير جئتك بوصيف نوبي يقول الش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نصيب ابن نوبي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خله عليه، فأعجبه شعره، وكان معه أيمن بن خريم الأس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دعوت بالغداء فأدخلوه علي في جبة صوف محتزما بعقال، فإذا قلت قوموه فقوموه وأخرجوه وردوه علي في جبة وشي ورداء و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لس للغداء ومعه أيمن بن خريم أدخل نصيب في جبة صوف محتزما بع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هذا ا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عشرون، ثلاثون دين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ه، فأخرجوه ثم ردوه في جبة وشي ورداء و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فأنش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كان قط أقل في عيني منه الآن، وإ، لنعم راعي المخ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شعر أهل جل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الله أشعر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ي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ملول 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ما أنا بملول وأنا أنازعك الطعام منذ كذا وكذا، تضع يدك حيث أضعها وتلتقي يدك مع يدي على مائدة، كل ذلك أحت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أيمن بيا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ي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 لي أخرج إلى ب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ن له فخرج، وقال أبيا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ت من المقطم في جمادى وقد مضت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جاز بعبد الملك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ريد أخاك ب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جو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أجوزك إلى من قدم إلي وطل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فارقت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كم يا بني مروان، تتخذون للفتى من فتيانكم مؤدبا، وشيخكم والله محتاج إلى خمسة مؤد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ر ذلك عبد الملك، وكان عازما على أن يخلعه ويعقد لابنه الول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تاعه عبد العزيز وأعتقه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تقته امرأة من ضمرة أخبرني أحمد بن عبد العزيز الجوهري قال حدثنا عمر بن شب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صيبا أضل إبلا فخرج في بغائها فلم يصبها، وخاف مواليه أن يرجع إليهم، فأتى عبد العزيز بن مروان فمدحه وذكر له قصته، فأخلف عليه ما ضل لمواليه وابتاعه وأعت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 حدثنا عبد الله بن إبراهيم الهلالي ثم ال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د النصيب الخروج إلى عبد العزيز بن مروان، وهو عبد لبني محرز الضمري، فقالت أم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سترقد ويأخذك ابن محرز يذهب بك، فذهب ولم يبال بق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إذا كان بمكان ماء يعرف بالدو، فبينا هو راقد إذ هجم عليه ابن محرز، فقال حين رآ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خشى من قلاص ابن محرز                                            إذا وخدت بالدو وخد الـنـع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رعن بطـين الـقـوم أية روعة                                            ضحيا إذا استقبلنـه غـير نـائم فأطلقوه، فرجع فأتى أم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تك يا بني أنه ليس عندك أن تعجز ال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كنت يا بني قد غلبتني أنك ذاهب فخذ بنت الفلانة، فإني رأيتها وطئت أفحوص بيضات قطاة فلم تفلقهن فركبها، فهي التي بلغته ابن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بد الله 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دنا أن التي أعتقته امرأة من بني ضمرة ثم من بني حنب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 اتصال نصيب بعبد العزيز حدثنا محمد بن العباس اليزيدي قال حدثنا الخليل بن أسد قال حدثنا عبد الله بن صالح بن مسلم قال حدثنا كليب بن إسماعيل مولى بني أمية وكان حدثا    أي حسن الحديث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ني أن نصيبا كان حبشيا يرعى إبلا لمواليه، فأضل منها بعيرا، فخرج في طلبه حتى أتى الفسطاط، وبه إذ ذاك عبد العزيز بن مروان، وهو ولي    عهد    عبد الملك بن مروان، فقال 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بعد عبد العزيز واحد أعتمده لحاج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الحاج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ذن لي على الأمير، فإني قد هيأت له مدي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الخاج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لح الله الأمير</w:t>
      </w:r>
      <w:r>
        <w:rPr>
          <w:rFonts w:ascii="MS Sans Serif" w:hAnsi="MS Sans Serif" w:cs="MS Sans Serif"/>
          <w:color w:val="FF0000"/>
          <w:sz w:val="17"/>
          <w:sz w:val="17"/>
          <w:rtl w:val="true"/>
        </w:rPr>
        <w:t xml:space="preserve"> بالباب رجل أسود يستأذن عليك بمديح قد هيأه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ظن عبد العزيز أنه ممن يهزأ به ويضحك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ره بالحضور ليوم حاجتنا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دا نصيب وراح إلى باب عبد العزيز أربعة أشهر، وأتاه آت من عبد الملك فسره، فأمر بالسرير فأبرز للناس،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بالأسود، وهو يريد أن يضحك منه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 فلما كان حيث يسمع كلامه،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بد العزيز على قـومـه                                            وغيرهم نعـم غـامـ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بابك ألـين أبـوابـهـم                                            ودارك مأهولة عامـ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لبك آنس بالمعـتـفـين                                            من الأم بالإبنة الـزائ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فك حين ترى السائلـي                                            ن أندى من الليلة الماط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ك العطاء ومني الثنـاء                                            بكل مـحـبـرة سـائ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طوه أعط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مملو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عا الحاج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خرج فابلغ في قيمته، فدعا المقومي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وموا غلاما أسود ليس به ع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ئة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راع للإبل يبصرها ويحسن القيام ع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ينئذ مائتا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يبري القسي ويثقفها ويرمي النبل ويريش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بعمائة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رواية للشعر بصير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تمائة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شاعر لا يلحق حذق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ف دي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عبد العزي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وها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 ثمن بعيري الذي أضل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م ث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مسة وعشرون دينا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وها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 جائزتي لنفسي عن مديحي إي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تر نفسك ثم عد إل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الكوفة وبها بشر بن مروان، فاستأذن عليه فاستصعب الدخول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خرج بشر بن مروان متنزها فعارضه، فلما ناكبه    أي صار حذاء منكبه    ناد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بشر يابن الجعفرية مـا                                            خلق الإله يديك للبـ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ءت به عجز مقـابـلة                                            ما هن من جرم ولا عك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ر له بشر بعشرة آلا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عفرية التي عناها نص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 بشر بن مروان، وهي قطية بنت بشر بن عامر ملاعب الأسنة بن مالك بن جعفر بن كل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 بشر بن مروان ابن الحك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يزيدي عن الخراز عن المدائني عن عبد الله بن مسلم وعامر بن حفص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روان بن الحكم مر ببادية بني جعفر، فرأى قطية بنت بشر تنزع بدلو على إبل لها، و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نا فقر إلى التشكـي                                            جربة كحـمـر الأب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ضرع فيها ولا مذكي ثم ت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امان ترقيق وعام تمـمـا                                            لم يترك لحما ولم يترك د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دع في رأس عظم ملدما                                            إلا رذايا ورجـالا رزمـا فخطبها مروان فتزوجها، فولدت له بشر بن مرو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حمد بن عبد العزيز قال حدثنا عمر بن شبة قال حدثنا أحمد بن معاوية عن إسحاق بن أيوب عن خليل بن عجلان في خبر النصيب مثل ما ذكره الزبير وإسحاق سو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إذا أصاب مالا قسمه في موا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فيه كأحدهم وظل كذلك حتى م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النصيب مواليه أن يستلحقوه فأب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 أكون مولى لائقا أحب إلي من أن أكون دعيا لاح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علمت أنكم تريدون بذلك مالي، ووالله لا أكسب شيئا أبدا إلا كنت أنا وأنتم فيه سواء كأحدكم، لا أستأثرو عليكم منه بشيء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ذلك معهم حتى مات، إذا أصاب شيئا قسمه فيهم، فكان فيه كأح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الفرزدق بحضرة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رمي قال حدثنا </w:t>
      </w:r>
      <w:r>
        <w:rPr>
          <w:rFonts w:ascii="MS Sans Serif" w:hAnsi="MS Sans Serif" w:cs="MS Sans Serif"/>
          <w:color w:val="0000FF"/>
          <w:sz w:val="17"/>
          <w:sz w:val="17"/>
          <w:rtl w:val="true"/>
        </w:rPr>
        <w:t xml:space="preserve"> الزبيري، وحدثنا محمد بن العباس اليزيدي قال حدثنا أحمد بن أبي خيثمة قال حدثنا الزبير    قال حدثنا محمد بن إسمماعيل الجعف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النصيب على سليمان بن عبد الملك وعنده الفرزدق، فاستنشد الفرزدق وهو يرى أنه سينشده مديحا له، فأنشده قوله يفتخ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كب كأن الريح تطلب عندهـم                                            لها ترة من جذبها بالعـصـا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وا يركبون الريح وهي تلفهـم                                            على شعب الأكوار من كل جان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ستوضحوا نارا يقولون ليتهـا                                            وقد خصرت أيديهم نار غـالـ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مامته على رأسه مثل المنسف؛ فغاظ سليمان وكلح في وجهه، وقال 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فأنشد مولاك ويلك</w:t>
      </w:r>
      <w:r>
        <w:rPr>
          <w:rFonts w:ascii="MS Sans Serif" w:hAnsi="MS Sans Serif" w:cs="MS Sans Serif"/>
          <w:color w:val="FF0000"/>
          <w:sz w:val="17"/>
          <w:sz w:val="17"/>
          <w:rtl w:val="true"/>
        </w:rPr>
        <w:t xml:space="preserve"> فقام نصيب فأنشده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قول لركب صادرين لقـيتـهـم                                            قفا ذات أوشال ومولاك قـا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فوا خبروني عن سليمان إنـنـي                                            لمعروفه من أهل ودان طال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عاجوا فأثنوا بالذي أنت أهـلـه                                            ولو سكتوا أثنت عليك الحقـائ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وا عهدنـاه وكـل عـشـية                                            بأبوابه من طالب العرف راك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البدر والناس الكواكب حولـه                                            ولا تشبه البدر المضيء الكواكب فقال له سلي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نصيب وأمر له بجائزة ولم يصنع ذلك بالفرز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فرزدق وقد خرج من عن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خير الشعر أكرمه رجالا                                            وشر الشعر ما قال العبيد    نصيب وعبد العزيز بجبل المقط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عبد الله الزهري عن عمه موسى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مل عبد العزيز بن مروان النصيب بالمقطم </w:t>
      </w:r>
      <w:r>
        <w:rPr>
          <w:rFonts w:ascii="MS Sans Serif" w:hAnsi="MS Sans Serif" w:cs="MS Sans Serif"/>
          <w:color w:val="0000FF"/>
          <w:sz w:val="17"/>
          <w:sz w:val="17"/>
          <w:rtl w:val="true"/>
        </w:rPr>
        <w:t xml:space="preserve"> مقطم مصر    على بختي قد رحله بغبيط فوقه، وألبسه مقطعات وشي، ثم أمره أن ينشد؛ فاجتمع حوله السودان وفرحوا به، ف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ررت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ما يسوءكم من أهل جلدتكم أكث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جر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بو خليفة عن محمد بن سلام قال حدثني أبو العر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جرير بنصيب وهو ينش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أنت أشعر أهل جل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دتك يا أبا حز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شام بن عبد الملك ونصي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عن حماد عن أبيه قال 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لنصيب كان إذا قدم على هشام بن عبد الملك أخلى له مجلسه واستنشده مراثي بني أمية، فإذا أنشده بكى وبكى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يوما قصيدة له مدحه بها،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ستبق الناس العلا سبقتهم                                            يمينك عفوا ثم صلت شمالها فقال له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سود، بلغت غاية المدح فسل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دك بالعطية أجود وأبسط من لساني بمسئل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أحسن من الشعر، وحباه وكساه وأحسن جائز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إعتاقه ذوي قراب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أخبرنا حماد بن إسحاق عن أبيه أيوب بن عبا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اب نصيب من عبد العزيز بن مروان معروفا، فكتمه ورجع إلى المدينة في هيئة بذ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صب بمدح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مدة، ثم ساوم بأمه فابتاعها وأعتقها، ثم ابتاع أم أمه بضعف ما ابتاع به أمه فأعت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ابن خالة له اسمه سحيم فسأله أن يعتق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ي والله شيء، ولكني إذا خرجت أخرجتك معي، لعل الله أن يعت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الخروج دفع غلاما له إلى مولى سحيم يرعى إبله وأخرجه معه، فسأل في ثمنه فأعطاهه وأعت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 به يوما وهو يزفن ويزمر مع السودان، فأنكر ذلك عليه وز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أعتقتني لأكون كما تريد فهذا والله ما لا يكون أبدا، وإن كنت أعتقتني لتصل رحمي وتقضي حقي فهذا والله الذي أفعله هو الذي أريده، أزفن وأزمر وأصنع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النصيب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اراني لسـحـيم قـائلا                                            إن سحيما لم يثبنـي طـائ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يت إعمالي لك الرواحـلا                                            وضربي الأبواب فيك سائ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ند الملوك أستثيب الـنـائلا                                            حتى إذا آنست عتقا عاج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تني منك القفا والكـاهـلا                                            أخلقا شكسا ولونـا حـائلا    استعجاله جائزة عند عبد العزي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روان، وليلى أم عبد العزي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طأت جائزة النصيب عند عبد العزيز،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وراء ظهري يابن ليلى                                            أناسا ينظرون متـى أؤ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مة منهم ولـمـأقـييهـا                                            غداة البين في أثري غ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كت بلادها ونأيت عنهـا                                            فأشبه ما رأيت بها السل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تبع بعضنا بعضا فلسـنـا                                            نثيبك لكن الله الـمـثـيب فعجل جائزته وسرح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ابن كناس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لى أم عبد العزيز كلب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ني عنه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طي شاعرا شيئا حتى يذكرها في مدحي لشرفها؛ فكان الشعراء يذكرونها باسمها في أشعا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رف نصيب ل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ا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سوداء بالمدينة على نصيب وهو ينشد الناس،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يابن عم وأمي</w:t>
      </w:r>
      <w:r>
        <w:rPr>
          <w:rFonts w:ascii="MS Sans Serif" w:hAnsi="MS Sans Serif" w:cs="MS Sans Serif"/>
          <w:color w:val="FF0000"/>
          <w:sz w:val="17"/>
          <w:sz w:val="17"/>
          <w:rtl w:val="true"/>
        </w:rPr>
        <w:t xml:space="preserve"> ما أنت والله علي بخز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ح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من يخزيك من بني عمك أكثر ممن يزي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طبة ابن نصيب بنت سيد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فعله نصيب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بن عبابة وغيره أن ابنا لنصيب خطب بعد وفاة سيده الذي أعتقه بنتا له من أخيه، فأجابه إلى ذلك، وعرف أ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مع وجوه الحي لهذا الحال فج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حضروا أقبل نصيب على أخي سي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وجت ابني هذا من ابنة أخ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عبيد له 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برجل ابني هذا فجروه فاضربوه ضربا مبرحا، ففعلوا وضربوه ضربا مب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أخي س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ي أكره أذاك لألحقت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ظر إلى شاب من أشراف الح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 هذا ابنة أخيك وعلي ما يصلحهما في مالي، ف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عبد الملك حين أراد منادم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الحارث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عبد الملك فتغدى مع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ما نتناد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ؤمنني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ني حائل، وشعري مفلفل، وخلقتي مشوهة، ولم أبلغ ما بلغت من إكرامك إياي بشرف أب أو أم أو عشيرة، وإنما بلغته بعقلي و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ك الله يا أمير المؤمنين أن تحول بيني وبين ما بلغت به هذه المنزلة منك فأعف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ته بهذا الاس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ي محمد بن صالح بن النطاح قال بلغني عن خلاذ بن مرة عن أبي بكر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نصيب يوما بباب هش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جن، لم سميت نصيبا، ألقولك في شعرك عاينها ا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ي ولدت عند أهل بيت من ودان، فقال س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تونا بمولودنا هذا لن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منصب الخلق؛ فسميت النصيب، ثم اشتراني عبد العزيز بن مروان فأعتق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صاحته وتخلصه إلى جيد الكل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حمد بن كناسة أبي يحيى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 بن أبي إسحاق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وليت العراق لأستكتبن نصيبا لفصاحته وتخلصه إلى جيد الك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دق الحديث مع عبد العزيز فأجاز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سدي قال حدثني محمد بن صالح عن أبيه عن محمد بن عبد العزيز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نصي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ت على عبد العزيز بن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لم يكـن بـين الـخـلـيلـين ردة                                            سوى ذكر شيء قد مضى درس الذكر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هذا لي، هذا لأبي صخر الهذلي، ولكني الذي أ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ذي دوران أنشد نـاقـتـي                                            وما إن بها لي من قلوص ولا بكر فقال لي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 جائزة على صدق حديثك، وجائزة على شعرك؛ فأعطاني على صدق حديثي ألف دينار، وعلى شعري ألف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صاف نصيب الجس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عثمان بن حفص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صيب وكان أسود خفيف العارضين ناتىء الحنج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قال حدثني إبراهيم بن يزيد السعدي عن جدته جمال بنت عون بن مسلم عن أبيها عن جد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جلا أسود مع امرأة بيضاء، فجعلت أعجب من سواده وبياضها، فدنوت من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ما الذي تحدثين بي                                            غدا غربة النأي المفرق والب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دى أم بكر حين تقترب الـنـوى                                            بنا ثم يخلو الكاشحون بها ب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صرمني عند الألى هم لنا العـدا                                            فتشمتهم بي أم تدوم على العه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صاح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والله تدوم على الع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 عنهما 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نصيب، وهذه أم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عبد الله بن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ا محمد بن صالح بن النطاح قال حدثني أبو اليقظان عن جويرية بن أسم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نصيب عبد الله بن جعفر فحمله وأعطاه وكس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أعطيت هذا العبد الأسود هذه العطايا</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كان أسود إن ثناءه لأبيض، وإن شعره لعربي، ولقد استحق بما قال أكثر مما ن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ذاك إنما هي رواحل تنضى، وثياب تبلى، ودراهم تفنى، وثناء يبقى، ومدائح تروى أخبرني الحسين بن يحيى عن حماد عن أبيه عن المدائني قال قال أبو الأس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تدح نصيب عبد الله بن جعفر وذكر مث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نسوة أردن سماع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الخر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ا هنا نسوة يردن أن ينظرن إليك ويسمعن منك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صنعن بي</w:t>
      </w:r>
      <w:r>
        <w:rPr>
          <w:rFonts w:ascii="MS Sans Serif" w:hAnsi="MS Sans Serif" w:cs="MS Sans Serif"/>
          <w:color w:val="FF0000"/>
          <w:sz w:val="17"/>
          <w:sz w:val="17"/>
          <w:rtl w:val="true"/>
        </w:rPr>
        <w:t xml:space="preserve"> يرين جلدة سوداء وشعرا أبيض، ولكن ليسمعن شعري من وراء ست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غنى منقذ الهلالي بشعر نص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عثمان بن حفص عن رجل ذك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منقذ الهلالي ليلا، فضرب علي ال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قذ الهل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يه فز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ش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بشرى أتتني بك في هذا ال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ير، أتاني أهل بدجاجة مشوية بين رغيفين فتعشيت بها، ثم أتوني بقنينة من نبيذ قد التقى طرفاها صفاء ورقة، فجعلت أشرب وأترنم بقول نصي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ينب ألمم قبل أن يظعن الركب ففكرت في إنسان يفهم حسنه ويعرف فضله، فلم أجد غيرك، فأتيتك مخبرا ب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جاء بك إلا هذا</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ا يكفي ثم 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فة نصيب في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لمة 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تحسن اله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أتراني لا أحسن أن أجعل مكان عافاك الله أخزاك الله</w:t>
      </w:r>
      <w:r>
        <w:rPr>
          <w:rFonts w:cs="MS Sans Serif" w:ascii="MS Sans Serif" w:hAnsi="MS Sans Serif"/>
          <w:color w:val="auto"/>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فلانا قد مدحته فحرمك فاهج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ينبغي أن أهجوه، وإنما ينبغي أن أهجو نفسي حين مدح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مسل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والله أشد من الهج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عمر بن عبد العزي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مسجد رسول الله صلى الله عليه وسل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ن ابن عباية عن الضحاك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مسجد رسول الله صلى الله عليه وسلم، وعمر بن عبد العزيز رضي الله عنه يومئذ أمير المدينة، وهو جالس بين قبر النبي صلى الله عليه وسلم ومن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أمير، ائذن لي أن أنشدك من مراثي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عل فتحزنني، ولكن أنشدني قولك</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فا أخوي    فإن شيطانك كان لك فيها ناصحا حين لقنك إيا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ا أخوي إن الدار لـيسـت                                            كما كانت بعهدكما كما تك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تعلمـان وآل لـيلـى                                            قطين الدار فاحتمل القط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عوجا فانظرا أتبين عـمـا                                            سألناهـا بـه أم لا تـبـ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ا واقفين وظل دمعـي                                            على خدي تجود به الجف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لا إذ رأيت اليأس منهـا                                            بدا أن كدت ترشقك الع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حت فلم يلمك الناس فيهـا                                            ولم تغلق كما غلق الرهين في البيتين الأولين من هذه الأبيات والأخيرين لابن سريج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خفيف ثقيل أول بالوسطى عن عمرو و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ة نصيب مع امرأة عجوز بالجح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ختلف إ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يب ينزل على عجوز بالجحفة إذا قدم من الشأم، وكان لها بنية صفراء وكان يستحليها، فإذا قدم وهب لها دراهم وثيابا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هما قدمة وبات بهما، فلم يشعر إلا بفتى قد جاءها ليلا فركضها برجله، فقامت معه فأبطأت ثم عادت، وعاد إليها بعد ساعة فركضها برجله فقالت معه فأبطأت ثم عا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نصيب رأى أثر معتركهما ومغتس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أن يرتحل قالت له العجوز وبن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w:t>
      </w:r>
      <w:r>
        <w:rPr>
          <w:rFonts w:ascii="MS Sans Serif" w:hAnsi="MS Sans Serif" w:cs="MS Sans Serif"/>
          <w:color w:val="FF0000"/>
          <w:sz w:val="17"/>
          <w:sz w:val="17"/>
          <w:rtl w:val="true"/>
        </w:rPr>
        <w:t xml:space="preserve"> عاد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اك طموح العين ميالة الهوى                                            لهذا وهذا منك ود ملاطـ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حملي ردفين لا أك منهما                                            فحبي فرد لست ممن يرادف ولم يعطها شيئا ورح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يث النصيب مع امرأة من مل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لناس ينزلون عند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بملل امرأة ينزل بها الناس، فنزل بها أبو عبيدة بن عبد الله بن زمعة وعمران بن عبد الله بن مطيع ونصيب فلما رحلوا وهب لها القرشيان ولم يكن مع نصيب شيء،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اري إن شئت أن أضمن لك مثل ما أعطياك إذا قدمت، وإن شئت قلت فيك أبياتا تنف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شعر أح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 قبل البـين أم حـبـيب                                            وإن لم تكن منا غدا بـق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لم يكن حبيك حبا صدقـتـه                                            فما أحد عندي إذا بـح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هام أصابت قلـبـه مـلـلـية                                            غريب الهوى يا ويح كل غريب فشهرها بذلك، فأصابت بقوله ذلك فيها خي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 ينهاه عن التشبيب ب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دخل النصيب على عمر بن عبد ال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حمة الله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 ما ولي الخلا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أسود</w:t>
      </w:r>
      <w:r>
        <w:rPr>
          <w:rFonts w:ascii="MS Sans Serif" w:hAnsi="MS Sans Serif" w:cs="MS Sans Serif"/>
          <w:color w:val="FF0000"/>
          <w:sz w:val="17"/>
          <w:sz w:val="17"/>
          <w:rtl w:val="true"/>
        </w:rPr>
        <w:t xml:space="preserve"> أنت الذي تشهر النساء بنسيب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د تركت ذلك يا أمير المؤمنين، وعاهدت الله عز وجل ألا أقول نسيبا، وشهد له بذلك من حضر وأثنوا عليه خي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ذ كان الأمر هكذا فسل حاج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نيات لي نفضت عليه سوادي فكسدن، أرغب بهن عن السودان ويرغب عنهن البيض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ريد ما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فرض لهن، ف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فقة لطريق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طاه حلية سيفه وكساه ثوبيه، وكانا يساويان ثلاثين در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جتماع النصيب والكميت ذي الرم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ناشدهم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عن إسحاق الموصلي عن ا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نصيب والكميت وذو الرمة، فأنشدهما الكميت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أنت عن طلب الأيفاع منقلب حتى بلغ إلى قوله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هل ظغائن بالعلياء نـافـعة                                            وإن تكامل فيها الأنس والشنب فعقد نصيب واح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كم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ذا تحص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أك، باعدت في القول، ما الأنس من الشنب، ألا قلت كما قال ذو الر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ياء في شفتيها حوة لعـس                                            وفي اللثات وفي أنيابها شنب ثم أنشدهم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هذه النفس إلا ادكارا حتى بلغ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لهجارس غنينها                                            تجاوبن بالفلوات الوبارا فقال له ا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وبار لا تسكن الفلو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أنشد حتى بلغ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غطامط من غليهـا                                            أراجيز أسلم تهجو غفارا فقال ا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جت أسلم غفارا قط، فانكسر الكميت وأمس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عبد الرحمن بن الضحا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قيس الفه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ابن الكل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نصيبا مدح عبد الرحمن بن الضحاك بن قيس الفهري، فأمر له بعشر قلائص، وكتب بها إلى رجلين من الأنصار، واعتذر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ملك إلا رزقي، وإني لأكره أن أبسط يدي في أموال هؤلاء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حتى أتى الأنصاريين فأعطاهما الكتاب مخت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آه و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مر لك بثمان قلائص، ودفعا ذل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زل وولي مكانه رجل من بني نصر بن هوازن، فأمر بأن يتتبع ما أعطى ابن الضحاك ويرتجع، فوجد باسم نصيب عشر قلائص، فأمر بمطالبته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دفع إلي إلا ثماني قلائص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تخرج من الدار حتى تؤدي عشر قلائص أو أثمانها، فلم يخرج حتى قبض ذل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على هشام سمر عنده ليلة وتذاكروا النصري، فأنشده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ي قلائص جرب كن من عمل                                            أردى وتنزع من أحشائي الكب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انيا كن في أهلي وعنـدهـم                                            عشر فأي كتاب بعدنا وجـ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انني أخوا الأنصار فانتقصـا                                            منها فعندهما الفقد الذي فقـ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عاملك النصري كلفـنـي                                            في غير نائرة دينا له ص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نب غيري ولم أذنب يكلفنـي                                            أم كيف أقتل لا عقل ولا قـ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جرم والله، لا يعمل لي النصري عملا أبدا، فكتب بعزله عن المدي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لنصيب في الجفر من نواحي ضر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أخبرنا الزبير بن بكار إجازة عن هارون بن عبد الله الزبيري عن شيخ من الج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النصيب فجلس في هذا المجلس وأومأ إلى مجلس حذاءه، فاستنشدناه، فأنشدنا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قاب الوكر وكـر ضـرية                                            سقتك الغوادي من عقاب ومن و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ر الليالـي مـا مـررن ولا أرى                                            مرور الليالي منسياتي ابنة الن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ذي دوران أنشد نـاقـتـي                                            ومالي لديها من قلوص ولا ب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شـد الـرعـيان إلا تـعـلة                                            بواضحة الأنياب طيبة الـن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ذي نادى من الطور عـبـده                                            وعلم أيام المنـاسـك والـنـح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قد زادني للجفر حـبـا وأهـلـه                                            ليال أقامتهن ليلى على الـجـفـر </w:t>
      </w:r>
      <w:r>
        <w:rPr>
          <w:rFonts w:ascii="MS Sans Serif" w:hAnsi="MS Sans Serif" w:cs="MS Sans Serif"/>
          <w:color w:val="009716"/>
          <w:sz w:val="17"/>
          <w:sz w:val="17"/>
          <w:rtl w:val="true"/>
        </w:rPr>
        <w:t xml:space="preserve"> نصيب وعبد الملك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أخبرني عمر بن إبراهيم السعدي عن يوسف بن يعقوب بن العلاء بن سليمان عن سلمة بن عبد الله بن أبي مس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 لنصيب أنشدني، فأنشده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ضمر الكشح يطويه الضجيع به                                            طي الحمائل لا جاف ولا ف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ي روادف لا يلغي الإزار بهـا                                            يلوى ولو كان سبعا حين يأتـزر فقال له عبد الم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نصيب، من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ت عم لي نوبية، لو رأيتها ما شربت من يدها ال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غير هذا قلت لضربت الذي فيه عين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حلة نصيب إلى عبد العزيز </w:t>
      </w:r>
      <w:r>
        <w:rPr>
          <w:rFonts w:ascii="MS Sans Serif" w:hAnsi="MS Sans Serif" w:cs="MS Sans Serif"/>
          <w:color w:val="009716"/>
          <w:sz w:val="17"/>
          <w:sz w:val="17"/>
          <w:rtl w:val="true"/>
        </w:rPr>
        <w:t xml:space="preserve"> ابن مروان كل عام يستميحه العط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ا الحارث بن محمد بن أبي أسامة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عزيز بن مروان اشترى نصيبا وأهله وولده فأعتقهم، وكان نصيب يرحل إليه في كل عام مستميحا فيجيزه ويحسن ص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فيه نصيب</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فيحسن القول ابن ليلى                                            ويفعل فوق أحسن ما يق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ـى لا يرزأ الـخـلان إلا                                            مودتهم ويرزؤه الـخ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بشر أهل مصر فقد أتاهـم                                            مع النيل الذي في مصر نيل </w:t>
      </w:r>
      <w:r>
        <w:rPr>
          <w:rFonts w:ascii="MS Sans Serif" w:hAnsi="MS Sans Serif" w:cs="MS Sans Serif"/>
          <w:color w:val="009716"/>
          <w:sz w:val="17"/>
          <w:sz w:val="17"/>
          <w:rtl w:val="true"/>
        </w:rPr>
        <w:t xml:space="preserve"> نصيب وشاعر هجاه من أهل الحجا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بن هارون بن عبد الله بن مالك الخزاعي أبو دلف قال حدثنا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نصيب يكنى أبا الحجناء، فهجاه شاعر من أهل الحجاز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أبا الحجناء في الناس حائرا                                            ولون أبي الحجناء لون البهـ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على ما لاحه مـن سـواده                                            وإن كان مظلوما له وجه ظال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يل 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يبه</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و كانت هاجيا لأحد لأجبته ولكن الله أوصلني بهذا الشعر إلى خير، فجعلت على نفسي ألا أقوله في شر، وما وصفني إلا بالسواد وقد صد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لا أنشدكم ما وصفت به نف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 بل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شدهم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السواد بناقصـي مـادام لـي                                            هذا اللسـان إلـى فـؤاد ثـابـ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كان ترفعه منـابـت أصـلـه                                            فبيوت أشعاري جعلن منـابـت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م بين أسـود نـاطـق بـبـيانـه                                            ماضي الجنان وبين أبيض صام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ليحسدنـي الـرفـيع بـنـاؤه                                            من فضل ذاك وليس بي من شامت ويروى مكان    من فضل ذاك    ،    فضل البيان    وهو أجو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عمي ومحمد بن خلف قالا حدثنا عبد الله بن أبي سعد قال حدثني سعيد بن يحيى الأموي قال حدثني عمي عن محمد بن سع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قائل للنص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ها العبد، مالك ول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قولك عبد فما ولدت إلا وأنا حر، ولكن أهلي ظلموني فباعو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ا السواد فأنا الذي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 أك حالكا لـونـي فـإنـي                                            لعقل غير ذي سـقـط وع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نزلت بي الـحـاجـات إلا                                            وفي عرضي من الطمع الحياء    شعره في جارية طلبت منه أن يشبب ب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عن أبيه قال حدثت عن السد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نصيب على أبيات فاستسقى ماء، فخرجت إليه جارية بلبن أو ماء فسق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ب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إلى جب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 هذا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قنا من حب هند ولم أكن                                            أبالي أقربا زاده الله أم ب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بالقيعان من بطن ذي قنا                                            لنا حاجة مالت إليه بنا عم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وني قنا انظر إليه فإنـنـي                                            أحب قنا إني رأيت به هنـ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شاعت هذه الأبيات، وخطبت هذه الجارية من أجلها، وأصابت بقول نصيب فيها خيرا كثي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جارية خطبها فأبت ثم تزوج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عيسى بن إسماعيل بن نبيه قال حدثنا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يزيد بن عبد الملك،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يا نصيب ببعض ما مر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أمير المؤمنين</w:t>
      </w:r>
      <w:r>
        <w:rPr>
          <w:rFonts w:ascii="MS Sans Serif" w:hAnsi="MS Sans Serif" w:cs="MS Sans Serif"/>
          <w:color w:val="FF0000"/>
          <w:sz w:val="17"/>
          <w:sz w:val="17"/>
          <w:rtl w:val="true"/>
        </w:rPr>
        <w:t xml:space="preserve"> علقت جارية حمراء، فمكثت زمانا تمنيني بالأباطيل، فلما ألححت عليه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يك عني، فوالله لكأنك من طوارق الل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ت والله لكأنك من طوارق النه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ظرفك يا أسود فغاظني قولها،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تدرين ما الظر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الظرف الع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ت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حتى أنظر في أم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رسلت إليها هذه الأبي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ك حالكا فالمسك أحـوى                                            وما لسواد جلدي مـن دو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ي كرم عن الفحشـاء نـاء                                            كبعد الأرض من جو السم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ثلي في رجالكـم قـلـيل                                            ومثلك ليس يعدم في النسـ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رضي فردي قول راض                                            وإن تأبي فنحن على السوا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قرأت الشعر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مال والشعر يأتيان على غيرهما، فتزوجت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ستجادة الأصمعي شعرا لنص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هاشم بن محمد قال حدثنا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الأصمعي لنصيب وكان يستجيد هذه الأبيات ويقول إذا أنش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نصيبا ما أشع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يك من لوني السواد فـإنـنـي                                            لكالمسك لا يروى من المسك ذائق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ضر أثوابي سوادي وتحتـهـا                                            لباس من العلياء بيض بـنـائق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المرء لم يبذل من الود مثل مـا                                            بذلت له فاعلم بأنـي مـفـارقـه    نصيب وجر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فضل بن الحباب أبو خليفة قال حدثنا محمد بن سلام ع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صيبا أنشد جريرا شيئا من شعر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رى يا أبا حر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هل جلد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الوليد بن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مد بن إسماعيل عن عبد العزيز بن عمران بن محمد عن المسور بن عبد الملك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نصيب لعبد الرحمن بن 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الوليد بن عبد المل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شعر أهل جلدتك، والله ما زاد عليها</w:t>
      </w:r>
      <w:r>
        <w:rPr>
          <w:rFonts w:ascii="MS Sans Serif" w:hAnsi="MS Sans Serif" w:cs="MS Sans Serif"/>
          <w:color w:val="FF0000"/>
          <w:sz w:val="17"/>
          <w:sz w:val="17"/>
          <w:rtl w:val="true"/>
        </w:rPr>
        <w:t xml:space="preserve"> فقال لي عبد الرحم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حجن، أفرضيت منه أن جعلك أشعر السودان فق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دت والله يابن أخي أنه أعطاني أكثر من هذا، ولكنه لم يفعل ولست بكاذب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وصفه لشعره وشعر معاصر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أبو حاتم قال أخبر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محمد بن عبد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الكوفة، فرأيت رجلا لم أر قط مثله ولا أشد سوادا منه، ولا أنقى ثيابا منه، ولا أحسن ز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ع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وت منه فحدثته، ثم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نك وعن أصح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يل إمامنا، وعمر بن أبي ربيعة أوصفنا لربات الحجال، وكثير أبكانا على الدمن وأمدحنا للملوك، وأما أنا فقد قلت 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يزعمون أنك لا تحسن أن تهج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راهم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 أحسن أن أ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ما تراني أحسن أن أجعل مكان عافاك الله أخز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 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رأيت الناس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رجل لم أسأله شيئا فلا ينبغي أن أهجوه فأظلمه، وإما رجل سألته فمنعني فنفسي كانت أحق بالهجاء، إذ سولت لي أن أساله وأن أطلب ما ل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كثير والأحو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مجلس امرأة من بني أم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عبد الله بن إسماعيل بن أبي عبيد الله كاتب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وسف التجيبي قال حدثني إسماعيل بن المختار مولى آل طلحة وكان شيخا كبي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نصيب أبو محجن أنه خرج هو وكثير والأحوص غب يوم أمطرت فيه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أن نركب جميعا فنسير حتى نأتي العقيق فنمتع فيه أبصا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وا أفضل ما يقدرون عليه من الدواب، ولبسوا أحسن ما يقدرون عليه من الثياب، وتنكروا ثم ساروا حتى أتوا العقيق، فجعلوا يتصفحون ويرون بعض ما يشتهون، حتى رفع لهم سواد عظيم فأموه حتى أتوه، فإذا وصائف ورجال من الموالي ونساء بارزات، فسألنهم أن ينزلوا، فاستحيوا أن يجيبوهن من أول وهل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ستطيع أو نمضي في حاجة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نهم أن يرجعوا إليهن، ففعلوا وأتوهن، فسألنهم النزول فنز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امرأة من النساء فاستأذنت لهم، فلم تلبث أن جاءت المرأ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نا على امرأة جميلة برزة على فرش لها، فرحبت وحيت، وإذا كراسي موضوعة، فجلسنا جميعا في صف واحد كل إنسان على ك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حببتم أن ندعو بصبي لنا فنصيحه ونعرك أنذه فعلنا، وإن شئتم بدأنا بالغ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دعين بالصبي ولن يفوتنا الغد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ت بيدها إلى بعض الخدم، فلم يكن إلا كلا ولا حتى جاءت جارية جميلة قد سترت بمطرف، فأمسكوه عليها حتى ذهب بهرها، ثم كشف عنها وإذا جارية ذات جمال قريبة من جمال مولاتها، فرحبت بهم وحيتهم، فقالت لها 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ذ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ول النصيب عافى الله أبا 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هل من البين المفرق من بد                                            وهل مثل أيام بمنقطع الس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نيت أيامي أولئك، والمـنـى                                            على عهد عاد ما تعيد ولا تبدي فغنته، فجاءت به كأحسن ما سمعته قط بأحلى لفظ وأشجى 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ي أيضا من قول أبي محجن عافى الله أبا 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 الـمـحـب وعـــاده ســـهـــده                                            لطـوارق الـهـم الـــتـــي تـــر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ـرت مـن رقـت لــه كـــبـــدي                                            وأبـى فـلـيس تـرق لـي كـــبــ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قومه قومي ولا بلدي فنكون حينا جيزة بل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جدت وجدا لم يكن أحد                                            قبـلـي مـن أجـل صـبـــابة يجـــد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ا ابـن عـجـلان الـذي تـبـــلـــت                                            هنـد فـفـات بـنـفـسـه كـــمـــ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به أحسن من الأول، فكدت أطير سر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خذي من قول أبي محجن عافى الله أبا مح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ك من ليل تمتعت طـولـه                                            وهل طائف من نائم متمـت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عم إن ذا شجو متى يلق شجوه                                            ولو نائما مستعتـب أو مـو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حاجة قد طالما قد أسـرهـا                                            من الناس في صدر بها يتصد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ها طول الزمان لعـلـهـا                                            يكون لها يوما من الدهر منز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قرعت في أم عمرو لي العصا                                            قديما كما كانت لذي الحلم تقـر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اءت والله بشيء حيرني وأذهلني طربا لحسن الغناء وسرورا باختيارها الغناء في شعري، وما سمعت فيه من حسن الصنعة وجودتها وإحكام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ي أيضا من قول أبي محجن، عافى الله أبا محج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يها الركب إني غير تابعكم                                            حتى تلموا وأنتم بي ملم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رى مثلكم ركبا كشكلكم                                            يدعوهم ذو هوى إلا يعوج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خبروني عن دائي بعلمكـم                                            وأعلم الناس بالداء الأطبونـا قال 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لقد زهيت بما سمعت زهوا خيل إلي أني من قريش، وأن الخلافة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يا بنية</w:t>
      </w:r>
      <w:r>
        <w:rPr>
          <w:rFonts w:ascii="MS Sans Serif" w:hAnsi="MS Sans Serif" w:cs="MS Sans Serif"/>
          <w:color w:val="FF0000"/>
          <w:sz w:val="17"/>
          <w:sz w:val="17"/>
          <w:rtl w:val="true"/>
        </w:rPr>
        <w:t xml:space="preserve"> هات الطعام يا غلام فوثب الأحوص وكثير وقا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ا نطعم لك طعاما ولا نجلس لك في مجلس؛ فقد أسأت عشرتنا واستخففت بنا، وقدمت شعر هذا على أشعارنا، واستمعت الغناء فيه، وإن في أشعارنا لما يفضل شعره، وفيها من الغناء ما هو أحسن م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معرفة كل ما كان مني، فأي شعركما أفضل من شع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ولك يا أحوص</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ر بعيني ما يقر بـعـينـهـا                                            وأحسن شيء ما به العين قرت أو قولك يا كثير في عز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حسـبـت ضـمـرية جـدوية                                            سوى التيس ذي القرنين أن لها بعلا أم قولك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ضمرية عطست فنكها                                            فإن عطاسها طرف السف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ا مغضبين واحتبستني، فتغديت عندها، وأمرت لي بثلثمائة دينار وحلتين وطيب، ثم دفعت إلي مائتي دينار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فعها إلى صاحبيك؛ فإن قبلاها وإلا فهي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يتهما منازلهما فأخبرتهما الق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ا الأحوص فقبلها، وأما كثير فلم يقبل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ن الله صاحبتك وجائزتها ولعنك معها فأخذتها وانصرف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سألت النص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من المرأ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بني أمية ولا أذكر اسمها ما حييت لأح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ثاء نصيب عبد العزيز وقد مات بسك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قرى الصع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يحيى الوراق عن أحمد بن الحارث الخراز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ع الطاعون بمصر في ولاية عبد العزيز بن مروان إياها، فخرج هاربا منه فنزل بقرية من الصعيد يقال لها    سك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عليه حين نزلها رسول لعبد الملك، فقال له 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 بن م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ما أراني راجعا إلى الفسطاط أبدا ومات في تلك الق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صيب يرث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بت يوم الصعيد من سكـر                                            مصيبة ليس لي بهـا قـ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الله أنسى مصـيبـتـي أبـدا                                            ما أسمعتني حنينهـا الإ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التبكي عـلـيه أعـولـه                                            كل المصيبات بعده ج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علم النعش ما عليه من ال                                            عرف ولا الحاملون ما حم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أجنوه في ضريحـهـم                                            حين انتهى من خليلك الأمـل غنى في هذه الأبيات ابن سريج، ولحنه رمل بالسبابة في مجرى الوسطى عن إسحاق، وذكر الهشامي أن له فيه لحنا من الهزج، وذكر ابن بانة أن الرمل لابن الهرب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عن مصعب الزبيري عن مشيخة من أهل 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صيبا دخل على عبد الملك بن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بعض ما رثيت به أخي؛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فت وجربت الأمور فمـا أرى                                            كماض تلاه الغابر المـتـأخ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كن أهل الفضل من أهل نعمتي                                            يمرون أسلافا أمامي وأغ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كه أعذر وإن أغلب الأسـى                                            بصبر فمثلي عندما اشتد ي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ركابي كلما شئت تنتحـي                                            إليك فتقضي نحبها وهي ض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ى الورد يسرا والثواء غنـيمة                                            لديك وتثنى بالرضا حين تص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عريت بعد ابن ليلى فإنـمـا                                            ذراها لمن لاقت من الناس م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كان حيا لم يزل بدفـوفـهـا                                            مراد لغربان الطريق ومن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ن قد نلن ابن ليلـى فـإنـه                                            هو المصطفى من أهله المتخير فلما سمع عبد الملك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بكه أعذر وإن أغلب الأسى                                            بصبر فمثلي عندما اشتد يصب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أنا كنت أحق بهذ الصفة في أخي منك فهلا وصفتني بها وجعل يبك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عبد الله بن إسحاق البص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عن أبي يحيى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بد الله بن إسحاق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ليت العراق لاستكتبت نصي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فصاحته وحسن تخلصه إلى جيد الكلام، ألم تسمع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النفس ملتها ولا العين تنتهي                                            إليها سوام الطرف عنها فترج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أتها فما ترتد عنـهـا سـآمة                                            ترى بدلا منها به النفس تقنـع </w:t>
      </w:r>
      <w:r>
        <w:rPr>
          <w:rFonts w:ascii="MS Sans Serif" w:hAnsi="MS Sans Serif" w:cs="MS Sans Serif"/>
          <w:color w:val="009716"/>
          <w:sz w:val="17"/>
          <w:sz w:val="17"/>
          <w:rtl w:val="true"/>
        </w:rPr>
        <w:t xml:space="preserve"> نصيب وإبراهيم بن هشا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عن الزبير عن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إبراهيم بن هشام فأنشده مديح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بشيء</w:t>
      </w:r>
      <w:r>
        <w:rPr>
          <w:rFonts w:ascii="MS Sans Serif" w:hAnsi="MS Sans Serif" w:cs="MS Sans Serif"/>
          <w:color w:val="FF0000"/>
          <w:sz w:val="17"/>
          <w:sz w:val="17"/>
          <w:rtl w:val="true"/>
        </w:rPr>
        <w:t xml:space="preserve"> أين هذا من قول أبي دهبل لصاحبنا ابن الأزرق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تغد من منقلي نخلان مرتحـلا                                            يرحل من اليمن المعروف والج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ضب نصيب ونزع عمامته وبرك علي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ئن تأتونا برجال مثل ابن الأزرق نأتكم بمثل مديح أبي دهبل أو أحسن؛ إن المديح والله إنما يكون على قدر الرج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طرق ابن هشام، وعجبوا من إقدام نصيب عليه، ومن حلم ابن هشام وهو غير حل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أم بكر الخزاع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رحمن بن عبد الله الز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نصيبا كان ربما قدم من الشأم فيطرح في حجر أم بكر الخزاعية أربعمائة دينار، وأن عبد الملك بن مروان ظهر على تعلقه بها ونسيبه فيها، فنهاه عن ذلك حتى ك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صيب وشيء من أوصافه الخلق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زيد قال حدثنا حماد بن إسحاق عن أبيه عن عثمان بن حفص الثقف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صيب بالطائف، فجاءنا وجلس في مجلسنا وعليه قميص قوهي ورداء وحبرة، فجعل ينشدنا مديحا لابن هشا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وادي مسبعة، فمن أهل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يف؛ فعرف أنا نبغض ابن هشام ويبغض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w:t>
      </w:r>
      <w:r>
        <w:rPr>
          <w:rFonts w:ascii="MS Sans Serif" w:hAnsi="MS Sans Serif" w:cs="MS Sans Serif"/>
          <w:color w:val="FF0000"/>
          <w:sz w:val="17"/>
          <w:sz w:val="17"/>
          <w:rtl w:val="true"/>
        </w:rPr>
        <w:t xml:space="preserve"> أبعد ابن ليلى أمتدح ابن جيداء فقال له أهل الم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حجن، أتطلب القريض أحيانا فيعسر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الله لربما فعلت، فآمر براحلتي فيشد بها رحلي، ثم أسير في الشعاب الخالية، وأقف في الرباع المقوية، فيطربني ذلك ويفتح لي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ي على ذلك ما قلت بيتا قط تستحي الفتاة الحيية من إنشاده في ستر أب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 قال عثمان بن حفص فوصفه أب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أني أراه صدعا خفيف العارضين ناتىء الحنجر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ابن أبي عتيق</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عن أبيه عن محمد بن كنا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نصيب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دت ولم أخلق من الطير إن بدا                                            لها بارق نحو الحجـاز أطـير فسمعه ابن أبي عتي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أم، قل غاق فإنك تط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عني أنه غراب أس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قال حدثنا الزبير قال أخبرني أحمد بن محمد الأسدي أسد قريش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أبي عتيق 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خارج، أفترسل إلى سعدى ب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بيتي 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صبر عن سعدى وأنت صبـور                                            وأنت بحسن الصبر منك جـد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دت ولم أخلق من الطير إن بدا                                            سنى بارق نحو الحجاز أط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 ابن أبي عتيق سعدى البيتين، فتنفست تنفسة شد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ه</w:t>
      </w:r>
      <w:r>
        <w:rPr>
          <w:rFonts w:ascii="MS Sans Serif" w:hAnsi="MS Sans Serif" w:cs="MS Sans Serif"/>
          <w:color w:val="FF0000"/>
          <w:sz w:val="17"/>
          <w:sz w:val="17"/>
          <w:rtl w:val="true"/>
        </w:rPr>
        <w:t xml:space="preserve"> أجبته والله بأجود من شعره، ولو سمعك خليلك لنعق وطار إل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الحكم بن المطل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الكاتب قال حدثني أبو هفان عن إسحاق الموصلي عن المس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نج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الحكم بن المطلب فمدحته، وخرج إلى السعاية فخرجنا معه ومعه عدة من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مع أصحابه يوما واقف، إذا براكب يوضع في السراب وإذا هو نصيب، فتقدم إليه فمدحه فأمر بإنزاله، فمكث أياما حتى أتا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خلفت صبية صغارا وعيالا ضعا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الحظيرة فخذ منها سبعين فري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ك قد أحسنت ومعي ابن لي أخاف أن يثلمها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خل فخذ له سبعين فريضة أخرى؛ فانصرف بمائة وأربعين فري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عن الزبير عن محمد بن الضحاك عن عثمان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م شع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ascii="MS Sans Serif" w:hAnsi="MS Sans Serif" w:cs="MS Sans Serif"/>
          <w:color w:val="FF0000"/>
          <w:sz w:val="17"/>
          <w:sz w:val="17"/>
          <w:rtl w:val="true"/>
        </w:rPr>
        <w:t xml:space="preserve"> والله ما هرم، ولكن العطاء هرم، ومن يعطيني مثل ما أعطاني الحكم بن المطلب خرجت إليه وهو ساع على بعض صدقات المدينة، فلما رأيته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ا مروان لست بخارجـي                                            وليس قديم مجدك بانتحـ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غر إذا الرواق انجاب عنه                                            بدا مثل الهلال على المثا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راءاه العيون كما تـراءى                                            عشية فطرها وضح الهلا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عطاني أربعمائة ضائنة ومائة لقحة،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رفع فراشي؛ فرفعته فأخذت من تحته مائتي دين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كثير عند أبي عبيد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بد الله بن زم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الزبير قال حدثني أسعد بن عبد الله المري عن إبراهيم بن سعيد بن بشر بن عبد الله بن عقيل الخارج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ي لمع أبي عبيدة بن عبد الله بن زمعة في حواء له، إذ جاءه كثير فحياه، فاحتفى به، ودعا بالغداء فشرعنا فيه وشرع معنا كثير؛ وجاء رجل فسلم فرددنا عليه السلام واستدنيناه، فإذا نصيب في بزة جميلة قد وافى الحج قادما من الشأم، فأكب على أبي عبيدة فعانقه وسأله ثم دعاه إلى الغداء، فأكل مع القوم، فرفع كثير يده وأقلع عن الطعام، وأقبل عليه أبو عبيدة والقوم جميعا يسألونه أن يأكل، فأبى فترك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كثير على نصي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با محجن، إن أثر أهل الشأم عليك لجميل، لقد رجعت هذه الكرة ظاهر الكبر قليل ال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 أثر الحجاز عليك يا أبا صخر غير جمي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رجعت    وإنك لزايد النقص، كثير الحما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أشعر العرب حيث أقول لمولات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مسيت بطن مجاح دوني                                            وعمق دون عزة فالبق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س بلائمي أحد يصـلـي                                            إذا أخذت مجاريها الدموع فقال له 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والله أشعر منك حيث أقول لابنة عم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حلت كـلـية فـالـربـا                                            فذا أمج فالشعب ذا الماء والحم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 من حوران رحلي بمـنـزل                                            يبعده من دونـهـا نـازح الأ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يأستما أن يجمع الدهـر بـينـنـا                                            فخوضا لي السم المصرح بالمح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ي ذاك من بعض الأمور سـلامة                                            وللموت خير من حياة على غمض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قتحم إليه كثير، وثبت له النص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نالته رجلاه رمحه نصيب بساقه رمحة طاح منها بعيدا عنه، فما زال راقدا حتى أيقظناه عشيا لرمي الجم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رمي بن أبي العلاء عن الزبير عن محمد بن موسى بن طلحة عن عبد الله بن عمر بن عثمان النحوي عن أنيس بن ربيعة الأسلمي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دوت يوما إلى أبي عبيدة بن عبد الله بن زمعة وهو محتل بالرحبة، فألفيت عنده جماعة منا ومن غيرنا، فأتاه آت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النصيب منذ ثلاث بالفرش من ملل متلدد كأنه واله في أثر قوم ظاع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هض أبو عبيدة ونهضنا معه، فإذا نصيب على المنحر من ص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عايننا وعرف أبا عبيدة هبط؛ فسأله عن أمره، فأخبره أنه تبع قوما سائرين وأنه وجد آثارهم ومحلهم بالفرش فاستولهه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به أبو عبيدة والقوم، و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يهتر إذا عشق من انتسب عذريا، فأما أنت فما لك ولهذا</w:t>
      </w:r>
      <w:r>
        <w:rPr>
          <w:rFonts w:cs="MS Sans Serif" w:ascii="MS Sans Serif" w:hAnsi="MS Sans Serif"/>
          <w:color w:val="0000FF"/>
          <w:sz w:val="17"/>
          <w:rtl w:val="true"/>
        </w:rPr>
        <w:t>?</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حيا وسك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أله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قلت في مقامك شعر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أنش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مري لئن أمسيت بالفرش مقصـدا                                            ثوياك عبـود وعـدنة أو صـف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فرع صبـا أو تـيمـم مـصـعـدا                                            لربع قديم العهد ينـتـكـف الأث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عا أهله بالشأم بـرق فـأوجـفـوا                                            ولم أر متبوعا أضر من الـمـط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تستبدلن قلبـا عـينـا سـواهـمـا                                            وإلا أتى قصدا حشاشتـك الـق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ليلي فيما عشـتـمـا أو رأيتـمـا                                            هل اشتاق مضرور إلى من به أض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عم ربما كان الـشـقـاء مـتـيحـا                                            يغطي على سمع ابن آدم والبصـ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به    أبو عبيدة    إلى منزله، وأطعمه وكساه وحمله، وانصرف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صاب دواء علتك الطـبـيب                                            وخاض لك السلو ابن الرب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بصر من رقاك منفـثـات                                            وداؤك كان أعرف بالطبيب    نصيب ويزيد بن عبد الم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أبو حاتم عن الأصمع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نصيب على يزيد بن عبد الملك ذات يوم، فأنشده قصيدة امتدحه بها، فطرب لها يزيد واستحسن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نصيب</w:t>
      </w:r>
      <w:r>
        <w:rPr>
          <w:rFonts w:ascii="MS Sans Serif" w:hAnsi="MS Sans Serif" w:cs="MS Sans Serif"/>
          <w:color w:val="FF0000"/>
          <w:sz w:val="17"/>
          <w:sz w:val="17"/>
          <w:rtl w:val="true"/>
        </w:rPr>
        <w:t xml:space="preserve"> سلني ما شئ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دك يا أمير المؤمنين بالعطاء أبسط من لساني بالمسألة فأمر به فملىء فمه جوهرا، فلم يزل به غنيا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إبراهيم بن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ا أبو غزية عن عبد الرحمن بن أبي الزن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إبراهيم بن هشام وهو وال على المدينة، فأنشد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الهشامين لا بيت كبيتهمـا                                            إذا تسامت إلى أحسابها مضر فقال له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 يا أبا محجن إلى تلك الراحلة المرحولة فخذها برح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إليها نصيب متباطئا والناس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رأينا عطية أهنأ من هذه ولا أكرم ولا أعجل ولا أج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هم نصيب فأقبل علي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إنكم قلما صاحبتم الكرام</w:t>
      </w:r>
      <w:r>
        <w:rPr>
          <w:rFonts w:ascii="MS Sans Serif" w:hAnsi="MS Sans Serif" w:cs="MS Sans Serif"/>
          <w:color w:val="FF0000"/>
          <w:sz w:val="17"/>
          <w:sz w:val="17"/>
          <w:rtl w:val="true"/>
        </w:rPr>
        <w:t xml:space="preserve"> وما راحلة ورحل حتى ترفعوهما فوق قدرهما    نصيب وهشام بن عبد الم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رمي وعيسى بن الحسين قالا حدثنا الزبير عن عبد الله بن محمد بن </w:t>
      </w:r>
      <w:r>
        <w:rPr>
          <w:rFonts w:ascii="MS Sans Serif" w:hAnsi="MS Sans Serif" w:cs="MS Sans Serif"/>
          <w:color w:val="0000FF"/>
          <w:sz w:val="17"/>
          <w:sz w:val="17"/>
          <w:rtl w:val="true"/>
        </w:rPr>
        <w:t xml:space="preserve"> عبد الله بن    عمرو بن عثمان بن عفان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بطأ هشام بن عبد الملك حين ولي الخلافة نصيبا ألا يكون جاءه وافدا عليه مدحا له ووجد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نصيب مريضا، فبلغه ذلك حين برأ، فقدم عليه وعليه أثر المرض وعلى راحلته أثر النصب، فأنشده قصيد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بمن حجت قريش لبـيتـه                                            وأهدت له بدنا عليهـا الـقـل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نت طالت غيبتي عنك إننـي                                            بمبلغ حولي في رضاك لجا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ي قد طال سقمي وأكثـرت                                            علي العهاد المشفقات الـعـو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ريع فراش لا يزلن يقلـن لـي                                            بنصح وإشفاق متى أنت قـا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زجرت العيس أسرت بحاجتي                                            إليك وذلت للسـان الـقـصـ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فلا تستبطنـي بـمـودتـي                                            ونصحي وإشفاقي إليك لعـا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تقصني حتى أكون بصـرعة                                            فييأس ذو قربي ويشمت حـا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لني وقربنـي فـإنـي بـالـغ                                            رضاك بعفو مـن نـداك وز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نائما أما فـؤادي فـهـمـه                                            قليل وأما مس جلـدي فـبـا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 لي منكم إذا ما لقيتـكـم                                            ليان ومعروف وللـخـير قـ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يك رحلت العيس حتى كأنـهـا                                            قسي السرى ذبلا برتها الطـر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هواديها دقاق وشـكـوهـا                                            صريف وباقي النقي منها شر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ونت ذات المراح فأذعنـت                                            إليك وكل الراسمات الحـوافـ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ق له هشام وبكى،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يا نصيب</w:t>
      </w:r>
      <w:r>
        <w:rPr>
          <w:rFonts w:ascii="MS Sans Serif" w:hAnsi="MS Sans Serif" w:cs="MS Sans Serif"/>
          <w:color w:val="FF0000"/>
          <w:sz w:val="17"/>
          <w:sz w:val="17"/>
          <w:rtl w:val="true"/>
        </w:rPr>
        <w:t xml:space="preserve"> لقد أضررنا بك وبرواح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وصله وأحسن صلته واحتفل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عبد الواحد النصري أمير المد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عن الزبير عن عمه عن أيوب بن عب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نصيب على عبد الواحد النصري وهو أمير المدينة بفرض من أمير المؤمنين يضعه في قومه من بني ضمرة، فأدخلهم عليه ليفرض لهم وفيهم أربعة غلمة لم يحتلموا، فردهم الن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ه نصيب كلاما غليظا إدلالا بمنزلته عند الخليفة، فأشار إليه إبراهيم بن عبد الله بن مطيع أن اسكت وكف واخرج، فإني كا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إبراهيم لقيه نصي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ت إلي فكرهت أن أغضبك، فما كرهت لي من مراجعته والصلابة له ومن ورائي المستعتب من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رجل عربي حديد غلق، وخشيت إن جاذبته شيئا ألا يرجع عنه وأن يمضي عليه ويلج فيه، وهو مالك للأمر وله فيه سلطان، فأردت أن تخرج قبل أن يلج ويظهر منه ما لا يرجع عنه فيمضي عليه ويلج فيه، فتنتظر لتصادف منه طيب نفس فتكلمه ونرفدك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نص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ومان يوم لزريق فسل                                            يومه الآخر سمح فضل أ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ء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ل ذلك، فإذا رأيت القول فأشر إلي حتى أكل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إليه نصيب عشيات، كل ذلك يشير إليه ابن مطيع ألا يكلمه، حتى صادف عشية من العشيات منه طيب نفس، فأشار إليه أن ك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ه نصيب فأصاب مختله بكلام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شعرا فاسمعه أيها الأمير وأجز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ج البكا ربع بأسفل ذي الـسـدر                                            عفاه اختلاف العصر بعدك والقط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فثناني الوجد فاشتـقـت لـلـذي                                            ذكرت وليس الشوق إلا مع الذ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برب الموضعـين لـربـهـم                                            وحرمة ما بين المقام إلى الح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حاجتي يوما قضيت ورشتـنـي                                            بنفحة عرف من يديك أبـا ب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عترفـن الـدهـر مـنـي مـودة                                            ونصحا على نصح وشكرا على ش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صوب المزن أرضا عمرتها                                            بري وأسقاها بلاد بـنـي ن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وجهك فاستعملت ما دمـت خـائفـا                                            لربك تقضي راشدا آخـر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نقذ أصحابـي وتـسـتـر عـورة                                            بدت لك من صحبي فإنك ذو ست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بأمير المؤمـنـين إلـى الـتـي                                            سألت فأعطاني لقومي مـن ف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خرجت منه إلـيك فـلا تـكـن                                            بموضع بيضات الأنوق من الوك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 عثمان بن حيان المري وهو عند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قد جاءه بالقود من ابن حز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احتلم الآن القوم أيها الأمير، واستوجبوا الفر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فده ابن مطيع فأحسن، واشتد عليه أن شركه ابن حيان في رفده وتشييعه وقال النصري لابن مطيع وابن حي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دقتما قد احتلموا واستوجبوا الفرض، افرض لهم يا فل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كاتب من كتا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رض ل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شقه أمة لبني مدلج وشعره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جعفر بن علي اليشكري قال حدثني الرياش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نصيب على عبد العزيز بن مروان، فقال له عبد العزيز وقد طال الحديث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شقت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مة لبني مد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ت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حرسونها مني، فكنت أقنع أن أراها في الطريق وأشير إليها بعيني أو حاجبي، وفيها أ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لها كيما تمـر لـعـلـنـي                                            أخالسها التسليم إن لـم تـس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ا رأتني والـوشـاة تـحـدرت                                            مدامعها خوفـا ولـم تـتـ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اكين أهل العشق ما كنت أشتري                                            جميع حياة العاشـقـين بـدرهـم فقال عبد العزي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فما 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يعت فأولدها سي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ل في نفسك منها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عقابيل أحز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د العزيز يحمل دينا عن نص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بهلول بن سليمان بن قرضاب البل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إبلا لنصيب أجدبت وحالت، وكان لرجل من أسلم عليه ثمانية آلاف در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أبي وعمي أنه وفد على عبد العزيز بن مرو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ك</w:t>
      </w:r>
      <w:r>
        <w:rPr>
          <w:rFonts w:ascii="MS Sans Serif" w:hAnsi="MS Sans Serif" w:cs="MS Sans Serif"/>
          <w:color w:val="FF0000"/>
          <w:sz w:val="17"/>
          <w:sz w:val="17"/>
          <w:rtl w:val="true"/>
        </w:rPr>
        <w:t xml:space="preserve"> إني حملت دينا في إبل ابتعتها مجدبات حيال، وقد قلت فيها شع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شده، 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حملت الدين فيها وأصبحـت                                            حيالا مسنات الهوى كدت أن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حين أن راث الربيع ولم يكن                                            لها بصعيد من تهامة مقـض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مانية للأسـلـمـي ومـا دنـا                                            لفحش ولا تدنو إلى الفحش أسلم فقال له عبد العزي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دي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انية آلاف، فأمر له بثمانية آلاف در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رجع أنشد الأسلمي الشعر فترك ماله علي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ثمانية الآلاف 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صيب والنسوة الثلاث في المسجد الحر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الزبير بن بكار قال حدثني الموصلي عن اب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نصيب مكة فأتى المسجد الحرام لي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و كذلك إذ طلع نسوة فجلسن قريبا منه وجعلن يتحدثن ويتذاكرن الشعر والشعراء، وإذا هن من أفصح النساء وآدا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إحدا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جميلا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 الصفا والـمـروتـين ذكـرتـكـم                                            بمختلـف مـا بـين سـاع ومـو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 طـوافـي قـد ذكـرتـك ذكـرة                                            هي الموت بل كادت على الموت تضعف ف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تل الله كثير عزة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لعن علينا بين مروة والصـفـا                                            يمرن على البطحاء مور السح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دن لعمر الله يحـدثـن فـتـنة                                            لمختشع من خشية الـلـه تـائب فقالت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بن الزانية نصيبا حيث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م على ليلى ولو أستطيعـهـا                                            وحرمة ما بين البنية وال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لت على ليلى بنفسـي مـيلة                                            ولو كان في يوم التحالق والنح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م نصيب إليهن فسلم عليهن، فرددن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كن تتحادثن شيئا عندي منه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عن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ن قصيدته التي أول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وم ذي سلم شاقـتـك نـائحة                                            ورقاء في فنن والريح تضطرب فقل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سألك بالله وبحق هذه البنية، 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ا ابن المظلومة المقذوفة بغير جرم    نصي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من إليه فسلمن عليه ورحبن به، واعتذرت إليه القائلة،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أردت سوءا، وإنما حملني الاستحسان لقولك على ما سمع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ضحك وجلس إلي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ادثهن إلى أن انصرف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محرز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ابن محر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مسلم 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روى ابن المكي، ويكنى أبا الخطاب، مولى بني عبد الدار ابن ق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ه من سدنة الكعبة، أصله من الفرس، وكان أصفر أحنى طو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رمي قال حدثنا الزبير قال حدثني أخي هارون عن عبد الملك بن الماجش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بن محرز سلم، وهو مولى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أنه كان يسكن المدينة مرة ومكة مرة، فإذا أتى المدينة أقام بها ثلاثة أشهر يتعلم الضرب من عزة الميلاء، ثم يرجع إلى مكة فيقيم بها ثلاثة أش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شخص إلى فارس فتعلم ألحان الفرس وأخذ غناءهم، ثم صار إلى الشأم فتعلم ألحان الروم وأخذ غناءهم، فأسقط من ذلك ما لا يستحسن من نغم الفريقين، وأخذ محاسنها فمزج بعضها ببعض وألف منها الأغاني التي صنعها في أشعار العرب، فأتى بما لم يسمع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 صناج الع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حرز أول من غنى الرم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بو أيوب المديني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غنى الرمل ابن محرز وما غني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بالفارسية، وأول من غنى رملا بالفارسية سلمك في أيام الرشيد، استحسن لحنا من ألحان ابن محرز، فنقل لحنه إلى الفارسية وغن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خمول ذك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يوب و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حرز قليل الملابسة للناس، فأخمل ذلك ذكره فما يذكر منه إلا غناؤه، وأخذت أكثر غنائه جارية كانت لصديق له من أهل مكة كانت تألفه، فأخذه الناس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بداء كا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قط إلى فارس فأخذ غناء الفرس، وإلى الشأم فأخذ غناء الروم، فتخير من نغمهم ما تغنى به غن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دم بما يصيبه فيدفعه إلى صديقه ذاك فينفقه كيف شاء، لا يسأله عن شيء منه، حتى إذا كاد أن ينفد جهزه وأصلح من أم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فارحل، فيرحل ثم ي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كذلك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حرز أول من غنى بزوج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قتدى به المغنون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أول من غنى بزوج من الشعر، وعمل ذلك بعده المغنون اقتداء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فراد لا تتم بها الأل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نه أول ما أخذ الغناء أخذه عن ابن مسج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العلة التي مات بها الجذام، فلم يعاشر الخلفاء ولا خالط الناس لأجل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أيوب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ابن محرز يريد العراق، فلما نزل القادسية لقيه حني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منتك نفسك من الع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 دي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ه خمسمائة دينار فخذها وانصرف واحلف ألا تع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و كعبه في صنعة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قلت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فسرت، وإن شئت أجم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خلق من كل قلب، فهو يغني لكل إنسان بما ي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حكاية بعينها قد حكيت في ابن سريج، ولا أدري أيهما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الفضل بن يحيى بن خالد أنه سأل بعض من يبصر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سن الناس 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الرجال أم 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حول ابن سريج، ثم ابن محرز، ثم معبد ثم الغريض، ثم م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حدثنا بعض أهل المدينة، وأخبرني بهذا الخبر الحرمي بن أبي العلاء قال حدثنا الزبير بن بكار قال حدثني أخي هارون عن عبد الملك بن الماجشو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محرز أحسن الناس غناء، فمر بهند بنت كنانة بن عبد الرحمن بن نضلة بن صفوان بن أمية بن محرث الكناني حليف قريش، فسألته أن يجلس لها ولصواحب لها، ففع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نيكن صوتا أمرني الحارث بن خالد بن العاص بن هشام أن أغنيه عائشة بنت طلحة بن عبيد الله في شعر له قاله فيها وهو يومئذ أمير 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ن</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ددت إذ شحطوا وشطت دارهم                                            وعدتهم عنا عـواد تـشـغ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نطاع وأن تنـقـل أرضـنـا                                            أو أن أرضهم إلينـا تـن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ترد من كثب إلـيك رسـائلـي                                            بجوابها ويعود ذاك المـرسـل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في هذه الأبيات خفيف رمل مطلق في مجرى البنصر، ذكر عمرو بن بانة أنه لابن محرز، وذكر إسحاق أنه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حرز وحنين الحي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أيوب المدين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ابن محرز لما شخص يريد العراق لقيه حن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صوتا من غن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ن الزبرجد في نظـمـه                                            على واضح الليث زان العقو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فـصـل ياقــوتـــه دره                                            وكالجمر أبصرت فيه الفريدا عروضه من المتق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غناء لابن محرز ثاني ثقيل بالسبابة في مجرى 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حنين حينئ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أملت من الع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 دي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خمسمائة دينار فخذها وانصر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شاع ما فعل لامه أصحابه ع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دخل العراق لما كان لي معه فيه خبز آكله، ولا طرحت وسقطت إلى آخر الد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صوت أع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ن الزبرجد في نظمه من صدور أغاني ابن محرز وأوائلها وما لا يتعلق بمذهبه فيه ولا يتشبه به أح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يغنى فيه من قصيدة نصيب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هاج هواك المنزل المتقادم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راعني للبين نوح حمـامة                                            على غصن بان جاوبتها حم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اتف أما من بكين فعـهـده                                            قديم وأما شجـوهـن فـدائم الغناء لابن سريج من رواية يونس وعمرو وابن المكي، وهو ثاني ثقيل بالبنصر، وهو من جيد الألحان وحسن الأغاني، وهو مما عارض ابن سريج فيه ابن محرز وانتصف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أصوات التي رواها جحظ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ن أصحابه وحكى أنها من الثلاث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جيداء قد بعثوا رسـولا                                            ليحزنها فلا صحب الرس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عام ليس بعـام حـج                                            تغيرت المواسم والشكـول الشعر للعرجي، والغناء لإبراهيم الموصلي، ولحنه المختار ماخوري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من خفيف الثقيل الثاني على مذهب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سريج ثاني ثقيل بالسب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مجرى البنصر، وذكر عمرو بن بانة أن الماخوري ل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لعرجي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 العرجي من قبل أبو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له بن عمر بن عمرو بن عثمان بن عفان بن أبي العاص بن أمية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شرح هذا النسب في نسب أبي ق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فان وجميع بني أبي العاص آمنة بنت عبد العزى بن حرثان بن عوف بن عبيد بن عويج بن عد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ثمان أروى بنت كريز بن ربيعة بن حبيب بن عبد 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ا البيضاء أم حكيم بنت عبد المطلب بن هاشم بن عبد مناف، وهي أخت عبد الله بن عبد المطلب أبى رسول الله صلى الله عليه وآله وسلم، لأمه    وأبيه    ولدا في بطن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عمرو بن عثمان أم أبان بنت جندب الدو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الطوسي قالا حدثنا الزبير بن بكار قال حدثني علي بن صالح عن يعقوب بن محمد بن عبد العزيز بن عمر بن عبد العزيز قال حدثني محرز بن جعفر عن أبيه عن جد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جندب بن عمرو بن حممة الدوسي المدينة مهاجرا في خلافة عمر بن الخطاب، ثم مضى إلى الشأم وخلف ابنته أم أبان عند عم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وجدت لها كفئا فزوجه بها ولو بشراك نعله، وإلا فأمسكها حتى تلحقها بدار قومها بالسر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عند عمر، واستشهد أبوها، فكانت تدعوا عمر أباها ويدعوها اب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عمر على المنبر يوما يكلم الناس في بعض الأمر إذ خطر على قلبه ذك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ه في الجميلة الحسيبة بنت جندب بن عمرو بن حممة، وليعلم امرؤ من هو</w:t>
      </w:r>
      <w:r>
        <w:rPr>
          <w:rFonts w:ascii="MS Sans Serif" w:hAnsi="MS Sans Serif" w:cs="MS Sans Serif"/>
          <w:color w:val="FF0000"/>
          <w:sz w:val="17"/>
          <w:sz w:val="17"/>
          <w:rtl w:val="true"/>
        </w:rPr>
        <w:t xml:space="preserve"> فقام عثما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يا أمير المؤم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أنت لعمر الله كم سقت إل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ا وك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زوجتكها، فعجله؛ فإنها مع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زل عن المن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اء عثمان رضي الله عنه بمهرها، فأخذه عمر في ردنه فدخل به علي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ة، مدي حجرك، ففتحت حجرها، فألقى فيه المال،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ية، قولي اللهم بارك لي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بارك لي فيه، وما هذا يا أبت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ه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فحت به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وأتا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تسبي منه لنفسك ووسعي منه لأهلك، وقال لحفص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تاه، أصلحي من شأنها وغيري بدنها واصبغي ثوبها، ففع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أرسل بها مع نسوة إلى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مر لما فارق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ا أمانة في عنقي أخشى أن تضيع بيني وبين عثمان، فلحقهن فضرب على عثمان باب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ذ أهلك بارك الله لك ف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ت على عثمان، فأقام عندها مقاما طويلا لا يخرج إلى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خل عليه سعيد بن العاص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بد الله، لقد أقمت عند أهل الدوسية مقاما ما كنت تقيمه عند النس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إنه ما بقيت خصلة كنت أحب أن تكون في امرأة إلا صادفتها فيها ما خلا خصلة واح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رجل قد دخلت في السن، وحاجتي في النساء الولد، وأحسبها حديثة لا ولد فيها الي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بسم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خرج سعيد من عنده قال لها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ضحك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سمعت قولك في الولد، وإني لمن نسوة ما دخلت امرأة منهن على سيد قط فرأت حمراء حتى تلد سيد من هو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رأت حمراء حتى ولدت عمرو بن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 عمر بن عمرو بن عثمان وأم ول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م العرجي آمنة بنت عمر بن عثمان؛ و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نت سعيد بن عثمان، وهي لأم ول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ب تلقبه بالعرجي    ونحوه نحو عمر بن أبي ربيعة في 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إنما لقب العرجي لأنه كان يسكن عرج 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سمي بذلك لماء كان له ومال عليه بالع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شعراء قريش، ومن شهر بالغزل منها، ونحا نحو عمر بن أبي ربيعة في ذلك وتشبه به فأج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شغوفا باللهو والصيد حريصا عليهما قليل المحاشاة لأحد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له نباهة في أهله، وكان أشقر أزرق جميل ال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يداء التي شبب بها هي أم محمد بن هشام بن إسماعيل المخزومي، وكان ينسب بها ليفضح ابنها لا لمحبة كانت بينهما؛ فكان ذلك سبب حبس محمد إياه وضربه له، حتى مات في ال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مزيد إجازة عن حماد بن إسحاق فذكر أن حمادا حدثه عن إسحاق عن أبيه عن بعض شيوخ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رجي كان أزرق كوسجا ناتىء الحنجرة، وكان صاحب غزل وفتوة، وكان يسكن بمال له في الطائف يسمى العرج؛ فقيل له العرجي ونسب إلى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الفرسان المعدودين مع مسلمة بن عبد الملك بأرض الروم، وكان له معه بلاء ونفقة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ذكر عتبة بن إبراهيم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رجي فيما بلغه باع أموالا عظاما كانت له وأطعم ثمنها في سبيل الله حتى نفد ذلك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اتخذ غلامين، فإذا كان الليل نصب قدره وقام الغلامان يوقدان، فإذا نام واحد قام الآخر، فلا يزالان كذلك حتى يصحب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 طارقا يط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ا أحمد بن أبي خيثمة قال حدثني مصعب، وأخبرنا الحرمي عن الزبير عن عمه مصعب، وعن محمد بن الضحاك بن عثمان عن أبيه قال، دخل حديث بعضهم في بعض، وأخبرني محمد بن مزيد عن حماد عن أبيه عن مصعب 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عرجي خليفة عمر 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حبشية من مولدات مكة ظريفة صارت إلى المدينة، فلما أتاهم موت عمر بن أبي ربيعة اشتد جزعها وجعلت تبكي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كة وشعابها وأباطحها ونزهها ووصف نسائها وحسنهن وجمالهن ووصف ما فيها</w:t>
      </w:r>
      <w:r>
        <w:rPr>
          <w:rFonts w:ascii="MS Sans Serif" w:hAnsi="MS Sans Serif" w:cs="MS Sans Serif"/>
          <w:color w:val="FF0000"/>
          <w:sz w:val="17"/>
          <w:sz w:val="17"/>
          <w:rtl w:val="true"/>
        </w:rPr>
        <w:t xml:space="preserve"> فقي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فضي عليك؛ فقد نشأ فتى من ولد عثمان رضي الله عنه يأخذ مأخذه ويسلك مسلك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وني من شعره، فأنشدوها؛ فمسحت عينها وضحكت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مد لله الذي لم يضيع حر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عرجي وكلابة مولاة العبل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زبير بن بكار قال حدثني عمي مصعب، وأخبرني محمد بن مزيد قال حدثنا حماد بن إسحاق عن أبيه عن عورك الله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ولاة لثقيف يقال لها كلابة كانت عند عبد الله بن القاسم الأموي العبلي، وكان يبلغها تشبيب العرجي بالنساء وذكره لهن في شعره، وكانت كلابة تكثر أ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شد ما اجترأ العرجي على نساء قريش حين يذكرهن في شعره</w:t>
      </w:r>
      <w:r>
        <w:rPr>
          <w:rFonts w:ascii="MS Sans Serif" w:hAnsi="MS Sans Serif" w:cs="MS Sans Serif"/>
          <w:color w:val="FF0000"/>
          <w:sz w:val="17"/>
          <w:sz w:val="17"/>
          <w:rtl w:val="true"/>
        </w:rPr>
        <w:t xml:space="preserve"> ولعمري ما لقي أحدا فيه خير، ولئن لقيته لأسودن وجهه فبلغه ذلك ع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عبلى نازلا على ماء لبني نصر بن معاوية يقال له الفتق على ثلاثة أميال من مكة على طريق من جاء من نجران أنو تبالة إلى مكة، والعرج أعلاها قليلا مما يلي الطائ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بلغ العرجي أنه خرج إلى مكة، فأتى قصره فأطاف به، فخرجت إليه كلابة وكان خلفها في أهله، فصاحت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يك، ويلك وجعلت ترميه بالحجارة وتمنعه أن يدنو من القص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سقاها ماء فأبت أن تسقيه،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وجد والله أثرك عندي أبدا فيلصق بي منك ش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تعلمين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ر بعثن رسولا فـي مـلاطـفة                                            ثقفا إذا غفل الـنـسـاءة الـوه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ي أن إيتـنـا هـدأ إذا غـفـلـت                                            أحراسنا وافتضحنا إن هم عل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ت أمشي على هول أجـشـمـه                                            تجشم المرء هولا في الهوى ك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خوفت مـن شـيء أقـول لـه                                            قد جف فامض بشيء قدر الق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شي كما حـركـت ريح يمـانـية                                            غصنا من البان رطبا طلـه الـدي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لة من طراز السوس مشـربة                                            تعفو بهدابـهـا مـا أثـرت ق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ت سبيلي كما خـلـيت ذا عـذر                                            إذا رأته عتاق الـخـيل ينـت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ن في مجلس خـال ولـيس لـه                                            عين عليهـن أخـشـاهـا ولا نـ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جلست إزاء الباب مكتـتـمـا                                            وطالب الحاج تحت الليل مكـتـت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دين لي أعينا نجلا كمـا نـظـرت                                            أدم هجان أتاها مصـعـب قـط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كلابة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ـت لـهـا                                            أنا الذي أنت من أعـدائه زع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مرؤ جد بي حب فأحـرضـنـي                                            حتى بليت وحتى شفنـي الـسـق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كلينـي إلـى قـوم لـو أنـهـم                                            من بغضنا أطعموا الحمى إذا طعم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عمي نعمة تجزي بأحـسـنـهـا                                            فطالما مسني من أهلـك الـنـع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ر المحبين في الدنـيا لـعـلـهـم                                            أن يحدثوا توبة فـيهـا إذا أثـ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ي يميني رهن بالـوفـاء لـكـم                                            فارضي بها ولأنف الكاشح الرغ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رضيت ولكن جئت في قـمـر                                            هلا تلبثت حتى تدخـل الـ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ت أسقي بـأكـواس أعـل بـهـا                                            من بارد طاب منها الطعم والنـس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بدا ساطع للفجر نـحـسـبـه                                            سنى حريق بليل حـين يضـط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غرة الفرس المنسوب قد حسـرت                                            عنه الجلال تلالا وهـو يلـت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تهـن ولا شـيء يراجـعـنـي                                            إلا البنان وإلا الأعـين الـسـج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ردن كلامي عنده اعتـرضـت                                            من دونه عبرات فانثنـى الـك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كاد إذ رمن نهضا للـقـيام مـعـي                                            أعجازهن من الأنصاف تنـقـصـ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 ابن القاسم العبلي بالشعر يغنى به، وكان العرجي قد أعطاه جماعة من المغنين وسألهم أن يغنوا فيه، فصنعوا في أبيات منه عدة ألح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جد لهذه الأمة شيئا أبلغ من إيقاعها تحت التهمة عند ابن القاسم ليقطع مأكلتها من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العبلي بالشعر يغنى به أخرج كلابة واتهمها، ثم أرسل بها بعد زمان على بعير بين غرارتي بعر، فأحلفها بمكة بين الركن والمقام إن العرجي كذب فيما ق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فت سبعين يمينا، فرضي عنها و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بعد ذلك إذا سمع قول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طالما مسني من أهلم ال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والله ما مسه ذلك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صاحب هذه القصيدة    والقصة    أبو حراب العبلي، وإن كلابة كانت أمة لسعدة بنت عبد الله بن عمرو بن عثمان، وكان العرجي قد خطبها وسميت به، ثم خطبها يزيد بن عبد الملك أو الوليد بن يزيد فزوجته، فقال العرجي هذا الشعر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شي كما حركت ريح يمانية علي بن هشام هزجا مطلقا بالبنصر، وفيه للمسدود هزج آخر طنبوري، ذكر ذلك جحظ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كليني إلى قوم لو أنهم رمل لابن سريج عن ابن المكي وإسحاق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قالت كلابة    والذي بعده لعبيد الله بن أبي غسان لحن من خفيف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نبيه في    أنا امرؤ جد بي    وما بعده، هزج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دحمان في    حور بعثن    وما بعده، هزج بالوسطى، وروى عنه الهشامي فيه ثقيلا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أبي عيسى بن المتوكل في    وأنعمي نعمة    وبيتين بعده، ثقيل 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بخبر العرجي وكلابة هذه الحرمي بن أبي العلاء عن الزبير بن بكار عن عمه مصعب، وأخبرني به وكيع عن أبي أيوب المديني عن مصعب وذكر نحوا مما ذكره إسحاق؛ وزعما أن كلابة كانت قيمة لأبي حراب العبلي وهو محمد بن عبد الله بن محمد بن عبد الله بن الحارث بن أمية الأصغر بن عبد شم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يوب بن مسلمة وأشعب يتذكرا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أخبرني مسلمة بن إبراهيم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أيوب بن مسلمة ومعنا أشعب، فذكر قول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ن ما قلت مت قـبـلـك أينـا                                            أين تصديق ما وعـدت إل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قد خفت منك أن تصرمي الحب                                            ل وأن تجمعي مع الصرم ب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قولين في فتى هـام إذ هـا                                            م بمن لا ينال جهـلا وح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جعلي بينـنـا وبـينـك عـدلا                                            لا تحيفي ولا يحـيف عـل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لمي أن في القضاء شهـودا                                            أو يمينا فأحضري شـاهـ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تي لو قدرت منك علـى مـا                                            قلت لي في الخلاء حين التق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حرجت من دمي علـم الـل                                            ه ولو كنت قد شهدت حـنـينـا قال فقال أيوب لأش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ظن أنها وع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ك يقينا لا ظنا أنها وعدته أن تأتيه في شعب من شعاب العرج يوم الجمعة إذا نزل الرجال إلى الطائف للصلاة، فعرض لها عارض شغل فقطعها عن مو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كان الشاهد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سير وعوير، وكل غير 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د أبو زيد مولى عائشة بنت سعد، وزور الفرق مولى الأن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العدل ا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صين بن غرير الحمي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حكم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ت إليه حقه وسقطت المؤنة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شعب، لقد أحكمت صناعت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ل علامة عن عل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عاتكة زوجة طريح الثقف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عن عورك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العرجي في امرأة من بني حبيب </w:t>
      </w:r>
      <w:r>
        <w:rPr>
          <w:rFonts w:ascii="MS Sans Serif" w:hAnsi="MS Sans Serif" w:cs="MS Sans Serif"/>
          <w:color w:val="0000FF"/>
          <w:sz w:val="17"/>
          <w:sz w:val="17"/>
          <w:rtl w:val="true"/>
        </w:rPr>
        <w:t xml:space="preserve"> بطن من بني نصر بن معاوية    يقال لها عاتكة، وكانت زوجة طريح بن إسماعيل الثق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دار عاتكة التي بالأزهـر                                            أو فوقه بقفا الكثيب الأح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م ألق أهلك بعد عام لقيتهم                                            يا ليت أن لقاءهم لم يقـدر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ناء بيتك وابن مشعب حاضـر                                            في سامر عطر وليل مق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تشعرين ملاحـفـا هـروية                                            بالزعفران صباغها والعص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لازما عند الفراق صـبـابة                                            أخذ الغريم بفضل ثوب المعس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ز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ثلاثة أميال من 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مشعب الذي عناه مغن من أهل مكة كان في زمن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في هذه الأبيات له رمل بالوسط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شعب من أحسن الناس وجها وغناء، ومات في تلك الأيام، فأدخل الناس غناءه في غناء ابن سريج و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صوت ينسبه من لا يعلم إلى ابن محرز، يع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فناء بيتك وابن مشعب حاض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فر ممن يحله الـسـنـد                                            فالمنحنى فالعقيق فالج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ي غدا إن غدا علي بما                                            أحذر من فرقة الحبيب غد والناس ينسبونه إلى ابن سر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كاية يرويها ابن مخارق عن العرج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نا محمد بن ثابت بن إبراهيم الأنصاري قال حدثني ابن مخا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د العرجي هوى له شعبا من شعاب عرج الطائف إذا نزل رجالها يوم الجمعة إلى مسجد الطائ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على أتان لها معها جارية لها، وجاء العرجي على حمار معه غلام له، فواقع المرأة، وواقع الغلام الجارية، ونزا الحمار على الأ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يوم قد غاب عذا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غنى العرج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نضر بن عمرو عن ابن دا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عرجي يستقي على إبله في شملتين، ثم يغتسل ويلبس حلتين بخمسمائة دينار، ثم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لأصحابي ويوما للمال                                            مدرعة يوما ويوما سربال أخبرني محمد بن مزبد قال حدثنا حماد بن إسحاق عن أبيه عن بعض رج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عرجي كان غازيا فأصابت الناس مجاعة، فقال للتج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وا الناس وعلي ما تعطون، فلم يزل يعطيهم ويطعم الناس حتى أخصبوا، فبلغ ذلك عشرين ألف دينار، فألزمها العرجي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الخبر عمر بن عبد العزيز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المال أحق بهذا، فقضى التجار ذلك المال من بيت الم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رجي وأم الأوق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و محمد بن عبد الرحمن المخزومي القاض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عن عمه، وأخبرني محمد بن مزيد قال حدثنا حماد بن إسحاق عن أبيه عن الزبيري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عرجي خرج إلى جنبات الطائف متنزها، فمر ببطن النقيع فنظر إلى أم الأوقص، وهو محمد بن عبد الرحمن المخزومي القاضي، وكان يتعرض لها، فإذا رآها رمت بنفسها وتسترت منه، وهي امرأة من بني تميم، فبصر بها في نسوة جالسة وهن يتحدثن، فعرفها وأحب أن يتأملها من قرب، فعدل عنها ولقي أعرابيا من بني نصر على بكر له ومعه وطبا لبن، فدفع إليه دابته وثيابه وأخذ قعوده ولبنه ولبس ثيابه، ثم أقبل على النسوة فصح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عرابي، أمعك 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ال إليهن وجلس يتأمل أم الأوقص، وتواثب من معها إلى الوطبين، وجعل العرجي يلحظها وينظر أحيانا إلى الأرض كأنه يطلب شيئا وهن يشربن من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 امرأة من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تطلب يا أعرابي في 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اع منك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ت التميمية كلامه نظرت إليه وكان أزرق فعرف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جي بن عمر ورب الكعبة</w:t>
      </w:r>
      <w:r>
        <w:rPr>
          <w:rFonts w:ascii="MS Sans Serif" w:hAnsi="MS Sans Serif" w:cs="MS Sans Serif"/>
          <w:color w:val="FF0000"/>
          <w:sz w:val="17"/>
          <w:sz w:val="17"/>
          <w:rtl w:val="true"/>
        </w:rPr>
        <w:t xml:space="preserve"> ووثبت وسترها نساؤها و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عنا لا حاجة بنا إلى لب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ضى منصرفا، وقال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ل لصاحبي ومثل ما بي                                            شكاه المرء ذو الوجد الأل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لى الأخوين مثلهما إذا مـا                                            تأوبه مؤرقه الـهـمـو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حيني والبلاء لقيت ظهـرا                                            بأعلى النقع أخت بني تم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أن رأت عيناني منهـا                                            أسيل الخد في خلق عمـ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عيني جؤذر خرق وثغرا                                            كلون الأقحوان وجـيد ر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نا أترابها دوني علـيهـا                                            حنو العائدات على السقـيم قال إسحاق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رجل من بني جمع يقال له ابن عامر للأوقص وقضى عليه بقضية فتظلم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كنت أنا عبد الله بن عمر العرجي لكنت قد أسرفت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ربه الأوقص سبعين سوط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و السائب المخزومي وشعر العرج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أحمد بن زهير قال حدثنا مصعب بن عبد الل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أبو السائب المخزومي ليلة بعد ما رقد السامر فأشرف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هرت وذكرت أخا لي أستمتع به، فلم أجد س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مضينا إلى العقيق فتناشدنا وتحدثنا فمضينا، فأنشدته في بعض ذلك بيتين للعرج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ا بأنعـم لـيلة حـتـى بـدا                                            صبح تلوح كالأغر الأشـ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تلازما عند الفراق صـبـابة                                            أخذ الغريم بفضل ثوب المعس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ه علي، فأعد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والله</w:t>
      </w:r>
      <w:r>
        <w:rPr>
          <w:rFonts w:ascii="MS Sans Serif" w:hAnsi="MS Sans Serif" w:cs="MS Sans Serif"/>
          <w:color w:val="FF0000"/>
          <w:sz w:val="17"/>
          <w:sz w:val="17"/>
          <w:rtl w:val="true"/>
        </w:rPr>
        <w:t xml:space="preserve"> امرأته طالق إن نطق بحرف غيره حتى يرجع إلى بي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قينا عبد الله بن حسن بن حسن، فلما صرنا إليه وقف بنا وهو منصرف من ماله يريد المدينة، فسلم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نت يا أبا السائ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لازما عند الفراق صـبـابة                                            أخذ الغريم بفضل ثوب المعسر فالتفت إ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تى أنكرت صاح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ذ الل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له وأي كهل أصيبت منه قريش ثم مضينا، فلقينا محمد بن عمران التيمي قاضي المدينة يريد مالا له على بغلة له ومعه غلام على عنقه مخلاة فيها قيد البغلة، فسلم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نت يا أبا السائ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لازما عند الفراق صـبـابة                                            أخذ الغريم بفضل ثوب المعسر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آنف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راد المضي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دعه هك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له ما آمن أن يتهور في بعض آبار العقي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دقت، يا غلام قيد البغلة، فأخذ القيد فوضعه في رجله وهو ينشد البيت ويشير بيده إليه يري أنه يفهم عنه قص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نزل الشيخ وقال لغل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غلام، احمله على بغلتي وألحقه بأه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كان بحيث علمت أنه فاته أخبرته بخب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بحك الله ماجنا فضحت شيخا من قريش وغررت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أبي عتيق وشعر العرج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روة بن عبد الله بن عروة بن الزبير عن عروة بن أذ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بن جندب الهذلي ابن أبي عتيق قول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س م الأشياء لا أنس قولـهـا                                            لخادمها قومي اسألي لي عن الوت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يقول الناس في ست عشـرة                                            فلا تعجلي منه فإنك فـي أ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يلة عندي وإن قـيل جـمـعة                                            ولا ليلة الأضحى ولا ليلة الف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ادلة الإثنين عندي وبـالـحـرى                                            يكون سواء منهما لـيلة الـقـدر فقال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كم أنها حرة من مالي إن أجاز ذلك أهلها، هذه والله أفقه من ابن شه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 العرجي في زوجته أم نع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بكير بن عمرو بن عثمان بن عف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قال حدثنا عمر بن شبة قال حدثنا إسحاق بن إبراهيم الموص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لعرجي أم عثمان بنت بكير بن عمرو بن عثمان بن عفان، وأمها سكينة بنت مصعب بن الزبير، ف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عثمـان والـزبـير أحـلا                                            دارها بالـيفـاع إذ ولـد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ها بنـت كـل أبـيض قـرم                                            نال في المجد من قصي ذر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كن الناس بالظواهر منـهـا                                            وتبوا لنفسـه بـطـحـاهـا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تزوج الرشيد زوجته العثمانية أعجب بها، فكان كثيرا ما يتمثل بهذه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لعرجي وأبو عدي العب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أبا عدي العبلي خرج يريد واديا نحو الطائف يقال له جلدان، فمر بعبد الله بن عمر العرجي وهو نازل هناك بواد يقال له العرج، فأرسل إليه غلاما له فأعلمه بمكانه، فأتاه الغ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و عدي، فأمر أن ينزله في مسجد الخيف، فأنزل وأبطأ عليه في الخرو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لغ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ا يحبس 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ه ابن وردان مولى معاوية، وهما يأكلان القسب والجل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عث إليه بخبز ولبن، وبعث لرواحله بحمض وقدم إلى رواحل ابن وردان القت والشع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بو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ا عمر لم تنزل الركب إذ أتـوا                                            منازلهم والركب يحفون بالر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فعت لئام الناس فوق كرامهـم                                            وآثرتهم بالجلجلان والقـس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بعيرانا فبالحـمـض غـذيا                                            وأوثر عباد بن وردان بالقضب فكتب إليه الع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ـا فـلـم نـشـعـر بـه غـير أنـه                                            له لحية طالت على حـمـق الـقـل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راية بـيطـار بـأعـلــى حـــديدة                                            إذا نصبت لم تكسب الحمد بـالـن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نا على سـغـب يعـرض بـالـقـرى                                            وهل فوق قرض من قرى صاحب السغ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تحل أبو عدي مغضب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حت معه فهجاني، وأنشأ يقول في العرج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ت ناقتي حتى إذا ملت السـرى                                            وعارضها عرج الجبانة والخ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اها الكرى بعد السرى بمعـرس                                            جديب وشيخ بئس مستعرض الر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ت بتعريس فحلـت قـيودهـا                                            إلى رجل بالعرج ألأم من ك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طى قلـيلا ثـم جـاء بـصـربة                                            وقرص شعير مثل كركرة الس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ـه أردد قـراك مـذمـمـا                                            فلست إليه بالفقير ولا صـحـ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ى الله خيرا خيرنا عنـد بـيتـه                                            وأنحرنا للكوم في اليوم ذي السغ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لمت فهـر بـأنـك شـرهـا                                            وآكل فهر للخبيث من الـكـس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لبس للجـارات إتـبـا ومـئزرا                                            ومرطا فبئس الشيخ يرفل في الإت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خن بالعـد الـيلـنـجـوج مـرة                                            وبالضرو والسوداء والمائع الرط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قلت عثمان بن عفـان والـدي                                            فقد كان عثمان بريئا من الـوش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ما يجيء الحي بالنسـل مـيتـا                                            ويأتي كريم الناس بالوكل الث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لحية قد مـزقـت فـكـأنـهـا                                            مقمة حشاش محالـفة الـعـشـب فلما بلغ ذلك العرجي أتى عمه علي بن عبد الله بن علي العبلي فشق قميصه بين يديه وشكاه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عث إلى ابن عدي فنهاه ع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عدت لا كلمتك أبدا فكف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لعرجي من أفرس الناس وأرما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براهم لس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حماد بن إسحاق عن أبيه عن سليمان بن عثمان بن يس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أهل مكة وكان هيبا أدي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رجي حائط يقال له العرج في وسط بلاد بني نصر بن معاوية، فكانت إبلهم وغنمهم تدخل فيه فيعقر كل ما دخل منها، فكانت تضر به ويضر بأهلها ويشكونه ويشكو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أفرس الناس وأرماهم وأبراهم لسهم، فكان ربما برى مائة سهم من الرمان، 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نقلب حتى أقتل بها مائة خلفة من إبل بني نصر، فيفع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بس العرج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ابن غ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بس العرجي وضرب وأقيم على البلس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عي ابن غرير واقفا في عبـاءة                                            لعمري لقد قرت عيون بني نصر فقال فتى من بني نصر يجي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حاضرا لضربه وإقام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ل قد أقر اللـه فـيك عـيونـنـا                                            فبئس الفتى والجار في سالف الدهر وقال إسحاق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جل ل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ئتك أخطب إليك مود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خذها زنا، فإنها أحلى وألذ</w:t>
      </w:r>
      <w:r>
        <w:rPr>
          <w:rFonts w:ascii="MS Sans Serif" w:hAnsi="MS Sans Serif" w:cs="MS Sans Serif"/>
          <w:color w:val="FF0000"/>
          <w:sz w:val="17"/>
          <w:sz w:val="17"/>
          <w:rtl w:val="true"/>
        </w:rPr>
        <w:t>    تمثل امرأة بشعره في الح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إسماعيل بن مجمع عن المدائني عن عبد الله بن 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مر الع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فرأيت امرأة جميلة تتكلم بكلام أرفثت فيه، فأدنيت ناقتي منها، ثم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ألست حاجة</w:t>
      </w:r>
      <w:r>
        <w:rPr>
          <w:rFonts w:ascii="MS Sans Serif" w:hAnsi="MS Sans Serif" w:cs="MS Sans Serif"/>
          <w:color w:val="FF0000"/>
          <w:sz w:val="17"/>
          <w:sz w:val="17"/>
          <w:rtl w:val="true"/>
        </w:rPr>
        <w:t xml:space="preserve"> أما تخافين الله فسفرت عن وجه يبهر الشمس حسنا،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أمل يا عم فإنني ممن غنا العرجي ب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طت كساء الخز عن حر وجهها                                            وأدنت على الخدين بردا مهل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لاء لم يحججن يبغين حسـبة                                            ولكن ليقتلن البريء المـغـفـلا قال فقل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ي أسأل الله ألا يعذب هذا الوجه بالن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 ذلك سعيد بن المسي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و كان من بعض بغضاء العراق ل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غربي قبحك الله</w:t>
      </w:r>
      <w:r>
        <w:rPr>
          <w:rFonts w:ascii="MS Sans Serif" w:hAnsi="MS Sans Serif" w:cs="MS Sans Serif"/>
          <w:color w:val="FF0000"/>
          <w:sz w:val="17"/>
          <w:sz w:val="17"/>
          <w:rtl w:val="true"/>
        </w:rPr>
        <w:t xml:space="preserve"> ولكنه ظرف عباد أهل الحجا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رويت هذه الحكاية عن أبي حازم الأعرج وهو سلمة بن دينار، وقد روى أبو حازم عن أبي هريرة وسهل بن سعد وغيرهما، وروى عنه مالك وابن أبي أيو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حكاية عنه في هذا أصح منها عن عبد الله العمري، حدثنا بهذا وكي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غناء في هذه الأبيات لعرار المكي ثاني ث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خفيف ثقيل لمعبد، وفيها لعبد الله بن العباس الربيعي ثقيل أول، ويقال إن خفيف الثقيل لابن سريج، ويقال للغريض</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اء عبد الله بن العباس الربيعي ب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عبد الله بن أبي سعد قال حدثني ابو ثو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ني المتوكل، فلما جلست مجلس المنادمة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تغن، فغنيته في شعر مدحته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هذا من غنائك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اطت كساء الخز عن حر وجهها ومن صنعتك 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 ممن يحله س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صنعتي حينئذ كانت وأنا شاب عاشق، فإن استطعت رد شبابي وعشقي صنعت مثل تلك الصن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هيهات</w:t>
      </w:r>
      <w:r>
        <w:rPr>
          <w:rFonts w:ascii="MS Sans Serif" w:hAnsi="MS Sans Serif" w:cs="MS Sans Serif"/>
          <w:color w:val="FF0000"/>
          <w:sz w:val="17"/>
          <w:sz w:val="17"/>
          <w:rtl w:val="true"/>
        </w:rPr>
        <w:t xml:space="preserve"> وقد لعمري صدقت، ووصل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أبيات التي فيها الغناء المذكور من شعر العرجي يقوله في جيداء أم محمد بن هشام بن إسماعيل المخزومي، وكان يهجوه ويشبب بأمه وبامرأته، وكان محمد تياها شديد الكبر جبارا، فلم يزل يتطلب عليه العلل حتى حبسه وقيده بعد أن ضربه بالسوط وأقامه على البلس ل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ختلف الرواة في السبب الذي اعتل به عليه، وقد ذكرت ذلك في روايات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جاؤه محمد بن هشام المخزوم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شبيبه بأ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أحمد بن عبد العزيز الجوهري وحبيب بن نصر المهلبي قالا حدثنا عمر بن شبة، وأخبرنا أحمد بن محمد بن إسحاق قال أخبرنا الحرمي بن أبي العلاء قال حدثنا الزبير بن بكار قال حدثني عمي مصعب ومحمد بن الضحاك الحزامي عن الضحاك بن عثمان، وذكره حماد بن إسحاق عن أبيه عن أيوب بن عباية، ونسخته أيضا من رواية محمد بن حب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هشام خال هشام بن عبد الملك، فلما ولي الخلافة ولاه مكة، وكتب إليه يحج بالناس، فهجاه العرجي بأشعار كث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 قوله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عام ليس بـعـام حـج                                            تغيرت المواسم والشكـ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جيداء قد بعثوا رسـولا                                            ليخبرها فلا صحب الرسول 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حزنها وهكذا 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قل لمن أمسى بمكة قاطـنـا                                            ومن جاء من عمق ونقب المشل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ا الحج لا تستهلكوا نفقاتـكـم                                            فما حج هذا العام بالمـتـق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يزكي حج من لم يكن لـه                                            إمام لدى تجمـيره غـير دلـ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ظل يرائي بالـصـيام نـهـاره                                            ويلبس في الظلماء سمطى قرنفل فلم يزل محمد يطلب عليه العلل حتى وجدها فحب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في خبره عن عمه ومحمد الضحاك، وقال إسحاق في خبره عن أيوب بن عبا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عرجي يشبب بأم محمد بن هشام، وهي من بني الحارث بن كعب، ويقال لها جيد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ـهـودج                                            إنك إن لا تفعلي تحـرج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تيحـت لـي يمـانـية                                            إحدى بني الحارث من مذح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لبث حولا كـامـلا كـلـه                                            ما نلتقي إلا على مـن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ج إن حجت وماذا منى                                            وأهله إن هي لم تـحـج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سر ما نال مـحـب لـدى                                            بين حبـيب قـولـه عـر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قض إليكم حاجة أو نـقـل                                            هل لي مما بي من مخـرج قال إسحاق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حمزة بن عتبة الله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عطاء بن أبي رباح قول العرج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ج إن حجت وماذا مني                                            وأهله إن هي لم تحـجـ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ير والله كله بمنى وأهله حجت أو لم تح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ي ابن سريج عطاء وهو راكب    بمنى    على بغلت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ك بالله إلا وقفت لي حتى أسمعك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دعني فإني ع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رأته طالق لئن لم تقف مختارا للوقوف لأمسكن بلجام بغلتك ثم لا أفارقها ولو قطعت يدي حتى أغنيك وأرفع صوتي لا أس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وعجل؛ ف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الحج إن حجت وماذا منى                                            وأهله إن هي لم تحـجـج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خير كله والله بمنى، لاسيما وقد غيبها الله عن مشاعره خل سبيل البغ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ا محمد بن خلف وكيع قال حدثني عبد الله بن أبي سعد قال حدثنا إبراهيم بن المنذر قال حدثني حمزة بن عتبة اللهبي عن عبد الوهاب بن مجاهد أو غير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مع عطاء بن أبي رباح فجاءه رجل فأنشده قول العرج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أتيحـت لـي يمـانـية                                            إحدى بني الحارث من مذح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لبث حولا كـامـلا كـلـه                                            لا نلتقي إلا على مـنـهـج</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الحج إن حجت وماذا منى                                            وأهله إن هي لم تـحـجـج فقال عط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ير كثير بمنى إذ غيبها الله عن مشاع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بيبه بزوجة محمد بن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في زوجته جبرة المخزومية </w:t>
      </w:r>
      <w:r>
        <w:rPr>
          <w:rFonts w:ascii="MS Sans Serif" w:hAnsi="MS Sans Serif" w:cs="MS Sans Serif"/>
          <w:color w:val="0000FF"/>
          <w:sz w:val="17"/>
          <w:sz w:val="17"/>
          <w:rtl w:val="true"/>
        </w:rPr>
        <w:t xml:space="preserve"> يعني زوجة محمد بن هشام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 فسلمي جبـر                                            فيم الصدود وأنتم س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نلتقي إلا ثـلاث مـنـى                                            حتى يفرق بيننا الـن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ول بعد الحول يتبـعـه                                            ما الدهر إلا الحول والشه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حماد بن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بن أبي الحويرث الثقفي عن ابن عم لعمارة ابن حمزة قال حدثنا سليمان الخشاب عن داود ال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حلقة ابن جريج وهو يحدثنا وعنده جماعة فيهم عبد الله بن المبارك وعدة من العراقيين، إذ مر به ابن تيزن المغني وقد ائتزر بمئزر على صدره، وهي إزرة الشطار عندنا، فدعاه ابن جريج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أن تسم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مستعجل، فألح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إن غناك أكثر من ثلاثة أص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ما أعجلك إلى اليمين غنني الصوت الذي غناه ابن سريج في اليوم الثاني من أيام منى على جمرة العقبة فقطع طريق الذاهب والجائي حتى تكسرت المحام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وجي علي فسلمي جبر فقال له ابن جري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ثلاث مرات    ، ويحك أع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ثلاثة فإني قد حل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ه، فأعا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فأعده من الثلاثة، فأعاده وقام ومضى،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لا مكان هؤلاء الثقلاء عندك لأطلت معك حتى تقضي وطر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لتفت ابن جريج إلى أصحاب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لكم أنكرتم ما فعلت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ننكره عندنا بالعراق ونكره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قولون في الرج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الحداء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أس به عند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الفرق بينه وبين ال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ضطغان ابن هشام عليه وحب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غني أن محمد بن هشام كان يقول لأمه جيداء </w:t>
      </w:r>
      <w:r>
        <w:rPr>
          <w:rFonts w:ascii="MS Sans Serif" w:hAnsi="MS Sans Serif" w:cs="MS Sans Serif"/>
          <w:color w:val="0000FF"/>
          <w:sz w:val="17"/>
          <w:sz w:val="17"/>
          <w:rtl w:val="true"/>
        </w:rPr>
        <w:t xml:space="preserve"> بنت عفيف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غضضت مني بأنك أمي، وأهلكتني وقتل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وكيف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كانت أمي من قريش ما ولي الخلافة غير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زل محمد بن هشام مضطغنا على العرجي من هذه الأشعار التي يقولها فيه ومتطلبا سبيلا عليه حتى وجده فيه، فأخذه وقيده وضربه وأقامه للناس، ثم حبسه وأقس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خرج من الحبس مادام لي سلط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كث في حبسه نحوا من تسع سنين حتى مات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وايات أخرى في سبب الخصومة بينهما وذكر إسحاق في خبره عن أيوب بن عباية ووافقه عمر بن شبة ومحمد بن حبي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سبب في ذلك أن العرجي لاحى مولى كان لأبيه فأمضه العرجي، فأجابه المولى بمثل ما قاله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هله حتى إذا كان الليل أتاه مع جماعة من مواليه وعبيده فهجم عليه في منزله وأخذه وأوثقه كتافا، ثم أمر عبيده أن ينكحوا امرأته بين يديه ففعلوا، ثم قتله وأحرقه بال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عدت امرأته على العرجي محمد بن هشام فحبس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الزبير في خبره عن الضحاك بن عث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عرجي كان وكل بحرمه مولى له يقوم بأمورهن، فبلغه أنه يخالف إليهن، فلم يزل يرصده حتى وجده يحدث بعضهن، فقتله وأحرقه بالن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ستعدت عليه امرأة المولى محمد بن هشام المخزومي وكان واليا على مكة في خلافة هشام، وكان العرجي قد هجاه قبل ذلك هجاء كثيرا لما ولاه هشام الحج فأحفظ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وجد عليه سبيلا ضربه وأقامه على البلس للناس، وسجنه حتى مات في سج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الزبير أيضا في خبره عن عمه وغيره أن أشعب كان حاضرا للعرجي وهو يشتم مولاه هذا، وأنه طال شتمه إي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كثر رد المولى عليه، فاختلط من ذلك، فقال ل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هد على ما سم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شع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علام أشهد، قد شتمته ألفا وشتمك واح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أن أمك أم الكتاب، وأمه حمالة الحطب ما زاد على هذا تعذيب محمد بن هشام للعرجي    وما كان يقوله العرجي من الشعر في ذ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حمزة بن عتبة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خذ محمد بن هشام المخزومي العرجي أخذه وأخذ معه الحصين بن غرير الحميري، فجلدهما، وصب على رءوسهما الزيت، وأقامهما في الشمس على البلس في الحناطين بمكة؛ فجعل العرجي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ينصرني الخليفة بعـد ربـي                                            ويغضب حين يخبر عن مس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 عباءة بلـقـاء لـيسـت                                            مع البلوى تغيب نصف س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غضب لي بأجمعها قـصـي                                            قطين البيت والدمث الرقـاق ثم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رير أجياد، يا غرير أجياد فيقول له الحميري المجلود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دعنا ألا ترى ما نحن فيه من البلاء يعني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رير، الحصين بن غرير الحميري المجلود معه، وكان صديقا للعرجي وخلي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تمام هذه الأبيات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 من كاعب حوراء بكـر                                            ألوف الستر واضحة التر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جزعا وقد سمرت كبول                                            وجامعة يشد بها خـنـاق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دهماء مشرفة سـمـوق                                            ثناها القمح مزلقة التـرا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ي عباءة بلـقـاء لـيسـت                                            مع البلوى تغيب نصف س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على الخدود وهن شعـث                                            سجال الماء يبعث في السو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تجلدا وحلفـت صـبـرا                                            أبالي اليوم ما دفعت مـآق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نصرني الخليفة بعـد ربـي                                            ويغضب حين يخبر عن مسا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غضب لي بأجمعها قـصـي                                            قطين البيت والدمث الرق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مجتمع السـيول إذ تـنـحـى                                            لئام الناس في الشعب العمـا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إذا أنشد هذا البيت التفت إلى ابن غرير فصاح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رير أجياد، يا غرير أجياد</w:t>
      </w:r>
      <w:r>
        <w:rPr>
          <w:rFonts w:ascii="MS Sans Serif" w:hAnsi="MS Sans Serif" w:cs="MS Sans Serif"/>
          <w:color w:val="FF0000"/>
          <w:sz w:val="17"/>
          <w:sz w:val="17"/>
          <w:rtl w:val="true"/>
        </w:rPr>
        <w:t xml:space="preserve"> يعني بني مخزوم، وكانت منازلهم في أجياد، فعيرهم بأنهم ليسوا من أهل الأبط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 الزبير في خبره ووافقه إسحاق فذكر أن رجلا مر بالعرجي وهو واقف على البلس ومعه ابن غرر وقد جلدا وحلقا وصب الزيت على رءوسهما وألبسا عباءتين واجتمع الناس ينظرون إلي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الرجل صديقا للعرجي، وكان فأفاء، فوقف عليه فأراد أن يتوجع لما ناله ويدعو له، فلجلج لما كان في لسانه كما يفعل الفأف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ابن غر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ي، لا خرجت من فيك أبدا فقال له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كانك إذا لا برحت منه أبد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ر به صبيان يلقطون النوى، فوقفوا ينظرون إليه، فالتفت إلى ابن غرير و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عرف في الدنيا سخلين أشأم مني ومنك إن هؤلاء الصبيان لأهلهم عليهم في كل يوم على كل واحد منهم مد نوى، فقد تركوا لقطهم للنوى، وقد وقفوا ينظرون إلي وإليك وينصرفون بغير شيء فيضربون، فيكون شؤمنا قد لحق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لعرجي في حب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أي فتى أضاعوا                                            ليوم كريهة وسداد ثـغ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بر عند معترك المنـايا                                            وقد شرعت أسنتها بنح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ر في الجوامع كـل يوم                                            فيا لله مظلمتي وصـب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لم أكن فيهم وسـيطـا                                            ولم تك نسبتي في آل عمرو</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بو حنيفة وجار له كان يغني بشعره</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محمد بن زكريا الصحاف قال حدثنا قعنب بن المحرز الباهل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أبي حنيفة جار بالكوفة يغني، فكان إذا انصرف وقد سكر يغني في غرفته، ويسمع أبو حنيفة غناءه فيعج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كثيرا ما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أي فتى أضاعوا                                            ليوم كريهة وسداد ثـغـر فلقيه العسس ليلة فأخذوه وحبس، ففقد أبو حنيفة صوته تلك الليلة، فسأل عنه من غد فأخبر، فدعا بسواده وطويلته فلبسهما، وركب إلى عيسى بن موسى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 جارا أخذه عسسك البارحة فحبس، وما علمت منه إلا خ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موا إلى أبي حنيفة كل من أخذه العسس البارحة، فأطلق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الفتى دعا به أبو حنيفة وقال له س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كنت تغني يا فتى كل 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اي فتى أضاعوا فهل أضع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يها القاضي، ولكن أحسنت وتكرمت، أحسن الله جز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د إلى ما كنت تغنيه، فإني كنت آنس به، ولم أر به با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مثل عبد الله بن علي بقوله أضاعوني</w:t>
      </w:r>
      <w:r>
        <w:rPr>
          <w:rFonts w:cs="MS Sans Serif" w:ascii="MS Sans Serif" w:hAnsi="MS Sans Serif"/>
          <w:color w:val="auto"/>
          <w:sz w:val="17"/>
        </w:rPr>
        <w:t xml:space="preserve">&lt;/H6 </w:t>
      </w:r>
      <w:r>
        <w:rPr>
          <w:rFonts w:ascii="MS Sans Serif" w:hAnsi="MS Sans Serif" w:cs="MS Sans Serif"/>
          <w:color w:val="auto"/>
          <w:sz w:val="17"/>
          <w:sz w:val="17"/>
          <w:rtl w:val="true"/>
        </w:rPr>
        <w:t>و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بس المنصور عبد الله بن علي، كان يكثر التمثل بقول الع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أي فتى أضاعوا                                            ليوم كريهة وسداد ثـغـر فبلغ ذلك ال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ضاع نفسه بسوء فعله، فكانت أنفسنا عندنا آثر م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حكاية كناس بالبصرة كان يتمثل بهذا البيت</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كناس بالبصرة يكنس كنيفا و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ضاعوني وأي فتى أضاعوا                                            ليوم كريهة وسداد ثـغـ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داد الكنيف فأنت ملىء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ا الثغر فلا علم لي بك كيف أنت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نت حديث السن فأردت العبث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رض عني مليا، ثم أقبل علي فأنشد متمث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كرم نفسي إنني إن أهنتهـا                                            وحقك لم تكرم على أحد بع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يكون من الهوان شيء أكثر مما بذلتها له، فبأي شيء أكر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ascii="MS Sans Serif" w:hAnsi="MS Sans Serif" w:cs="MS Sans Serif"/>
          <w:color w:val="FF0000"/>
          <w:sz w:val="17"/>
          <w:sz w:val="17"/>
          <w:rtl w:val="true"/>
        </w:rPr>
        <w:t xml:space="preserve"> والله إن من الهوان لشرا مما أنا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اجة إليك وإلى أمثالك من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نصرفت عنه أخزى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حمد بن م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دثني حماد قال قال لي أ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ختصر الأصمع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يما أرى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جواب، وستر أقبحه على نفسه، وإلا فكناس كنيف قائم يكنسه ويعبث به هذا العبث، فيرضى بهذا الجواب الذي لا يجيب بمثله الأحنف بن قيس لو كانت المخاطبة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قتصاص الوليد من محمد بن هشام    وأخيه وإبراهيم بن هش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يزيد مضطغنا على محمد بن هشام لأشياء كانت تبلغه عنه في حياة هشام، فلما ولي الخلافة قبض عليه وعلى أخيه إبراهيم بن هشام وأشخصا إليه إلى الشأم، ثم دعا بالسي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قر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قرابة بيني وبينك</w:t>
      </w:r>
      <w:r>
        <w:rPr>
          <w:rFonts w:ascii="MS Sans Serif" w:hAnsi="MS Sans Serif" w:cs="MS Sans Serif"/>
          <w:color w:val="FF0000"/>
          <w:sz w:val="17"/>
          <w:sz w:val="17"/>
          <w:rtl w:val="true"/>
        </w:rPr>
        <w:t xml:space="preserve"> وهل أنت إلا من أشجع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سألك بصهر عبد الم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تحفظ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قد نهى رسول الله صلى الله عليه وسلم أن يضرب قرشي بالسياط إلا في 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في حد أضربك وقود، أنت أول من سن ذلك على العرجي، وهو ابن عمي وابن أمير المؤمنين عثمان، فما رعيت حق جده ولا نسبه بهشام، ولا ذكرت حينئذ هذا الخبر، وأنا ولي ثأره، اضرب يا غلام، فضربهما ضربا مبرحا، وأثقلا بالحديد، ووجه بهما إلى يوسف بن عمر بالكوفة، وأمره باستصفائهما وتعذيبهما حتى يتلفا، وكتب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حبسهما مع ابن النصراني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خالدا القسر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نفسك نفسك إن عاش أحد م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ذبهم عذابا شديدا، وأخذ منهم مالا عظيما حتى لم يبق فيهم موضع للض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محمد بن هشام مطروحا، فإن أرادوا أن يقيموه أخذوا بلحيته فجذبوه ب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اشتدت عليهما الحال، تحامل إبراهيم لينظر في وجه محمد، فوقع عليه فماتا جميعا، ومات خالد القسري معهما في يوم واح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لوليد بن يزيد لما حملهما إلى يوسف بن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راح نحو العراق مشخلبه                                            قصاره السجن بعده الخش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ركبها صاغرا بلا قـتـب                                            ولا خطام وحوله جلـ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 لدعجاء إن مررت بها                                            لن يعجز الله هارب طل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جعل الله بعد غلبـتـكـم                                            لنا عليكم يا دلدل الغلـ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ت إلى هاشـم ولا أسـد                                            ولا إلى نوفل ولا الحجب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كنما أشجع أبوك سـل ال                                            كلبي لا ما يزوق الكذبـه الرشيد وإسحاق حين غناه بيت العرجي    أضاعو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ت الرشيد يوما في عرض الغناء</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ضاعوني وأي فتى أضاعوا                                            ليوم كريهة وسداد ثـغـر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سبب هذا الشعر حتى قاله ا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ته بخبره من أوله إلى أن مات، فرأيته يتغيظ كلما مر منه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بعته بحديث مقتل ابني هشام، فجعل وجهه يسفر وغيظه يسك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نقضى الحديث، 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إسحاق</w:t>
      </w:r>
      <w:r>
        <w:rPr>
          <w:rFonts w:ascii="MS Sans Serif" w:hAnsi="MS Sans Serif" w:cs="MS Sans Serif"/>
          <w:color w:val="FF0000"/>
          <w:sz w:val="17"/>
          <w:sz w:val="17"/>
          <w:rtl w:val="true"/>
        </w:rPr>
        <w:t xml:space="preserve"> والله لولا ما حدثتني به من فعل الوليد لما تركت أحدا من أماثل بني مخزوم إلا قتلته بالعرج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صوت الآخر من رواية جحظة عن 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طواك الدهر يا أم مالك                                            فشأن المنايا القاضيات وش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ر الليالي والشهور وتنقضي                                            وحبك مـا يزداد إلا تـمـ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دارت على أم مالـك                                            صروف الليالي فابغيا لي ناع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تركاني لا لخير معـجـل                                            ولا لبقاء تنـظـران بـقـائيا الشعر للمجنون، ومن الناس من يروي البيت الأول منها لقيس بن الحدادية وهو جاه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وابن المكي أن فيه لإسحاق لحنا آخر من الثقيل الثاني بالخنصر و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سم الله الرحمن الرح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مجنون بني عامر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تصحيح اس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ما يقوله من صحح نسبه وحديث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دي، والصحيح أنه قيس بن الملوح بن مزاحم بن عدس بن ربيعة بن جعدة بن كعب بن ربيعة بن عامر بن صعص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دليل على أن اسمه قيس قول ليلى صاحبت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والخطوب كثيرة                                            متى رحل قيس مستقل فراج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ن بن علي قال حدثنا أحمد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لا أحص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لمجنون قيس بن المل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يل كانت به لوثة ولم يكن مجنو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رني هاشم بن محمد الخزاعي قال حدثنا الرياشي، وأخبرني الجوهري عن عمر بن شبة أنهما سمعا الأصمع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سئل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مجنونا ولكن كانت به لوثة كلوثة أبي حية النم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ختلاف الرواة في وجو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حبيب بن نصر المهلبي وأحمد بن عبد العزيز الجوهري عن ابن شبة عن الحزامي قال حدثني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بني عامر بطنا بطنا عن مجنون بني عامر فما وجدت أحدا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ي قال حدثنا أحمد بن الحارث عن المدائني عن ابن دأ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جل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المجنون وتروي من شعر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فرغنا من شعر العقلاء حتى نروي أشعار المجانين إنهم لكثي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ؤلاء أعني، إنما أعني مجنون بني عامر الشاعر الذي قتله العش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بنو عامر أغلظ أكبادا من ذاك، إنما يكون هذا في هذه اليمانية الضعاف قلوبها، السخيفة عقولها، الصعلة رؤوسها، فأما نزار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الرياشي قال 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ان ما عرفا في الدنيا قط إلا بال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نون بني عامر، وابن القرية، وإنما وضعهما الرو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أحمد بن عبد العزيز قال حدثنا عمر بن شبة قال حدثني عبد الله بن أبي سعد عن الحز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أسمعه من الحزامي فكتبته عن ابن أبي سعد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به ابن أبي سعد عن الحزامي قال حدثنا عبد الجبار بن سعيد بن سليمان بن نوفل بن مساحق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ت على بني عامر فرأيت المجنون وأتيت به و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أبو سعيد السكري قال حدثنا إسماعيل بن مجمع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نون المشهور بالشعر عند الناس صاحب ليلى قيس بن معاذ من بني عامر، ثم من بني عقيل، أحد بني نمير بن عامر بن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رجل آخر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دي بن الملوح من بني جعدة بن كعب بن ربيعة بن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 فتى من أمية نحله شعره وأخبرني عمي عن الكراني قال حدثنا ابن أبي سعد عن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حديث المجنون وشعره وضعه فتى من بني أمية كان يهوى ابنة عم له، وكان يكره أن يظهر ما بينه وبينها، فوضع حديث المجنون وقال الأشعار التي يرويها الناس للمجنون ونسبه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وأبو الحسن الأسد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 المجنون قيس بن معاذ أحد بني جعدة بن كعب بن ربيعة بن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بو سعد الحسن بن علي بن زكريا العدوي قال حدثنا حماد بن طالوت بن 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أل الأصمعي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مجنونا، بل كانت به لوثة أحدثها العشق فيه، كان يهوى امرأة من قومه يقال لها ليلى، واسمه قيس بن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مرو بن أبي عمرو الشيباني عن أبيه أن اسمه قيس بن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شعيب بن السكن عن يونس النحوي أن اسمه قيس بن الملوح، قال أبو عمرو الشي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رجل من أهل اليمن أنه رآه ولقيه وسأله عن اسمه ونسبه، فذكر أنه قيس بن المل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هشام بن محمد الكلبي أنه قيس بن الملوح، وحدث أن أباه مات قبل اختلاطه، فعقر على قبره ناقته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قرت على قبر الملوح ناقـتـي                                            بذي السرح لما أن جفاه الأق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لت لها كوني عقيرا فـإنـنـي                                            غدا راجل أمشي وبالأمس راك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يبعدنك اللـه يابـن مـزاحـم                                            فكل بكأس الموت لاشك شارب وذكر إبراهيم بن المنذر الحزامي وأبو عبيدة معمر بن المثنى أن اسمه البحتري بن الج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مصعب الزبيري والرياشي وأبو العالية أن اسمه الأقرع بن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مه مهدي ابن الملو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أخفش عن السكري عن أبي زياد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 صاحبة المجنون هي ليلى بنت سعد بن مهدي بن ربيعة بن الحريش بن كعب بن ربيعة بن عامر بن صعص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أبو قلابة الرقاشي، قال حدثني 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وقد تذاكرنا مجنون بني عا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مجنونا وإنما كانت به لوثة، وهو القائ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ت محاسن كـل مـا                                            ضنت محاسنه بحس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اد الغزال يكـونـهـا                                            لولا الشوى ونشوز قرنه </w:t>
      </w:r>
      <w:r>
        <w:rPr>
          <w:rFonts w:ascii="MS Sans Serif" w:hAnsi="MS Sans Serif" w:cs="MS Sans Serif"/>
          <w:color w:val="009716"/>
          <w:sz w:val="17"/>
          <w:sz w:val="17"/>
          <w:rtl w:val="true"/>
        </w:rPr>
        <w:t xml:space="preserve"> لقب بالمجنون كثير غي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لهم كان يشبب ب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ر بن عبد الله بن جميل العتكي قال حدثنا عمر بن شبة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عرابيا من بني عامر بن صعصعة عن المجنون العام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يهم تسأ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كان فينا جماعة رموا بالجنون، فعن أيهم ت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ذي كان يشبب بلي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م كان يشبب بليل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لبعضهم، فأنشدني لمزاحم بن الحارث المجنو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قلب الذي لج هائمـا                                            بليلى وليدا لم تقطع تمائ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ق قد أفاق العاشقون وقد أنى                                            لك اليوم أن تلقى طبيبا تلائ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ك لا تنسيك ليلى مـلـمة                                            تلم ولا عهد يطول تقـادمـه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لغيره منهم، فأنشدني لمعاذ بن كليب المجن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طالما لاعبت ليلى وقـادنـي                                            إلى اللهو قلب للحسان تـب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ال امتراء الشوق عيني كلما                                            نزفت دموعا تستـجـد دم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طال إمساكي على الكبد التي                                            بها من هوى ليلى الغداة صدوع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لغير هذين ممن ذكرت، فأنشدني لمهدي بن المل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لك الدنيا وما عدلت به                                            سواها وليلى بائن عنك بي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ت إلى ليلى فقيرا وإنمـا                                            يقود إليها ود نفسك حينهـا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ني لمن بقي من هؤل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w:t>
      </w:r>
      <w:r>
        <w:rPr>
          <w:rFonts w:ascii="MS Sans Serif" w:hAnsi="MS Sans Serif" w:cs="MS Sans Serif"/>
          <w:color w:val="FF0000"/>
          <w:sz w:val="17"/>
          <w:sz w:val="17"/>
          <w:rtl w:val="true"/>
        </w:rPr>
        <w:t xml:space="preserve"> فوالله إن في واحد من هؤلاء لمن يوزن بعقلائكم اليو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محمد بن خلف وكيع قال حدثنا أحمد بن الحارث الخراز قال قال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معاذ بن كليب مجنونا، وكان يحب ليلى، وشركه في حبها مزاحم بن الحارث العقيلي، فقال مزاحم يوما للمجن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انا يا معـاذ يحـب لـيلـى                                            بفي وفيك من ليلى الـتـ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ركتك في هوى من كان حظي                                            وحظك من مودتها الـعـذ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خبلت فـؤادك ثـم ثـنـت                                            بقلبي فهو مخبـول مـصـاب قال في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ما سمع هذه الأبيات التبس وخولط في عق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أبو عمرو الشيب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سمع في الليل هاتفا يهتف بهذه الأبيات، فكانت سبب جنو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إبراهيم بن المنذر الحزامي عن أيوب بن عبا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فتى من بني مروان كان يهوى امرأة منهم فيقول فيها الشعر وينسبه إلى المجنون، وأنه عمل له أخبارا وأضاف إليها ذلك الشعر، فحمله الناس وزادوا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كار وجود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قول بأن شعره مولد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عمي عن الكراني عن العمري عن العتبي عن عوان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جنون اسم مستعار لا حقيقة له، وليس له في بني عامر أصل ولا نسب، فسئل من قال هذه الأشع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ى من بني 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الناس شعرا مجهول القائل قيل في ليلى إلا نسبوه إلى المجنون، ولا شعرا هذه سبيله قيل في لبنى إلا نسبوه إلى قيس بن ذ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محمد بن خلف وكيع قال حدثنا هارون بن محمد بن عبد الملك قال حدثني أبو أيوب المديني قال حدثني الحكم بن صال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رجل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عرفون فيكم المجنون الذي قتله الع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طل، إنما يقتل العشق هذه اليمانية الضعاف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مر بن موسى قال حدثنا إبراهيم بن المنذر الحزامي قال حدثني أيوب بن عبابة قال حدثني من سأل بني عامر بطنا بطنا عن المجنون فما وجد فيهم أحدا ي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أحمد بن الحارث عن ابن الأعرابي أنه ذكر عن جماعة من بني عامر أنهم سئلوا عن المجنون فلم يعرفوه، وذكروا أن هذا الشعر كله مول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أحمد بن سليمان بن أبي شيخ عن أبيه عن محمد ابن الحكم عن عوا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لم يكونوا قط ولا ع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بي العقب صاحب قصيدة الملاحم، وابن القرية، ومجنون بني عا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الحسن الأسدي قال حدثنا الرياشي قال 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ألقي على المجنون من الشعر وأضيف إليه أكثر مما قاله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أيوب بن عباية هذين البيتي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برتمانـي أن تـيمـاء مـنـزل                                            لليلى إذا ما الصيف ألقى المراس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ي شهور الصيف عنا قد انقضت                                            فما للنوى ترمي بليلى المـرامـيا وسألته عن قائلهم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يل،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ناس يروونهما للمجنو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هو المج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هذا حقيقة ولا سمعت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عمي عن عبد الله بن شبيب بن هارون بن موسى الفر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أبا بكر العدوي عن هذين البيت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ما لجميل، ولم يعرف المجنو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معهما غير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أنشد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خشى أن أموت فـجـاءة                                            وفي النفس حاجات إليك كما ه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ينسيني لقـاؤك كـلـمـا                                            لقيتك يوما أن أبـثـك مـا 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بـه داء عـياء أصـابـه                                            وقد علمت نفسي مـكـان دوائيا وأنا أذكر مما وقع إلي من أخباره جملا مستحسنة، متبرئا من العهدة فيها، فإن أكثر أشعاره المذكورة في أخباره ينسبها بعض الرواة إلى غيره وينسبها من حكيت عنه إليه، وإذا قدمت هذه الشريطة برئت من عيب طاعن ومتتبع للعي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دء تعشقه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في شغفه بليلى جماعة من الرواة، ونسخت ما لم أسمع من الروايات وجمعت ذلك في سياقه خبره ما اتسق ولم يختلف، فإذا اختلف نسبت كل رواية إلى راو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ن أخبرني بخبره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عن رجاله وإبراهيم بن أيوب عن ابن قتيبة، ونسخت أخباره من رواية خالد بن كلثوم وأبي عمرو الشيباني وابن دأب وهشام بن محمد الكلبي وإسحاق بن الجصاص وغيرهم من الرو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الشيباني و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جنون يهوى ليلى بنت مهدي بن سعد بن مهدي بن ربيعة ابن الحريش بن كعب بن ربيعة بن عامر بن صعصعة وتكنى أم مالك، وهما حينئذ صبيان، فعلق كل واحد منهما صاحبه وهما يرعيان مواشي أهلهما، فلم يزالا كذلك حتى كبرا فحجبت ع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دل على ذلك قول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لقت ليلـى وهـي ذات ذؤابة                                            ولم يبد للأتراب من ثديها ح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غيرين نرعى البهم يا ليت أننا                                            إلى اليوم لم نكبر ولم تكبر البهم في هذين البيتين للأخضر الجدي لحن من الثقيل الثاني بالوسطى، ذكره هارون بن محمد بن عبد الملك الزيات والهشا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عن حماد بن إسحاق عن أبيه عن أيوب بن عباية ونسخت هذا الخبر بعينه من خط هارون بن محمد بن عبد الملك الز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عمرو بن أبي سعد قال حدثنا الحسن بن علي قال حدثني أبو عتاب البصري عن إبراهيم بن محمد الشاف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مليكة يؤذن إذ سمع الأخضر الجدي يغني من دار العاص بن و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قتـهـا غـراء ذات ذوائب                                            ولم يبد للأتراب من ثديها ح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غيرين نرعى البهم يا ليت أننا                                            إلى اليوم لم نكبر ولم تكبر البهم قال فأراد 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على الصلا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 على البهم، حتى سمعه أهل مكة فغدا يعتذر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عروف المكي والمعلى بن هلال وإسحاق بن الجصاص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عشق المجنون ليلى، أنه أقبل ذات يوم على ناقة له كريمة وعليه حلتان من حلل الملوك، فمر بامرأة من قومه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يمة، وعندها جماعة نسوة يتحدثن فيهن ليلى، فأعجبهن جماله وكماله، فدعونه إلى النزول والحديث، فنزل وجعل يحدثهن وأمر عبدا له كان معه فعقر لهن ناقته، وظل يحدثهن بقية يومه، فبينا هو كذلك، إذ طلع عليهم فتى عليه بردة من برد الأعراب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ازل يوسق معزى له، فلما رأينه أقبلن عليه وتركن المجنون، فغضب وخرج من عندهن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عقر من جـرا كـريمة نـاقـتـي                                            ووصلي مفروش لوصل م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ء قعقعن الحـلـي ولـم أكـن                                            إذا جئت أرضى صوت تلك الخلا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ما انتضلنا بالسهام نـضـلـتـه                                            وإن نرم رشقا عندها فهو ناضـل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لبس حلته وركب ناقة له أخرى ومضى متعرضا لهن، فألفى ليلى قاعدة بفناء بيتها وقد علق حبه بقلبها وهويته، وعندها جويريات يتحدثن معها، فوقف بهن وسلم، فدعونه إلى النزول و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محادثة من لا يشغله عنك منازل ول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لعمري، فنزل وفعل مثل ما فعله بالأمس، فأرادت أن تعلم، هل لها عنده مثل ما له عندها، فجعلت تعرض عن حديثه ساعة بعد ساعة وتحدث غيره، وقد كان علق بقلبه مثل حبها إياه وشغفته واستملحها، فبينا هي تحدثه، إذ أقبل فتى من الحي فدعته وسارته سرارا طويلا،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ونظرت إلى وجه المجنون قد تغير وانتقع لونه وشق عليه فعلها، فأنشأت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مظهر للناس بغضا                                            وكل عند صاحبه م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لغنا العيون بمـا أردنـا                                            وفي القلبين ثم هوى دفين فلما سمع البيتين شهق شهقة شديدة وأغمي عليه، فمكث على ذلك ساعة، ونضحوا الماء على وجهه    حتى أفاق    وتمكن حب كل واحد منهما في قلب صاحبه حتى بلغ منه كل مبلغ</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بته لليلى واختيارها عليه وشعره في ذلك أخبرني الحسن بن علي قال حدثني هارون بن محمد بن عبد الملك قال حدثني عبد الرحمن بن إبراهيم عن هشام بن محمد بن موسى المكي عن محمد بن سعيد المخزومي عن أبي الهيثم العقي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شهر أمر المجنون وليلى وتناشد الناس شعره فيها، خطبها وبذل لها خمسين ناقة حمراء، وخطبها ورد بن محمد العقيلي وبذل لها عشرا من الإبل وراعيها، فقال أه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مخيروها بينكما، فمن اختارت تزوجته، ودخلوا إليها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ئن لم تختاري وردا لنمثلن بك، فقال المجن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يل إن ملكت فـينـا                                            خيارك فانظري لمن الخ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ستبدلـي مـنـي دنـيا                                            ولا برما إذا حب القـت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هرول في الصغير إذا رآه                                            وتعجزه ملمـات كـب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ثل تأيم مـنـه نـكـاح                                            ومثل تمؤل منه افتـقـار فاختارت وردا فتزوجته على كره من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كاية أبيه عن جنونه بليلى وأخبرني أحمد بن عبد العزيز وحبيب بن نصر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مر بن شبة قال ذكر الهيثم بن عدي عن عثمان بن عمارة بن حريم ال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إلى أرض بني عامر لألقى المجنون، فدللت عليه وعلى محلته، فلقيت أباه شيخا كبيرا وحوله إخوة للمجنون مع أبيهم رجالا؛ فسألتهم عنه فبكوه، و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هو كان آثر عندي من هؤلاء جميعا، وإنه عشق امرأة من قومه والله ما كانت تطمع في مثله، فلما فشا أمره وأمرها كره أبوها أن يزوجه إياها بعد ما ظهر من أمرهما، فزوجها غيره، وكان أول ما كلف بها يجلس إليها في نفر من قومها فيتحدثون كما يتحدث الفتيان، وكان أجملهم وأظرفهم وأرواهم لأشعار العرب، فيفيضون في الحديث فيكون أحسنهم فيه إفاضة، فتعرض عنه وتقبل على غيره، وقد وقع له في قلبها مثل ما وقع لها في قلبه، فظنت به ما هو عليه من حبها، فأقبلت عليه يوما وقد خلت فقالت</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مظهر للناس بغضـا                                            وكل عند صاحبه مـ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رار الملاحظ ليس تخفي                                            إذا نطقت بما تخفي العيون غنت في الأول عريب خفيف رمل،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هذا الغناء لشارية، والبيت الأخير ليس من شع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خر مغشيا عليه ثم أفاق فاقدا عقله، فكان لا يلبس ثوبا إلا خرقه ولا يمشي إلا عاريا ويلعب بالتراب ويجمع العظام حوله، فإذا ذكرت له ليلى أنشأ يحدث عنها عاقلا ولا يخطىء حرفا، وترك الصلاة، فإذا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ك لا تصلي</w:t>
      </w:r>
      <w:r>
        <w:rPr>
          <w:rFonts w:ascii="MS Sans Serif" w:hAnsi="MS Sans Serif" w:cs="MS Sans Serif"/>
          <w:color w:val="FF0000"/>
          <w:sz w:val="17"/>
          <w:sz w:val="17"/>
          <w:rtl w:val="true"/>
        </w:rPr>
        <w:t xml:space="preserve"> لم يرد حرفا، وكنا نحبسه ونقيده، فيعض لسانه وشفته، حتى خشينا عليه فخلينا سبيله فهو يه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صته مع عمر بن عبد الرحمن بن عو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يثم؛ فولى مروان بن الحكم عمر بن عبد الرحمن بن عوف صدقات بني كعب وقشير وجعدة، والحريش وحبيب وعبد الله، فنظر إلى المجنون قبل أن يستحكم جنونه فكلمه وأنشده فأعجب به، فسأله أن يخرج معه، فأجابه إلى ذلك، فلما أراد الرواح جاءه قومه فأخبروه خبره وخبر ليلى، وأن أهلها استعدوا السلطان عليه، فأهدر دمه إن أتاهم، فأضرب عما وعده وأمر له بقلائص، فلما علم بذلك وأتي بالقلائص ردها عليه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نصر أحمد بن حاتم عن جماعة من الر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جنون هو الذي سأل عمر بن عبد الرحمن أن يخرج ب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كون معك في هذا الجمع الذي تجمعه غدا، فأرى في أصحابك، وأتجمل في عشيرتي بك، وأفخر بقربك، فجاءه رهط من رهط ليلى وأخبروه بقصته، وأنه لا يريد التجمل به، وإنما يريد أن يدخل عليهم بيوتهم ويفضحهم في امرأة منهم يهواها، وأنهم قد شكوه إلى السلطان فأهدر دمه إن دخل عليهم، فأعرض عما أجابه إليه من أخذه معه وأمر له بقلائص، فردها وقال </w:t>
      </w:r>
      <w:r>
        <w:rPr>
          <w:rFonts w:ascii="MS Sans Serif" w:hAnsi="MS Sans Serif" w:cs="MS Sans Serif"/>
          <w:color w:val="0000FF"/>
          <w:sz w:val="17"/>
          <w:sz w:val="17"/>
          <w:rtl w:val="true"/>
        </w:rPr>
        <w:t xml:space="preserve"> في ذ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دت قلائص القرشي لما                                            بدا لي النقض منه للعه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حوا مقصرين وخلفوني                                            إلى حزن أعالجه شـد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جع آيسا فعاد إلى حاله الأو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تزل تلك حاله، إلا أنه غير مستوحش، إنما يكون في جنبات الحي منفردا عاريا لا يلبس ثوبا إلا خرقه، ويهذي ويخطط في الأرض ويلعب بالتراب والحجارة، ولا يجيب أحدا سأله عن شيء، فإذا أحبوا أن يتكلم أو يثوب عقله ذكروا له ليلى،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هي وأمي، ثم يرجع إليه عقله فيخاطبونه ويجيبهم، ويأتيه أحداث الحي فيحدثونه عنها وينشدونه الشعر الغزل، فيجيبهم جوابا صحيحا وينشدهم أشعارا قالها، حتى سعى عليهم في السنة الثانية بعد عمر بن عبد الرحمن نوفل بن مساحق، فنزل مجمعا من تلك المجامع فرآه يلعب بالتراب وهو عريان، فقال لغلام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هات ثوبا، فأتاه به، فقال لبع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 هذا الثوب فألقه على ذلك الرجل،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ه جعلت فد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بن سيد الحي، لا والله ما يلبس الثياب ولا يزيد على ما تراه يفعله الآن، وإذا طرح عليه شيء خرقه، ولو كان يلبس ثوبا لكان في مال أبيه ما يكفيه، وحدثه عن أمره، فدعا به وكلمه، فجعل لا يعقل شيئا يكلمه به، فقال له قو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ردت أن يجيبك جوابا صحيحا فاذكر له ليلى، فذكرها له وسأله عن حبه إياها، فأقبل عليه يحدثه بحديثها ويشكو إليه حبه إياها وينشده شعره فيها، فقال له نوف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ب صيرك إلى ما أ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نعم، وسينتهي بي إلى ما هو أشد مما ترى، فعجب منه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ب أن أزوجك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هل إلى ذلك من سب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طلق معي حتى أقدم على أهلها بك وأخطبها عليك وأرغبهم في المهر ل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اك فاع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 ما تقول</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 علي أن أفعل بك ذلك، ودعا له بثياب فألبسه إياها، وراح معه المجنون كأصح أصحابه يحدثه وينشده، فبلغ ذلك رهطها فتلقوه في السلاح، و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بن مساحق لا والله لا يدخل المجنون منازلنا أبدا أو يموت، فقد أهدر لنا السلطان دمه، فأقبل بهم وأدبر، فأبوا، فلما رأى ذلك قال للمج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فقال له المج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وفيت لي بالعهد،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افك بعد أن آيسني القوم من إجابتك أصلح من سفك الدماء، فقال المج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ويح من أمسى تخلس عقلـه                                            فاصبح مذهوبا به كل مذ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ا من الخـلان إلا مـعـذرا                                            يضاحكني من كان يهوى تجنبي الغناء للحسين بن محرز ثقيل أول بالوسطى من جامع أغان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 ليلى عقلـت وراجـعـت                                            روائع عقلي من هوى متـش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صحيح ما بـه طـيف جـنة                                            ولا الهم إلا بافـتـراء الـتـكـ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شاهد وجدي دمع عيني وحـبـهـا                                            برى اللحم عن أحناء عظمي ومنكبي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نبت ليلى أن يلج بك الـهـوى                                            وهيهات كان الحب قبل التجن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ـا غـادرت يا أم مـالـك                                            صدى أينما تذهب به الريح يذهب الغناء لإسحاق خفيف ثقيل أول بإطلاق الوتر في مجرى البنصر، وفيه لابن جامع هزج من رواية الهشامي وهي قصي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ما يغنى فيه منها قو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أرى ليلى بعد موقـف سـاعة                                            بخيف منى ترمي جمار المح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ي الحصى منها إذا قذفت بـه                                            من البرد أطراف البنان المخض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ن ليلى الغداة كناظـر                                            مع الصبح في أعقاب نجم 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ـا غـادرت يا أم مـالـك                                            صدى إينما تذهب به الريح يذه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 ثقيل أول مطلق باستهلال، ذكر ابن المكي أنه لأبيه يحيى، وذكر الهشامي أنه للواثق، وذكر حبش أنه لابن محرز، وهو في جامع أغاني سليمان منسو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الأخفش عن أبي سعيد السكري عن محمد بن حبيب للمجنون</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ـه ثـم الـلـه إنـي لـدائب                                            أفكر ما ذنبي إليهـا وأعـ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له ما أدري علام قتلـتـنـي                                            وأي أموري فيك يا ليل أرك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قطع حبل الوصل فالموت دونه                                            أم أشرب رنقا منكم ليس يش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أهرب حتى لا أرى لي مجاورا                                            أم أصنع ماذا أم أبوح فأغـ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يهما يا ليل مـا تـرتـضـينـه                                            فإني لمظلوم وإنى لـمـعـتـب </w:t>
      </w:r>
      <w:r>
        <w:rPr>
          <w:rFonts w:ascii="MS Sans Serif" w:hAnsi="MS Sans Serif" w:cs="MS Sans Serif"/>
          <w:color w:val="009716"/>
          <w:sz w:val="17"/>
          <w:sz w:val="17"/>
          <w:rtl w:val="true"/>
        </w:rPr>
        <w:t xml:space="preserve"> حجه مع أبيه إلى مكة لسلوان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دعوته هو استزادة حبها ودوا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هشام بن الكلبي ووافقه في روايته أبو نصر أحمد بن حاتم وأخبرنا الحسن بن علي قال حدثنا ابن أبي سعد قال حدثني علي ابن الصباح عن هشام ابن الكلب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مجنون وأمه ورجال عشيرته اجتمعوا إلى ليلى فوعظوه وناشدوه الله والرحم،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لهالك، وقبل ذلك ففي أقبح من الهلاك بذهاب عقله، وإنك فاجع به أباه وأهله، فنشدناك الله والرحم أن تفعل ذلك، فوالله ما هي أشرف منه، ولا لك مثل مال أبيه، وقد حكمك في المهر، وإن شئت أن يخلع نفسه إليك من ماله فعل، فأبى وحلف بالله وبطلاق أمها إنه لا يزوجه إياها أبد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ح نفسي وعشيرتي وآتي ما لم يأته أحد من العرب، واسم ابنتي بميسم فضيحة فانصرفوا عنه، وخالفهم لوقته فزوجها رجلا من قومها وأدخلها إليه، فما أمسى إلا وقد بنى بها، وبلغه الخبر فأيس منها حينئذ وزال عقله جملة، فقال الحي ل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جج به إلى مكة وادع الله عز وجل له، ومره أن يتعلق بأستار الكعبة، فيسأل الله يعافيه مما به ويبغضها إليه، فلعل الله أن يخلصه من هذا البلاء، فحج به أبوه، فلما صاروا بمنى سمع صائحا في الليل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فصرخ صرخة ظنوا أن نفسه قد تلفت وسقط مغشيا عليه، فلم يزل كذلك حتى أصبح ثم أفاق حائل اللوان ذاهلا، فأنشأ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ضت على قلبي العزاء فقال لـي                                            من الآن فاياس لا أعزك من 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بان من تهـوى وأصـبـح نـائيا                                            فلا شيء أجدى من حلولك في الق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ع دعا إذ نحن بالخيف من منـى                                            فهيج أطراب الـفـؤاد ومـا ي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ا باسم ليلى غيرهـا فـكـأنـمـا                                            أطار بليلى طائرا كان في صـد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دعا باسم ليلى ظلل الـلـه سـعـيه                                            وليلى بأرض عنه نـازحة قـفـر الغناء لعريب خفيف ثق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ق بأستار الكعبة واسأل الله أن يعافيك من حب ليلى، فتعلق بأستار الك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زدني لليلى حبا وبها كلفا ولا تنسني ذكرها أبدا، فهام حينئذ واختلط فلم يضب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هيم في البرية مع الوحش ولا يأكل إلا ما ينبت في البرية من بقل ولا يشرب إلا مع الظباء إذا وردت مناهلها، وطال شعر جسده ورأسه وألفته الظباء والوحوش فكانت لا تنفر منه، وجعل يهيم حتى يبلغ حدود الشأم، فإذا ثاب إليه عقله سأل من يمر به من أحياء العرب عن نجد،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أنت من نجد قد شارفت الشأم أنت في موضع كذ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وني وجهة الطريق، فيرحمونه ويعرضون عليه أن يحملوه وأن يكسوه فيأبى، فيدلونه على طريق نجد فيتوجه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قال حدثنا العمري عن الهيثم بن عدي وأخبرنا حبيب بن نصر المهلبي وأحمد بن عبد العزيز الجوهري قالا حدثنا عمر بن شبة قال ذكر الهيثم بن عدي عن أبي مسكي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 منا فتى حتى إذا كان ببئر ميمون إذا جماعة فوق بعض تلك الجبال، وإذا معهم فتى أبيض طوال جعد كأحسن من رأيت من الرجال على هزال منه وصفرة، وإذا هم متعلقون به، فسألته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قيس المجنون خرج به أبوه يستجير له بالبيت، وهو على أن يأتي به قبر رسول الله صلى الله عليه وسلم ليدعو له هناك لعله يكشف ما به، فإنه يصنع بنفسه صنيعا يرحمه منه عدو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رجوني لعلني أتنسم صبا نجد، فيخرجونه فيتوجهون به نحو نجد، ونحن مع ذلك نخاف أن يلقي نفسه من الجبل، فإن شئت الأجر دنوت منه فأخبرته أنك أقبلت من نجد، فدنوت منه وأقبلوا علي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مهدي، هذا الفتى أقبل من نجد، فتنفس تنفسة ظننت أن كبده قد انصدعت، ثم جعل يسألني عن واد واد وموضع موضع، وأنا أخبره وهو يبكي أحر بكاء وأوجعه للقلب، 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عن عوارضتي قنا                                            لطول الليالي هل تغيرتا بـ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جارتانا بالبتيل إلى الحـمـى                                            على عهدنا أم لم تدوما على الع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 علويات الـرياح إذا جـرت                                            بريح الخزامى هل تهب على ن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ن أقحوان الرمل ما هو فاعـل                                            إذا هو أسرى ليلة بثرى ج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نفضن الدهر أفنان لمـتـى                                            على لاحق المتنين مندلق الوخ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هل أسمعن الدهر أصوات هجمة                                            تحدر من نشز خصيب إلى وهـد </w:t>
      </w:r>
      <w:r>
        <w:rPr>
          <w:rFonts w:ascii="MS Sans Serif" w:hAnsi="MS Sans Serif" w:cs="MS Sans Serif"/>
          <w:color w:val="009716"/>
          <w:sz w:val="17"/>
          <w:sz w:val="17"/>
          <w:rtl w:val="true"/>
        </w:rPr>
        <w:t xml:space="preserve"> سؤاله زوج ليلى عن عشرته مع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الهيثم بن عدي والعت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جنون بزوج ليلى وهو جالس يضطلي في يوم شات، وقد أتى ابن عم له في حي المجنون لحاجة، فوقف عليه ثم أنشأ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بك هل ضممت إليك ليلى                                            قبيل الصبح أو قبلت ف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رفت عليك قرون ليلى                                            رفيف الأقحوانة في ندا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إذ حلفتني ف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بض المجنون بكلتا يديه قبضتين من الجمر، فما فارقهما حتى سقط مغشيا عليه، وسقط الجمر مع لحم راحتيه، وعض على شفته فقطعها، فقام زوج ليلى مغموما بفعله متعجبا منه فمض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ى في البيتين المذكورين في هذا الخبر الحسين بن محرز، ولحنه رم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روره بجبلي نعمان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مر بن شبة قال قال محمد بن الحكم عن عوا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حدثه ووافقه ابن نصر وابن حب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هل المجنون خرجوا به معهم إلى وادي القرى قبل توحشه ليمتاروا خوفا عليه </w:t>
      </w:r>
      <w:r>
        <w:rPr>
          <w:rFonts w:ascii="MS Sans Serif" w:hAnsi="MS Sans Serif" w:cs="MS Sans Serif"/>
          <w:color w:val="0000FF"/>
          <w:sz w:val="17"/>
          <w:sz w:val="17"/>
          <w:rtl w:val="true"/>
        </w:rPr>
        <w:t xml:space="preserve"> من    أن يضيع أو يهلك، فمروا في طريقهم بجبلي نعمان، فقال له بعض فتيان ال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ن جبلا نعمان، وقد كانت ليلى تنزل به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ي الرياح يأتي من ناحيت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ب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والله لا أريم هذا الموضع حتى تهب الصبا، فأقام ومضوا فامتاروا لأنفسهم، ثم أتوا عليه فأقاموا معه ثلاثة أيام حتى هبت الصبا، ثم انطلق معهم فأنشأ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جبلي نعمان بـالـلـه خـلـيا                                            سبيل الصبا يخلص إلي نسي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د بردها أو تشف مني حـرارة                                            على كبد لم يبق إلا صمي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الصبا ريح إذا ما تنسـمـت                                            على نفس محزون تجلت همومها </w:t>
      </w:r>
      <w:r>
        <w:rPr>
          <w:rFonts w:ascii="MS Sans Serif" w:hAnsi="MS Sans Serif" w:cs="MS Sans Serif"/>
          <w:color w:val="009716"/>
          <w:sz w:val="17"/>
          <w:sz w:val="17"/>
          <w:rtl w:val="true"/>
        </w:rPr>
        <w:t xml:space="preserve"> ارتحال أهل ليلى وما قال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محمد بن الحسين بن الحرون قال حدثني الكسروي عن جماعة من الروا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نع أبو ليلى المجنون وعشيرته من تزويجه بها، كان لا يزال يغشى بيوتهم ويهجم عليهم، فشكوه إلى السلطان فأهدر دمه لهم، فأخبروه بذلك فلم يرع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وت أروح لي فليتهم قتلوني، فلما علموا بذلك وعرفوا أنه لا يزال يطلب غرة منهم حتى إذا تفرقوا دخل دورهم، فارتحلوا عنها وأبعدوا، وجاء المجنون عشية فأشرف على دورهم فإذا هي منهم بلاقع، فقصد منزل ليلى الذي كان بيتها فيه، فألصق صدره به وجعل يمرغ خديه على ترابه    ويبكي    ، ثم أنشأ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هذه الأبيات ابن حبيب وأبو نصر له    بغير خب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حرجات الحي حيث تحملوا                                            بذي سلم لا جادكـن ربـي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يماتك اللاتي بمنعرج اللوى                                            بلين بلى لم تبـلـن ربـو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دمت على ما كان مني نـدامة                                            كما يندم المغبـون حـين يب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تك من نفس شعاع فإنـنـي                                            نهيتك عن هذا وأنت جـمـي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ربت لي غير القريب وأشرفت                                            إليك ثنايا ما لـهـن طـلـوع </w:t>
      </w:r>
      <w:r>
        <w:rPr>
          <w:rFonts w:ascii="MS Sans Serif" w:hAnsi="MS Sans Serif" w:cs="MS Sans Serif"/>
          <w:color w:val="009716"/>
          <w:sz w:val="17"/>
          <w:sz w:val="17"/>
          <w:rtl w:val="true"/>
        </w:rPr>
        <w:t xml:space="preserve"> حديثه مع نسوة فيهن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خالد بن جميل وخالد بن كلثوم في أخبارهما التي صنعاها أن ليلى وعدته قبل أن يختلط أن تستزيره ليلة إذا وجدت فرصة لذلك، فمكث مدة يراسلها في الوفاء وهي تعده وتسوفه، فأتى أهلها ذات يوم والحي خلوف، فجلس إلى نسوة من أهلها حجرة منها بحيث تسمع كلامه، فحادثهن طويل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نشدكن أبياتا أحدثها في هذه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أنشدهن</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لرجال لهـم بـات يعـرونـي                                            مستطرف وقديم كـاد يبـ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عاذري من غريم غير ذي عسر                                            يأبى فيمطلنـي دينـي ويلـو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عد النقد من حقي فـينـكـره                                            ولا يحدثني أن سوف يقض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شكرى شكر لو يوافـقـنـي                                            ولا مناي سـواه لـو يواف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ته وعصيت النـاس كـلـهـم                                            في أمره وهواه وهو يعصـينـ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نصفك هذا الغريم الذي ذكرته</w:t>
      </w:r>
      <w:r>
        <w:rPr>
          <w:rFonts w:ascii="MS Sans Serif" w:hAnsi="MS Sans Serif" w:cs="MS Sans Serif"/>
          <w:color w:val="FF0000"/>
          <w:sz w:val="17"/>
          <w:sz w:val="17"/>
          <w:rtl w:val="true"/>
        </w:rPr>
        <w:t xml:space="preserve"> وجعلن يتضاحكم وهو يبكي، فاستحيت ليلى منهن ورقت له حتى بكت، وقامت فدخلت بيتها وانصرف 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في الثلاثة الأبيات الأولى من هذه الأبيات هزج طنبوري للمسدو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ا في خبرهما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للمجنون ابنا عم يأتيانه فيحدثانه ويسليانه ويؤانسانه، فوقف عليهما يوما وهما جالسان، فقال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المهدي ألا تجل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بل أمضي إلى منزل ليلى فاترسمه وأرى آثارها فيه، فأشفي بعض ما في صدري بها، فقال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حن مع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فعلتما أكرمتما وأحسنتما، فقاما معه حتى أتى دار ليلى، فوقف بها طويلا يتتبع آثارها ويبكي ويقف في موضع موضع منها ويبكي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ألما بـي بـمـنـزلة                                            قد مر حين عليهـا إيمـا ح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أرى رجعات الحب تقتلـنـي                                            وكان في بدئها ما كان يكفـي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خير في الحب ليست فيه قارعة                                            كأن صاحبها في نزع مـوت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قال عذاله مهلا فـلان لـهـم                                            قال الهوى غير هذا القول يعن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ى من اليأس تارات فتقتلـنـي                                            وللرجاء بشاشات فـتـحـيينـي الغناء لإبراهيم خفيف ثقيل من جامع غنائه وقال هشام بن الكلبي عن أبي مس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ماعة من بني عامر حدثو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من بني عامر ابن عقي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معاذ، وكان يدعى المجنون، وكان صاحب غزل ومجالسة للنساء، فخرج على ناقة له يسير، فمر بامرأة من بني عقيل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يمة، وكانت جميلة عاقلة، معها نسوة فعرفنه ودعونه إلى النزول والحديث، وعليه حلتان له فاخرتان وطيلسان وقلنسوة، فنزل فظل يحدثهن وينشدهن وهن أعجب شيء به فيما يرى، فلما أعجبه ذلك منهن عقر لهن ناقته، وقمن إليها فجعلن يشوين ويأكلن إلى أن أمسى، فأقبل غلام شاب حسن الوجه من حيهن فجلس إليهن، فأقبلن عليه بوجوههن ي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ظللت يا منازل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ذلك من فعلهن غضب، فقام وتركهن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عقر من جـرا كـريمة نـاقـتـي                                            ووصلي مفروش لوصل مـنـاز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جاء قعقن الحـلـي ولـم أكـن                                            إذا جئت أرضى صوت تلك الخلاخ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نتصارع أو نتناض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ذلك فقم إلى حيث لا تراهن ولا يرينك، ثم ما شئت فافعل،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نتضلنا في الخلاء نضلتـه                                            وإن يرم رشقا عندها فهو ناض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الكلبي في هذا الخ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لبس حلته وركب ناقته ومضى متعرضا لهن، فالفى ليلى جالسة بفناء بيتها، وكانت معهن يومئذ جالسة، وقد علق بقلبها وهويته، وعندها جويريات يحدثنها، فوقف بهن وسلم، فدعونه إلى النزول و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محادثة من لا يشغله عنك منازل ولا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لعمري، فنزل وفعل فعلته بالأمس، فأرادت أن تعلم هل لها عنده مثل ما له عندها، فجعلت تعرض عن حديثه ساعة بعد ساعة وتحدث غيره، وقد كان علق حبها بقلبه وشغفه واستملحها، فبينا هي تحدثه إذ أقبل فتى من الحي فدعته فسارته سرارا طويلا ثم قالت له انصرف، فانصرف، ونظرت إلى وجه المجنون قد تغير وامتقع وشق عليه ما فعلت، فأنشأت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مظهر للناس بغضا                                            وكل عند صاحبه مك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لغنا العيون مقالـتـينـا                                            وفي القلبين ثم هوى دفين    قد نسبت هذا الشعر متقدما    فلما سمع هذين البيتين شهق شهقة عظيمة وأغمي عليه فمكث    كذلك    ساعة، ونضحوا الماء على وجهه حتى أفاق، وتمكن حب كل واحد منهما في قلب صاحبه وبلغ منه كل مبلغ</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عمي عن عبد الله بن أبي سعد عن إبراهيم بن محمد بن إسماعيل القرشي قال حدثنا أبو العالية عن أبي ثمامة الج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عرف فينا مجنون إلا قيس بن المل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 اتصاله بليلى في صب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عض العش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قيس بن الملوح قبل أن يخال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 شيء أصابك في وجدك ب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قنا ذات ليلة أضياف ولم يكن عندنا لهم أدم، فبعثني أبي منزل أبي ليلى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لنا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طلب لنا منه أدما، فأتيته فوقفت على خبائه فصحت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قنا ضيفان ولا أدم عندنا لهم فأرسلني أبي نطلب منك أد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أخرجي إليك ذلك النحي، فاملئن له إناءه من السمن، فأخرجته ومعي قعب، فجعلت تصب السمن فيه ونتحدث، فألهانا الحديث وهي تصب السمن وقد امتلأ القعب ولا نعلم جميعا، وهو يسيل استنقعت أرجلنا في الس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م ليلة ثانية أطلب نارا، وأنا متلفع ببرد لي، فأخرجت لي نارا في عطبة فأعطتنيها ووقفنا نتحدث، فلما احترقت العطبة خرقت من بردي خرقة وجعلت النار فيها، فكلما احترقت خرقت أخرى وأذكيت بها النار حتى لم يبق علي من البرد إلا ما وارى عورتي، وما أعقل ما أصنع، و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تقبلي نفح الصبا ثم شـائقـي                                            ببرد ثنـايا أم حـسـان شـ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على أنيابها الخمر شجـهـا                                            بماء الندى من آخر الليل عات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شمته إلا بعيني تـفـرسـا                                            كما شيم في أعلى السحابة بارق ومن الناس من يروي هذه الأبيات لنصيب، ولكن هكذا روي في هذا الخب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ث الأصمعي أنه لم يكن مجنو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عن عبد الملك بن محمد الرقاشي عن عبد الصمد بن المعذ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أصمعي يقو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 </w:t>
      </w:r>
      <w:r>
        <w:rPr>
          <w:rFonts w:ascii="MS Sans Serif" w:hAnsi="MS Sans Serif" w:cs="MS Sans Serif"/>
          <w:color w:val="0000FF"/>
          <w:sz w:val="17"/>
          <w:sz w:val="17"/>
          <w:rtl w:val="true"/>
        </w:rPr>
        <w:t xml:space="preserve"> قد    تذاكرنا مجنون بني عا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قيس ابن معاذ العقيلي،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كن مجنونا إنما كانت به لوثة،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ت محاسن كـل مـا                                            ضنت محاسنه بحسن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د الغزال يكـونـهـا                                            لولا الشوى ونشوز قر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قائ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ر ليلى بعد مـوقـف سـاعة                                            بخيف منى ترمي جمار المح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دي الحصى منها إذا قذفت بـه                                            من البرد أطراف البنان المخص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بحت من ليلى الغداة كناظـر                                            مع الصبح في أعقاب نجم مغ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مـا غـادرت يا أم مـالـك                                            صدى إينما تذهب به الريح يذهب في هذه الأبيات لحن من الثقيل الأول، ابتداؤه نشيد من صنعة الواثق وهو المشه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ابن المكي لأبيه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ي جامع غناء سليم بن سلام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حبش في موضعين من كتابه فنسبه في طريقه الثقيل الأول في أحدهما إلى ابن محرز، والآخر إلى يحيى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الهشامي أن فيه لسليم بن سلام لحنا آخر من الثقيل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قال حدثنا أحمد بن عبد الجبار الصوفي قال حدثني إبراهيم بن سعد الز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رجل من عذرة لحاجة، فجرى ذكر العشق والعشا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أرق قلوبا أم بن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أرق الناس قلوبا، ولكن غلبتنا بنو عامر بمجنو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يء من أوصا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مر بن موسى بن زكويه القطان إجازة قال حدثنا إبراهيم بن المنذر الحزامي قال أخبرني عبد الجبار بن سليمان بن نوفل بن مساحق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أيت مجنون بني عامر، وكان جميل الوجه أبيض اللون قد علاه شحوب، واستنشدته فأنشدني 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ليلى والسنين الخوالـيا                                            وأيام لا أعدي على اللهو عاديا أخبرني محمد بن الحسن الكندي خطيب مسجد القادسية قال حدثنا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ثمان المازن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عاذا وبشر بن المفضل جميعا ينشدان هذين البيتين وينسبانهما لمجنون بني عا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معت بليلى أن تريع وإنمـا                                            تقطع أعناق الرجال المطام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انيت ليلى في خلاء ولم يكن                                            شهود على ليلى عدول مقانع وحدثني محمد بن يحيى الصولي قال حدثنا أبو خليفة    الفضل بن الحباب    عن ابن سل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ضى عبيد الله الحسن بن الحصين بن أبي الحر العنبري على رجل من قومه قضية أوجبها الحكم عليه، وظن العنبري أنه تحامل عليه وانصرف مغضبا، ثم لقيه في طريق، فأخذ بلجام بغلته وكان شديدا أيدا،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ه يا عبيد 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معت بليلى أن تريع وإنمـا                                            تقطع أعناق الرجل المطامع فقال عبيد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ايعت ليلى في خلاء ولم يكن                                            شهود عدول عند ليلى مقانـع خل عن البغ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صولي في خبره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بيتان للبعيث هك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 أدري أمن قوله هو أم حكاية عن أبي خليف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يارة ليلى له وحديثه مع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قاسم الأنباري عن عبد الله بن خلف الدلال قال حدثنا زكريا بن موسى عن شعيب بن السكن عن يونس النح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اختلط عقل قيس بن الملوح وترك الطعام والشراب، مضت أمه إلى ليلى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قيسا قد ذهب حبك بعقله، وترك الطعام والشراب، فلو جئته وقتا لرجوت أن يثوب إليه </w:t>
      </w:r>
      <w:r>
        <w:rPr>
          <w:rFonts w:ascii="MS Sans Serif" w:hAnsi="MS Sans Serif" w:cs="MS Sans Serif"/>
          <w:color w:val="0000FF"/>
          <w:sz w:val="17"/>
          <w:sz w:val="17"/>
          <w:rtl w:val="true"/>
        </w:rPr>
        <w:t xml:space="preserve"> بعض    عقله، فقالت لي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نهارا فلا لأنني لا آمن قومي على نفسي ولكن ليلا، فأتته ليلا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يس، إن أمك تزعم أنك جننت من أجلي وتركت المطعم والمشرب، فاتق الله وأبق على نفسك، فبكى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جننت على أيش فقلت لها                                            الحب أعظم مما بالمـجـا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ب ليس يفيق الدهر صاحبـه                                            وإنما يصرع المجنون في الح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ت معه، وتحدثا حتى كاد الصبح أن يسفر، ثم ودته وانصرفت، فكان آخر عهده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جنونه بيت شعر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بن المرزبان قال قال القحذ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المجنو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اها لغيري وابتلاني بحبها                                            فهلا بشيء غير ليلى ابتلانيا سلب عق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حكم ثقيل أول، وقيل إنه لابن الهربذ</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تيم خفيف ثقيل أول من جامع أغان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جحظة بهذا الخبر عن ميمون بن هارون أنه بلغه أنه لما قال هذا البيت بر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 تسميته المجن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ختلاف الرواة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طاهر    القرشي عن ابن عائش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المجنون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قلبك يا مجنون قد خـلـعـا                                            في حب من لا ترى في نيله ط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ب والود نيطا بالـفـؤاد لـهـا                                            فأصبحا في فؤادي ثابتـين مـعـا حدثنا وكيع عن ابن يونس قال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المجنون، إنما جننه العشق، وأنش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مونني المجنون حين يرونني                                            نعم بي من ليلى الغداة جنـ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الي يزهى بي شباب وشـرة                                            وإذ بي من خفض المعيشة لين أخبرني محمد بن المرزبان عن إسحاق بن محمد بن أبان قال حدثني علي بن سهل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ذكر عنده مجنون بني عا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مجنونا، وإنما قيل له المجنون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جنون بلـيلـى مـوكـل                                            ولست عزوفا عن هواها ولا جل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ذكرت ليلى بكـيت صـبـابة                                            لتذكارها حتى يبل البكا الـخـ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ر بن جميل العتكي قال حدثنا عمر بن شبة قال حدثنا عون بن عبد الله العامر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والله المجنون الذي تعزونه إلينا مجنونا، إنما كانت به لوثة وسهو أحدثهما به حب ليلى، وأنشد 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ي من هوى ليلى الذي لو أبـثـه                                            جماعة أعدائي بكت لي عيو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النفس عن ليلى أبت أن تطيعني                                            فقد جن من وجدي بليلى جنونـهـا أخبرني ابن المرزبان قال قال العت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سمي المجنون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أناس عل مجنـون عـامـر                                            يروم سلوا قلت أنى لـمـا 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لامني في حب ليلى أقاربـي                                            أخي وابن عمي وابن خالي وخا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ليلى أهـل بـيت عـداوة                                            بنفسي ليلى من عـدو ومـ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في ليلى شذا من خصومة                                            للويت أعناق المطي الـمـلاويا أخبرني هاشم    بن محمد    الخزاعي عن عيسى بن إسماعيل قال قال ا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حلفت أن مجنون بني عامر لم يكن مجنونا لصدقت، ولكن توله لما زوجت ليلى وأيقن اليأس منها، ألم تسمع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ويح من أمسى تخلس عقلـه                                            فأصبح مذهوبا به كل مذه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عا من الخلان إلا مجـامـلا                                            يساعدني من كان يهوى تجن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ذكرت ليلى عقلت وراجعت                                            عوزاب قلبي من هوى متشعب    أخبرني به الحسن بن علي عن دينار بن عامر التغلبي عن مسعود بن سعد عن ابن سلام ونح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خلف بن المرزبان قال أنشدني صالح بن سعيد قال أنشدني يعقوب بن السكيت للمجن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مونني المجنون حين يرونني                                            نعم بي من ليلى الغداة جنو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ا له أيض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غلت عن فهم الحديث سوى                                            ما كان فيك فإنه شـغ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ديم لحظ محـدثـي لـيرى                                            أن قد فهمت وعندكم عقلـي </w:t>
      </w:r>
      <w:r>
        <w:rPr>
          <w:rFonts w:ascii="MS Sans Serif" w:hAnsi="MS Sans Serif" w:cs="MS Sans Serif"/>
          <w:color w:val="009716"/>
          <w:sz w:val="17"/>
          <w:sz w:val="17"/>
          <w:rtl w:val="true"/>
        </w:rPr>
        <w:t xml:space="preserve"> الحديث عن تكنيته ليلى بأم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المرزبان عن محمد بن الحسن دينار الأحول عن علي بن المغيرة الأثر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صاحبة مجنون بني عامر التي كلف بها ليلى بنت مهدي بن سعد بن مهدي </w:t>
      </w:r>
      <w:r>
        <w:rPr>
          <w:rFonts w:ascii="MS Sans Serif" w:hAnsi="MS Sans Serif" w:cs="MS Sans Serif"/>
          <w:color w:val="0000FF"/>
          <w:sz w:val="17"/>
          <w:sz w:val="17"/>
          <w:rtl w:val="true"/>
        </w:rPr>
        <w:t xml:space="preserve"> بن ربيعة    بن الحريش، وكنيتها أم مالك، وقد ذكر هذه الكنية المجنون في شعر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اد بلاد الله يا أم مـالـك                                            بما رحبت يوما علي تضيق 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ذي أملت من أم مـالـك                                            أشاب قذالي واستهـام فـؤ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إن دارت على أم مالـك                                            صروف الليالي فابغيا لي ناعيا و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ق المجنون ليلى بنت مهدي بن سعد من بني الحريش، وكنيتها أم مالك، فشهر بها وعرف خبره فحجبت عنه، فشق عليه فخطبها إلى أبيها فرده وأبى أن يزوجه إياها، فاشتد به الأمر حتى جن و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جنون بني عامر    فكان على حاله يجلس في نادي قومه فلا يفهم ما يحدث به ولا يعقله إلا إذا ذكرت لي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 له أبو عمرو</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رائية</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ا لليلى لا ترى عند مضجعـي                                            بليل ولا يجـري بـذلـك ط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إن عجم الطير تجري إذا جرت                                            بليلى ولكن ليس للطـير ز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الت عن العهد الذي كان بينـنـا                                            بذي الأثل أم قد غيرتها المـقـا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ما في القرب لي منك راحة                                            ولا البعد يسليني ولا أنا ص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ـلـه مـا أدري بـأية حـيلة                                            وأي مرام أو خطـار أخـا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الله إن الدهر في ذات بـينـنـا                                            علي لها في كل حـال لـج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إذ أزمعت هجري تركتني                                            جميع القوى والعقل منـي وا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أيامي بـحـقـل عـنـيزة                                            وبالرضم أيام جناها الـتـجـا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صبح الود الذي كان بـينـنـا                                            أماني نفس والـمـؤمـل ح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رنقـت يا أم مـالـك                                            حياتي وساقتني إليك الـمـقـادر 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بعض الشأمي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ت أرض بني عامر، فسألت عن المجنون الذي قتله الحب، فخبروني عنه أنه كان عاشقا لجارية منهم يقال لها ليلى، ربا معها ثم حجبت عنه، فاشتد عليه وذهب عقله، فأتاه إخوان من إخوانه يلومونه على ما يصنع بنفسه،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ي ألما بي بمـنـزلة                                            قد مر حين عليها أيما ح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كل منزلة ديوان معـرفة                                            لم يبق باقية ذكـر الـدواو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رى رجعات الحب تقتلني                                            وكان في بدئها ما كان يكفيني الغناء لابن جامع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نونه بليلى وهيامه على وجه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ن أجل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هاشم الخزاعي عن </w:t>
      </w:r>
      <w:r>
        <w:rPr>
          <w:rFonts w:ascii="MS Sans Serif" w:hAnsi="MS Sans Serif" w:cs="MS Sans Serif"/>
          <w:color w:val="0000FF"/>
          <w:sz w:val="17"/>
          <w:sz w:val="17"/>
          <w:rtl w:val="true"/>
        </w:rPr>
        <w:t xml:space="preserve"> العباس بن الفرج    الرياش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العتبي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جنون في بدء أمره يرى ليلى ويألفها ويأنس بها ثم غيبت عن ناظره، فكان أهله يعزونه عنها و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زوجك أنفس جارية في عشيرتك، فيأبى إلا ليلى ويهذي بها ويذكرها    فكان ربما استراح إلى أمانيهم وركن إلى قولهم    ، وكان ربما هاج عليه الحزن والهم فلا يملك مما هو فيه أن يهيم على وجهه، وذلك قبل أن يتوحش مع البهائم في القفار، فكان قومه يلومونه ويعذلونه، فأكثروا عليه في الملامة والعذل يوما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لرجال لهـم بـت يعـرونـي                                            مستطرف وقديم كان يعـن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غريم مليء غـير ذي عـدم                                            يأبى فيمطلني دينـي ويلـو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ذكر البعض من ديني فينكـره                                            ولا يحدثني أن سوف يقض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شكري شكر لو يوافـقـنـي                                            ولا منى كمـنـاه إذ يمـن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ته وعصيت النـاس كـلـهـم                                            في أمره ثم يأبى فهو يعص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يري لمن يبتغي خيري ويأمـلـه                                            من دون شري وشري غير مأم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شارك في رأيي أخا ضعـف                                            ولا أقول أخي مـن لا يواتـينـي في هذه الأبيات هزج طنبوري للمسدود من جامع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رباح العام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جنون أول ما علق ليلى كثير الذكر لها والإتيان بالليل إليها، والعرب ترى ذلك غير منكر أن يتحدث الفتيان إلى الفتيات، فلما علم أهلها بعشقه لها منعوه من إتيانها وتقدموا إليه، فذهب لذلك عقله ويئس منه قومه واعتنوا بأمره، واجتمعوا إليه ولاموه وعذلوه على ما يصنع بنفسه،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هي لك بهذه الحال، فلو تناسيتها رجونا أن تسلو قليلا، فقال لما سمع مقالتهم وقد غلب عليه البك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كبدا من حب من لا يحبنـي                                            ومن زفرات ما لهـن ف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يتك إن لم أعطك الحب عن يد                                            ولم يك عنـدي إذ أبـيت إ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ركتي للموت أنـت فـمـيت                                            وما للنفوس الخائفـات بـقـاء ثم أقبل على ال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بي ليس بهين، فاقلوا من ملامكم فلست بسامع فيها ولا مطيع لقول 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حبه ليلى برواية رباح العامري أخبرني عمي ومحمد بن حبيب وابن المرزبان عن عبد الله بن أبي سعد عن عبد العزيز صالح عن أبيه عن ابن دأب عن رباح بن حبيب العا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سأله عن حال المجنون ولي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يلى من بني الحريش وهي بنت مهدي بن سعيد بن مهدي بن ربيعة بن الحريش، وكانت من أجمل النساء وأظرفهن وأحسنهن جسما وعقلا وأفضلهن أدبا وأملحهن شكلا، وكان المجنون كلفا بمحادثة النساء صبا بهن، فبلغه خبرها ونعتت له، فصبا إليها وعزم على زيارتها، فتأهب لذلك ولبس أفضل ثيابه ورجل جمته ومس طيبا كان عنده، وارتحل ناقة له كريمة برحل حسن وتقلد سيفه وأتاها، فسلم فردت عليه السلام وتحفت في المسئلة، وجلس إليها فحادثته وحادثها فأكثرا، وكل واحد منهما مقبل على صاحبه معجب به، فلم يزالا كذلك حتى أمسيا، فانصرف إلى أهله فبات بأطول ليلة شوقا إليها، حتى إذا أصبح عاد إليها فلم يزل عندها حتى أمسى، ثم انصرف إلى أهله فبات بأطول من ليلته الأولى واجتهد أن يغمض فلم يقدر على ذلك،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ري نهار الناس حتى إذا بـدا                                            لي الليل هزتني إليك المضاج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ضي نهاري بالحديث وبالمنى                                            ويجمعني والهم بالليل ج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ثبتت في القلب منك محـبة                                            كما ثبتت في الراحتين الأصاب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عروضه من الطويل، والغناء لإبراهيم الموصلي رمل بالوسطى عن عمرو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دام زيارتها وترك من يأتيه فيتحدث إليه غيرها، وكان يأتيها في كل يوم فلا يزال عندها نهاره أجمع حتى إذا أمسى انصرف، فخرج ذات يوم يريد زيارتها فلما قرب من منزلها لقيته جارية عسراء فتطير منها،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يف يرجى وصل ليلى وقد جـرى                                            بجد القوى والوصل أعسر حا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يع العصا صعب المرام إذا انتحى                                            لوصل امرىء جدت عليه الأواصر ثم سار إليها في غد فحدثها بقصته وطيرته ممن لقيه، وأنه يخاف تغير عهدها وانتكاثه وبكى،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رع، حاش لله من تغير عهدي، لا يكون والله ذلك أبدا إن شاء الله، فلم يزل عندها يحادثها بقية يومه، ووقع له في قلبها مثل ما وقع لها في قلبه، فجاءها يوما كما كان يجيء، وأقبل يحدثها فأعرضت عنه، وأقبلت على غيره بحديثها، تريد بذلك محنته وأن تعلم ما في قلبه، فلما رأى ذلك جزع جزعا شديدا حتى بان في وجهه وعرف فيه، فلما خافت عليه أقبلت عليه كالمسرة إليه فقا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مظهر للناس بغضنا                                            وكل عند صاحبه مكين فسري عنه وعلم ما في قلبها،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ما أردت أن أمتحنك والذي لك عندي أكثر من الذي لي عندك، وأعطي الله عهدا إن جالست بعد يومي هذا رجلا سواك حتى أذوق الموت إلا أن أكره على ذ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صرفت عنه وهو من أشد الناس سرورا وأقرهم عينا،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ن هواها تاركي بـمـضـلة                                            من الأرض لا مال لدي ولا أه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أحد أفضي إلـيه وصـيتـي                                            ولا صاحب إلا المطية والر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حا حبها حب الألى كن قبلـهـا                                            وحلت مكانا لم يكن حل من قبل شعره بعد أن تزوجت وأيس منها أخبرني جعفر بن قدامة عن أبي العيناء عن العت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حجبت ليلى عن المجنون خطبها جماعة فلم يرضهم أهلها، وخطبها رجل من ثقيف موسر فزوجوه وأخفوا ذلك عن المجنون ثم نمي إليه طرف منه لم يتحقق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وت إلهي دعوة ما جهلتـهـا                                            وربي بما تخفي الصدور بص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نت تهدي برد أنيابها العـلا                                            لأفقر مني إنـنـي لـفـق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شاعت الأخبار أن قد تزوجت                                            فهل يأتيني بالطـلاق بـشـير وقال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تلك ليلى العامرية أصبـحـت                                            تقطع إلا من ثقيف حـب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حبسوها محبس البدن وابتغـى                                            بها المال أقوام ألا قل م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تفتت والعيس صعر من البرى                                            بنخلة جلت عبرة العين حالـ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عل يمر بيتها فلا يسأل عنها ولا يلتفت إليه، ويقول إذا جاوز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بيت الـذي لا أزوره                                            وإن حله شخص إلي ح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جرتك إشفاقا وزرتك خائفـا                                            وفيك علي الدهر منك رق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ستعتب الأيام فيك لعلـهـا                                            بيوم سرور في الزمان تؤوب الغناء لعريب ثاني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ه أن أهلها يريدون نقلها إلى الثقفي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قلب ليلة قيل يغدى                                            بليلى العامرية أو يرا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طاة عزها شرك فباتت                                            تجاذبه وقد علق الجن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ضه من الوا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غناء لابن المكي خفيف ثقيل    أول    بالوسطى في مجراها عن إسحاق، وفيه خفيف ثقيل آخر لسليمان مطلق في مجرى البنصر، وفيه لإبراهيم رمل بالوسطى في مجراها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قلت    ليلى    إلى الثقفي قال</w:t>
      </w:r>
      <w:r>
        <w:rPr>
          <w:rFonts w:cs="MS Sans Serif" w:ascii="MS Sans Serif" w:hAnsi="MS Sans Serif"/>
          <w:color w:val="auto"/>
          <w:sz w:val="17"/>
        </w:rPr>
        <w:t xml:space="preserve">: &lt;H6 </w:t>
      </w:r>
      <w:r>
        <w:rPr>
          <w:rFonts w:ascii="MS Sans Serif" w:hAnsi="MS Sans Serif" w:cs="MS Sans Serif"/>
          <w:color w:val="auto"/>
          <w:sz w:val="17"/>
          <w:sz w:val="17"/>
          <w:rtl w:val="true"/>
        </w:rPr>
        <w:t>قصيدته العينية</w:t>
      </w:r>
      <w:r>
        <w:rPr>
          <w:rFonts w:cs="MS Sans Serif" w:ascii="MS Sans Serif" w:hAnsi="MS Sans Serif"/>
          <w:color w:val="auto"/>
          <w:sz w:val="17"/>
        </w:rPr>
        <w:t xml:space="preserve">&lt;/H6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ربت وشاقتك الحمول الـدوافـع                                            غداة دعا بالبـين أسـفـع ن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حا فاه نعبا بـالـفـراق كـأنـه                                            حريب سليب نازح الـدار جـاز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لا قد بين الأمر فانـصـرف                                            فقد راعنا بالبـين قـبـلـك ر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يت سموما من غراب فأنـنـي                                            تبينت ما خبرت مـذ أنـت واق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أنـي لا مـحـب ألـومـه                                            ولا ببديل بعـدهـم أنـا قـان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دار الحي في رونق الضحى                                            بحيث انحنت للهضبتين الأجـار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تناءى الإلف من بـعـد ألـفة                                            ويصدع ما بين الخليطـين صـا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ن هوى أو جيرة قد ألفتـهـم                                            زمانا فلم يمنعهم الـبـين مـا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غداة الـبـين مـيت جـوبة                                            أخو ظمأ سدت عليه المـشـا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لس من أوشـال مـاء صـبـابة                                            فلا الشرب مبذول ولا هو نـا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يض تطلى بالعـبـير كـأنـهـا                                            نعاج الملا جيبت عليها البـراق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ملن من وادي الأراك فأومضـت                                            لهن بأطراف العيون الـمـدا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رمن ربع الدار حتى تشابهـت                                            هجائنها والجون منها الخـواض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تى حلمن الحور من كل جانـب                                            وخاضت سدول الرقم منها الأكا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استوت تحت الخدور وقد جرى                                            عبير ومسك بالـعـرانـين را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رن بأن حثوا الجمال فـقـد بـدا                                            من الصيف يوم لافح الحر مات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لحقنا بالحمـول تـبـاشـرت                                            بنا مقصرات غاب عنها المطا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رضن بالدل الـمـلـيح وإن يرد                                            جناهن مشغوف فهـن مـوا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أصحابي ودمعي مـسـبـل                                            وقد صدع الشمل المشتت صـا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يلى بأبواب الخدور تـعـرضـت                                            لعيني أم قرن من الشمس طالـع </w:t>
      </w:r>
      <w:r>
        <w:rPr>
          <w:rFonts w:ascii="MS Sans Serif" w:hAnsi="MS Sans Serif" w:cs="MS Sans Serif"/>
          <w:color w:val="009716"/>
          <w:sz w:val="17"/>
          <w:sz w:val="17"/>
          <w:rtl w:val="true"/>
        </w:rPr>
        <w:t xml:space="preserve"> مروره على حمامة تهد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قال في ذلك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الهيثم بن فراس قال حدثني العمري عن الهيثم بن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با المجنون حج به ليدعو الله عز وجل في الموقف أن يعافيه، فسار ومعه ابن عمه زياد بن كعب بن مزاحم، فمر بحمامة تدعو على أيكة فوقف يبكي، فقال له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بنا نلحق الرفق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ن هتفـت يومـا بـواد حـمـامة                                            بكيت ولم يعذرك بالجهـل عـاذ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ت ساق حر بعد ما علت الضحى                                            فهاج لك الأحزان أن نـاح ط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ني الضحى والصبح في مرجحنة                                            كثاف الأعالي تحتها المـاء ح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م يكن بالغيل أو بـطـن أيكة                                            أو الجزع من تول الأشاءة حا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 زياد إذ رأى الحي هـجـروا                                            أرى الحي قد ساروا فهل أنت س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ي وإن غال التقـادم حـاجـتـي                                            ملم على أوطان ليلـى فـنـاظـر </w:t>
      </w:r>
      <w:r>
        <w:rPr>
          <w:rFonts w:ascii="MS Sans Serif" w:hAnsi="MS Sans Serif" w:cs="MS Sans Serif"/>
          <w:color w:val="009716"/>
          <w:sz w:val="17"/>
          <w:sz w:val="17"/>
          <w:rtl w:val="true"/>
        </w:rPr>
        <w:t xml:space="preserve"> هيامه إلى نواحي الشأ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يقوله من الشعر عند عوده ورؤبة التوبا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w:t>
      </w:r>
      <w:r>
        <w:rPr>
          <w:rFonts w:ascii="MS Sans Serif" w:hAnsi="MS Sans Serif" w:cs="MS Sans Serif"/>
          <w:color w:val="0000FF"/>
          <w:sz w:val="17"/>
          <w:sz w:val="17"/>
          <w:rtl w:val="true"/>
        </w:rPr>
        <w:t xml:space="preserve"> محمد بن مزيد    بن أبي الأزهر عن الزبير عن محمد بن عبد الله البكري عن موسى بن جعفر بن أبي كثير وأخبرني عمي عن    عبد الله    بن شبيب عن    هارون بن موسى    الفروي عن موسى بن جعفر بن أبي كثير وأخبرني ابن المرزبان عن ابن الهيثم عن العمري عن العتبي قالوا جميع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مجنون وليلى وهما صبيان يرعيان غنما لأهلها عند جبل في بلادهما يقال له التوباد، فلما ذهب عقله وتوحش، كان يجيء إلى ذلك الجبل فيقيم به، فإذا تذكر أيام كان يطيف هو وليلى به جزع جزعا شديدا واستوحش فهام على وجهه حتى يأتي نواحي الشأم، فإذا ثاب إليه عقله رأى بلدا لا يعرفه فيقول للناس الذين يلقا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أنتم، أين التوباد من أرض بني عا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أنت من أرض بني عامر</w:t>
      </w:r>
      <w:r>
        <w:rPr>
          <w:rFonts w:ascii="MS Sans Serif" w:hAnsi="MS Sans Serif" w:cs="MS Sans Serif"/>
          <w:color w:val="FF0000"/>
          <w:sz w:val="17"/>
          <w:sz w:val="17"/>
          <w:rtl w:val="true"/>
        </w:rPr>
        <w:t xml:space="preserve"> أنت بالشأم عليك بنجم كذا فأمه، فيمضي على وجهه نحو ذلك النجم حتى يقع بأرض اليمن، فيرى بلادا ينكرها وقوما لا يعرفهم فيسألهم عن التوباد وأرض بني عامر، فيقول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ن أنت من أرض بني عامر عليك بنجم كذا وكذا، فلا يزال كذلك حتى يقع على التوباد، فإذا رآه قال في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ياته التي يصف فيها انصباب الدم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جهشت للتوباد حـين رأيتـه                                            وكبر للرحمـن حـين رآ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ذريت دمع العين لما عرفتـه                                            ونادى بأعلى صوته فدعـا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لت له قد كان حولـك جـيرة                                            وعهدي بذاك الصرم منذ زم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قال مضوا واستودعوني بلادهم                                            ومن ذا الذي يبقى على الحدث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أبكي اليوم من حذري غدا                                            فراقك والحيان مجتـمـع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جالا وتهتـانـا ووبـلا وديمة                                            وسحا وتسجاما إلى هـمـلان    سبب ذهاب عق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عمي عن </w:t>
      </w:r>
      <w:r>
        <w:rPr>
          <w:rFonts w:ascii="MS Sans Serif" w:hAnsi="MS Sans Serif" w:cs="MS Sans Serif"/>
          <w:color w:val="0000FF"/>
          <w:sz w:val="17"/>
          <w:sz w:val="17"/>
          <w:rtl w:val="true"/>
        </w:rPr>
        <w:t xml:space="preserve"> عبد الله    بن شبيب عن هارون بن موسى الفروي عن موسى بن جعفر بن أبي كث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المجن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 واللـه لا أمـلـك الـذي                                            قضى الله في ليلى ولا ما قضى 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اها لغيري وابتلاني بحـبـهـا                                            فهلا بشيء غير ليلى ابـتـلانـيا سلب عق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ي جحظة عن ميمون بن هارون عن إسحاق الموصلي أنه لما قالهما برص</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حين توهم هاتفا باسم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وسى بن جعفر في خبره ال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مجنون يسير مع أصحابه فسمع صائحا ي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في ليلة ظلماء أو توهم ذلك، فقال لبعض 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مع هذا ال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سمعت شيئ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الله هاتف يهتف بليلى، 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أدنى صـاحـبـي كـلـيمة                                            أسرت من الأقصى أجب ذا المن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رت في الأرض الفضاء رأيتني                                            أصانع رحلـي أن يمـيل حـي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مينا إذا كانت يمـينـا وإن تـكـن                                            شمالا ينازعني الهوى عن شمالـيا </w:t>
      </w:r>
      <w:r>
        <w:rPr>
          <w:rFonts w:ascii="MS Sans Serif" w:hAnsi="MS Sans Serif" w:cs="MS Sans Serif"/>
          <w:color w:val="009716"/>
          <w:sz w:val="17"/>
          <w:sz w:val="17"/>
          <w:rtl w:val="true"/>
        </w:rPr>
        <w:t xml:space="preserve"> شعر له في منى وغير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يرويه غرير بن طلح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شبيب وحدثني هارو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غريز بن طلحة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 ممن قال شعرا في منى ومكة وعر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حابنا القرشيون، ولقد أحسن المجنون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اع دعا إذ نحن بالخيف من منى                                            فهيج أحزان الفـؤاد ومـا يد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 باسم ليلى غرها فـكـأنـمـا                                            أطار بليلى طائرا كان في صدري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روي للمجنون غير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أنشدني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والذي أرسى ثبيرا مـكـانـه                                            عليه السحاب فوقه يتـنـص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سلك الموماة من كل جسـرة                                            طليح كجفن السيف تهوي فترك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عشت من ليلى زمانا أحبـهـا                                            أخا الموت إذ بعض المحبين يكذب أخبرني محمد بن مزيد عن حماد    بن إسحاق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كنية ليلى أم عمرو، وأنشد للمجنون</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قلب إلا حـبـه عـامـرية                                            لها كنية عمرو وليس لها عمـرو</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اد يدي تندى إذا ما لمـسـتـهـا                                            وينبت في أطرافها الورق الخضر الغناء لعريب ثقيل أول، 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إسحاق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طبة ليلى برجل من ثقي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ا قاله المجنون في ذلك من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هاشم </w:t>
      </w:r>
      <w:r>
        <w:rPr>
          <w:rFonts w:ascii="MS Sans Serif" w:hAnsi="MS Sans Serif" w:cs="MS Sans Serif"/>
          <w:color w:val="0000FF"/>
          <w:sz w:val="17"/>
          <w:sz w:val="17"/>
          <w:rtl w:val="true"/>
        </w:rPr>
        <w:t xml:space="preserve"> بن محمد    الخزاعي عن دماذ عن أبي عبيد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ب ليلى صاحبة المجنون جماعة من قومها فكرهتهم، فخطبها رجل من ثقيف موسر فرضيته، وكان جميلا فتزوجها وخرج بها، فقال المجنون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ليلى كالمنيحة أصـبـحـت                                            تقطع إلا من ثقيف حـب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حبسوها محبس البدن وابتغـى                                            بها الريح أقوام تساحت مـ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هل من حيلة تعلـمـانـهـا                                            يدني لنا تكليم ليلى احـتـي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أنتما لم تعلماها فـلـسـتـمـا                                            بأول بـاغ حـاجة لا ينـالـه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ع الركب الذين اغتدوا بـهـا                                            غمامة صيف زعزعتها شم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بمفضى سيل جوشن إذ غدوا                                            تخب بأطراف المـخـارم آ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شافية الأحزان هـيج شـوقـهـا                                            مجـامـعة الآلاف ثـم زيال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تفتت من خلفها وهي تعتـلـي                                            بها العيس جلى عبرة العين حالهـا أخبرني علي بن سليمان الأخفش قال أنشدني أحمد بن يحيى ثعلب عن أبي نصر أحمد بن حات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اه المبرد للمجنون ف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ـبـس عـنـك الـنـفـس والـنـفـــس صـــبة                                            بذكـراك والـمـــمـــشـــى ألـــيك قــ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ـافة أن تـسـعــى الـــوشـــاة بـــظـــنة                                            وأحــرســـكـــم أن يســـتـــريب مــ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جعلت نفسي وأنت اجترمتهوكنت أعز الناس عنك تط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شئت لم أغضب عليك ولم يزل                                            لك الـدهـر مـنـي مـــا حـــييت نـــصــ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ا والـذي يبـلـو الــســـرائر كـــلـــهـــا                                            ويعـلـم مــا تـــبـــدي بـــه وتـــغــ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ـد كـنـت مـمـن تـصـطـفـي الـنـفـس خـــلة                                            لهـا دون خـلان الــصـــفـــاء حـــجـــوب ذكر يحيى المكي أنه لابن سريج ثقيل أول، 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نحول يحيى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أبي الحسن الببغ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مرأة التي أحبت صديقا له من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الحسن بن محمد بن طالب الديناري قال حدثني إسحاق الموصلي، وأخبرني به محمد بن مزيد والحسين بن يحيى عن حماد بن إسحاق عن أبيه قال حدثني سعيد بن سليمان عن أبي الحسن الببغ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صديق لي من قريش نمشي بالبلاط ليلا، إذا بظل نسوة في القمر، فسمعت إحداه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 أخرى 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والله إنه لهو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نت مني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كهل، قل لهذا الذي مع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ت لياليك في خاخ بعائدة                                            كما عهدت ولا أيام ذي سلم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ب فقد سمع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الله قطع بي وأرتج علي فأجب عني،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يا عز كل مـصـيبة                                            إذا وطنت يوما لها النفس ذلت ثم مضينا حتى إذا كنا بمفرق طريقين مضى الفتى إلى منزله ومضيت إلى منزلي، فإذا أنا بجويرية تجذب ردائي فالتفت، فقالت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رأة التي كلمتها تدعوك، فمضيت معها حتى دخلت دارا واسعة ثم صرت إلى بيت فيه حصير، وقد ثنت لي وسادة فجلست عليها، ثم جاءت جارية بوسادة مثنية فطرحتها، ثم جاءت المرأة فجلست عليها، فقالت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مج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أفظ لجوابك وأغلظه</w:t>
      </w:r>
      <w:r>
        <w:rPr>
          <w:rFonts w:ascii="MS Sans Serif" w:hAnsi="MS Sans Serif" w:cs="MS Sans Serif"/>
          <w:color w:val="FF0000"/>
          <w:sz w:val="17"/>
          <w:sz w:val="17"/>
          <w:rtl w:val="true"/>
        </w:rPr>
        <w:t xml:space="preserve">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حضرني غيره، فسكتت،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خلق الله خلقا أحب إلي من إنسان كان معك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ضامن لك عنه ما تحبين،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هات أن يقع بذلك وفاء،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الضامن وعلي أن آتيك به في الليلة القابلة فانصرفت، فإذا الفتى ببابي،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جاء ب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ظننت أنها سترسل إليك وسألت عنك فلم أعرف لك خبرا، فظننت أنك عندها، فجلست أنتظرك،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كان الذي ظننت، وقد وعدتها أن آتيك فأمضي بك إليها في الليلة المقبلة، فلما أصبحنا تهيأنا وانتظرنا المساء، فلما جاء الليل رحلنا إليها، فإذا الجارية منتظرة لنا، فمضت أمامنا حين رأتنا حتى دخلت تلك الدار ودخلنا معها، فإذا رائحة طيبة ومجلس قد أعد ونضد، فجلسنا على وسائد قد ثنيت لنا، وجلست مليا ثم أقبلت عليه فعاتبته مليا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 الذي أخلفتني ما وعدتني                                            وأشمت بي من كان فيك يل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رزتني للناس ثم تركتنـي                                            لهم غرضا أرمى وأنت سل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ان قول يكلم الجلد قد بدا                                            بجلدي من قول الوشاة كلوم هذه الأبيات لأميمة امرأة ابن الدمينة، وفيها غناء لإبراهيم الموصلي ذكره إسحاق ولم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خفيف ثقيل أول ينسب إلى حكم الوادي وإلى يعقو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كتت وسكت الفتى هنيهة ثم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رت ولم أغدر وخنت ولم أخن                                            وفي بعض هذا للمحب عـزاء</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يتك ضعف الود ثم صرمتني                                            فحبك من قلـبـي إلـيك أداء فالتفتت إل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سمع ما يقول</w:t>
      </w:r>
      <w:r>
        <w:rPr>
          <w:rFonts w:ascii="MS Sans Serif" w:hAnsi="MS Sans Serif" w:cs="MS Sans Serif"/>
          <w:color w:val="FF0000"/>
          <w:sz w:val="17"/>
          <w:sz w:val="17"/>
          <w:rtl w:val="true"/>
        </w:rPr>
        <w:t xml:space="preserve"> قد خبرتك، فغمزته أن كف فكف، ثم أقبلت عليه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هلت وصلي حين جدت عمايتي                                            فهلا صرمت الحبل إذ أنا أب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من قوى الحبل الذي قد قطعته                                            نصيب وإذ رأيي جميع مـو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كنما آذنت بـالـصـرم بـغـتة                                            ولست على مثل الذي جئت أقـد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غناء لإبراهيم ثقيل أول بالوسطى عن عمرو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علت نفسي وأنت اجترمتهوكنت أعز الناس عنك تط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قد طابت نفسك</w:t>
      </w:r>
      <w:r>
        <w:rPr>
          <w:rFonts w:ascii="MS Sans Serif" w:hAnsi="MS Sans Serif" w:cs="MS Sans Serif"/>
          <w:color w:val="FF0000"/>
          <w:sz w:val="17"/>
          <w:sz w:val="17"/>
          <w:rtl w:val="true"/>
        </w:rPr>
        <w:t xml:space="preserve"> لا، والله ما فيك بعدها خير، ثم التفتت إلي و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أنك لا تفي بضمانك ولا يفي به ع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البيت الأخير للمجنون، وإنما ذكر هذا الخبر هنا وليس من أخبار المجنون لذكره ف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الخبر إلى سياق أخبار المجن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أى المجنون أبيات أهل ليلى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عن العمري عن الهيثم بن عدي أن رهط المجنون اجتازوا في نجعة لهم بحي ليلى، وقد جمعتهم نجعة فرأى أبيات أهل ليلى ولم يقدم على الإلمام بهم وعدل أهله إلى جهة أخرى، فقال المج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إن البيت بالقبـل الـذي                                            مررت ولم ألمم عليه لشـ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جزع من أعلى الجنيبة منزل                                            شجا حزن صدري به متضا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إذا لم ألق ليلى معـلـق                                            بسبين أهفوا بين سهل وحالـ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أنني لو شئت هاجت صبابتي                                            علي رسوم عي فيها التنـاط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ك إن الحـب يا أم مـالـك                                            بقلبي براني الله منه لـلاص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ضم علي الليل أطراف حبـكـم                                            كما ضم أطراف القميص البنائق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 عسى الواشون أن يتحدثوا                                            سوى أن يقولوا إنني لك عاش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صدق الواشون إنت حبـيبة                                            إلي وإن لم تصف منك الخلائق الغناء لمتيم ثقيل أول من جام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دعامة رمل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 ليلى جارة لها من عقي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أحمد بن الطيب قال 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ليلى على جارة لها من عقيل وفي يدها مسواك تستاك به، فتنفس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قى الله من أهدى لي هذا المسواك؛ فقالت لها جا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س بن الملوح، وبكت ثم نزعت ثيابها تغتسل؛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ه</w:t>
      </w:r>
      <w:r>
        <w:rPr>
          <w:rFonts w:ascii="MS Sans Serif" w:hAnsi="MS Sans Serif" w:cs="MS Sans Serif"/>
          <w:color w:val="FF0000"/>
          <w:sz w:val="17"/>
          <w:sz w:val="17"/>
          <w:rtl w:val="true"/>
        </w:rPr>
        <w:t xml:space="preserve"> لقد علق منى ما أهلكه من غير أن أستحق ذلك، فنشدتك الله، أصدق في صفتي أم كذ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بل صدق؛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المجنون قولها فبكى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بئت ليلى وقد كنا نـبـخـلـهـا                                            قالت سقى المزن غيثا منزلا خرب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بذا راكب كـنـا نـهـش بـه                                            يهدي لنا من أراك الموسم القضب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لجارتها يوما تـسـائلـهـا                                            لما استحمت وألقت عندها السلب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عمرك الله ألا قـلـت صـادقة                                            أصدقت صفة المجنون أم كـذبـا 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شدتك الله ويرو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ادقا وصف المجنون أم كذب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روج ليلى مع زوجها وشعره ف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نصر في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زوجت ليلى بالرجل الثقفي سمع المجنون رجلا من قومها يقول 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من يشيع لي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ت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دا، ضحوة أو الليلة، فبكى </w:t>
      </w:r>
      <w:r>
        <w:rPr>
          <w:rFonts w:ascii="MS Sans Serif" w:hAnsi="MS Sans Serif" w:cs="MS Sans Serif"/>
          <w:color w:val="0000FF"/>
          <w:sz w:val="17"/>
          <w:sz w:val="17"/>
          <w:rtl w:val="true"/>
        </w:rPr>
        <w:t xml:space="preserve"> المجنون    ثم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قلب ليلة قيل يغدى                                            بليليى العامرية أو ير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طاة عزها شرك فباتت                                            تجاذبه وقد علق الجناح الغناء ليحيى المكي خفيف ثقيل بالوسطى عن عمرو، وفيه رمل ينسب إلى إبراهيم وإلى أحمد بن يحيى المكي؛ 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خفيف ثقيل    بالوسطى    لسل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عظه رجل من بني عامر فأنشده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هيثم بن عد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له بن عياش الهمداني قال حدثني رجل من بني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رنا مطرا شديدا في ربيع ارتبعناه، ودام المطر ثلاثا ثم أصبحنا في اليوم الرابع على صحو وخرج الناس يمشون على الوادي، فرأيت رجلا جالسا حجرة وحده فقصدته، فإذا هو المجنون جالس وحده يبكي فوعظته وكلمته طويلا وهو ساكت لم يرفع رأسه إلي، ثم أنشدني بصوت حزين لا أنساه أبدا وحر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السيل فاستبكاني السيل إذ جرى                                            وفاضت له من مقلـتـي غـ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ا ذاك إلا حـين أيقـنـت أنـه                                            يكـون بـواد فـــيه قــ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كون أجاجا دونكم فـإذا انـتـهـى                                            إليكم تلقـى طـيبـكـم فـيط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ل غريب الدار في أرض عامـر                                            ألا كل مهجـور هـنـاك غ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كثيب الفرد من أيمن الحمـى                                            إلـي وإن لـم آتـه لـحـبـ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ا خير في الدنيا إذا أنت لـم تـزر                                            حبيبا ولم يطـرب إلـيك حـبـيب وأول هذه القصيد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أيضا غناء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يها البيت الذي لا أزوره                                            وهجرانه منى إلـيه 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جرتك مشتاقا وزرتك خائفا                                            وفيك علي الدهر منك رق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أستعطف الأيام فيك لعلهـا                                            بيوم سرور في هواك تثيب هذه الأبيات في شعر محمد بن أمية مروية، ورويت ها هنا للمجنون    في هذه القص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عريب ثقيل أ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بد الله بن العباس ثاني ث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حمد بن المكي خفيف ث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فردت إفراد الطريد وبـاعـدت                                            إلى النفس حاجات وهن 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ن حال يأس دون ليلى لـربـمـا                                            أتى اليأس دون الأمر فهو ع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يتني حتـى إذا مـا رأيتـنـي                                            على شرف للـنـاظـرين ي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ددت وأشمت العدو بصرمـنـا                                            أثابك يا ليلى الـجـزاء مـثـ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قاؤه في توحشه ليلى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الخزاعي قال حدثنا محمد بن زكريا الغلابي قال حدثنا مهدي بن سابق قال حدثنا بعض مشايخ بني عامر أن المجنون مر في توحشه فصادف حي ليلى راحلا ولقيها فجأة فعرفها وعرفته فصعق وخر مغشيا على وجهه، وأقبل فتيان من حي ليلى فأخذوه ومسحوا التراب عن وجهه، وأسندوه إلى صدورهم وسألوا ليلى أن تقف له وقفة، فرقت لما رأته ب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هذا فلا يجوز أن أفتضح به، ولكن يا فل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أمة 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ي إلى قيس فقول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 تقرأ عليك السلام، وتقو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ز علي بما أنت فيه، ولو وجدت سبيلا إلى شفاء دائك لوقيتك بنفسي منه، فمضت الوليدة إليه وأخبرته بقولها، فأفاق وجلس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يها السلام وقولي لها هيهات</w:t>
      </w:r>
      <w:r>
        <w:rPr>
          <w:rFonts w:ascii="MS Sans Serif" w:hAnsi="MS Sans Serif" w:cs="MS Sans Serif"/>
          <w:color w:val="FF0000"/>
          <w:sz w:val="17"/>
          <w:sz w:val="17"/>
          <w:rtl w:val="true"/>
        </w:rPr>
        <w:t xml:space="preserve"> إن دائي ودوائي أنت، وإن حياتي ووفاتي لفي يديك، ولقد وكلت بي شقاء لازما وبلاء طوي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بكى و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ـول لأصـحـابـي هـي الـشـمـــس ضـــوءهـــا                                            قريب ولـكـن فـي تــنـــاولـــهـــا بـــعــ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ـد عـارضـتـنـا الـريح مـنـهــا بـــنـــفـــحة                                            علـى كـبـدي مــن طـــيب أرواحـــهـــا بـــ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ـا زلـت مـغـشـيا عـلـــي وقـــد مـــضـــت                                            أنـــاة ومـــا عـــنـــدي جـــــــواب ولا ر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ـــلـــب بـــالأيدي وأهـــلـــي بـــعـــولة                                            يفـدونـنـي لـو يســتـــطـــيعـــون أن يفـــد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ـم يبـق إلا الـجـلـــد والـــعـــظـــم عـــاريا                                            ولا عـــظـــم لـــي إن دام بـــي ولا جـــلــ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دنـياي مـالـي فـي انـقـطـاعـي وغـــربـــتـــي                                            إلـــيك ثـــواب مـــنـــك دين ولا نـــقــــ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يني بنفسي أنت وعدا فربماجلا كربة المكروب عن قلبه الوع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يبتلى قوم ولا كبليتي                                            ولا مـثـل جـدي فـي الـشـقـــاء بـــكـــم جــ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زتـنـي جـنـود الـحـب مـــن كـــل جـــانـــب                                            إذا حـان مـن جـنـد قــفـــول أتـــى جـــنـــد وقال أبو نصر أحمد بن حات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أبو عمرو المدني يقول قال نوفل بن مساح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ت عن المجنون أن سبب توحشه أنه كان يوما بضرية جالسا وحده إذ ناداه مناد من الجب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لانا يا أخـي يحـب لـيلـى                                            بفي وفيك ومن ليلى التـ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خبلت فـؤادك ثـم ثـنـت                                            بقلبي فهو مهموم مـصـ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ركتك في هوى من ليس تبدي                                            لنا الأيام منه سوى اجتـنـاب    خبر نوفل بن مساحق مع المجن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نفس الصعداء وغشي عليه، وكان هذا سبب توحشه فلم ير له أثر حتى وجده نوفل بن مسا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البادية فسألت عنه،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حش وما لنا به عهد ولا ندري إلى أين صار، فخرجت يوما أتصيد الأروى، ومعي جماعة من أصحابي، حتى إذا كنت بناحية الحمى إذا نحن بأراكة عظيمة قد بدا منها قطيع من الظباء، فيها شخص إنسان يرى من خلل تلك الأراكة، فعجب أصحابي من ذلك، فعرفته وأتيته وعرفت أنه المجنون الذي أخبرت عنه، فنزلت عن دابتي وتخففت من ثيابي وخرجت أمشي رويدا حتى أتيت الأراكة فارتقيت حتى صرت على أعلاها وأشرفت عليه وعلى الظباء؛ فإذا به وقد تدلى الشعر على وجهه، فلم أكد أعرفه إلا بتأمل شديد، وهو يرتعي في ثمر تلك الأراكة، فرفع رأسه فتمثلت ببيت من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بكي على ليلى ونفسك باعدت                                            مزارك من ليلى وشعباكما مع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فرت الظباء، واندفع في باقي القصيدة ينشدها، فما أنسى حسن نغمته وحسن صوته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حسن أن تأتي الأمـر طـائعـا                                            وتجزع أن داعي الصبابة أس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ت عيني اليسرى فلما زجرتـهـا                                            عن الجهل بعد الحلم اسبلتا 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ذكر أيام الحمـى ثـم أنـثـنـي                                            على كبدي من خشية أن تصـد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ت عشيات الحمـى بـرواجـع                                            عليك ولكن خل عينيك تـدمـ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ي كل غر قد عصى عـاذلاتـه                                            بوصل الغواني من لدن أن ترعر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راح يمشي في الرداءين أسرعت                                            إليه العيون الناظرات التطـلـع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قط مغشيا عليه، فتمثلت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دار ليلى بسقط الحي قد درست                                            إلا الثمام وإلا مـوقـد الـ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فتأ الدهر من ليلى تموت كذا                                            في موقف وقفته أو علـى د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ى عظامك بعد اللحم ذكركهـا                                            كما ينحت قدح الشوحط البا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فع رأسه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 حيا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وفل بن مساحق، فحيان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ثت بعدي في يأس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جبت ليلى وآلى أمـيرهـا                                            علي يمينا جاهـدا لا أزور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وعدني فيها رجـال أبـوهـم                                            أبي وابوها خشنت لي صدور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لى غير جرم غير أني أحبهـا                                            وأن فؤادي رهنها وأسـير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نحت له ظباء فقام يعدو في أثرها حتى لحقها فمضى مع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ي الحسن بن علي قال حدثنا عبد الله بن أبي سعد قال حدثني علي بن الصباح عن ابن الك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قال مجنون بني عا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ضاها لغيري وابتلاني بحبها                                            فهلا بشيء غير ليلى ابتلانيا نودي في الل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المتسخط لقضاء الله والمعترض في أحكامه</w:t>
      </w:r>
      <w:r>
        <w:rPr>
          <w:rFonts w:ascii="MS Sans Serif" w:hAnsi="MS Sans Serif" w:cs="MS Sans Serif"/>
          <w:color w:val="FF0000"/>
          <w:sz w:val="17"/>
          <w:sz w:val="17"/>
          <w:rtl w:val="true"/>
        </w:rPr>
        <w:t xml:space="preserve"> واختلس عقله فتوحش منذ تلك الليلة وذهب مع الوحش على وجه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ه القصيدة التي قال فيها هذا البيت من أشهر أشعاره، والصوت المذكور بذكره أخبار المجنون ها هنا 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ا أيضا عدة أبيات يغنى فيها، فمن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ديته اليائ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د الليالـي لـيلة بـعـد لـيلة                                            وقد عشت دهرا لا أعد اللي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ني إذا صليت يممت نحوهـا                                            بوجهي وإن كان المصلى ورائ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بي إشراك ولكن حـبـهـا                                            كعود الشجا أعيا الطبيب المدا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من الأسماء ما وافق اسمها                                            وأشبهه أو كان منـه مـدانـيا في هذه الأبيات هزج خفيف لمعان معزفي</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بر تمانـي أن تـيمـاء مـنـزل                                            لليلى إذا ما الصيف القى المراس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ي شهور الصيف عني قد انقضت                                            فما للنوى ترمي بليلى الـمـرامـيا في هذين البيتين لحن من الرمل صنعته عجوز عمير الباذغيسي على لح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وي إن المال غاد ورائح وله حديث قد ذكر في أخبار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لحن إلى الآن يغنى، لأنه أشهر في أيدي الناس، وإنما هو لحن إسحاق أخذ فجعل على هذه الأبيات وكيد بذلك</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و كـان واش بـــالـــيمـــامة بـــيتـــه                                            وداري بـأعـلـى حـضـرمـوت اهـتـدى ل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 لهم لا أحسن الله حالهم من الحظ تصريم ليلى حبال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 التي إن شئت أشقيت عيشتي                                            وإن شـئت بـعـد الـلـه أنـعـمــت بـــال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ـت الـتـي مـا مـــن صـــديق ولا عـــدا                                            يرى نـضـو مـا ابــقـــيت إلا رثـــى ل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ـضـروبة لـيلــى عـــلـــى أن أزورهـــا                                            ومـتـخـذ ذنـبــا لـــهـــا أن تـــران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سـرت فـي الأرض الـفـضـاء رأيتـــنـــي                                            أصـانـع رحـلـــي أن يمـــيل حـــيال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ـينـا إذا كـانـت يمـــينـــا وإن تـــكـــن                                            شمـالا ينـازعـنـي الـهـوى عـن شـمــال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ـب مـن الـسـمـاء مـا وافـق اسـمـــهـــا                                            وأشـبـهـه أو كــان مـــنـــه مـــدانــ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الـسـحـر إلا أن لـلـســـحـــر رقـــية                                            وإنـي لا ألـفـي لـهــا الـــدهـــر راقـــيا وأنشد أبو نصر للمجنون وفيه غن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كاد يدي تندى إذا ما لمـسـتـهـا                                            وينبت في أطرافها الورق الخ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قلب إلا حبـهـا عـامـرية                                            لها كنية عمرو وليس لها عمـرو الغناء لعريب ثقيل أول، وذكر الهشامي أن فيه لإسحاق خفيف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ثاؤه لأب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جماعة من بني عقيل للمجنون يرثي أباه، ومات قبل اختلاطه وتوحشه، فعقر على قبره ورثاه بهذه الأب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قرت على قبر الملوح ناقتـي                                            بذي السرح لما أن جفته أقار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ها كوني عقيرا فإنـنـي                                            غداة غد ماش بالأمس راكـب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يبعدنك الله يابـن مـزاحـم                                            وكل امرىء للموت لابد شار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د كنت طلاع النجاد ومعطى ال                                            جياد وسيفا لا تفل مـضـاربـه </w:t>
      </w:r>
      <w:r>
        <w:rPr>
          <w:rFonts w:ascii="MS Sans Serif" w:hAnsi="MS Sans Serif" w:cs="MS Sans Serif"/>
          <w:color w:val="009716"/>
          <w:sz w:val="17"/>
          <w:sz w:val="17"/>
          <w:rtl w:val="true"/>
        </w:rPr>
        <w:t xml:space="preserve"> وعظه رجل من بني جعدة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بد الله بن شبيب عن الحزامي عن محمد بن مع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جلا من بني جعدة بن كعب كان أخا وخلا للمجنون، مر به يوما وهو جالس يخط في الأرض ويعبث بالحصى، فسلم عليه وجلس عنده فأقبل يخاطبه ويعظه ويسليه، وهو ينظر إليه ويلعب بيده كما كان وهو مفكر قد غمره ما هو فيه، فلما طال خطابه إيا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ما لكلامي ج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يا أخي ما علمت أنك تكلمني فاعذرني، فإني كما ترى مذهوب العقل مشترك اللب وبكى، ثم أنشأ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غلت عن فهم الحديث سوى                                            ما كان منك فإنه شـغ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ديم لحظ محـدثـي لـيرى                                            أن قد فهمت وعندكم عقلـي </w:t>
      </w:r>
      <w:r>
        <w:rPr>
          <w:rFonts w:ascii="MS Sans Serif" w:hAnsi="MS Sans Serif" w:cs="MS Sans Serif"/>
          <w:color w:val="009716"/>
          <w:sz w:val="17"/>
          <w:sz w:val="17"/>
          <w:rtl w:val="true"/>
        </w:rPr>
        <w:t xml:space="preserve"> شعره في حمام يتجاو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ناء لعل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جنون بواد في أيام الربيع وحمامه يتجاوب فأنشأ يقو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حمام الإيك مـا لـك بـاكـيا                                            أفارقت إلفـا أم جـفـاك ح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ك الهوى والشوق لما ترنـمـت                                            هتوف الضحى بين الغصون طر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وب ورقا قد أذن لـصـوتـهـا                                            فكل لكـل مـسـعـد ومـجـيب الغناء لرذاذ ثقيل أو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وج زوج ليلى وأبيها إلى مك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ختلاف المجنون إل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خالد بن 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ال من بني عامر أن زوج ليلى وأباها خرجا في أمر طرق الحي إلى مكة، فأرسلت ليلى بأمة لها إلى المجنون فدعته فأقام عندها ليلة فأخرجته في السحر،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إلي في كل ليلة ما دام القوم سفرا، فكان يختلف إليها حتى قد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ا في آخر ليلة لقيها وودع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تع بليلى إنـمـا أنـت هـامة                                            من الهام يدنو كل يوم حما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متع إلى أن يرجع الركب إنهـم                                            متى يرجعوا يحرم عليك كلامها </w:t>
      </w:r>
      <w:r>
        <w:rPr>
          <w:rFonts w:ascii="MS Sans Serif" w:hAnsi="MS Sans Serif" w:cs="MS Sans Serif"/>
          <w:color w:val="009716"/>
          <w:sz w:val="17"/>
          <w:sz w:val="17"/>
          <w:rtl w:val="true"/>
        </w:rPr>
        <w:t xml:space="preserve"> مرض ولم تعده ليلى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المجنون قبل أن يختلط فعاده قومه ونساؤهم ولم تعده ليلى فيمن عاده، ف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ا لليلى لا ترى عند مضجعـي                                            بليل ولا يجري بهـا لـي ط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إن عجم الطير تجري إذا جرت                                            بليلى ولكن ليس للطـير ز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الت عن العهد الذي كان بينـنـا                                            بذي الرمث أم قد غيبتها المقابـر الغناء لسليم ثاني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ما في القرب لي منك راحة                                            ولا البعد يسليني ولا أنا ص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ـلـه مـا أدري بـأية حـيلة                                            وأي مرام أو خطـار أخـا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له إن الدهر في ذات بـينـنـا                                            علي لها في كل أمـر لـج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إذ أزمعت هجري تركتني                                            جميع القوى والعقل منـي وا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أيامي بـحـفـل عـنـيزة                                            وذي الرمث أيام جناها التجـا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أصبح الود الذي كان بـينـنـا                                            أماني نفس إن تخـبـر خ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عمري لقد أرهقت يا أم مـالـك                                            حياتي وساقتني إليك الـمـقـادر </w:t>
      </w:r>
      <w:r>
        <w:rPr>
          <w:rFonts w:ascii="MS Sans Serif" w:hAnsi="MS Sans Serif" w:cs="MS Sans Serif"/>
          <w:color w:val="009716"/>
          <w:sz w:val="17"/>
          <w:sz w:val="17"/>
          <w:rtl w:val="true"/>
        </w:rPr>
        <w:t xml:space="preserve"> خبر الظبي الذي ذك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عبد الله الأصبهاني المعروف بالحزنبل عن عمرو 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بني ع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مجنون أي شيء رأيته أحب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 ليلى فقد عرفنا ما لها عندك ولكن سوا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عجبني شيء قط فذكرت ليلى إلا سقط من عيني وأذهب ذكرها بشاشته عندي، غير أني رأيت ظبيا مرة فتأملته وذكرت ليلى فجعل يزداد في عيني حسنا، ثم إنه عارضه ذئب وهرب منه فتبعته حتى خفيا عني فوجدت الذئب قد صرعه وأكل بعضه، فرميته بسهم فما أخطأت مقتله، وبقرت بطنه فأخرجت ما أكل منه، ثم جمعته إلى بقية شلوه، ودفنته وأحرقت الذئب، وق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ى الله أن تبقى لحـي بـشـاشة                                            فصبرا على ما شاء الله لي ص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غزالا يرعتي وسط روضة                                            فقلت أرى ليلى تراءت لنا ظه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ظبي كل رغدا هنيئا ولا تخف                                            فإنك لي جار ولا ترهب الده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ندي لكم حصن حصين وصارم                                            حسام إذا أعملته أحسن الهـبـ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راعني إلا وذئب قد انتـحـى                                            فأعلق في أحشائه الناب والظف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وقت سهمي في كتوم غمزتـهـا                                            فخالط سهمي مهجة الذئب والنح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ذهب غيظي قتله وشفـى جـوى                                            بقلبي إن الحر قد يدرك الـوتـرا </w:t>
      </w:r>
      <w:r>
        <w:rPr>
          <w:rFonts w:ascii="MS Sans Serif" w:hAnsi="MS Sans Serif" w:cs="MS Sans Serif"/>
          <w:color w:val="009716"/>
          <w:sz w:val="17"/>
          <w:sz w:val="17"/>
          <w:rtl w:val="true"/>
        </w:rPr>
        <w:t xml:space="preserve"> شعره وقد بلغه أن زوج ليلى 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 المجنون قبل توحشه أن زوج ليلى ذكره وعضهه وسب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بلغ من قدر قيس ابن الملوح أن يدعي محبة ليلى وينوه باسمها</w:t>
      </w:r>
      <w:r>
        <w:rPr>
          <w:rFonts w:ascii="MS Sans Serif" w:hAnsi="MS Sans Serif" w:cs="MS Sans Serif"/>
          <w:color w:val="FF0000"/>
          <w:sz w:val="17"/>
          <w:sz w:val="17"/>
          <w:rtl w:val="true"/>
        </w:rPr>
        <w:t xml:space="preserve"> فقال ليغيظه ب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كان فيكم بعل ليلى فإنـنـي                                            وذي العرش قد قبلت فاها ثمان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شهد عند اللـه أنـي رأيتـهـا                                            وعشرون منها أصبعا من ورائي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يس من البلوى التي لا شوى لها                                            بأن زوجت كلبا وما بذلت لـيا    خبر رفقة أبوا صحبته إلى رهط ليلى</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عبد الله بن عمرو بن أبي سعد قال حدثنا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مجنون في عدة من قومه يريدون سفرا لهم، فمروا في طريق يتشعب وجه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اهما ينزلها رهط ليلى وفيها زيادة مرحلة فسألهم أن يعدلوا معه إلى تلك الوجهة فأبوا، فمضى وحده و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ترك ليلى ليس بيني وبينـهـا                                            سوى ليلة إني إذا لـصـب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وني امرأ منكم أضل بعـيره                                            له ذمة إن الـذمـام كـبـ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لصاحب المتروك أعظم حرمة                                            على صاحب من أن يضل بع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 الله عن ليلى الغداة فإنـهـا                                            إذا وليت حكما علي تـجـور الغناء لابن سريج خفيف رمل بالوسطى عن    عمرو وفيه للغريض ثاني ثقيل بالوسطى عن حبش، وفيه لابن المارقي خفيف ثقيل عن الهشامي، وفيه لعلويه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تفت حمامة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عمرو بن أبي عمرو الشيباني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مجنون كان ذات ليلة جالسا مع أصحاب له من بني عمه وهو وله يتلظى ويتململ يعظونه ويحادثونه، حتى هتفت حمامة من سرحة كانت بإزائهم، فوثب قائما و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غردت في جنح ليل حمامة                                            على إلفها تبكي وإني لـن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بت وبيت الله لو كنت عاشقا                                            لما سبقتني بالبكاء الحـمـائم ثم بكى حتى سقط على وجهه مغشيا عليه، فما أفاق حتى حميت الشمس عليه من غ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في هذين البيتين لعبد الله بن دخمان ثقيل أول مطلق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رور رجل به وهو برمل يبر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نصر عن أصحابه أن رجلا مر بالمجنون وهو برمل يبرين يخطط فيه، فوقف عليه متعجبا منه وكان لا يعرف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ك يا أ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إليه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 اليأس والداء الهيام أصابني                                            فإياك عني لا يكن بك ما ب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جفون العين تهمي دموعها                                            غداة رأت أظعان ليلى غو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روب أمرتها نواضح بـزل                                            على عجل عجم يروين صاديا </w:t>
      </w:r>
      <w:r>
        <w:rPr>
          <w:rFonts w:ascii="MS Sans Serif" w:hAnsi="MS Sans Serif" w:cs="MS Sans Serif"/>
          <w:color w:val="009716"/>
          <w:sz w:val="17"/>
          <w:sz w:val="17"/>
          <w:rtl w:val="true"/>
        </w:rPr>
        <w:t xml:space="preserve"> مر به نفر من اليمن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خالد بن ج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حماد الرواية أن نفرا من أهل اليمن مروا بالمجنون، فوقفوا ينظرون إليه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ركب اليمانون عرجوا                                            علينا فقد أمسى هوانا يم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ائلكم هل سال نعمان بعدنـا                                            وحب إلينا بطن نعمـان واديا يقول في هذا القصيد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حمامي قصر ودان هجتما                                            علي الهوى لما تغنيتـمـا 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بكيتماني وسط صحبي ولم أكن                                            أبالي دموع العين لو كنت خاليا غنى في هذين البيتين علويه غناء لم ينس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له إني لا أحب، لـغـير أن                                            تحل بها ليلى البراق الأع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خليلي حب ليلى مجشمي                                            حياض المنايا أو مقيدي الأعاد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أيها القمريتـان تـجـاوبـا                                            بلحنيكما ثم اسجعا عـلـلان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أنتما استطربتما وأردتـمـا                                            لحاقا بأطراف الغضى فاتبعانيا </w:t>
      </w:r>
      <w:r>
        <w:rPr>
          <w:rFonts w:ascii="MS Sans Serif" w:hAnsi="MS Sans Serif" w:cs="MS Sans Serif"/>
          <w:color w:val="009716"/>
          <w:sz w:val="17"/>
          <w:sz w:val="17"/>
          <w:rtl w:val="true"/>
        </w:rPr>
        <w:t xml:space="preserve"> رحيل زوج ليلى بها وشعره ب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خالد بن كلثوم أن زوج ليلى لما أراد الرحيل بها إلى بلده بلغ المجنون أنه غاد بها فقال</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زمعة للبين ليلى ولم تمت                                            كأنك عما قد أظلك غاف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علم إن شطت بهم غربة النوى                                            وزالوا بليلـى أن لـبـك زائل الغناء للزبير بن دحمان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نصر قال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جماعة من بني قشير أن المجنون سقم سقاما شديدا قبل اختلاطه حتى أشفى على الهلاك، فدخل إليه أبوه يعلله فوجده ينشد هذه الأبيات ويبكي أحر بكاء وينشج أحر نشي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قلب الذي لـج هـائمـا                                            بليلى وليدا لم تقطع تـمـائ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ق قد أفاق العاشقون وقد أنـى                                            لحالك أن تلقى طبيبـا تـلائم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ك مسلوب العزاء كـأنـمـا                                            ترى نأى ليلى مغرما أنت غارم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جدك لا تنسيك لـيلـى مـلـمة                                            تلم ولا ينسيك عهدا تـقـادمـه خبر نظره إلى أظعان ليلى </w:t>
      </w:r>
      <w:r>
        <w:rPr>
          <w:rFonts w:ascii="MS Sans Serif" w:hAnsi="MS Sans Serif" w:cs="MS Sans Serif"/>
          <w:color w:val="009716"/>
          <w:sz w:val="17"/>
          <w:sz w:val="17"/>
          <w:rtl w:val="true"/>
        </w:rPr>
        <w:t xml:space="preserve"> وقد رحل بها زوج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مستترا ينظر إلى أظعان ليلى وقد رحل بها زوجها وقومها، فلما رآهم يرتحلون بكى وجزع، فقال له أب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إنما جئنا بك متخفيا ليتروح بعض ما بك بالنظر إليهم، فإذا فعلت ما أرى عرفت، وقد أهدر السلطان دمك إن مررت بهم، فأمسك أو فانصرف،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لي سبيل إلى النظر إليهم يرتحلون وأنا ساكن غير جازع ولا باك فانصرف بنا، فانصرف و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د الدمع حتى يظعن الحي إنما                                            دموعك إن فاضت عليك د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دموع العين يوم تحمـلـوا                                            جمان على جيب القميص يسيل أخبرني محمد بن خلف بن المرزبان قال أنشدني إسحاق بن محمد عن بعض أصحابه عن ابن الأعرابي للمجنون</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 من المائة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ليلى أطفأت حـر زفـرة                                            أعالجها لا أستطـيع لـهـا 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ريح من نحو الحمى نسمت لنا                                            وجدت لمسراها ومنسمها بـ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كبد قد كاد يبدي بها الهـوى                                            ندوبا وبعض القوم يحسبني جلـدا هذا البيت الثالث خاصة يروى لابن هرمة في بعض قصائده، وهو من المائة المختارة التي رواها إسحاق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اطم إن النأي يسلي من الهوى وقد أخرج في موضع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ى في هذين البيتين عبد آل الهذلي، ولحنه المختار على ما ذكره جحظة ثاني ثقيل، وهما في هذه القصي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يماني الهوى منجد الـنـوى                                            سبيلان ألقى من خلافهما جـه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نجدا من ربـيع وصـيف                                            وماذا يرجى من ربيع سقى ن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ى إنه قد كان لـلـعـيش قـرة                                            وللصحب والركبان منزلة حم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القلب أن ينفك من ذكر نسـوة                                            رقاق ولم يخلقن شؤما ولا نـك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رحن يسحبن الـذيول عـشـية                                            ويقتلن بالألحاظ أنفسنـا عـم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ى عيطلات رجح بحضورهـا                                            روادف وعثات ترد الخـطـا ر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هتز ليلى العامـرية فـوقـهـا                                            ولاثت بسب القز ذا غدر جـ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حرك المدرى ضفائرها العـلا                                            مججن ندى الريحان والعنبر الوردا وأخبار الهذليين تذكر في غير هذا الموضع إن شاء الله لئلا تنقطع أخبار المجنون، ولهما في المائة الصوت المختارة أغان تذكر أخبارها معا إن شاء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ظبية سأل صياديها أن يطلق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أحمد بن جعفر جحظة قال حدثني ميمون بن هارون قال ذكر الهيثم بن عدي، وأخبرني محمد بن خلف </w:t>
      </w:r>
      <w:r>
        <w:rPr>
          <w:rFonts w:ascii="MS Sans Serif" w:hAnsi="MS Sans Serif" w:cs="MS Sans Serif"/>
          <w:color w:val="0000FF"/>
          <w:sz w:val="17"/>
          <w:sz w:val="17"/>
          <w:rtl w:val="true"/>
        </w:rPr>
        <w:t xml:space="preserve"> بن المرزبان    عن أحمد بن الهيثم عن العمري عن الهيثم بن ع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المجنون برجلين قد صادا ظبية فربطاها بحبل وذهبا بها، فلما نظر إليها وهي تركض في حبالهما دمعت عيناه، وقال ل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لاها وخذا مكانها شاة من غنم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ميمون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خذا مكانها قلوصا من إبل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طاهما وحلاها فولت تعدو هار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مجنون للرجلين حين رآها في حبال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صاحبي اللذين اليوم قـد أخـذا                                            في الحبل شبها لليلى ثم غل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رى اليوم في أعطاف شاتكما                                            مشابها أشبهت ليلى فـحـلا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ا وقد نظر إليها    وهي    تعدو أشد عدو هاربة مذعور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 شبه ليلى لا تراعي فإنني                                            لك اليوم من وحشية لصد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شبه ليلى لو تلبثت ساعة                                            لعل فؤادي من جواه يفـيق</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فر وقد أطلقتها من وثاقها                                            فأنت لليلى لو علمت طليق </w:t>
      </w:r>
      <w:r>
        <w:rPr>
          <w:rFonts w:ascii="MS Sans Serif" w:hAnsi="MS Sans Serif" w:cs="MS Sans Serif"/>
          <w:color w:val="009716"/>
          <w:sz w:val="17"/>
          <w:sz w:val="17"/>
          <w:rtl w:val="true"/>
        </w:rPr>
        <w:t xml:space="preserve"> خبره مع نسوة عذلنه في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أبو نصر عن جماعة من الرواة وذكر أبو مسلم ومحمد بن الحسن الأحول أن ابن الأعرابي أخبرهما أن نسوة جلسن إلى المجنون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دعاك إلى أن أحللت بنفسك ما ترى في هوى ليلى، وإنما هي امرأة من النساء، هل لك في أن تصرف هواك عنها إلى إحدانا فنساعفك ونجزيك بهواك ويرجع إليك ما عزب من عقلك وجس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درت على صرف الهوى عنها إليكن لصرفته عنها وعن كل أحد بعدها وعشت في الناس سويا مستريحا؛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جبك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رأيته وشاهدته وسمعته منها أعجبني، والله ما رأيت شيئا منها قط إلا كان في عيني حسنا وبقلبي علقا، ولقد جهدت أن يقبح منها عندي شيء أو يسمج أو يعاب لأسلو عنها فلم أجده؛ 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ها لنا،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ضاء خالصة البياض كأنهـا                                            قمر توسط جنح ليل مـب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سومة بالحسن ذات حواسـد                                            إن الجمال مظنة للـحـ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ى مدامعها ترقرق مقـلة                                            سوداء ترغب عن سواد الإث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ود إذا كثر الكلام تـعـوذت                                            بحمى الحياء وإن تكلم تقص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ابن ا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من حسن الكلام ومنقح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شد أبو نصر للمجنون أيضا، وفيه غناء،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ؤادي في مخالـب طـائر                                            إذا ذكرت ليلى يشد بها قبـ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فجاج الأرض حلقة خـاتـم                                            علي، فما تزداد طولا ولا عرضا </w:t>
      </w:r>
      <w:r>
        <w:rPr>
          <w:rFonts w:ascii="MS Sans Serif" w:hAnsi="MS Sans Serif" w:cs="MS Sans Serif"/>
          <w:color w:val="009716"/>
          <w:sz w:val="17"/>
          <w:sz w:val="17"/>
          <w:rtl w:val="true"/>
        </w:rPr>
        <w:t xml:space="preserve"> أودع رجلا شعرا ينشده 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ه قال حدثنا أبو مسلم عن القحذ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عشيرة المجنو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ريد الإلمام بحي ليلى فهل تودعني إلي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FF0000"/>
          <w:sz w:val="17"/>
          <w:sz w:val="17"/>
          <w:rtl w:val="true"/>
        </w:rPr>
        <w:t xml:space="preserve"> قف بحيث تسمعك ثم ق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م أن النـفـس هـالـكة                                            باليأس منك ولكني أعـن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يتك النفس حتى قد أضر بهـا                                            واستيقنت خلفا مما أمـن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اعة منك ألهوها وإن قصرت                                            أشهى إلي من الدنيا وما فيه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ضى الرجل، ولم يزل يرقب خلوة حتى وجدها، فوقف عليها 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ليلى لقد أحس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م أن النفس هالكة                                            باليأس منك ولكني أعنيها وأنشد الأبيات؛ فبكت بكاء طويلا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لغه السلام وقل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فداؤك، لو نفسي ملكـت إذا                                            ما كان غيرك يجزيها ويرض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ا على ما قضاه الله فيك على                                            مرارة في اصطباري عنك أخفي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بلغه الفتى البيتين وأخبره بحالها؛ فبكى حتى سقط على وجهه مغشيا عليه، ثم أفاق وهو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بت لعروة العذري أضحى                                            أحاديثا لقـوم بـعـد ق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روة مات موتا مستريحـا                                            وها أنا ميت فـي كـل يوم أخبرنا محمد بن يحيى الصولي قال أنشدنا أحمد بن يحيى ثعلب عن أبي نصر للمجنون</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زينة الـدنـيا لا ينـالـهـــا                                            مناي ولا يبدو لقلبي صـري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يني قذاة من هـواك لـو أنـهـا                                            تداوى بمن تهوى لصح سقيم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صبرت عن ذكرك النفس ساعة                                            وإن كنت أحيانا كثيرا ألـومـهـا </w:t>
      </w:r>
      <w:r>
        <w:rPr>
          <w:rFonts w:ascii="MS Sans Serif" w:hAnsi="MS Sans Serif" w:cs="MS Sans Serif"/>
          <w:color w:val="009716"/>
          <w:sz w:val="17"/>
          <w:sz w:val="17"/>
          <w:rtl w:val="true"/>
        </w:rPr>
        <w:t xml:space="preserve"> أبوه يحتال أن يبلغه أن ليلى تشت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عبد الله بن أبي سعد قال حدثنا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ملوح أبو المجنون رجلا قدم من الطائف أن يمر بالمجنون فيجلس إليه فيخبره أنه لقي ليلى وجلس إليها، ووصف له صفات منها ومن كلامها يعرفها المجنو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ه بها، فإذا رأيته قد اشرأب لحديثك واشتهاه فعرفه أنك ذكرته لها ووصفت ما به فشتمته وسبت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كذب عليها ويشهرها بفعله، وإنها ما اجتمعت معه قط كما يصف؛ ففعل الرجل ذلك، وجاء إليه فأخبره بلقائه إياها؛ فأقبل عليه وجعل يسائله عنها، فيخبره بما أمره به الملوح، فيزداد نشاطا ويثوب إليه عقله، إلى أن أخبره بسبها إياه وشتمها له؛ وقال وهو غير مكترث لما حكاه ع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الصبا صفحا بساكن ذي الغضى                                            ويصدع قلبي أن يهب هبـوبـه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هبت الريح الشمال فـإنـمـا                                            جواي بما تهدى إلي جنـو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يبة عهد بالـحـبـيب وإنـمـا                                            هوى كل نفس حيث كان حبي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سب الليالي أن طرحنك مطرحا                                            بدار قلى تمسي وأنت غر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ال لليلى شتمنا وانتقـاصـنـا                                            هنيئا ومغفور لليلـى ذنـوبـهـا ذكر أبو أيوب المديني أن الغناء في هذا الشعر لابن سريج ولم يذكر طري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تيم غناء ينس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الهيثم بن عدي أن المجنون قا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غناء </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لم تكن ليلى تزار بذي الأثل                                            وبالجزع من أجزاع ودان فالنخ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ديق لنا فيما نرى غير أنـهـا                                            ترى أن حبي قد أحل لها قتلـي </w:t>
      </w:r>
      <w:r>
        <w:rPr>
          <w:rFonts w:ascii="MS Sans Serif" w:hAnsi="MS Sans Serif" w:cs="MS Sans Serif"/>
          <w:color w:val="009716"/>
          <w:sz w:val="17"/>
          <w:sz w:val="17"/>
          <w:rtl w:val="true"/>
        </w:rPr>
        <w:t xml:space="preserve"> وصف لليلى فبكت وقالت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قال حدثنا العمري عن الهيثم بن عدي عن عثمان بن عمارة بن حريم عن أشياخ من بني مرة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نا رجل إلى ناحية الشأم والحجاز وما يلي تيماء والسراة وأرض نجد، في طلب بغية له، فإذا هو بخيمة قد رفعت له وقد أصابه المطر فعدل إليها وتنحنح، فإذا امرأة قد كلمت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فنز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راحت أبلهم وغنمهم فإذا أمر عظي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وا هذا الرجل من أين أقبل؛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ناحية تهامة ونجد؛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أيها الرجل، فدخلت إلى ناحية من الخيمة، فأرخت بيني وبينها سترا ثم قالت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بد الله، أي بلاد نجد وطئ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من نزلت هن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بني عامر؛ فتنفست الصعداء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أي بني عامر نز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بني الحريش؛ فاستعبر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ل سمعت بذكر فتى منهم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س بن الملوح ويلقب بالمج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الله</w:t>
      </w:r>
      <w:r>
        <w:rPr>
          <w:rFonts w:ascii="MS Sans Serif" w:hAnsi="MS Sans Serif" w:cs="MS Sans Serif"/>
          <w:color w:val="FF0000"/>
          <w:sz w:val="17"/>
          <w:sz w:val="17"/>
          <w:rtl w:val="true"/>
        </w:rPr>
        <w:t xml:space="preserve"> وعلى أبيه نزلت، وأتيته فنظرت إليه يهيم في تلك الفيافي، ويكون مع الوحش لا يعقل    ولا يفهم    إلا أن تذكر له امرأة يقال لها ليلى، فيبكي وينشد أشعارا قالها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رفعت الستر بيني وبينها، فإذا فلقة قمر لم تر عيني مثلها، فبكت حتى ظنن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قلبها قد انصدع،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تها المرأة، اتقي الله فما قلت بأسا، فمكثت طويلا على تلك الحال من البكاء والنحيب ثم قا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يت شعري والخطوب كثيرة                                            متى رحل قيس مستقل فراجع</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فسي من لا يستقل برحـلـه                                            ومن هو إن لم يحفظ الله ضائع ثم بكت حتى سقطت مغشيا عليها، فقلت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نت يا أمة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قصت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ليلى    صاحبته    المشئومة    والله    عليه غير المؤنسة له؛ فما رأيت مثل حزنها ووجدها عليه    قط</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شيخ من بني مرة لقيه ميتا في وا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مر بن شبة قال ذكر الهيثم ابن عدي عن عثمان بن عمارة، وأخبرني عثمان عن الكراني عن العمري عن لقيط، وحدثنا إبراهيم بن أيوب عن عبد الله بن مسلم قال ذكر الهيثم بن عدي عن عثمان بن عمارة، وذكر أبو نصر أحمد بن حاتم صاحب الأصمعي وأبو مسلم المستملي عن ابن الأعراب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عضهم على بعض</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ثمان بن عمارة المري أخبرهم أن شيخا منهم من بني مرة حدثه أنه خرج إلى أرض بني عامر ليلقى المجن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للت على محلته فأتيتها، فإذا أبوه شيخ كبير وإخوة له رجال، وإذا نعم كثير وخير ظاهر، فسألتهم عنه فاستعبروا جميعا، و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هو كان آثر في نفسي من هؤلاء وأحبهم إلي</w:t>
      </w:r>
      <w:r>
        <w:rPr>
          <w:rFonts w:ascii="MS Sans Serif" w:hAnsi="MS Sans Serif" w:cs="MS Sans Serif"/>
          <w:color w:val="FF0000"/>
          <w:sz w:val="17"/>
          <w:sz w:val="17"/>
          <w:rtl w:val="true"/>
        </w:rPr>
        <w:t xml:space="preserve"> وإنه هوي امرأة من قومه، والله ما كانت تطمع في مثله، فلما أن فشا أمره وأمرها كره أبوها أن يزوجها منه بعد ظهور الخبر فزوجها من غيره، فذهب عقل ابني ولحقه خبل وهام في الفيافي وجدا عليها، فحبسناه وقيدناه، فجعل يعض لسانه وشفتيه حتى خفنا    عليه    أن يقطعها فخلينا سبيله، فهو يهيم في    هذه    الفيافي مع الوحوش يذهب إليه كل يوم بطعامه فيوضع له حيث يراه، فإذا تنموا عنه جاء فأكل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تهم أن يدلوني عليه، فدلوني على فتى من الحي صديقا له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لا يأنس إلا به ولا يأخذ أشعاره عنه غيره، فأتيته فسألته أن يدلني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نت تريد شعره فكل شعر قاله إلى أمس عندي، وأنا ذاهب إليه غدا فإن قال شيئا أتيتك ب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أريد أن    تدلني عليه لآتيه؛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إن نفر منك نفر مني فيذهب شعره، فأبيت إلا أن يدلني عليه؛ فقال اطلبه في هذه الصحاري    إذا رأيته    فادن    منه    مستأنسا ولا تره أنك تهابه، فإنه يتهددك ويتوعدك أن يرميك بشيء، فلا يروعنك واجلس صارفا بصرك عنه والحظه أحيانا، فإذا رأيته قد سكن من نفاره فأنشده شعرا غزلا، وإن كنت تروي من شعر قيس بن ذريح شيئا فأنشده إياه فإنه معجب به؛ فخرجت فطلبته يومي إلى العصر فوجدته جالسا على رمل قد خط فيه بأصبعه خطوطا، فدنوت منه غير منقبض، فنفر مني نفور الوحش من الإنس، وإلى جانبه أحجار فتناول حجرا فأعرضت عنه، فمكث ساعة كأنه نافر يريد القيام، فلما طال جلوسي سكن وأقبل يخط بأصبعه، فأقبلت عليه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والله قيس بن ذريح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يا غراب البين ويحك نبني                                            بعلمك في لبنى وأنت خب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أنت لم تخبر بشيء لمته                                            فلا طرت إلا والجناح كس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رت بأعداء حبيبك فـيهـم                                            كما قد تراني بالحبيب أدور فأقبل علي وهو يبك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والله، وأنا أحسن منه قولا حيث أ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القلب ليلة قيل يغدى                                            بليلى العامرية أو ير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طاة عزها شرك فباتت                                            تجاذبه وقد علق الجناح فأمسكت عنه هنيهة، ثم أقبلت علي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حسن الله قيس بن ذريح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مفن دمع عيني بالبـكـا                                            حذارا لما قد كان أو هو كائ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وا غدا أو بعد ذاك بـلـيلة                                            فراق حبيب لم يبن وهو بـائ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كنت أخشى أن تكون منيتي                                            بكفيك إلا أن من حان حـائ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بكى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تى ظننت أن نفسه قد فاضت، وقد رأيت دموعه قد بلت الرمل الذي بين يدي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 لعمر الله، وأنا والله أشعر منه حيث أ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نيتني حتى إذا ما سبيتـنـي                                            بقول يحل العصم سهل الأباط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ناءيت عني حين لا لي حـيلة                                            وخلفت ما خلفت بين الجوانـح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ادرت ما غادرت</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ثم سنحت له ظبية فوثب يعدو خلفها حتى غاب عني وانصرفت، وعدت من غد فطلبته فلم أجده، وجاءت امرأة كانت تصنع له طعامه إلى الطعام فوجدته بحاله، فلما كان في اليوم الثالث غدوت وجاء أهله معي فطلبناه يومنا فلم نجده، وغدونا في اليوم الرابع نستقري أثره حتى وجدناه في واد كثير الحجارة خشن، وهو ميت بين تلك الحجارة، فاحتمله أهله فغسلوه وكفنوه ودفنو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دم أبي ليلى على عدم تزويجه 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هي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جماعة من بني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لم تبق فتاة من بني جعدة ولا بني الحريش إلا خرجت حاسرة صارخة عليه تندبه؛ واجتمع فتيان الحي يبكون عليه أحر بكاء، وينشجون عليه أشد نشيج، وحضرهم حي ليلى معزين وأبوها معهم فكان أشد القوم جزعا وبكاء عليه،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نا أن الأمر يبلغ كل هذا، ولكني كنت امرأ عربيا أخاف من العار وقبح الأحدوثة ما يخافه مثلي، فزوجتها وخرجت عن يدي، ولو علمت أن أمره يجري على هذا ما أخرجتها عن يده ولا احتملت ما كان علي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رئي يوم كان أكثر باكية وباكيا على ميت من يومئ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بة ما في هذا الخبر من الأغاني منها الصوت الذي أ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غراب البين ويحك نبني                                            بعلمك في لبنى وأنت خبير الغناء لابن محرز ثقيل أول بالوسطى عن الهشامي، وذكر إبراهيم أن فيه لحنا ل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رواية ابن الأعرابي أنه أنشده مك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راب البين ويحك نبني                                            بعلمك في لبنى وأنت خبير صو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غراب البين هل أنت مخبـري                                            بخير كما خبرت بالنـأي والـ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برت أن قد جد بـين وقـربـوا                                            جمالا لبين مثقلات مـن الـغ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جت قذى عين بلبنـى مـريضة                                            إذا ذكرت فاضت مدامعها تج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كذاك الدهر مازال فاجـعـا                                            صدقت وهل شيء بباق على الدهر الشعر لقيس بن ذريح، والغناء لابن جامع، ثقيل أو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بحر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دحمان ثاني ثقيل عن الهشامي وعبد الله بن موس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الصوت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قلب ليلة قيل يغدى                                            بليلي العامرية أو يراح ومنها الصوت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نيتني حتى إذا ما سبيتـنـي                                            بقول يحل العصم سهل الأباطح الغناء لإبراهيم، خفيف ثقيل بالوسطى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كاء أبي ليلى على المجنو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شعر وجد بعد موت المجنون في خرق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القاسم الكوكبي قال حدثنا الفضل الربعي عن محمد بن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مات مجنون بني عامر وجد أرض خشنة بين حجارة سود، فحضر أهله وحضر </w:t>
      </w:r>
      <w:r>
        <w:rPr>
          <w:rFonts w:ascii="MS Sans Serif" w:hAnsi="MS Sans Serif" w:cs="MS Sans Serif"/>
          <w:color w:val="0000FF"/>
          <w:sz w:val="17"/>
          <w:sz w:val="17"/>
          <w:rtl w:val="true"/>
        </w:rPr>
        <w:t xml:space="preserve"> معهم    أبو ليل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رأة التي كان يهوا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متذمم من اهله، فلما رآه ميتا بكى واسترجع وعلم أنه قد شرك في هلاكه، فبينما هم يقلبونه إذ وجدوا خرقة فيها مكتو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شيخ الذي ما بنا يرضـى                                            شقيت ولا هنيت من عيشك الغ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شقيت كما أشقيتني وتركـتـنـي                                            أهيم مع الهلاك لا أطعم الغمض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ؤادي في مخالـب طـائر                                            إذا ذكرت ليلى يشد بها قب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فجاج الأرض حلقة خاتـم                                            علي فما تزداد طولا ولا عرضا في هذين البيتين رمل ينسب إلى سليم وإلى ابن محرز، وذكر حبش والهشامي أنه ل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وتب على التغني بالشعر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ي أبو سعيد السكري عن محمد بن حبيب قال حدثني بعض القشيريي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المجنون وهو مشرف على واد في أيام الربيع، وذاك قبل أن يختلط، وهو يتغنى بشعر لم أفهمه، 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يس، أما تشغلك ليلى عن الغناء والطرب</w:t>
      </w:r>
      <w:r>
        <w:rPr>
          <w:rFonts w:ascii="MS Sans Serif" w:hAnsi="MS Sans Serif" w:cs="MS Sans Serif"/>
          <w:color w:val="FF0000"/>
          <w:sz w:val="17"/>
          <w:sz w:val="17"/>
          <w:rtl w:val="true"/>
        </w:rPr>
        <w:t xml:space="preserve"> فتنفس تنفسا ظننت أن حيازيمه قد انقدت،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شرف الأيفاع إلا صـبـابة                                            ولا أنشد الأشعـار إلا تـداو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جمع الله الشتيتين بعـد مـا                                            يظنان جهد الظن أن لا تلاق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حي الله أقواما يقولون إنـنـي                                            وجدت طوال الدهر للحب شافيا </w:t>
      </w:r>
      <w:r>
        <w:rPr>
          <w:rFonts w:ascii="MS Sans Serif" w:hAnsi="MS Sans Serif" w:cs="MS Sans Serif"/>
          <w:color w:val="009716"/>
          <w:sz w:val="17"/>
          <w:sz w:val="17"/>
          <w:rtl w:val="true"/>
        </w:rPr>
        <w:t xml:space="preserve"> التقاؤه بقيس بن ذريح</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طلبه منه إبلاغ سلامه لليل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الزبير بن بكار قال حدثنا إسماعيل بن أبي أو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از قيس بن ذريح بالمجنون وهو جالس وحده في نادي قومه، وكان كل واحد منهما مشتاقا إلى لقاء الآخر، وكان المجنون قبل توحشه لا يجلس إلا منفردا ولا يحدث أحدا ولا يرد على متكلم جوابا ولا على مسلم سلاما، فسلم عليه قيس بن ذريح فلم يرد عليه الس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أنا قيس بن ذريح فوثب إليه فعانق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حبا بك يا أخي، أنا والله مذهوب </w:t>
      </w:r>
      <w:r>
        <w:rPr>
          <w:rFonts w:ascii="MS Sans Serif" w:hAnsi="MS Sans Serif" w:cs="MS Sans Serif"/>
          <w:color w:val="0000FF"/>
          <w:sz w:val="17"/>
          <w:sz w:val="17"/>
          <w:rtl w:val="true"/>
        </w:rPr>
        <w:t xml:space="preserve"> بي    مشترك اللب فلا تلمني، فتحدثا ساعة وتشاكيا وبكيا، ثم قال له المج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 إن حي ليلى منا قريب، فهل لك أن تمضي إليها فتبلغها عني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ضى قيس بن ذريح حتى أتى ليلى فسلم وانتسب؛ ف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ياك الله، ألك حاج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بن عمك أرسلني إليك بالسلام؛ فأطرقت ثم قالت ما كنت أهلا للتحية لو علمت أنك رسوله، قل له ع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أيت قو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ليلة بالـغـيل يا أم مـالـك                                            لكم غير حب صادق ليس يكذ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ـا أبـقـيت يا أم مـالـك                                            صدى أينما تذهب به الريح يذهب أخبرني عن ليلة الغيل، أي ليلة ه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ل خلوت معك في الغيل أو غيره ليلا أو نهار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ا قي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ة عم، إن الناس تأولوا كلامه على غير ما أراد، فلا تكوني مثلهم، إنما أخبر أنه رآك ليلة الغيل فذهبت بقلبه، لا أنه عناك بسو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طرقت طويلا ودموعها تجري وهي تكفكفها، ثم انتحبت حتى قلت تقطعت حيازيم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رأ على ابن عمي السلام، وق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فسي أنت</w:t>
      </w:r>
      <w:r>
        <w:rPr>
          <w:rFonts w:ascii="MS Sans Serif" w:hAnsi="MS Sans Serif" w:cs="MS Sans Serif"/>
          <w:color w:val="FF0000"/>
          <w:sz w:val="17"/>
          <w:sz w:val="17"/>
          <w:rtl w:val="true"/>
        </w:rPr>
        <w:t xml:space="preserve"> والله إن وجدي بك لفوق ما تجد، ولكن لا حيلة لي فيك؛ فانصرف قيس إليه ليخبره فلم يج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أى ليلى فبكى ثم قال شع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محمد بن القاسم بن مهرويه قال حدثني عمي عن ابن الصباح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 المجنون بعد اختلاطه بليلى </w:t>
      </w:r>
      <w:r>
        <w:rPr>
          <w:rFonts w:ascii="MS Sans Serif" w:hAnsi="MS Sans Serif" w:cs="MS Sans Serif"/>
          <w:color w:val="0000FF"/>
          <w:sz w:val="17"/>
          <w:sz w:val="17"/>
          <w:rtl w:val="true"/>
        </w:rPr>
        <w:t xml:space="preserve"> وهي    تمشي في ظاهر البيوت بعد فقد لها طويل، فلما رآها بكى حتى سقط على وجهه مغشيا عليه، فانصرفت خوفا من أهلها أن يلقوها عنده، فمكث كذلك مليا ثم أفاق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ى فرحا بلـيلـى إذ رآهـا                                            محب لا يرى حسنا سو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ظفرت يداه ونال ونال ملكا                                            لئن كانت تراه كمـا يراهـا الغناء لابن المكي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عريب ثقيل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ليزيد حو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نسب لحنه إلى ابن المكي ولحن ابن المكي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رواية علي بن يحي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ركب قد أناخوا عندنـا                                            يشربون الخمر بالماء الزل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صف الدهر بهم فانقرضوا                                            وكذاك الدهر حالا بعد حال الشعر لعدي بن زيد العبادي، والغناء لابن محرز ولحنه المختار خفيف    رمل بإطلاق الوت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آخر بالبنصر ابتداؤه نشيد ذكر عمرو بن بانة أنه لابن طنبورة، وذكر أحمد بن المكي أنه ل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 قالها عدي بن زيد العبادي على سبيل الموعظة للنعمان بن المنذر،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كانت سبب دخوله في النصرا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ظة عدي بن زيد للنعمان بن المنذ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نصر النع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ذلك أحمد بن عمران المؤدب قال حدثنا محمد بن القاسم بن مهرويه قال حدثنا عبد الله بن عمرو قال حدثني علي بن الصباح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نعمان بن المنذر إلى الصيد ومعه عدي بن زيد فمروا بشجرة، فقال له عدي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أتدري ما تقول هذه الشج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كب قد أناخوا عندنـا                                            يشربون الخمر بالماء الز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صف الدهر بهم فانقرضوا                                            وكذاك الدهر حالا بعد ح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وز الشجرة فمر بمقبرة، فقال له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أتدري ما تقول هذه المق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كب المـخـبـو                                            ن على الأرض المج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ـمـا أنـتـم كـنــا                                            وكما نحن تـكـونـو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جرة والمقبرة لا يتكلمان، وقد علمت أنك إنما أردت عظتي، فما السبيل التي تدرك بها ال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 عبادة الأوثان وتعبد الله وتدين بدين المسيح عيسى ابن مر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في هذا النج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تنصر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ه الفصة كانت لعدي مع النعمان الأكبر بن المنذر، وإن النعمان الذي قتله هو ابن المنذر بن النعمان الأكبر الذي تن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خبر هذا </w:t>
      </w:r>
      <w:r>
        <w:rPr>
          <w:rFonts w:ascii="MS Sans Serif" w:hAnsi="MS Sans Serif" w:cs="MS Sans Serif"/>
          <w:color w:val="0000FF"/>
          <w:sz w:val="17"/>
          <w:sz w:val="17"/>
          <w:rtl w:val="true"/>
        </w:rPr>
        <w:t xml:space="preserve"> يأتي    مع أحاديث ع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عدي بن زيد ونسبه وقصته ومقت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دي بن زيد بن حماد بن أيوب بن محروف بن عامر بن عصية بن امرىء القيس بن زيد مناة بن تميم بن مر بن أد بن طابخة بن إلياس بن مضر بن نز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ي بن زيد لا يعد في فحول الشعراء وكان أيوب هذا فيما زعم ابن الأعرابي أول من سمي من العرب أيوب، شاعر فصيح من شعراء الجاهلية، وكان نصرانيا وكذلك كان أبوه وأمه وأهله، وليس ممن يعد في الفحول، وهو ق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قد أخذوا عليه أشياء عيب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أصمعي وأبو عبيدة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بن زيد في الشعراء بمنزلة سهيل في النجوم يعارضها ولا يجري معها مجر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عندهم أمية بن أبي الصلت، ومثلهما كان عندهم من الإسلاميين الكميت والط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ا يسألاني عن الغريب فأخبرهما به، ثم أراه في شعرهما وقد وضعاه في غير مواضع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ا قرويان يصفان ما لم يريا فيضعانه في غير موضعه، وأنا بدوي أصف ما رأيت فأضعه في مواض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عندهم عدي وأم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ب نزول آل عدي الحيرة قال ابن الأعرابي فيما أخبرني به علي بن سليمان الأخفش عن السكري عن محمد بن حبيب عنه وعن هشام 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ب نزول آل عدي بن زيد الحيرة أن جده أيوب بن محروف كان منزله اليمامة في بني امرىء القيس بن زيد مناة، فأصاب دما في قومه فهرب فلحق بأوس بن قلام أحد بني الحارث بن كعب ب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ين أيوب بن محروف وبين أوس بن قلام هذا نسب من قبل النساء، فلما قدم عليه أيوب بن محروف أكرمه وأنزله في داره، فمكث معه ما شاء الله أن يمكث، ثم إن أوس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خال، أتريد المقام عندي وفي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قد علمت أني إن أتيت قومي وقد أصبت فيهم دما لم أسلم، وما لي دار إلا دارك آخر الدهر؛ قال 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كبرت وأنا خائف أن أموت فلا يعرف ولدي لك من الحق مثل ما أعرف، وأخشى أن يقع بينك وبينهم أمر يقطعون فيه الرحم، فانظر أحب مكان في الحيرة إليك فأعلمني به لأقطعكه أو أبتاعه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أيوب صديق في الجانب الشرقي من الحيرة، وكان منزل أوس في الجانب الغرب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حببت أن يكون المنزل الذي تسكننيه عند منزل عصام بن عبدة أحد بني الحارث بن كعب؛ فابتاع له موضع داره بثلمثائة أوقية من ذهب وأنفق عليها مائتي أوقية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طاه مائتين من الإبل برعائها وفرسا وقينة؛ فمكث في منزل أوس حتى هلك، ثم تحول إلى داره التي في شرقي الحيرة فهل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أيوب اتصل قبل مهلكه بالملوك الذين كانوا بالحيرة وعرفوا حقه وحق ابنه زيد بن أيوب، وثبت أيوب فلم يكن منهم ملك يملك إلا ولولد أيوب منه جوائز وحم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مقتل زيد بن أيوب</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ثم إن زيد بن أيوب نكح امرأة من آل قلام فولدت له حمادا، فخرج زيد بن أيوب يوما من الأيام يريد الصيد في ناس من أهل الحيرة وهم منتدون بحف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كان الذي يذكره عدي بن زيد في شع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نفرد في الصيد وتباعد من أصحابه، فلقيه رجل من بني امرىء القيس الذين كان لهم الثأر قبل أبيه، 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عرف فيه شبه أيو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ئي؛ قال له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منز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يرة؛ قال أمن بني أيوب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من أين تعرف بني ا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وحش من الأعرابي وذكر الثأر الذي هرب أبوه من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هم، ولم يعلمه أنه قد عرفه؛ فقال له زي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 العرب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مرؤ من طيء؛ فأمنه زيد وسكت عنه، ثم إن الأعرابي اغتفل زيد بن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ماه بسهم فوضعه بين كتفيه ففلق قلبه، فلم يرم حافر دابته حتى مات؛ فلبث أصحاب زيد حتى إذا كان الليل طلبوه وقد افتقدوه وظنوا أنه قد أمعن في طلب الصيد، فباتوا يطلبونه حتى يئسوا منه، ثم غدوا في طلبه فاقتفوا أثره حتى وقفوا عليه ورأوا معه أثر راكب يسايره فاتبعوا الأثر حتى وجدوه قتيلا، فعرفوا أن صاحب الراحلة قتله، فاتبعوه وأغدوا السير فأدركوه مساء الليلة الثانية، فصاحوا به وكان من أرمى الناس فامتنع منهم بالنبل حتى حال الليل بينهم وبينه وقد أصاب رجلا منهم في مرجع كتفيه بسهم فلما أجنه الليل مات وأفلت الرامي، فرجعوا وقد قتل زيد بن أيوب ورجلا آخر معه من بني الحارث بن كع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لى حماد بن زيد الكتابة للنعمان الأكبر فمكث حماد في أخواله حتى أيفع ولحق بالوصفاء؛ فخرج يوما من الأيام يلعب مع غلمان بني لحيان، فلطم اللحياني عين حماد فشجه حماد، فخرج أبو الليحاني فضرب حمادا، فأتى حماد أمه يبكي،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ني فلان لأن ابنه لطمني فشججته، فجزعت من ذلك وحولته إلى دار زيد بن أيوب وعلمته الكتابة في دار أبيه، فكان حماد أول من كتب من بني أيوب، فخرج من أكتب الناس وطلب حتى صار كاتب الملك النعمان الأكبر، فلبث كاتبا له حتى ولد له ابن من امرأة تزوجها من طيء فسماه زيدا باسم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سبب اتصال زيد بن حماد بكسرى</w:t>
      </w:r>
      <w:r>
        <w:rPr>
          <w:rFonts w:cs="MS Sans Serif" w:ascii="MS Sans Serif" w:hAnsi="MS Sans Serif"/>
          <w:color w:val="auto"/>
          <w:sz w:val="17"/>
        </w:rPr>
        <w:t xml:space="preserve">&lt;/H6 </w:t>
      </w:r>
      <w:r>
        <w:rPr>
          <w:rFonts w:ascii="MS Sans Serif" w:hAnsi="MS Sans Serif" w:cs="MS Sans Serif"/>
          <w:color w:val="auto"/>
          <w:sz w:val="17"/>
          <w:sz w:val="17"/>
          <w:rtl w:val="true"/>
        </w:rPr>
        <w:t>وكان لحماد صديق من الدهاقين العظماء يقال له فروخ ماهان، وكان محسنا إلى حماد، فلما حضرت حمادا الوفاة أوصى بابنه زيد إلى الدهقان، وكان من المرازبة، فأخذه الدهقان إليه فكان عنده مع ولده، وكان زيد قد حذق الكتابة والعربية قبل أن يأخذه الدهقان، فعلمه لما أخذه الفارسية فلقنها، وكان لبيبا فأشار الدهقان على كسرى أن يجعله على البريد في حوائجه، ولم يكن كسرى يفعل ذلك إلا بأولاد المرازبة، فمكث يتولى ذلك لكسرى زم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مليك زيد بن حماد على الحيرة</w:t>
      </w:r>
      <w:r>
        <w:rPr>
          <w:rFonts w:cs="MS Sans Serif" w:ascii="MS Sans Serif" w:hAnsi="MS Sans Serif"/>
          <w:color w:val="auto"/>
          <w:sz w:val="17"/>
        </w:rPr>
        <w:t xml:space="preserve">&lt;/H6 </w:t>
      </w:r>
      <w:r>
        <w:rPr>
          <w:rFonts w:ascii="MS Sans Serif" w:hAnsi="MS Sans Serif" w:cs="MS Sans Serif"/>
          <w:color w:val="auto"/>
          <w:sz w:val="17"/>
          <w:sz w:val="17"/>
          <w:rtl w:val="true"/>
        </w:rPr>
        <w:t xml:space="preserve">ثم إن النعمان النصري اللخمي هلك، فاختلف أهل الحيرة فيمن يملكونه إلى أن يعقد كسرى الأمل لرجل ينصبه، فأشار عليهم المرزبان يزيد بن حماد، فكان على الحيرة إلى أن ملك كسرى المنذر بن ماء السماء ونكح زيد بن حماد نعمة بنت ثعلبة العدوية فولدت له عديا، وملك المنذر وكان لا يعصيه في شيء، وولد للمرزبان ابن فسماه </w:t>
      </w:r>
      <w:r>
        <w:rPr>
          <w:rFonts w:ascii="MS Sans Serif" w:hAnsi="MS Sans Serif" w:cs="MS Sans Serif"/>
          <w:color w:val="0000FF"/>
          <w:sz w:val="17"/>
          <w:sz w:val="17"/>
          <w:rtl w:val="true"/>
        </w:rPr>
        <w:t xml:space="preserve"> شاهان مر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علم عدي بن زيد الفارس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تحرك عدي بن زيد وأيفع طرحه أبوه في الكتاب، حتى إذا حذق أرسله المرزبان مع ابنه    شاهان مرد    إلى كتاب الفارسية، فكان يختلف مع ابنه ويتعلم الكتابة والكلام بالفارسية حتى خرج من أفهم الناس بها وأفصحهم بالعربية وقال الشعر، وتعلم الرمي بالنشاب فخرج من الأساورة الرماة، وتعلم لعب العجم على الخيل بالصوالجة وغي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تصاله بكسرى وتوليه الكتابة ل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إن المرزبان وفد على كسرى ومعه ابنه    شاهان مرد    فبينما هما واقفان بين يديه إذ سقط طائران على السور فتطاعما كما يتطاعم الذكر والأنثى فجعل كل واحد منقاره في منقار الآخر، فغضب كسرى من ذلك ولحقته غيرة، فقال للمرزبان و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رم كل واحد منكما واحدا من هذين الطائرين، فإن قتلتماهما أدخلتكما بيت المال وملأت أفواهكما بالجوهر، ومن أخطأ منكما عاقبته؛ فاعتمد كل واحد منهما طائرا منهما ورميا فقتلاهما جميعا، فبعثهما إلى بيت المال فملئت أفواههما جوهرا، وأثبت    شاهان مرد    وسائر أولاد المرزبان في صحابته؛ فقال فروخ ماهان عند ذلك ل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ندي غلاما من العرب مات أبوه وخلفه في حجري فربيته، فهو أفصح الناس وأكتبهم بالعربية والفارسية، والملك محتاج إلى مثله، فإن رأى أن يثبته في ولدي فع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ه، فأرسل إلى عدي بن زيد، وكان جميل الوجه فائق الحسن وكانت الفرس تتبرك بالجميل الوجه، فلما كلمه وجده أظرف الناس وأحضرهم جوابا، فرغب فيه وأثبته مع ولد المرز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ي أول من كتب بالعربية في ديوان كسرى فكان عدي أول من كتب بالعربية في ديوان كسرى، فرغب أهل الحيرة إلى عدي ورهبوه، فلم يزل بالمدائن في ديوان كسرى يؤذن له عليه في الخاصة وهو معجب به قريب منه، وأبوه زيد بن حماد يومئذ حي إلا أن ذكر عدي قد ارتفع وخمل ذكر أبيه، فكان عدي إذا دخل على المنذر قام جميع من عنده حتى يقعد عدي، فعلا له بذلك صيت عظيم، فكان إذا أراد المقام بالحيرة في منزله ومع أبيه واهله استأذن كسرى فأقام فيهم الشهر والشهرين وأكثر وأ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رسال كسرى له إلى ملك الروم ثم إن كسرى أرسل عدي بن زيد إلى ملك الروم بهدية من طرف ما عنده، فلما أتاه عدي بها أكرمه وحمله إلى عماله على البريد ليريه سعة أرضه وعظيم ملك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ذلك كانوا يصنع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ثم وقع عدي بدمشق، وقال فيه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ما قاله بالشأم وهي أول شعر قاله فيما 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دار بأسفل الجزع مـن دو                                            مة أشهى إلي مـن جـير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دامى لا يفرحون بـمـا نـا                                            لوا ولا يرهبون صرف المن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سقيت الشمول في دار بشر                                            قهوة مرة بـمـاء سـخـين ثم كان أول ما قاله بعده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ار تعفـت بـخـيم                                            أصبحت غيرها طول القد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بين العين من آياتـهـا                                            غير نؤي مثل خط بالق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لحا قد لفها فاستوسقـت                                            لف بازي حماما في سلـم تولية أهل الحيرة زيدا أبا عدي على الحيرة وإبقاء اسم الملك للمن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سد أمر الحيرة وعدي بدمشق حتى أصلح أبوه بينهم، لأن أهل الحيرة حين كان عليهم المنذر أرادوا قتله لأنه كان لا يعدل فيهم، وكان يأخذ من أموالهم ما يعجبه، فلما تيقن أن أهل الحيرة قد أجمعوا على قتله بعث إلى زيد بن حماد بن زيد بن أيوب، وكان قبله على الحي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يد أنت خليفة أبي، وقد بلغني ما أجمع عليه أهل الحيرة فلا حاجة لي في ملككم، دونكموه ملكوه من شئتم؛ فقال له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ر ليس إلي، ولكني أسبر لك هذا الأمر ولا آلوك نصحا، فلما أصبح غدا إليه الناس فحيوه تحية الملك،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تبعث إلى عبدك الظا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ون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يح منه رع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 خير من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ر علي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عونه على حاله فإنه من أهل بيت ملك، وأنا آتيه فأخبره أن أهل الحيرة قد اختاروا رجلا يكون أمر الحيرة إليه إلا أن يكون غزو أو قتال، فلك اسم الملك وليس إليك سوى ذلك من الأمو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ك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منذر فأخبره بما قالوا؛ فقبل ذلك وفرح،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لك يا زيد علي نعمة لا أكفرها ما عرفت حق سب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بد صنم كان لأهل الحي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لى أهل الحيرة زيدا على كل شيء سوى اسم الملك فإنهم أقروه ل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ذلك يقول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كنا قد علمتم قبلكـم                                            عمد البيت وأوتاد الإصار قدوم عدي للحيرة وخروج المنذر للقائ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هلك زيد وابنه عدي يومئذ ب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زيد ألف ناقة للحمالات كان أهل الحيرة أعطوه إياها حين ولوه ما ولوه، فلما هلك أرادوا أخذها؛ فبلغ ذلك المنذ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ات والعزى لا يؤخذ مما كان في يد زيد ثفروق وأنا أسمع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ي ذلك يقول عدي بن زيد لابنه النعمان بن المنذ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وك المرء لـم يشـنـأ بـه                                            يوم سيم الخسف منا ذو الخس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عديا قدم المدائن على كسرى بهدية قيصر، فصادف أباه والمرزبان الذي رباه قد هلكا جميعا، فاستأذن على كسرى في الإلمام بالحيرة فإذن له فتوجه إليها، وبلغ المنذر خبره فخرج فتلقاه في الناس ورجع مع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دي أنبل أهل الحيرة في أنفسهم، ولو أراد أن يملكوه لملكوه، ولكنه كان يؤثر الصيد واللهو واللعب على الملك، فمكث سنين يبدو في فصلي السنة فيقيم في جفير ويشتو بالحيرة، ويأتي المدائن في خلال ذلك فيخدم كسرى، فمكث كذلك سنين، وكان لا يؤثر على بلاد بني يربوع مبدى من مبادي العرب ولا ينزل في حي من أحياء بني تميم غيرهم، وكان أخلاؤه من العرب كلهم بني جعفر، وكانت إبله في بلاد بني ضبة وبلاد بني سعد، وكذلك كان أبوه ي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جاوز هذين الحيين بإب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تزوجه هند بنت النعمان</w:t>
      </w:r>
      <w:r>
        <w:rPr>
          <w:rFonts w:cs="MS Sans Serif" w:ascii="MS Sans Serif" w:hAnsi="MS Sans Serif"/>
          <w:color w:val="0000FF"/>
          <w:sz w:val="17"/>
        </w:rPr>
        <w:t xml:space="preserve">&lt;/H6 </w:t>
      </w:r>
      <w:r>
        <w:rPr>
          <w:rFonts w:ascii="MS Sans Serif" w:hAnsi="MS Sans Serif" w:cs="MS Sans Serif"/>
          <w:color w:val="0000FF"/>
          <w:sz w:val="17"/>
          <w:sz w:val="17"/>
          <w:rtl w:val="true"/>
        </w:rPr>
        <w:t>ولم يزل على حاله تلك حتى تزوج هند بنت النعمان بن المنذر، وهي يومئذ جارية حين بلغت أو كاد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بره يذكر في تزويجها بعد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بن حبيب وذكر هشام بن الكلبي عن إسحاق بن الجصاص وحماد الراوية وأبي محمد بن السائ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عدي بن زيد أخ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اسمه عمار ولقبه أبي، والآخر اسمه عمرو ولقبه سمي، وكان لهم أخ من أمهم يقال له عدي بن حنظلة من طيء، وكان أبي يكون عند كسرى، وكانوا أهل بيت نصارى يكونون مع الأكاسرة، ولهم معهم أكل وناحية، يقطعونهم القطائع ويجزلون صلات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جعل المنذر ابنه النعمان في حجر عدي</w:t>
      </w:r>
      <w:r>
        <w:rPr>
          <w:rFonts w:cs="MS Sans Serif" w:ascii="MS Sans Serif" w:hAnsi="MS Sans Serif"/>
          <w:color w:val="0000FF"/>
          <w:sz w:val="17"/>
        </w:rPr>
        <w:t xml:space="preserve">&lt;/H6 </w:t>
      </w:r>
      <w:r>
        <w:rPr>
          <w:rFonts w:ascii="MS Sans Serif" w:hAnsi="MS Sans Serif" w:cs="MS Sans Serif"/>
          <w:color w:val="0000FF"/>
          <w:sz w:val="17"/>
          <w:sz w:val="17"/>
          <w:rtl w:val="true"/>
        </w:rPr>
        <w:t>وكان المنذر لما ملك جعل ابنه النعمان بن المنذر في حجر عدي بن زيد، فهم الذين أرضعوه وربوه، وكان للمنذر ابن آخر يقال له    الأسود    أمه مارية بنت الحارث بن جلهم من تيم الرباب، فأرضعه ورباه قوم من أهل الحيرة يقال لهم بنو مرينا ينتسبون إلى لخم وكانوا أشرا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للمنذر سوى هذين من الولد عشرة، وكان ولده يقال لهم    الأشاهب    من جمالهم، فذلك قول أعشى بن قيس بن ثعل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نو المنذر الأشاهب في الحي                                            رة يمشون غدوة كالسـيوف</w:t>
      </w:r>
      <w:r>
        <w:rPr>
          <w:rFonts w:ascii="MS Sans Serif" w:hAnsi="MS Sans Serif" w:cs="MS Sans Serif"/>
          <w:color w:val="0000FF"/>
          <w:sz w:val="17"/>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سعي عدي بن زيد في ولاية النعمان</w:t>
      </w:r>
      <w:r>
        <w:rPr>
          <w:rFonts w:cs="MS Sans Serif" w:ascii="MS Sans Serif" w:hAnsi="MS Sans Serif"/>
          <w:color w:val="0000FF"/>
          <w:sz w:val="17"/>
        </w:rPr>
        <w:t xml:space="preserve">&lt;/H6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المنذر وسبب الخلاف بينه وبين عدي بن مري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لنعمان من بينهم أحمر أبرش قصيرا، وأمه سلمى بنت وائل بن عطية الصائغ من أهل فدك، فلما احتضر المنذر وخلف أولاده العشر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وا ثلاثة عشر، أوصى بهم إلى إياس بن قبيصة الطائي، وملكه على الحيرة إلى أن يرى كسرى رأيه، فمكث عليها أشهرا وكسرى في طلب رجل يملكه عليهم، وهو كسرى بن هرمز، فلم يجد أحدا يرضاه فضج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عثن إلى الحيرة اثني عشر ألفا من الأساورة، ولأملكن عليهم رجلا من الفرس، ولآمرنهم أن ينزلوا على العرب في دورهم ويملكوا عليهم أموالهم ونساءهم، وكان عدي بن زيد واقفا بين يديه، فأقبل ع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قي من آل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فيهم أحد فيه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يها الملك السعيد، إن في ولد المنذر لبقية وفيهم كلهم 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عث إليهم فأحضرهم، فبعث عدي إليهم فأحضرهم وأنزلهم جميعا عنده،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شخص عدي بن زيد إلى الحيرة حتى خاطبهم بما أراد وأوصاهم، ثم قدم بهم على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زلوا على عدي بن زيد أرسل إلى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ملك غيرك فلا يوحشنك ما أفضل به إخوتك عليك من الكرامة فإني إنما أغترهم بذلك، ثم كان يفضل إخوته جميعا عليه في النزل والإكرام والملازمة ويريهم تنقصا للنعمان وأنه غير طامع في تمام أمر على يده، وجعل يخلو بهم رجلا رجل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دخلتكم على الملك فالبسوا أفخر ثيابكم وأجملها، وإذا دعا لكم بالطعام لتأكلوا فتباطئوا في الأكل وصغروا اللقم ونزروا ما تأكلون، فإذا قا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فونن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ذا قا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شذ أحدكم عن الطاعة وأفسد، أتكفون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 بعضنا لا يقدر على بعض، ليهابكم ولا يطمع في تفرقكم ويعلم أن للعرب منعة وبأسا فقبلوا منه، وخلا بالنعما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 ثياب السفر وادخل متقلدا بسيفك، وإذا جلست للأكل فعظم اللقم وأسرع المضغ والبلع وزد في الأكل وتجوع قبل ذلك، فإن كسرى يعجبه كثرة الأكل من العرب خاصة، ويرى أنه لا خير في العربي إذا لم يكن أكولا شرها، ولاسيما إذا رأى غير طعامه وما لا عهد له بمثله، وإذا سألك هل تكفين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إذ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ي بإخ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جزت عنهم فإني عن غيرهم لأع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لا ابن مرينا بالأسود فسأله عما أوصاه به عدي فأخب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شك والصليب والمعمودية وما نصحك، لئن أطعتني لتخالفن كل ما أمرك به ولتملكن، ولئن عصيتني ليملكن النعمان ولا يغرنك ما أراكه من الإكرام والتفضيل على النعمان، فإن ذلك دهاء فيه ومكر، وإن هذه المعدية لا تخلو من مكر وحي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ديا لم يألني نصحا وهو أعلم بكسرى منك، وإن خالفته أوحشته وأفسد علي وهو جاء بنا ووصفنا وإلى قوله يرجع كسرى، فلما أيس ابن مرينا من قبوله م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بهم كسرى، فلما دخلوا عليه أعجبه جمالهم وكمالهم ورأى رجالا قلما رأى مثلهم، فدعا لهم بالطعام ففعلوا ما أمرهم به عدي، فجعل ينظر إلى النعمان من بينهم ويتأمل أكله، فقال لعدي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يكن في أحد منهم خير ففي هذا، فلما غسلوا أيديهم جعل يدعو بهم رجلا رجلا ف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فين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كفيكها كلها إلا إخوتي، حتى انتهى النعمان آخر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فيني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ي بإخ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جزت عنهم فأنا عن غيرهم أعجز، فملكه وخلع عليه وألبسه تاجا قيمته ستون ألف درهم فيه اللؤلؤ وال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وعد عدي بن مرينا لعدي بن زيد</w:t>
      </w:r>
      <w:r>
        <w:rPr>
          <w:rFonts w:cs="MS Sans Serif" w:ascii="MS Sans Serif" w:hAnsi="MS Sans Serif"/>
          <w:color w:val="auto"/>
          <w:sz w:val="17"/>
        </w:rPr>
        <w:t xml:space="preserve">&lt;/H6 &lt;H6 </w:t>
      </w:r>
      <w:r>
        <w:rPr>
          <w:rFonts w:ascii="MS Sans Serif" w:hAnsi="MS Sans Serif" w:cs="MS Sans Serif"/>
          <w:color w:val="auto"/>
          <w:sz w:val="17"/>
          <w:sz w:val="17"/>
          <w:rtl w:val="true"/>
        </w:rPr>
        <w:t>بأن يهجوه ويبغيه الغوائل ما بقي</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ا خرج وقد ملك قال ابن مرينا ل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عقبى خلافك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عديا صنع طعاما في بيعة وأرسل إلى ابن مرينا أن ائتني بمن أحببت فإن لي حاجة فأتى في ناس فتغدوا في البيعة، فقال عدي بن زيد لابن مر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دي، إن أحق من عرف الحق ثم لم يلم عليه من كان مثلك، وإني قد عرفت أن صاحبك الأسود بن المنذر كان أحب إليك أن يملك من صاحبي النعمان، فلا تلمني على شيء كنت على مثله، وأنا أحب ألا تحقد علي شيئا لو قدرت عليه ركبته، وأنا أحب أن تعطيني من نفسك ما أعطيت من نفسي، فإن نصيبي في هذا الأمر ليس بأوفر من نصيبك، وقام إلى البيعة فحلف ألا يهجوه أبدا ولا يبغيه غائلة؛ ولا يزوي عنه خيرا، أبدا فلما فرغ عدي بن زيد، قام عدي بن مرينا فحلف مثل عينه ألا يزال يهجوه أبدا ويبغيه الغوائل ما ب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نعمان حتى نزل منزل أبيه بالحيرة، فقال عدي بن مرينا لعدي بن 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أبلغ عـديا عـن عـدي                                            فلا تجزع وإن رثت قو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ياكلنا تبر لـغـير فـقـر                                            لتحمد أو يتم به غـنـ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ظفر فلم تظفر حمـيدا                                            وإن تعطب فلا يبعد سوا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دمت ندامة الكسعي لـمـا                                            رأت عيناك ما صنعت يداكا</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دبير عدي بن مرينا المكيدة لعدي</w:t>
      </w:r>
      <w:r>
        <w:rPr>
          <w:rFonts w:cs="MS Sans Serif" w:ascii="MS Sans Serif" w:hAnsi="MS Sans Serif"/>
          <w:color w:val="auto"/>
          <w:sz w:val="17"/>
        </w:rPr>
        <w:t xml:space="preserve">&lt;/H6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عدي بن مرينا ل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ا لم تظفر فلا تعجزن أن تطلب بثأرك من هذا المعدي الذي فعل بك ما فعل، فقد كنت أخبرك أن معدا لا ينام كيدها ومكرها وأمرتك أن تعصيه فخالف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لا تأتيك فائدة من مالك وأرضك إلا عرضتها علي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مرينا كثير المال والضيعة، فلم يكن في الدهر يوم يأتي إلا على باب النعمان هدية من ابن مرينا، فصار من أكرم الناس عليه حتى كان لا يقضي في ملكه شيئا إلا بأمر ابن مرينا، وكان إذا ذكر عدي بن زيد عند النعمان أحسن الثناء عليه وشيع ذلك بأ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دي بن زيد فيه مكر وخديعة، والمعدي لا يصلح إلا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من يطيف بالنعمان منزلة ابن مرينا عنده لزموه وتابعوه، فجعل يقول لمن يثق به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موني أذكر عديا عند الملك بخير ف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كذلك، ولكنه لا يسلم عليه أحد وإنه ل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مل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نع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له، وإنه هو ولاه ما ولاه، فلم يزالوا بذلك حتى أضغنوه عليه، فكتبوا كتابا على لسانه إلى قهرمان له ثم دسوا إليه حتى أخذوا الكتاب منه وأتوا به النعمان فقرأه فاشتد غضبه، فأرسل إلى عدي بن زيد</w:t>
      </w:r>
      <w:r>
        <w:rPr>
          <w:rFonts w:cs="MS Sans Serif" w:ascii="MS Sans Serif" w:hAnsi="MS Sans Serif"/>
          <w:color w:val="auto"/>
          <w:sz w:val="17"/>
        </w:rPr>
        <w:t xml:space="preserve">: &lt;H6 </w:t>
      </w:r>
      <w:r>
        <w:rPr>
          <w:rFonts w:ascii="MS Sans Serif" w:hAnsi="MS Sans Serif" w:cs="MS Sans Serif"/>
          <w:color w:val="auto"/>
          <w:sz w:val="17"/>
          <w:sz w:val="17"/>
          <w:rtl w:val="true"/>
        </w:rPr>
        <w:t>حبس النعمان لعدي بن زيد</w:t>
      </w:r>
      <w:r>
        <w:rPr>
          <w:rFonts w:cs="MS Sans Serif" w:ascii="MS Sans Serif" w:hAnsi="MS Sans Serif"/>
          <w:color w:val="auto"/>
          <w:sz w:val="17"/>
        </w:rPr>
        <w:t xml:space="preserve">&lt;/H6 &lt;H6 </w:t>
      </w:r>
      <w:r>
        <w:rPr>
          <w:rFonts w:ascii="MS Sans Serif" w:hAnsi="MS Sans Serif" w:cs="MS Sans Serif"/>
          <w:color w:val="auto"/>
          <w:sz w:val="17"/>
          <w:sz w:val="17"/>
          <w:rtl w:val="true"/>
        </w:rPr>
        <w:t>وما خاطب به عدي النعمان من الشعر</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عزمت عليك إلا زرتني فإني قد اشتقت إلى رؤيتك، وعدي يومئذ عند كسرى، فاستأذن كسرى فأذ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تاه لم ينظر إليه حتى حبسه في محبس لا يدخل عليه فيه أحد، فجعل عدي يقول الشعر وهو في الحبس، فكان أول ما قاله وهو محبوس من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عن الهمام ويأتي                                            ك بخبر الأنباء عطف السؤ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عنا إخطارنا المال والأنف                                            س إذ ناهدوا ليوم المـ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ضالي في جنبك الناس يرمو                                            ن وأرمي وكلنا غـير آ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صيب الذي تريد بلا غـش                                            وأربي عـلـيهـم وأ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أني أخذت حتفي بكفـي                                            ولم ألـق مـيتة الأ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لوا محلهم لصرعتنا العـا                                            م فقد أوقعوا الرحا بالثفـال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وقال أيضا وهو محب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قت لمكفهـر بـات فـيه                                            بوارق يرتقين رؤوس ب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لوح الـمـشـرفـية ذراه                                            ويجلو صفح دخدار قشـيب 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ال المشر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خ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سية معربة وهو الثوب المص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عى الأعداء لا يألون شـرا                                            علي ورب مكة والصل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وا كي تمهل عن عـدي                                            ليسجن أو يدهده في القل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نت لزاز خصمك لم أعرد                                            وقد سلكوك في يوم ع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لنهم وأبطـن كـل سـر                                            كما بين اللحاء إلى العس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فزت عليهم لما التـقـينـا                                            بتاجك فوزة القدح الأ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دهري بأن كدرت فضلا                                            ولكن ما لقيت من العج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النعمـان عـنـي                                            وقد تهدى النصيحة بالمغ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ظي كان سلـسـلة وقـيدا                                            وغلا والبيان لـدى الـط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ك بأنني قد طال حـبـسـي                                            ولم تسأم بمسجـون ح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تي مـقـفـر إلا نـسـاء                                            أرامل قد هلكن من النح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ادرن الدموع عـلـى عـدي                                            كشن خانه خـرز الـر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اذرن الوشاة عـلـى عـدي                                            وما اقترفوا عليه من الذن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خطأت أو أوهمت أمـرا                                            فقد يهم المصافي بالحـ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ظلم فقد عاقبتـمـونـي                                            وإن أظلم فذلك من نصـي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أهلك تجد فقدي وتـخـذل                                            إذا التقت العوالي في الحر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لك أن تدارك ما لـدينـا                                            ولا تغلب على الرأي المص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ي قد وكلت الـيوم أمـري                                            إلى رب قريب مسـتـجـيب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ه أي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ال ذا الليل علينا واعتكـر                                            وكأني ناذر الصبح سـ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نجي الهم عنـدي ثـاويا                                            فوق ما أعلن منـه وأ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أن اللـيل فـيه مـثـلـه                                            ولقد ما ظن بالليل الق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غمض طوله حتى انقضى                                            أتمنى لو أرى الصبح جش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ير ما عشق ولكن طـارق                                            خلس النوم وأجداني السهـر وفي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النعمان عني مـالـكـا                                            قول من قد خاف ظنا فاعتذ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ني والله، فاقبل حـلـفـي                                            لأبيل كلمـا صـلـى جـأ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عد أحشاؤه فـي هـيكـل                                            حسن لمته وافي الـشـع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حملت الغل من أعدائكـم                                            ولدى الله من العلم الم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كونن كآسي عـظـمـه                                            بأسا حتى إذا العظم ج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اد بعد الجبر يبغي وهـنـه                                            ينحنون المشي منه فانك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ذكر النعمى التي لم أنسهـا                                            لك في السعي إذا العبد كفر وقال له أيض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قصيدة طو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النعمان عـنـي مـألـكـا                                            أنه قد طال حبسي وانتظ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بغير الماء حلـقـي شـرق                                            كنت كالغصان بالماء اعتص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ت شعري عن دخيل يفـتـري                                            حيثما أدرك ليلـي ونـهـ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عدا يكرب نفـسـي بـثـهـا                                            وحراما كان سجني واحتص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ل نعمـى ربـهـا أولـكـم                                            ودنوي كان منكم واصطهـاري في قصائد كثيرة كان يقولها فيه، ويكتب بها إليه فلا تغني عنده شيئا</w:t>
      </w:r>
      <w:r>
        <w:rPr>
          <w:rFonts w:cs="MS Sans Serif" w:ascii="MS Sans Serif" w:hAnsi="MS Sans Serif"/>
          <w:color w:val="auto"/>
          <w:sz w:val="17"/>
          <w:rtl w:val="true"/>
        </w:rPr>
        <w:t>. )</w:t>
      </w:r>
      <w:r>
        <w:rPr>
          <w:rFonts w:ascii="MS Sans Serif" w:hAnsi="MS Sans Serif" w:cs="MS Sans Serif"/>
          <w:color w:val="auto"/>
          <w:sz w:val="17"/>
          <w:sz w:val="17"/>
          <w:rtl w:val="true"/>
        </w:rPr>
        <w:t>هذه رواية الكل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رواية المفضل الضبي في سبب ذلك</w:t>
      </w:r>
      <w:r>
        <w:rPr>
          <w:rFonts w:cs="MS Sans Serif" w:ascii="MS Sans Serif" w:hAnsi="MS Sans Serif"/>
          <w:color w:val="auto"/>
          <w:sz w:val="17"/>
        </w:rPr>
        <w:t xml:space="preserve">&lt;/H6 </w:t>
      </w:r>
      <w:r>
        <w:rPr>
          <w:rFonts w:ascii="MS Sans Serif" w:hAnsi="MS Sans Serif" w:cs="MS Sans Serif"/>
          <w:color w:val="auto"/>
          <w:sz w:val="17"/>
          <w:sz w:val="17"/>
          <w:rtl w:val="true"/>
        </w:rPr>
        <w:t>وأما المفضل الضبي فإنه ذكر أن عدي بن زيد لما قدم على النعمان صادفه لا مال ولا أثاث ولا ما يصلح لملك، وكان آدم إخوته منظرا وكلهم أكثر مالا منه، فقال له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 بك ولا مال عندك 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رف لك حيلة إلا ما تعرفه أن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م بنا نمض إلى ابن قرد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جل من أهل الحيرة من دو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اه ليقترضا منه مالا، فأبى أن يقرضهم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شيء فأتيا جابر بن شمعون وهو الأسقف أحد بني الأوس بن قلام بن بطين بن جمهير بن لحيان من بني الحارث بن كعب فاستقرضا منه مالا، فأنزلهما عنده ثلاثة أيام يذبح لهم ويسقيهم الخمر، فلما كان في اليوم الرابع 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رضنا أربعين ألف درهم يستعين بها النعمان على أمره عند كسر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ما عندي ثمانون ألفا، ثم أعطاهما إياها، فقال النعمان ل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رم لا جرى لي درهم إلا على يديك إن أنا مل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بر هو صاحب القصر الأبيض بالحيرة، ثم ذكر من قصة النعمان وإخوته وعدي وابن مرينا مثل ما ذكره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فضل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سبب حبس النعمان عدي بن زيد، أن عديا صنع ذات يوم طعاما للنعمان، وسأله أن يركب إليه ويتغدى عنده هو وأصحابه، فركب النعمان إليه فاعترضه عدي بن مرينا فاحتبسه حتى تغدى عنده هو وأصحابه وشربوا حتى ثملوا، ثم ركب إلى عدي ولا فضل فيه، فأحفظه ذلك، ورأى في وجه عدي الكراهة فقام فركب ورجع إلى منزله، فقال عدي بن زيد في ذلك من فعل النعما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بت مجلسنـا وحـس                                            ن حديثنا يودي بمـا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لمال والأهلون مـص                                            رعة لأمرك أو نكالـ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تأمـرن فـينـا فـأم                                            رك في يمينك أو ش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رسل النعمان ذات يوم إلى عدي بن زيد فأبى أن يأتيه ثم أعاد رسوله فأبى أن يأتيه، وقد كان النعمان شرب فغضب وأمر به فسحب من منزله حتى انتهي به إليه، فحبسه في الصنين ولج في حبسه وعدي يرسل إليه بالشعر، فمما قال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شيء على المنون ببـاق                                            غير وجه المسبح الـخ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نكن آمنين فاجـأنـا شـر                                            مصيب ذا الود والإشـف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رىء صدري من الـظـلـم                                            للرب وحنث بمعقد الميث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ساءنـي زيارة ذي قـر                                            بى حبيب لودنـا مـشـت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اءه ما بنا تـبـين فـي الأي                                            دي وإشناقها إلى الأعـن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ذهبي يا أميم غـير بـعـيد                                            لا يؤاتي العناق من في الوث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ذهبي يا أميم إن يشأ الـلـه                                            ينفس من أزم هذا الخـنـ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تكن وجهة فتلك سبيل النـا                                            س لا تمنع الحتوف الرواقي و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قول الـعـداة أودى عـدي                                            وبنوه قد أيقـنـوا بـغ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با مسهر فأبـلـغ رسـولا                                            إخوتي إن أتيت صحن العر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ا عامـرا وأبـلـغ أخـاه                                            أنني موثق شـديد وثـاق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ديد القسطاس يرقبني الحا                                            رس والمرء كل شيء يلاق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حديد مضاعف وغـلـول                                            وثياب منضـحـات خـلا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كبوا في الحرام فكوا أخاكم                                            إن عيرا قد جهزت لانطلاق يعني الشهر الح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ج النعمان إلى البحرين، فأقبل رجل من غسان فأصاب في الحيرة ما أحب،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جفنة بن النعمان الجفني، فقال عدي بن 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ا صقر فأشعل جانبيها                                            وألهاك المروح والعزيب الم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بل المروحة إلى أعط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ز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ك في مراع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ثبن لدى الثوية ملجمـات                                            وصبحن العباد وهن 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تلك الغنـيمة لا إفـال                                            ترجيها مـسـومة ون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جيها وقد صابت بـقـر                                            كما ترجو أصاغرها عتيب</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لما طال سجنه كتب إلى أخيه</w:t>
      </w:r>
      <w:r>
        <w:rPr>
          <w:rFonts w:cs="MS Sans Serif" w:ascii="MS Sans Serif" w:hAnsi="MS Sans Serif"/>
          <w:color w:val="auto"/>
          <w:sz w:val="17"/>
        </w:rPr>
        <w:t xml:space="preserve">&lt;/H6 &lt;H6 </w:t>
      </w:r>
      <w:r>
        <w:rPr>
          <w:rFonts w:ascii="MS Sans Serif" w:hAnsi="MS Sans Serif" w:cs="MS Sans Serif"/>
          <w:color w:val="auto"/>
          <w:sz w:val="17"/>
          <w:sz w:val="17"/>
          <w:rtl w:val="true"/>
        </w:rPr>
        <w:t>في ذلك شعرا فأجابه</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و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طال سجن عدي بن زيد كتب إلى أخيه أبي وهو مع كسرى ب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لـغ أبـيا عـلـى نـأيه                                            وهل ينفع المرء ما قد ع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أخاك شقـيق الـفـؤا                                            د كنت به واثقا ما س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دى ملك موثق في الحـد                                            يدإما بحق وإمـا ظـ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أعرفنك كذات الغـلام                                            ما لم تجد عارما تعـتـر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رضك أرضك إن تأتينـا                                            تنم نومة ليس فيها حـلـ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 إليه أخوه 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يكن خانك الزمان فلا عـا                                            جز باع ولا ألف ضـع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مـين الإلـه لـو أن جـأوا                                            ء طحونا تضيء فيها السي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ات رز مجتابة غمرة الـمـو                                            ت صحيح سربالها مكف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ت في حميها لجئتك أسعـى                                            فاعلمن لو سمعت إذ تستض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بمال سألـت دونـك لـم يم                                            نع تلاد لحـاجة أو طـ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 بأرض أسطيع آتيك فـيهـا                                            لم يهلني بعد بها أو مخ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فتني والله إلفا فـجـوعـا                                            لا يعقبك ما يصوب الخـر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الأعادي وأنت مني بـعـيد                                            عز هذا الزمان والتعـن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ئن جزعت عـلـيه                                            لجزوع على الصديق أسـو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عمري لئن ملكـت عـزائي                                            لقليل شرواك فيمـا أطـوف</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مر كسرى النعمان بإطلاق عدي فقتله</w:t>
      </w:r>
      <w:r>
        <w:rPr>
          <w:rFonts w:cs="MS Sans Serif" w:ascii="MS Sans Serif" w:hAnsi="MS Sans Serif"/>
          <w:color w:val="auto"/>
          <w:sz w:val="17"/>
        </w:rPr>
        <w:t xml:space="preserve">&lt;/H6 &lt;H6 </w:t>
      </w:r>
      <w:r>
        <w:rPr>
          <w:rFonts w:ascii="MS Sans Serif" w:hAnsi="MS Sans Serif" w:cs="MS Sans Serif"/>
          <w:color w:val="auto"/>
          <w:sz w:val="17"/>
          <w:sz w:val="17"/>
          <w:rtl w:val="true"/>
        </w:rPr>
        <w:t>قبل وصول الرسول إليه</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رأ أبي كتاب عدي قام إلى كسرى فكلمه في أمره وعرفه خبره، فكتب إلى النعمان يأمره بإطلاقه، وبعث معه رجلا، وكتب خليفة النعما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تب إليك في أمره، فأتى النعمان أعداء عدي من بني بقيلة وهم من غسا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له الساعة فأبى عليهم، وجاء الرسول، وقد كان أخو عدي تقدم إليه ورشاه وأمره أن يبدأ بعدي فيدخل إليه محبوس بالصنين،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عليه فانظر ما يأمرك به فامتثله، فدخل الرسول على ع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جئت بإرسالك، ف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الذي تحب ووعده بعدة سنية،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رجن من عندي وأعطني الكتاب حتى أرسله إليه، فإنك والله إن خرجت من عندي لأقتل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طيع إلا أن آتي الملك بالكتاب فأوصله إليه، فانطلق بعض من كان هناك من أعدائه فأخبر النعمان أن رسول كسرى دخل على عدي وهو ذاهب به، وإن فعل والله لم يستبق منا أحدا أنت ولا غيرك، فبعث إليه النعمان أعداءه فغموه حتى مات ثم دفن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الرسول إلى النعمان فأوصل الكتاب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كرامة، وأمر له بأربعة آلاف مثقال ذهبا وجارية حسناء،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صبحت فادخل أنت بنفسك فأخرجه، فلما أصبح ركب فدخل السجن، فأعلمه الحرس أنه قد مات منذ أيام ولم نجترىء على إخبار الملك خوفا منه، وقد عرفنا كراهته لم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إلى النعمان،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أمس دخلت على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حي، وجئت اليوم فجحدني السجان وبهتني، وذكر أنه قد مات منذ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بعث بك الملك إلي فتدخل إليه قبلي كذبت، ولكنك أردت الرشوة والخبث، فتهدده ثم زاده جائزة وأكرمه، وتوثق منه ألا يخبر كسرى إلا أنه قد مات قبل أن يقد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رسول إلى كسر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جدت عديا قد مات قبل أن أدخل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دم النعمان على قتل عدي وعرف أنه احتيل عليه في أمره، واجترأ عليه وهابهم هيبة ش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مدح النعمان لدى كسرى زيدا</w:t>
      </w:r>
      <w:r>
        <w:rPr>
          <w:rFonts w:cs="MS Sans Serif" w:ascii="MS Sans Serif" w:hAnsi="MS Sans Serif"/>
          <w:color w:val="auto"/>
          <w:sz w:val="17"/>
        </w:rPr>
        <w:t xml:space="preserve">&lt;/H6 &lt;H6 </w:t>
      </w:r>
      <w:r>
        <w:rPr>
          <w:rFonts w:ascii="MS Sans Serif" w:hAnsi="MS Sans Serif" w:cs="MS Sans Serif"/>
          <w:color w:val="auto"/>
          <w:sz w:val="17"/>
          <w:sz w:val="17"/>
          <w:rtl w:val="true"/>
        </w:rPr>
        <w:t>بن عدي فاتخذه كاتبا</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ثم إنه خرج إلى صيده ذات يوم فلقي ابنا لعدي يقال له زيد، فلما رآه عرف شبه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زيد بن عدي بن زيد، فكلمه فإذا غلام ظريف، ففرح به فرحا شديدا وقربه وأعطاه ووصله واعتذر إليه من أمر أبيه وجهزه، ثم كتب إلى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ديا كان ممن أعين به الملك في نصحه ولبه، فأصابه ما لابد منه وانقطعت مدته وانقضى أجله، ولم يصب به أحد أشد من مصيبتي، وأما الملك فلم يكن ليفقد رجلا إلا جعل الله له منه خلفا لما عظم الله من ملكه وشأنه، وقد بلغ ابن له ليس بدونه، رأيته يصلح لخدمة الملك فسرحته إليه، فإن رأى الملك أن يجعله مكان أبيه فليفعل وليصرف عمه عن ذلك إلى عم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و الذي يلي المكاتبة عن الملك إلى ملوك العرب في أمورها وفي خواص أمور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من العرب وظيفة موظفة في كل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هران أشقران يجعلان له هلاما، والكمأة الرطبة في حينها واليابسة والأقط والأدم وسائر تجارات العرب، فكان زيد بن عدي يلي ذلك له وكان هذا عمل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زيد بن عدي عند الملك هذا الموقع سأله كسرى عن النعمان، فأحسن الثناء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ث على ذلك سنوات على الأمر الذي كان أبو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جب به كسرى، فكان يكثر الدخول عليه والخدم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كيد زيد للنعمان عند كسرى</w:t>
      </w:r>
      <w:r>
        <w:rPr>
          <w:rFonts w:cs="MS Sans Serif" w:ascii="MS Sans Serif" w:hAnsi="MS Sans Serif"/>
          <w:color w:val="auto"/>
          <w:sz w:val="17"/>
        </w:rPr>
        <w:t xml:space="preserve">&lt;/H6 &lt;H6 </w:t>
      </w:r>
      <w:r>
        <w:rPr>
          <w:rFonts w:ascii="MS Sans Serif" w:hAnsi="MS Sans Serif" w:cs="MS Sans Serif"/>
          <w:color w:val="auto"/>
          <w:sz w:val="17"/>
          <w:sz w:val="17"/>
          <w:rtl w:val="true"/>
        </w:rPr>
        <w:t>حتى غضب عليه فقتله</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لملوك العجم صفة من النساء مكتوبة عندهم، فكانوا يبعثون في تلك الأرضين بتلك الصفة، فإذا وجدت حملت إلى الملك، غير أنهم لم يكونوا يطلبونها في أرض العرب ولا يظنونها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 بدا للملك في طلب تلك الصفة، وأمر فكتب بها إلى النواحي، ودخل إليه زيد بن عدي وهو في ذلك القول، فخاطبه فيما دخل إليه ف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الملك قد كتب في نسوة يطلبن له وقرأت الصفة وقد كنت بآل المنذر عارفا، وعند عبدك النعمان من بناته وأخواته وبنات عمه وأهله أكثر من عشرين امرأة على هذه الص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كتب فيه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ها الملك، إن شر شيء في العرب وفي النعمان خاصة أنهم يتكرم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زعموا في أنفس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عجم، فأنا أكره أن يغيبهن عمن تبعث إليه أو يعرض عليه غيرهن، وإن قدمت أنا عليه لم يقدر على ذلك، فابعثني وابعث معي رجلا من ثقاتك يفهم العربية حتى أبلغ ما تحبه، فبعث معه رجلا جلدا فهما، فخرج به زيد، فجعل يكرم الرجل ويلطفه حتى بلغ الحيرة، فلما دخل عليه أعظم الم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احتاج إلى نساء لنفسه وولده وأهل بيته، وأراد كرامتك بصهره فبعث إ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ؤلاء الن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صفتهن قد جئنا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الصفة أن المنذر الأكبر أهدى إلى أنوشروان جارية كان أصابها إذ أغار على الحارث الأكبر بن أبي شمر الغساني، فكتب إلى أنوشروان بصفت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وجهت إلى الملك جارية معتدلة الخلق، نقية اللون والثغر، بيضاء قمراء وطفاء كحلاء دعجاء حوراء عيناء قنواء شماء برجاء زجاء أسيلة الخد، شهية المقبل، جثلة الشعر، عظيمة الهامة، بعيدة مهوى القرط، عيطاء، عريضة الصدر، كاعب الثدي، ضخمة مشاش المنكب والعضد، حسنة المعصم، لطيفة الكف، سبطة البنان، ضامرة البطن، خميصة الخصر، غرثى الوشاح، رداح الأقبال، رابية الكفل، لفاء الفخذين، ريا الروادف، ضخمة المأكمتين، مفعمة الساق، مشبعة الخلخال، لطيفة الكعب والقدم، قطوف المشي، مكسال الضحى، بضة المتجرد، سموعا للسيد، ليست بخنساء ولا سفعاء، رقيقة الأنف، عزيزة النفس، لم تغذ في بؤس، حيية رزينة، حليمة ركينة، كريمة الخال، تقتصر على نسب أبيها دون فصيلتها، وتستغني بفصيلتها دون جماع قبيلتها، قد أحكمتها الأمور في الأدب، فرأيها رأي أهل الشرف، وعملها عمل أهل الحاجة، صناع الكفين، قطيعة اللسان ورهو الصوت ساكنته، تزين الولي، وتشين العدو، إن أردتها اشتهت، وإن تركتها انتهت، تحملق عيناها، وتحر وجنتاها، وتذبذب شفتاها، وتبادرك الوثبة إذا قمت، ولا تجلس إلا بأمرك إذا جلس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لها أنوشروان وأمر بإثبات هذه الصفة في دواوينه، فلم يزالوا يتوارثونها حتى أفضى ذلك إلى كسرى بن هرم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 زيد هذه الصفة على النعمان، فشقت عليه؛ وقال لزيد والرسول ي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في مها السواد وعين فارس ما يبلغ به كسرى حاجته فقال الرسول لزيد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مها و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الفارس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وان أي البقر؛ فأمسك ا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زيد للنع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اد الملك كرامتك، ولو علم أن هذا يشق عليك لم يكتب إلي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هما يومين عنده، ثم كتب إلى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طلب الملك ليس عندي، وقال ل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ذرني عن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ا إلى كسرى؛ قال زيد للرسول الذي قدم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دق الملك عما سمعت، فإني سأحدثه بمثل حديثك ولا أخالف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ا على كسرى، قال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كتابه إليك، فقرأ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الذي كنت خبرت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نت خبرتك بضنتهم بنسائهم على غيرهم، وإن ذلك من شقائهم واختيارهم الجوع والعري على الشبع والرياش، وإيثارهم السموم والرياح على طيب أرضك هذه، حتى إنهم ليسمونها السجن، فسل هذا الرسول الذي كان معي عما قال، فإني أكرم الملك عن مشافهته بما قال وأجاب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لرس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قال أيها الملك، 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كان في بقر السواد وفارس ما يكفيه حتى يطلب ما عندنا، فعرف الغضب في وجهه، ووقع في قلبه منه ما وقع، لكنه لم يزد على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عبد قد أراد ما هو أشد من هذا ثم صار أمره إلى الت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ع هذا الكلام حتى بلغ النعمان، وسكت كسرى أشهرا على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النعمان يسلم نفسه لكسرى</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عل النعمان يستعد ويتوقع حتى أتاه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قبل فإن للملك حاجة إليك، فانطلق حين أتاه كتابه فحمل سلاحه وما قوي عليه، ثم لحق بجبلي طي وكانت فرعة بنت سعد بن حارثة بن لأم عنده، وقد ولدت له رجلا وامرأة، وكانت أيضا عنده زينب بنت أوس بن حارثة، فأراد النعمان طيئا على أن يدخلوه الجبلين ويمنعوه فأبوا ذلك علي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صهرك لقتلناك، فإنه لا حاجة بنا إلى معاداة كسرى، ولا طاقة لن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يطوف على قبائل العرب ليس أحد منهم يقبله، غير أن بني رواحة بن قطيعة بن عب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قاتلنا معك، لمنة كانت له عندهم في أمر مروان القر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أهلككم، فإنه لا طاقة لكم بكس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حتى نزل بذي قار في بني شيبان سرا، فلقي هانىء بن قبيصة، وقيل بل هانىء بن مسعود بن عامر بن عمرو بن أبي ربيعة بن ذهل بن شيبان، وكان سيدا منيعا، والبيت يومئذ من ربيعة في آل ذي الجدين لقيس بن مسعود بن قيس بن خالد ذي الجدين، وكان كسرى قد أطعم قيس بن مسعود الأبلة، فكره النعمان أن يدفع إليه أهله لذلك، وعلم أن هانئا يمنعه مما يمنع منه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الراوي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إنما استجار بهانىء كما استجار بغيره فأجار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لزمني ذمامك وأنا مانعك مما أمنع نفسي وأهلي وولدي منه ما بقي من عشيرتي الأدنين رجل، وإن ذلك غير نافعك لأنه مهلكي ومهلكك، وعندي رأي لك، لست أشير به عليك لأدفعك عما تريده من مجاورتي ولكنه الصو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ل أمر يجمل بالرجل أن يكون عليه إلا أن يكون بعد الملك سوقة، والموت نازل بكل أحد، ولأن تموت كريما خير من أن تتجرع الذل أو تبقى سوقة بعد الملك، هذا إن بقيت، فأمض إلى صاحبك وارسل إليه هدايا ومالا وألق نفسك بين يديه، فإما أن صفح عنك فعدت ملكا عزيزا، وإما أن أصابك فالموت خير من أن يتلعب بك صعاليك العرب ويتخطفك ذئابها وتأكل مالك وتعيش فقيرا مجاورا أو تقتل مقهو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ح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ن في ذمتي، لا يخلص إليهن حتى يخلص إلى بنا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أبيك الرأي الصحيح، ولن أجاوز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ختار خيلا وحللا من عصب اليمن وجوهرا وطرقا كانت عنده، ووجه بها إلى كسرى وكتب إليه يعتذر ويعلمه أنه صائر إليه، ووجه بها مع رسوله، فقبلها كسرى وأمره بالقدوم؛ فعاد إليه الرسول فأخبره بذلك وأنه لم ير له عند كسرى سوء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ى إليه حتى إذا وصل إلى المدائن لقيه زيد بن عدي على قنطرة ساباط،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ج نعيم، إن استطعت النج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تها يا زيد أما والله، لئن عشت لك لأقتلنك قتلة لم يقتلها عربي قط ولألحقنك بأبيك فقال له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ض لشأنك نعيم، فقد والله أخيت لك أخيه لا يقطعها المهر الأر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وصول النعمان لكسرى وموته</w:t>
      </w:r>
      <w:r>
        <w:rPr>
          <w:rFonts w:cs="MS Sans Serif" w:ascii="MS Sans Serif" w:hAnsi="MS Sans Serif"/>
          <w:color w:val="auto"/>
          <w:sz w:val="17"/>
        </w:rPr>
        <w:t xml:space="preserve">&lt;/H6 </w:t>
      </w:r>
      <w:r>
        <w:rPr>
          <w:rFonts w:ascii="MS Sans Serif" w:hAnsi="MS Sans Serif" w:cs="MS Sans Serif"/>
          <w:color w:val="auto"/>
          <w:sz w:val="17"/>
          <w:sz w:val="17"/>
          <w:rtl w:val="true"/>
        </w:rPr>
        <w:t>فلما بلغ كسرى أنه بالباب بعث إليه، فقيده وبعث به إلى سجن كان له بخانقين، فلم يزل فيه حتى وقع الطاعون هناك فما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الراوية والكوف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ات بساباط في حب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اه تحت أرجل الفيلة فوطئته حتى مات، واحتجوا بقول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ذاك وما أنجى من الموت ربه                                            بساباط حتى مات وهو مح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رز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ضيق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كر هذا من زعم أنه مات بخانقين،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محبوسا مدة طويلة، وإنه إنما مات بعد ذلك بحين قبيل الإسلام، وغضبت له العرب حينئذ، وكان قتله سبب وقعه ذي 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ي بن زيد وهند بنت النعمان أخبرني عمي قال حدثنا عبد الله بن أبي سعد قال حدثنا علي بن الصباح وأخبرني الحسن بن علي قال حدثني محمد بن القاسم بن مهرويه قال قال علي بن الصباح حدثني هشام 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دي بن زيد بن حماد بن زيد بن أيوب الشاعر العبادي يهوى هند بنت النعمان بن المنذر بن المنذر بن امرىء القيس بن النعمان بن امرىء القيس بن عمرو بن عدي بن نصر بن ربيعة بن عمرو بن الحارث بن مسعود بن مالك بن غنم بن نمارة بن لخم وهو مالك بن عدي بن الحارث بن مرة بن زيد بن يشجب بن عريب بن زيد بن كهلان بن سبأ بن يشجب بن يعرب بن قحطان، وله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 الأحشاء من هند علق                                            مستسر فيه نصب وأرق وهي قصيدة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أيض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قلب دنف أو معتـمـد                                            قد عصى كل نصوح ومغ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أيضا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خليلي يسرا التـعـسـيرا                                            ثم روحا فهجرا تهـجـي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جا بي على ديار لهـنـد                                            ليس أن عجتما المطي كبيرا</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قصة تزوجه بهند</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زوجها 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أبي سعد، وذكر ذلك خالد ابن كلثوم أيضا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عشقه إياها أن هندا كانت من أجمل نساء أهلها وزمانها، وأمها مارية الكندية؛ فخرجت في خميس الفصح، وهو بعد السعانين بثلاثة أيام، تتقرب في البيعة، ولها حينئذ إحدى عشرة سنة، وذلك في ملك المنذر؛ وقد قدم عدي حينئذ بهدية من كسرى إلى المنذر، والنعمان يومئذ فتى شاب، فاتفق دخولها البيعة وقد دخلها عدي ليتقرب، وكانت مديدة القامة عبلة الجسم، فرآها عدي وهي غافلة فلم تنتبه له حتى تأملها، وقد كان جواريها رأين عديا وهو مقبل فلم يقلن لها ذلك، كي يراها عدي، وإنما فعلن هذا من أجل أمة لهند يقال لها مارية، وقد كانت أحبت عديا فلم تدر كيف تأت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هند عديا ينظر إليها شق ذلك عليها، وسبت جواريها ونالت بعضهن بضرب؛ فوقعت هند في نفس عدي، فلبث حولا لا يخبر بذلك أ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كان بعد حول وظنت مارية أن هندا قد أضربت عما جرى وصفت لها بيعة دو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يعة توما وهو الصحي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صفت لها من فيها من الرواهب، ومن يأتيها من جواري الحيرة، وحسن بنائها وسرجها؛ و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ي أمك الإذن لك في إتيانها، فسألتها ذلك فأذنت لها، وبادرت مارية إلى عدي فأخبرته الخبر فبادر فلبس يلمقا كان    فرخانشاه مرد    قد كساه إياه وكان مذهبا لم ير مثله حسنا، وكان عدي حسن الوجه، مديد القامة، حلو العينين، حسن المبسم، نقي الثغ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معه جماعة من فتيان الحيرة، فدخل البيعة؛ فلما رأته مارية قالت ل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ي إلى هذا الفتى فهو والله أحسن من كل ما ترين من السرج وغير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ي بن زيد؛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افين أن يعرفني إن دنوت منه لأراه من ق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يعرفك وما رآك قط من حيث يعرفك فدنت منه وهو يمازح الفتيان الذين معه وقد برع عليهم بجماله، وحسن كلامه وفصاحته، وما عليه من الثياب، فذهلت لما رأته وبهتت تنظ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رفت مارية ما بها وتبينته في وجهها،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ميه، فكلمته، وانصرفت وقد تبعته نفسها وهويته، وانصرف بمثل ح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غد تعرضت له مارية، فلما رآها هش لها، وكان قبل ذلك لا يكلمها،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د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إ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كريها، فوالله لا تسأليني شيئا إلا أعطيتك إياه، فعرفته أنها تهواه، وأن حاجتها الخلوة به على أن تحتال له في هند، وعاهدته على ذلك؛ فأدخلها حانوت خمار في الحيرة ووقع عليها، ثم خرجت فأتت هند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شتهي أن تري عد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ه مكان كذا وكذا في ظهر القصر وتشرفين علي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ي، فواعدته إلى ذلك المكان، فأتاه وأشرفت هند عليه، فكادت تمو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دخليه إلي هلك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درت الأمة إلى النعمان فأخبرته خبرها وصدقته، وذكرت أنها قد شغفت به، وأن سبب ذلك رؤيتها إياه في يوم الفصح، وأنه إن لم يزوجها به افتضحت في أمره أو مات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وكيف أبدؤه بذلك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أرغب في ذلك من أن تبدأه أنت، وأنا أحتال في ذلك من حيث لا يعلم أنك عرفت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ت عديا فأخبرته الخبر،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ه، فإذا أخذ الشراب منه فاخطب إليه فإنه غير راد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يغضبه ذلك فيكون سبب العدواة بينن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لت لك هذا حتى فرغت منه معه؛ فصنع عدي طعاما واحتفل فيه، ثم أتى النعمان بعد الفصح بثلاثة أيام، وذلك في يوم الإثنين، فسأله أن يتغدى عنده هو وأصحابه، ف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خذ منه الشراب خطبها إلى النعمان، فأجابه وزوجه وضمها إليه بعد ثلاثة أي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ترهب هند بعد قتل عدي</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ت معه حتى قتله النعمان، فترهبت وحبست نفسها في الدير المعروف بدير هند في ظاهر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رهبت بعد ثلاث سنين ومنعته نفسها واحتبست في الدير حتى ماتت، وكانت وفاتها بعد الإسلام بزمان طويل في ولاية المغيرة بن شعبة الكوفة، وخطبها المغيرة فر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خطبها المغيرة بن شعبة فردته</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بن أبي سعد قال حدثنا علي بن الصباح عن هشام بن محمد بن الكلبي عن أبيه والشرقي بن القطام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مغيرة بن شعبة لما ولاه معاوية الكوفة بدير هند، فنزله ودخل على هند بنت النعمان بعد أن استأذن عليها، فأذنت له وبسطت له مسحا فجلس عليه،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ك خاطب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ليب لو علمت أن في خصلة من جمال أو شباب رغبتك في لأجبتك، ولكنك أردت أن تقول في المو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ت مملكة النعمان بن المنذر ونكحت ابنته، فبحق معبودك هذا أ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سبيل إليه؛ فقام المغيرة وانصرف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ركت ما منيت نفسي خالـيا                                            لله درك يابنة الـنـعـم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قد رددت على المغيرة ذهنه                                            إن الملوك نـقـية الأذهـان وفي رواية أخ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لوك بطية الإذعـا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هند حسبك قد صدقت فأمسكي                                            فالصدق خير مقالة الإنسان</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حديث عشقها لزرقاء اليمامة</w:t>
      </w:r>
      <w:r>
        <w:rPr>
          <w:rFonts w:cs="MS Sans Serif" w:ascii="MS Sans Serif" w:hAnsi="MS Sans Serif"/>
          <w:color w:val="auto"/>
          <w:sz w:val="17"/>
        </w:rPr>
        <w:t xml:space="preserve">&lt;/H6 </w:t>
      </w:r>
      <w:r>
        <w:rPr>
          <w:rFonts w:ascii="MS Sans Serif" w:hAnsi="MS Sans Serif" w:cs="MS Sans Serif"/>
          <w:color w:val="auto"/>
          <w:sz w:val="17"/>
          <w:sz w:val="17"/>
          <w:rtl w:val="true"/>
        </w:rPr>
        <w:t>وقد روى عن ابن الكلبي غير علي بن الصباح في هند أنها كانت تهوى زرقاء اليمامة، وأنها أول امرأة أحبت امرأة في العرب، فإن الزرقاء كانت ترى الجيش من مسيرة ثلاثين ميلا؛ فغزا قوم من العرب اليمامة، فلما قربوا من مسافة نظره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كم بالوصول، مع الزرقاء فاجتمع رأيهم على أن يقتلعوا شجرا تستر كل شجرة منها الفارس إذا حملها؛ فقطع كل واحد منهم بمقدار طاقته وساروا بها؛ فأشرفت، كما كانت تفعل، فقال لها قوم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ين يا زر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في آخر النه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ى شجرا يسير؛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أو كذبتك عينك، واستهانوا بقولها؛ فلما أصبحوا صبحهم القوم، فاكتسحوا أموالهم وقتلوا منهم مقتلة عظيمة وأخذوا الزرقاء فقعلوا عينها فوجدوا فيها عروقا سوداء، فسئلت عن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كنت أديم الاكتحال بالإثمد فلعل هذا منه، وماتت بعد ذلك بأيام؛ وبلغ هندا خبرها فترهبت ولبست المسوح وبنت ديرا يعرف بدير هند إلى الآن، فأقامت فيه حتى مات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قيل إن النعمان أكرهه على طلاقها</w:t>
      </w:r>
      <w:r>
        <w:rPr>
          <w:rFonts w:cs="MS Sans Serif" w:ascii="MS Sans Serif" w:hAnsi="MS Sans Serif"/>
          <w:color w:val="auto"/>
          <w:sz w:val="17"/>
        </w:rPr>
        <w:t xml:space="preserve">&lt;/H6 </w:t>
      </w:r>
      <w:r>
        <w:rPr>
          <w:rFonts w:ascii="MS Sans Serif" w:hAnsi="MS Sans Serif" w:cs="MS Sans Serif"/>
          <w:color w:val="auto"/>
          <w:sz w:val="17"/>
          <w:sz w:val="17"/>
          <w:rtl w:val="true"/>
        </w:rPr>
        <w:t>وروى ابن حبيب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نعمان لما حبس عديا أكرهه في أمرها على طلاقها ولم يزل به حتى طل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عدي بن زيد صهره هذا للنعمان في قصائده وكان زوج أخ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ذكر العلماء من أهل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رواة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كان زوج ابنته هن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ذلك قوله في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صرت عيني عشاء ضوء نار ف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ل نعمى ربـهـا أولـكـم                                            ودنوي كان منكم واصطه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ن كنا قد علمتم قـبـلـهـا                                            عمد البيت وأوتـاد الإصـار سبب تنصر النعمان وما وقع بينه وبين عدي في ذلك أخبرني محمد بن يحيى الصولي قال حدثنا إبراهيم بن فهد قال حدثنا خليفة بن خياط شباب العصفري قال حدثنا هشام بن محمد قال حدثنا يحيى بن أيوب البجلي قال حدثنا أبو زرعة بن عمرو بن جرير بن عبد الله الب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جرير بن عبد الله يقول، وأخبرني به عمي قال حدثنا أحمد بن عبيد الله قال أخبرنا محمد بن يزيد بن زياد الكلبي أبو عبد الله قال حدثني معروف بن خربوذ عن يحيى بن أيوب عن أبي زرعة بن عمر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جدي جرير بن عبد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فظ هذا الخبر لأحمد ابن عبيد الله وروايته أت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سبب تنصر النع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بد الأوثان قبل ذلك، وقال أحمد بن عبيد الله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عمان بن المنذر الأ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قد خرج يتنزه بظهر الحيرة ومعه عدي بن زيد، فمر على المقابر من ظهر الحيرة ونهرها؛ فقال له عدي بن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تدري ما تقول هذه المق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قال أحمد بن عبيد الله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كب المـخـبـو                                            ن على الأرض المجدو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ـا أنـتـم كـنـــا                                            وكما نحن تـكـونـون وقال الصولي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كما كنتم حـينـا فـغـيرنـا                                            دهر فسوف كما صرنا تصيرو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صرف وقد دخلته رقة، فمكث بعد ذلك يسيرا؛ ثم خرج خرجة أخرى فمر على تلك المقابر ومعه ع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ت اللعن، أتدري ما تقول هذه المق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ا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آنا فليحدث نفـسـه                                            أنه موف على قرن زو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روف الدهر لا يبقى لـهـا                                            ولما تأتي به صم الـجـب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ركب قد أناخوا عـنـدنـا                                            يشربون الخمر بالماء الـز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أبـاريق عـلـيهـا فــدم                                            وجياد الخيل تردي في الج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ا دهرا بعـيش حـسـن                                            آمني دهرهم غـير عـ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أضحوا عصف الدهر بـهـم                                            وكذاك الدهر يودي بالر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اك الدهر يرمي بالـفـتـى                                            في طلاب العيش حالا بعد حال قال الصولي في خبره وهو الصح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نعمان فتنصر؛ وقال أحمد بن عبيد الله في خبره عن الزيادي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النعمان من وجهه وقال ل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ني الليلة إذا هدأت الرجل لتعلم حالي، فأتاه فوجده قد لبس المسوح وتنصر وترهب وخرج سائحا على وجهه فلا يدرى ما كانت حاله، فتنصر ولده بعده، وبنوا البيع والصوامع، وبنت هند بنت النعمان بن المنذر    بن النعمان بن المنذر    الدير الذي بظهر الكوفة و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ير هند    فلما حبس كسرى النعمان الأصغر أباها ومات في حبسه ترهبت هند ولبست المسوح وأقامت في ديرها مترهبة حتى ماتت فدفنت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رأي المؤلف أن النعمان هو الذي تنصر</w:t>
      </w:r>
      <w:r>
        <w:rPr>
          <w:rFonts w:cs="MS Sans Serif" w:ascii="MS Sans Serif" w:hAnsi="MS Sans Serif"/>
          <w:color w:val="auto"/>
          <w:sz w:val="17"/>
        </w:rPr>
        <w:t xml:space="preserve">&lt;/H6 </w:t>
      </w:r>
      <w:r>
        <w:rPr>
          <w:rFonts w:ascii="MS Sans Serif" w:hAnsi="MS Sans Serif" w:cs="MS Sans Serif"/>
          <w:color w:val="auto"/>
          <w:sz w:val="17"/>
          <w:sz w:val="17"/>
          <w:rtl w:val="true"/>
        </w:rPr>
        <w:t>قال مؤلف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ذكرت الخبر الذي رواه الزيادي على ما فيه من التخليط لأني إذا أتيت بالقصة ذكرت    كل    ما يروى في مع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خبر مختلط، لأن عدي بن زيد إنما كان صاحب النعمان بن المنذر وهو المحبوس والنعمان الأكبر لا يعرفه عدي ولا رآه ولا هو جد النعمان الذي صحبه عدي كما ذكر ابن زياد، وقد ذكرت نسب النعمان آنفا، ولعل هذا النعمان الذي ذكره عم النعمان بن المنذر الأصغر بن المنذر الأكبر، والمتنصر السائح على وجهه ليس عدي بن زيد أدخله في النصرانية، وكيف يكون هو المدخل له في النصرانية وقد ضربه مثلا للنعمان في شعره لما حبسه مع من ضربه مثلا له من الملوك السال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حكاية خالد بن صفوان مع هشام</w:t>
      </w:r>
      <w:r>
        <w:rPr>
          <w:rFonts w:cs="MS Sans Serif" w:ascii="MS Sans Serif" w:hAnsi="MS Sans Serif"/>
          <w:color w:val="auto"/>
          <w:sz w:val="17"/>
        </w:rPr>
        <w:t xml:space="preserve">&lt;/H6 &lt;H6 </w:t>
      </w:r>
      <w:r>
        <w:rPr>
          <w:rFonts w:ascii="MS Sans Serif" w:hAnsi="MS Sans Serif" w:cs="MS Sans Serif"/>
          <w:color w:val="auto"/>
          <w:sz w:val="17"/>
          <w:sz w:val="17"/>
          <w:rtl w:val="true"/>
        </w:rPr>
        <w:t>بن عبد الملك وتذكره قصة النعمان وتنصره</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حدثنا بخبر ذلك الملك جعفر بن محمد الفريابي وأحمد بن عبد العزيز بن الجعد الوشاء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سحاق بن البهلول الأنباري قال حدثني أبي البهلول بن حسان التنوخي قال حدثني إسحاق بن زياد من بني سامة بن لؤي عن شبيب بن شيبة عن خالد بن صفوان بن الأهت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فدني يوسف بن عمر إلى هشام بن عبد الملك في وفد أهل العر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ت عليه وقد خرج بقرابته وحشمه وغاشيته وجلسائه، فنزل في أرض قاع صحصح منيف أفيح، في عام قد بكر وسميه وتتابع وليه، وأخذت الأرض    فيه    زينتها على اختلاف ألوان نبتها من نور ربيع مونق فهو في أحسن منظر، وأحسن مختبر، وأحسن مستمطر، بصعيد كأن ترابه قطع الكاف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ضرب له سرادق من حبرة كان يوسف بن عمر صنعه له باليمن، فيه فسطاط فيه أربعة أفرشة من خز أحمر مثلها مرافقها، وعليه دراعة من خز أحمر مثلها عمامتها، وقد أخذ الناس مجالس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رأسي من ناحية السماط فنظر إلي شبه المستنطق 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م الله عليك يا أمير المؤمنين نعمه، وجعل ما قلدك من هذا الأمر رشدا، وعاقبة ما يؤول إليه حمدا، وأخلصه لك بالتقى، وكثره لك بالنماء، ولا كدر عليك منه ما صفا، ولا خالط سروره بالردى، فلقد أصبحت للمؤمنين ثقة ومستراحا، إليك يقصدون في مظالمهم، ويفزعون في أمورهم، وما أجد شيئا يا أمير المؤمنين هو أبلغ في قضاء حقك، وتوقير مجلسك، وما من الله جل وعز علي به من مجالستك من أن أذكرك نعم الله عليك، وأنبهك لشكرها، وما أجد في ذلك شيئا هو أبلغ من حديث من سلف قبلك من الملوك، فإن أذن أمير المؤمنين أخبرته 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وى جالسا وكان متكئ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يابن الأه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يا أمير المؤمنين إن ملكا من الملوك قبلك خرج في عام مثل عامك هذا إلى الخورنق والسدير في عام قد بكر وسميه، وتتابع وليه، وأخذت الأرض    فيه    زينتها على اختلاف ألوان نبتها في ربيع مونق، فهو في أحسن منظر، وأحسن مختبر، بصعيد كأن ترابه قطع الكافور، وقد كان أعطي فتاء السن مع الكثرة والغلبة والقهر، فنظر فأبعد النظر ثم قال لجل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مثل هذا، هل رأيتم مثل ما أنا فيه وهل أعطي أحد مثل ما أعط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ه رجل من بقايا حملة الحجة، والمضي على أدب الحق ومنهاج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تخل الأرض من قائم لله بحجة في عباد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ملك إنك سألت عن أمر، أفتأذن في الجوا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أيت هذا الذي أنت فيه، أشيء لم تزل فيه، أم شيء صار إليك ميراثا وهو زائل عنك وصائر إلى غيرك كما صار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لك ه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أراك إلا عجبت بشيء يسير تكون فيه قليلا وتغيب عنه طويلا، وتكون غدا بحسابه مرته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أين المهرب وأين الم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أن تقيم في ملكك فتعمل فيه بطاعة الله ربك على ما ساءك وسرك، وأمضك وأرمضك، وإما أن تضع تاجك، وتخلع أطمارك، وتلبس أمساحك، وتعبد ربج حتى يأتيك أج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السحر فاقرع علي بابي فإني مختار أحد الرأيين، وربما قال إحدى المنزلتين، فإن اخترت ما أنا فيه كنت وزيرا لا يعصى، وإن اخترت فلوات الأرض وقفر البلاد كنت رفيقا لا يخا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ع عليه عند السحر بابه فإذا هو قد وضع تاجه، وخلع أطماره، ولبس أمساحه، وتهيأ للسياحة، فلزما والله الجبل حتى أتاهما أجلهما، وهو حيث يقول عدي بن زيد أخو بني تم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شأمت الـمـعـير بـالـد                                            هر أأنت المبـرأ الـمـوف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 لديك العهد الوثـيق مـن الأي                                            ام بل أنت جـاهـل مـغ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أيت المنون خلـدن أم مـن                                            ذا عليه من أن يضـام خـف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ن كسرى كسرى الملوك أنوشر                                            وان أم أين قـبـلـه سـا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نو الأصفر الكرام ملـوك الـر                                            وم لم يبق مـنـهـم مـذ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و الحضـر إذ بـنـاه وإذ دج                                            لة تجبـى إلـيه والـخـا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اده مرمرا وجلـلـه كـلـس                                            ا فللـطـير فـي ذراه و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هبه ريب المنون فباد الملـك                                            عنـه فـبـابـه مـهـ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ذكر رب الخورنق إذ أشـرف                                            يومـا ولـلـهـدى تـفـك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ه ماله وكثـرة مـا يمـلـك                                            والبحر معـرضـا والـسـد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عوى قلبه فقال وما غـبـطة                                            حي إلـى الـمـمـات يص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بعد الفلاح والـمـلـك والإمة                                            وارتهـم هـنـاك الـق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صاروا كأنهم ورق جف فألوت                                            به الـصـبـا والــدبـــو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والله هشام حتى أخضل لحيته، وبل عمامته، وأمر بنزع أبنيته، وبنقلان قرابته وأهله وحشمه وغاشيته من جلسائه، ولزم قصره، فأقبلت الموالي والحشم على خالد بن صفوا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دت إلى أمير المؤمنين أفسدت عليه لذته، ونغصت عليه مأدب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م عني فإني عاهدت الله عز وجل ألا أخلو بملك إلا ذكرته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را الحضر والخورنق فأما خبر الحضر وصاحبه، والخورنق وصاحبه، فإني أذكرخبرهما ها هنا لأنه مما يحسن ذكره بعقب هذه الأخبار ولا يستغنى عنه، والشيء يتبع ال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خبره إبراهيم بن السري عن أبيه عن شعيب عن سيف، وأخبرني به الحسن بن علي قال حدثنا الحارث بن محمد قال حدثنا محمد بن سعد عن الواقدي، وأخبرني به علي بن سليمان الأخفش في كتاب المغتالين عن السكري عن محمد بن حبيب عن ابن الأعرابي عن المفضل بن سلمة الضبي، وهشام بن الكلبي عن أبيه، وإسحاق بن الجصاص عن الكوف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ضر كان قصرا بحيال تكريت بين دجلة والفرات، وأن أخا الحضر الذي ذكره عدي بن زيد هو الضيزن بن معاوية بن العبيد بن الأجرام بن عمرو بن النخع بن سليح من بني تزيد بن حلوان بن عمران بن الحاف بن قضاعة، وأمه جبهلة امرأة من بني تزيد بن حلوان أخي سليح بن حلوان، وكان لا يعرف إلا بأمه هذه، وكان ملك تلك الناحية وسائر أرض الجزيرة، وكان معه من بني الأجرام    ثم من بني العبيد ابن الأجرام    وسائر قبائل قضاعة ما لا يحصى، وكان ملكه قد بلغ الش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غار الضيزن فأصاب أختا لسابور ذي الأكتاف وفتح مدينة نهر شير وفتك فيهم، فقال في ذلك عمرو بن السيح بن حدي بن الدها بن غنم بن حلوان بن عمران بن الحاف بن قض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يناهم بجمع من عـلاف                                            وبالخيل الصلادمة الذك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قت فارس منا نـكـالا                                            وقتلنا هرابذ شهـر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لفنا للأعاجم من بـعـيد                                            بجمع م الجزيرة كالسعي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سابور ذا الأكتاف جمع لهم وسار إليهم، فأقام على الحضر أربع سنين لا يستغل منهم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ثم إن النضيرة بنت الضيزن عرك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 حاض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ت إلى الربض، وكانت من أجمل أهل دهرها، وكذلك كانوا يفعلون بنسائهم إذا حضن، وكان سابور من أجمل أهل زمانه، فرآها ورأته، وعشقها وعشقته، فأرسلت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جعل لي أن دللتك على ما تهدم به هذه المدينة وتقت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كمك وأرفعك على نسائي، وأخصك بنفسي دونه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حمامة مطوقة ورقاء، فاكتب في رجلها بحيض جارية بكر تكون زرقاء، ثم أرسلها فإنها تقع على حائط المدينة فتتداعى المدينة، وكان ذلك طلسمها لا يهدمها إلا هو، ففعل وتأهب لهم، و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سقي الحرس الخمر، فإذا صرعوا فاقتلهم وادخل المدينة، ففعل فتداعت المدينة، وفتحها سابور عنوة، فقتل الضيزن يومئذ، وأباد بني العبيد، وأفنى قضاعة الذين كانوا مع الضيزن فلم يبق منهم باق يعرف إلى اليوم، وأصيب قبائل حلوان وانقرضوا ودرجوا، فقال في ذلك عمرو بن آلة وكان مع الضيز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يحزنك والأنبـاء تـنـمـي                                            بما لاقت سراة بني العـ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صرع ضيزن وبنـي أبـيه                                            وأحلاس الكتائب مـن تـز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اهم بالـفـيول مـجـلـلات                                            وبالأبطال سابور الـجـنـ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دم من أواسي الحضر صخرا                                            كأن ثقـالـه زبـر الـحـد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ب سابور المدينة واحتمل النضيرة بنت الضيزن فأعرس بها بعين التمر، فلم تزل ليلتها تتضور من خشانة في فرشها وهي من حرير محشو بالقز، فالتمس ما كان يؤذيها فإذا هي ورقة آس ملتصقة بعكنة من عكنها قد أثر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نظر إلى مخها من لين بشر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باي شيء كان أبوك يغذ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زبد والمخ وشهد الأبكار من النحل وصفوة الخ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ك لأنا أحدث عهدا بمعرفتك، وآثر لك من أبيك الذي غذاك بما تذكرين ثم أمر رجلا فركب فرسا جموحا وضفر غدائرها بذنبه، ثم استركضه فقطعها قطعا، فذلك قو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فرا الحضر من نضير فالمر                                            باع منها فجانب الـثـرثـار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ضيزن صاحب الحضر يلقب الساطرون، وقال غي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الساطرون صاحب الحضر كان رجلا من أهل باجرمى والله أعلم أي ذلك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بر صاحب الحضر الذي ذكره ع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صاحب الخورنق فهو النعمان بن الشقيقة، وهو الذي ساح على وجهه فلم يعرف له خبر، والشقيقة أمه بنت أبي ربيعة بن ذهل بن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نعمان بن امرىء القيس بن عمرو بن عيد بن نصر بن ربيعة بن الضخم اللخمي، وهو صاحب الخورنق، فذكر ابن الكلبي في خبره الذي قدمنا ذكره ورواية علي بن الصباح أيا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سبب بنائه الخورنق أن يزدجرد بن سابور كان لا يبقى له ولد، فسأل عن منزل مريء صحيح من الأدواء والأسقام، فدل على ظهر الحيرة، فدفع ابنه بهرام جور بن يزدجرد إلى النعمان بن الشقيقة، وكان عامله على أرض العرب، وأمره بأن يبني الخورنق مسكنا له ولابنه وينزله إياه معه، وأمره بإخراجه إلى بوادي العرب، وكان الذي بنى الخورنق رجلا يقال له سنمار فلما فرغ من بنائه عجبوا من حسنه وإتقان عم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 علمت أنكن توفوني أجرتي وتصنعون بي ما أستحقه، لبنيته بناء يدور مع الشمس حيثما دارت،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ك لتبني ما هو أفضل منه ولم تبنه</w:t>
      </w:r>
      <w:r>
        <w:rPr>
          <w:rFonts w:ascii="MS Sans Serif" w:hAnsi="MS Sans Serif" w:cs="MS Sans Serif"/>
          <w:color w:val="FF0000"/>
          <w:sz w:val="17"/>
          <w:sz w:val="17"/>
          <w:rtl w:val="true"/>
        </w:rPr>
        <w:t xml:space="preserve"> أمر به فطرح من أعلى الجوس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 بعض الروايات أنه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أعرف في هذا القصر موضع عيب إذا هدم تداعى القصر أجمع،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ا تدل عليه أحدا أبدا، ثم رمي به من أعلى القصر، فقالت الشعراء في ذلك أشعارا كثيرة منها قول أبي الطمحان القي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زاء سنمار جزوها وربـهـا                                            وباللات والعزى جزاء المكفر ومنها قول سليط بن سع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جزى بنوه أبا الغيلان عن كبر                                            وحسن فعل كما يجزى سنمار وقال عبد العزى بن امرىء القيس الكل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أهدى إلى الحارث بن مارية الغساني أفراسا، ووفد إليه فأعجب به واختصه، وكان للملك ابن مسترضع في بني عبد ود من كلب فنهشته حية، فظن الملك أنهم اغتالوه، فقال لعبد العز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ئني بهؤلاء القو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م قوم أحرار ليس لي عليهم فضل في نسب ولافع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تأتينى بهم أو لأفعلن وأفعلن،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رجونا من حبائك امرا حال دون عقابك ودعا ابنيه شراحيل وعبد الحارث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تب معهما إلى قو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زاني جزاه الله شـر جـزائه                                            جزاء سنمار وما كان ذا ذن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وى رصه البنيان عشرين حجة                                            يعلى عليه بالقراميد والسكـب وهي أبيا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تله النعمان، وكان أمره قد عظم وجعل معه كسرى كتيبت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داهما يقا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وسر    وهي لتنوخ، والأخر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هباء    وهي للفرس، وكانتا أيضا تسميان القبيلتين، وكان يغزو بهما بلاد الشأم، وكل من لم يدن له من العر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لس يوما يشرف من الخورنق فأعجبه ما رأى من ملك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ذكر باقي خبره مثل ما ذكره خالد بن صفوان لهشام من مخاطبة الواعظ وجوابه وما كان من اختياره السياحة وتركه ملك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lt;H6 </w:t>
      </w:r>
      <w:r>
        <w:rPr>
          <w:rFonts w:ascii="MS Sans Serif" w:hAnsi="MS Sans Serif" w:cs="MS Sans Serif"/>
          <w:color w:val="FF0000"/>
          <w:sz w:val="17"/>
          <w:sz w:val="17"/>
          <w:rtl w:val="true"/>
        </w:rPr>
        <w:t>رثاء النابغة الذبياني للنعمان</w:t>
      </w:r>
      <w:r>
        <w:rPr>
          <w:rFonts w:cs="MS Sans Serif" w:ascii="MS Sans Serif" w:hAnsi="MS Sans Serif"/>
          <w:color w:val="FF0000"/>
          <w:sz w:val="17"/>
        </w:rPr>
        <w:t xml:space="preserve">&lt;/H6 </w:t>
      </w:r>
      <w:r>
        <w:rPr>
          <w:rFonts w:ascii="MS Sans Serif" w:hAnsi="MS Sans Serif" w:cs="MS Sans Serif"/>
          <w:color w:val="FF0000"/>
          <w:sz w:val="17"/>
          <w:sz w:val="17"/>
          <w:rtl w:val="true"/>
        </w:rPr>
        <w:t>أخبرني الحسن بن علي قال حدثنا محم دبن القاسم بن مهرويه قال حدثني عبد الله بن عمرو قال ذكر ابن حمزة عن مشايخ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نعمان بن المنذر لما نعي إلى النابغة الذبياني وحدث بما صنع به كسر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طلبه من الدهر طالب الملوك ثم تمث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يطلب الدهر تدركه مخالبـه                                            والدهر بالوتر ناج غير مطلو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 من أناس ذوي مجد ومكرمة                                            إلا يشـد شـــدة الـــذ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ى يبيد على عمد سـراتـهـم                                            بالنافذات من النبل المصـايي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وجدت سهام الموت معرضة                                            بكل حتف من الآجال مكتـوب    الغناء في شعر عدي بن زي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سائر قصائد عدي بن زيد التي كتب بها إلى النعمان يستعطفه ويعتذر إليه أغ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أر مثل الفتيان في غبن ال                                            أيام ينسون ما عواقـ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سون إخوانهم ومصرعهـم                                            وكيف تعتاقهم مخالـب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رجى النفوس من طلب                                            الخير وحب الحياة كارب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تظن أن لن يصيبها عـنـت                                            الدهر وريب المنون صائبها ويروى عقب الده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ام تغبن الناس فتخدعهم وتختلهم مثل الغبن في الب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عتا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سهم،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اقه واعتق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ربه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مها، وهو في موضع آخر القريب منها، يقال كربه الأمر وكرثه وبهضه وغنظه إذا غ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ناء في هذه الأبيات لابن محرز خفيف رمل بالوسطى عن عمرو بن ب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ها رمل بالبنصر، نسبه حبش ودنانير إلى حنين، ونسبه الهشامي وابن المكي إلى الهذ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بينى أوقدي النـارا                                            إن من تهوين قد ح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 نار بت أرمقهـا                                            تقضم الهندي والغ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ندها ظبي يؤرثـهـا                                            عاقد في الجيد تقصارا عروضه من المد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ر يحير ه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ل، وحار في موضع آخ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جر طيب الريح، والغار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جر السوس، والغ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ؤرث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وقدها ويكثر حط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تقص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خنق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حنين خفيف ثقيل أو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رمل يقال إنه لعر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محمد بن مزيد بن أبي الأزهر قال حدثنا حماد بن إسحاق، وأخبرنا به يحيى بن علي عن داود بن محمد عن حماد بن إسحاق عن أبيه عن ابن عائشة عن يونس النحو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ت رجل من جند أهل الشأم عظيم القدر، له فيهم عز    وعدد    ؛ فحضر الحجاج جنازته وصلى عليه وجلس على قبر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نزل إليه بعض إخوانه، فنزل نفر منهم، فقال أحدهم وهو يسوي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حمك الله أبا قنان، إن كنت ما علمت لتجيد الغناء، وتسرع رد الكأس، ولقد وقعت في موضع سوء لا تخرج منه والله إلى يوم القي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تمالك الحجاج أن ضحك، وكان لا يكثر الضحك في جد ولا ه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ذا موضع هذا لا أم لك</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 فرسه حبيس في سبيل الله لو سمعه الأمير وهو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لبينى أوقدي النـارا                                            إن من تهوين قد حارا لا نتشر الأمير على سعنة، وكان الميت يلقب بسعن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ا لله أخرجوه من القبر ما أبين حجة أهل العراق في جهلكم يا أهل الشأ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سعنة هذا الميت من أوحش خلق الله كلهم صورة، وأذمهم قام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 يبق أحد حضر القبر إلا استفرغ ضحك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 من قصيدته التي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ن الدار تعفت بخيم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ثلاث كالحمامات بـهـا                                            بين مجثاهن توشيم الحم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سأل الدار وقد أنكرتهـا                                            عن حبيبي فإذا فيها صم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وشيم العج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توشيم أراد به آثار الوقود قد صار فيها كالوش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ثلاث يعني الأثافي التي تنصب عليها القد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إبراهيم خفيف ثقيل أول مطلق في مجرى البنصر عن عمرو و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لحن من كتاب إبراهيم غير مج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قصيدة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ن الدار تعفـت بـخـيم                                            أصبحت غيرها طول الق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تبين العين من آياتـهـا                                            غير نؤي مثل خط بالقلـم و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ثلاث كالحمامات بهـا                                            بين مجثاهن توشيم الحمم وعلى هذا خفض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ثلاث كالحمام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فى غير الأيام للمرء وازع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ات كرام لـم يربـن بـضـرة                                            دمى شرقات بالعبـير رواد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ارقن م الأستار طرفا مفـتـرا                                            ويبرزن من فتق الخدور الأصابعا بنات كرام موضعه نصب وهو يتبع ما قبله وينصب به وهو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صبى ظباء في الدمقس خواضعا بنات كرام هكذا في القصيدة على تواليها، وقد يجوز رفعه على الابتد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ضرة وبضرة جمعا بالضم والفت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ور، واحدتها دم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في هذين البيتين لابن قندح ثقيل أول بالبنصر عن عمرو، وذكر الهشامي أنه لمحمد بن إسحاق بن عمرو بن بزيع، وذكر حبش أنه لإبراه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مكفهر بـات فـيه                                            بوارق يرتقين رؤوس ش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وح المشرفية فـي ذراه                                            ويجلو صفحة الذيل القشيب والمكرهف والمره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حاب المتوالي المتراك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حائب التي فيها سواد وبياض شبهها بالرؤوس الشيب، وقال ق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ش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بل معر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به البرق في السحاب بلمعان السي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بن الأعرا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جلو صفح دخدار قشيب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دخ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ثوب المصون، وهو أعجمي معرب أصله تخت 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ش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د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عريب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من قصيدته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ا يا طال ليلي والنهار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من مبلغ النعمان عني                                            علانية فقد ذهب السر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ن المرء لم يخلق حديدا                                            ولا هضبا توقاه الوب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كالشهاب فثم يخـبـو                                            وحادي الموت عنه ما يح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ل من خالد إما هلكـنـا                                            وهل بالموت يا للناس عار الهض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و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مع وب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ه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ر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خب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طفأ</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بابويه ثقيل أول بالبنصر عن حبش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ن مبلغ النعمان عنـي                                            فبينا المرء أغرب إذ أرا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ت بني بقيلة في وثاقي                                            وكنا في حلوقهم ذبـا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حتهم الفرات وجانـبـيه                                            وتسقينا الأواجن والملاحـا الغناء لحنين خفيف ثقيل أول بالسبابة في مجرى الوسطى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قلب دنف أو معتمـد                                            قد عصى كل نصيح ومف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ست إن سلمى نأتني دارها                                            سامعا فيها إلى قول أحـد المعت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عمده الوجع بعمده عم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ابن محرز ولحنه خفيف ثقي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الك خفيف ثقيل آخر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 أن فيه لمالك لحنا، ولسنان الكاتب لحنا، وهو ثقيل أول بالوسطى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واح مـودع أم بـكــور                                            لك فاعمد لأي حال ت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قول العـداة أودى عـدي                                            وعدي بسخـط رب أس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شأمت المعير الـدهـر                                            أأنت المبـرأ الـمـوف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لديك العهد الوثيق من الأيام                                            بل أنت جاهـل مـغـرور ي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واح نودعك فيه أم بك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ما ت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عمد للذي تصير إليه من أمر آخر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وف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لم تصبه نوائب الد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حنين من كتاب يونس ولم يذكر طريقته، وذكر حماد بن إسحاق عن أبيه أن حنينا غناه خالدا القسري أيام حرم الغناء، فرق ل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 ولا تعاشر سفيها ولا معرب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خبر    في ذلك    يذكر في أخبار ح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ما يغنى فيه أيضا من شعر عدي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ربـمـا عــز                                            خليلي فتـهـاون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شئت على مقـد                                            رة مني لعـاقـب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سرني أن يعلموا                                            قدري فأقـلـعـ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ا فاسألوا الفتـية                                            ما قالوا وقد قـمـت الغناء لسياط رم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يحيى المكي خفيف ثقيل نسبه إلى مالك وليس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يب في البيتين الأولين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عدهما بيت ليس من العشر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حبيبي جل عندي فتغافلت ومما يغنى فيه من شعر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رف أمس من لميس الطلل                                            مثل الكتاب الدارس الأحول الذي قد درس فلا يقرأ</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عم صباحا علقم بن عـدي                                            أثويت الـيوم أم تـر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رحل الفتـيان عـيرهـم                                            واللحم بالغيطان لم ينـش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هي تسبى الناظرين وتجلو                                            واضحا كالأقحـوان رتـل الرت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ستوي الب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ذبا كما ذقت الجني من                                            التفاح مسقيا ببرد، الطل هكذا يغن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قاله 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سقيه برد الط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حنين رمل بالوسطى عن عمر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خبرني الحسين بن يحيى عن حماد عن أبيه عن ابن الكلبي أن عمرو بن امرىء القيس المكنى بأبي سريح وعلقمة بن عد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يل علقم بن عدي بن كع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مرو بن هند خرجوا إلى الصيد فأتوا قصر ابن مقاتل فمكثوا فيه يتصيدون، فزعموا أن علقمة بن عدي تبع حمادا فصرعه والشمس لم تطلع، ثم لحق آخر فطعنه فانقصف الرمح فيه ومر به فرسه يركض، فجال به العير فضربه فأصاب صدره فقتله،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رمح المنقصف دخل في صدره فقتله، وذلك في أيام الربيع، وكان عدي بن زيد معهم وإليه قصدوا، وكان نازلا في قصر ابن مقاتل، فقال عدي هذه القصيدة يرثيه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فا من سليمى مسحلان فحامره                                            تمشى به ظلمـانـه وجـآذ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مستأسد القريان عاف نـبـاتـه                                            فنواره ميل إلى الشمس زاه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ت عارضا جونا فقامت غريرة                                            بمسحاتها قبل الظلام تـبـادر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برحت حتى أتى الماء دونها                                            وسدت نواحـيه ورفـع دابـ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ح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ا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أضافه إلى مسح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ظل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ور النعام واحدها ظ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آ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د البقر واحدها جؤذر وجؤذر بضم الذال وفتح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مش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ثر الم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ري الماء إلى الرياض وحدها 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ستأس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تف منها وط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وار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يكون أبدا حيال الشمس يستقبلها بوجه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وار هذه الروضة يميل زاهره حيال الش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ح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ج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عمة التي لم تجرب الأم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ت هذه المرأة السحابة السوداء قامت بمسحاتها تصلح النؤي حوالي بيتها وهو الحاجز بينه وبين الأرض المست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دابره أي مؤخره الذي يلي الماء من الن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لحطيئة يهجو الزبرقان بن ب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عائشة ولحنه المختار خفيف رمل بإطلاق الوتر في مجرى الوسطى عن إسحاق وذكر حبش أن فيه لحنا آخر من الثقيل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الحطيئ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السبب الذي من أجله هجا الزبرقان بن بد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طيئة لقب لقب به، واسمه جرول بن أوس بن مالك بن جؤية بن مخزوم بن مالك بن غالب بن قطيعة بن عبس بن بغيض بن الريث بن غطفان بن سعد بن قيس بن عيلان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فحول الشعراء ومتقدميهم وفصحائهم، متصرف في جميع فنون الشعر من المديح والهجاء والفخر والنسيب، مجيد في ذلك أجمع، وكان ذا شر وسفه، ونسبه متدافع بين قبائل العرب، وكان ينتمي إلى كل واحدة منها إذا غضب على الآخرين وهو مخضرم أدرك الجاهلية والإسلام فأسلم ثم ارتد و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سلامه وارتداده وشعره في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عنا رسول الله إذ كان بيننـا                                            فيا أحباد الله ما لأبي بـك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يورثها بكرا إذا مات بـعـده                                            وتلك لعمر الله قاصمة الظهر </w:t>
      </w:r>
      <w:r>
        <w:rPr>
          <w:rFonts w:ascii="MS Sans Serif" w:hAnsi="MS Sans Serif" w:cs="MS Sans Serif"/>
          <w:color w:val="009716"/>
          <w:sz w:val="17"/>
          <w:sz w:val="17"/>
          <w:rtl w:val="true"/>
        </w:rPr>
        <w:t xml:space="preserve"> سبب لقبه الحطيئ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الحطيئة أبا مليك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طيئة غلب عليه ولقب به لقصره وقربه من الأرض وقال حماد الراوية قال أبو نصر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ي الحطيئة لأنه ضرط ضرطة بين قوم،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و حطيئة، فسمي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مدائني قال أبو اليقظ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يدعي أنه ابن عمرو بن علقمة أحد بني الحارث ابن سد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ي الحطيئة لقربه من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نتماؤه إلى بني ذهل ابن ثعلب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فضل بن الحباب الجمحي أبو خليفة في كتابه إلي بإجازته لي يذكر عن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طيئة كان ينتمي إلى بني ذهل بن ثعلب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يمامة خير ساكنهـا                                            أهل القرية من بني ذ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ق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ازلهم، ولم ينبت الحطيئة في هؤل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لونه وانتسابه إلى عدة قبائل وأخبرني محمد بن الحسن بن دريد قال حدثني عمي عن ابن الك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خراش بن إسماعيل وخالد بن سعيد يقول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طيئة إذا غضب على بني عبس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ن بني ذهل، وإذا غضب على بني ذ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ن بني عب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المرداسي قال قال حماد بن إسحاق قال أبي قا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طيئة مغموز النسب، وكان من أولاد الزنا الذين شرف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وقال الأصمع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طيئة يضرب بنسبه إلى بكر بن وائل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ي بنو عوف بن عمرو                                            إن أراد العلـم عـا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إذا ذهبـت خـضـا                                            رم منهم خلفت خض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فشلون ولا تبيت علـى                                            أنوفهـم الـمـخـاطـم قال الأصمعي وقدم الحطيئة الكوفة فنزل في بني عوف بن عامر بن ذهل يسألهم وكان يزعم أنه منهم و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ري أمام فإن المال يجـمـعـه                                            سيب الإله وإقبـالـي وإدبـ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معاشر منـهـم ياأمـام أبـي                                            من آل عوف بدوء غير أشـ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مشي على ضوء أحساب أضأن لنا                                            ما ضوأت ليلة القمراء للسـاري </w:t>
      </w:r>
      <w:r>
        <w:rPr>
          <w:rFonts w:ascii="MS Sans Serif" w:hAnsi="MS Sans Serif" w:cs="MS Sans Serif"/>
          <w:color w:val="009716"/>
          <w:sz w:val="17"/>
          <w:sz w:val="17"/>
          <w:rtl w:val="true"/>
        </w:rPr>
        <w:t xml:space="preserve"> خبره مع أخويه من أوس بن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بن دريد في خبره عن عمه عن ابن الكلبي عن أبيه، وحماد بن إسحاق عن أبيه عن ابن الكلب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س بن مالك بن جؤية بن مخزوم بن مالك بن غالب بن قطيعة بن عبس تزوج بنت رياح بن عمرو بن عوف بن الحارث بن سدوس بن شيبان بن ذهل بن ثعلبة، وكان له أمة يقال لها الضراء فأعلقها بالحطيئة ورحل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بنت رياح أخ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فقم، وكان طويلا أفقم، صغير العينين، مضغوط اللحيين، فولدت الضراء الحطيئة فجاءت به شبيها بالأفقم، فقالت لها مولا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هذا الص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يك، وهابت أن تقول لها من زوجك، فشبهته بأخيها؛ فقا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مات أوس وترك ابنين من الحرة، وتزوج الضراء رجل من بني عبس فولدت له رجلين فكانا أخوي الحطيئة من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تقت بنت رياح الحطيئة وربته فكان كأنه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ك الأفقم نخلا بالي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الحطيئة أخويه من أوس بن مالك وقد كانت أمه لما أعتقتها بنت رياح اعترفت أنها اعتلقت من أوس بن مالك،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ردوا إلي من مالكم قطعة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أقم معنا فنحن نواسي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مرتماني أن أقيم عليكمـا                                            كلا لعمر أبيكما الحـبـا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بدان خيرهما يشل بضبعه                                            شل الأجير قلائص الوراق </w:t>
      </w:r>
      <w:r>
        <w:rPr>
          <w:rFonts w:ascii="MS Sans Serif" w:hAnsi="MS Sans Serif" w:cs="MS Sans Serif"/>
          <w:color w:val="009716"/>
          <w:sz w:val="17"/>
          <w:sz w:val="17"/>
          <w:rtl w:val="true"/>
        </w:rPr>
        <w:t xml:space="preserve"> خبره وقد سأل أمه من أبو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 الحطيئة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وه فخلطت علي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لي الضراء لست لـواحـد                                            ولا اثنين فانظر كيف شرك أولئ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نت امرؤ تبغي أبا قد ضللـتـه                                            هبلت ألما تستفق من ضلالـكـا </w:t>
      </w:r>
      <w:r>
        <w:rPr>
          <w:rFonts w:ascii="MS Sans Serif" w:hAnsi="MS Sans Serif" w:cs="MS Sans Serif"/>
          <w:color w:val="009716"/>
          <w:sz w:val="17"/>
          <w:sz w:val="17"/>
          <w:rtl w:val="true"/>
        </w:rPr>
        <w:t xml:space="preserve"> خبره مع إخوته من بني الأفق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ضب عليها فلحق بإخوته بني الأفقم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ري أمام فإن المال يجمعه                                            سيب الإله وإقبالي وإدبا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دفعوه ولم يقبلو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يمامة خير ساكنهـا                                            أهل القرية من بني ذهل وسألهم ميراثه من الأفقم فأعطوه نخلات من نخل أبيهم تدعى نخلات أم مليكة، وأم ملي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أة الحطيئ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هني تراثي لامرىء غير ذلة                                            صنابير أحدان لهن حفـ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لم تقنعه النخيلات، وقد أقام فيهم زمانا فسألهم ميراثه كاملا من الأفقم فلم يعطوه شيئا وضربوه، فغضب عليهم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يت بكرا أن يكونوا عمارتي                                            وقومي وبكر شر تلك القب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 بكري نبوتم بحاجتـي                                            فيا ليتني من غير بكر بن وائل فعاد إلى بني عبس وانتسب إلى أوس بن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أصمعي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أتى أهل القرية، وهم بنو ذهل، يطلب ميراثه من الأفقم مدحه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يمامة خر ساكـنـهـا                                            أهل القرية من بني ذ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ضامنون لمال جـارهـم                                            حتى يتم نواهض الب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وم إذا انتسبوا ففرعـهـم                                            فرعي وأثبت أصلهم أص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عطوه شيئا، فقال يهجو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اليمامة شر ساكنـهـا                                            أهل القرية من بني ذهل </w:t>
      </w:r>
      <w:r>
        <w:rPr>
          <w:rFonts w:ascii="MS Sans Serif" w:hAnsi="MS Sans Serif" w:cs="MS Sans Serif"/>
          <w:color w:val="009716"/>
          <w:sz w:val="17"/>
          <w:sz w:val="17"/>
          <w:rtl w:val="true"/>
        </w:rPr>
        <w:t xml:space="preserve"> تزوجت أمه فهج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اليقظان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جل الذي تزوج أم الحطيئة أيضا ولد زنا اسمه الكلب بن كنيس بن جابر بن قطن بن نهشل، وكان كنيس زنى بأمة لزرارة يقال لها رشية، فولدت له الكلب ويربوعا، فطلبهم من زرارة فمنعه منهم، فلما مات طلبهم من أبيه لقيط فمنعه؛ وقال لقيط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ي نصف شهر ما صبرتم لحقنا                                            ونحن صبرنا قبل ذاك سنـينـا وهي 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زوج الكلب الضراء أم الحطيئة؛ فهجاه الحطيئة وهجا أم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رأيتك في النساء فـسـؤتـنـي                                            وأبا بنيك فساءني في الـمـجـل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ذلـيل لـمـن تـزور ركـابـه                                            رهط ابن جحش في الخطوب الحو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ح الإلـه قـبـيلة لـم يمـنـعـوا                                            يوم المجيمر جارهم من فـقـعـ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بني جحـش بـأن نـجـارهـم                                            لؤم وأن أبـاهـم كـالـهـجـرس وقال الحطيئة يهجو أ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زاك الله شرا من عجـوز                                            ولقاك العقوق من البن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ملكت أمر بنيك حتـى                                            تركتهم أدق من الطح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خلى وأمرك لا تصولي                                            بمشتد قـواه ولا مـتـي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انك مبرد لا خـير فـيه                                            ودرك در جـاذبة دهـين وقال يهجو أمه أيض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حي فاجلسي مني بعـيدا                                            أراح الله منك العالم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ر بالا إذا استودعت سرا                                            وكانونا على المتحدث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ياتك ما علمت حياة سوء                                            وموتك قد يسر الصالحينا </w:t>
      </w:r>
      <w:r>
        <w:rPr>
          <w:rFonts w:ascii="MS Sans Serif" w:hAnsi="MS Sans Serif" w:cs="MS Sans Serif"/>
          <w:color w:val="009716"/>
          <w:sz w:val="17"/>
          <w:sz w:val="17"/>
          <w:rtl w:val="true"/>
        </w:rPr>
        <w:t xml:space="preserve"> كان هجاء دنىء النفس فاسد الد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أخبرني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جشعا سؤولا ملحفا، دنىء النفس، كثير الشر، قليل الخير، بخيلا، قبيح المنظر، رث الهيئة، مغموز النسب، فاسد الدين، وما تشاء أن تقول في شعر شاعر من عيب إلا وجدته، وقلما تجد ذلك في شع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 أخبرنا أبو حاتم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لاء العرب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طيئة، وحميد الأرقط، وأبو الأسود الدولي، وخالد بن صف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بن دريد قال حدثنا أبو حاتم قال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بذيا هجاء، فالتمس ذات يوم إنسانا يهجوه فلم يجده، وضاق عليه ذلك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ت شفتاي اليوم إلا تكلمـا                                            بشر فما أدري لمن أنا قائله وجعل يدهور هذا البيت في أشداقه ولا يرى إنسانا، إذ اطلع في ركي أو حوض فرأى وجه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لي وجها شوه الله خلقه                                            فقبح من وجه وقبح حامله قدم المدينة فجمعت له العطايا خوفا منه نسخت من كتاب الحرمي بن أبي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زبير بن بكار قال 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الحطيئة المدينة فأرصدت قريش له العطايا خوفا من شره، فقام في المسجد ف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حملني على بغل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أبو خليفة قال حدثنا محمد بن سلام وأخبرني الحسين بن يحيى المرداسي قال حدثنا حماد بن إسحاق عن أبيه قال قال أبو عبيدة والمدائني و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حطيئة سؤولا جشعا، فقدم المدينة وقد أرصدت له قريش العطايا، والناس في سنة مجدبة وسخطة من خليفة، فمشى أشراف أهل المدينة بعضهم إلى بعض،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دم علينا هذا الرجل وهو شاعر، والشاعر يظن فيحقق، وهو يأتي الرجل من أشرافكم يسأله، فإن أعطاه جهد نفسه بهرها، وإن حرمه هجاه، فأجمع رأيهم على أن يجعلوا له شيئا معدا يجمعونه بينهم له، فكان أهل البيت من قريش والأنصار يجمعون له العشرة والعشرين والثلاثين دينارا حتى جمعوا له أربعمائة دينار، وظنوا أنهم قد أغنوه، فأتوه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صلة آل فلان وهذه صلة آل فلان وهذه صلة آل فلان، فأخذها؛ فظنوا أنهم قد كفوه عن المسئلة، فإذا هو يوم الجمعة قد استقبل الإمام ماثلا ين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حملني على بغلين وقاه الله كبة جهن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تانة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وصف أبو عبيدة ومحمد بن سلام شعر الحطيئة فجمعت متفرق ما وصفاه به في هذا الخبر، أخبرنا به أبو خليفة عن محمد بن سلام وابن دريد عن أبي حاتم عن أبي عبيد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من كعب بن زهير أن يقول شعرا يضعه فيه بعده فقال، وهجاه لذلك مزرد بن ضرار كان الحطيئة متين الشعر، شرود القافية، وكان دنىء النفس، وما تشاء أن تطعن في عشر شاعر إلا وجدت فيه مطعنا، وما أقل ما تجد ذلك في شع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لغ من دناءة نفسه أنه أتى كعب بن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لحطيئة راوية زهير وآل زه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لمت روايتي لكم أهل البيت وانقطاعي إليكم، وقد ذهب الفحول غيري وغيرك، فلو قلت شعرا تذكر فيه نفسك وتضعني موضعا بعدك</w:t>
      </w:r>
      <w:r>
        <w:rPr>
          <w:rFonts w:ascii="MS Sans Serif" w:hAnsi="MS Sans Serif" w:cs="MS Sans Serif"/>
          <w:color w:val="FF0000"/>
          <w:sz w:val="17"/>
          <w:sz w:val="17"/>
          <w:rtl w:val="true"/>
        </w:rPr>
        <w:t xml:space="preserve">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تبدأ بنفسك فيه ثم تثني ب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الناس لأشعاركم أروى وإليها أسرع فقال كع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ن للقوافي شانها من يحوكها                                            إذا ما ثوى كعب وفور جرو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فيتك لا تلقى من الناس واحدا                                            تنخل منها مثل ما نتـنـ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قول فلا نعيا بشيء نقـولـه                                            ومن قائليها من يسيء ويجم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ثقفها حتى تلين مـتـونـهـا                                            فيقصر عنها كل ما يتمـثـ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عترضه مزرد بن ضرار، واسمه يزيد وهو أخو الشماخ، وكان عريضا أي شديد العارضة كثيرها،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استك إذ خلفتني خلف شاعـر                                            من الناس لم أكفىء ولم أتنخ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خشبا أخشب وإن تتنخـلا                                            وإن كنت أفتى منكما أتنخ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ست كحسان الحسام ابن ثابت                                            ولست كشماخ ولا كالمخبـل    أنشد عمر شعرا هجا به قو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مدح إب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الحرمي بن أبي العلاء قال حدثنا الزبير بن بكار قال حدثني محمد بن الضح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لحطيئة عمر بن الخطاب رضي الله عنه قصيدة نال فيها من قومه ومدح إبله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اريس يروي رسلها ضيف أهلها                                            إذا الريح أبدت أوجه الخـفـر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زيل القتاد جذبـهـا بـأصـولـه                                            إذا أصبحت مقورة خـرصـات </w:t>
      </w:r>
      <w:r>
        <w:rPr>
          <w:rFonts w:ascii="MS Sans Serif" w:hAnsi="MS Sans Serif" w:cs="MS Sans Serif"/>
          <w:color w:val="009716"/>
          <w:sz w:val="17"/>
          <w:sz w:val="17"/>
          <w:rtl w:val="true"/>
        </w:rPr>
        <w:t xml:space="preserve"> دخوله حفل سعيد بن الع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عن التوزي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سعيد بن العاص يعشي الناس بالمدينة والناس يخرجون أولا أولا، إذ نظر على بساطه إلى رجل قبيح المنظر، رث الهيئة، جالس مع أصحاب سمره، فذهب الشرط يقيمونه فأبى أن يقوم، وحانت من سعيد التفات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ا الرجل، فتركوه؛ وخاضوا في أحاديث العرب وأشعاره مليا؛ فقال لهم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صبتم جيد الشعر ولا شاعر العرب؛ فقال ل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رف من ذ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شع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عد الإقتار عدما ولكن                                            فقد من قد رزئته الإعدام وأنشدها حتى أتى عليه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داود الإي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لح بما شئت فقد يدرك بال                                            جهل وقد يخـدع الأريب ثم أنشدها حتى فرغ من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يقو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يد بن الأبرص؛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حسبك بي عند رغبة أو رهبة إذا رفعت إحدى رجلي على الأخرى ثم عويت في أثر القوافي عواء الفصيل الصا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طيئ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رحب به سعيد،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أت بكتماننا نفسك منذ الليلة؛ ووصله وكس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عتيبة بن النه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ضى لوجهه إلى عتيبة بن النهاس العجلي فسأ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على عمل فأعطيك من عدده، ولا في مالي فضل عن قوم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عليك، وانص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عض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عرضتنا ونفسك للشر</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الحطيئة وهو هاجينا أخبث هجاء؛ فقال رد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ردوه إليه،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كتمتنا نفسك كأنك كنت تطلب العلل علينا اجلس فلك عندنا ما يسرك؛ فجلس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شعر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يجعل المعروف من دون عرضه                                            يفره ومن لا يتق الـشـتـم يشـتـم فقال له عتيب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هذا من مقدمات أفاعيك؛ ثم قال لوكي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هب معه إلى السوق فلا يطلب شيئا إلا اشتريته له؛ فجعل يعرض عليه الخز ورقيق الثياب فلا يريدها ويومىء إلى الكرابيس والأكسية الغلاظ فيشتريها له حتى قضى أربه ثم مضى؛ فلما جلس عتيبة في نادي قومه أقبل الحطيئة، فلما رآه عتي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مقام العائذ بك يا أبا مليكة من خيرك وشر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قلت بيتين فاستمعهما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ئلت فلم تبخل ولم تعـط طـائلا                                            فسيان لا ذم عـلـيك ولا حـم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نت امرؤ لا الجود منك سـجـية                                            فتعطى ولا يعدي على النائل الوجد ثم ركض فرسه فذه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س في شعره مطع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ومحمد بن مزيد البوشنجي قالا حدثنا حماد بن إسحاق قال حدثني محمد بن عمرو الجرجرائي عن أبي صفوان الأحو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إلا لو أشاء أن أجد في شعره مطعنا لوجدته إلا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ل إسحاق أنه أشعر الشعراء بعد زه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تيان صدق من عدي عـلـيهـم                                            صفائح بصرى علقت بالعوات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دعوا لم يسألوا من دعاهـم                                            ولم يمسكوا فوق القلوب الخواف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اروا إلى الجرد العتاق فألجموا                                            وشدوا على أوساطهم بالمناط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آباء الغريب وغـاثة الـص                                            ريخ ومأوى المرملين الـدرا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لوا حياض الموت فوق جباههم                                            مكان النواصي من وجوه السوابق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سـتـلـحـــمـــ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ركبوا لم ينظروا عن شمالهم 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ئك أبناء العزي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ني ما أزعم أن أحدا بعد زهير أشعر من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قه ابن ميادة في شطر فعرف أنه شاعر أخبرني الحسين بن يحيى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لما قال ابن م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شي به ظلمانه وجآذر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بقك الحطيئة إلى ه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لمت أن الحطيئة قال هذا قط، والآن علمت والله أني شاعر حين واطأت الحط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عره وقول الأصمعي أفسده بالهجاء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الأصمعي وقد أنشدني شيئا من شعر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سد مثل هذا الشعر الحسن بهجاء الناس وكثرة ال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من أشعر الناس فأخرج لسانه يعني نفسه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عن عبد الرحمن بن أبي بكر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لحطيئة بذات عرق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ليكة، 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لسانه كأنه لسان الحي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إذا 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بل حسان متنكرا وسمع من شعره ونسخت من كتاب أحمد بن سعيد الدمشقي قال حدثنا الزبير قال حدثني يحيى بن محمد بن طلحة وكان قد قارب ثمانين 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أشياخنا أن أعرابيا وقف على حسان بن ثابت وهو ينشد، فقال له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سمع يا 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مع بأسا؛ قال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تسمعون إلى الأعرابي</w:t>
      </w:r>
      <w:r>
        <w:rPr>
          <w:rFonts w:ascii="MS Sans Serif" w:hAnsi="MS Sans Serif" w:cs="MS Sans Serif"/>
          <w:color w:val="FF0000"/>
          <w:sz w:val="17"/>
          <w:sz w:val="17"/>
          <w:rtl w:val="true"/>
        </w:rPr>
        <w:t xml:space="preserve"> ما كنيتك أيها ال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مليك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قط أهون علي منك حين أكتنيت بامرأة، فما اس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طيئة، فأطرق حسان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ض بسلا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بخيلا يطرد أضياف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الحمامة بالحطيئة وهو جالس بفناء بي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 لا ين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خرجت من عند أهلي بغير زا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منت لأهلك قرا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أذن لي أن آتي ظل بيتك فأتفيأ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الجبل يفيء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الح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وكن ابن أي طائر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بهذا الخبر اليزيدي عن الخزاز عن المدائني فحكى ما ذكرناه من قول الحطيئة عن أبي الأسود الدؤ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عن حماد عن أبيه عن أبي عبيدة والمدائن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رجل الحطيئة وهو في غنم 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صاحب الغنم، فرفع الحطيئة العص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عجراء من سلم؛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ضي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ضيفان أعددتها، فانصرف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رجل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راء من 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ددتها للطراق؛ فأعاد السل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 قمت بها إليك؛ فانصرف الرجل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قول إنما أنا حسب موضو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ا محمد بن ي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عم الجاحظ أن الحطيئة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ا حسب موضوع؛ فسمع عمرو بن عبيد رجلا يحكي ذلك عنه يقال له عبد الرحمن بن صديقة، فقال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ترحه الله إنما ذلك التق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ؤه أضيافه وقد ضافه صخر بن أعيى فتهاجي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نزل ضيف قط بالحطيئة إلا هجاه، فنزل به رجل من بني أسد لم يسمه الأصمعي، وذكر أبو عبيدة أنه صخر بن أعيى الأسدي أحد بني أعيى ابن طريف بن عمرو بن قعين، فسقاه شربة من لبن، فلما شربها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رأيت أن من يبتغي القـرى                                            وأن ابن أعيى لا محالة فاضح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ددت حيازيم ابن أعيى بشـربة                                            على ظمأ سدت أصول الجوانح وروى الأصمعي شدت بالشين المعج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ك مثل الكاهلـي وعـرسـه                                            بغى الود من مطروفة العين طام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دا باغيا يبغي رضـاهـا وودهـا                                            وغابت له غيب امرىء غير ناص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ـت ربـهـا ألا يزال بـفـاقة                                            ولا يغتدي إلا علـى حـد بـارح قال فأجابه صخر بن أعيى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قـبـح الـحـطـيئة إنـه                                            على كل ضيف ضافه هو سال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فعت إليه وهو يخنق كـلـبـه                                            ألا كل كلب لا أبا لـك نـابـ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يت على مذق خبيث قـريتـه                                            ألا كل عبسي على الزاد شائح قال أبو عبيدة وهجا الحطيئة أيضا رجلا من أضياف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لم مرتين فقلت مـهـلا                                            كفتك المرة الأولى السلا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قنق بطنه ودعا رؤاسـا                                            لما قد نال من شبع ونامـا أخبرني أبو خليفة عن محمد بن سلام عن يونس أن الحطيئة خرج في سفر له ومعه امرأته أمامة وابنته مليكة، فنزل منزلا وسرح ذودا له ثلاثا، فلما قام للرواح فقد إحداه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ذئب القفـر أم ذئب أنـيس                                            أصاب البكر أم حدث الليال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ثـلاثة وثـلاث ذود                                            لقد جار الزمان على عيالي أخبرني محمد بن خلف وكيع والحسين بن يحيى قالا حدثنا حماد عن أبيه قال قال أبو عمرو بن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تقل العرب بيتا قط أصدق من بيت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فعل الخير لا يعدم جوازيه                                            لا يذهب العرف بين الله والناس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ول طر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بدي لك الأيام ما كنت جاهلا                                            ويأتيك بالأخبار من لم تـزو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أتيك بها ممن زودت أكثر، وليس بيت مما قالته الشعراء إلا وفيه مطعن إلا قول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ذهب العرف بين الله والناس قال إسحاق قال المدائني قال سلم بن قت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علم قافية تستغني عن صدرها وتدل عليه وإن لم ينشد مثل قول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 يذهب العرف بين الله والناس </w:t>
      </w:r>
      <w:r>
        <w:rPr>
          <w:rFonts w:ascii="MS Sans Serif" w:hAnsi="MS Sans Serif" w:cs="MS Sans Serif"/>
          <w:color w:val="009716"/>
          <w:sz w:val="17"/>
          <w:sz w:val="17"/>
          <w:rtl w:val="true"/>
        </w:rPr>
        <w:t xml:space="preserve"> كتب له الأصمعي أربعين قصيدة في ليل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ا الرياشي قال سمعت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للحطيئة في ليلة أربعين 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وله لا يذهب العرف مكتوب في التورا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هذا البيت في التوراة، ذكره غير واحد عن أبي بن ك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قول الحطيئ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ذهب العرف بين الله والناس قال إسحاق وذكر عبد الله بن مروان عن أيوب بن عثمان الدمشقي عن عثمان بن أبي عائش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 كعب الحبر رجلا ينشد بيت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فعل الخير لا يعدم جوازيه                                            لا يذهب العرف بين الله والنا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نفسي بيده إن هذا البيت لمكتوب في التور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قال الع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صح عندنا في التوراة    لا يذهب العرف بين الله والعباد</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صى ابن شداد ابنه محمدا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قال قال أبو عد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حضرت عبيد الله ابن شداد الوفاة دعا ابنه محمدا فأوصا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رى داعي الموت لا يقلع، وبحق أن من مضى لا يرجع، ومن بقي فإليه ينز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ليكن أولى الأمور بك تقوى الله في السر والعلانية، والشكر لله، وصدق الحديث والنية، فإن للشكر مزيدا، والتقوى خير زاد، كما قال الحطيئ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أرى السعادة جمع مال                                            ولكن التقي هو الـس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قوى الله خير الزاد ذخـرا                                            وعند الله للأتـقـى مـ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لابـد أن يأتـي قـريب                                            ولكن الذي يمضـي بـعـيد </w:t>
      </w:r>
      <w:r>
        <w:rPr>
          <w:rFonts w:ascii="MS Sans Serif" w:hAnsi="MS Sans Serif" w:cs="MS Sans Serif"/>
          <w:color w:val="009716"/>
          <w:sz w:val="17"/>
          <w:sz w:val="17"/>
          <w:rtl w:val="true"/>
        </w:rPr>
        <w:t xml:space="preserve"> مدحه أبا موسى الأشع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عن محمد بن سلام قال أخبرني أبو عبيدة عن يو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حماد الراوية البصرة على بلال بن أبي بردة وهو عل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رفتني شيئا يا حما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ثم عاد إليه فأنشده للحطيئة في أبي موسى الأشعري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معت من عامر فيه ومن جشم                                            ومن تميم ومن حاء ومن ح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ستحقبات رواياها جحافلـهـا                                            يسمو بها أشعري طرفه سامي فقال له ب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يمدح الحطيئة أبا موسى الأشعري وأنا أروي شعر الحطيئة كله فلا أعرفها ولكن أشعها تذهب في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ذكر المدائني أن الحطيئة قال هذه القصيدة في أبي موسى، وأنها صحيح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ها فيه وقد جمع جيشا للغزو 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معت من عامر فيه ومن أسد وذكر البتين وبينهما هذا البيت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 رضيتهم حتى رفدتـهـم                                            بوائل رهط ذي الجدين بسطام فوصله أبو موسى؛ فكتب إليه عمر رضي الله عنه يلومه على ذلك؛ فكتب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اشتريت عرضي منه بها؛ فكتب إليه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ان هذا هكذا وإنما فديت عرضك من لسانه ولم تعطه للمدح والفخر فقد أحس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ا ولى بلال ابن أبي بردة أنشده إياها حماد الراوية فوصله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ذبه عمر في بيت قا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سخت من كتاب لحماد بن إسحاق حدثني به أبي وأخبرني به عمي عن الكراني عن الرياشي قال حدثني محمد بن الطفيل عن أبي بكر بن عياش عن الحارث بن عبد الرحمن بن مكح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 رسول الله صلى الله عليه وآله وسلم على فرس له فجثا على ركبتيه و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بحر    ؛ 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الحطيئة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جياد الخيل لا تسـتـفـزنـا                                            ولا جاعلات الريط فوق المعاصم لو ترك هذا أحد لتركه رسول الله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راد سفرا فاستعطفته امرأته فرج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ابي عبيدة أن الحطيئة أراد سفرا فأتته امرأته وقد قدمت راحلته ليركب،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كر تحنننا إليك وشوقنـا                                            واذكر بناتك إنهن صغ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طوا، لا رحلت لسفر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رؤية صاحب الحطيئة الج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ي ومحمد بن الحسن بن دريد قالا حدثنا عبد الرحمن ابن أخي الأصمعي عن عمه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فت قوما في سفر وقد ضللت الطريق، فجاءوني بطعام أجد طعمه في فمي وثقله في بطني، ثم قال شيخ منهم ل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عمك؛ ف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 من سليمى مسحلان فحامره                                            تمشى به ظلمـانـه وجـآذره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يس هذا للحطيئ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أنا صاحبه من الج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شبرمة يستجيد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ي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شبرم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أعلم بجيد الشعر، لقد أحسن الحطيئة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قوم إن بنوا أحسنوا الـبـنـى                                            وإن عاهدوا أوفوا وإن عقدوا ش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كانت النعماء فيهم جزوا بـهـا                                            وإن أنعموا لا كدروهـا ولا كـ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ال مولاهم على جـل حـادث                                            من الدهر ردوا فضل أحلامكم ردو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أصمعي وقد سأله أبو عدنان عن هذا الب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واحد البن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ي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جمع فعلة على 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مثل رشوة ورشى وحبوة وحب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زوله على بني مقلد بن يربو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عبيد الله بن عمار قال حدثني محمد بن أحمد بن صدقة الأنباري قال حدثنا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طيئة أقحمته السنة، فنزل ببني مقلد بن يربوع، فمشى بعضهم إلى بعض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لا يسلم أحد من لسانه، فتعالوا حتى نسأله عما يحب فنفعله وعما يكره فنجتنبه؛ فأتو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ليكة، إنك اخترتنا على سائر العرب ووجب حقك علينا، فمرنا بما تحب أن نفعله وبما تحب أن ننتهي ع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ثروا زيارتي فتملوني، ولا تقطعوها فتوحشوني، ولا تجعلوا فناء بيتي مجلسا لكم، ولا تسمعوا بناتي غناء شبانكم، فإن الغناء رقية الز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 عن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مع كل رجل منهم ول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كم الطلاق، لئن تغنى أحد منكم والحطيئة مقيم بين أظهرنا لأضربنه ضربة بسيفي أخذت منه ما أخذ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مقيما فيما يرضى حتى انجلت عنه السنة، فارتحل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ورت آل مقلد فحمدتـهـم                                            إذ ليس كل أخي جوار يحم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يام من يرد الصنيعة يصطنع                                            فينا ومن يرد الزهادة يزهد </w:t>
      </w:r>
      <w:r>
        <w:rPr>
          <w:rFonts w:ascii="MS Sans Serif" w:hAnsi="MS Sans Serif" w:cs="MS Sans Serif"/>
          <w:color w:val="009716"/>
          <w:sz w:val="17"/>
          <w:sz w:val="17"/>
          <w:rtl w:val="true"/>
        </w:rPr>
        <w:t xml:space="preserve"> خبره مع الزبرقان وسبب هجائه إي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خبره مع الزبرقان بن بدر والسبب في هجائه إياه، فأخبرني به أبو خليفة عن محمد بن سلام ولم يتجاوزه به، وأخبرني الحسين بن يحيى عن حماد عن أبيه عن محمد بن سلام عن يونس، وأخبرني محمد بن الحسن بن دريد عن أبي حاتم عن أبي عبيدة، وأخبرني اليزيدي عن عمه عبيد الله عن أبي حبيب عن ابن الأعرابي وقد جمعت رواياتهم وضممت بعضها إلى بعض</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النبي صلى الله عليه وسلم كان ولى الزبرقان بن بدر بن امرىء القيس بن خلف بن بهدلة بن عوف بن كعب بن سعد بن زيد مناة بن تميم عملا، وذكر مثل ذلك الأصمع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مر، والز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ل الخفيف اللح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ره أبو بكر رضي الله عنه بعد النبي صلى الله عليه وسلم على عمله، ثم قدم على عمر في سنة مجدبة ليؤدي صدقات قومه، فلقيه الحطيئة بقرقرى ومعه ابناه أوس وسوادة وبناته وامرأته؛ فقال له الزبرقان وقد عرفه ولم يعرفه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راق، فقد حطمتنا هذه الس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صنع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ددت أن أصادف بها رجلا يكفيني مؤونة عيالي وأصفيه مدحي أبدا؛ فقال له الز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ه، فهل لك فيه يوسعك لبنا وتمرا ويجاورك أحسن جوار وأكر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أبيك العيش، وما كنت أرجو هذا ك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أصب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برقان بن بدر؛ قال وأين مح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كب هذه الإبل، واستقبل مطلع الشمس، وسل عن القمر حتى تأتي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 الزبرقان الحصين بن بدر، وإنما سمي الزبرقان لحسنه، شبه الق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بس عمامة مزبرقة بالزعفران فسمي الزبرقان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إلى أم شذرة وهي أم الزبرقان وهي أيضا عمة الفرزدق، وكتب إليها أن أحسني إليه، وأكثري له من التمر و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آخ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وكله إلى زوج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 الحطيئة بزوجته على رواية ابن سلام، وهي بنت صعصعة بن ناجية المجاشعية، واسمها هنيدة، وعلى رواية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ا أمه، وذلك في عام صعب مجدب، فأكرمته المرأة وأحسنت إليه؛ فبلغ ذلك بغيض بن عامر بن شماس بن لأي بن جعفر وهو أنف الناقة بن قريع بن عوف    بن كعب    بن سعد بن زيد مناة بن تميم، وبلغ إخوته وبني عمه فاغتن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خبر اليزيدي عن عمه قال ابن حبيب عن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يغضبون من أنف الناقة، وإنما سمي جعفر أنف الناقة لأن أباه قريعا نحر ناقة فقسمها بين نسائه، فبعثت جعفرا هذا أمه، وهي الشموس من وائل ثم من سعد هذيم، فأتى أباه ولم يبق من الناقة إلا رأسها وعنق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أنك بهذا؛ فأدخل يده في أنفها وجر ما أعطاه؛ فسمي أنف النا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كاللقب لهم حتى مدحهم الحطيئة،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وم هم الأنف والأذناب غيرهم                                            ومن يسوي بأنف الناقة الذنبا فصار بعد ذلك فخرا لهم ومدحا، وكانوا ينازعون الزبرقان الشر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بغيضا وإخوته وأه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وا أشرف من الزبرقان، إلا أنه قد كان استعلاهم ب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طيئة دميما سيء الخلق، لا تأخذه العين، ومعه عيال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أم شذرة حاله هان عليها وقصرت به، ونظر بغيض وبنو أنف الناقة إلى ما تصنع به أم شذرة، فأرسلو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ئتنا، فأبى علي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شأن النساء التقصير والغفلة، ولست بالذي أحمل على صاحبها ذن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ح عليه بنو أنف الناقة، وكان رسولهم إليه شماس بن لأي وعلقمة بن هوذة وبغيض بن شماس والمخبل الشاعر،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بحامل على الرجل ذنب غيره، فإن تركت وجفيت تحولت إليكم؛ فأطعموه ووعدوه وعدا عظ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سلام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لم يجبهم دسوا إلى هنيدة زوجة الزبرقان أن الزبرقان إنما يريد أن يتزوج ابنته مليكة؛ وكانت جميلة كاملة، فظهرت من المرأة للحطيئة جفوة وهي في ذاك تد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ادوا النجعة،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ت له أم شذ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ت له هن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ضرت النجعة فاركب أنت وأهلك هذا الظهر إلى مكان كذا وكذا، ثم اردده إلينا حتى نلحقك فإنه لا يسعنا جميعا؛ فأرسل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تقدمي أنت فأنت أحق بذلك؛ ففعلت وتثاقلت عن ردها إليه وتركته يومين أو ثلاثة، وألح بنو أنف الناقة عليه و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ركت بمض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شدهم في ذلك قولا بغيض بن شماس وعلقمة بن هوذة، وكان الزبرقان قد قال في علق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 ابــن عـــم لا يزا                                            ل بعيني ويعـين ع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عينـه فـي الـنـائبـا                                            ت ولا يعين على النو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سـري عـقـاربــه إل                                            ى ولا تدب له عـقـا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ه ابـن عـمـك لا يخـا                                            ف المحزنات من العواق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لقمة ممتلئا غيظا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لحوا على الحطيئة أجابه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الآن فنعم، أنا صائر مع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مل معهم، فضربوا له قبة، وربطوا بكل طنب من أطنابها جلة هجرية، وأراحوا عليه إبلهم، وأكثروا له من التمر واللبن، وأعطوه لقاحا وك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دم الزبرقان سأل عنه فأخبر بقصته، فنادى في بني بهدلة بن عرف، وهم لأم دون قريع، أمهم السفعاء بنت غنم بن قتيبة من باه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الزبرقان فرسه، وأخذ رمحه، وسار حتى وقف على نادي بني شماس القريعي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دوا علي جار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لك بجار وقد اطرحته وضيعته؛ فألم أن يكون بين الحيين حرب، فحضرهم أهل الحجا من قومهم، فلاموا بغيض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 على الرجل جا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مخرجه وقد آويته، وهو رجل حر مالك لأمره، فخيروه فإن اختارني لم أخرجه، وإن اختاره لم أكر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يروا الحطيئة فاختار بغيضا ورهطه؛ فجاء الزبرقان ووقف ع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مليكة، أفارقت جواري عن سخط وذ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انصرف وت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ابن سلام، وأما أبو عبيدة فإنه ذكر أنه كان بين الزبرقان ومن معه من القريعيين تلاح وتش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عم غيرهما أن الزبرقان استعدى عمر بن الخطاب على بغيض، فحكم عمر بأن يخرج الحطيئة حتى يقام في موضع خال بين الحيين وحده ويخلى سبيله، ويكون جار أيهما اختار؛ ففعل ذلك به، فاختار القريع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حطيئة يمدحهم من غير أن يهجو الزبرقان، وهم يحضونه على ذلك ويحرضونه فيأبى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ذنب للرجل عندي؛ حتى أرسل الزبرقان إلى رجل من النمر بن قاسط يقال له دثار بن شيبان، فهجا بغيض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ى إبلي بجوف الماء حلـت                                            وأعوزها به المـاء الـر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وردت مياه بنـي قـريع                                            فما وصلوا القرابة مذ أساء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لأ يوم ورد الناس إبـلـي                                            وتصدر وهي محنقة ظ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أك جار شماس بـن لأي                                            فأسلمني وقد نزل الـب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تحـولـي يا أم بـكـر                                            إلى حيث المكارم والعـ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دنا بيت بهدلة بـن عـوف                                            تعالى سمكه ودجا الف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ضحى لشماس بـن لأي                                            قديم في الفعـال ولا رب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وى أن الحطيئة قال قـولا                                            فهذا من مقـالـتـه جـزاء فحينئذ قال الحطيئة يهجو الزبرقان ويناضل عن بغيض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ما معشر لاموا امرأ جنبـا                                            في آل لأي بن شماس بأكـي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ذنب بغيض لا أبا لـكـم                                            في بائس جاء يحدو آخر ال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مريتـكـم لـو أن درتـكـم                                            يوما يجيىء بها مسحي وإبس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دحتكم عمـدا لأرشـدكـم                                            كيما يكون لكم متحي وإمر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دا لي منكم غيب أنفسـكـم                                            ولم يكن لجراحي فيكـم آس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معت يأسا مبينا من نوالـكـم                                            ولن يرى طاردا للحر كالـي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ار لقوم أطالوا هون منـزلـه                                            وغادروه مقيما بـين أرم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وا قراه وهرتـه كـلابـهـم                                            وجرحوه بـأنـياب وأضـر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مكارم لا ترحل لبغـيتـهـا                                            واقعد فإنك أنت الطاعم الك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فعل الخير لا يعدم جـوازيه                                            لا يذهب العرف بين الله والن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ذنبي أن فلت معاولـكـم                                            من آل لأي صفاة أصلها راس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د ناضلوك فسلوا من كنائنـهـم                                            مجدا تليدا ونبلا غير أنـكـ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ر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بس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سكنها عند الح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ات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قي الذي يجذب الدلو من ف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مر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يقع الحبل في جانب البكرة فيخرج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عدى الزبرقان عليه فحبسه فاستعدى عليه الزبرقان عمر بن الخطاب، فرفعه عمر إليه واستنشده فأنشده؛ فقال عمر ل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ه هج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سلح عليه، فحبسه عمر</w:t>
      </w:r>
      <w:r>
        <w:rPr>
          <w:rFonts w:cs="MS Sans Serif" w:ascii="MS Sans Serif" w:hAnsi="MS Sans Serif"/>
          <w:color w:val="auto"/>
          <w:sz w:val="17"/>
        </w:rPr>
        <w:t xml:space="preserve">: &lt;H6 </w:t>
      </w:r>
      <w:r>
        <w:rPr>
          <w:rFonts w:ascii="MS Sans Serif" w:hAnsi="MS Sans Serif" w:cs="MS Sans Serif"/>
          <w:color w:val="auto"/>
          <w:sz w:val="17"/>
          <w:sz w:val="17"/>
          <w:rtl w:val="true"/>
        </w:rPr>
        <w:t>فصل زياد بنحو ما فصل عمر</w:t>
      </w:r>
      <w:r>
        <w:rPr>
          <w:rFonts w:cs="MS Sans Serif" w:ascii="MS Sans Serif" w:hAnsi="MS Sans Serif"/>
          <w:color w:val="auto"/>
          <w:sz w:val="17"/>
        </w:rPr>
        <w:t xml:space="preserve">&lt;/H6 &lt;H6 </w:t>
      </w:r>
      <w:r>
        <w:rPr>
          <w:rFonts w:ascii="MS Sans Serif" w:hAnsi="MS Sans Serif" w:cs="MS Sans Serif"/>
          <w:color w:val="auto"/>
          <w:sz w:val="17"/>
          <w:sz w:val="17"/>
          <w:rtl w:val="true"/>
        </w:rPr>
        <w:t>في أمر الزبرقان والحطيئة</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حبيب بن نصر المهلبي قالا حدثنا عمر بن شبة قال حدثني أحمد بن معاوية عن أبي عبد الرحمن الطائي عن عبد الله بن عياش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دت زيادا وأتاه عامر بن مسعود بأبي علاثة التي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ج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أرجي ثروها ونمـاءهـا                                            وقد سار فيها خصية الكلب عامر فقال أبو ع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كذا ق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رجو ثروها ونماءهـا                                            وقد سار فيها ناجذ الحق عامر قال زي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تل الله الشاعر، ينقل لسانه كيف شاء، والله لولا أن تكون سنة لقطعت لسانك فقام قيس بن فهد الأنصا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 الله الأمير، ما أدري من الرجل، فإن شئت حدثتك عن عمر بما سمعت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زياد يعجبه الحديث عن عمر رضي الله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قال شهدته وأتاه الزبرقان بن بدر بالحطيئ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جاني؛ قال ما قا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مكارم لا ترحل لبغيتـهـا                                            وقاعد فإنك أنت الطاعم الكاسي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سمع هجاء ولكنها معاتبة؛ فقال الزبر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تبلغ مروؤتي إلا أن آكل وألبس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حسان، فجيء به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 يهجه ولكن سلح عل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سأل لبيدا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سرني أنه لحقني من هذا الشعر ما لحقه وأن لي حمر النع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به عمر فجعل في نقير في بئر ثم ألقي عليه شيء،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قول لأفـراخ بـذي مـرخ                                            زغب الحواصل لا ماء ولا ش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يت كاسبهم في قعر مظـلـمة                                            فاغفر عليك سلام الله يا 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إمام الذي من بعد صاحبـه                                            ألقى إليك مقاليد النهى ا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ؤثروك بها إذ قدمـوك لـهـا                                            لكن لأنفسهم كانت بـك الأثـر فأخرج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هجاء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يموت عيالي جوعا، هذا مكسبي ومنه مع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ياك والمقذع من القو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مقذ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خاير بين الناس ف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خير من فلان، وآل فلان خير من آل فل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والله أهجى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لا أن تكون سنة لقطعت لسانك، ولكن اذهب فأنت له، خذه يا زبرقان؛ فألقى الزبرقان في عنقه عمامة فاقتاده بها؛ وعارضته غطفا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شذرة، إخوتك وبنو عمك، هبه لنا؛ فوهبه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ياد لعامر بن مس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ما روي عن عمر، وإنما هي السنن، فاذهب به فهو لك؛ فألقى في عنقه حبلا أو عمامة، وعارضته بكر بن وائل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الك وجيرانك؛ فوهبه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استعطف عمر بشعر فأطلقه</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محمد بن الحسن بن دريد قال أخبرنا أبو حاتم عن 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طيئة لما حبسه عمر قال وهو أول ما ق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ذ بجـدك إنـي امـرؤ                                            سقتني الأعادي إليك السج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خير من الزبـرقـان                                            أشد نكالا وأرجـى نـو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ن علي هداك المـلـيك                                            فإن لكل مـقـام مـق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أخذني بقول الـوشـاة                                            فإن لكـل زمـان ر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ما زعموا صادقـا                                            فسيقت إليك نسائي رج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اسر لا يشتكين الـوجـا                                            يخفضن آلا ويرفـعـن آلا فلم يلتفت عمر إليه حتى قال أبيا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قول لأفراخ بذي مرخ أخبرني الحرمي بن أبي العلاء ومحمد بن العباس اليزيدي وعمر بن عبد العزيز بن أحمد وطاهر بن عبد الله الهشامي قالوا حدثنا الزبير بن بكار قال حدثني محمد بن الضحاك بن عثمان الحزامي قال حدثني عبد الله بن مصعب عن ربيعة بن عثمان عن زيد بن أسل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سل عمر إلى الحطيئة وأنا جالس عنده وقد كلمه فيه عمرو بن العاص وغيره فأخرجه من السجن فأنشد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ذا تقول لأفـراخ بـذي مـرخ                                            زغب الحواصل لا ماء ولا ش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قيت كاسبهم في قعر مظـلـمة                                            فاغفر عليك سلام الله يا ع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الإمام الذي من بعد صاحبـه                                            ألقى إليك مقاليد النهي البـ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ؤثروك بها إذ قدمـوك لـهـا                                            لكن لأنفسهم كانت بـك الأث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منن على صبية بالرمل مسكنهم                                            بين الأباطح تغشاهم بها القـر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هلي فداؤك كم بيني وبـينـهـم                                            من عرض داوية تعمى بها الخب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فبكى حين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تقول لأفراخ بذي مرخ فقال عمرو بن الع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أظلت الخضراء ولا أقلت الغبراء أعدل من رجل يبكي على تركه الحطيئ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بالكرسي، فأتي به، فجلس ع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يروا علي في الشاعر، فإنه يقول الهجر وينسب بالحرم ويمدح الناس ويذمهم بغير ما فيهم، ما أراني إلا قاطعا لسان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بالطست، فأتي ب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بالمخصف، علي بالسكين، لا بل علي بالموسى، فهو أوحى؛ فقالوا لا يعود يا أمير المؤمنين، فأشاروا إليه أن قل لا أعو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عود يا أمير المؤمنين؛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ج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ولى قال له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طيئة، كأني بك عند فتى من قريش، قد بسط لك نمرقة وكسر له أخر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ا يا حطيئة فطفقت تغنيه بأعراض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أ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انقضت الدنيا حتى رأيت الحطيئة عند عبيد الله بن عمر قد بسط له نمرقة وكسر له أخر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ا يا حطيئة، فجعل يغنيه،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حطيئة، أتذكر قو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زع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رحم الله ذلك المرء، أما إنه لو كان حيا ما فع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 لعبي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ك يقول كذا وكذا فكنت أنت ذلك الرج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شترى منه عمر أعراض المسلمين وروي عن عبد الله بن المبارك أن عمر رضي الله عنه لما أطلق الحطيئة أراد أن يؤكد عليه الحجة فاشترى منه أعراض المسلمين جميعا بثلاثة آلاف درهم؛ فقال الحطيئة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ذت أطراف الكلام فلم تدع                                            شتما يضر ولا مديحا ينـ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ميتني عرض اللئيم فلم يخف                                            دمي وأصبح آمنـا لا يفـزع شفاعة ابن عوف له عند عمر أخبرني الحسين بن يحيى عن حماد بن إسحاق عن أبيه قال حدثني عبد الرحمن ابن أخي الأصمعي عن عمه عن نافع بن أبي نع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عبد الرحمن بن عوف هو الذي استرضى عمر بن الخطاب وكلمه في أمر الحطيئة حتى أخرجه من الس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ماد وأخبرني أبي عن أبي عبيدة أن عمر رضي الله عنه لما أطلقه قال الشاعر النمري الذي كان الزبرقان حمله على هجاء بغ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ني الأثبجان ابنا بـغـيض                                            وأهلي بالعلاة فـمـنـي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سر بأهلـك فـأتـينـا                                            إلى حب وأنـعـام س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رت إليهم عشرين شـهـرا                                            وأربعة فـذلـك حـجـ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ن أتيت ابنـي بـغـيض                                            وأسلمني بـدائي الـداع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بيت الذئب والعثواء ضـيفـا                                            لنا بالليل بئس الـضـائف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رس منهمـا لـيلا طـويلا                                            أهجهج عن بنـي ويعـر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حليلتي لما اشـتـكـينـا                                            سيدركنا بنو القرم الهـ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دركنا بنو القمر بـن بـدر                                            سراج الليل للشمس الحص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ادعي وأدعـو إن أنـدى                                            لصـوت أن ينـادي داع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ك سائلا عنـي فـإنـي                                            أنا النمري جار الزبـرق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يد عشيرة وطريد حـرب                                            بما اجترمت يدي وجنى لس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إذ نزلـت بـه طـريدا                                            نزلت على الممنع من أب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تيت الزبرقان فلم يضعـنـي                                            وضيعني بتريم من دعـانـي </w:t>
      </w:r>
      <w:r>
        <w:rPr>
          <w:rFonts w:ascii="MS Sans Serif" w:hAnsi="MS Sans Serif" w:cs="MS Sans Serif"/>
          <w:color w:val="009716"/>
          <w:sz w:val="17"/>
          <w:sz w:val="17"/>
          <w:rtl w:val="true"/>
        </w:rPr>
        <w:t xml:space="preserve"> مكثه في بني قريع</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إلى أن أخصبوا وأجازوه فرحل عنهم ومدح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زل الحطيئة في بني قريع يمدحهم حتى إذا أحيوا قال لبغ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 لي بما كنت تضمنت؛ فأتى بغيض علقمة بن هوذ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جاء الله بالحيا، فف لي بما قل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قد ضمن له مائة بع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رئني مما تضمنته عهد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سل في بني قريع فمهما فضل بعد عطائهم أن يتم مائة أتممته، ففعل فجمعوا له أربعين أو خمسين بعيرا، كان الرجل يعطيه على قدر ماله البعير والبعير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مها علقمة له مائة وراعيين فدفعت إليه فلم يزل يمدحهم وهو مقيم بينهم حتى قال كلمته السينية واستعدى الزبرقان عليه عمر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حل عنه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بعد الله إذ ودعت أرضهم                                            أخي بغيضا ولكن غيره بع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بعد الله من يعطي الجزيل ومن                                            يحبو الجليل وما أكدي ولا نك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تلاقيه بالمعروف مبتهـجـا                                            إذا اجرهد صفا المذموم أو صل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قيته ثلجـا تـنـدى أنـامـلـه                                            أن يعطك اليوم لا يمنعك ذاك غ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ي لرافده ودي ومنـصـرتـي                                            وحافظ غيبه إن غاب أو شهـدا </w:t>
      </w:r>
      <w:r>
        <w:rPr>
          <w:rFonts w:ascii="MS Sans Serif" w:hAnsi="MS Sans Serif" w:cs="MS Sans Serif"/>
          <w:color w:val="009716"/>
          <w:sz w:val="17"/>
          <w:sz w:val="17"/>
          <w:rtl w:val="true"/>
        </w:rPr>
        <w:t xml:space="preserve"> سؤاله ابن عباس في هجاء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موسى قال حدثنا أحمد بن الحارث عن المدائني عن ابن دأب عن عبد الله بن عياش المنتو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ابن عباس جالس في مجلس رسول الله صلى الله عليه وسلم بعد ما كف بصره وحوله ناس من قريش، إذ أقبل أعرابي يخطر وعليه مطرف وجبة وعمامة خز، حتى سلم على القوم فردوا عليه السلا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م رسول الله، أف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تخاف علي جناحا إن ظلمني رجل فظلمته وشتمني فشتمته وقصر بي فقص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فو خير، ومن انتصر فلا جناح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م رسول الله صلى الله عليه وسلم أرأيت امرأ أتاني فوعدني وغرني ومناني ثم أخلفني واستخف بحرمتي، أيسعني أن أه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لح الهجاء، لأنه لابد لك من أن تهجو غيره من عشيرته فتظلم من لم يظلمك، وتشتم من لم يشتمك، وتبغي على من لم يبغ عليك، والبغي مرتع وخيم، وفي العفو ما قد علمت م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بررت؛ فلم ينشب أن أقبل عبد الرحمن بن سيحان المحاربي حليف قريش، فلما رأى الأعرابي أجله وأعظمه وألطف في مسئل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 الله دارك يا أبا مليكة، 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ول؛ فإذا هو الحطيئة، فقال ابن 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أنت</w:t>
      </w:r>
      <w:r>
        <w:rPr>
          <w:rFonts w:ascii="MS Sans Serif" w:hAnsi="MS Sans Serif" w:cs="MS Sans Serif"/>
          <w:color w:val="FF0000"/>
          <w:sz w:val="17"/>
          <w:sz w:val="17"/>
          <w:rtl w:val="true"/>
        </w:rPr>
        <w:t xml:space="preserve"> أي مردي قذاف، وذائد عن عشيرة، ومثن بعارفة تؤتاها أنت يا أبا مليكة والله لو كنت عركت بجنبك بعض ما كرهت من أمر الزبرقان كان خيرا لك، ولقد ظلمت من قومه من لم يظلمك، وشتمت من لم يشتم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والله بهم يا أبا العباس لعالم؛ قال ما أنت بأعلم بهم من غير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يرحمك الله ثم أنشأ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ابن بجدتهم علما وتـجـربة                                            فسل بسعد تجدني أعلم النـ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عد بن زيد كثير إن عددتهـم                                            ورأس سعد بن زيد آل شم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زبرقان ذناباهـم وشـرهـم                                            ليس الذنابى أبا العباس كالراس فقال ابن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قسمت عليك ألا تقول إلا خير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ابن عب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ليكة، من أشعر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ن الماضين أم من الباق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الماض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يجعل المعروف من دون عرضه                                            يفره ومن لا يتق الـشـتـم يشـتـم وما بدونه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لست بمستبق أخا لا تـلـمـه                                            على شعث أي الرجال المهذب ولكن الضراعة أفسدته كما أفسدت جرول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عني نفس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بن عم رسول الله لولا الطمع والجشع لكنت أشعر الماضين، فأما الباقون فلا تشك أني أشعرهم وأصردهم سهما إذا رم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زبرقان وبنو أنف الناق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ي لنا عن أبي عبيدة والهيثم بن عدي وغي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له بن أبي ربيعة لما قدم من البحرين نزل على الزبرقان بن بدر بمائه فحلأه وهو الماء الذي يقال له بنيان، فنزل على بني أنف الناقة بمائهم وهو الذي يقال له وشيع، فأكرموه وذبحوا له شاة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ت إبلنا منا قريبة لنحرنا لك؛ فراح من عندهم يتغنى فيهم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الزبرقان يوم يمنع مـاءه                                            بمحتسب التقوى ولا متوك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قيم على بنيان يمنـع مـاءه                                            وماء وشيع ماء ظمآن مرم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كب الزبرقان إلى عمر رضي الله عنه فاستعداه على عبد ال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جاني يا أمير المؤمنين؛ فسأل عمر عن ذلك عبد ا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ي نزلت على مائه فحلأني عنه؛ فقال عمر رضوان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زبرقان، أتمنع ماءك من ابن السب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ألا أمنع ماء حفر آبائي مجاريه ومستقره وحفرته أنا بيدي ف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نفسي بيده، لئن بلغني أنك منعت ماءك من أبناء السبيل لا ساكنتني بنجد أبدا فقال بعض بني أنف الناقة يعير الزبرقان ما فع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دري من منعت ورود حوض                                            سليل خضارم منعوا البطاح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اد الركب تمنع أم هشاما                                            وذا الرمحين أمنعهم سلا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 منعوا الأباطح دون فهر                                            ومن بالخيف والبدن اللقا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ضرب دون بيضتهم طلخف                                            إذ الملهوف لاذ بهم وصا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ما تدري بأيهـم تـلاقـي                                            صدور المشرفية والرماحا </w:t>
      </w:r>
      <w:r>
        <w:rPr>
          <w:rFonts w:ascii="MS Sans Serif" w:hAnsi="MS Sans Serif" w:cs="MS Sans Serif"/>
          <w:color w:val="009716"/>
          <w:sz w:val="17"/>
          <w:sz w:val="17"/>
          <w:rtl w:val="true"/>
        </w:rPr>
        <w:t xml:space="preserve"> وصيته عند موته بالشعراء والفق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لحطيئة وصية ظريفة يأتي كل فريق من الرواة ببعضها، وقد جمعت ما وقع إلي منها في موضع واحد وصدرت بأساني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بها محمد بن العباس اليزيدي قال حدثنا أحمد بن يحيى ثعلب قال حدثنا عيينة بن المنهال عن الأصمعي، وأخبرني بها أحمد بن عبد العزيز الجوهري قال حدثنا عمر بن شبة، وأخبرني إبراهيم بن أيوب عن ابن قتيبة، ونسختها من كتاب محمد بن الليث عن محمد بن عبد الله العبدي عن الهيثم بن عدي عن عبد الله بن عبد الرحمن </w:t>
      </w:r>
      <w:r>
        <w:rPr>
          <w:rFonts w:ascii="MS Sans Serif" w:hAnsi="MS Sans Serif" w:cs="MS Sans Serif"/>
          <w:color w:val="0000FF"/>
          <w:sz w:val="17"/>
          <w:sz w:val="17"/>
          <w:rtl w:val="true"/>
        </w:rPr>
        <w:t xml:space="preserve"> ابن أبي عمرة    عن أبيه، وأخبرني الحسين بن يحيى عن حماد بن إسحاق عن أبيه عن أبي عبيدة، وأخبرني هاشم بن محمد الخزاعي قال حدثنا أبو غسان دماذ عن أبي عبيدة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حضرت الحطيئة الوفاة اجتمع إليه قومه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لي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 للشعر من راوية السوء؛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ص رحمك الله يا حطى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بض الرامون عنها ترنمت                                            ترنم ثكلى أوجعتها الجنـائ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ماخ؛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لغوا غطفان أنه أشعر العرب؛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هذه وصية أوص بما ينفع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لغوا أهل ضابىء أنه شاعر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كل جديد لذة غير أنـنـي                                            رأيت جديد الموت غير لذيذ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ص ويحك بما ينفع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لغوا أهل امرىء القيس أنه أشعر العرب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لك من ليل كأن نجومـه                                            بكل مغار الفتل شدت بيذبل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تق الله ودع عنك هذ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لغوا الأنصار أن صاحبهم أشعر العرب حيث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غشون حتى ما تهر كلابهم                                            لا يسألون عن السواد المقبل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لا يغني عنك شيئا، فقل غير ما أنت في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شعر صعب وطويل سلمه                                            إذا ارتقى فيه الذي لا يعل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لت به إلى الحضيض قدمه                                            يريد أن يعربه فيعجـمـه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مثل الذي كنت في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نت أحيانا شديد المعتـمـد                                            وكنت ذا غرب على الخصم أل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وردت نفسي وما كادت ترد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ليكة، ألك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لكن أجزع على المديح الجيد يمدح به من ليس له أهل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شعر النا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ومأ بيده إلى في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هذا الحجير إذا طمع في خير </w:t>
      </w:r>
      <w:r>
        <w:rPr>
          <w:rFonts w:cs="MS Sans Serif" w:ascii="MS Sans Serif" w:hAnsi="MS Sans Serif"/>
          <w:color w:val="FF0000"/>
          <w:sz w:val="17"/>
          <w:rtl w:val="true"/>
        </w:rPr>
        <w:t>)</w:t>
      </w:r>
      <w:r>
        <w:rPr>
          <w:rFonts w:ascii="MS Sans Serif" w:hAnsi="MS Sans Serif" w:cs="MS Sans Serif"/>
          <w:color w:val="FF0000"/>
          <w:sz w:val="17"/>
          <w:sz w:val="17"/>
          <w:rtl w:val="true"/>
        </w:rPr>
        <w:t>يعني ف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ستعبر باكيا؛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 لا إله إلا الل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ت وفيها حيدة وذعر                                            عوذ بربي منكم وحجر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تقول في عبيدك وإمائ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م عبيد قن ما عاقب الليل النهار؛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وص للفقراء بشي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صيهم بالإلحاح في المسئلة فإنها تجارة لا تبور، واست المسئول أضيق</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قول في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أنثى من ولدي مثل حظ الذكر؛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هكذا قضى الله جل وعز له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كني هكذا قضي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ا توصي لليتا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لوا أموالهم ونيكوا أمهاتهم؛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ل شيء تعهد فيه غير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تحملونني على أتان وتتركونني راكبها حتى أموت فإن الكريم لا يموت على فراشه، والأتان مركب لم يمت عليه كريم قط؛ فحملوه على أتان وجعلوا يذهبون به ويجيئون عليها حتى مات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أحد ألأم مـن حـطـيه                                            هجا بنيه وهجا الـمـر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لؤمه مات على فريه والفر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أت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غناء في شعر الحطيئ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ما غني فيه من القصائد التي مدح بها الحطيئة بغيضا وقومه وهجا الزبرقان وقومه من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طرقتنا بعد ما هجعـوا هـنـد                                            وقد جزن غورا واستبان لنا نج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التي نكبتها عـن مـعـاشـر                                            علي غضاب أن صددت كما صدوا الغناء لعلويه ثقيل أول بالوسطى عن عمرو، وهذه القصيدة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ت آل شماس بن لأي وإنمـا                                            أتاهم بها الأحلام والحسب الع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شقي من تعـادي صـدورهـم                                            وذو الجد من لانوا إليه ومـن و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وسون أحلاما بـعـيدا أنـاتـهـا                                            فإن غضبوا جاء الحفيظة وال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ـوا عـلـيهـم لا أبـا لأبـيكـم                                            من اللوم أو سدوا المكان الذي س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لئك قوم إن بنوا أحسنوا الـبـنـى                                            وإن عاهدوا أوفوا وإن عقدوا ش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كانت النعمى عليهم جزوا بهـا                                            وإن أنعموا لا كدروهـا ولا كـ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ال مولاهم على جـل حـادث                                            من الدهر ردوا فضل أحلامكم ر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طاعين في الهيجا مكاشيف للدجـى                                            بنى لهم آباؤهـم وبـنـى الـجـد 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دماء حرجوج تعاللت مـوهـنـا                                            بسوطي فارمدت نجاء الخـفـي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آنست وقعا من السئوط عارضت                                            به الجور حتى يستقيم ضحى ال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شرب بالقعب الصغير وإن تقـد                                            بمشفرها يوما إلى الحوض تنقـد المو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ت من الليل بعد مضي صدر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رمد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جت، والارمد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ج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خفيد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ظل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غناء لابن محرز خفيف رم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فيه لإبراهيم خفيف رمل آخر، وهو في جامع إبراهيم غير مج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مجهول، وذكر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لمعبد؛ ويشبه أن يكون ليحيى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ده بعضهم أشعر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إبراهيم بن المنذر عن ابن عباية عن محمد بن مسلم الجوسق عن رجل من ك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سوق الظهر فإذا بكثير، وإذا الناس متقصفون عليه، فتخلصت حتى دنوت من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صخ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عر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آثرت إدلاجي على ليل حـرة                                            هضيم الحشا حسانة المتج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ق بالمدرى أثيثـا نـبـاتـه                                            على واضح الذفرى أسيل المقل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حطيئ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ذ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ذبه سيدنا عمر في شعر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موسى قال حدثنا أحمد بن الحارث الخزاز عن المدائني عن علي ابن مجاهد عن هشا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مر بن الخطاب رضي الله عنه أنشد قول الحطيئ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ى تأته تعشو إلى ضوء ناره                                            تجد نار عندها خير مـوقـد فقال 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ب، بل تلك نار موسى نبي الله صلى الله عليه و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الحسين بن يحيى عن حماد عن أبيه عن الهيثم بن عدي عن حماد الر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جلا دخل على الحطيئة، وهو مضطجع على فراشه وإلى جانبه سوداء قد أخرجت رجلها من تحت الكساء،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أفي رجلك خ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لكنها رجل سوداء، أتدري من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ي والله التي أ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وآثرت إدلاجي على ليل حر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ذكر البيتي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و رأيتها يابن أخي لما شربت الماء من يد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علت تسبه أقبح سب وهو يضح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ان ذنب بغيض لا أبا لكـم                                            في بائس جاء يحدو أنيقا شز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فت أمامة بالـركـبـان آونة                                            يا حسنها من خيال زار منتق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تستبيك بمصقول عوارضـه                                            حمش اللثات ترى في مائه شن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أخلقت عهدها من بعد جدتـه                                            وكذبت حب ملهوف وما كذبـا الغناء لابن سريج رمل بالوسطى عن عمرو بن با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ى الله خيرا والجزاء بكفهبأحسن ما يجزي الرجال بغ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شاء إذ جئناه صد فلم يلم                                            وصـادف مـنـأى فـي الــبـــلاد عـــريضـــا الغناء للهدلي ثقيل أول بالبنص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عائش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كنيته ونسبه إلى أ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حمد بن عائشة ويكنى أبا جعفر، ولم يكن يعرف له أب فكان ينسب إلى أمه، ويلقبه من عاداه أو أراد سبه </w:t>
      </w:r>
      <w:r>
        <w:rPr>
          <w:rFonts w:ascii="MS Sans Serif" w:hAnsi="MS Sans Serif" w:cs="MS Sans Serif"/>
          <w:color w:val="0000FF"/>
          <w:sz w:val="17"/>
          <w:sz w:val="17"/>
          <w:rtl w:val="true"/>
        </w:rPr>
        <w:t xml:space="preserve"> ابن عاهة الد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زعم أن اسم أبيه جعفر؛ وليس يعرف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ائشة أمه مولاة لكثير بن الصلت الكندي حليف قري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ا مولاة لآل المطلب بن أبي وداعة السهمي، ذكر ذلك إسحاق عن محمد بن 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كى ابن الكلبي القول الأول، و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صحيح، يعني قول ابن الكل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إسحاق فيما رواه لنا الحسين بن يحيى عن حماد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حمد بن معن الغفاري ذكر له عن أبي السائب المخزومي أن ابن عائشة مولى المطلب بن أبي وداعة السهمي وإنه كان لغير رشدة، فأدركت المشيخة وهم إذا سمعوا له صوتا حسن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 ابن المرأ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 وقال عمران بن هند الأرق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كان مولى لكثير بن الص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له الوليد عن نسبه لأمه فأجابه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عبيد الله بن محمد 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وليد بن يزيد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حمد، ألغية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أمي يا أمير المؤمنين ماشطة، وكنت غلاما، فكانت إذا دخلت إلى موضع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رفعوا هذا لابن عائشة؛ فغلبت على نسب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فتن كل من سمع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خذ عن معبد و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عائشة يفتن كل من سمعه، وكان فتيان من المدينة قد فسدوا في زمانه بمحادثته ومجالس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أخذ عن معبد ومالك ولم يموتا حتى ساواهما على تقديمه لهما واعترافه بفضل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جيد الغناء دون الضرب وقد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ضاربا ولم يكن بالجيد الضرب؛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كان مرتجلا لم يضرب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ضرب بابتدائه المثل وكان أحسن المغنين بعد معبد وابتداؤه بالغناء كان يضرب به المثل، فيقال للابتداء الحسن كائنا ما كان من قراءة قرآن، أو إنشاد شعر، أو غناء يبدأ به فيست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ابتداء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علماءنا قديما وحديث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ائشة أحسن الناس ابتداء، و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أحسن الناس ابتداء وتوسطا وقطعا بعد أبي عباد معبد، وقد سمعت 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ائشة مثله؛ وأما أنا فلا أجسر على أن أقول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بن عائشة غير جيد اليدين فكان أكثر ما يغني مرت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طيب الناس صو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محمد بن سلام قال قال لي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دعن عن أبي جعفر محمد بن عائشة، فلولا صلف كان فيه لما كان بعد أبي عباد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جعفر جحظة قال حدثني محمد بن أحمد بن يحيى المكي عن أبيه عن ج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من المغنين كانوا أحسن الناس حلو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ائشة وابن تيزن وابن أبي الكن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أبي عتيق وانتصاره له حدثني عمي قال حدثنا محمد بن داود بن الجراح قال حدثنا أحمد بن زهير قال حدثني مصعب الزبي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ى ابن أبي عتيق حلق ابن عائشة مخدش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عل هذا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ن، فمضى فنزع ثيابه وجلس للرجل على بابه، فلما خرج أخذ بتلبيبه وجعل يضربه ضربا شديدا والرجل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ضربني أي شيء صنعت وهو لا يجيبه حتى بلغ منه؛ ثم خلاه وأقبل على من حض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راد أن يكسر مزامير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 على ابن عائشة فخنقه وخدش ح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آخر غنائه لفاق ابن سريج 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ي عن سياط عن يونس الكات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رفنا بالمدينة أحسن ابتداء من ابن عائشة إذا غنى، ولو كان آخر غنائه مثل أوله لقدمته على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ذاك عندي، وقال إسحاق مثل قو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ائشة يضرب بالعود ولم يكن مجيدا، وكان غناؤه أحسن من ضربه، فكان لا يكاد يمس العود إلا أن تجتمع جماعة من الضراب فيضربون عليه ويضرب هو ويغني، فناهيك به حس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صلح لمنادمة الخلفاء والملوك أخبرني الحسين عن حماد عن أبيه عن الهيثم بن عدي عن صالح بن حسان أنه ذكر يوما المغنين بالمدين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ها أحد بعد طويس أعلم من ابن عائشة ولا أظرف مجلسا ولا أكثر طيبا؛ وكان يصلح أن يكون نديم خليفة أو سمير 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ذكرني هذا القول قول جميل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يا أبا جعفر فمع الخلفاء تصلح أن ت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سن يكرهه على غناء مائة صوت</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مدائني قال 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ائشة تائها سيىء الخلق، فإن قال له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غ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ثلي يقال هذا</w:t>
      </w:r>
      <w:r>
        <w:rPr>
          <w:rFonts w:ascii="MS Sans Serif" w:hAnsi="MS Sans Serif" w:cs="MS Sans Serif"/>
          <w:color w:val="FF0000"/>
          <w:sz w:val="17"/>
          <w:sz w:val="17"/>
          <w:rtl w:val="true"/>
        </w:rPr>
        <w:t xml:space="preserve"> وإن قال له إنسان وقد ابتدأ هو بغن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مثلي يقال أحسنت ثم يسكت، فكان قليلا ما ينتفع 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ال العقيق مرة فدخل عرصة سعيد بن العاصي الماء حتى ملأها، فخرج الناس إليها وخرج ابن عائشة فيمن خرج، فجلس على قرن البئر، فبينا هم كذلك إذ طلع الحسن بن الحسن بن علي بن أبي طالب، على بغلة وخلفه غلامان أسودان كأنهما من الشياطين، فقال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مضيا رويدا حتى تقفا بأصل القرن الذي عليه ابن عائشة، فخرجا حتى فعلا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ناداه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صبحت ي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خير، فداك أبي وأم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ظر من إلى جنبك، فنظر فإذا العبدان،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رف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ما حران لئن لم تغنني مائة صوت لآمرنهما بطرحك في البئر، وهما حران لئن لم يفعلا لأقطعن أيديهما، فاندفع ابن عائشة فكان أول ما ابتدأ به صوتا له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للـه درك مـن                                            فتى قوم إذا رهبوا ثم لم يسكت حتى غنى مائة صوت، فيقال إن الناس لم يسمعوا من ابن عائشة أكثر مما سمعوا في ذلك اليوم، وكان آخر ما 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منازل بالظهران قد حانا                                            أن تنطقي فتبيني القول تبيانا قال جر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رئي يوم أحسن منه، ولقد سمع الناس شيئا لم يسمعوا مثله، وما بلغني أن أحدا تشاغل عن استماع غنائه بشيء، ولا انصرف أحد لقضاء حاجة ولا لغير ذلك حتى فرغ</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قد تبادر الناس من المدينة وما حولها حيث بلغهم الخبر لاستماع غنائه، ف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ما رئي جمع في ذلك الموضع مثل ذلك الجمع، ولقد رفع الناس أصواتهم يقولو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 أحسنت والله، ثم انصرفوا حوله يزفونه إلى المدينة زف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 في هذا الخبر من الأغا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ـلـه درك مــن                                            فتى قوم إذا رهب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من فتى للحـر                                            ب يرقبنا ويرتـ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نت فتاهـم فـيهـا                                            إذا تدعي لها تـث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أخي فعاودنـي                                            رداع السقم والوص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يعتاد ذات البو بعد                                            سلوهـا الـطـ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عبد بن زهرة بت                                            طول الليل أنتـحـب الشعر لأبي العيال الهذ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وله فيه لحنان، أحدهما ثقيل أول بالخنصر في مجرى الوسطى عن إسحاق يبدأ فيه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أخي فعاودني                                            رداع السقم والوصب والآخر خفيف رمل بالوسطى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عائشة خفيف رمل آخ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هو لحن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ماد بن إسحاق أن خفيف الرمل ل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د يحشى تبنا ويجفف لكيلا تحبث رائحته، ويدنى إلى الناقة التي قد نحر فصيلها أو مات لتشمه فتدر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لمنازل بالظهـران قـد حـانـا                                            أن تنطقي فتبيني القـول تـبـي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ومن أنت قل لي قلت ذو شغف                                            هجت له من دواعي الحب أحزانـا 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خفيف ثقيل أول بالوسطى عن الهشامي و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بالموسم فحبس الناس عن المس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بن عبد الملك الزيات حدثني عبد الرحمن بن سليمان عن علي بن الجهم الشاعر قال حدثني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عائشة وافقا بالموسم متحيرا، فمر به بعض أصحا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قيمك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رف رجلا لو تكلم لحبس الناس ها هنا فلم يذهب أحد ولم يجيء؛ ف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ا، ثم اندفع ي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ت سنحا فقلت لها أجيزي                                            نوى مشمولة فمتى اللقـ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بس الناس، واضطربت المحامل، ومدت الإبل أعناقها، وكادت الفتنة أن تق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ي به هشام بن عبد المل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دو الله، أردت أن تفتن الناس</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مسك عنه وكان تياها، فقال له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رفق بتيه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ق لمن كانت هذه مقدرته على القلوب أن يكون تياها، فضحك منه وخلى سبي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 الذي غناه ابن عائشة    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ت سنحا فقلت لها أجيزي                                            نوى مشمولة فمتى الل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ذكـره سـقـام                                            أعانيه ومطلـبـه عـن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سا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ل من شمالك يريد يمينك، والبارح ض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نس بن حبيب يسأل رؤبة عن السانح والبار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ن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اك ميامنه، والب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ولاك مشائ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يزي أي انف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زت الوادي إذا قطعته وخلفته، وجزته أي سرت فيه فتجاوزته، وجاوزته مث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وس بن مغراء</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ريمون في التعريف موقفهم                                            حتى يقال أجيزوا آل صوفانـا ومشمو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يعة الانكشا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ه من السحابة المشمولة، وهي التي تصيبها الشمال فتكشفها، ومن شأن الشمال أن تقطع السحاب، واستعارها ها هنا في النوى لسرعة انكشافهم فيها عن بلدهم، وأجرى ذلك مجرى الذم للسانح لأنه يتشاءم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ت الأول من الشعر لزهير بن أبي سلمى، والثاني محدث ألحقه المغنون به لا أعرف قائ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ولحنه خفيف ثقيل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الوليد بحضرة معبد و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ا إسحاق وأخبرني به محمد بن مزيد والحسين بن يحيى قالا حدثنا حماد بن إسحاق عن أبيه عن الهيثم بن عدي عن حماد الراو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وليد بن يزيد إلى يوسف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ذا قرأت كتابي هذا فسرح إلي حمادا الراوية على ما أحب من دواب البريد، وأعطه عشرة آلاف درهم يتهيأ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اه الكتاب وأنا عنده فنبذه إ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مع والط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كين، مر شجرة يعطيه عشرة آلاف درهم، فأخ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ذي أردت الخروج فيه أتيت يوسف بن ع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ماد، أنا بالموضع الذي قد عرفته من أمير المؤمنين، ولست مستغنيا عن ثنائ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إن العوان لا تعلم الخمرة وسيبلغك قولي وثن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حتى انتهيت إلى الوليد وهو بالبخراء، فاستأذنت عليه فأذن لي، فإذا هو على سرير ممهد، وعليه ثوبان أصف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زار ورداء يقيئان الزعفران قيئا، وإذا عنده معبد ومالك بن أبي السمح وأبو كامل مولاه، فتركني حتى سكن جأشي، ثم قال أنشد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المنون وريبها تتوجع فأنشدته حتىأتيت على آخرها؛ فقال لساق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برة اسقه، فسقاني ثلاثة أكؤس خثرن ما بين الذؤابة والن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يا مالك، غ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ا                                            ن إذ جاوزن مطلحا ف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ا أمية عني كل مـظـلـمة                                            سهل الحجاب وأوفى بالذي وعدا ف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نسى إذ تودعنا سليمـى                                            بفرع بشامة سقي البشام ففع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برة، أو يا أبا سبرة، اسقني بزب فرعون؛ فأتاه بقدح معوج فسقاه به عشرين، ثم أتاه الحاج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لح الله أمير المؤمنين، الرجل الذي طلبت بالبا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خله، فدخل شاب لم أر شابا أحسن وجها منه، في رجله بعض الفدع،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سبرة اسقه، فسقاه كأسا؛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ي إذ ذاك عليها مئزر                                            ولها بيت جوار من لعب فغناه؛ فنبذ إليه الثوب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اف الخيال فمرحبا                                            ألفا برؤية زينـبـا فغضب معب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إنا مقبلون عليك بأقدارنا وأسناننا، وإنك تركتنا بمزجر الكلب، وأقبلت على هذا الصبي</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 أبا عباد، ما جهلت قدرك ولا سنك، ولكن هذا الغلام طرحني في مثل الطناجير من حرارة غنائ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ماد الر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ت عن الغلام فقيل لي هو ابن عائش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أغا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لا أمية عني كل مـظـلـمة                                            سهل الحجاب أوفى بالذي وع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حللت بأرض لا أراك بـهـا                                            ضاقت علي ولم أعرف بها أحدا الغناء لابن عباد الكاتب خفيف ثقي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ه لعمر الو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مالك لحنا من خفيف الثقيل ال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نسى إذ تودعنا سلـيمـى                                            بفرع بشامة سقي البش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تى كان الخيام بذي طلوح                                            سقيت الغيث أيتها الخـي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مضون الخيام ولم نسلـم                                            كلامكم علـي إذا حـ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نفسي من تجنبـه عـزيز                                            علي ومن زيارته ل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مسي وأصبح لا أراه                                            ويطرقني إذا رقد النـي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سريج، وله في هذه الأبيات ثلاثة أل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ا في الأول والرابع ثقيل أول بالخنصر في مجرى البنصر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آخر في الثاني ثم الأول ثاني ثقيل بالبنصر عن عمرو، والآخر في الثالث وما بعده رمل بالبنصر عن الهشامي و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دلال في الثاني والثالث ثاني ثقيل بالسبابة في مجرى الوسطى عن إسحاق و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غريض في الأول والثاني والثالث خفيف رم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مالك ثقيل أول بالبنصر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بن جامع في الأول والثاني والرابع والخامس هزج عن الهش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ا لابن جندب خفيف ثقيل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ا الصوت الذي أوله في الخب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هي إذ ذاك عليها مئزر وأوله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هدتنـي نـاشـئا ذا غـرة                                            رجل الجمة ذا بطن أق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بع الولدان أرخي مـئزري                                            ابن عشر ذا قريط من ذه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ي إذ ذاك عليهـا مـئزر                                            ولها بيت جوار من لعـب الشعر لامرىء القيس،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أول شعر شبب فيه بالنس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ثاني ثقيل بالبنصر عن الهشامي ودنانير وحما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خفيف ثقيل بالبنصر ذكر حماد في أخبار جميلة أنه لها، وذكر حبش والهشامي أنه لابن سريج،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هاجك الأظعان إذ                                            جاوزن مـطـلـحـ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عم ولو شـك بـينـهـم                                            جرى لك طائر سن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ذن الماء مـن ركـك                                            وضوء الفجر قد وض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لن مـقـيلـنـا قـرن                                            نباكر ماءه صـبـ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عتهم بطرف الـعـين                                            حتى قيل لي افتض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دع بعضنا بـعـضـا                                            وكل بالهوى جـر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يفـرح بـينـهـم                                            فغيري إذ غدوا فرحـا الشعر ترويه الرواة جميعا لعمر بن أبي ربيعة سوى الزبير بن بكار فإنه رواه عن عمه وأهله لجعفر بن الزبير بن العوام، وقد ذكر خبره في هذا مع أخباره المذكورة في آخر الكت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اه الزب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 جاوزن من طلح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على وجه الأرض موضع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طل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الك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قيل أول بالبنصر عن إسحاق، وخفيف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معبد ثقيل أول بالخنصر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لابن سريج في الخامس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تبعتهم بطرف العين إلى آخر الأبيا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قيل أول مطلق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لغريض ثاني ثقيل بالوسطى عن الهشا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الذي فيه استه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 الثقيل الثاني لمالك، وخفيف العقيل ل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 الخيال فمرحبا                                            ألفا برؤية زينـ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ى اهتديت لفـتـية                                            سلكوا السليل فعليبا </w:t>
      </w:r>
      <w:r>
        <w:rPr>
          <w:rFonts w:ascii="MS Sans Serif" w:hAnsi="MS Sans Serif" w:cs="MS Sans Serif"/>
          <w:color w:val="009716"/>
          <w:sz w:val="17"/>
          <w:sz w:val="17"/>
          <w:rtl w:val="true"/>
        </w:rPr>
        <w:t xml:space="preserve"> طرب أبي جعفر الناسك لغناء ابن عائش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عن محمد بن سلام قال حدثني جر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ذ بعض ولاة المدينة المغنين والمخنثين والسفهاء بلزوم مسجد رسول الله صلى الله عليه وسلم، وكان في المسجد رجل ناسك يكنى أبا جعفر مولى لابن عياش بن أبي ربيعة المخزومي يقرىء الناس القرآن، وكان ابن عائشة يلازمه، فخلا لابن عائشة يوما الموضع مع أبي جعفر فقرأ له فطرب ورجع، فسمع الشيخ صوتا لم يسمع مثله قط،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أفسدت نفسك وضيعتها، فلو أنك لزمت المسجد وتعلمت القرآن لأقمت للناس في مسجد رسول الله صلى الله عليه وسلم في شهر رمضان، ولأصبت بذلك من الولاة خيرا، فوالله ما دخل أذني قط صوت أحسن من صوتك؛ 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لو سمعت يا أبا جعفر صوتي في الأمر الذي صنع له قال 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 معي حتى أسمعكه، فخرج معه إلى ميضأة ببقيع الغرقد عند دار المغيرة بن شعبة، وكان أبو جعفر يتوضأ عندها كل يوم، فاندفع ابن عائشة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آن أبصرت الهـدى                                            وعلا المشيب مفارقي فبلغ ذلك من الشيخ كل مبلغ،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هذا حسن وأنا أشتهي أن أسمعه، ولكن لا أطلبه ولا أمشي إليه؛ 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ي أن أسمعكه؛ فكان يرصده، فإذا خرج أبو جعفر يتوضأ خرج ابن عائشة في أثره حتى يقف خلف جدار الميضأة بحيث غناءه، فيغنيه أصواتا حتى يفرغ أبو جعفر من وضو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يفعل ذلك حتى أطلقوا من لزوم ا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ق الخيال المعتري                                            وهنا فؤاد العـاش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يف ألم فهـاجـنـي                                            للبين أم مـسـاح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آن أبصرت الهـدى                                            وعلا المشيب مفار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كت أمر غوايتـي                                            وسلكت قصد طرائ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رضيت بعيشـنـا                                            إذ نحن بـين حـد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كائب تهوي بـنـا                                            بين الدروب فـدابـق الشعر للوليد بن يزيد،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رهي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رمل بالبنصر عن عمرو، وذكره يونس أيضا له في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زكار الأعمى خفيف رمل بالوسطى عن عمرو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خرداذبه أنه لأبي زكار الأعمى وهو قديم، وأنه وجد ذلك في كتاب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كم الوادي لحن في كتاب يونس غير مجنس، ولاأدري أيها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هذه الأبيات خفيف ثقيل متنازع فيه نسب إلى معبد وإلى مالك، ولم أجده لهما عن ثقة، وأظنه لحن ح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كرهه الحسن ليخرج معه إلى البغيبغة ليغن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البوشنجي والحسين بن يحيى الأعور المرداسي قالا حدثنا حماد بن إسحاق عن أبيه عن محمد بن سلا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سن بن الحسن مكرما لابن عائشة محبا له، وكان ابن عائشة منقطعا إليه، وكان من أتيه خلق الله وأشده ذهابا بنفسه، فسأله الحسن أن يخرج معه إلى البغيبغة فامتنع ابن عائشة من ذلك؛ فأقسم عليه فأبى؛ فدعا بغلمان له حبش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يت من أبي لئن لم تسر معي طائعا لتسيرن كارها، ونفيت من أبي لئن لم ينفذوا أمري فيك لأقطعن أيد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بن عائشة ما ظهر من الحسن علم أنه لابد من الذهاب،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أنا أمضي معك طائعا لا ك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الحسن بإصلاح ما يحتاج إليه وركب، وأمر لابن عائشة ببغلة فركبها ومضيا، حتى صارا إلى البغيبغة فنزلا الشعب، وجاءهم ما أعدوا فأكلوا؛ ثم أمرالحسن بأمره وقال يا محمد؛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س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اندفع فغنا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دعو النبي بعمه فـيجـيبـه                                            يا خير من يدعو النبي ج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هب الرجال فلا أحس رجالا                                            وأرى الإقامة بالعراق ض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رى المرجي للعراق وأهله                                            ظمآن هـاجـرة يؤمـل آ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طربت إذ ذكر المدينة ذاكر                                            يوم الخميس فهاج لي بلب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ظللت أنظر في السماء كأنني                                            أبغي بناحية السمـاء هـلا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عر لابن المولى من قصيدة طويلة قالها وقد قدم إلى العراق لبعض أمره فطال مقامه بها واشتاق إلى ب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 خبره في موضعه من هذا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عائشة ثقيل أول بالبنصر عن حماد والهشامي و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هشامي خا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ه لحن لقراري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بن عائشة 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غنيتك في يومي هذا شيئا؛ ف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ا برحت البغيبغة ثلاثة أيام فاغتم ابن عائشة ليمينه وندم وعلم أنه لا حيلة له إلا المقام، فأقا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يوم الثاني 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عندك فقد برت يمينك، وكانوا جلوسا على شيء مرتفع، فنظروا إلى ناقة تقدم جماعة إبل، فاندفع ابن عائشة ف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كجندلة الـمـنـجـنـي                                            ق يرمى بها السور يوم القت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خـطـرف مـن قـلة                                            ومن حدب وإكـام تـ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يرها العنق المسبطـر                                            والعجرفية بـعـد الـكـلال 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يا محمد لقد أحسنت الصنعة؛ فسكت ابن عائشة؛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ي، فغ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انتشيت طرحت اللجا                                            م في شدق منجرد سله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بذ الجـياد بـتـقـريبـه                                            ويأوي إلى حضر مل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يت كأن على مـتـنـه                                            سبائك من قطع المذه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قرنفل والزنجـبـيل                                            يعل على ريقها الأطـي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 له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محمد، فقال له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نك، بأبي أنت وأمي، قد ألجمتني بحجر فما أطيق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اموا باقي يومهم يتحدثون؛ فلما كان اليوم الثالث 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آخر أيامك يا محمد؛ فقال 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ه وعليه إن غناك إلا صوتا واحدا حتى تنصرف، وعليه وعليه إن حلفت ألا أبر قسمك ولو في ذهاب روحه</w:t>
      </w:r>
      <w:r>
        <w:rPr>
          <w:rFonts w:ascii="MS Sans Serif" w:hAnsi="MS Sans Serif" w:cs="MS Sans Serif"/>
          <w:color w:val="FF0000"/>
          <w:sz w:val="17"/>
          <w:sz w:val="17"/>
          <w:rtl w:val="true"/>
        </w:rPr>
        <w:t xml:space="preserve"> فقال له الحس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ك الأمان على محبتك؛ فاندفع فغن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عم الله لي بذا الوجـه عـينـا                                            وبه مرحبا وأهـلا وسـ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قالت لا تذكرن حـديثـي                                            يابن عمي أقسمت قلت أجل 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خون الصديق في السر حتى                                            ينقل البحر بالغرابـيل نـقـ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نصرف القوم، فما رأى الحسن بن الحسن ابن عائشة بعد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 لم تمض نسبته في الخبر من هذه الأصوا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سبة الغناء في الشعر الذي غنى به ابن عائشة ذلك اليوم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ر كجندلة المنجنيق يرمى                                            بها السور يوم الـ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خطرف مـن قـلة                                            ومن حدب وإكام تـوا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يرها العنق المسبطر                                            والعجرفية بعد الـك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يا لقوم لطيف الـخـيا                                            ل أرق من نازح ذي د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ثني التحية بعـد الـسـلا                                            م ثم يفدي بـعـم وخ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ال لسلمى فقد عاد لـي                                            بنكس من الحب بعد اندمال أما الذي قاله الشاعر في هذا الشعر فإ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ر بالياء لأنه وصف به حمارا وحشيا، ولكن المغنين جميعا يغنونه بالتاء على لفظ المؤنث، وقد وصف في هذه القصيدة الناقة ولم يذكر من صفتها إل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يرها العنق المسبطر ولكن المغنين أخذوا من صفة العير شيئا ومن صفة الناقة شيئا فخلطوها وغنوا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خطرف من قلة يعني أنه يمر بالموضع المرتفع فيطف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الأصم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خطرف من حالق                                            ومن قلة وحجاب وجال فالح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ج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جب عنك ما بين يديك من 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ف الشيء،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 وج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نق المسب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رسل الس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عجر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عسف والإس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ا كلت وتعبت تعجرفت في السير من بقية نفسها وشد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وى الأصمعي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يال لجعدة قد هـاج لـي                                            نكاسا من الحب بعد اندمال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كس ونكاس بمعنى واحد وهو عود المرض بعد الص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ند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فاقة من العلة، واندمال الج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أبيات التي يصف فيها الناقة ف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سل الـهـمـوم بـعـيرانة                                            مواشكة الرجع بعد انتـ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مول تزف زفيف الـظـلـي                                            م شمر بالنعف وسط الـرئ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مد همـلـجة زعـزعـا                                            كما انخرط الحبل فوق المح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سيرها العنق المسبطـر                                            والعجرفية بـعـد الـك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ي ورحلـي إذا رعـتـهـا                                            على جمزى جازىء بالرمال وأما صفة الحمار في هذه القصيدة فقوله فيه وفي الأت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ـل يسـوف أبـوالـهـــا                                            ويوفي زيازي حـدب الـت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طاف بتعـشـيره وانـتـحـى                                            جوائلها وهو كالـمـسـتـج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هـادى حـوافـرهـا جـنـدلا                                            زواهق ضرب قـلات بـ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بالجزاميز عرض الوجـي                                            ن وآرمد في الجري بعد انف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شأو لـه كـضـريم الـحـري                                            ق أو شقة البرق في عرض خ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ر كجـنـدلة الـمـنـجـنـي                                            ق يرمى بها السور يوم القـت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ذا تخـطـرف مـن حـالـق                                            ومن حـدب وحـجـاب وجـ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لأمية بن أبي عائذ الهذ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حن ابن عائشة مشكو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لحان المصنوعة في هذا الشعر هو،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خفيف الرم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هو الثقيل الأو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الر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خفيف الرمل فهو بالخنصر في مجرى الوسطى، وذكره إسحاق في موضع فتوقف عنه ولم ينسبه، ونسبه في موضع آخر إلى ابن أبي يز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به عمرو بن بانة إلى معب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خفيف رمل آخر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ه يونس في أغاني ابن أبي يزن المكي ونسبه ولم يجن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بن خرداذبه والهشامي أن فيه لهشام بن المرية لحنا من الثقيل الأول، ورأيت ذلك ايضا في بعض الكتب بخط علي بن يحيى المنجم كما ذك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أن الرمل مطلق في مجرى الوسطى وأنه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حمد بن المكي أنه لأبيه، وذكر غيره أنه غلط وأن لحن أبيه هو الثقيل الأول والرمل لاب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ه لابن سريج هزج خفيف بالوسط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مضى تفسيره في الخبر واقتصر على البيت الأول منه </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نتشيت طرحت اللجـا                                            م في شدق منجرد سلهب الشعر للنابغة الجع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الوسطى عن الهشامي وحم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 الصوت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عم الله لي بذا الوجه عينا وقد جمع مع سائر ما يغنى فيه من القصيدة،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ل جودي على المـتـيم أثـل                                            لا تزيدي فؤادي أثـل خـب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ل إني والراقصات بـجـمـع                                            يتبـارين فـي الأزمة فـت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ابحات يقطعن من عـرفـات                                            بين أيدي المطي حزنا وس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أكف المطهرات على الرك                                            ن لشعث سعوا إلى البيت رج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خون الصديق في السر حتى                                            ينقل البحر بالغرابـيل نـ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تمور الجبال مور سـحـاب                                            مرتق قد وعى من الماء ث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عم الله لي بذا الوجـه عـينـا                                            وبه مرحبا وأهـلا وسـ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ن قالت لا تفشـين حـديثـي                                            يابن عمي أقسمت قلت أجل 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تقي الله واقبلي العذر مـنـي                                            وتجافي عن بعض ما كان ز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كن سؤتكم به فلك الـعـت                                            بى لـدينـا وحـق ذاك وق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رحب بأن سخطت ولـكـن                                            مرحبا أن رضيت عنا وأه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شخصا رأيتـه لـيلة الـبـد                                            ر عليه ابتنى الجمـال وح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عل اللـه كـل أنـثـى فـداء                                            لك بل خدها لرجلـيك نـع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جهك الوجه لو سألت به المز                                            ن من الحسن والجمال استهـلا الشعر للحارث بن خالد المخزو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في الأربعة الأبيات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أول بالوسطى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هوبر في الأول والثاني ثقيل أول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أول والثاني والخامس ثقيل أول وآخر بالبنصر أوله استه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غريض في الخامس وما بعده إلى التاسع خفيف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دحمان في التاسع والثالث عشر والرابع عشر خفيف ثقيل 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في التاسع إلى آخر الثاني عشر لحن من كتاب يونس ولم يقع إلي من يجن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ها بعينها رمل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أيضا للغريض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عائشة في السابع والثامن لحن ذكره حماد عن أبيه ولم يجنس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الوليد فطرب وقبل كل أعض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إسماعيل بن يونس الشيعي وحبيب بن نصر المهلبي قالوا حدثنا عمر بن شبة قال حدثني محمد بن سلام، وأخبرني محمد بن مزيد بن أبي الأزهر والحسين بن يحيى قالا حدثنا حماد بن إسحاق عن أبيه عن محمد بن سلام عن أبيه عن شيخ من تنوخ، ولم يقل عمر بن شبة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سلام عن أبيه، ورواه عن محمد عن شيخ من تنوخ،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صاحب ستر الوليد بن يزيد، فرأيت ابن عائشة عنده وقد غنا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رأيت صبيحة النـفـر                                            حورا نفين عزيمة الص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ثل الكوكب في مطالعهـا                                            بعد العشاء أطفن بال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رجت أبغي الأجر محتسبا                                            فرجعت موفورا من الوز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عر لرجل من قريش، والغناء ل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في خبر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وجدته ذكره لمالك في جامع أغا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جدته في غناء ابن سريج خفيف رمل بالوسطى عن الهشام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رب الوليد حتى كفر وألح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اسقنا بالسماء الرابعة، وكان الغناء يعمل فيه عملا ضل عنه من بعد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والله يا أميري</w:t>
      </w:r>
      <w:r>
        <w:rPr>
          <w:rFonts w:ascii="MS Sans Serif" w:hAnsi="MS Sans Serif" w:cs="MS Sans Serif"/>
          <w:color w:val="FF0000"/>
          <w:sz w:val="17"/>
          <w:sz w:val="17"/>
          <w:rtl w:val="true"/>
        </w:rPr>
        <w:t xml:space="preserve"> أعد بحق عبد شمس، فأعاد؛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يا أميري أعد بحق أمية، فأعاد؛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 بحق فلان، أعد بحق فلان، حتى بلغ من الملوك نفس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د بحياتي؛ فأعا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م إليه فأكب عليه فلم يبق عضو من أعضائه إلا قبله وأهوى إلى هنه؛ فجعل ابن عائشة يضم فخذيه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العظيم لا تريم حتى أقبله، فأبداه له فقبل رأسه، ثم نزع ثيابه فألقاها عليه، وبقي مجردا إلى أن أتوه بمثلها، ووهب له ألف دينار، وحمله على بغلة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ركب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بأبي أنت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نصرف، فقد تركتني على مثل المقلى من حرارة غنائك؛ فركبها على بساطه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مر لمحتاج بمال فابى إلا سماع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حكى ذلك للوليد فجعله في ندمائ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إسماعيل بن يونس قال حدثنا عمر بن شبة قال حدثني محمد بن الحسن النخعي قال حدثني محمد بن الحارث بن كليب بن زيد الرب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عائشة المدني من عند الوليد بن يزيد وقد غنا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بعدك معقلا أرجو وحصنـا                                            قد اعيتني المعاقل والحص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ي أربعة أبيات، هكذا في الخبر، ولم يذكر غير هذا البيت منها </w:t>
      </w:r>
      <w:r>
        <w:rPr>
          <w:rFonts w:cs="MS Sans Serif" w:ascii="MS Sans Serif" w:hAnsi="MS Sans Serif"/>
          <w:color w:val="0000FF"/>
          <w:sz w:val="17"/>
          <w:rtl w:val="true"/>
        </w:rPr>
        <w:t>-</w:t>
      </w:r>
      <w:r>
        <w:rPr>
          <w:rFonts w:ascii="MS Sans Serif" w:hAnsi="MS Sans Serif" w:cs="MS Sans Serif"/>
          <w:color w:val="0000FF"/>
          <w:sz w:val="17"/>
          <w:sz w:val="17"/>
          <w:rtl w:val="true"/>
        </w:rPr>
        <w:t>قال فأطربه فأمر له بثلاثين ألف درهم وبمثل كارة القصار كس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ينا ابن عائشة يسير إذ نظر إليه رجل من أهل وادي القرى كان يشتهي الغناء ويشرب النبيذ، فدنا من غلام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 الراك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 عائشة المغني؛ فدنا من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 فداءك، أنت ابن عائشة أم المؤم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نا مولى لقريش وعائشة أمي وحسبك هذا فلا عليك أن تكث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هذا الذي أراه بين يديك من المال والكس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 أمير المؤمنين صوتا فأطربته فكفر وترك الصلاة وأمر لي بهذا المال وهذه الكسو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 فداءك، فهل تمن علي بأن تسمعني ما أسمعته إي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w:t>
      </w:r>
      <w:r>
        <w:rPr>
          <w:rFonts w:ascii="MS Sans Serif" w:hAnsi="MS Sans Serif" w:cs="MS Sans Serif"/>
          <w:color w:val="FF0000"/>
          <w:sz w:val="17"/>
          <w:sz w:val="17"/>
          <w:rtl w:val="true"/>
        </w:rPr>
        <w:t xml:space="preserve"> أمثلي يكلم بمثل هذا في الطريق قال فما أصن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قني بالب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رك ابن عائشة بغلة شقراء كانت تحته لينقطع عنه؛ فعدا معه حتى وافيا الباب كفرسي رهان، ودخل ابن عائشة فمكث طويلا طمعا في أن يضجر فينصرف، فلم يفعل؛ فلما أعياه قال لغلا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له؛ فلما دخل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ك من أين صبك الله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رجل من أهل وادي القرى أشتهي هذا الغناء؛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 فيما هو أنفع لك م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ئتا دينار وعشرة أثواب تتصرف بها إلى أهلك؛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جعلت فداءك، والله إن لي لبنية ما في أذن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علم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لقة من الورق فضلا عن الذهب، وإن لي لزوجة ما عليه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شهد ال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ميص</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لو أعطيتني جميع ما أمر لك به أمير المؤمنين على هذه الخلة والفقر اللذين عرفتكهما وأضعفت لي ذلك، لكان الصوت أعجب إل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ابن عائشة نائها لا يغني إلا لخليفة أو لذي قدر جليل من إخوان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عجب ابن عائشة منه ورحمه، ودعا بالدواة وكان يغني مرتجلا، فغناه الصوت؛ فطرب له طربا شديدا، وجعل يحرك رأسه حتى ظن أن عنقه سينقصف، ثم خرج من عنده ولم يرزأه شيئا، وبلغ الخبر الوليد بن يزيد فسأل ابن عائشة عنه، فجعل يغيب عن الحدي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جد الوليد به فصدقه عنه، وأمر بطلب الرجل فطلب حتى أحضر، ووصله صلة سنية، وجعله في ندمائه ووكله بالسقي، فلم يزل معه حتى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 الشعبي غناءه فمد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أحمد بن زهير بن حرب قال حدثنا محمد بن سلام قال حدثني عمر بن أبي خلي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شعبي مع أبي في أعلى الدار، فسمعنا تحتنا غناء حسنا، 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فنظرنا فإذا غلام حسن الوجه حديث السن يت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عبيد تـجـرمـا                                            في القول فعل المازح فما سمعت غناء كان أحسن منه، فإذا هو ابن عائشة، فجعل الشعبي يتعجب من غنائه،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ؤتي الحكمة من يش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عبيد تـجـرمـا                                            في القول فعل الماز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جز بعمرك وعـدنـا                                            فأظن حبك فاضح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جبتها لـو تـعـلـم                                            ين بما تجن جوانح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ما أرى لرحمتنـي                                            من خمل حب فـاد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في البرية لي هوى                                            فاسمع مقالة ناص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شكو إليه جفـاءكـم                                            إلا سلام مصافحـي زعم حبش أن الغناء لابن عائشة خفيف ثقي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ج ولقيه جماعة من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احتالوا عليه حتى غنى 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حدثني بعض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ن رأى ابن عائشة حاجا وقد دعاه فتية من بني هاشم فأجا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نت فيهم، فلما دخلنا جعلوا صدر المجلس لابن عائشة فجلس فتحدثوا حتى حضر الطعام؛ فلما طعموا دعا بشراب فشربوا، وكان ابن عائشة إذا سئل أن يغني أبى ذلك وغضب، فإذا تحدث القوم بحديث ومضى فيه شعر قد غنى فيه ابتدأ هو فغناه، فكان من فطن له يفعل ذلك به، فقال رجل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يوم رجل من الأعراب ممن ان يصاحب جميلا بحديث عجيب؛ فقال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ن جميلا بينما هو يحدثه كما كان يحدثه إذ أنكره ورأى منه غير ما كان يرى، فثار نافرا، مقشعر الشعر، متغير اللون إلى ناقة له مجتمعة قريبة من الأرض، موثقة الخلق، فشد عليها رحله ثم أتاها بمحلب فيه لبن فشربته، ثم ثنى فشربت حتى رويت،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دد أداة رحلك واشرب واسق جملك، فإني ذاهب بك إلى بعض مذاهبي، ففعلت، فجال في ظهر ناقتي، فسرنا بياض يومنا وسواد ليلتنا، ثم أصبحنا فسرنا يومنا لا والله ما نزلنا إلا للصلاة؛ فلما كان اليوم الثالث دفعنا إلى نسوة فمال إليهم فوجدنا الرجال خلوفا، وإذا قدر لبأ وقد جهدت جوعا وعطشا، فلما رأيت القدر اقتحمت عن بعيري وتركتهم جانبا، ثم أدخلت رأسي في القدر ما يثنيني حرها حتى رويت، فذهبت أخرج رأسي من القدر فضاقت علي وإذا هي على رأسي قلنسوة، فضحكن مني وغسلن ما أصا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ي جميل بقرى فوالله ما التفت إليه؛ فبينا هو يحدثهن إذا رواعي الإبل، وقد كان السلطان أحل لهم دمه إن وجدوه في بلادهم، وجاء الناس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انج وتقدم، فوالله ما أكبرهم ذلك الإكبار، فإذا بهم يرمونه، ويطردونه، فإذا غشوه قاتلهم ورمى فيهم، وقام بي جملي،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سر لنفسك مركبا خلفي، فأردفني خلفه، لا والله ما انكسر ولا انحل عن فرصته حتى رجع إلى أهله، وقد سار ست ليال وستة أيام وما التفت إلى طعام وقال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 المنازل هيجت أطرابي                                            واستعجمت آياتها بجوابي وهي قصيدة طو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حسن أيام وأبهج عيشتـي                                            إذا هيج بي يوما وهن قعود قال فقال ابن عائش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لا أغني لكم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فاندفع فغناه، فما سمع السامعون شيئا أحسن من ذلك، وبقي أصحابنا يتعجبون من الحديث وحسنه والغناء وطيبه؛ فقال له أصحاب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جعفر، إنا مستأذنوك، فإن أذنت لنا سألناك، وإن كرهت تركنا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لوا، ف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حب أن تغنينا في مجلسنا هذا ما نشطت هذا الصوت فقط؛ 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ونعمة عين وكرامة، فما زلنا في غاية السرور حتى انقضى المجل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منازل هيجت أطرابـي                                            واستعجمت آياتها بجـوا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ر تلوح بذي اللجين كأنهـا                                            أنضاء وشم أو سطور كث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وقفت بها القلوص تبادرت                                            مني الدموع لفرقة الأح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عصرا يا بثينة شاقني                                            إذ فاتني وذكرت شرخ شبابي الشعر لجم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لهذلي ثاني ثقيل بإطلاق الوتر في مجرى البنصر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عبد الله بن أبي سعد قال حدثني أحمد بن يحيى المكي عن أبيه قال حدثني عمرو بن أبي الكنات الحكمي قال حدثني يونس الكاتب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نا يوما متنزهين بالعقيق أنا وجماعة من قريش، فبينا نحن على حالنا إذ أقبل ابن عائشة يمشي ومعه غلام من بني ليث وهو متوكىء على يده، فلما رأى جماعتنا وسمعني أغني جاءنا فسلم وجلس إلينا وتحدث معنا، وكانت الجماعة تعرف سوء خلقه وغضبه إذا سئل أن يغني، فاقبل بعضهم على بعض يتحدثون بأحاديث كثير وجميل وغيرهما من الشعراء، يستجرون بذلك أن يطرب فيغني، فلم يجدوا عنده ما أرادوا، فقلت لهم أ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حدثني اليوم بعض الأعراب حديثا يأكل الأحاديث، فإن شئتم حدثتكم إيا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هذا الرجل أنه مر بناحية الربذة فإذا صبيان يتغاطسون في غدير، وإذا شاب جميل منهوك الجسم عليه أثر العلة، والنحول في جسمه بين، وهو جالس ينظر إليهم، فسلمت عليه فرد علي السلا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وضح الراك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حم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عهد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ئح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كان م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بني ف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w:t>
      </w:r>
      <w:r>
        <w:rPr>
          <w:rFonts w:ascii="MS Sans Serif" w:hAnsi="MS Sans Serif" w:cs="MS Sans Serif"/>
          <w:color w:val="FF0000"/>
          <w:sz w:val="17"/>
          <w:sz w:val="17"/>
          <w:rtl w:val="true"/>
        </w:rPr>
        <w:t xml:space="preserve"> وألقى بنفسه على ظهره وتنفس الصعداء تنفسا قلت إنه قد خرق حجاب قلبه؛ ثم أنشأ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بلدا أمست سليمى تحلـه                                            من المزن ما يروى به ويس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م أكن من قاطنيه فإنـه                                            يحل به شخص علي كـر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بذا من ليس يعدل قربـه                                            لدي وإن شط المزار نـع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 لامني فيه حميم وصاحب                                            فرد بغيظ صاحب وحـمـيم ثم سكن كالمغشي عليه، فصحت بالصبية، فأتوا بماء فصببته على وجهه، فأفاق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صب الغريب رأى خشوعي                                            وأنفاسي تزين بـالـخـش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عين أضر بها التـفـاتـي                                            إلى الأجزاع مطلقة الـدمـو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خلوات يأنس فيك قلـبـي                                            كما أنس الغريب إلى الجمـيع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أنزل فأساعدك، أو أكر عودي على بدئي إلى الحمى في حاجة إن كانت لك حاجة أو رسا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زيت وصحبتك السلامة</w:t>
      </w:r>
      <w:r>
        <w:rPr>
          <w:rFonts w:ascii="MS Sans Serif" w:hAnsi="MS Sans Serif" w:cs="MS Sans Serif"/>
          <w:color w:val="FF0000"/>
          <w:sz w:val="17"/>
          <w:sz w:val="17"/>
          <w:rtl w:val="true"/>
        </w:rPr>
        <w:t xml:space="preserve"> امض لطيتك، فلو أني علمت أنك تغني عني شيئا لكنت موضعا للرغبة وحقيقا بإسعاف المسئلة، ولكنك أدركتني في صبابة من حياتي يسيرة؛ فانصرفت وأنا لا أراه يمسي ليلته إلا ميتا، فقال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عجب هذا الحديث واندفع ابن عائشة فتغنى في الشعرين جميعا وطرب وشرب بقية يومه، ولم يزل يغنينا إلى أن 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أما نسبة هذين الصوتين فإن في الأول منهما لحنا من خفيف الرمل الثقيل المطلق في مجرى الوسطى، نسبه يحيى المكي إلى معبد، وذكر الهشامي أنه منح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 هذا الخب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بن عائشة غناه، وهو يغني في البيت الأول والثاني من الأبي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فيه للضيزني الملقب بنبيكة لحن جيد من الثقيل الأ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نبيكة هذا من حذاق المغنين وكبارهم، وقد خدم المعتمد ثم شخص إلى مصر فخدم خمارويه بن أحمد، ثم قدم بغداد في أيام المقتدر، ورأيناه وشاهدناه، وكانت في يده صبابة قوية من إفضال ابن طولون واستغنى بها حتى مات، وله صنعة جيدة قد ذكرت ما وقع إلي منها في    المجر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ت مما وقع إلي له في هذا الكتاب لحنا جيدا في شعر سعد ذلفاء، وه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ما وقفنا دون سرحة مالك في موضعه من أخبار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ما الشعر الثاني الذي ذكرت في هذا الخبر الماض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بن عائشة غناه فما رأيت له نسبة في كتاب ولا سمعت فيه صنعة من أحد، ولعله مما انطوى عني أو لم يشتهر فسقط عن النا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ب مو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وأخبرني به الحسن بن علي عن هارون بن محمد بن عبد الملك الزيات عن حماد عن أبيه عن يعقوب بن طلحة الليثي عن بعض مشايخه من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بن عائشة من الشأم حتى نزل قصر ذي حشب ومعه مال وطيب وكسا فشرب فيه، ثم تطرقوا إلى ظهر القصر فصعدوا، ثم نظر فإذا بنسوة يتمشين في ناحية الوادي،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نا ب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هض فلبس ملاءة مدلوكة، ثم قام على شرفة من شرفات القصر فت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قالت لأتراب                                            لها زهر تلاق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ين فقد طاب                                            لنا العيش تعالينا فأقبلن إليه فطرب واستدار حتى سقط من السطح؛ وهذا الخبر يذكر على شرحه في خبر وفا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عشق شعر الحطيئ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عن محمد بن سلام عن جرير أبي الحصي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بن عائشة إذا غنى في صوت له من شعر الحطيئة وهو</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فا من سليمى مسحلان فحامره نظر إلى أعطافه في كل رنة، فسئل يوم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قد دب فيه الشرا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عاشق لهذا الصوت، وعاشق لحديثه، وعاشق لغريبه، وعاشق لقول الحطيئة، إن الغناء رقية من رقى النيك، ويعجبني فهم الحطيئة بالغناء وليس هو من أهله ولا بصاحب غناء، وكيف لا أعجب به ومحله مني هذا المحل</w:t>
      </w:r>
      <w:r>
        <w:rPr>
          <w:rFonts w:ascii="MS Sans Serif" w:hAnsi="MS Sans Serif" w:cs="MS Sans Serif"/>
          <w:color w:val="FF0000"/>
          <w:sz w:val="17"/>
          <w:sz w:val="17"/>
          <w:rtl w:val="true"/>
        </w:rPr>
        <w:t xml:space="preserve"> وكان لا يسأله أحد إياه إلا غناه، فمن فطن له أكثر سؤاله إيا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جرير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أحسن صوت له وأرقه وأجو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فاة ابن عائش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في في خلافة الوليد بن يزيد وتوفي ابن عائشة فيما قيل في أيام هشام بن عبد الملك، وقيل في أيام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ظن الصحيح إلا أنه توفي في أيام الوليد، لأنه أقدم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من زعم أنه توفي في خلافة ه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إنما وفد على الوليد وهو ولي ع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وايات أخرى في سبب موته 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مران بن ه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غمر بن يزيد خرج إلى الشأم، فلما نزل قصر ذي خشب شرب على سطحه، فغنى ابن عائشة صوتا طرب له الغم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دده، فأبى، وكان لا يرد صوتا لسوء خلقه، فأمر به، فطرح من أعلى السطح ف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م من الليل وهو سكران ليبول فسقط من السطح ف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حدثني المدائني قال حدثني بعض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ابن عائشة من عند الوليد بن يزيد وقد أجازه وأحسن إليه فجاء بما لم يأت به أحد من عنده، فلما قرب من المدينة نزل بذي خشب على أربعة فراسخ من المدينة، وكان واليها إبراهيم بن هشام بن إسماعيل المخزومي، ولاه هشام وهو خاله، وكان في قصر هناك،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هذا ابن عائشة قد أقبل من عند الوليد بن يزيد، فلو سألته أن يقيم عندنا اليوم فيطربنا وينصرف من غد</w:t>
      </w:r>
      <w:r>
        <w:rPr>
          <w:rFonts w:ascii="MS Sans Serif" w:hAnsi="MS Sans Serif" w:cs="MS Sans Serif"/>
          <w:color w:val="FF0000"/>
          <w:sz w:val="17"/>
          <w:sz w:val="17"/>
          <w:rtl w:val="true"/>
        </w:rPr>
        <w:t xml:space="preserve"> فدعا به فسأله المقام عنده فأجابه إلى ذلك، فلما أخذوا في شربهم أخرج المخزومي جواريه، فنظر إلى ابن عائشة وهو يغمز جارية منهن، فقال لخاد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خرج ابن عائشة يريد حاجته فارم به، وكانوا يشربون فوق سطح ليس له إفريز ولا شرفات، وهو يشرف على بستان، فلما قام ليبول رمى به الخادم من فوق السطح فمات، فقبره معروف هنا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ين بن يحيى عن حماد عن أبيه وأخبرني به الحسن بن علي عن هارون بن محمد بن عبد الملك بن حماد بن إسحاق عن أبيه عن يعقوب بن طلحة الليثي عن بعض مشايخه من أهل المدي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بل ابن عائشة من الشأم حتى نزل بقصر ذي خشب ومعه مال وطيب وكسا، فشرب فيه، ثم تطرقوا إلى ظهر القصر فصعدوا، ثم نظر فإذا بنسوة يتمشين في ناحية الوادي، فقال ل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لكم في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لنا ب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نهض فلبس ملاءة مدلوكة، ثم قام على شرفة من شرف القصر فتغنى في شعر ابن أذين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الت لأتراب                                            لها زهر تلاقين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عالين فقد طاب                                            لنا العيش تعالينا فأقبلن إليه؛ وطرب فاستدار فسقط فما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 قدم المدينة فمات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كى عليه أشعب فأضحك النا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مات قال أش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لت لكم، ولكنه لا يغني حذر من 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جوا ابن عائشة ربيحة الشماسية تخرج لكم بينهما مزامير داود فلم تفعلوا، وجعل يبكي والناس يضحكون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 الذي غن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أزمعت بـينـا                                            فأين تقـولـهـا أ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قـالـت لأتـراب                                            لها زهر تـلاق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عالين فـقـد طـاب                                            لنا العيش تعـال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اب البـرم الـلـيل                                            ة والعين فلا ع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قبلن إلـيهـا مـس                                            رعـات يتـهـا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مثل مهـاة الـرم                                            ل تكسو المجلس الز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خـود مـنـعـمة                                            حففن بهـا وفـد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ـنـين مـنـاهـن                                            فكنا مـا تـمـنـينـا الشعر لعروة بن أذ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 لحنان أحدهما رمل مطلق في مجرى الوسطى عن إسحاق، والآخرثاني ثقيل بالوسطى عن حبش</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مالك بن أنس يكره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ومحمد بن مزيد قالا حدثنا حماد بن إسحاق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إبراهيم بن سعد يحلف للرشيد وقد سأله عمن بالمدينة يكره الغ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نعه الله بخزيه مالك بن أنس، ثم حلف له إنه سمع مالكا ي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أزمعت بينا                                            فأين تقولها أينـا في عرس رجل من أهل المدينة يكنى أبا حنظ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 ابن عائشة وابن أذ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طلبه إليه أن يقول له شعرا يغن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وإسماعيل بن يونس قالا حدثنا عمر بن شبة قال حدثني أبو غسان محمد بن يحيى عن بعض أصح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عائشة بابن أذ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أبياتا هزجا أغن فيه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جلس؛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أزمعت فينا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غ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ت أن ابن عائشة رواها، ثم ضحك لما سمع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ين مناهن                                            فكنا ما تمنينا ثم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عامر، تمنيتك لما أقبل بخرك، وأدبرذفرك، وذبل ذكرك</w:t>
      </w:r>
      <w:r>
        <w:rPr>
          <w:rFonts w:ascii="MS Sans Serif" w:hAnsi="MS Sans Serif" w:cs="MS Sans Serif"/>
          <w:color w:val="FF0000"/>
          <w:sz w:val="17"/>
          <w:sz w:val="17"/>
          <w:rtl w:val="true"/>
        </w:rPr>
        <w:t xml:space="preserve"> فجعل يشت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لفظ إسماعيل بن يونس</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جوهري وإسماعيل بن يونس قالا حدثنا عمر بن شبة قال حدثني أبو غسان قال فحدثني حماد الخش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 ابن أذينة عند عمر بن عبد العزيز،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الرجل أبو عامر، على    أنه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قالت لأتراب                                            لها زهر تلاقينا    غنى للوليد بن يزيد بمكة فأجاز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قالا حدثنا حماد عن أبيه عن المدائني عن إسحاق بن أيوب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شام بن عبد الملك مكرما للوليد بن يزيد، وكان عبد الصمد بن عبد الأعلى مؤدبا للوليد، وكان، فيما يقال، زنديقا، فحمل الوليد على الشراب والاستخفاف بدينه، فاتخذ ندماء وشرب وتهتك، فأراد هشام قطعهم عنه، فولاه الموسم في سنة عشر ومائة، فرأى الناس منه تهاونا واستخفافا بدينه، وأمر مولاه عيسى فصلى بالناس، وبعث إلى المغنين فغنوه وفيهم ابن عائشة فغنا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ليمى أجمعت بينا فنعر الوليد نعرة أذن لها أهل 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ر لابن عائشة بألف دينار، وخلع عليه عدة خلع، وحم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خرج ابن عائشة من عنده بأمر أنكره الناس، وأمر للمغنين بدون ذلك، فتكلم أهل الحجاز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ذا ولي عهد المسلمين</w:t>
      </w:r>
      <w:r>
        <w:rPr>
          <w:rFonts w:ascii="MS Sans Serif" w:hAnsi="MS Sans Serif" w:cs="MS Sans Serif"/>
          <w:color w:val="FF0000"/>
          <w:sz w:val="17"/>
          <w:sz w:val="17"/>
          <w:rtl w:val="true"/>
        </w:rPr>
        <w:t xml:space="preserve"> وبلغ ذلك هشاما فطمع في خلعه، وأراده على ذلك فأبى؛ وتنكر هشام للوليد، وتمادى الوليد في الشرب واللذات فأفرط، وتعبث هشام بالوليد وخاصته ومواليه، فنزل بالأزرق بين أرض بلقين وفزارة على ماء يقال له الأغدق، حتى مات هش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قضت أخباره</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المائة صوت المختارة من أغاني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اؤه في صوت من المائة الصوت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واية علي بن يحي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ت إلى برق فقلت لها قـري                                            بعض الحنين فإن شجوك شائق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الوليد وأم نفسي كـلـمـا                                            بدت النجوم وذر قرن الشـ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وى فأكرم في الثواء وقضـيت                                            حاجاتنا من عند أروع بـاس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بـعـدن إداوة مـطـروحة                                            كانت حديثا للشراب العـاتـق وي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شراب العات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نت، يعني ناق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ا البيت يتبع بيتا قبله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لى الوليد اليوم حنت ناقتي                                            تهوي بمغبر المتون سمالق وبعده    حنت إلى ب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ي    من الوقار، كأنها لما حنت أسرعت ونازعت إلى الوطن أو المقصد، فقال يخاط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ر قرن الش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لع قرن الشمس؛ ير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الوليد وأمي في كل ليل ونهار أب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ثو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ز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ثو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إقامة؛ قال الأعش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ان في حول ثواء ثويته                                            تقضى لبانات ويسأم سـائم والباس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طويل؛ قا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نخل باسقات    أي طو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بعدن إداوة مطروحة الشعر لعبد الرحمن بن أرطاة المحار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المختار ثقيل 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هذلي لحن آخر من الثقيل الأول عن الهشامي و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ول لحن الهذلي استهلال ف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ت إلى برق فقلت لها قري وأول لحن ابن عائش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الوليد وأم نفسي كلـمـا                                            بدت النجوم وذر قرن الش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أرطا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عبد الرحمن بن أرطا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رحمن بن سيحان بن أرطاة بن سيحان بن عمرو بن نجيد بن سعد بن لاحب بن ربيعة بن شكم بن عبد الله بن عوف بن زيد بن بكر بن عمير بن علي بن جسر بن محارب بن خصفة بن قيس بن غيلان بن مضر بن نز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سر بن محارب كأس بنت لكيز بن أقصى بن عبد القيس، وأم علي بن جسر ماوية بنت علي بن بكر بن وائل، هذه رواية أبي عمرو الشيباني أخبرني بها عمي والصولي عن الحزنبل عن عمرو بن أبي عمرو عن أبيه، قال وشكم بن عبد الله أول محاربي ساد قومه وأبذهم رأسا بنفسه، وكانوا جيرانا في هوازن؛ وآل سيحان حلفاء حرب بن أمية بن عبد شمس بن عبد مناف، وبمنزلة بعضهم عندهم خاصة وعند سائر بني أمية ع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ا محمد بن يحيى عن عبد العزيز بن عمر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و سيحان من بني جسر بن محارب، وبنو مناف تقوي حلفهم، وهم عندي أعزاؤهم وليسوا بأحلاف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أحمد بن عبد العزيز الجوهري قالا حدثنا عمر بن شبة قال حدثنا محمد بن يحيى أبو غس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هشام بن الوليد أبا أزيهر، بعثت قريش أرطاة بن سيحان حليف حرب بن أمية إلى الشراة يحذر من بها من تجار قريش، وخرج حاجز الأزدي ليخبر قومه، فسبقه أرطاة، وقال في ذلك وقد حذرهم فنجو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الحليف يشد عـروتـه                                            يثني العناج لها مع الك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زلم إذا يسـروا بـه يسـر                                            ومناضل يحمي عن الحس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 تشكرن فهر وتاجرهـا                                            دأب الشرى بالليل والخب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تى جلوت لهم يقـينـهـم                                            ببيان لا ألـس ولا كـذب </w:t>
      </w:r>
      <w:r>
        <w:rPr>
          <w:rFonts w:ascii="MS Sans Serif" w:hAnsi="MS Sans Serif" w:cs="MS Sans Serif"/>
          <w:color w:val="009716"/>
          <w:sz w:val="17"/>
          <w:sz w:val="17"/>
          <w:rtl w:val="true"/>
        </w:rPr>
        <w:t xml:space="preserve"> وكان حليفا لبني أمية ومدح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عبد الرحمن شاعرا مقلا إسلاميا ليس من الفحول المشهورين ولكنه كان يقول في الشراب والغزل والفخر ومدح أحلافه من بني أمية، وهو أحد المعاقرين للشراب والمحدودين فيه، وكان بني أمية كواحد منهم إلا أن اختصاصه بآل أبي سفيان وآل عثمان خاصة كان أكثر، وخصوصه بالوليد بن عثمان ومؤانسته إياه أزيد من خصوصه بسائرهم، لأنهما كانا يتنادمان على الش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ه الأبيات التي فيها الغناء يقولها في الوليد بن عثما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في الوليد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بره في ذلك يذكر بعد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صابه خمار فداواه منه الوليد بن عث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عتبة بن المنهال المهلبي حدثني غير واحد من أهل الحجاز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حان حليفا لقريش ينزل بالمدينة، وكان نديما للوليد بن عثمان، فأصابه ذات يوم خمار، فذهب لسانه وسكنت أطرافه وصرخ أهله عليه، فأقبل الوليد إليه فزعا،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مخمور ورب الكعبة، ثم أمر غلاما له فأتاه بشراب من منزله في إداوة فأمر به فأسخن ثم سقاه إياه وقيأه، وصنع له حساء وجعل على رأسه دهنا وجعل رجليه في ماء سخن، فما لبث أن انطلق وذهب ما كا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 الوليد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ابن سيحان يوما جالس وبعض متاعه ينقل من بيت إلى بيت، إذ مرت الخادم بإدواة الوليد التي كان داواه بما فيها من الشراب وقد يبست وتقبضت، فانتحب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دن إداوة مطـروحة                                            كانت حديثا للشراب العاتق وذكر باقي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ا أحمد بن معاوية عن الواقدي قال حدثنا عبد الله بن أبي عبيد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عثمان بن عفان يشرب مع الوليد بن عتبة بن أبي سفيان وابن سيحان وكان يخمر فأصابه من ذلك شيء شديد حتى خيف عليه وشق النساء عليه الجيوب، فدعي له ابن سيحان، فلما رآ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ن عني وعن أخ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وح أبا عبد الله، فجلس مفيقا؛ فذلك حين يقول ابن سي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بي الوليد وأم نفسي كلـمـا                                            بدت النجوم وذر قرن الشا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ثوى فأكرم في الثواء وقضيت                                            حاجاتنا من عند أروع باس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عنده من نائل وسـمـاحة                                            وفضائل معـدودة وخـلائ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احة للمعتفين إذا اعتفـوا                                            في ماله حقا وقول صـا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بعـدن إداوة مـطـروحة                                            كانت حديثا للشراب العاتـق كان من ندماء الوليد بن عثما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عثمان يكنى أبا الجهم، وكان لابن سيحان صديقا ونديما، وكان صاحب شراب، فمرض فعاده الولي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شت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رابا، فبعث فجاءه بشراب في إدو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ذكر باقي الخبر نحو الذي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قيل إنه خرج معه إلى الحجاز لجني تمره</w:t>
      </w:r>
      <w:r>
        <w:rPr>
          <w:rFonts w:cs="MS Sans Serif" w:ascii="MS Sans Serif" w:hAnsi="MS Sans Serif"/>
          <w:color w:val="auto"/>
          <w:sz w:val="17"/>
        </w:rPr>
        <w:t xml:space="preserve">&lt;/H6 &lt;H6 </w:t>
      </w:r>
      <w:r>
        <w:rPr>
          <w:rFonts w:ascii="MS Sans Serif" w:hAnsi="MS Sans Serif" w:cs="MS Sans Serif"/>
          <w:color w:val="auto"/>
          <w:sz w:val="17"/>
          <w:sz w:val="17"/>
          <w:rtl w:val="true"/>
        </w:rPr>
        <w:t>ولما عاد أعطاه إداوة وذكره بها فمدحه</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محمد بن خلف وكيع قال حدثني حماد بن إسحاق عن أبيه عن أيوب بن عباي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وليد بن عثمان ذا غلة في الحجاز يخرج إليها في زمان التمر بنفر من قومه، يجنون له ويعاونونه، فكان إذا حضر خروجهم دفع إليهم نفقات لأهليهم إلى رجعتهم، فخرج بهم مرة كما كان يخرج وفيهم ابن سيحان، فأتى ابن سيحان كتاب من أهله يسألونه القدوم لحاجة لابد منها، فاستأذنه فأذن له، فقال له ابن سي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دوني من شرابكم هذا، فزودوه إداوة ملأها له من شرابهم، فكان يشربها في طريقه حتى قدم على أهله، فألقاها في جانب بيته فارغة، فمكث زمانا لا يذكرها، ثم كنسوا البيت فرآها ملقاة في الكناسة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بـعـدن إداوة مـطـروحة                                            كانت حديثا للشراب العـات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صبحي لا شيء فيك فربمـا                                            أترعت من كأس تلـذ لـذ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الوليد وأم نفسي كـلـمـا                                            بدت النجوم وذر قرن الشـار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عنده من نـائل وسـمـاحة                                            وشمـائل مـيمـونة وخـلائ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رامة للمعتفين إذا اعتـفـوا                                            في ماله حقا وقـول صـاد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ثوى فأكرم في الثواء وقضـيت                                            حاجاتنا من عند أروع بـاس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ينـاه أتـينـا مـاجـد ال                                            أخلاق سباقا لـقـرم سـاب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وليد يدي لكم رهن ربمـا                                            حاولتم من صامت أو نـاط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لى الوليد اليوم حنت ناقـتـي                                            تهوي بمغبر المتون سمـالـق</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نت إلى برق فقلت لها قـري                                            بعض الحنين فإن شجوك شائقي </w:t>
      </w:r>
      <w:r>
        <w:rPr>
          <w:rFonts w:ascii="MS Sans Serif" w:hAnsi="MS Sans Serif" w:cs="MS Sans Serif"/>
          <w:color w:val="009716"/>
          <w:sz w:val="17"/>
          <w:sz w:val="17"/>
          <w:rtl w:val="true"/>
        </w:rPr>
        <w:t xml:space="preserve"> حده مروان بالخمر ومنع منه معاو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عبد الله التميمي الأصبهاني المعروف بالحزنبل قال حدثني عمرو ابن أبي عمرو الشيباني عن أبيه وأخبرني الحسين بن يحيى المرداسي قال 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قا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ن بن سيحان قد غاظ مروان بن الحكم أيام كان معاوية يعاقب بينه وبين سعيد بن العاص في ولاية الحرمين، وأنكر عليه أشياء بلغته فغاظ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مدحه سعيدا وانقطاعه إليه وسروره بولايته، فرصده حتى وجده خارجا من دار الوليد بن عثمان وهو سكران فضربه الحد ثمانين سو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لبريد من المدينة على معاوية فسأله عن أخبار الناس فجعل يخبره بها، حتى انتهى به الحديث إلى ابن سيحان فأخبره أن مروان ضربه الحد ثمانين؛ فغضب معاو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ان حليف أبي العاص لما ضربه ولكنه ضربه لأنه حليف حرب، أليس 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آمرؤ حلف إلى أفضل الورى                                            عديدا إذا ارفضت عصا المتخلف كذب والله مروان، لا يضربه في نبيذ أهل المدينة وشكهم وحمقهم؛ ثم قال ل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تب إلى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بطل الحد عن ابن سيحان، وليخطب بذلك على المنبر، وليقل إنه كان ضربه على شبهة ثم بان له أنه لم يشرب مسكرا، وليعطه ألفي د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رد الكتاب على مروان عظم ذلك عليه، ودعا بابنه عبد الملك فقرأه عليه وشاوره فيه؛ فقال ل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جعه ولا تكذب نفسك، ولا تبطل حكمك؛ فقال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علم بمعاوية إذا عزم على شيء أو أراده، لا والله لا أراج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يوم الجمعة وفرغ من الخط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سيحان فإنا كشفنا أمره فإذا هو لم يشرب مسكرا، وإذا نحن قد عجلنا عليه؛ وقد أبطلت عنه ا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زل فأرسل إليه بألفي د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بر الوليد ومروان أخبرني أحمد بن عبد العزيز الجوهري قال حدثنا عمر بن شبة قال حدثني أحمد بن معاوية عن الواقدي قال حدثني عبد الرحمن بن أبي الزناد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بد الرحمن بن سيحان المحاربي شاعرا، وكان حلو الحديث، عنده أحاديث حسنة غريبة من أخبار العرب وأيامها وأشعارها، وكان على ذلك يصيب من الشراب، فكان كل من قدم من ولاة بني أمية وأحداثهم ممن يصيب الشراب يدعوه وينادمه، فلما ولي الوليد بن عتبة بن أبي سفيان وعزل مروان وجد مروان في نفسه وكان قد سبعه، فحقد عليه مروان واضطغنه، وكان الوليد يصيب من الشراب ويبعث إلى ابن سيحان فيشرب معه، وابن سليمان لا يطن أن مروان يفعل به الذي فعله، وقد كان مدحه ابن سليمان ووصله مروان، ولكن مروان أراد فضيحة الوليد، فرصده ليلة في المسجد، وكان ابن سيحان يخرج في السحر من عند الوليد ثملا فيمر في المقصورة من المسجد حتى يخرج في زقاق عاصم، وكان محمد بن عمرو يبيت في المسجد يصلي، وكذلك عبد الله بن حنظلة وغيرهما من القراء يبيتون في المسجد يتهجدون، فلما خرج ابن سيحان ثملا من دار الوليد أخذه مروان وأعوانه، ثم دعا له محمد بن عمرو وعبد الله بن حنظلة فأشهدهما على سكره وقد سأله أن يقرأ أم القرآن فلم يقرأها، فدفعه إلى صاحب شرطته فحبسه؛ فلما أصبح الوليد بلغه الخبر وشاع في المدينة وعلم أن مروان إنما أراد أن يفضحه، وأنه لو لقي ابن سيحان ثملا خارجا من عند غيره لم يعرض له،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برئني من هذا عند أهل المدينة إلا ضرب ابن سيحان، فأمر صاحب شرطته فضربه الحد ثم أرس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كث في بيته استحياء فحمله عبد الرحمن بن الحارث على الخروج إلى المسجد فجلس ابن سيحان في بيته لا يخرج حياء من الناس، فجاءه عبد الرحمن بن الحارث بن هشام في ولده وكان له جليس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جلسك في ب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حياء من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أيها الرجل، وكان عبد الرحمن قد حمل له معه كسو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سها ورح معنا إلى المسجد فهذا أحرى أن يكذب به مكذب، ثم ترحل إلى أمير المؤمنين فتخبره بما صنع بك الوليد فإنه يصلك ويبطل هذا الحد عنك؛ فراح مع عبد الرحمن في جماعة ولده متوسطا لهم حتى دخل المسجد فصلى ركعتين، ثم تساند مع عبد الرحمن إلى الأسطوانة؛ ف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ضرب، و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ل إلى معاوية وشفع فيه يزيد فعفا عنه وكتب بذلك إلى الوليد أنا رأيته يضرب، و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ر أسو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أياما ثم رحل إلى معاوية فدخل إلى يزيد فشرب معه، وكلم يزيد أباه معاوية في أمره فدعا به فأخبره بقصته وما صنعه به مرو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الوليد ما أضعف عقله أما استحيا من ضربك فيما شرب وأما مروان فإني كنت لا أحسبه يبلغ هذا منك مع رأيك فيه ومودتك له، ولكنه أراد أن يضع الوليد عندي ولم يصب، وقد صير نفسه في حد كنا ننزهه عنه، صار شرطيا ثم قال لكات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من عبد الله معاوية أمير المؤمنين إلى الوليد بن عت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العجيب لضربك ابن سيحان فيما تشرب منه، ما زدت على أن عرفت أهل المدينة ما كنت تشربه مما حرم عليك، فإذا جاءك كتابي هذا فأبطل الد عن ابن سيحان، وطف به في حلق المسجد وأخبرهم أن صاحب شرطك تعدى عليه وظلمه، وأن أمير المؤمنين قد أبطل ذلك عنه، أليس ابن سيحان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امرؤ أنمى إلى أفضل الورى                                            عديدا إذا ارفضت عصا المتح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نضد من عبد شمس كأنـهـم                                            هضاب أجا أركانها لم تق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يامين يرضون الكفاية إن كفـوا                                            ويكفون ما ولوا بغير تـ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طارفة ساسوا البلاد فأحسـنـوا                                            سياستها حتى أقـرت لـمـر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يك منهم موسرا يفش فضلـه                                            ومن يك منهم معسرا يتعـف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بسط النعمى لهم يبسطوا بهـا                                            أكفا سباطا نفعها غير مـق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تزو عنهم لا يضجوا وتلفهـم                                            قليلي التشكي عندها والتك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نصرفوا للحق يوما تصرفـوا                                            إذا الجاهل الحيران لم يتص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ا فعلوا فوق البرية كـلـهـا                                            ببنيان عال من منيف ومـش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له بأن يعطى أربعمائة شاة وثلاثين لقحة مما يوطن السيالة وأعطاه هو خمسمائة دينار، وأعطاه يزيد مائتي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دم بكتاب معاوية إلى الوليد، فطاف به في المسجد، وأبطل ذلك الحد عنه، وأعطاه ما كتب به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معاوية إلى مروان يلومه فيما يفعله بابن سيحان، وما أراده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عا الوليد عبد الرحمن بن سيحان إلى أن يعود للشرب م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ذقت معك شرابا ا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ضربه مروان الحد فأبطله معاوية</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أحمد بن عبد العزيز قال حدثنا عمر بن شبة قال حدثنا أبو مسلم الغفاري قال حدثني موسى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خذ ابن سيحان الجسر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قال وهو غل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شراب في إمارة مروان، وكان حليفا لأبي سفيان ابن حرب، فضربه مروان ثمانين سوطا على رؤوس الناس، فكتب إلى معاوية يشكوه، فكتب إلي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عد فإنك أخذت حليف حرب فضربته ثمانين على رؤوس الناس، والله لتبطلنها عنه، أو لأقيدنه منك؛ فقال مروان لابنه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والله ألا تفع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أنا أعلم بعزمات معاوية منك، فصعد المنبر فحمد الله وأثنى عليه،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ها الناس، إنا كنا ضربنا ابن سيحان بشهادة رجل من الحرس ووجدناه غير عدل ولا رضا، فاشهدوا أني قد أبطلت ذلك الحد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أحمد قال حدثنا عمر قال حدثني محمد بن يحيى قال حدثني عبد العزيز بن عمر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ضرب مروان عبد الرحمن بن سيحان في الخمر ثمانين سوطا، فكتب إليه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بعد، فإنك ضربت عبد الرحمن في نبيذ أهل الشأم الذي يستعملونه وليس بحرام، وإنما ضربته حيث كان حلفه إلى أبي سفيان بن حرب، وايم الله لو كان حليفا للحكم ما ضربته، فأبطل عنه الحد قبل أن أضرب من أخذ م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اك عبد الرحمن بن الحكم؛ فأبطل مروان عنه الحد؛ فقال ابن سيحان في ذلك يذكر حلف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امرؤ عقدي إلى أفضل الورى                                            عديدا إذا ارفضت عصا المتحلف وقال الطو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عبد الرحمن بن الحكم أخو مروان يشرب مع ابن سيحان، فلما ضربه مروان الحد كتب إليه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تبطلنه عنه أو لأبعثن إلى أخيك من يضرب ظهره بالسوط في السوق، أليس ابن سيحان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وت بحلفي للطوال من الـربـى                                            ولم تلقني قنا لدى مبرك الـجـر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ما حليف الذل اقمـأ شـخـصـه                                            ودب كما دب الحسير على نـقـ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هصت الحصى لا أخنس الأنف قابعا                                            إذا أنا راخى لي خناقي بنو حـرب    كان مع سعيد بن عثمان حين قت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هرب عنه ثم رث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وأحمد بن سليمان الطوسي قالا حدثنا الزبير بن بكار قال حدثني عمي مصعب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م سعيد بن عثمان المدينة فقتله غلمان جاء بهم من الصغد، وكان معه عبد الرحمن بن أرطاة بن سيحان حليف بني حرب بن أمية، فهرب عنه لما قتلوه، فقال خالد بن عقبة بن أبي معيط يرثي سعيد بن عثم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ثمان أخوه لأم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عين جودي بدمع منك تهتانـا                                            وابكي سعيد بن عثمان بن عف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بن زينة لم تصدق مودتـه                                            وفر عنه ابن أرطاة بن سيحانا فقال ابن سيحان يعتذر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رجال قد دعاك فلم تـجـب                                            وذلك من تلقاء مـثـلـك ر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كان نادى دعوة فسمعـتـهـا                                            فشلت يدي واستك مني المسام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لا فكانت بالذي قـال بـاطـلا                                            ودارت عليه الدائرات القـوار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لومونني أن كنت في الدار حاسرا                                            وقد فر عنه خـالـد هـو دارع فقال بعض الشعراء يجي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ك لم تسمـع ولـكـن رأيتـه                                            بعينيك إذ مجراك في الدار واس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سلمته للصغد تدمي كـلـومـه                                            وفارقته والصوت في الدار شائ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كان فيها خالـد بـمـعـذر                                            سواء عليه صم أو هو سـا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زلتما في غل سوء بعـبـرة                                            ودارت عليكم بالشمات القـوارع أخبرني عمي قال حدثنا الكراني قال حدثنا العمري عن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سعيد بن عثمان بن عفان قالت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تهي أن يرثيه شاعر كما في نفسي حتى أعطيه ما يحتكم؛ فقال ابن سيح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باكـية فـتـى                                            فابكي هبلت على سعي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قت أهـلـك بـغـتة                                            وجلبت حتفك من ب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ذري دموعك والـدمـا                                            ء على الشهيد ابن الشهيد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كنت أشتهي أن يقال فيه، ووصلت ابن سي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تندبه بهذا الش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عمرو في روايته التي ذكرتها عن عمي عن الحزنبل عن عمرو بن أبي عمرو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لس ابن سيحان وخالد بن عقبة بعد مقتل سعيد بن عثمان يتحدثان، فجرى ذكره فبكيا جميعا عليه، فقال ابن سيحان يرث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خير الناس إن كنت سائلا                                            سعيد بن عثمان القتيل بلا ذ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عت عليه عصبة فـارسـية                                            فأضحى سعيد لا يمر ولا يحلي وقال خالد بن عق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 خير الناس نفسـا ووالـدا                                            سعيد بن عثمان قتيل الأعـا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عين من لم يبكه وسط يثرب                                            مدى الدهر منه بالدموع السوا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ن الأيام أردت صروفهـا                                            سعيدا، فمن هذا عليها بسـالـم قال الحزن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عمرو بن أبي عمرو عن أبيه لابن سيحان قال عمي وأنشدني السكري عن ابن حبيب والطوسي ل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م الله صاحبي ابـنـي الـحـا                                            رث إذ ينهـانـنـي أن أب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ـتـي تـيمـت فـؤادي وأن أذ                                            ري دموعي على ردائي سف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مغاني منـازل مـن حـبـيب                                            باشرت بعـده قـطـارا وري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قـلـت لـلـفـؤاد ولـكـن                                            كان قدما إلى هـواه جـم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ت أقصر عن بعض حبك أروى                                            إن بعض الحباب كان فض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صاني، فلـيس يسـمـع قـولا                                            من حمام على الأراك، جن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يحيى تـقـبـل الـلـه يحـيى                                            بقبول كـمـا تـقـبـل ن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يحيى لولا طلابك قـد سـحـت                                            مع الوحش أو لبست المسـو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قـد قـلـت لا أحـدث سـرا                                            سر أخرى ما دامت أمشي صحيحا الغناء لمعبد خفيف ثقيل أول بالسبابة في مجرى الوسطى عن إسحاق و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زريق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بن سيحا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ا هل هاجك الأظعا                                            ن إذ جاوزن مطلحا </w:t>
      </w:r>
      <w:r>
        <w:rPr>
          <w:rFonts w:ascii="MS Sans Serif" w:hAnsi="MS Sans Serif" w:cs="MS Sans Serif"/>
          <w:color w:val="009716"/>
          <w:sz w:val="17"/>
          <w:sz w:val="17"/>
          <w:rtl w:val="true"/>
        </w:rPr>
        <w:t xml:space="preserve"> بنو مطيع وذمه 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ناس يروونه لعمر بن أبي ربيعة لغلبته على أهل الحجاز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حان يحد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آلف من قريش أهل بيتين سوى من كنت منقطعا إليه من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ي عبد الرحمن بن الحارث بن هشام، وبني مطيع، فلما ضربني مروان الحد جئت فجلست إلى بني مطيع كما كنت أجلس، فلما رأوني عرفت الكراهة في وجوههم، والله ما أقبلوا بوجوههم علي بحديثم ولا وسعوا لي، فانصرفت ورحت إلى بني عبد الرحمن، فلما رأوني أقبلوا بوجوههم علي وحيوا ورحبوا وسهلوا ووسعوا ورفعوني إلى حيث لم أكن أجلس وأقبلوا علي بوجوههم يحدثونن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خشعت للذي لحقك، أما والله لقد علم الناس أنك مظلوم، وظلموا مروان في فعله، ورأوا أنه قد أساء وأخطأ في شأنك،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ضرك ذلك ولا نقصك ولا زادك إلا خيرا، ولم يزالوا حتى بسطوني، فقلت أمدحهم وأذم بني مطيع</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حرمت ود بني مـطـيع                                            حرام الدهن للرجل الحـ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جنف الزمان مددت حبلا                                            متينا من حبال بني هـش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طيب عودهـم أبـدا وريق                                            إذا ما اغبر عيدان الـلـئام </w:t>
      </w:r>
      <w:r>
        <w:rPr>
          <w:rFonts w:ascii="MS Sans Serif" w:hAnsi="MS Sans Serif" w:cs="MS Sans Serif"/>
          <w:color w:val="009716"/>
          <w:sz w:val="17"/>
          <w:sz w:val="17"/>
          <w:rtl w:val="true"/>
        </w:rPr>
        <w:t xml:space="preserve"> ما وقع له مع إمرأته بسبب سك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مرو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رحم بن سيحان ينادم الوليد بن عثمان على الشراب فيبيت عنده خوفا من أن يظهر وهو سكران فيحد، فقالت له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صرت لا تبيت في منزلك وأظنك قد تزوجت، وإلا فما مبيتك عن أهلك</w:t>
      </w:r>
      <w:r>
        <w:rPr>
          <w:rFonts w:ascii="MS Sans Serif" w:hAnsi="MS Sans Serif" w:cs="MS Sans Serif"/>
          <w:color w:val="FF0000"/>
          <w:sz w:val="17"/>
          <w:sz w:val="17"/>
          <w:rtl w:val="true"/>
        </w:rPr>
        <w:t xml:space="preserve"> فقال 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 تعدميني نديما مـاجـدا أنـفـا                                            لا قائلا قاذفا خلقا بـبـهـت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غر راووقـه مـلآن صـافـية                                            تنفي القذى عن جبين غير خزي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بيئة من قرى بيروت صـافـية                                            عذراء أو سبئت من أرض بيس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ا لنشربها حتـى تـمـيل بـنـا                                            كما تمايل وسنـان بـوسـنـان    حثه ابن عمه على شرب الخم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سيحان صاحب شراب، فدخل على ابن عم له يقال له الحارث بن سريع فوجده يشرب نبيذ زبيب، فجعل يعظه ويأمره بشرب الخمر،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سريع، إن كنت تشربه على أن نبيذ الزبيب حلال فإنك أحمق، وإن كنت تشربه على أنه حرام تستغفر الله منه وتنوي التوبة فاشرب أجوده فإن الوزر واحد، ثم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 ابن سريع شرب ما مات مـرة                                            وخذها سلافا حية مزة الطـع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عك على ملك ابن ساسان قـادرا                                            إذا حرمت قراؤنا حلب الـ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شتان بين الحي والميت فاعـتـزم                                            على مزة صفراء راووقها يهم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سريعا كان أوصى بحـبـهـا                                            بنيه وعمي جاوز الله عن ع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ا رب يوم قد شهدت بنـي أبـي                                            عليها إلى أن غاب تالية النـج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وها صلاة العصر والشمس حية                                            تدار عليهم بالصغير وبالضـخ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توا وعاشوا والمدامة بـينـهـم                                            مشعشعة كالنجم توصف بالوهـم أخبرني محمد بن مزيد قال حدثنا حماد عن أبيه عن عاصم بن الحدث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سيحان حليف حرب بن أمية ينادم الوليد بن عقبة بن أبي معيط، ويشرب معه الخمر، وهو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صبح نديمك من صهباء صافـية                                            حتى يروح كريما ناعم الـب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شرب هديت أبا وهب مجاهرة                                            واختل فإنك من قوم أولى خ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الجواد أبا وهب إذا جمـدت                                            أيدي الرجال بما تحويه من م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رجاؤك قد شمرت مرتحـلا                                            عنسا تعاقب تخـويدا بـإرقـا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تواصوا بقتلي قمت معتزمـا                                            حتى حميت من الأعداء أوص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م الوليد بمعروف عـشـيرتـه                                            والأبعدون حظوا منه بإفضـال </w:t>
      </w:r>
      <w:r>
        <w:rPr>
          <w:rFonts w:ascii="MS Sans Serif" w:hAnsi="MS Sans Serif" w:cs="MS Sans Serif"/>
          <w:color w:val="009716"/>
          <w:sz w:val="17"/>
          <w:sz w:val="17"/>
          <w:rtl w:val="true"/>
        </w:rPr>
        <w:t xml:space="preserve"> شعره في الوليد وقد حماه من أخو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سيحان قد ضرب رجلا من أخواله بالسيف فقطع يده ولم تقم عليه بينة، فتآمر به القوم ومنع منه ابن خال له منهم؛ وخاف الوليد بن عقبة أن يرجع إلى المدينة هاربا منهم وخوفا من جنايته عليهم فيفارقه وينقطع عنه، فدعاهم وأرضاهم وأعطاهم دية صاح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عند الوليد حتى عزل وهو نديمه وص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قائل في الول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غناء </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ت الوليد يعاطيني مشعـشـعة                                            حتى هويت صريعا بين أصحابي في الغن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ت الكريم يعاطي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أستطيع نهوضا إن هممت به                                            وما أنهنه من حسو وتشـ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الصبح لاحت لي جوانبه                                            وليت أسحب نحو الفوم أثواب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ني من حميا كأسـه جـمـل                                            صحت قوائمه من بعد أوصاب وير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ني من حميا كأسه ظلع الغناء ليحيى المك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و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ضل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يف ثقيل بالبنصر عن الهشامي وبذ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بذ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آخر ليحيى، ولم تذكر 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بره مع سعيد بن العاص</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قال حدثنا الزبير بن بكار قال حدثني أبو فه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بد الرحمن بن أرطاة على سعيد بن العاص وهو أمير المدين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ست الق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نشربها حتى تميل بنا                                            كما تمايل وسنان بوسنان فقال له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الله أن أشربها وأنعتها، ولكني الذي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وت بحلفي للطـوال مـن الـذرى                                            ولم تلقني كالنسر في ملتقـى ج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 حليف القوم أقعـى مـكـانـه                                            ودب كما يمشي الحسير من الن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صت الحصى لا أرهب الضيم قائما                                            إذا أنا راخى لي خناقي بنـو حـرب وقام يجر مطرفه بين الصفين حتى 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عمرو بن سعيد على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مرت بهذا الكب فضرب مائتي سوط كان خيرا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ضربه وهو حليف حرب بن أمية ومعاوية خليفة بالشأم إذا لا يرضى فلما حج معاوية لقيه بمن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ه يا سعيد أمرك أحمقك بأن تضرب حليفي مائتي سوط أما والله لو جلدته سوطا لجلدتك سوطين فقال له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م تجلد أنت حليفك عمر بن جبلة فقال له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لحمي آكله ولا أو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سيحان ق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عدمني نديمي ماجدا أنـفـا                                            لا قائلا خالطا زورا ببهـ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ي أعاطيه كأسا لذ مشربها                                            كالمسك حفت بنسرين وريح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بيئة من قرى بيروت صافـية                                            أو التي سبئت من أرض بيس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لنشربها حتى تمـيل بـنـا                                            كما تمايل وسنان بـوسـنـان انقضت أخبا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د الأصوا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رواية علي بن يحي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هجرا كي تروحـا                                            هجتما للرواح قلبا قريح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ريغا لتعلما سر سعـدى                                            تجداني بسر سعدى شحي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عدى لمنية المتمـنـي                                            جمعت عفة ووجها صبيح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متني وذاك ما نلت منهـا                                            إن سعدى ترى الكلام ربيحا الشعر ل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حنين، ولحنه المختار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لدحمان لحنا من الثقيل الأول بالبنصر، وأظنه هذا، وأن عمرا غلط في نسبته إلى دح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ميادة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الرماح بن أبرد بن ثوبان بن سراقة بن حرملة، هكذا قال الزبير بن بكار في ن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وبان بن سراقة بن سلمى بن ظالم ويقال سراقة بن قيس بن سلمى بن ظالم بن جذيمة بن يربوع بن غيظ بن مرة بن عوف بن سعد بن ذبيان بن بغيض بن ريث بن غطفان بن سعد بن قيس بن عيلان بن مض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زعم أن أمه فارسية وأمه ميادة أم ولد بربرية، وروي أنها كانت صقل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أبا شرحبيل، وقيل بل يكنى أبا شراح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ابن ميادة يزعم أن أمه فارسية، وذكر ذلك في شع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سلمى وجـدي ظـالـم                                            وأمي حصان أخلصتها الأعاج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غلام بين كسرى وظالـم                                            بأكرم من نيطت عليه التمـائم</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كذبه موسى بن سيار أن أمه فارسية</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بذلك الحرمي بن أبي العلاء قال حدثنا الزبير بن بكار قال حدثني أبو مسلمة مرهوب بن سيد وأخبرني الحرمي    قال حدثنا الزبير    قال حدثني موسى بن زهير الفزاري قال أخبرني موسى بن سيار بن نجيح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بن ميادة أبيا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يس غلام بين كسرى وظالم                                            بأكرم من نيطت عليه التمائ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شحطت بدار العجوز وأبعدت بها النجعة، فهلا غربت    يريد أنها صقلبية ومحلها بناحية المغر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ي بأبي أنت، إنه من جاع انتجع، فدعها تسر في الناس فإنه    من يسمع يخ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 قال ابن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قال ابن ميادة هذه الأبيات قال الحكم الخضري يرد عليه</w:t>
      </w:r>
      <w:r>
        <w:rPr>
          <w:rFonts w:cs="MS Sans Serif" w:ascii="MS Sans Serif" w:hAnsi="MS Sans Serif"/>
          <w:color w:val="auto"/>
          <w:sz w:val="17"/>
        </w:rPr>
        <w:t xml:space="preserve">: &lt;H6 </w:t>
      </w:r>
      <w:r>
        <w:rPr>
          <w:rFonts w:ascii="MS Sans Serif" w:hAnsi="MS Sans Serif" w:cs="MS Sans Serif"/>
          <w:color w:val="auto"/>
          <w:sz w:val="17"/>
          <w:sz w:val="17"/>
          <w:rtl w:val="true"/>
        </w:rPr>
        <w:t>رد عليه الحكم الخضري فخره بأمه وهجاه</w:t>
      </w:r>
      <w:r>
        <w:rPr>
          <w:rFonts w:cs="MS Sans Serif" w:ascii="MS Sans Serif" w:hAnsi="MS Sans Serif"/>
          <w:color w:val="auto"/>
          <w:sz w:val="17"/>
        </w:rPr>
        <w:t xml:space="preserve">&lt;/H6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لك فيهم من أب ذي دسيعة                                            ولا ولدتك المحصنات الكـرائ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ت إلا عبدهم إن تربـهـم                                            من الدهر يوما تستربك المقاس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ى نهبل في فرج أمك رمية                                            بحوقاء تسقيها العروق الثواجم قال أبو مس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هبل عبد لبني مرة كانت ميادة تزوجته بعد سيدها، وكانت صقل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بن ميادة شاعر فصيح مقدم مخضرم من شعراء الدول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ه ابن سلام في الطبقة السابعة، وقرن به عمر بن لجأ والعجيف العقيلي والعجير السل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كان يتعرض للمهاجاة ويقول لأمه اصبري</w:t>
      </w:r>
      <w:r>
        <w:rPr>
          <w:rFonts w:cs="MS Sans Serif" w:ascii="MS Sans Serif" w:hAnsi="MS Sans Serif"/>
          <w:color w:val="auto"/>
          <w:sz w:val="17"/>
        </w:rPr>
        <w:t xml:space="preserve">&lt;/H6 &lt;H6 </w:t>
      </w:r>
      <w:r>
        <w:rPr>
          <w:rFonts w:ascii="MS Sans Serif" w:hAnsi="MS Sans Serif" w:cs="MS Sans Serif"/>
          <w:color w:val="auto"/>
          <w:sz w:val="17"/>
          <w:sz w:val="17"/>
          <w:rtl w:val="true"/>
        </w:rPr>
        <w:t>على الهجو</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أخبرني علي بن سليمان الأخفش قال حدثنا الحسن بن الحسين السكري قال حدثنا محمد بن حبيب عن ابن الأعر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عريضا للشر، طالبا مهاجاة الشعراء ومساب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ضرب بيده على جنب أمه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رنزمي مياد للقوافي أي إني سأهجو الناس فيهجو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يحيى بن علي عن أبي هفان بهذه الحكاية مثله، وزا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رنزمي مياد للقوافي                                            واستسمعيهن ولاتخا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تجدين ابنك ذا قذاف</w:t>
      </w:r>
      <w:r>
        <w:rPr>
          <w:rFonts w:ascii="MS Sans Serif" w:hAnsi="MS Sans Serif" w:cs="MS Sans Serif"/>
          <w:color w:val="auto"/>
          <w:sz w:val="17"/>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استنشد امرأة أمام أمه ما هجيت به</w:t>
      </w:r>
      <w:r>
        <w:rPr>
          <w:rFonts w:cs="MS Sans Serif" w:ascii="MS Sans Serif" w:hAnsi="MS Sans Serif"/>
          <w:color w:val="auto"/>
          <w:sz w:val="17"/>
        </w:rPr>
        <w:t xml:space="preserve">&lt;/H6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ا داود بن علفة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ورة امرأة من الخ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هط الحكم الخضري    أبيات ابن ميادة، فجاءت ذات يوم تطلب رحى وثفالا لتطحن، فأعاروها إياهما فقال لها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ت الخضر، أتروين شيئا مما قاله الحكم الخضري لنا، يريد بذلك أن تسمع أمه، فجعلت تأبى، فلم يزل حتى 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ياد قد أفسدت سيف ابن ظالم                                            ببظرك حتى عاد أثلم بـالـ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يادة جالسة ت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الرماح، وثارت ميادة إليها بالعمود تضربها به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زانية هيا زانية أإياي تعنين وقام ابن ميادة يخلصها، فبعد لأي ما أنقذها، وقد انتزعت منها الرحى والثف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إنشاده شماطيط هجاء أمه</w:t>
      </w:r>
      <w:r>
        <w:rPr>
          <w:rFonts w:cs="MS Sans Serif" w:ascii="MS Sans Serif" w:hAnsi="MS Sans Serif"/>
          <w:color w:val="auto"/>
          <w:sz w:val="17"/>
        </w:rPr>
        <w:t xml:space="preserve">&lt;/H6 </w:t>
      </w:r>
      <w:r>
        <w:rPr>
          <w:rFonts w:ascii="MS Sans Serif" w:hAnsi="MS Sans Serif" w:cs="MS Sans Serif"/>
          <w:color w:val="auto"/>
          <w:sz w:val="17"/>
          <w:sz w:val="17"/>
          <w:rtl w:val="true"/>
        </w:rPr>
        <w:t xml:space="preserve">أخبرني الحرمي بن أبي العلاء قال حدثنا الزبير بن بكار قال حدثني أبو حرملة منظور بن أبي عدي الفزاري قال حدثني شماطيط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ذي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شماطيط الذي حدثت به                                            متى أنبه للغداء أنتـب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تى يقال شره ولست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مع ابن ميادة فوردت عليه أبيات للحكم الخضر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أنت ابن أشبانية أدلجت بـه                                            إلى اللؤم مقلات لئيم جني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ب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قلبي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ميادة تسمع فضرب جنبها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رنزمي مياد للقواف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جنايتك يابن من خبث وشر، وأهوت إلى عصا تريد ضربه بها؛ ففر منها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دقها ولم تكن صدوقا 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الم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عهما خدين وألأمهما جدين؛ فضربت جنبها الآخر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ي إذا ميادة، وخرجت أعدو في أثر الرماح، وتبعتنا ترمينا بالحجارة وتفتري علينا حتى فتن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ه ميادة وقصة تزوجها أبرد أخبرني يحيى بن علي بن يحيى قال حدثنا حماد بن إسحاق عن أبيه قال حدثني أبو داود الف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يادة كانت أمة لرجل من كلب زوجة لعبد له يقال له نهبل، فاشتراها بنو ثوبان بن سراقة فأقبلوا بها من الشأم، فلما قدموا وصبحوا بها المليحة    وهي ماءة لبني سلمى ورحل بن ظالم بن جذيمة    نظر رجل من بني سلمى إليها وهي ناعسة تمايل على بعير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راها بنو ثوب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بيكم إنها لميادة تميد وتميل على بعيرها، فغلب عليها    مي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رد ضلة من الضلل ورثة من الرثث جلفا لا تخلص إحدى يديه من الأخرى، يرعى على إخوته وأهله، وكانت إخوته كلهم ظرفاء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وا ميادة ترعى الإبل معه فوقع عليها، فلم يشعروا بها إلا قد أقعسها بطنها، فقالو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ما في بط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برد، وسألوه فجعل يسكت ولا يجيبهم، حتى رمت بالرماح فرأوا غلاما فدغما نجيبا، فأقر به أ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ت بنو سل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يا بني ثوبان ابتطنوه فلعله ينجب؛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له غير ميادة، فبنوا لها بيتا وأقعدوها فيه، فجاءت بعد الرماح بثوبان وخليل وبشير بني أبرد، وكانت أول نسائه وآخرهن، وكانت امرأة صدق، ما رميت بشيء ولا سبت إلا بنه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رحمن بن جهيم الأسدي في هجائه ابن م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شابت حليلة نهبل                                            لبئس شباب المرء كان شباب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تدر حمراء العجان أنهبل                                            أبوه أم المري تب تبابـهـا هجا بني مازن فرد عليه رجل منهم قال أبو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ابن ميادة هجا بني مازن وفزارة بن ذبيان، وذلك أنهم ظلموا بني الصا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صارد من مر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وا مالهم وغلبوهم عليه حتى الساعة؛ فقال ابن م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أوردن على جماعة مـازن                                            خيلا مقلصة الحصى ورج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ظلوا بذي أرك كأن رءوسهم                                            شجر تخطاه الربيع فـحـالا فقال رجل من بني مازن يرد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بن الخبيثة يابن طلة نهـبـل                                            هلا جمعت كما زعمت رج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بظر ميدة أم بخصيي نهـبـل                                            أم بالفساة تنـازل الأبـط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ئن وردت على جماعة مازن                                            تبغي القتال لتلـقـين قـتـا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نو مرة يسمون الفساة لكثرة امتيارهم التمر، وكانت منازلهم بين فدك وخيبر فلقبوا بذلك لأكلهم ال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ال يحيى بن علي في خب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ذكره عن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ميادة يفتخر ب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عره في الفخر بنس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ميادة تهوي نجبـي                                            صلت الجبين حسن مركب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فعني أمي وينمينـي أبـي                                            فوق السحاب ودوين الكوكب قال يحيى بن علي في خبره عن حماد عن أبيه عن أبي داود الفز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بن ميادة قال يفخر بنسب أبيه في العرب ونسب أمه في العج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غلام بين كسرى وظالم                                            بأكرم من نيطت عليه التم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جميع الناس كانوا بتلعة                                            وجئت بجدي ظالم وابن ظا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ظلت رقاب الناس خاضعة لنا                                            سجودا على أقدامنا بالجماجم </w:t>
      </w:r>
      <w:r>
        <w:rPr>
          <w:rFonts w:ascii="MS Sans Serif" w:hAnsi="MS Sans Serif" w:cs="MS Sans Serif"/>
          <w:color w:val="009716"/>
          <w:sz w:val="17"/>
          <w:sz w:val="17"/>
          <w:rtl w:val="true"/>
        </w:rPr>
        <w:t xml:space="preserve"> سمع الفرزدق شيئا من شعره فانتح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هاشم بن محمد الخزاعي قال حدثنا أبو غسان دماذ عن أبي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واقفا في الموسم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أن جميع الناس كانوا بتلعة وذكر تمام البيت والذي بع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فرزدق واقف عليه في جماعة وهو متلثم، فلما سمع هذين البيتين أقبل علي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يابن أبرد صاحب هذه الصفة</w:t>
      </w:r>
      <w:r>
        <w:rPr>
          <w:rFonts w:ascii="MS Sans Serif" w:hAnsi="MS Sans Serif" w:cs="MS Sans Serif"/>
          <w:color w:val="FF0000"/>
          <w:sz w:val="17"/>
          <w:sz w:val="17"/>
          <w:rtl w:val="true"/>
        </w:rPr>
        <w:t xml:space="preserve"> كذبت والله وكذب من سمع ذلك منك فلم يكذبك؛ فأقبل عل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ه يا أبا فراس؛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والله أولى بهما منك، ثم أقبل على روايت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ضممهما إلي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و أن جميع الناس كانوا بتلعة                                            وجئت بجدي دارم وابن دار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ظلت رقاب الناس خاضعة لنا                                            سجودا على أقدامنا بالجماج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طرق ابن ميادة فما أجابه بحرف، ومضى الفرزدق فانتحلهم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له أخوان شاعر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د أتاهم الشعر من قبل جدهم زه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م بني ثو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أبرد أبو ابن ميادة والعوثبان وقريض وناعضة، وكان العوثبان وقريض شاعر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هم جميعا سلمى بنت كعب بن زهير بن أبي سلم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هاجاته لعقبة بن كعب بن زهير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عر أتى ابن ميادة عن أعمامه من قبل جدهم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في خبره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حميد بن الحارث أن عقبة بن كعب بن زهير نزل المليحة على بني سلمى بن ظالم فأكلوا له بعيرا، وبلغ ابن ميادة أن عقبة قال في ذلك شعرا، فقال ابن ميادة يرد ع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حلفت برب مكة صادقا                                            لولا قرابة نسوة بالحا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سوت عقبة كسوة مشهورة                                            ترد المناهل من كلام عائر وهي قصيدة؛ فقال له عق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وما أنني أصبحـت خـالا                                            وذكر الخال ينقص أو 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قلدت من سلمى رجالا                                            عليهم مسحة وهم العبـيد فقال ابن مي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 تك خالنا فقبحت خـالا                                            فأنت الخال تنقص لا ت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وما في مزينة أنت حـر                                            ويوما أنت محتدك العب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حق الناس أن يلقى هوانا                                            ويؤكل ماله العبد الطريد </w:t>
      </w:r>
      <w:r>
        <w:rPr>
          <w:rFonts w:ascii="MS Sans Serif" w:hAnsi="MS Sans Serif" w:cs="MS Sans Serif"/>
          <w:color w:val="009716"/>
          <w:sz w:val="17"/>
          <w:sz w:val="17"/>
          <w:rtl w:val="true"/>
        </w:rPr>
        <w:t xml:space="preserve"> أوصاف ابن مياد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حدثني عجر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أحمر سبطا عظيم الخلق طويل اللحية، وكان لباسا عطرا، ما دنوت من رجل كان أطيب عرفا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ارنة بينه وبين النابغ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ا عالما من غطف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ماح أشعر غطفان في الجاهلية والإسلام، وكان خيرا لقومه من النابغة، لم يمدح غير قريش وقيس، وكان النابغة إنما يهذي باليمن مضلل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و كثير السقط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داود أن بني ذبيان تزعم أن الرماح بن ميادة كان آخر الشعر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أبو صالح الفزاري أن القاسم بن جندب الفزاري، وكان عالما، قال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صلحت شعرك لذكرت به، فإني لأراه كثير السقط؛ 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جندب، إنما الشعر كنبل في جفيرك ترمى به الغرض، فطالع وواقع وعاصد وقاص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زمن هشام وبقي إلى خلافة ال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حديث العهد لم يدرك زمان قتيبة بن مسلم، ولا دخل فيمن عناه حين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عر قيس الملقبون من بني عامر والمنسوبون إلى أمهاتهم من غطفان    ، ولكنه شاعر مجيد كان في أيام هشام بن عبد الملك وبقي إلى زمن المنصو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بني أمية وبني هاش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فصيحا يحتج بشعره، وقد مدح بني أمية وبني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من بني أمية الوليد بن يزيد وعبد الواحد بن سليمان، ومدح من بني هاشم المنصور وجعفر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م أنه شاعر حين وافق الحطيئ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بيت قا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هاشم بن محمد الخزاعي قال حدثنا الرياشي عن الأصمعي قال أخبرني طماح ابن أخي الرماح ابن مي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ي الرم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مت أني شاعر حتى واطأت الحطيئة، فإنه 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فا مسحلان من سليمى فحامره                                            تمشى به ظلمـانـه وجـآذره فوالله ما سمعته ولا رويته فواطأته بطبعي ف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ذو العش والممدور أصبح قاويا                                            تمشى به ظلمـانـه وجـآذره فلما أنشدتها قي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قال الحطيئ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شى به ظلمانه وجآذره فعلمت أني شاعر حينئذ</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نسب بأم جحدر وشعره في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وسى بن زهير بن مض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رماح بن أبرد المعروف بابن ميادة ينسب بأم جحدر بنت حسان المرية إحدى نساء بني جذيمة، فحلف أبوها ليخرجنها إلى رجل من غير عشيرته ولا يزوجها بنجد؛ فقدم عليه رجل من الشأم فزوجه إياها؛ فلقي عليها ابن ميادة شدة، فرأيته وما لقي عليها، فأتاها نساؤها ينظرن إليها عند خروج الشأمي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ذكرن منها جمالا بارعا ولا حسنا مشهورا، ولكنها كانت أكسب الناس لع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خرج بها زوجها إلى بلاده اندفع ابن ميادة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إلى أم جحدر                                            سبيل فأما الصبر عنها فلا ص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نزلت بصرى تراخى مزارها                                            وأغلق بوابان من دونها قص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ل تأتيني الريح تدرج موهـنـا                                            برياك تعروري بها جرعا عفرا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ادني عمي مصعب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ان نذر مدنـيا أم جـحـدر                                            إلي لقد أوجبت في عنقي ن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لطي الستر يا أم جحـدر                                            كفى بذرا الأعلام من دوننا ست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ي لئن أمسيت يا أم جحـدر                                            نأيت لقد أبليت في طلب ع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هرا لقومي إذ يبيعون مهجتـي                                            بغانية بهرا لهم بعدهـا بـهـرا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را ها 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و عليهم أن ينزل بهم من الأمور ما يبهرهم، ك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دعا وعق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 أول هذه القصي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ى ما رواه يحيى بن علي عن حماد بن إسحاق عن أبيه عن حميد بن الحار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ا تعدلي لوعة مثل لوعـتـي                                            عليك بأدمى والهوى يرجع الذك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ألوي بالرداء على الحـشـا                                            كأن ردائي مشعل دونه جـمـرا زاوج أم جحدر وما قاله في ذلك قال حميد بن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 جحدر امرأة من بني رحل بن ظالم بن جذيمة بن يربوع بن غيظ بن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ا حماد بن إسحاق عن أبيه وأخبرني الحرمي بن أبي العلاء عن الزبير عن موهوب بن رشيد عن جبر بن رباط النع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م جحدر كانت امرأة من بني مرة ثم من بني رحل، وأن أباها بلغه مصير ابن ميادة إليها، فحلف ليزوجنها رجلا من غير ذلك البلد، فزوجها رجلا من أهل الشأم فاهتداها وخرج بها إلى الشأم، فتبعها ابن ميادة، حتى أدركه أهل بيته فردوه مصمتا لا يتكلم من الوجد بها؛ فقال قصيدة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أبنـاء عـذرة بـلـغـا                                            رسائل منا لا تـزيدكـمـا و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ا على تيماء نـسـأل يهـودهـا                                            فإن لدى تيماء من ركبهـا خـ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غمر قد جازت وجاز مطـيهـا                                            عليه فسل عن ذاك نيان فالغـ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ليت شعري هل يحلن أهـلـهـا                                            وأهلك روضات ببطن اللوى خضرا قصة عشقه ل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ي أبو سعيد    يعني عبد الله بن شبيب    قال حدثني أبو العالية الحسن بن مالك وأخبرني به الأخفش عن ثعلب عن عبد الله بن شبيب عن أبي العالية الحسن بن مالك الرياحي العذري قال حدثني عمر بن وهب العبسي قال حدثني زياد بن عثمان الغطفاني من بني عبد الله بن غط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بباب بعض ولاة المدينة فغرضنا من طول الثواء، فإذا 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عرب، أما منكم رجل يأتيني أعلله إذ غرضنا من هذا المكان فأخبره عن أم جحدر و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ئ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رماح بن أبر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ني ببدء أمرك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م جحدر من عشيرتي فأعجبتني، وكانت بيني وبينها خلة، ثم إني عتبت عليها في شيء بلغني عنها، فأتيت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جحدر إن الوصل عليك مردو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ضى الله فهو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ت على تلك الحال سنة، وذهبت بهم نجعة فتباعدوا، واشتقت إليها شوقا شديدا، فقلت لامرأة أخ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دنت دارنا من أم جحدر لآتينها ولأطلبن إليها أن ترد الوصل بيني وبينها، ولئن ردته لا نقضته أبدا، ولم يكن يومان حتى رجعوا، فلما أصبحت غدوت عليهم فإذا أنا ببيتين نازلين إلى سند أبرق طويل، وإذا امرأتان جالستان في كساء واحد بين البيتين، فجئت فسلمت، فردت إحداهما ولم ترد الأخرى،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اء بك يا رماح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حسبنا إلا أنه قد انقطع ما بيننا وبين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علت علي نذرا لئن دنت بأم جحدر دار لآتينها ولأطلبن منها أن ترد الوصل بيني وبينها، ولئن هي فعلت لا نقضته أبدا وإذا التي تكلمني امرأة أخيها وإذا الساكتة أم جحدر؛ فقالت امرأة أخ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دخل مقدم البيت فدخلت، وجاءت فدخلت من مؤخره فدنت قليلا، ثم إذا هي قد برزت، فساعة برزت جاء غراب فنعب على رأس الأبرق فنظرت إليه وشهقت وتغير وجه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له إلا أخبرتن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هذا الغراب يخبرني أنا لا نجتمع بعد هذا اليوم إلا ببلد غير هذا البلد، فتقبضت نفسي،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والله ما هي في بيت عيافة ولا قيافة، فأقمت عندها، ثم تروحت إلى أهلي فمكنت عندهم يومين، ثم أصبحت غاديا إليها، فقالت لي امرأة أخ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يا رماح أين ت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زوجت أم جحدر البارح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ن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جل من أهل الشأم من أهل بيتها، جاءهم من الشأم فخطبها فزوجها وقد حملت إليه، فمضيت إليهم فإذا هو قد ضرب سرادقات، فجلست إليه فأنشدته وحدثته وعدت إليه أياما، ثم إنه احتملها فذهب بها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إن الخطـوب تـنـوب                                            علينا وبعض الآمنين تـص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لست الـغـداة بـبـارح                                            ولكن مقيم ما أقـام عـس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سأليني هل صبرت فإننـي                                            صبور على ريب الزمان صليب قال علي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أبيات الثلاثة أغار عليها ابن ميادة فأخذها بأعيانها، أما البيتان الأولان فهما لامرىء القيس قالهما لما احتضر بأنقرة في بيت واحد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إن الخطوب تنوب                                            وإني مقيم ما أقام عسيب والبيت الثالث لشاعر من شعراء الجاهلية، وتمثل به أمير المؤمنين علي بن أبي طالب في رسالة كتب بها إلى أخيه عقيل بن أبي طالب، فنقله ابن ميادة ن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رجع إلى باقي شعر ابن مي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بانبتات الحبل من أم جحدر                                            ظباء وطير بالفراق نـعـ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ظرت فلم أعتف وعافت فبينت                                            لها الطير قبلي واللبيب لب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ت حرام أن نرى بعد هـذه                                            جميعـين إلا أن يلـم غ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رتنا صبرا فيا رب هـالـك                                            تقطع من وجد عليه قـلـوب رحل إلى الشأم لرؤيتها فردت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حدرت في طلبها، وطمعت في كلمته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لا أن نجتمع في بلد غير هذا البل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ئت فدرت الشأم زمانا فتلقاني زوجه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ك لا تغسل ثيابك هذه</w:t>
      </w:r>
      <w:r>
        <w:rPr>
          <w:rFonts w:ascii="MS Sans Serif" w:hAnsi="MS Sans Serif" w:cs="MS Sans Serif"/>
          <w:color w:val="FF0000"/>
          <w:sz w:val="17"/>
          <w:sz w:val="17"/>
          <w:rtl w:val="true"/>
        </w:rPr>
        <w:t xml:space="preserve"> أرسل بها إلى الدار تغسل، فأرسلت بها؛ ثم إني وقفت أنتظر خروج الجارية بالثياب، فقالت أم جحدر لجاريت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جاء فاعلميني؛ فلما جئت إذا أم جحدر وراء الباب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يا رماح قد كنت أحسب أن لك عقلا أما ترى أمرا قد حيل دونه وطابت أنفسنا ع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إلى عشيرتك فإني أستحي لك من هذا المقام؛ فانصرفت وأنا أ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سى إن حججنا أن نرى أم جحدر                                            ويجمعنا من نخلـتـين طـري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تصطك أعضاد المطي وبينـنـا                                            حديث مسـر دون كـل رفـيق في هذين البيتين لحن من الثقيل الثاني ذكر الهشامي أنه للحجبي شعره فيها وقال حين خرج إلى الشأ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واية ابن شبيب</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ييا رسما بذي العش مقـفـرا                                            وربعا بذي الممدور مستعجما ق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عجب دار دارهـا غـير أنـنـي                                            إذا ما أتيت الدار ترجعني ص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شية أثني بالرداء على الحـشـى                                            كأن الحشى من دون أشعرت جم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يل بنا شحط النوى ثم نلـتـقـي                                            عداد الثريا صادفـت لـيلة بـد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غمر قد جازت وجاز مطـيهـا                                            فأسقى الغوادي بطن نيان فالغ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من غيظ بن مـرة بـلـغـا                                            رسائل مني لا تزيدكـمـا و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إلى أم جحـدر                                            سبيل، فأما الصبر عنها فلا ص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نذر راجـعـا أم جـحـدر                                            علي لقد أوذمت في عنقـي نـذ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استنشي الحديث من أجلـهـا                                            لأسمع منها وهي نـازحة ذ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أستحيى مـن الـلـه أن أرى                                            إذا غدر الخلان أنوي لهـا غـدرا أخبرني محمد بن مزيد قال حدثنا حماد عن أبيه قال أنشدني أبو داود لابن ميادة وهو يضحك منذ أنشدني إلى أن سك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ـر أن الـصـاردية جـاورت                                            ليالي بالمـمـدور غـير كـث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لاثا فلـمـا أن أصـابـت فـؤاده                                            بسهمين من كحل دعت بهـج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صهب يرمي للـزمـام بـرأسـه                                            كأن على ذفراه نـضـخ عـب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ت إذ جلت عن أهل نجد حمـيدة                                            جلاء غـنـى لا جـلاء فـق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ت وما زادت على أن تبسمـت                                            عذيرك مـن ذي شـيبة وعـذي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مت الهوى ما يبرح الدهر مقصدا                                            لقلبي بسهم فـي الـيدين طـر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قلبي مات للـوجـد مـوتة                                            فقد هم قلبي بعـدهـا بـنـشـو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ضحك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 ابن ميادة، والله ما جلت إلا على حمار وهو يذكر بعيرا ويصفه وأنها جلت جلاء غنى لا جلاء فقير، فأنطقه الشيطان بهذا كله كما سم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بن بكار قال حدثني موسى بن زه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أم جحدر عند زوجها زمانا ثم مات زوجها عنها ومات ولدها منه،    فقدمت نجدا على إخوتها وقد مات أبو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آخر عهده ب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سيار بن نجيح الم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ابن ميادة وهو يبكي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ascii="MS Sans Serif" w:hAnsi="MS Sans Serif" w:cs="MS Sans Serif"/>
          <w:color w:val="FF0000"/>
          <w:sz w:val="17"/>
          <w:sz w:val="17"/>
          <w:rtl w:val="true"/>
        </w:rPr>
        <w:t xml:space="preserve"> ما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رجتني أم جحدر وآلت يمينا ألا تكلمني، فانطلق فاشفع لي عندها؛ فخرجت حتى غشيت رواق بيتها فوجدتها وهي تدمك جريرا لها بين الصلاية والمدق تريد أن تخطم به بعيرا تحج علي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نت جئت شفيعا لابن ميادة فبيتي حرام عليك أن تلقي فيه قدم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حجت، ولا والله ما كلمته ولا رآها ولا رأ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وسى قال سي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ذكر لي يوما ما رأيته منها؛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أخبرنك يا سيار ب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عثت إليها عجوزا منهم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ترين من رج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رأيت من رجل؛ فألقيت رحلي على ناقتي ثم أرسلتها حتى أنختها بين أطناب بيتهم؛ ثم جعلت أقيد الناقة، فما كان إلا ذاك حتى دخلت وقد ألقت لي فراشا مرقوما مطموما، وطرحت لي وسادتين على عجز الفراش وأخريين على مقدم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تحدثنا ساعة وكأنما تلعقني بحديثها الرب من حلاوته، ثم إذا هي تصب في عس مخصوب بالحناء والزعفران من ألبان اللقاح، فأخذت منها ذلك العس وكأنه قناة فراوحته بين يدي، ما ألقمته فمي ولا دريت أنه معي حتى قالت لي عجوز</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تصلي يابن ميادة لا صلى الله عليك فقد أظلك صدر النهار ولا أحسب إلا أنني في أول البكر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ان ذلك اليوم آخر يوم كلمتها فيه حتى زوجها أبوها، وهو أظرف ما كان بيني وبي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بن بكار قال حدثني حكم بن طلحة الفزاري ثم المنظو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أعلم أقصر يوم مر بي من الدهر، 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 يوم هو يا أبا الشرحب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وم جئت فيه أم جحدر باكرا فجلست بفناء بيتها فدعت لي بعس من لبن فأتيت به وهي تحدثني، فوضعته على يدي وكرهت أن أقطع حديثها إن شربت، فما زال القدح على راحتي وأنا أنظر إليها حتى فاتتني صلاة الظهر وما شرب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أبو مسلمة موهوب بن رشيد بمثل هذا، وزاد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ابن ميادة فيها أيض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م تـر أن الـصـاردية جـاورت                                            ليالي بالمـمـدور غـير كـث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ثلاثا فلـمـا أن أصـابـت فـؤاده                                            بسهمين من كحل دعت بهـج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أحمر ذيال الـعـسـيب مـفـرج                                            كأن على ذفراه نـضـخ عـب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لفت برب الراقصات إلى مـنـى                                            زفيف القطا يقطعن بطن هـب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قد كان حب الصاردية بـعـدمـا                                            علا في سواد الرأس نبـذ قـت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كون سفاهـا أو يكـون ضـمـانة                                            على ما مضى من نعمة وعص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مت الهوى لا يبرح الدهر مقصدا                                            لقلبي بسهم في الـفـؤاد طـر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 كان قلبي مات للحـب مـوتة                                            فقد هم قلبي بعـدهـا بـنـش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جلت إذ جلت عن أهل نجد حمـيدة                                            جلاء غـنـى لا جـلاء فـقـير ومما يغنى فيه من أشعار ابن ميادة في النسيب بأم جحدر    قول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قومي للهوى والتذكـر                                            وعين قذى إنسانها أم جح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تر عيني مثل قلبي لم يطر                                            ولا كضلوع فوقه لم تكسـر الغناء لإسحاق ثقيل أول ب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يار يروي خبر جار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بن أبي العلاء قال حدثنا الزبير بن بكار قال حدثنا حكيم بن طلحة الفزاري عن رجل من ك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يت جناية فغرمت فيها، فنهضت إلى أخوالي بني مرة فاستعنتهم فأعانوني، فأتيت سيار بن نجيح أحد بني سلمى بن ظالم فأعانن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نهض بنا إلى الرماح بن أبر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بن ميا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يعينك، فدفعنا إلى بيتين له، فسألنا عن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أمس؛ فقال س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إلى أمة لبني سهيل، فخرجنا في طلبه فوقعنا عليه في قرارة بيضاء بين حرتين، وفي القرارة غنم من الضأن سود وبيض، وإذا حمار مقيد مع الغنم وإذا به معها، فجلسنا فإذا شابة حلوة صفراء في دراعة مورسة، فسلمنا وجلس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يهم مما قلت فيك شيئا؛ فأنشدت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نونني منك الـلـقـاء وإنـنـي                                            لأعلم لا ألقاك مـن دون قـاب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ذاك ما حارت أمورك وانجلت                                            غياية حبيك انجلاء الـمـخـا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حل أهلي بالجناب وأهـلـهـا                                            بحيث التقى الغلان من ذي أرائ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 خلة بانت وأدبـر وصـلـهـا                                            تقطع منها بـاقـيات الـحـب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لت شهور الصيف بين وبينـهـا                                            ورفع الأعادي كل حق وبـاط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عـذالـي لـمـا تـقـابـلا                                            علي بلوم مثل طعن الـمـعـا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كثرا عنها الـسـؤال فـإنـهـا                                            مصلصلة من بعض تلك الصلاص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صفر لا ورهاء سمج دلالهـا                                            وليست من السود القصار الحـ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ا ريحانة طـاب نـشـرهـا                                            وردت عليها بالضحى والأصـائل ثم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ومي فاطرحي    عنك    دراعتك،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حتى يقول ليس سيار بن نجيح ذلك، فأبى سيار؛ فقال له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لم تفعل لافضيت حاجتكما، فقال لها فقامت فطرحتها، فما رأيت أحلى م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قال له    سيا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لك يا أبا الشرحبيل لا تشتر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يفسد ح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يادة وصخر بن الجعد الخض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قال حدثتني مغيرة بنت أبي عدي بن عبد الجبار بن منظور بن زبان ابن سيار الفزارية قالت أخبر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معني وابن ميادة وصخر بن الجعد الخضري، مجلس، فأنشدنا ابن مياد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نونني منك اللقاء وإنـنـي                                            لأعلم لا ألقاك من دون قابل فأقبل عليه صخ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 المكب يرجو الفائت ويغم الطير، وأراك حسن العزاء يا أبا الشرحبيل؛ فأعرض عن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دي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صادف درء السيل سيلا يردعه                                            بهضـبة تـرده وتـدفـعـ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رء السيل س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دي، والله لا أتلطخ بالخضر مرتين وقد قال أخو عذ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عبد أقصى همه أن تـسـبـه                                            وكان سباب الحر أقصى مدى العبد قال الز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يغم الط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ى طيرا لم يزجرها مخافة أن يقع ما ي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حر إليه صخر بن الجعد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ب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تلطخ بالخضر مرتين    مهاجاته الحكم الخضري، وكانا تهاجيا زمانا ثم كف ابن ميادة وسأله الصلح فصالحه الح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ميادة والحكم الخضري أخبرني الحرمي بن أبي العلاء قال حدثنا الزبير بن بكار قال حدثني أبو مسلمة موهوب بن رشيد عن عبد الرحمن بن الأحول التغلبي ثم الخو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ما بدأ الهجاء بين ابن ميادة وحكم بن معمر الخضري أن ابن ميادة مر بالحكم بن معمر وهو ينشد في مصلى النبي صلى الله عليه وسلم في جماعة من الناس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ن الديار كأنها لم تعـمـر                                            بين الكناس وبين برق محجر حتى انتهى إلى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صاحبي ألم تشـيمـا بـارقـا                                            نضح الصراد به فهضب المنح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بت أرقبه وبات مـصـعـدا                                            نهض المقيد في الدهاس الموقر 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فع إلي راسك أيها المنشد، فرفع حكم إليه رأس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حكم بن معمر الخض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أنت في بيت حسب، ولا في أرومة شعر؛ ف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عبت من ش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ت أنك أدهست وأوقرت؛ 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ا ابن مي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فلم رغبت عن أبيك وانتسبت إلى أ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ح الله والدين خيرهما ميادة، أما والله لو وجدت في أبيك خيرا ما انتسبت إلى أمك راعية الض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إدهاسي وإبقاري فإني لم آت خيبر إلا ممتارا لا متحاملا، وما عدوت أن حكيت حالك وحال قومك، فلو    كنت    سكت عن هذا لكان خيرا لك وأبقى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ترقا إلا عن هج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عبد الله بن إبراهيم الجمحي قال حدثني عمير بن ضمرة الخض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ل ما هاج الهجاء بين ابن ميادة وبين حكم بن معمر بن قنبر بن جحاش بن سلمة بن ثعلبة بن مالك بن طريف بن محار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خضر ولد مالك بن طريف، سموا بذلك لأن مالكا كان شديد الأدمة، وكذلك خرج ولده فسموا الخض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كما نزل بسمير بن سلمة بن عوسجة بن أنس بن يزيد بن معاوية بن ساعدة بن عمرو وهو خصيلة ب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ابن ميادة إلى حكم ليعرض عليه شعره وليسمع من شعره، وكان حكم أسنهما، فأنشدا جميعا جماعة القوم، ثم قال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عجبني بيتان قلتهما يا حك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أعجبك من شعري إلا بيتان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قد أعجباني، يردد ذلك مرارا لا يزيده عليه؛ ف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بيتين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 تساهم بين ثوبيها و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لـلـه مـا أدري أزيدت مـلاحة                                            وحسنا على النسوان أم ليس لي عق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هم ثوباها فـفـي الـدرع غـادة                                            وفي المرط لفاوان ردفهما عـبـل فقال له 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ما أعجبك غير هذين البيت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عجبان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 ما في شعري ما أعجبك غير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عجباني؛ فقال له ح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ي سوف أعيب عليك قو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برح الممدور ريان مخصبا                                            وجيد أعالي شعبه وأسافـلـه فاستسقيت لأعلاه وأسفله وتركت وسطه وهو خير موضع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 شيء تريد</w:t>
      </w:r>
      <w:r>
        <w:rPr>
          <w:rFonts w:ascii="MS Sans Serif" w:hAnsi="MS Sans Serif" w:cs="MS Sans Serif"/>
          <w:color w:val="FF0000"/>
          <w:sz w:val="17"/>
          <w:sz w:val="17"/>
          <w:rtl w:val="true"/>
        </w:rPr>
        <w:t xml:space="preserve"> تركته لا يزال ريان مخصب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هاترا فغضب حكم فارتحل ناقته وهدر ثم 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ه يوم قريض ورجز فقال رجل من بني مرة ل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هدركما هدر يا رما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يغط البك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الرماح</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ه يوم قـريض ورجـز                                            من كان منكم ناكزا فقد نكز</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بين الطرف النجيب فبرز 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ريد بقوله ناكز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ائضا قد نز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سمعت رجلا من أهل البادية ينزع على إبل له كثيرة من قليب ويرتجز</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نكزت أن لم تكن خسيفا                                            أو يكن البحر لها حليفـا    أم جحدر وهجاء الحكم وعملس ل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قال الجمحي قال عمير بن ض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أول ما هاج التهاجي بي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 قال الجم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بد الرحمن بن ضبعان المحار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وحكم الخضري وعملس بن عقيل بن علفة متجاورين متحالين، وكانوا جميعا يتحدثون إلى أم جحدر بنت حسان المرية، وكانت أمها مولاة، ففضلت ابن ميادة على الحكم وعملس ف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بن ميادة قال في أم جح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إلى أم جـحـدر                                            سبيل فأما الصبر عنها فلا صب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ليت شعري هل يحلن أهـلـهـا                                            وأهلك روضات ببطن اللوى خضرا وقال فيها    أيض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ركدت شمس النهار ووضعت                                            طنافسها ولينها الأعين الخـزرا الأبيات؛ فقال عملس بن عقيل وحكم الخضري يهجوا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تنسب إلى حك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وفيت في قبرها أم جـحـدر                                            ولا لقيت إلا الكلاليب والجم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حادثت عبدا لئيما وخـلـتـه                                            من الزاد إلا حشو ريطاته صف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ليت شعري هل رأت أم جحدر                                            أكشك أو ذاقت مغابنك القـش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بصرت أرساغ أبرد أو رأت                                            قفا أم رماح إذا ما استقت دف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الغمر قد صرت لقاحا وحادثـت                                            عبيدا فسل عن ذاك نيان فالغمرا وقال عملس بن عقيل بن علفة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ها علفة بن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تضعا عنها الطنافـس إنـمـا                                            يقصر بالمرماة من لم يكن صقرا وزاد يحيى بن علي مع هذا البيت عن حماد عن أبيه عن جرير بن رباط وأبي دا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ض بقوله</w:t>
      </w:r>
      <w:r>
        <w:rPr>
          <w:rFonts w:cs="MS Sans Serif" w:ascii="MS Sans Serif" w:hAnsi="MS Sans Serif"/>
          <w:color w:val="auto"/>
          <w:sz w:val="17"/>
          <w:rtl w:val="true"/>
        </w:rPr>
        <w:t>: )</w:t>
      </w:r>
      <w:r>
        <w:rPr>
          <w:rFonts w:ascii="MS Sans Serif" w:hAnsi="MS Sans Serif" w:cs="MS Sans Serif"/>
          <w:color w:val="auto"/>
          <w:sz w:val="17"/>
          <w:sz w:val="17"/>
          <w:rtl w:val="true"/>
        </w:rPr>
        <w:t>من لم يكن صق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بن ميادة أي إنه هجين ليس من أبوين متشابهين كما الص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ه بيت آخر من رواية يحيى ولم يروه الزبير م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مة لم تلق بؤسـا وشـفـوة                                            بنجد ولم يكشف هجين لها سترا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ميادة يهجو عل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لف إن الصقر لـيس بـمـدلـج                                            ولكنه بالـلـيل مـتـخـذ وك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فترش بين الجناحين سـلـحـه                                            إذا الليل ألقى فوق خرطومه كس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يك صقرا بـعـد لـيلة أمـه                                            وليلة جحاف فأف لـه صـقـ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د بكفـيهـا عـلـى جـذل أيره                                            إذا هي خافت من مطيها نـفـر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يد أن أم علفة من بني أنمار، وكان أبوه عقيل بن علفة ضربها، فأرسلت إلى رجل من بني أنمار يقال له جحاف، فأتاها ليلا فاحتملها على جمل فذهب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حيى بن علي خاصة في خبره عن حماد عن أبيه عن أبي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جحاف بن إياد كان رجلا من بني قتال بن يربوع بن غيظ بن مرة، وكان يتحدث إلى امرأة عقيل بن عل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أم ابنه علفة بن عقي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تهم بها، وهي امرأة من بني أنمار بن بغيض بن ريث بن غطفان يقال لها سلافة، وكانت من أحسن الناس وجها، وكان عقيل من أغير الناس، فربطها بين أربعة أوتاد ودهنها بإهالة، وجعلها في قرية نمل، فمر بها جحاف بن إياد </w:t>
      </w:r>
      <w:r>
        <w:rPr>
          <w:rFonts w:ascii="MS Sans Serif" w:hAnsi="MS Sans Serif" w:cs="MS Sans Serif"/>
          <w:color w:val="0000FF"/>
          <w:sz w:val="17"/>
          <w:sz w:val="17"/>
          <w:rtl w:val="true"/>
        </w:rPr>
        <w:t xml:space="preserve"> ليلا    فسمع أنينها، فأتاها فاحتملها حتى طرحها بفدك، فاستعدت واليها على ع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عقيل من جوف الليل فأوقد عشوة ونظرها فلم يجدها ووجد أثر جحاف فعرفه وتبعه حتى صبح القرية، وخنس جحاف عنها؛ فأتى الوا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ذه رأتني وقد كبرت    سني    وذهب بصري فاجترأت علي، وكان عقيل رجلا مهيبا فلم يعاقبه الوالي بما صنعه لموضعه من صهر بني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ير ابن ميادة علفة بن عقيل بأمر جحاف هذا في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صقرا بعد ليلة أمـه                                            وليلة جحاف فأف له صقر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ج الهجاء بين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 ابن ميادة وفي حكم الخضري وقد عاون عل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ركب الخضري مني وتربـه                                            على مركب من نابيات المراكب وقال لعل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عقيل لا تكن كـذوبـا                                            أأن شربت الحزر والحليب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شول زيد وشممت الطيبا                                            جهلا تجنيت لي الذنـوب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لم يلبثه ابن ميادة أن غلبه، وهاج التهاجي بينه وبين حكم الخضري، وانقطع عنه علفة مفضوح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تت أم جحدر التي كان ينسب بها ابن ميادة على تفيئة ما كان بينه وبين علفة من المهاجاة، ونعيت له فلم يصدق حتى أتاه رجل من بني رحل يقال له عمار فنعاها ل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أحسب أن القوم قد صدقوا                                            حتى نعاها لي الرحلي عـمـار وقال يرث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ت شعب الممدور لست بواجـد                                            به غير بال من عضاه وحر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نيت أن تلقي بـه أم جـحـدر                                            وماذا تمني من صدى تحت جند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لموت خير مـن حـياة ذمـيمة                                            وللبخل خير من عناء مـطـول أخبرني الحرمي قال حدثنا الزبير قال حدثني عبد الله بن إبراهيم عن ساعدة ابن مرمىء، وذكره إسحاق أيضا عن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 ابن ميادة وحكما الخضري تواعدا المدينة ليتواقفا بها، وجاء نفر من قريش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مهاتهم من م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ى ابن ميادة فمنعوه من مواقفة حكم،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تعرض له ولست بكفئه فيشتم أمهاتنا وأخوالنا وخالاتنا وهو رجل خبيث اللسان</w:t>
      </w:r>
      <w:r>
        <w:rPr>
          <w:rFonts w:ascii="MS Sans Serif" w:hAnsi="MS Sans Serif" w:cs="MS Sans Serif"/>
          <w:color w:val="FF0000"/>
          <w:sz w:val="17"/>
          <w:sz w:val="17"/>
          <w:rtl w:val="true"/>
        </w:rPr>
        <w:t xml:space="preserve">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حكم يسجع سجعا كثيرا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واقفته لأسجعن به قبل المقارضة سجعا أفضحه به فلم يلق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ذكر الزبير له سجعا طويلا غثا لا فائدة فيه، لأنه ليس برجز منظوم ولا كلام فصيح ولا مسجع سجعا مؤتلفا كائتلاف القوافي، إلا أن من أسلمه 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ساجعتني سجاعا، لتجدني شجاعا، للجار مناعا، ولأجدنك هياعا، للحسب مضياعا، ولئن باطشتك بطاشا، لأدهشنك إدهاشا، ولأدقن منك مشاشا، حتى يجيء بولك رشاش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ذا من غث السجع ورذله، وإنما ذكرته ليستدل به على ما هو دونه مما ألغيت ذك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رجز به ف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معدن اللؤم وأنت جبلـه                                            وآخر اللؤم وأنـت أول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اريت سباقا بعيدا مهـلـه                                            كان إذا جارى أباك يفش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كيف ترجوه وكيف تأملـه                                            وأنت شر رجل وأنـذلـ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أمه في مأزق وأجهـلـه                                            أدخله بيت المخازي مدخ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اللؤم سربال له يسربـلـه                                            ثوبا إذا أنهـجـه يبـدلـه فأجابه حك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بن التي جيرانها كانت تضـر                                            وتتبع الشول وكانت تمتص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إذا مارست حرا تنتصر ولهما أراجيز كثيرة طويلة جدا أسقطتها لكثرتها وقلة فائدت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حكم ولقاء ابن ميادة وتهاجيهم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عن عبد الله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من لقيت من الخ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حكما الخضري خرج يريد لقاء ابن ميادة بالرقم من غير موعد فلم يلفه، إما لأنه تغيب عنه وإما لأنه لم يصادفه، فقال حك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 ابن ميادة الرقطاء من حكم                                            بالصغر مثل الأعقد الـد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في أقر تعلو أطاوله                                            تفر مني وقد أصبحت بالرقم وقال إسحاق في روايته عن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ميادة يهجو حكما وينسب بأم جحد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منونني منك اللقاء وإنـنـي                                            لأعلم لا ألقاك من دون قابل وقد مضى أكثر هذه الأبيات متقدما، فذكرت ها هنا منها ما لم يمض وهو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ا ليت رث الوصل من أم جحدر                                            لنا بجديد مـن أولاك الـبـد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بق مما كان بيني وبـينـهـا                                            من الود إلا مخفيات الـرسـ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ني إذا استنبهت من حلو رقـدة                                            رميت بحبيها كرمي المناضـل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أنس م الأشياء لا أنس قولها                                            وأدمعها يذرين حشو المكا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متع بذا اليوم القصير فـإنـه                                            رهين بأيام الدهور الأطـاول الغناء في هذين البيتين لعلي بن يحيى المنجم، ولحنه من الثقيل الث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امرأ أرمي الزوائل مـرة                                            فأصبحت قد ودعت رمي الزوائ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طلت قوس اللهو من سرعانها                                            وعادت سهامي بين رث وناصل السرع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تر يعمل من عقب المتن، وهو أطول العق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حل بيتي بين بدر ومازن                                            ومرة نلت الشمس كاهلي يعني بدر بن عمرو بمن جؤية بن لوذان بن ثعلبة بن عدي بن فزارة بن ذبيان، ومرة بن عوف بن سعد بن ذبيان، ومرة بن فزارة، ومازن بن فزا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ي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أبو الفرج الأصبه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 إسحاق الموصلي معنى بيت ابن ميادة في 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لت الشمس واشتد كاهلي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طست بأنف شامخ وتناولت                                            يداي الثريا قاعدا غير قائم ولعمري لئن كان استعار معناه لقد اضطلع به وزاد فأحسن وأج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 هذه القصيدة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ضلنا قريشا غير رهط محمـد                                            وغير بني مروان أهل الفضائل </w:t>
      </w:r>
      <w:r>
        <w:rPr>
          <w:rFonts w:ascii="MS Sans Serif" w:hAnsi="MS Sans Serif" w:cs="MS Sans Serif"/>
          <w:color w:val="009716"/>
          <w:sz w:val="17"/>
          <w:sz w:val="17"/>
          <w:rtl w:val="true"/>
        </w:rPr>
        <w:t xml:space="preserve"> ضربه إبراهيم بن هشام لدعواه أنه فضل قريش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بن علي وأخبرني علي بن سليمان بن أيوب عن مصعب، وأخبرني به الحسن بن علي عن أحمد بن زهير ع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هشام بن إسماعيل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فضلت قريشا</w:t>
      </w:r>
      <w:r>
        <w:rPr>
          <w:rFonts w:ascii="MS Sans Serif" w:hAnsi="MS Sans Serif" w:cs="MS Sans Serif"/>
          <w:color w:val="FF0000"/>
          <w:sz w:val="17"/>
          <w:sz w:val="17"/>
          <w:rtl w:val="true"/>
        </w:rPr>
        <w:t xml:space="preserve"> وجرده فضربه أسواط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قال ابن ميا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ضلنا قريشا غير رهط محمـد                                            وغير بني مروان أهل الفضائل قال له الوليد بن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مت آل محمد قبل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نت يا أمير المؤمنين أظنه يمكن غير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فضت الخلافة إلى بني هاشم وفد ابن ميادة إلى المنصور ومدحه؛ فقال له أبو جعفر لما دخل إ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قال لك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ه بما قال، فجعل المنصور يتعج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ميادة والحكم بعريج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بد الله بن إبراهيم الجم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سمرة بن عباد بن شماخ بن سمرة عن ريحان بن سويد الخضري، وكان رواية حكم بن معمر الخض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واعد حكم وابن ميادة عريج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ي ماء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واقفان عليها، فخرج كل واحد منهما في نفر من قومه، وأقبل صخر بن الجعد الخضري يؤم حكما، وهو يومئذ عدو لحكم لما فرط بينهما من الهجاء في أركوب من بني مازن بن مالك بن طريف بن خلف بن محارب؛ فلما لق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كم، أهؤلاء الذين عرضت للموت وهم وجوه قومك فوالله ما دماؤهم على بني مرة إلا كدماء جداية، فعرف حكم أن قول صخر هو الحق فرد قومه، وقال ل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عدني ابن ميادة أن يواقفني غدا بعريجاء لأن أناشده، فقال له ص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كثير الإب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حكم مق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وردت إبلي فارتجز، فإن القوم لا يشجعون عليك وأنت وحدك، فإن لقيت الرجل نحر وأطعم فانحر وأطعم وإن أتيت على مالي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حان راو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رد يومئذ عريجاء وأنا معه فظل على عريجاء ولم يلق رماحا ولم يواف لموعده، وظل ينشد يومئذ حتى أمسى، ثم صرف وجوه إبل صخر ور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 الخبر ابن ميادة وموافاة حكم لموعده، فأصبح على الماء وهو يرتجز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ميادة عقار الجـزر                                            كل صفي ذات ناب منفظر توافيهما بحمى ضرية وصلحهم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ظل على الماء فنحر وأط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 حكما ما صنع ابن ميادة من نحره وإطعامه شق عليه مشقة شد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هما بعد توافيا بحمى ض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حان بن سو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ذلك العام عام جدب وسنة إلا بقية كلأبض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قنا ابن ميادة يومئذ فنزلنا على مولاة لعكاشة بن مصعب بن الزبير ذات مال ومنزلة من ا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كم كريما على الولاة هناك يتقى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ينا نحن عند المولاة وقد حططنا براذع دوابنا إذا راكبان قد أقبلا، وإذا نحن برماح وأخيه ثوبا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لثوبان ضريب في الشجاعة والجما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ا يتسايران، فلما رآهما حكم عرف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يحان، هذان ابنا أبرد، فما رأ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كفيني ثوبان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ا نحونا ورماح يتضاحك حتى قبض على يد حك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رجل سكت عنه ولم يسكت عني، وأصبحت الغداة أطلب سلمه يسوقني الذئب والسنة، وأرجو أن أرعى الحمى بجاهه وبركته، ثم جلس إلى جنب حكم وجاء ثوبان فقعد إلى جنبي، ف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ا ورب المرسلين يا رماح لولا أبيات جعلت تعتصم بهن وترجع إليه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أبيات ابن ظال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ستوسقت كما استوسق من كان 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يح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ا في حديث أسمع بعضه ويخفى علي بعضه، فظللنا عند المرأة وذبح لنا وهما في ذلك يتحادثان، مقبل كل واحد منهما على صاحبه لا ينظران شدنا، حتى كان العشاء فشددنا للرواح نؤم أهلنا، فقال رماح 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من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كنية 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ضيت حاجتك وحاجة من طلبت له من هذا العامل، وإن لنا إليه حاجة في أن يرعينا؛ فقال له 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الله قضيت حاجتي منه وإني لأكره الرجوع إليه، وما من حاجتك بد، ثم رجع معه إلى العامل، فقال له بعد الحديث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رجل من قد عرفت ما بيني وبينه، وقد سأل الصلح وأناب إليه، فأحببت أن يكون ذلك على يدك وبمحض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عامل ضر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حاجة غي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ونسي حاجة رماح، فأذكرته إياها، فرجع فطلبها واعتذر بالنس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عامل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عيني عريجاء لا يعرض لي فيها أحد، فأرعاه إي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رماح على حك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يا أبا منيع، فوالله لقد كان ورائي من قومي من يتمنى أن يرعى عريجاء بنصف م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لما عزما على الانصراف ودع كل واحد منهما صاحبه وانصرفا راضيين وانصرف ابن ميادة إلى قومه فوجد بعضهم قد ركب إلى ابن هشام فاستغضبه على حكم ف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ولدت مـرية ذات لـيلة                                            من الدهر إلا زاد لؤما جنينها فأطرده وأق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ظفر به ليسرجنه وليحملن عليه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رماح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اءه ما صنع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دتم إلى رجل قد صلح ما بيني وبينه وأرعيت بوجهه فاستعديتم عليه وجئتم بإطراده وبلغ الحكم الخبر فطار إلى الشأم فلم يبرحها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عباس بن س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بالشأم غرقا، وكان لا يحسن العوم فمات في بعض أنها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وجهه الذي مدح فيه أسود بن بلال المحاربي ثم السوائي في قصيدته التي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ستيقنت أن لا براح من السرى                                            حتى تناخ بأسـود بـن ب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م إذا نزل الوفـود بـبـابـه                                            سمت العيون إلى أشم طـوال مناقضات حكم وابن ميادة ولحكم الخضري وابن ميادة مناقضات كثيرة وأراجيز طوال طويت ذكر أكثرها وألغيته، وذكرت منها لمعا من جيد ما قالاه لئلا يخلو هذا الكتاب من ذكر بعض ما دار بينهما ولا يستوعب سائره فيط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قاله حكم في ابن ميادة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ليلي عوجا حييا الدار بالجـفـر                                            وقولا لها سقيا لعصرك من ع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ذا تحي من رسوم تـلاعـبـت                                            بها حرجف تذري بأذيالها الكـدر ومن جيد قوله فيها يفت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يبست عيدان قـوم وجـدتـنـا                                            وعيداننا تغشى على الورق الخض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الناس جاءوا بالقروم أتـيتـهـم                                            بقرم يساوي راسه غـرة الـب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الغور والأنجاد والخيل والقـنـا                                            عليكم وأيام المكـارم والـفـخـر ومن جيد هجائه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مر قد أخزاك في كل مـوطـن                                            من اللؤم خلات يزدن على العش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ن أن العبد حـامـي ذمـاركـم                                            وبئس المحامي العبد عن حوزة الثغ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لم تمسحوا وجـه سـابـق                                            جواد ولم تأتوا حصانا على ط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المـيت يدفـن مـنـكـم                                            فيفسو على دفانه وهو في الق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الجار يسكن وسـطـكـم                                            بريئا فيلقى بـالـخـيانة والـغ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عدتـم بـأرقـط كـودن                                            وبئس المحامي أنت يا ضرطة الج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الشـيخ يوجـد مـنـكـم                                            يدب إلى الجارات محدودب الظ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يت ضباب الضغن تخشى احتراشها                                            وإن هي أمست دونها ساحل البحـر فأجابه ابن ميادة بقصيدة طويلة، منها قوله مجيبا له عن هذه الخصال التي سبهم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سبقت بالمخـزيات مـحـارب                                            وفازت بخلات على قومها عش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هن أن لم تـعـقـروا ذات ذروة                                            لحق إذا ما احتيج يوما إلى العق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لم تمسـحـوا عـربـية                                            من الخيل يوما تحت جل على م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لم تضربوا بسـيوفـكـم                                            جماجم إلا فيشل القرح الـحـ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كانت شيوخ مـحـارب                                            كما قد علمتم لا تريش ولا تب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خزى سوءة لو ذكـرتـهـا                                            لكنتم عبيدا تخدمـون بـنـي و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الضأن كانت نـسـاءكـم                                            إذا اخضر أطراف الثمام من الق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كانت عجوز مـحـارب                                            تريغ الصبا تحت الصفيح من القب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ن أن لو كان في البحر بعضكم                                            لخبث ضاحي جلده حومة البـحـر ومما قاله ابن ميادة في حكم قوله من 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حييا الأطلال طالت سنينهـا                                            بحيث التقت زبد الجناب وعينها و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تاني ما تـقـول مـحـارب                                            تغنت شياطيني وجن جنـو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 الله غشـى مـحـاربـا                                            إذا اجتمع الأقوام لونا يش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ى بوجوه الخضر خضر محارب                                            طوابع لؤم ليس ينفت ط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ساهمتناكم سـلـيم وعـامـر                                            فضمناهم إنا كـذلـك نـد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ارت لنا أهل الضئين محـارب                                            وصارت لهم جسر وذاك ثمين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خذت خضرية قائم الـرحـى                                            تحرك قنباها فطار طح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حملت خـضـرية ذات لـيلة                                            من الدهر إلا ازداد لؤما جنينهـا فقال حكم يجيبه عن هذه بقصي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نت ابن أشبانـية أدلـجـت بـه                                            إلى اللؤم مقلات لئيم جن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اءت بـرواث كـأن جـبـينـه                                            إذا صغا في خرقتيها جب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حمـلـت مـرية قـط لـيلة                                            من الدهر إلا ازداد لؤما جن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حملت إلا لألأم مـن مـشـى                                            ولا ذكرت إلا بأمـر يشـي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ج عثوان الضئين وتبـتـغـي                                            بها الدر لا درت بخير لبـو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نت بنو عثوان أن لست شاتـمـا                                            بشتمي وبعض القوم حمقى ظنو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انيس أبـرام كـأن لـحـاهـم                                            لحى مستهبات طوال قـرونـهـا قال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موهوب بن رش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 هذه القصيدة أحد بني قتال بن م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له أخزاه الله يهجو صبيتنا</w:t>
      </w:r>
      <w:r>
        <w:rPr>
          <w:rFonts w:ascii="MS Sans Serif" w:hAnsi="MS Sans Serif" w:cs="MS Sans Serif"/>
          <w:color w:val="FF0000"/>
          <w:sz w:val="17"/>
          <w:sz w:val="17"/>
          <w:rtl w:val="true"/>
        </w:rPr>
        <w:t xml:space="preserve"> وهم أجفى قوم غضبا لصبيتهم وقد هجاهم بما هجاهم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بلغ إبراهيم بن هشام قوله في نساء بني مرة إذ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حملت إلا لألأم من مشى فغضب ثم نذر دمه فهرب من الحجاز إلى الشأم فمات ب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قال حدثني عبد الرحمن بن ضبعان الخضر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ي ابن ميادة صخر بن الجعد الخضري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صخر، أعنت علي ابن عمك الحكم بن معمر فقال له صخ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يا أبا الشرحبيل ما أعنته عليك، ولكن خيل إليك ما كان يخيل إلي، ولقد هاجيته فكنت أظن أن شجر الوادي يعينه عل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 جيد قول ابن ميادة في حكم قصيدته التي أو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سبقتك اليوم عيناك سـبـقة                                            وأبكاك من عهد الشباب ملاعب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الله ما أدري أيغلبني الهـوى                                            إذا جد جد البين أم أنا غالـبـ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إن أستطع أغلب وإن يغلب الهوى                                            فمثل الذي لاقيت يغلب صاحبـ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 هذه الأبيات غناء ينس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فيها في هجاء حك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ال حبس الوفد وفد محارب                                            عن المجد لم يأذن لهم بعد حاجب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هم كروا فلـسـت بـآذن                                            لكم أبدا أو يحصي الترب حاسبه وهي قصيدة طويلة</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لوليد بن يزيد يفضله على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جلال بن عبد العزيز المري ثم الصادري عن أبيه</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ج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 ابن ميادة في بيت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ت أنا والشعراء إلى الوليد بن يزيد وهو 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ولى من موالي خرشة يقال له شقران يعيب ابن ميادة ويحسده على مكانه من الوليد، فلما اجتمعت الشعراء قال الوليد بن يزيد لشق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قران، ما علمك في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مي فيه يا أمير المؤمنين أ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ئيم يباري فيه أبرد نهبـلا                                            لئيم أتاه اللؤم من كل جانب فقال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يادة، ما علمك في شق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لمي يا أمير المؤمنين أنه عبد لعجوز من خرشة كاتبته على أربعين درهما ووعد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د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جيزه بعشرين درهما فقبضته إياها، فأغنه عني يا أمير المؤمنين، فليس له أصل فاحتفره ولا فرع فأهتصره، فقال له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نبه يا شقران فقد أبلغ إليك في الشتيمة، فقصر شقران صاغرا، ثم أنشدته، فأقيمت الشعراء جميعا غيري، وأمر لي بمائة لقحة وفحلها وراعيها وجارية بكر وفرس عتيق فاختلت ذلك اليوم و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ني مائة صفرا مدامعهـا                                            كالنخل زين أعلى نبته الشرب وير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النخل روى نبتها الش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سوقها يافع جعد مفارقه                                            مثل الغراب غذاه الصر والحل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 سبيب صهيبـيا لـه عـرف                                            وهامة ذات فرق نابها صخـب ولم يذكر الزبير في خبره غير هذه الأبيات الثلاثة، وهي من قصيدة للرماح طويلة يمدح فيها الوليد بن يزيد، وقد أجاد فيها وأحسن؛ وذكرت من مختارها ها هنا طرفا، و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تعرف الدار بالعلياء غيرها                                            سافي الرياح ومستن له طن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ار لبيضاء مسود مسائحـهـا                                            كأنها ظبية ترعى وتنتصـب المسائ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ين الأذن إلى الحاجب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ف إذا ارتاعت منتصبة تتوج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و لأكحل ألقته بمضيعة                                            فقلبها شفقا من حوله يجب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طيب الناس ريقا بعد هجعتـهـا                                            وأملح الناس عينا حين تـنـتـق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ت تجود بنـيل حـين أسـألـهـا                                            ولست عند خلاء اللهو أغت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مرفقيها إذا ما عونقـت جـمـم                                            على الضجيع وفي أنيابها شـ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يلة ذات أهـوال كـواكـبـهـا                                            مثل القناديل فيها الزيت والعط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جبتها جوب ذي المقراض ممطرة                                            إذا استوى مغفلات البيد والـحـد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نتريس كأن الدبـر يلـسـعـهـا                                            إذا ترنم حاد خـلـفـهـا ط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لى الوليد أبي العباس ما عجـلـت                                            ودونه المعط من لبنان والـكـثـب وبعد هذا البيت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طيتني مائة صفرا مدام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أتيتك من نجد وساكنه                                            نفحت لي نفحة طارت بها العـر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امرؤ أعتفي الحاجات أطلبـهـا                                            كما اعتفى سنق يلقى له العـشـب السن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قد شبع حتى بش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لب الحاجة بغير حرص ولا كلب، كما يعتفي هذا البعير البشم من غير شره ولا شدة 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لح على الـخـلان أسـألـهـم                                            كما يلح بعظم الغـارب الـقـت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أخـادع نـدمـانـي لأخـدعـه                                            عن ماله حين يسترخي به اللـب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وابناك لم يوجد لـكـم مـثـل                                            ثلاثة كلهم بالتـاج مـعـتـص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طيبون إذا طـابـت نـفـوسـهـم                                            شوس الحواجب والأبصار إن غضب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سني إلى شعراء النـاس كـلـهـم                                            وادع الرواة إذا ما غب ما اجتلـب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ـي وإن قـال أقـوام مـديحـهـم                                            فأحسنوه وما حابـوا ومـا كـذبـ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جري أمامهم جري امرىء فلج                                            عنانه حين يجري ليس يضطرب </w:t>
      </w:r>
      <w:r>
        <w:rPr>
          <w:rFonts w:ascii="MS Sans Serif" w:hAnsi="MS Sans Serif" w:cs="MS Sans Serif"/>
          <w:color w:val="009716"/>
          <w:sz w:val="17"/>
          <w:sz w:val="17"/>
          <w:rtl w:val="true"/>
        </w:rPr>
        <w:t xml:space="preserve"> سبب الهجاء بينه وبين شقر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يحيى بن علي قال أخبرنا حماد بن إسحاق عن أبيه قال أخبرني أبو ال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ظنه المدائن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خبرني أبو صالح الفز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شقران مولى بني سلامان بن سعد هذيم أخي عذرة بن سعدا بن هذ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يم عبد حبشي كان حضن سعدا فغلب عليه، وهو ابن زيد بن ليث بن سود بن أسلم بن الحاف بن قضاعة من اليمامة ومعه تمر قد امتا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ه ابن مياد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ر امترته لأهلي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ب رباح، فقال له ابن ميادة يماز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لم تقفل لأهلك تمـرة                                            إذا أنت لم تقفل بزب رباح فقال له شقر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ان هذا زبه فانطلق به                                            إلى نسوة سود الوجوه قباح فغضب ابن ميادة وأمضه وأنحى عليه بالسوط فضربه ضربات وانصرف مغضبا؛ فكان ذلك سبب الهجاء بين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حماد عن أبيه وحدثني أبو علي الك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مع ابن ميادة وشقران مولى بني سلامان عند الوليد بن يزيد، ف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أتجمع بيني وبين هذا العبد وليس بمثلي في حسبي ولا نسبي ولا لساني ولا منصبي</w:t>
      </w:r>
      <w:r>
        <w:rPr>
          <w:rFonts w:ascii="MS Sans Serif" w:hAnsi="MS Sans Serif" w:cs="MS Sans Serif"/>
          <w:color w:val="FF0000"/>
          <w:sz w:val="17"/>
          <w:sz w:val="17"/>
          <w:rtl w:val="true"/>
        </w:rPr>
        <w:t xml:space="preserve"> فقال شقر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عمري لئن كنت ابن شيخي عشيرتي                                            هرقل وكسرى وما أراني مقص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تمنـى أن أكـون ابـن نـزوة                                            نزاها ابن أرض لم تجد متمـهـر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ى حائل تلوي الصرار بكـفـهـا                                            فجاءت بخوار إذا عض جرجـرا أخبرني الحرمي قال حدثنا الزبير بن بكار وأخبرنا يحيى بن علي عن أيوب المديني، عن زبير قال حدثني جلال بن عبد العزيز وقال يحيى بن خلاد عن أبي أيوب ابن عبد العزيز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ستأذن ابن ميادة على الوليد بن يزيد وعنده شقران مولى قضاعة فأدخله في صندوق وأذن لابن ميادة؛ فلما دخل أجلسه على الصندوق واستنشده هجاء شقران فجعل ينشده، ثم أمر بفتح الصندوق فخرج عليه شقران وجعل يهدر كما يهدر الفحل و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أكعم عن قضاعة كلب قيس                                            على حجر فينصت للكعـا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ير أمـام قـيس كـل يوم                                            وما قيس بسائرة أمـامـي وقال أيضا وهو يسم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ني إذا الشعراء لاقى بعضهم                                            بعضا ببلقعة يريد نض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فوا المرتجز الهدير إذا دنت                                            منه البكارة قطعت أبو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تركتهم زمرا ترمز باللحـى                                            منها عنافق قد حلقت سبالها فقال له 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اكفف عني هذا الذي ليس له أصل فأحفره، ولا فرع فأهصره؛ فقال الول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هد أنك قد جرجرت كما قا شقرا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جاءت بخوار إذا عض جرجرا    تفاخره مع عقال بال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ابن ميادة وعقال بن هاشم بباب الوليد بن يزيد، وكان عقال شديد الرأي في اليمن، فغمز عقال ابن ميادة واعتلاه؛ فقال ابن م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رنا ينابيع الكـلام وبـحـره                                            فأصبح فيه ذو الرواية يسـب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الشعر إلا شعر قيس وخندف                                            وقول سواهم كلفة وتـمـلـح فقال عقال يجي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بلغ الرماح نقـض مـقـالة                                            بها خطل الرماح أو كان يمـز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ئن كان في قيس وخندف ألسـن                                            طوال وشعر سائر لـيس يقـد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خرق الحي اليمانون قبلـهـم                                            بحور الكلام تستقى وهي تطفـ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علموا من بعدهم فتعلـمـوا                                            وهم أعربوا هذا الكلام وأوضح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لسابقين الفضل لا يجـحـدونـه                                            وليس لمخلوق عليهم تـبـجـح </w:t>
      </w:r>
      <w:r>
        <w:rPr>
          <w:rFonts w:ascii="MS Sans Serif" w:hAnsi="MS Sans Serif" w:cs="MS Sans Serif"/>
          <w:color w:val="009716"/>
          <w:sz w:val="17"/>
          <w:sz w:val="17"/>
          <w:rtl w:val="true"/>
        </w:rPr>
        <w:t xml:space="preserve"> شعره في حنينه إلى وط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حوار الوليد إي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جلال بن عبد العزيز عن أبيه قال حدثني ابن مي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وأنا عند الوليد بن يزيد بأبا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وضع كان الوليد ينزله في الربيع</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ـرك إنـي نـازل بـأبـاين                                            لصوءر مشتاق وإن كنت مكر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يت كأني أرمد العين سـاهـر                                            إذا بات أصحابي من الليل نو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الول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ميادة كأنك غرضت من قربن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ثلك يا أمير المؤمنين يغرض من قربه، ولكن</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هـل أبـيتـن لـيلة                                            بحرة ليلى حيث ربتـنـي أه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سمعن الدهر أصوات هجـمة                                            تطالع من هجل خصيب إلى هج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بها نيطت عـلـي تـمـائمـي                                            وقطعن عني حين أدركني عقـ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كنت عن تلك المواطن حابسـي                                            فأيسر علي الرزق واجمع إذا شم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الهج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ئة ناق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صدرت بها كلها عشر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كرت ولدانا لي بنجد إذا استطعموا الله عز وجل أطعمهم وأنا، وإذا استسقوه سقاهم الله وأنا، وإذا استكسوه كساهم الله وأن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ميادة، وكم ولدا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عة عشر، منهم عشرة نفر وسبع نسوة، فذكرت ذلك منهم فأخذ بقلب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ميادة، قد أطعمهم الله وأمير المؤمنين، وسقاهم الله وأمير المؤمنين، وكساهم الله وأميرا لمؤمنين؛ أما النساء فأربع حلل مختلفات الألوان، وأما الرجال فثلاث حلل مختلفات الألوان، وأما السقي فلا أرى مائه لقحة إلا سترويهم، فإن لم تروهم زدتهم عينين من الحجاز؛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لسنا بأصحاب عيون يأكلنا بها البعوض، وتأخذنا بها الحميا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د أخلفها الله عليك؛ كل عام لك فيه مثل ما أعطيتك الع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ئة لقحة وفحلها وجارية بكر وفرس عتي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ارض ابن القتال وانتحل بيتا من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يحيى بن علي قال حدثنا حماد بن إسحاق عن أبيه قال حدثني شداد بن عقبة عن عبد السلام ابن القت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ضني ابن مياد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يابن التقال، فأنشد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هل أبيتـن لـيلة                                            بصحراء ما بين التنوفة والر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زجرن العيس شاكية الوجى                                            كما عسل السرحان بالبلد الم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سمعن الدهر صوت حمامة                                            تغني حمامات على فنن جـث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شربن الدهر مزن سحـابة                                            على ثمد الأفعاة حاضره أه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اد بها نيطت علي تـمـائمـي                                            وقطعن عني حين أدركني عق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اني الرواة بهذا البيت وقد اصطرفه ابن ميادة وح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ازه الوليد إبلا فأرادوا إبدالها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مر بن شبة قال حدثني إسحاق بن إبراهيم قال حدثني رجل من كلب وأخبرني يحيى بن علي بن يحيى عن حماد عن أبيه عن أبي علي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 الوليد بن يزيد لابن ميادة بمائة من الإبل من صدقات بني كلب، فلما أتى الحول أرادوا أن يبتاعوها له من الطرائد، وهي الغرائب، وأن يمسكوا التلاد؛ فقال ابن م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يبلغك أن الحي كلـبـا                                            أرادوا في عطيتك ارتد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وا إنها صهب وورق                                            وقد أعطيتها دهما جعادا فعلموا أن الشعر سبيلغ الوليد فيغضبه؛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طلق فخذها صفرا جعا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رثاء الول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يحيى بن علي في روا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تل الوليد بن يزيد قال ابن ميادة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لهفتي علـى ولـيد                                            غداة أصابه القدر المت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ابكي الوليد فتى قريش                                            وأسمحها إذا عد السم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جبرها لذي عظم مهيض                                            إذا ضنت بدرتها اللق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فعلت بنو مروان فعلا                                            وأمرا ما يسوغ به القراح قال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غنى فيه عمر الوادي ولم يذكر طريقة غنائ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يادة وعثمان بن عمر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عثمان بن عف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رمي قال حدثنا الزبير قال حدثنا محمد بن زهير بن مضرس الفزار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صب جناب الحجاز الشأمي فمالت لذلك الخصب بنو فزارة وبنو مرة، فتحالوا جميعا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ذات يوم أنا وابن ميادة جالسان على قارعة الطريق عشاء إذا راكبان يوجفان راحلتين حتى وقفا علينا، فإذا أحدهما بحر الريح وهو عثمان بن عمرو بن عثمان بن عفان معه مولى له، فنسبنا وانتسب لنا، وقد كان ابن ميادة يعللني بشعره، فلما انقضى كلامنا مع القرشي ومولاه استعدت ابن ميادة ما كنا فيه، فأنشدني فخرا له يقو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مليحة من جذيمة فتـية                                            يتمارضون تمـارض الأس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رى الملوك الغتر تحت قبابهم                                            يمشون في الحلقات والـق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بت؛ قال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هذا وحده</w:t>
      </w:r>
      <w:r>
        <w:rPr>
          <w:rFonts w:ascii="MS Sans Serif" w:hAnsi="MS Sans Serif" w:cs="MS Sans Serif"/>
          <w:color w:val="FF0000"/>
          <w:sz w:val="17"/>
          <w:sz w:val="17"/>
          <w:rtl w:val="true"/>
        </w:rPr>
        <w:t xml:space="preserve"> أنا والله في غيره أكذب؛ فقال له القرش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نت تريد في مديحك قريشا فقد كفرت بربك ودفعت قوله، ثم قرأ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إيلاف قريش    حتى أتى على آخرها، ونهض هو ومولاه وركبا راحلتيهما؛ فلما فاتا أبصارنا قال ابن ميا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ين قريش مانع منك نفسه                                            وغث قريش حيث كان سمين    ابن ميادة وسنان بن جاب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عن حماد عن أبيه عن أبي الحارث ال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قد هاجى سنان بن جابر أحد بني حميس بن عامر بن جهينة بن زيد بن ليث بن سود بن أسلم؛ فقال ابن ميادة له فيما قال من هجائ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طالما عللت حجـرا وأهـلـه                                            بأعراض قيس يا سنان بن ج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هجوا قريشا ثم تكـره ريبـتـي                                            ويسرقني عرضي حميس بن عا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هم أيض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صار الخطى فرق الخصى زمر اللحى                                            كأنهم ظرابى اهترشن عـلـى لـ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ت حمام الـقـيظ لـمـا رأيتـهـم                                            يمشون حولي في ثـيابـهـم الـدس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دي الحـمـيسـيات فـي كـل زينة                                            فروجا كآثار الصغار مـن الـبـه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إن ابن ميادة خرج يبغي إبلا له حتى ورد جبا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ماء لحميس بن عام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تى بيتا فوجد فيه عجوزا قد أسنت، فنشدها إبله فذكرتها ل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من سليم بن منصور؛ فأذنت ل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حتى نقريك وقد عرفته وهو لا يدري؛ فلما قرته 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دت ريح الطيب قد نفح علي من البيت، فإذا بنت لها قد هتكت الستر، ثم استقبلتني وعليها إزار أحمر وهي مؤتزرة به، فأطلقت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ظر يابن ميادة الزانية</w:t>
      </w:r>
      <w:r>
        <w:rPr>
          <w:rFonts w:ascii="MS Sans Serif" w:hAnsi="MS Sans Serif" w:cs="MS Sans Serif"/>
          <w:color w:val="FF0000"/>
          <w:sz w:val="17"/>
          <w:sz w:val="17"/>
          <w:rtl w:val="true"/>
        </w:rPr>
        <w:t xml:space="preserve"> أهذا كما نعت فلم أر امرأة أضخم قبلا من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هذا كما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بدي الحميسيات في كل زينة                                            فروجا كآثار الصغار من البه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يا سيدتي، ما هكذا قلت ولكن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بدي الحميسيات في كل زينة                                            فروجا كآثار المقيسرة الدهم وانصرف يتشبب بها، فذلك حين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ظرنا فهاجتنا على الشوق والهوى                                            لزينب نار أوقـدت بـجـبـا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أن سناها لاح لي من خصـاصة                                            على غير قصد والمطي سوا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ميسية بالرملتـين مـحـلـهـا                                            تمد بحلـف بـينـنـا وجـوار قال أبو داو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ت بنو حميس حلفاء لبني سهم بن مرة، ثم للحصين بن الحم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مد وتمت واح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جع إلى ال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اور من سهم بن مـرة نـسـوة                                            بمجتمع النقبـين غـير عـو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واعم أبكـارا كـأن عـيونـهـا                                            عيون ظبـاء أو عـيون صـ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ا نراها وهـي مـنـا قـريبة                                            على متن عصماء الـيدين نـ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تبع من حجـر ذرا مـتـمـنـع                                            لها معقل في رأس كل طـ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ور بها ذو أسهـم لا ينـالـهـا                                            وذو كلبات كالقـسـي ضـو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على المتنـين مـنـهـا ودية                                            سقتها السواقـي مـن ودي د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ظل سحيق المسك يقطر حولهـا                                            إذا الماشطات احتفنه بـمـدا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روضة خضراء يضربها الندى                                            بها قنة مـن حـنـوة وعـر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طيب من ريح القرنفل ساطـعـا                                            بما التف من درع لها وخـ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ظبية ساقت لها الريح نغـمة                                            على غفلة فاستسمعت لـخـ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حسن منها يوم قامت فأتلـعـت                                            على شرك مـن روعة ونـ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تك يا حسـنـاء يابـنة مـالـك                                            يبيع لنا منـك الـمـودة شـاري </w:t>
      </w:r>
      <w:r>
        <w:rPr>
          <w:rFonts w:ascii="MS Sans Serif" w:hAnsi="MS Sans Serif" w:cs="MS Sans Serif"/>
          <w:color w:val="009716"/>
          <w:sz w:val="17"/>
          <w:sz w:val="17"/>
          <w:rtl w:val="true"/>
        </w:rPr>
        <w:t xml:space="preserve"> ابن ميادة وزينب بنت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بهذا الخبر الحرمي قال حدثنا الزبير قال حدثني أبو حرملة منظور بن أبي عدي الفزاري ثم المنظوري عن أبيه قال حدثني رماح بن أبرد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خرجت قافلا من السلع إلى نجد حتى إذا كنت ببعض أهضام الحرة </w:t>
      </w:r>
      <w:r>
        <w:rPr>
          <w:rFonts w:ascii="MS Sans Serif" w:hAnsi="MS Sans Serif" w:cs="MS Sans Serif"/>
          <w:color w:val="0000FF"/>
          <w:sz w:val="17"/>
          <w:sz w:val="17"/>
          <w:rtl w:val="true"/>
        </w:rPr>
        <w:t xml:space="preserve"> هكذا في نسختي، وأظنه هضاب الحرة    رفع لي بيت كالطراف العظيم، وإذا بفنائه غنم لم تسرح،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من بيوت بني مرة وبي من العيمة إلى اللبن ما ليس بأحد،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آتيهم فأسلم عليهم وأشرب من لبنهم، فلما كنت غير بعيد سلمت فردت علي امرأة برزة بفناء البيت، وحيت ورحبت واستنزلتني فنزلت، فدعت بلبن ولبأ ورسل من رسل تلك الغنم،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ا فلانة البسي شفا واخرجي، فخرجت علي جارية كأنها ثمعة ما رأيت في الخلق لها نظيرا قبل ولا بعد، فإذا شفها ذاك ليس يواري منها شيئا وقد نبا عن ركبها ما وقع عليه من الثوب فكأنه قعب مكفأ،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ميادة الخبيثة، أأنت القائ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دي الحميسيات في كـل زينة                                            فروجا كآثار الصغار من ال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ا و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جعلني الله فداك يا سيدت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قلت هذا قط، وإنما قل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بدي الحميسيات في كل زينة                                            فروجا كآثار المقيسرة الده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ال للجارية الحميس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ينب بنت مالك، وفيها قال ابن ميادة قصي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لما فزورا اليوم خير مزار </w:t>
      </w:r>
      <w:r>
        <w:rPr>
          <w:rFonts w:ascii="MS Sans Serif" w:hAnsi="MS Sans Serif" w:cs="MS Sans Serif"/>
          <w:color w:val="009716"/>
          <w:sz w:val="17"/>
          <w:sz w:val="17"/>
          <w:rtl w:val="true"/>
        </w:rPr>
        <w:t xml:space="preserve"> أعطاه الوليد جارية فقال فيها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وهوب ابن رشيد الك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ى الوليد بن يزيد ابن ميادة جارية طبرية أعجمية لا تفصح، حسناء جميلة كاملة لولا العجمة، فعشقها وقا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اك الله خيرا من أمير                                            فقد أعطيت مبرادا سخو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هلي ما الذك عند نفسي                                            لو أنك بالكلام تعرب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ك ظبية مضغت أراكا                                            بوادي الجزع حين تبغمينا </w:t>
      </w:r>
      <w:r>
        <w:rPr>
          <w:rFonts w:ascii="MS Sans Serif" w:hAnsi="MS Sans Serif" w:cs="MS Sans Serif"/>
          <w:color w:val="009716"/>
          <w:sz w:val="17"/>
          <w:sz w:val="17"/>
          <w:rtl w:val="true"/>
        </w:rPr>
        <w:t xml:space="preserve"> ملاحاته مع رجل من بني جعف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إسحاق بن شعيب بن إبراهيم بن محمد بن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ت على بني فزارة ساعيا، فأتاني ابن ميادة مسلما علي، وجاءتني بنو فزارة ومعها رجل من بني جعفر بن كلاب كان لهم جارا وكان مخططا موسوما بجمال، فلما رأيته أعجبني، فأقبلت على بني فزارة و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أخوال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إنه ليسرني أن أرى فيكم مثل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ذ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متع الله 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جعفر بن كلاب وهو لنا ج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غى إلي ابن ميادة، وكان قريبا م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غرن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أبي أن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من جسمه فإنه أجوف لا عقل له؛ فسمعه الجعفر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ي تقع يابن ميادة وأنت لا تقري ضي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أقره قراه ابن عمي وأنت لا تقري ولا ابن ع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م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ت مما شهد به ابن ميادة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بخيلا لا يكرم أضياف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محمد بن إسماعيل الجعفري عن المعلى بن نوح الفزاري قال حدثني خال لي كان شريفا من سادات بني فز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فت ابن ميادة فأكرمني وتحفى بي وفرغ لي بيتا فكنت فيه ليس معي أحد، ثم جاءني بقدح ضخم من لبن إبله فشربته ثم ولى، فلم ينشب أن جاءني بآخر فتناولت منه شيئا يسيرا، فما لبثت حتى عاد بآخ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يا رماح فلا حاجة لي بشي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بأبي أنت، فوالله لربما بات الضيف عندنا مدح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ي مصعب عن جدي عبد الله بن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ابن ميادة نتلقى منه الشعر؛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فضل ش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نناها تمرا،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لنبسطه بذلك، فإذا شنة فيها فضلة من خمر قد شرب بعضها وبقي بعض، فلما رأيناها قمنا وترك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رفض وليمة ضرب الناس فيها بالسياط أخبرنا الحرمي قال حدثنا الزبير قال حدثني إبراهيم بن عبد الرحمن الكثيري قال حدثني نعمة الغف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ميادة المدينة فدعي في وليمة فجاء فوجد على باب الدار التي فيها الوليمة حرسا يضربون الزلالين بالسياط يمنعونهم من الدخول، فرجع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رأيت الأصبحية قـنـعـت                                            مفارق شمط حيث تلوى العم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ركت دفاع الباب عمـا وراءه                                            وقلت صحيح من نجا وهو سالم </w:t>
      </w:r>
      <w:r>
        <w:rPr>
          <w:rFonts w:ascii="MS Sans Serif" w:hAnsi="MS Sans Serif" w:cs="MS Sans Serif"/>
          <w:color w:val="009716"/>
          <w:sz w:val="17"/>
          <w:sz w:val="17"/>
          <w:rtl w:val="true"/>
        </w:rPr>
        <w:t xml:space="preserve"> وسأله الوليد من تركت عند نسائ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عن أبيه عن إسحاق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وليد بن يزيد لابن ميادة في بعض وفادات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كت عند نس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قيبين لا يخالفاني طرفة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والع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القول والجواب يروى أن عمر بن عبد العزيز وعقيل بن علفة تراجعاهما، وقد ذكرا في أخبار عق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ه لأبي جعفر ال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مي مصعب وأخبرني محمد بن مز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حماد بن إسحاق عن أبيه عن الزبير وأخبرنا يحيى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أيوب المديني عن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بن ميادة مدح أبا جعفر المنصور بقصيدته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لعت علينا العيس بالرماح ثم خرج من عند أهله يريده، فمر على إبله فحلبت له ناقة من إبله، وراح عليه راعيه بلبنها فشربه ثم مسح على بطنه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w:t>
      </w:r>
      <w:r>
        <w:rPr>
          <w:rFonts w:ascii="MS Sans Serif" w:hAnsi="MS Sans Serif" w:cs="MS Sans Serif"/>
          <w:color w:val="FF0000"/>
          <w:sz w:val="17"/>
          <w:sz w:val="17"/>
          <w:rtl w:val="true"/>
        </w:rPr>
        <w:t xml:space="preserve"> إن هذا لهو الشره يكفيني لبن بكرة وأنا شيخ كبير، ثم أخرج وأغترب في طلب المال ثم رجع فلم يخرج</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قصيدة من جيد شعر ابن ميادة، 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واعب قد قلـن يوم تـواعـد                                            قول المجد وهن كـالـمـز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ليتنا في غـير أمـر فـادح                                            طلعت علينا العيس بالـرمـ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ينا كذاك رأينني متـعـصـبـا                                            بالخز فـوق جـلالة سـرد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هن صفراء المعاصم طـفـلة                                            بيضاء مثل غريضة التـفـ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نظرن من خلل الحجال بأعـين                                            مرضى مخالطها السقام صح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رتشن حين أردن أن يرميننـي                                            تبـلا بـلا ريش ولا بـقـداح يقول فيها في مدح المنصور وبني هاش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ئن بقيت لألحقن بأبحـر                                            ينمين لا قطع ولا أنز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آتين بني علـي إنـهـم                                            من يأتهم يتلق بالإفـل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م إذا جلب الثناء إليهـم                                            بيع الثناء هناك بالأرب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أجلسن إلى الخليفة إنـه                                            رحب الفناء بواسع نجباح وهي قصيدة طوي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ه فيما أصاب الحاج من المط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ا إسحاق بن أي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مرت في رجب سنة خمس ومائة، فصادفني ابن ميادة بمكة وقدمها معتمرا، فأصابنا مطر شديد تهدمت منه البيوت وتوالت فيه الصواعق، فجلس إلي ابن ميادة الغد من ذلك اليوم، فجعل يأتيني قوم من قومي وغيرهم فأستخبرهم عن ذلك الغيث ف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عق فلان وانهدم منزل فلان؛ فقال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عيث لا الغيث؛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غيث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حائب لا من صيب ذي صواعـق                                            ولا محرقات مـاؤهـن حـم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ما هبطن الأرض قد مات عودها                                            يكين بها حـتـى يعـيش هـشـيم </w:t>
      </w:r>
      <w:r>
        <w:rPr>
          <w:rFonts w:ascii="MS Sans Serif" w:hAnsi="MS Sans Serif" w:cs="MS Sans Serif"/>
          <w:color w:val="009716"/>
          <w:sz w:val="17"/>
          <w:sz w:val="17"/>
          <w:rtl w:val="true"/>
        </w:rPr>
        <w:t xml:space="preserve"> كان ينشد من شعره فيستحسنه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موسى بن زه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ت أنا وعيسى بن عميلة وابن ميادة ذات يوم، فأنشدنا ابن ميادة شعره مليا، ثم أنشدنا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شعري هل أبـيتـن لـيلة                                            بحرة ليلى حيث ربتنـي أهـ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اد بها نيطت علـي تـمـائمـي                                            وقطعن عني حين أدركني عقل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سمعن الدهر أصوات هجمة                                            تطالع من هجل خصيب إلى ه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هيبية صفراء تلقي ربـاعـهـا                                            بمنعرج الصمان والجرع السهـل تلقى ربا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رح أولا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احد الرباع رب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ل أجمعن الدهر كفـي جـمـعة                                            بمهضومة الكشحين ذات شوى عب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للة لـي لا حـرامـا أتـيتـهـا                                            من الطيبات حين تركض في الحج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ميل إذا مال الضجيع بعـطـفـهـا                                            كما مال دعص من ذرا عقد الرمل فقال له عيسى بن عم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قولك يا أبا الشرحب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حرمت أمي علي عدمتها                                            كرائم قومي ثم قلة مـالـي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طف إذا إلى أمة بني سهيل فهي أعند وأنكد، وقد كنت أظن أن ميادة قد ضربت جأشك على اليأس من الحرائر، وأنا أداعبه وأضاحكه؛ فضحك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ر قوما ينكحون بمالهـم                                            ولو خطبت أنسابهم لم تزوج أخبرني الحرمي قال حدثنا الزبير قال حدثني عمي مصعب وغير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ن حسينة اليسارية كانت جميل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آل يسار من موالي عثمان رضوان الله عليه يسكنون تيماء، ولهم هناك عدد وجلد، وقد انتسبوا في كلب إلى يسار بن أبي هند فقبلهم بنو ك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ند رجل من قومها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سى بن إبراهيم بن يسار، وكان ابن ميادة يزورها؛ وفيه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تأتينا حسينة حـيث شـئنـا                                            وإن رغمت أنوف بني يس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 عليها زوجها يوما فوجد ابن ميادة عندها، فهم به هو وأهلها؛ فقاتلهم وعاونته عليهم حسينة حتى أفلت تتابن ميادة؛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ظلت تعاوننـي عـلـيهـم                                            صموت الحجل كاظمة السو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غادرت عيسى وهو كلـب                                            يقطع سلحه خلف الـجـدار أخبرني يحيى بن علي بن يحيى قال حدثني إبراهيم بن سعد بن شاهين قال حدثني عبد الله بن خالد بن دفيف التغلبي عن عثمان بن عبد الرحمن بن نميرة العدوي عن أبي العلاء بن وثاب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بن ميادة وعبد الواحد بن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بن ميادة المدينة زائرا لعبد الواحد بن سليمان بن عبد الملك وهو أميرها وكان يسمر عنده في الليل، فقال عبد الواحد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هم أن أتزوج، فابغوني أيما؛ 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أدلك، أصلحك الله أيها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ن يا أبا الشرحب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ت عليك أيها الأمير فدخلت مسجدكم فإذا أشبه شيء به وبمن فيه الجنة وأهلها، فوالله لبينا أنا أمشي فيه إذ قادتني رائحة عطر رجل حتى وقفت بي عليه، فلما وقع بصري عليه استلهاني حسنه فما أقلعت عنه حتى تكلم، فخلته لما تكلم يتلو زبورا ويدرس إنجيلا أو يقرأ قرآنا حتى سكت فلولا معرفتي بالأمير لشككت أنه هو، ثم خرج من مصلاه إلى داره، ف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خبرت أنه للحيين وبين الخليفتين، وأن قد نالته ولادة من رسول الله صلى الله عليه وسلم لها </w:t>
      </w:r>
      <w:r>
        <w:rPr>
          <w:rFonts w:ascii="MS Sans Serif" w:hAnsi="MS Sans Serif" w:cs="MS Sans Serif"/>
          <w:color w:val="0000FF"/>
          <w:sz w:val="17"/>
          <w:sz w:val="17"/>
          <w:rtl w:val="true"/>
        </w:rPr>
        <w:t xml:space="preserve"> نور    ساطع من غرته وذؤابته، فنعم المنكح ونعم حشو الرحل وابن العشيرة، فإن اجتمعت أنت وهو على ولد ساد العباد وجاب ذكره البلا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ضى ابن ميادة كلامه قال عبد الواحد ومن حض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 محمد بن عبد الله بن عمرو بن عثمان، وأمه فاطمة بنت الحسين، فقال ابن مي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نبوة لم يعطها الله غيرهم                                            وكل قضاء الله فهو مقسـم قال يحيى بن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ما مدح به عبد الواحد لما قدم علي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كان أخطأه الربـيع فـإنـمـا                                            نصر الحجاز بغيث عبد الـوا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دينة أصبحت مـعـمـورة                                            بمتوج حلو الشـمـائل مـا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بلغت بغير أمـر تـكـلـف                                            أعلى الحظوظ برغم أنف الحاس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لكت ما بين العـراق ويثـرب                                            ملكا أجار لمسـلـم ومـعـا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ماليهما ودميهما مـن بـعـد مـا                                            غشى الضعيف شعاع سيف المارد </w:t>
      </w:r>
      <w:r>
        <w:rPr>
          <w:rFonts w:ascii="MS Sans Serif" w:hAnsi="MS Sans Serif" w:cs="MS Sans Serif"/>
          <w:color w:val="009716"/>
          <w:sz w:val="17"/>
          <w:sz w:val="17"/>
          <w:rtl w:val="true"/>
        </w:rPr>
        <w:t xml:space="preserve"> التقاؤه جماعة يرتجزون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سعيد بن زيد ال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نزول أنا وأصحاب لي قبل الفطر بثلاث ليال على ماء لنا، فإذا راكب يسير على جمل ملتف بثوب والسماء تغسله حتى أناخ إلى أجم عرفته، فلما رأيناه لثقا قمنا إليه فوضعنا رحله وقيدنا جمله، فلما أقلعت السماء عنا وهو معنا قاعد قام غلمة منا يرتجزون والرجل لم ينتسب لنا ولا عرفناه، فارتجز أحده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ابن ميادة لباس الـحـلـل                                            أمر من مر وأحلى من عسل حتى قال له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أتدري، من قال هذا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بن مي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هو    ابن ميادة الرماح بن أبرد، وبات يعللنا من شعره، ويقطع عنا الليل بنشيده، وسرينا راحلين فصبحنا مكة فقضينا نسكنا، ولقيه رجلان من قومه من بني مرة فعرفهما وعرفاه، وأفطرنا بمكة، فلما انصرفنا من المسجد يوم الفطر إذا نحن بفارسين مسودين وراجلين مع المريين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 هو وقد برزنا من خيمة كنا فيها، فقلنا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رز؛ فلما نظر إلى المريين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حدى عشياتك يا شمي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رجز لبعض بني سليم يقوله لفر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والركبة فوق المنسج                                            إحدى عشياتك يا شمير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ر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شمر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 عبد الصمد بن علي، وخذ معك من أصحابك من أحببت؛ فخرج وخرج معه منا أربعة نفر أنا أحدهم حتى وقفنا على باب دار الندوة، فدخل أحد المسودين، ثم خر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يا أبا شجرة، فدخلت على عبد الصمد بن علي فوجدته جالسا متوشحا بملحفة مورد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من بني سلي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تصاحب المري وقد قتلوا معاوية بن عمرو</w:t>
      </w:r>
      <w:r>
        <w:rPr>
          <w:rFonts w:ascii="MS Sans Serif" w:hAnsi="MS Sans Serif" w:cs="MS Sans Serif"/>
          <w:color w:val="FF0000"/>
          <w:sz w:val="17"/>
          <w:sz w:val="17"/>
          <w:rtl w:val="true"/>
        </w:rPr>
        <w:t xml:space="preserve"> وقالت الخنساء</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ا ما لعينـي ألا مـا لـهـا                                            لقد أخضل الدمع سرب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آليت آسى علـى هـالـك                                            وأسـأل نـائحة مـالـ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بعد ابن عمرو من ال الشري                                            د حلت به الأرض أثقاله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ـك مـرة أودت بــه                                            فقد كان يكثر تقـتـالـهـا أترو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صلح الله الأمير، وما زال من المعركة حتى قتل به خفاف بن عمرو المعروف بابن ندبة كبش القوم مالك بن حمار الفزاري ثم الشمخي، أما سمع الأمير قول خفاف بن ندبة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ك خيلي قد أصيب صميمها                                            فعمدا على عين تيممت مالكـ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يممت كبش القوم حين رأيتـه                                            وجانبت شبان الرجال الصعالك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ول له والرمح يأطر متـنـه                                            تأمل خفافا إننـي أنـا ذلـكـا وقد توسط معاوية بن عمرو خيلهم فأكثر فيهم القتل، وقتل كبش القوم الذي أصيب بأيدي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ه درك إذا ولدت النساء فليلدن مثلك وأمر لي بالف درهم، فدفعت إلي وخلع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دخل ابن ميادة فسلم عليه بالإمرة؛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سلم الله عليك يا ماص كذا من أ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كثر الماصين فضحك عبد الصمد، ودعا بدفتر فيه قصيدة ابن ميادة التي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نا الملك إلا أن شيئا تـعـده                                            قريش ولو شئنا لداخت رقابها ثم قال ل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تق ما أملك إن غادرت منها شيئا إن لم أبلغ غيظك، فقال ابن ميا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تق ما أملك إن أنكرت منها بيتا قلته أو أقررت ببيت لم أقله؛ فقرأها عبد الصمد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أنت قلت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كنت أمنت يابن ميادة أن ينقض عليك باز من قريش فيضرب رأس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أكثر البازين أفكان ذلك البازي آمنا أن يلقاه باز من قيس وهو يسير فيرميه فتشول رجلاه فضحك عبد الصمد ثم دعا بكسوة فكسا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مثل بعض ولد الحسن بشع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عبد الصمد بن شبيب قال قال أبو حذافة الس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 رجل من قريش في أيام بني أمية بعض ولد الحسن بن علي، فأغلظ له وهو ساكت، والناس يعجبون من صبره عليه، فلما أطال أقبل الحسني عليه متمثلا بقول ابن م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نت سفاها من سفاهة رأيهـا                                            أن أهجوها لما هجتني مح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وأبيها إنني بـعـشـيرتـي                                            ونفسي عن ذاك المقام لراغب فقام القرشي خجلا وما رد عليه جواب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ه لجعفر بن سليمان أمير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خليفة إجازة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ح ابن ميادة جعفر بن سليمان وهو على المدينة، فأخبرني مسمع بن عبد الملك أنه قام له بحاجته عند جعفر وأوصله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فقال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اك الله خيرا ممن أنت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م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يس بن ثعل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كر بن وائ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كنت سمعت ببكر بن وائل قط أو عرفتهم لمدحتك، ولكني ما سمعت ببكر قط ولا عرفتهم، ثم مدح جعفرا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مرك ما سيوف بني علـي                                            بنابية الظـبـاة ولا كـل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م القوم الألى ورثوا أباهـم                                            تراث محمد غير انتـح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تركوا المقال لهم رفيعا                                            وما تركوا عليهم من م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ذوتم قومكم ما قد حـذوتـم                                            كما يحذى المثال على المث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ردوا في جراحكم أسـاكـم                                            فقد أبلغتم مـر الـنـكـال يشير عليه بالعفو عن بني أمية ويذكره بأرحام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بهذا الخبر يحيى بن علي عن سليمان المديني عن محمد بن سلام، قال يحيى قال أبو الحارث المري فيما ذكره إسحاق من أخب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عفر بن سليمان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حب أن أعطيك مثل ما أعطاك ابن عمك رياح بن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يها الأمير، ولكن أعطني كما أعطاني ابن عمك الول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حيى وأخبرنا حماد عن أبيه عن أبي الحارث قال قال جعفر بن سليمان ل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أنت الذي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أسد أن تغضوا ثم تغضـبـوا                                            وتغضب قريش تحم قيسا غضابه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w:t>
      </w:r>
      <w:r>
        <w:rPr>
          <w:rFonts w:ascii="MS Sans Serif" w:hAnsi="MS Sans Serif" w:cs="MS Sans Serif"/>
          <w:color w:val="FF0000"/>
          <w:sz w:val="17"/>
          <w:sz w:val="17"/>
          <w:rtl w:val="true"/>
        </w:rPr>
        <w:t xml:space="preserve"> ما هكذا قل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كيف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ني أسد إن تغضبوا ثم تغضبوا                                            وتعدل قريش تحم قيسا غضابها    هجا بني أسد وبني تم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هك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القصيدة يهجو بها ابن ميادة بني أسد وبني تميم، وفيها يقول بعد هذا البيت الذي ذكره له جعفر بن سيما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قر محقـور تـمـيم أخـوكـم                                            وإن غضبت يربوعها ور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ما أبالي أن تخنـدف خـنـدف                                            ولست أبالي أن يطـن ذ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قيسا قيس عيلان أقسـمـت                                            على الشمس لم يطلع عليكم حج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حاربتنا الجن لم نرفع الـقـنـا                                            عن الجن حتى لا تهر كـل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ا المـلـك إلا أن شـيئا تـعـده                                            قريش ولو شئنا لذلت رق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غضبت من ذا قريش فقل لهـا                                            معاذ الإله أن أكـون أه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لقـوال الـجـواب وإنـنـي                                            لمفتجر أشياء يعـيي جـو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غضبت قيس عليك تقـاصـرت                                            يداك وفات الرجل منك ركابـهـا </w:t>
      </w:r>
      <w:r>
        <w:rPr>
          <w:rFonts w:ascii="MS Sans Serif" w:hAnsi="MS Sans Serif" w:cs="MS Sans Serif"/>
          <w:color w:val="009716"/>
          <w:sz w:val="17"/>
          <w:sz w:val="17"/>
          <w:rtl w:val="true"/>
        </w:rPr>
        <w:t xml:space="preserve"> ابن ميادة وسماعة بن أش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ي خبره فحدثني جبر بن رباط بن عامر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ماعة بن أشول النعامي يعارض ابن م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بن أشبانية عـارضـت بـه                                            رعاء الشوي من مريح وعاز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امي فروعا من خزيمة أحرزت                                            عليه ثنايا المجد من كل جـانـب ف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غلق علي أغلق الله عليه</w:t>
      </w:r>
      <w:r>
        <w:rPr>
          <w:rFonts w:ascii="MS Sans Serif" w:hAnsi="MS Sans Serif" w:cs="MS Sans Serif"/>
          <w:color w:val="FF0000"/>
          <w:sz w:val="17"/>
          <w:sz w:val="17"/>
          <w:rtl w:val="true"/>
        </w:rPr>
        <w:t xml:space="preserve">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اعة بن أشول؛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ماعة يسمع بي، وأشول يشول بي، والله لا أهاجيه أبدا، وسكت عن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جاه عبد الرحمن بن جهيم الأس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عبد الرحمن بن جهيم الأسدي أحد بني الحارث بن سعد بن ثعلبة بن دودان بن أسد يرد على ابن ميادة، وهي قصيدة طويلة ذكرت منها أبيات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كذب العبد ابـن مـيادة الـذي                                            ربا وهي وسط الشول تدمى كع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نبثة الأطراف لم يقن كـفـهـا                                            خضاب ولم تشرق بعطر ثي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ماح إن تغضب صناديد خنـدف                                            يهج لك حربا قصبها واعتيابـهـا ويروى اغتيابها من الغي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عتيابها من العي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غضبت قيس قريشا لجـدعـت                                            مسامع قيس وهي خضع رق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ر رماح ابن واهصة الخصـى                                            على قومه حربا عظيما عـذ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لم المملوح بـالـشـؤم رأسـه                                            قتيبة أن لم تحم قيسا غـض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حمهـا أيام قـتـل ابـن حـازم                                            وأيام قتلى كان خزيا مـص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يوم لاقينا نـمـيرا فـقـتـلـت                                            نمير وفرت كعبـهـا وكـل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تدع قيسا لا تجبـك وحـولـهـا                                            خيول تميم سـعـدهـا ور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قيسا قيس عيلان أصـحـرت                                            لأنواء غنم غرقتـهـا شـع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أن قرن الشمس كان لمـعـشـر                                            لكان لنا إشراقها واحـتـج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ـهـا لـلـه يمـلـك أمـرهـا                                            بقدرته إصعادها وانـصـ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ئن شابت حلـيلة نـهـبـل                                            لبئس شباب المرء كان شـ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تدر حمراء العجـان أنـهـبـل                                            أبوه أم الـمـري تـب تـ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 رمـاح بـن مـيادة الـتـي                                            يصن إذا باتت بـأرض تـر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جري موهون القوى قصرت به                                            لئمة أعراق إلـيه انـتـس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ن تسبق المضمار في كل موطـن                                            من الخيل عند الجد إلا عـر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ـلـه لـولا أن قـيســـا أذلة                                            لئام فلا يرضى لحـر سـبـا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لحقتها بالـزنـج ثـم رمـيتـهـا                                            بشنعاء يعيي القـائلـين جـوابـهـا </w:t>
      </w:r>
      <w:r>
        <w:rPr>
          <w:rFonts w:ascii="MS Sans Serif" w:hAnsi="MS Sans Serif" w:cs="MS Sans Serif"/>
          <w:color w:val="009716"/>
          <w:sz w:val="17"/>
          <w:sz w:val="17"/>
          <w:rtl w:val="true"/>
        </w:rPr>
        <w:t xml:space="preserve"> ابن ميادة وأبان بن سعي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أبي عمرو الشيباني فعرضته على أبي داود فعرفه أو عامت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لجلوس على الهجم في ظل القصر عشية، إذ أقبل إلينا ثلاثة نفر يقودون ناقة حتى جلسوا إلى أبان بن سعيد بن عيينة بن حصن وهو في جماعة من بني عي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أجلة ثلاثة ما رأيتهم قط،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بن ميادة وهذان من عشيرتي؛ فقال أبان لأحد بن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بهذه الناقة فأطلق عنها عند بيت أمك؛ فقال له ابن م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يا أبا جعفر السعلاة، أفلا أنشدك ما قل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فهات؛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عدت على السعلاة تنفض مسحهـا                                            وتجذب مثل الأيم في برة الص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يمم خير الناس مـاء وحـاضـرا                                            وتحمل حاجات تضمنهـا صـد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على رغم الأعـادي لـقـائل                                            وجدت خيار الناس حي بني ب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م حاضر بالهجم لم أر مثـلـهـم                                            من الناس حيا أهل بدو ولا ح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ير معد مجلسا مجـلـس لـهـم                                            يفيء عليه الظل من جانب القص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ص بـهـا روقـي عـيينة إنـه                                            كذاك ضحاح الماء يأوي إلى الغم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نتم أحق الناس أن تتـخـيروا ال                                            مياه وأن ترعوا ذرى البلد القفـ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أول قائم من القوم ركضة بن علي بن عيينة، وهو ابن عم أبان وعبدة بنت أبان، وكانت إبله في العطن وهي أكرم نعم بني عيينة وأكث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سمعت كاليوم مديح قوم    قط    ، حكمك ماض في هذه الإبل؛ ثم قام آخر فقال مثل ذلك، وقام آخر وآخر؛ فقال ابن ميا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 عيينة، إني لم آتكم لتتبارى في شياطينكم في أموالكم، إنما كان علي دين فأردت أن تعطوني أبكرا أبيعها في د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ام عند أبان بن سعيد خمسة عشر يوما، ثم راح بتسع عشرة ناقة، فيها ناقة لابن أبان عشراء أو رباع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يحيى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يعقوب بن جعفر بن أبان بن سعيد بن عي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على الهجم يوما إذا أقبل رجل فجعل يصرف راحلته في الحياض فيرده الرجل بعد الرجل، فدعوت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شرع في هذا الحوض؛ فلما شرع فسق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 الفت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جعفر بن أبان بن سعيد بن عيينة؛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و الصالحين الصالحون ومن يكن                                            لآباء سوء يلقهـم حـيث سـ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العود إلا نابت فـي أرومـه                                            أبي شجر العـيدان أن يتـغـيرا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أبا داود عن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ك ضحاح الماء يجري إلى الغم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د أن الأمر كله والسؤدد يصير إليه، كما يصير الماء إلى الغمرة حيث كان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يادة وأيوب بن سل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أبو أيوب المديني قال أخبرني مصعب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ف ابن ميادة أيوب بن سلمة فلم يقره، وابن ميادة من أخوال أيوب بن سلمة،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للنا وقوفا عند باب ابـن أخـتـنـا                                            وظل عن المعروف والمجد في شغ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صفا صلد عنـد الـنـدى ونـعـامة                                            إذا الحرب أبدت عن نواجذها العصل </w:t>
      </w:r>
      <w:r>
        <w:rPr>
          <w:rFonts w:ascii="MS Sans Serif" w:hAnsi="MS Sans Serif" w:cs="MS Sans Serif"/>
          <w:color w:val="009716"/>
          <w:sz w:val="17"/>
          <w:sz w:val="17"/>
          <w:rtl w:val="true"/>
        </w:rPr>
        <w:t xml:space="preserve"> ابن ميادة ورياح ابن عث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أيوب وأخبر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بن ميادة على رياح بن عثمان، وقد ولي المدينة وهو جاد في طلب محمد بن عبد الله بن حسن وإبراهيم أخي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حرسا وجندا من غطفان واترك هؤلاء العبيد الذين تعطيهم دراهمك، وحذار من قريش؛ فاستخف بقوله ولم يقبل رأيه؛ فلما قتل رياح قال ابن مياد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رتك يا رياح بأمر حـزم                                            فقلت هشيمة من أهل ن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لت له تحفظ من قـريش                                            ورقع كل حاشـية وب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وجدا ما وجدت على رياح                                            وما أغنيت شيئا غير وجدي </w:t>
      </w:r>
      <w:r>
        <w:rPr>
          <w:rFonts w:ascii="MS Sans Serif" w:hAnsi="MS Sans Serif" w:cs="MS Sans Serif"/>
          <w:color w:val="009716"/>
          <w:sz w:val="17"/>
          <w:sz w:val="17"/>
          <w:rtl w:val="true"/>
        </w:rPr>
        <w:t xml:space="preserve"> تشبيبه ب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حمد بن أبي طاهر قال حدثني أحمد بن إبراهيم بن إسماعيل قال حدثني أكثم بن صيفي المري ثم الصارد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ميادة رأى امرأة من بني جشم بن معاوية ثم من بني حرام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الوليد، وكانوا ساروا عليه، فأعجب بها و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حبذا أم الوليد ومربع                                            لنا ولها نشتو به ونصيف وير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 </w:t>
      </w:r>
      <w:r>
        <w:rPr>
          <w:rFonts w:ascii="MS Sans Serif" w:hAnsi="MS Sans Serif" w:cs="MS Sans Serif"/>
          <w:color w:val="auto"/>
          <w:sz w:val="17"/>
          <w:sz w:val="17"/>
          <w:rtl w:val="true"/>
        </w:rPr>
        <w:t>ومـــربــــــع                                            لنا ولها بالمشتوى ومصـ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امية أما مـلاث إزارهـا                                            فوعث وأما خصرها فلطي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قرون السود مقـذهـا                                            إذا زال عنها برقع ونصي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ها زرجونات بقفر تنسمت                                            لها الريح حتى بينهن رفي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 زوجها هذه الأبيات أتاها فحلف بطلاق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وجد ابن ميادة عندها ليدقن فخذها، ثم أعرض عنها واغترها، حتى وجده يوما عند بيتها فدق فخذها، واحتمل فرحل ورحل بها معه؛ فقال ابن مياد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انا عام سار بنو كـلاب                                            حراميون ليس لهم حر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بيوتهم شجر صغـار                                            بقيعان تقيل بها النـعـا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راميون لا يقرون ضيفا                                            ولا يدرون ما خلق الكرا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ارت عليهم بعد ذلك بنو جعفر بن كلاب، فأعجب بامرأة منهم يقال لها أم البختري، وكان يتحدث إليها مدة مقامهم، ثم ارتحلوا فقا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برق لا يفـتـر لامـعـه                                            بشهب الربى والليل قد نام هاجع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قت له من بعد ما نام صحبتـي                                            وأعجبني إيماضه وتـتـاب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ضيىء صبيرا من سحاب كأنـه                                            هجان أرنت للحنـين نـواز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نيئا لأم البختـري الـروي بـه                                            وإن أنهج الحبل الذي النأي قاطع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جعل المستبضع الغش بينـنـا                                            ليصرح حبلينا تجوز بضـائ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سرحة تجري الجداول تحتهـا                                            بمطرد القيعان عذب ينـابـع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أحسن منها يوم قالت بذي الغضـا                                            أترعى جديد الحبل أم أنت قاطعه </w:t>
      </w:r>
      <w:r>
        <w:rPr>
          <w:rFonts w:ascii="MS Sans Serif" w:hAnsi="MS Sans Serif" w:cs="MS Sans Serif"/>
          <w:color w:val="009716"/>
          <w:sz w:val="17"/>
          <w:sz w:val="17"/>
          <w:rtl w:val="true"/>
        </w:rPr>
        <w:t xml:space="preserve"> وخطب إلى بني سلمى بن ما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 يزوجوه فقال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أحمد بن ابي طاهر قال حدثني أ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كر أبو الأشعث أن ابن ميادة خطب امرأة من بين سلمى بن مالك بن جعفر ثم من بني البه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بطن يقال لهم البهث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وا أن يزوجو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هجين ونحن أشرف من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طاوعتني آل سلمى بن مالـك                                            لأعطيت مهرا من مسرة غال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رب كسرب العين من آل جعفر                                            يغادين بالكحل العيون السـواج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ما هبطن النيل أو كـن دونـه                                            بسرو الحمى ألقين ثم المـراسـيا </w:t>
      </w:r>
      <w:r>
        <w:rPr>
          <w:rFonts w:ascii="MS Sans Serif" w:hAnsi="MS Sans Serif" w:cs="MS Sans Serif"/>
          <w:color w:val="009716"/>
          <w:sz w:val="17"/>
          <w:sz w:val="17"/>
          <w:rtl w:val="true"/>
        </w:rPr>
        <w:t xml:space="preserve"> مات في صدر خلافة ال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حمد بن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ابن ميادة في صدر من خلافة المنصور، وقد كان مدحه ثم لم يفد إليه ولا مدحه، لما بلغه من قلة رغبته في مدائح الشعراء وقلة ثوابه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حنين الح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ين بن بلوع الحيري مختلف في نسبه،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العباديين من تميم،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من بني الحارث بن كعب، وقيل من قوم بقوا من جديس وطسم فنزلوا في بني الحارث بن كعب فعدوا فيهم، ويكنى أبا كعب، وكان شاعرا مغنيا فحلا من فحول المغنين، وله صنعة فاضلة متقدمة، وكان يسكن الحيرة ويكري الجمال إلى الشأم وغيرها، وكان نصر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القائل يصف الحيرة ومنزله ب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حنين ومنزلي الـنـجـف                                            وما نديمي إلا الفتى الق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رع بالكأس ثغـر بـاطـية                                            مترعة، تـارة وأغـت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قهوة باكر التجار بـهـا                                            بيت يهود قرارها الخـز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عيش غض ومنزلي خصب                                            لم تغذني شقوة ولا عـنـف الغناء والشعر لحنين، ولحنه خفيف رم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مكي خفيف ثقيل قد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ريب فيه خفيف ثقيل آخر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هشام بن عبد الملك في الح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وكيع قال قال حماد حدثني أبي عن أبي الخطاب قال وحدثني ابن كناسة عن سليمان بن دا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لى ليحيى، وأخبرني بهذا الخبر الحسن بن علي عن ابن مهرويه عن قعنب بن المحرز الباهلي عن المدائني قالو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هشام بن عبد الملك وعديله الأبرش الكلبي، فوقف له حنين بظهر الكوفة ومعه عوده وزامر له، وعليه قلنسية طويلة، فلما مر هشام عرض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نين، فأمر به فحمل في محمل على جمل وعديله زامره، وسير به أمامه وهو يتغنى</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ن سلمى بظهر الكو                                            فة الآيات والطـل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لوح كما تلوح علـى                                            جفون الصيقل والخل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نعة في هذا الصوت لحنين ثاني ثقيل بالبنصر عن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فيه خفيف ثقيل ينسب إلى حنين أيضا وإلى 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 له هشام بمائتي دينار، وللزامر ب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إسحاق في خبره عن أبي الخطاب أنه غنى هشا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اح هل أبصرت بالخب                                            تين من أسـمـاء ن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هنا شبـت لـعـينـي                                            ك ولم توقـد نـه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تلالي البرق في المـز                                            ن إذا البرق استـطـ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ذكرتني الوصل من سع                                            دى وأيامـا قـصـا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حوص، والغناء لابن سريج ثاني ثقي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سبه ابن المكي إلى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يو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حنان لمالك ولم يجنسه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ه لمالك خفيف ر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هشام يستعيده حتى نزل من النجف، فأمر له بمائتي دين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يغلي بغنائه الثمن و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تغني منذ خمسين سنة ما تركت لكريم مالا ولا دارا ولا عقارا إلا أتيت عليه</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م، إنما هي أنفاسي أقسمها بين الناس، أفتلومونني أن أغلي بها الثم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في ظل بيت أبي موسى الأشعري أخبرني الحسين بن يحيى ومحمد بن مزيد قالا حدثنا حماد بن إسحاق عن أبيه ومصعب بن الزبير عن بعض المكيين، وأخبرني به الحرمي بن أبي العلاء وحبيب بن نصر قالا حدثنا الزبير بن بكار قال حدثني عمي مصعب قال حدثني شيخ من المكيين يقال له شريس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لبالأبطح أيام الموسم نشتري ونبيع إذ أقبل شيخ أبيض الرأس واللحية على بغلة شهباء ما ندري أهو أشد بياضا أم بغلته أم ثياب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بيت أبي موس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شرنا له إلى الحائط؛ فمضى حتى انتهى إلى الظل من بيت أبي موسى، ثم استقبلنا ببغلته ووجهه ثم اندفع يغ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عـدينـي بـدمـعة أسـراب                                            من دموع كثيرة الـتـسـك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أهل الحصاب قد تركـونـي                                            مغرما مولعا بأهل الحـص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قوني وقد علـمـت يقـينـا                                            ما لمـن ذاق مـيتة مـن إي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كنوا الجزع جزع بيت أبي مـو                                            سى إلى النخل من صفي السب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بذاك الحجون من حي صـدق                                            وكـهـول أعـفة وشـبـ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ل بيت تتايعـوا لـلـمـنـايا                                            ما على الموت بعدهم من عت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لي الويل بعدهـم وعـلـيهـم                                            صرت فردا وملني أصحـابـ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كثير بن كثير بن المطلب بن أبي وداعة السه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قيل أول بالسبابة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لابن أبي دباكل الخزاعي ثاني ثقيل بالوسطى عن ابن خرداذب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صرف الرجل بغلته وذهب، فتبعناه حتى أدركناه، فسألناه من هو،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حنين بن بلوع وأنا رجل جمال أكري الأبل ثم مض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اف أن يفوقه ابن محرز بالعراق</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رده ع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 على أبي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حنين غلاما يحمل الفاكهة بالحيرة، وكان لطيفا في عمل التحيات، فكان إذا حمل الرياحين إلى بيوت الفتيان ومياسير أهل الكوفة وأصحاب القيان والمتطربين إلى الحيرة ورأوا رشاقته وحسن قده وحلاوته وخفة روحه استحلوه، وأقام عندهم وخف لهم، فكان يسمع الغناء ويشتهيه ويصغي إليه ويستمعه ويطيل الإصغاء إليه، فلا يكاد ينتفع به في شيء إذا سمعه، حتى شدا منه أصواتا فأسمعها النا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طبوعا حسن الصو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هوا غناءه والاستماع منه وعشرته، وشهر بالغناء ومهر فيه، وبلغ منه مبلغا كبيرا، ثم رحل إلى عمر بن داود الوادي وإلى حكم الوادي، وأخذ منهما، وغنى لنفسه في أشعار الناس، فأجاد الصنعة وأحكمها، ولم يكن بالعراق غيره فاستولى عليه في ع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م ابن محرز حينئذ إلى الكوفة فبلغ خبره حنينا، وقد كان يعرفه، فخشي أن يعرفه الناس فيستحلوه ويستولي على البلد فيسقط هو،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نتك نفسك من الع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ف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خمسمائة دينار عاجلة فخذها وانصرف واحلف لي أنك لا تعود إلى العراق؛ فأخذها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عيسى بن الحسين قالا حدثنا أبو أيوب المدائني عن أحمد بن إبراهيم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ابن محرز قدم الكوفة وبها بشر بن مروان، وقد بلغه أنه يشرب الشراب ويسمع الغناء، فصادفه وقد خرج إلى البصرة؛ وبلغ خبره حنين بن بلوع فتلطف له حتى دعاه؛ فغناه ابن محرز لح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حمد بن إبراهيم وهو من الثقيل الثاني من جيد الأغاني </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 الزبرجد في نـظـمـه                                            على واضح الليت زان العقو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فـصـل ياقـوتـــه دره                                            وكالجمر أبصرت فيه الفري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 شيئا هاله وحيره، فقال له 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منتك نفسك من العر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 دينا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ه خمسمائة دينار حاصلة عاجلة ونفقتك في عودتك وبدأتك ودع العراق لي وامض مصاحبا حيث شئ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ابن محرز صغير الهمة لا يحب عشرة الملوك ولا يؤثر على الخلوة شيئ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ها وانص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ج إلى حمص وغنى ب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 يستطعم أهلها غن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حماد في خبره قال أبي حدثني بعض أهل العلم بالغناء عن ح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حمص ألتمس الكسب بها وأرتاد من أستفيد منه شيئا، فسألت عن الفتيان بها وأين يجتمعون، 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حمامات فإنهم يجتمعون بها إذا أصبحوا فجئت إلى أحدها فدخلته، فإذا فيه جماعة منهم، فأنست وانبسطت، وأخبرتهم أني غريب، ثم خرجوا وخرجت معهم، فذهبوا بي إلى منزل أحدهم، فلما قعدنا أتينا بالطعام فأكلنا وأتينا بالشراب فشربنا،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مغن يغني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نا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م به، هاتوا عودا فأتيت به، فابتدأت في هنيات أبي عباد معبد، فكأنما غنيت للحيطان لا فكهوا لغنائي ولا سروا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قل عليهم غناء معبد لكثرة عمله وشدته وصعوبة مذهبه، فأخذت في غناء الغريض فإذا هو عندهم كلا شيء، وغنيت خفائف ابن سريج، وأهزاج حكم، والأغاني التي لي، واجتهد في أن يفهموا، فلم يتحرك من القوم أحد، وجعلو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 أبا منبه قد جاءنا،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أني سأفتضح اليوم بأبي منبه فضيحة لم يتفضح أحد قط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نحن كذلك إذ جاء أبو منبه، وإذا هو شيخ عليه خفان أحمران كأنه جمال، فوثبوا جميعا إليه وسلموا علي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نبه أبطأت علينا، وقدموا له الطعام وسقوه أقداحا، وخنست أنا حتى صرت كلا شيء خوفا منه، فأخذ العود ثم اندفع ي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ب البحر فاعبري يا سفينه                                            لا تشقي على رجال المدينة فأقبل القوم يصفقون ويطربون ويشربون، ثم أخذ في نحو هذا من الغناء؛ فقلت في نفس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م ها هنا</w:t>
      </w:r>
      <w:r>
        <w:rPr>
          <w:rFonts w:ascii="MS Sans Serif" w:hAnsi="MS Sans Serif" w:cs="MS Sans Serif"/>
          <w:color w:val="FF0000"/>
          <w:sz w:val="17"/>
          <w:sz w:val="17"/>
          <w:rtl w:val="true"/>
        </w:rPr>
        <w:t xml:space="preserve"> لئن أصبحت سالما لا أمسيت في هذه البل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أصبحت شددت رحلي على ناقتي واحتقبت ركوة من شراب ورحلت متوجها إلى الحيرة، و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يت شعري متى تخب بي النا                                            قة بين السدير والـصـنـ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حقبا ركوة وخـبـز رقـاق                                            وبقولا وقطـعة مـن نـو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ست أبغي زادا سواها من الشا                                            م وحسبي علالة تكـفـين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ذا أبت سالما قلت سـحـقـا                                            وبعادا لمعشر فـارقـونـي    غنى خالد القسري بعد ما حرم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والحسين بن يحيى عن حماد عن أبيه، وأخبرنا به وكيع في عقب أخبار رواها عن حماد بن إسحاق عن أب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إسحاق، فلا أدري أأدرج الإسناد وهو سماعه أم ذكره مرسلا، قال إسحاق وذكر ابن كن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خالد بن عبد الله القسري حرم الغناء بالعراق في أيامه، ثم أذن للناس يوما في الدخول عليه </w:t>
      </w:r>
      <w:r>
        <w:rPr>
          <w:rFonts w:ascii="MS Sans Serif" w:hAnsi="MS Sans Serif" w:cs="MS Sans Serif"/>
          <w:color w:val="0000FF"/>
          <w:sz w:val="17"/>
          <w:sz w:val="17"/>
          <w:rtl w:val="true"/>
        </w:rPr>
        <w:t xml:space="preserve"> عامة    ، فدخل إليه حنين ومعه عود تحت ثيا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لح الله الأمير، كانت لي صناعة أعود بها على عيالي فحرمها الأمير فأضر ذلك بي وب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صناع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شف عن عود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فقال له خال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فحرك أوتاره وغنى</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شأمت المعير بـالـده                                            ر أأنت المبرأ المـوف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لديك العهد الوثيق من الأي                                            ام بل أنت جاهل مغـر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أيت المنون خلدن أم من                                            ذا عليه من أن يضام خفـ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كى خالد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ذنت لك وحدك خاصة فلا تجالسن سفيها ولا معربد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إذا د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يكم سفيه أو معر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دخ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عر هذا الصوت المذكور لعدي بن زيد، والغناء لحنين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برأ، يعني المبرأ من المصائ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وف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لم يذهب من ماله ولا من حاله شيء،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ر الرجل يو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ديك بمعنى عندك ها ه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بشر بن مروان بحضور الشعب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صالح محمد بن عبد الواحد الصحاف الكوفي قال حدثنا قعنب بن المحرز الباهلي قال أخبرنا الهيثم بن عدي عن عبد الله بن عياش وعن مجالد عن الشعبي جميعا، وأخبرني محمد بن مزيد وحسين بن يحيى عن حماد عن أبيه عن الهيثم بن عدي عن عبد الله بن عياش عن الشع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ولي بشر بن مروان الكوفة كنت على مظالمه، فأتيته عشية وحاجبه أعين </w:t>
      </w:r>
      <w:r>
        <w:rPr>
          <w:rFonts w:ascii="MS Sans Serif" w:hAnsi="MS Sans Serif" w:cs="MS Sans Serif"/>
          <w:color w:val="0000FF"/>
          <w:sz w:val="17"/>
          <w:sz w:val="17"/>
          <w:rtl w:val="true"/>
        </w:rPr>
        <w:t xml:space="preserve"> صاحب حمام أعين    جالس،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أذن لي على الأمير</w:t>
      </w:r>
      <w:r>
        <w:rPr>
          <w:rFonts w:ascii="MS Sans Serif" w:hAnsi="MS Sans Serif" w:cs="MS Sans Serif"/>
          <w:color w:val="FF0000"/>
          <w:sz w:val="17"/>
          <w:sz w:val="17"/>
          <w:rtl w:val="true"/>
        </w:rPr>
        <w:t xml:space="preserve">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مرو، هو على حال ما أظنك تصل إليه معه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علم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خلاك ذم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فقد حدث أمر لابد لي من إنهائه إليه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كان لا يجلس بالعش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 اكتب حاجتك في رقعة حتى أوصلها إليه؛ فكتبت رقعة، فما لبث أن خرج التوقيع على ظهر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الشعبي ممن يحتشم منه فأذن له، فأذن 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دخل، فدخلت فإذا بشر بن مروان عليه غلالة رقيقة صفراء وملاءة تقوم قياما من شدة الصقال، وعلى رأسه إكليل من ريحان، وعلى يمينه عكرمة بن ربعى، وعلى يساره خالد بن عتاب بن ورقاء، وإذا بين يديه حنين بن بلوع معه عوده، فسلمت فرد علي السلام ورحب وقرب،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مرو، لو كان غيرك لم آذن له على هذه الحال،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لح الله الأمير، عندي لك الستر لكل ما أرى منك والدخول معك فيما لا يجمل، والشكر على ماتولين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كذلك الظن بك، ثم التفت إلى حنين وعوده في حجره وعليه قباء خشك شوي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إسحا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خشكون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ستقة حمراء وخفان مكعبان، فسلم علي؛ فق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أنت ابا كع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خير أبا عمرو؛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حزق الزير وأعرخ البم ففعل؛ وضرب فأجاد؛ فقال بشر لأصحاب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لومونني على أن آذن له في كل حال ثم أقبل ع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ا عمرو، من أين وقع لك حزق الز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ظننت أن الأمر هنا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 الأمر كما ظننت هناك ك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ين تعرف حني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بطة أعراسنا فكيف لا أعرفه فضحك، وغنى حنين فأجاد فطرب وأمر له بجائزة، ثم ودعته وقمت بعد أن ذكرت له ما جئت فيه، فأمر لي بعشرة آلاف درهم وعشرة أثواب، فقمت مع الخادم حتى قبضت ذلك منه وانصر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د وجدت هذا الخبر بخط أبي سعيد السكري يأثره عن محمد بن عثمان المخزومي عن أبيه عن جد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كان عند بشر بن مروان يوم دخل عليه الشعبي هذا المدخل وأن حنين بن بلوع 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 كتموني سيرهم حين أزمعوا                                            وقالوا اتعدنا للرواح وبكـروا وهذا القول خطأ قبيح، لأن هذا الشعر للعباس بن الأحنف، والغناء لعلويه رمل بالوسطى، وغني للمأمون في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خروا من أبي الفضل أعزه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يء من أوصاف الحي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قال قال حما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وقال أبو عبيد الله الكاتب حدثني سليمان بن بشر بن عبد الملك بن بشر بن مرو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بعض ولاة الكوفة يذم الحيرة في أيام بني أمية، فقال له رجل من أه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عاقلا ظريف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عيب بلدة يضرب بها المثل في الجاهلية والإ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اذا تمد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صحة هوائها، وطيب مائها، ونزهة ظاهرها، تصلح للخف والظلف، سهل وجبل، وبادية وبستان، وبر وبحر، محل الملوك ومزارهم، ومسكنهم ومثواهم، وقد قدمت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صلح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فا فرجعت مثقلا ووردتها مقلا فأصارتك مكثر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نعرف ما وصفتها به من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ن تصير إلي، ثم ادع ما شئت من لذات العيش، فوالله لا أجوز بك الحيرة ف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نع لنا صنيعا واخرج من قو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عل، فصنع لهم طعاما وأطعمهم من خبزها وسمكها وماصيد من وحش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ظباء ونعام وأرانب وحبارى، وسقاهم من ماءها في قلالها، وخمرها في آنيتها، وأجلسهم على رقم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تخذ بها من الفرش أشياء ظريف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ستخدم لهم حرا ولا عبدا إلا من مولديها ومولداتها من خدم ووصائف    ووصفاء    كأنهم اللؤلؤ لغتهم لغة أهلها، ثم غناهم حنين وأصحابه في شعر عدي بن زيد شاعرهم وأعشى همدان لم يتجاوزهما، وحياهم برياحينها، ونقلهم على خمرها، وقد شربوا بفواكهها؛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ني استعنت على شيء مما رأيت وأكلت وشربت وافترشت وشممت وسمعت بغير ما في الح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لقد أحسنت صفة بلدك ونصرته فأحسنت نصرته والخروج مما تضمنته، فبارك الله لكم في بلد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مغنون المشهورون بالحيرة غير حنين ونوع غنائه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كن بالحيرة مذكور في الغناء سوى حنين إلا نفرا من السدريين ي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اديس، وزيد بن الطليس، وزيد بن كعب، ومالك بن حممة، وكانوا يغنون غناء الحيرة بين الهزج والنصب وهو إلى النصب أقرب ولم يدون منه شيء لسقوطه وأنه ليس من أغاني الف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معنا نحن لأحد من هؤلاء خبرا إلا لمالك بن حممة، أخبرني به عمي عن عبد الله بن أبي سع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مره و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وكيع في خبره عن إسحاق حدثني أبو بشر الفزاري قال حدثني بشر بن الحسين بن سليمان بن سمرة بن جن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حنين بن بلوع مائة سنة وسبع سنين، وكان يقال أنه من جديس؛ قال وقيل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من لخم، وكان هو يزعم أنه عبادي وأخواله من بني الحارث بن كعب </w:t>
      </w:r>
      <w:r>
        <w:rPr>
          <w:rFonts w:ascii="MS Sans Serif" w:hAnsi="MS Sans Serif" w:cs="MS Sans Serif"/>
          <w:color w:val="009716"/>
          <w:sz w:val="17"/>
          <w:sz w:val="17"/>
          <w:rtl w:val="true"/>
        </w:rPr>
        <w:t xml:space="preserve"> غنى حفيده لإبراهيم بن المهد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ص عليه خبر جده مع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ا أبو إسحاق إبراهيم بن المه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الرشيد في السنة التي نزل فيها على عون العبادي، فأتاني عون بابن ابن حنين بن بلوع، وهو شيخ، فغناني عدة أصوات لجده، فما استحسنتها، لأن الشيخ كان مشوه الخلق، طن الغناء، قليل الحلاوة، إلا أنه كان لا يفارق عمود الصوت أبدا حتى يفرغ منه، فغناني صوت ابن سري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ركته جزر السباع ينشنه                                            ما بين قلة رأسه والمعصم فما أذكر أني سمعته من أحد قط أحسن مما سمعته من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حسنت في هذا الصوت، وما هو من أغاني جدك، وإني لأعجب من ذلك فقال لي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ليب والقربان ما صنع هذا الصوت إلا في منزلنا وفي سرداب لجدي، ولقد كاد أن ياتي على نفس عمتي؛ فسألته عن الخبر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فه ابن سريج متنكرا فأكرمه ثم بالغ في إكرامه لما عرفه حدثني أبي أن عبيد بن سريج قدم الحيرة ومعه ثلثمائة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بها منزلنا في ولاية بشر بن مروان الكوف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من أهل الحجاز من أهل مكة، بلغني طيب الحيرة وجودة خمرها وحسن غنائك في هذا الش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تني حانيات الدهر حـتـى                                            كأني خاتـل يدنـو لـص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يب الخطو يحسب من رآني                                            ولست مقـيدا أنـي بـقـيد فخرجت بهذه الدنانير لأنفقها معك وعندك ونتعاشر حتى تنفد وأنصرف إلى من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جدي عن اسمه ونسبه فغيرهما وانتمى إلى بني مخزوم، فأخذ جدي المال من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وفر مالك عليك ولك عندنا كل ما يحتاج إليه مثلك ما نشطت للمقام عندنا، فإذا دعتك نفسك إلى بلدك جهزناك إليه ورددنا عليك مالك وأخلفنا ما أنفقته عليك    إلى    أن جئتنا، وأسكنه دارا كان ينفرد فيها، فمكث عندنا شهرين لا يعلم جدي ولا أحد من أهلنا أنه يغني، حتى انصرف جدي من دار بشر بن مروان في يوم صائف مع قيام الظهيرة، فصار إلى باب الدار التي كان أنزل ابن سريج فيها فوجده مغلقا فارتاب بذلك، ودق الباب فلم يفتح له ولم يجبه أحد، فصار إلى منازل الحرم فلم يجد فيها ابنته ولا جواريه، ورأى ما بين الدار التي فيها الحرم ودار ابن سريج مفتوحا، فانتضى سيفه ودخل الدار ليقتل ابنته؛ فلما دخلها رأى ابنته وجواريه وقوفا على باب السرداب، وهن يومئن إليه بالسكوت وتخفيف الوطء، فلم يلتفت إلى إشارتهن لما تداخله، إلى أن سمع ترنم ابن سريج بهذا الصوت، فألقى السيف من يده وصاح ب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عرفه من غير أن يكون رآه، ولكن بالنعت والحذ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يحيى، جعلت فداءك، أتيتنا بثلثمائة دينار لتنفقها عندنا في حيرتنا فوحق المسيح لا خرجت منها إلا ومعك ثلثمائة دينار وثلثمائة دينار وثلثمائة دينار سوى ما جئت به معك، ثم دخل إليه فعانقه ورحب به ولقيه بخلاف ما كان يلقاه به، وسأله عن هذا الصوت، فأخبره أنه صاغه في ذلك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ر معه إلى بشر بن مروان فوصله بعشرة آلاف درهم أول مرة، ثم وصله بعد ذلك بمثلها؛ فلما أراد الخروج رد عليه جدي ماله وجهزه ووصله بمقدار نفقته التي أنفقها من مكة إلى الحيرة، ورجع ابن سريج إلى أهله وقد أخذ جميع من كان في دارنا منه هذا الص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تقدمه ابن سريج والغريض ومعبد إلى الحجاز فقدم وغنى فازدحم الناس فسقط عليه السطح فمات أخبرني عمي قال حدثني عبد الله بن أبي سعد قال حدثني حسان بن محمد الحارثي قال حدثنا عبد الله قال حدثنا عبيد بن حنين الحير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مغنون في عصر جدي أربعة نفر ثلاثة بالحجاز وهو وحده بالعراق، والذين بالحج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ريج والغريض ومعبد، فكان يبلغهم أن جدي حنينا قد غنى في هذا الش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بكيت على الشباب الذاهـب                                            وكففت عن ذم المشـيب الآئ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ورب مسوفين سقـيتـهـم                                            من خمر بابل لذة لـلـشـا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روا علي بسحرة فصبحتـهـم                                            من ذات كوب مثل قعب الحال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زجاجة ملء الـيدين كـأنـهـا                                            قنديل فصح في كنيسة راهـ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جتمعوا فتذاكروا أمر جدي و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في الدنيا أهل صناعة شر منا، لنا أخ بالعراق ونحن بالحجاز، لا نزوره ولا نستز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تبوا إليه ووجهوا إليه نفقة وكتبوا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حن ثلاثة وأنت وحدك فأنت أولى بزيارتنا، فشخص إليهم، فلما كان على مرحلة من المدينة بلغهم خبره فخرجوا يتلقونه، فلم ير يوم كان أكثر حشرا ولا جمعا من يومئذ، ودخلوا، فلما صاروا في بعض الطريق قال لهم معب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يروا إلي؛ فقال له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ن لك من الشرف والمروءة مثل ما لمولاتي سكينة بنت الحسين عطفنا إلي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ي من ذلك شيء، وعدلوا إلى منزل سك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وا إليها أذنت للناس إذنا فغصت الدار بهم وصعدوا فوق السطح، وأمرت لهم بالأطعمة فأكلوا منها، ثم إنهم سألوا جدي حنينا أن يغنيهم صوته الذي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لا بكيت على الشباب الذاهب فغناهم إياه بعد أن 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دءوا أنتم؛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ا لنتقدمك ولا نغني قبلك حتى نسمع هذا الصوت؛ فغناهم إياه، وكان من أحسن الناس صوتا، فازدحم الناس على السطح وكثروا ليسمعوه، فسقط الرواق على من تحته فسلموا جميعا وأخرجوا أصحاء، ومات حنين تحت الهدم؛ فقالت سكي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كدر علينا حنين سرورنا، انتظرناه مدة طويلة وكأنا والله كنا نسوقه إلى من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 في الخبر الأول من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لغناء في الأصوات المتقدمة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ركته جزر السباع ينشنه                                            ما بين قلة رأسه والمع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غدفي دوني القناع فإنني                                            طب بأخذ الفارس المستلئم الشعر لعنترة بن شداد العبسي، والغناء فيه لحنين ثاني ث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تني حانيات الدهر حـتـى                                            كأني خاتـل يدنـو لـص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ريب الخطو يحسب من رآني                                            ولست مقـيدا أنـي بـقـيد الغناء لحنين الحيري ثقيل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الموصلي ماخوري جميعا عن ابن المكي، ووافقه عمرو بن بانة في لحن إبراهيم الموص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سبة الشعر الذي غناه حنين في منزل سكينة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عدي بن زيد،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بعضه له وقد أضافه المغنون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خفيف ثقيل مطلق في مجرى البنصر عن إسحا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اع الفؤاد تفرق الأحـبـاب                                            يوم الرحيل فهاج لي أطرا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ظللت مكتئبا أكفكف عبـرة                                            سحا تفيض كواشل الأس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تنادوا للرحـيل وقـربـوا                                            بزل الجمال لطـية وذهـ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د الأسى يقضي عليك صبابة                                            والوجه منك لبين إلفك كابي 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يض، ولحنه المختار من الثقيل الأول بإطلاق الوتر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ه لأبي كامل ثاني ثقيل بالوسط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للغريض أيضا فيه خفيف ثقي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أبيات قالها عمر بن أبي ربيعة في بنت لعبد الملك بن مروان كانت حجت في خلاف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أبي ربيعة مع بنت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صالح بن الهيثم قال أخبرني أبو هفان عن إسحاق بن إبراهيم عن الزبيري والمدائني ومحمد بن سلام والمسي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بنتا لعبد الملك بن مروان حجت، فكتب الحجاج إلى عمر بن أبي ربيعة يتوعده إن ذكرها في شعره بكل مكروه؛ وكانت تحب أن يقول فيها شيئا وتتعرض لذلك، فلم يفعل خوفا من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ضت حجها خرجت فمر بها رجل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w:t>
      </w:r>
      <w:r>
        <w:rPr>
          <w:rFonts w:ascii="MS Sans Serif" w:hAnsi="MS Sans Serif" w:cs="MS Sans Serif"/>
          <w:color w:val="0000FF"/>
          <w:sz w:val="17"/>
          <w:sz w:val="17"/>
          <w:rtl w:val="true"/>
        </w:rPr>
        <w:t xml:space="preserve"> أين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هل مك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ك وعلى أهل بلدك لعنة الله</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ذا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ججت فدخلت مكة ومعي من الجواري ما لم تر الأعين مثلهن، فلم يستطع الفاسق ابن أبي ربيعة أن يزودنا من شعره أبياتا نلهو بها في الطريق في سفر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ي لا أراه إلا قد فعل؛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نا بشيء إن كان قاله ولك بكل بيت عشرة دنانير؛ فمضى إليه فأخب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فعلت، ولكن أحب أن تكتم ع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عل؛ ف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راع الفؤاد تفرق الأحـبـاب                                            يوم الرحيل فهاج لي أطرابي وهي طويل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اج قلبي تذكر الأحبـاب                                            واعترتني نوائب الأطراب وهي طويلة أيضا، يقو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قتليني قتلا سريعـا مـريحـا                                            لا تكوني علي سـوط عـذ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شف عنها محـقـق جـنـدي                                            فهي كالشمس من خلال سحاب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كر حبش</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أن في هذه الثلاثة الأبيات للهذلي ثاني ثقيل بالبنصر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اد إليها الرجل فأنشدها هاتين القصيدتين فدفعت إليه ما وعدته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 الغريض وأخبار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كنيته وسبب لق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ريض لقب لقب به، لأنه كان طري الوجه نضرا غض الشباب حسن المنظر، فلقب ب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 من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ك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به بالإغريض وهو الجمار فسمي به، وثقل ذلك على الألسنة فحذفت الألف م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د الملك، وكن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إسماعيل بن يونس الشيعي عن عمر بن شبة عن أبي غسان عن جماعة من المك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كنى أبا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ولى العبلات، وكان مولدا من مولدي البر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ولاؤه وولاء يحيى قيل وسمية للثريا </w:t>
      </w:r>
      <w:r>
        <w:rPr>
          <w:rFonts w:ascii="MS Sans Serif" w:hAnsi="MS Sans Serif" w:cs="MS Sans Serif"/>
          <w:color w:val="0000FF"/>
          <w:sz w:val="17"/>
          <w:sz w:val="17"/>
          <w:rtl w:val="true"/>
        </w:rPr>
        <w:t xml:space="preserve"> صاحبة عمر بن أبي ربيعة    وأخوا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ضيا وقريبة وأم عثمان بنات علي بن عبد الله بن الحارث بن أمية الأصغر، وقد مضت أخبارهن في صدر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خذه الغناء عن 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رأى ابن سريج مخايل التفوق فيه حده وطر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ي محمد بن نصر الضبعي قال حدثني عبد الكريم بن أبي معاوية العلابي عن هشام بن الكلبي عن أبيه وعن أبي مسكين، وأخبرني أحمد بن عبد العزيز الجوهري قال حدثني عمر بن شبة قال حدثني أبو غسان محمد بن يحيى، وأخبرني الحسين بن يحيى ومحمد بن أبي الأزهر حدثنا حماد بن إسحاق عن أبيه عن الزبيري والمدائني ومحمد بن سلام، وقد جمعت رواياتهم في قصة الغريض،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غريض يضرب بالعود وينقر بالدف ويوقع بالقضيب، وكان جميلا وضيئا، وكان يصنع نفسه ويبر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بل أن يغني خيا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ذ الغناء في أول أمره عن ابن سريج، لأنه كان ي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رأى ابن سريج طبعه وظرفه وحلاوة منطقه خشي أن يأخذ غناءه فيغلبه عليه عند الناس ويفوقه بحسن وجهه وجسده؛ فاعتل عليه، وشكاه إلى مولياته، وهن كن دفعنه إليه ليعلمه الغناء، وجعل يتجنى عليه ثم طرده؛ فشكا ذلك إلى مولياته وعرفهن غرض ابن سريج في تنحيته إياه عن نفسه، وأنه حسده على تقدمه؛ </w:t>
      </w:r>
      <w:r>
        <w:rPr>
          <w:rFonts w:ascii="MS Sans Serif" w:hAnsi="MS Sans Serif" w:cs="MS Sans Serif"/>
          <w:color w:val="009716"/>
          <w:sz w:val="17"/>
          <w:sz w:val="17"/>
          <w:rtl w:val="true"/>
        </w:rPr>
        <w:t xml:space="preserve"> تعلم النوح وكان ينوح في المآت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 في أن تسمع نوحنا على قتلانا فتأخذه وتغني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افعلن، فأسمعنه المراثي فاحتذاها وخرج غناء عليها كالمراثي، وكان ينوح مع ذلك فيدخل المآتم وتضرب دونه الحجب ثم ينوح فيفتن كل من 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كثر غناؤه اشتهاه الناس وعدلوا إليه لما كان فيه من الشج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بن سريج لا يغني صوتا إلا عارضه الغريض فيه لحن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بن سريج موقع الغريض اشتد عليه وحسده، فغنى الأرمال والأهزاج فاشتهاها الناس؛ فقال له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قصرت الغناء وحذف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مخنث حين جعلت تنوح على أمك وأب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غضب ابن سريج على الغريض فأقصاه وهجره لحق بحوراء وبغو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يتين نائحتين كانتا في شعب ابن عامر بمكة، ولم يكن قبلهما ولا بعدهما مثله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تاه يوما يعصر عينيه ويبكي؛ فقال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 ت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لهما ما صنع به ابن سريج؛ فقالت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قأ الله دمعك</w:t>
      </w:r>
      <w:r>
        <w:rPr>
          <w:rFonts w:ascii="MS Sans Serif" w:hAnsi="MS Sans Serif" w:cs="MS Sans Serif"/>
          <w:color w:val="FF0000"/>
          <w:sz w:val="17"/>
          <w:sz w:val="17"/>
          <w:rtl w:val="true"/>
        </w:rPr>
        <w:t xml:space="preserve"> ألزز رأسك بين ما أخذته عنه وبين ما تأخذه منا، فإن ضعت بعدها فأبعدك ال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اده في الأربعة المشهورين ب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بو عبد الله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جريرا في مجلس من مجالس قريش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نون بمكة أربعة، فسيد مبرز وتابع مسدد؛ فسألناه عن ذا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يد أبو يحيى بن سريج والتابع أبو يزيد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ناك رجل عالم بالصن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غريض أحذق أهل زمانه بمكة بالغناء بعد ابن سريج، كان الناس لا يفرقون بينه وبين ابن سريج وما زال أصحابنا لا يفرقون بينهما لمقاربتهما في الغ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زبيري وقال بعض أ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حكمت بين أبي يحيى وابي يزيد لما فرقت بينهما، وإنما تفضيلي أبا يحيى بالسبق، فأما غير ذلك فلا، لأن أبا يزيد عنه أخذ ومن بحره اغترف وفي ميدانه جرى، فكان كأنه هو؛ ولذلك قالت سكينة لما غنى الغريض وابن سريج</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هودج والله ما أفرق بينكما، وما مثلكما عندي إلا كمثل اللؤلؤ والياقوت في أعناق الجواري الحسان لا يدرى أي ذلك أح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lt;H6 </w:t>
      </w:r>
      <w:r>
        <w:rPr>
          <w:rFonts w:ascii="MS Sans Serif" w:hAnsi="MS Sans Serif" w:cs="MS Sans Serif"/>
          <w:color w:val="0000FF"/>
          <w:sz w:val="17"/>
          <w:sz w:val="17"/>
          <w:rtl w:val="true"/>
        </w:rPr>
        <w:t>قيل كان أشجى غناء من ابن سريج</w:t>
      </w:r>
      <w:r>
        <w:rPr>
          <w:rFonts w:cs="MS Sans Serif" w:ascii="MS Sans Serif" w:hAnsi="MS Sans Serif"/>
          <w:color w:val="0000FF"/>
          <w:sz w:val="17"/>
        </w:rPr>
        <w:t xml:space="preserve">&lt;/H6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جماعة من البصراء عند أبي يتذاكرونهما، فأجمعوا على أن الغريض أشجى غناء، وأن ابن سريج أحكم صن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الناس بجمع فحسبوه من الج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أبو عبد الله الزبيري قال حدثني بعض أ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نا فلما كنا بجمع سمعنا صوتا لم نسمع أحسن منه ولا أشجى، فأصغى الناس كلهم إليه تعجبا من حسنه، فسأ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ريض، فتتابع جماعة من أهل مك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نعرف اليوم أحسن غناء من الغريض، ويدلك على ذلك أنه يعترض بصوته الحاج وهم في حجهم فيصغ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وا الغريض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سألوه أن يغنيهم فأجابهم، وخرج فوقف حيث لا يرى ويسمع صوته فترنم ورجع صوته وغنى في شعر عمر بن أبي ربيع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رائح المجد ابتـكـارا                                            قد قضى من تهامة الأوطارا فما سمع السامعون شيئا كان أحسن من ذلك الصوت، وتكلم الناس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طائفة من الجن حجا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رائح المجد ابتـكـارا                                            قد قضى من تهامة الأوط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كن قلبه الغـداة خـلـيا                                            ففؤادي بالخيف أمسى معا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ذا الحج كان حتما علينـا                                            كل شهرين حجة واعتمـارا عروضه من الخف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محرز، ولحنه من القدر الأوسط من الثقيل الثاني بالخنص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لغريض من رواية حماد عن أب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هو ومعبد وابن سري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لى أبي قبيس فعفا الوالي عنهم بعد الأمر بنفي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وإسماعيل بن يونس قالا حدثنا عمر بن شبة قال حدثني إسحاق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معبدا وابن سريج والغريض اجتمعوا بمكة ذات ليل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نبك أهل مكة، ووجدت هذا الخبر بغير إسناد مرويا عن يونس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أميرا من أمراء مكة أمر بإخراج المغنين من الحرم، فلما كان في الليلة التي عزم بهم على النفي في غدها اجتمعوا على أبي قبيس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معبد قد زا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بدأ معبد فغن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روي عن يونس ولم يذكره الباقون</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بي من أعلى معد هديتما                                            أجدا البكا إن التفرق با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ما مكثنا دام الجميل عليكما                                            بثهلان إلا أن تزم الأبا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وضه من ال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كذا ذكره ولم ينسبه ولا جنس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وه أهل مكة وأنوا وتمخط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 الغريض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ها الرائح المجد ابتـكـارا                                            قد قضى من تهامة الأوطارا فارتفع البكاء والنح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دفع ابن سريج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دي الوصل يا قريب وجودي                                            لمحب فـراقـه قـد أ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بين الحياة والـمـوت إلا                                            أن يردوا جمالهم فـتـزم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تفع الصراخ من الدور بالويل و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نس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تمع الناس إلى الأمير فاستعفوه من نفيهم فأعف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الباقون أن الغريض ابتدأ بلحن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ها الراكب المجد ابتكارا وتلاه ابن سريج في جددي الوص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رتفع الصراخ فلم يسمع من معبد شيء ولم يقدر على أن يغ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ت شطباء المغنية علي بن جعفر فط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أخبرني عبد الرحمن بن محمد الس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شطباء المغنية جارية علي بن جعفر ذات يوم تغ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بين الرحيل والبين إلا                                            أن يردوا جمالهم فتزمـا فطرب علي بن جعفر و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العظيم</w:t>
      </w:r>
      <w:r>
        <w:rPr>
          <w:rFonts w:ascii="MS Sans Serif" w:hAnsi="MS Sans Serif" w:cs="MS Sans Serif"/>
          <w:color w:val="FF0000"/>
          <w:sz w:val="17"/>
          <w:sz w:val="17"/>
          <w:rtl w:val="true"/>
        </w:rPr>
        <w:t xml:space="preserve"> ألا يوكون قربة ألا يشدون محملا ألا يعلقون سفرة ألا يسلمون على جار هذه والله العجل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ما ماتت الثريا ناح عليها الغريض</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وإسماعيل بن يونس قالا حدثنا عمر بن شبة قال حدثنا محمد بن يحيى قال زعم عبيد بن يع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كثير بن كثير السه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ماتت الثريا أتاني الغريض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لي شعرا أبك به عليها؛ فقلت</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يا عين ما لك تدمعينـا                                            أمن رمد بكيت فتكحل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 أنت مريضة تبكين شجوا                                            فشجوك مثله أبكى العيونا فناح به ع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رني من رآه بين عمودي سريرها ينوح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ناء للغريض في هذين البيتين خفيف ثقيل بالوسطى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مجه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حاكم هو وابن سريج إلى سك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ت الحسين فساوت بين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محمد بن سلام وأخبرنا وك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إسماعيل عن محمد بن سلام عن جرير، ورواه حماد عن أبيه عن ابن سلام عن جرير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كينة بنت الحسين حجت فدخل إليها ابن سريج والغريض وقد استعار ابن سريج حلة لامرأة من قريش فلبسها؛ فقال لها ابن سري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سيدتي، إني كنت صنعت صوتا وحسنته وتنوقت فيه، وخبأته لك في حريرة في درج مملوء مسكا فنازعنيه هذا الفاس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غ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دنا أن نتحاكم إلي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ا قدمته فيه تقد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غنا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هودج                                            إنك إلا تفعلي تحرج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ه أنت يا غريض؛ فغناها إياها؛ فقالت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ده، فأعاده،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ريض، أعده، فأعاده؛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شبهكما إلا بالجدي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ار والبارد لا يدرى أيهما أط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إسحاق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شبهكما إلا باللؤلؤ والياقوت في أعناق الجواري الحسان لا يدرى أيهما أحس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ي علينا ربة الـهـودج                                            إنك إلا تفعلي تـحـرج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تيحـت لـي يمـانـية                                            إحدى بني الحارث من مذح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لبث حولا كـامـلا كـلـه                                            لا نلتقي إلا على مـنـه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ج إن حجت وماذا مني                                            وأهله إن هي لم تـحـجـ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سر ما نال مـحـب لـدى                                            بين حبـيب قـولـه عـرج عروضه من السري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لعرج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اني ثقي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بالوسطى عن حب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 الأول والثالث ثقيل أول بالبنصر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لأبجر فيه ثاني ثقيل بالخنصر في مجرى البنصر عن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وية خفيف ثقيل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كم خفيف رمل عنه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عطاء بشعر العرجي فرده عل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وكيع قال حدثنا عبد الله بن عمرو بن بشر قال حدثني إبراهيم بن المنذر قال حدثني حمزة بن عتبة اللهبي عن عبد الوهاب بن مجاهد أو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عطاء بن ابي رباح فجاءه رجل فأنشده قول العرج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أتيحت لي يمانية وذكر الأبيات وختمها ب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الحج إن حجت وماذا منى                                            وأهله إن هي لم تحـجـج قال فقال 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منى والله وأهله خير كثير إذ غيبها الله وإياه عن مشاع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ة الأوقص المخزومي مع سكران يغن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قضاء مكة الأوقص المخزومي فما رأى الناس مثله في عفافه ونبله، فإنه لنائم ليلة في جناح له إذ مر به سكران يتغ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جي علينا ربة الهودج</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شرف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شربت حراما</w:t>
      </w:r>
      <w:r>
        <w:rPr>
          <w:rFonts w:ascii="MS Sans Serif" w:hAnsi="MS Sans Serif" w:cs="MS Sans Serif"/>
          <w:color w:val="FF0000"/>
          <w:sz w:val="17"/>
          <w:sz w:val="17"/>
          <w:rtl w:val="true"/>
        </w:rPr>
        <w:t xml:space="preserve"> وأيقظت نياما وغنيت خطأ خذه عني فأصلحه له و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طاء بن رباح والأبجر المغ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ا عمر بن شبة قال حدثني إسحاق عن حمزة بن عتبة الله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لأبجر بعطاء وهو سكران فعذ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هرت نفسك بالغناء واطرحتها وأنت ذو مروء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ثلاثا إن برحت أو أغنيك صوتا، فإن ق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قبيح تركته؛ فقال له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ويحك</w:t>
      </w:r>
      <w:r>
        <w:rPr>
          <w:rFonts w:ascii="MS Sans Serif" w:hAnsi="MS Sans Serif" w:cs="MS Sans Serif"/>
          <w:color w:val="FF0000"/>
          <w:sz w:val="17"/>
          <w:sz w:val="17"/>
          <w:rtl w:val="true"/>
        </w:rPr>
        <w:t xml:space="preserve"> فقد أضررت بي، فغنا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 الحج إن حجت وماذا مني                                            وأهله إن هي لم تحـجـج فقال له عط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خير والله كله هناك حجت أو لم تحج، فاذهب الآن راشدا فقد برت يمين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 أبي عتيق والغريض</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محمد بن القاسم بن مهرويه قال حدثني المغيرة بن محمد قال حدثني هارون بن موسى الفروي قال حدثني بعض المدني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بن أبي عتيق على نجيب له من المدينة قد أوقره من طرف المدينة المشارب وغير ذلك، فلقي فتى من بني مخزوم مقبلا من بعض ضياع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أتصحب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ضينا حتى إذا قربنا من مكة جنبنا عنها حتى جزناها فصرنا إلى قصر، فاستأذن ابن أبي عتيق فأذن له، فدخلنا فإذا رجل جالس كأنه عجوز بربرية مختضبة، لا أشك في ذلك، وإذا هو الغريض وقد كبر، فقال له ابن أبي عت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وقنا إليك، وأهدى له ما كان مع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ب أن ن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دع فلا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ارية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فغن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ت شيئا، ثم حل خضابه و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وجى علينا ربة الهودج فما سمعت أحسن منه قط، فأقمنا عنده أياما كثيرة وخبازه وطعامه كث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قال له ابن أبي عتي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ريد الشخوص، فلم يبق بمكة تحفة عدني ولا يمان ولا عود إلا أوقر به راحل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ارتحلنا وبرزنا صاح به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ا هيا، فرجعنا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ترووا عن النبي صلى الله عليه وسلم أن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حشر من بقيعنا هذا سبعون ألفا على صورة القمر ليلة البدر    </w:t>
      </w:r>
      <w:r>
        <w:rPr>
          <w:rFonts w:ascii="MS Sans Serif" w:hAnsi="MS Sans Serif" w:cs="MS Sans Serif"/>
          <w:color w:val="FF0000"/>
          <w:sz w:val="17"/>
          <w:sz w:val="17"/>
          <w:rtl w:val="true"/>
        </w:rPr>
        <w:t xml:space="preserve"> فقال له ابن أبي عتي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سن لي انتزعت فأحب أن تدفنها بالبقيع، فخرجنا والله أخسر اثنين لم نعتمر ولم ندخل مكة، حاملين سن الغريض حتى دفناها بالبقي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غنى بعض أهل المدينة فطربوا لغنائ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بن إسحاق عن أبيه عن بعض أهل المدين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غريض مع قوم فغناهم هذا الصو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ناصح بالود بيني وبينهـا                                            فقربني يوم الحصاب إلى قتلي فاشتد سرور القوم، وكان معهم غلام أعجبه، فطلب إليهم أن يكلموا الغلام في الخلوة معه ساعة ففعلوا، فانطلق مع الغلام حتى توارى بصخرة، فلما قضى حاجته أقبل الغلام إلى القوم، وأقبل الغريض يتناول حجرا حجرا يقرع به الصخرة، ففعل ذلك مرارا، فقالوا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هذا يا 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بها قد جاءت يوم القيامة رافعة ذيلها تشهد علينا بما كان منا إلى جانبها، فأردت أن أجرح شهادتها علي ذلك الي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ناصح بالود بيني وبينـهـا                                            فقربني يوم الحصاب إلى قتل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وأرخت جانب الستر إنمـا                                            معي فتحدث غير ذي رقبة أه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لها ما بي لهم منه ترقـب                                            ولكن سري ليس يحمله مثـلـي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رمل بإطلاق الوتر مجرى البنصر عن إسحاق في الثلاثة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ونس أن فيه لحنا لمالك، وفيه للغريض خفيف ثقيل أول بالوسطى عن حبش والهشامي وعلي بن يحيى وحماد ب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عبد فيه ثقيل أول بالبنصر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محرز ثاني ثقيل بالوسطى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عمر وجميل يتعارضان في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لي بن صالح بن الهيثم قال حدثني أبو هفان عن إسحاق بن إبراهيم عن المسيبي والمدائني وابن سلام</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عمر بن أبي ربيعة كان يعارض جميلا، إذا قال هذا قصيدة قال هذا مثلها،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مر في الرائية والعينية أشعر من جميل، وإن جميلا أشعر منه في اللا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زبير فيما أخبرني به الحرمي بن أبي العلاء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 من يفضل قصيدة جميل اللامية على قصيدة عمر، وأنا لا أقول هذا، لأن قصيدة جميل مختلفة غير مؤتلفة، فيها طوالع النجد وخوالد المهد، وقصيدة عمر بن أبي ربيعة ملساء المتون، مستوية الأبيات، آخذ بعضها بأذناب بعض، ولو أن جميلا خاطب في قصيدته مخاطبة عمر لأرتج عليه وعثر كلام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يم قال حدثنا الزبير قال حدثني محمد بن إسماعيل بن إبراهيم قال حدثني شيخ من أهلي عن أبي الحارث بن نابتة مولى هشام بن الوليد المخزومي وهو الذي يقول له عمر بن أبي ربيع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حارث قلبي طـائر                                            فاستمع قول رشيد مؤتم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هدت عمر بن أبي ربيعة وجميلا بالأبطح، فأنشد جميل قصيدته التي يقول في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فرح الواشون أن صرمت حبلي                                            بثينة أو أبدت لنا جانب الـبـخـل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خطاب، هل قلت في هذا الوزن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فأنشده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ناصح بالود بيني وبينها فقال جم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هات يا أبا الخطاب، والله لا أقول مثل هذا سجيس الليالي، والله ما خاطب النساء مخاطبتك أحد</w:t>
      </w:r>
      <w:r>
        <w:rPr>
          <w:rFonts w:ascii="MS Sans Serif" w:hAnsi="MS Sans Serif" w:cs="MS Sans Serif"/>
          <w:color w:val="FF0000"/>
          <w:sz w:val="17"/>
          <w:sz w:val="17"/>
          <w:rtl w:val="true"/>
        </w:rPr>
        <w:t xml:space="preserve"> وقام مشمر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رمي بن أبي العلاء قال حدثنا الزبير بن بك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ت علماءنا جميعا لا يشكون في أن أحسن ما يروى في تعظيم السر قول عم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كن سري ليس يحمله مثلي قال الزب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محمد بن إسماعيل قال حدثني ابن أبي الزنا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اجتمع عمر بن أبي ربيعة وجميل بالجن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مع الفرزدق شعر ابن أبي ربيعة فمدح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أحمد الطلاس قال أخبرنا أحمد بن الحارث الخزاز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فرزدق سمع عمر بن أبي ربيعة ينشد هذه القصيدة، فلما بلغ إلى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من وقد أفهمن ذا اللـب أنـمـا                                            فعلن الذي يفعلن من ذاك من أجلي صاح الفرزدق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الشعر الذي أرادته الشعراء فأخطأته وبكت الدي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بة ما في قصيدة عمر وسائر هذه الأخبار من الأغاني سوى قصيدة جميل فإن لها أخبارا تذكر مع أخباره فمن ذلك قصيدة عمر التي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جرى ناصح بالود بيني وبينه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ي البغلة الشهباء بالله سلـمـي                                            عزيزة ذات الدل والخلق الج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تواقفنا عرفت الـذي بـهـا                                            كمثل الذي بي حذوك النعل بالنع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ن لها هذا عشـاء وأهـلـنـا                                            قريب ألما تسأمي مركب البغـل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في الأول والثاني ثقيل أول بالوسطى عن عمرو بن بانة وعلي بن يحيى، وقيل إنه ل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محرز في الثاني والثالث خفيف ثقيل أول بالبنصر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 الأول ثقيل والثاني خفيف آخر بالوسطى وهو الذي فيه استهل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لك في الثاني والثالث ثاني ثقي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براهيم فيهما خفيف ثقيل بالسبابة في مجرى الوسطى عن ابن المك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حارث قلبي طـائر                                            فاستمع قول رشيد مؤتم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حب فوق ما أحببتكـم                                            غير أن أقتل نفسي أو أج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ن الوجه نقـي لـونـه                                            طيب النشر لذيذ المحتضن عروضه من ال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ثاني ثقيل بالوسطى عن عمرو،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مكي أنه للغريض في الثاني والثالث، وفيهما رمل يقال إنه لأهل مكة،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عبد الله بن يونس صاحب أ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ثقيل أول ذكر حبش أنه لابن سريج، وذكر غيره أنه لمحمد ابن السندي المكي، وأنه غناه بحضرة إسحاق فأخذه ع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إسماعيل بن يونس قال حدثنا عمربن شبة قال حدثنا أبو غسان محمد بن يحي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بن عائشة يغني الهزج والخفيف؛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لا تستطيع أن تغني غناء شجيا ثقيلا؛ ف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 أبا الحارث قلبي طائر </w:t>
      </w:r>
      <w:r>
        <w:rPr>
          <w:rFonts w:ascii="MS Sans Serif" w:hAnsi="MS Sans Serif" w:cs="MS Sans Serif"/>
          <w:color w:val="009716"/>
          <w:sz w:val="17"/>
          <w:sz w:val="17"/>
          <w:rtl w:val="true"/>
        </w:rPr>
        <w:t xml:space="preserve"> رجع الحديث إلى أخبار الغ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يل إنه كان يتلقى غناءه عن الجن أخبرني الحسين بن يحيى عن حماد عن أبيه عن أيوب بن عباية عن مولى لآل الغريض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بعض مولياتي وقد ذكرن الغريض فترحمن عليه و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ا يوما يحدثنا بحديث أنكرناه عليه ثم عرفنا بعد ذلك حقيقته، وكان من أحسن الناس وجها صغيرا وكبيرا، وكنا نلقى من الناس عنتا بسببه، وكان ابن سريج في جوارنا فدفعناه إليه فلقن الغناء، وكان من احسن الناس صوتا ففتن أهل مكة بحسن وجهه مع حسن صوته، فلما رأى ذلك ابن سريج نحاه عنه، وكانت بعض مولياته تعلمه النياحة فبرز فيها، فجاءني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تني الجن أن أنوح وأسمعتني صوتا عجيبا فقد ابتنيت عليه لحنا فاسمعيه مني، واندفع فغنى بصوت عجيب في شعر المرار الأس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لها بالله ما بين ذي الغضـا                                            وهضب القنان من عيان ولا بك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إلينا منـك دلا ومـا نـرى                                            به عند ليلى من ثواب ولا أجـر فكذبناه وقل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يء فكر فيه وأخرجه على هذا اللحن، فكان في كل يوم يأتينا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لبارحة صوتا من الجن بترجيع وتقطيع قد بنيت عليه صوت كذا وكذا بشعر فلان، فلم يزل على ذلك ونحن ننكر عليه؛ فإنا لكذلك ليلة وقد اجتمع جماعة من نساء مكة في جمع لنا سهرنا فيه ليلتنا والغريض يغنينا بشعر عمر بن أبي ربيع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زينب جد البكور                                            نعم فلأي هواها تصير إذ سمعنا في بعض الليل عزيفا عجيبا وأصواتا مختلفة ذعرتنا وأفزعتنا، فقال لنا ا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 هذه الأصوات صوتا إذا نمت سمعته، وأصبح فأبني عليه غنائي، فأصغينا إليه فإذا نغمته نغمة الغريض بعينها فصدقناه تلك الل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 في هذا الخبر من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لفت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تان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اه الغريض ولحنه من الثقيل الأو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علويه فيه ثقيل أول آخر بالبنصر 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 آل زينب جد البكـور                                            نعم فلأي هواها تص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لغور أم أنجدت دارهـا                                            وكانت حديثا بعهدي تغ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ظرت بخيف منى نظـرة                                            إليها فكاد فـؤادي يطـ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الشمس تسري بها بغلة                                            وما خلت شمسا بليل تس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 تر أنك مسـتـشـرف                                            وأن عدوك حولي حضور عروضه من المتقا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نميري،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يزيد بن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سياط خفيف ثقيل أو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بن سريج فيه خفيف ثقيل بالوسطى، 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ي الشمس تسري بها بغلة وفيه للغريض ثاني ثقيل بالبنصر عن الهشامي وحماد، وذكر غيرهما أنه لابن جام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ا لابن محرز ثقيلا أو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رسله ابن أبي ربيعة إلى سك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ناها ونسوة معها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قال أبو عبد الله مصعب الزب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نسوة فذكرن عمر بن أبي ربيعة وشعره وظرفه وحسن مجلسه وحديثه وتشوقن إليه وتمنينه؛ فقالت سك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ن به، فبعثت إليه رسولا ووعدته الصورين لليلة سمتها، فوافاها على رواحله ومعه الغريض، فحدثهن حتى وافى الفجر وحان انصرافهن، فقال له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والله لمشتاق إلى زيارة قبر النبي صلى الله عليه وسلم والصلاة في مسجده، ولكن لا أخلط بزيارتكن شيئا، ثم انصرف إلى مكة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م بزينب إن البين قـد أفـدا                                            قل الثواء لئن كان الرحيل غ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صرف عمر بالغريض معه، فلما كان بمكة قال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ريض، إني أريد أن أخبرك بشيء يتعجل لك نفعه ويبقى لك ذكره، فهل 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من ذلك ما شئت وما أنت أه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قلت في هذه الليلة التي كنا فيها شعرا فامض به إلى النسوة فأنشدهن ذلك وأخبرهن أني وجهت بك فيه قاص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حمل الغريض الشعر ورجع إلى المدينة فقصد سكينة و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يا سيدتي ومولاتي، إن أبا الخط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قاه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ني إليك قاصد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في خير وسرور تر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 وجهك أبو الخطاب حفظ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ك، إن ابن أبي ربيعة حملني شعرا وأمرني أن أنشدك إيا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اته، قال ف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م بزينب إن البين قـد أفـدا                                            قل الثواء لئن كان الرحيل غد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ر كل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ويحه</w:t>
      </w:r>
      <w:r>
        <w:rPr>
          <w:rFonts w:ascii="MS Sans Serif" w:hAnsi="MS Sans Serif" w:cs="MS Sans Serif"/>
          <w:color w:val="FF0000"/>
          <w:sz w:val="17"/>
          <w:sz w:val="17"/>
          <w:rtl w:val="true"/>
        </w:rPr>
        <w:t xml:space="preserve"> فما كان عليه ألا يرحل في غده فوجهت إلى النسوة فجمعتهن وأنشدتهن الشعر، وقالت للغريض</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عملت فيه شيئ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غنيته ابن أبي ربيعة؛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اته، فغناه الغريض؛ فقالت سك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حسنت والله وأحسن ابن أبي ربيعة، لولا أنك سبقت فغنيته عمر قبلنا لأحسنا جائزتك، يا بنانة، أعطيه بكل بيت ألف درهم، فأخرجت إليه بنانة أربعة آلاف درهم فدفعتها إليه وقالت سك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زادنا عمر لزدنا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مم بزينب إن البـين قـد أفـدا                                            قل الثواء لئن كان الرحيل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حلفت ليلة الصورين جاهـدة                                            وما على الحر إلا الصبر مجته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ختها ولأخرى من مناصفـهـا                                            لقد وجدت به فوق الذي وج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ها ما أراني إن نوى نزحت                                            وهكذا الحب إلا ميتـا كـمـدا 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 وله فيه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رمل بالسبابة في مجرى البنصر عن إسحاق، والآخر خفيف رمل بالوسطى عن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لغريض خفيف ثقيل بالبنصر عن الهشامي وحماد، وذكر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ه لمالك، أوله الرابع ثم الأول، ومن الناس من ينسب هذا إلى معبد، وأ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طلحة إن البين قد أفدا وذلك خطأ، اللحن الذي عمله معبد غير هذا هو</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طلحة إن البـين قـد أفـدا                                            قل الثواء لئن كان الرحيل غ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العراقي لا يدري إذا برزت                                            من ذا تطوف بالأركان أو سجدا عروضه من البسي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لأحوص،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عمر أيض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ولحنه من الثقيل الأول بالبنصر عن عمرو و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ى عائشة بنت طلحة فأجزلت صل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ت عائشة بنت طلحة بن عبيد الله فجاءتها الثريا وأخواتها ونساء أهل مكة القرشيات وغيرهن، وكان الغريض فيمن جاء، فدخل النسوة عليها فأمرت لهن بكسوة وألطاف كانت قد أعدتها لمن يجيئها، فجعلت تخرج كل واحدة ومعها جاريتها ومعها ما أمرت لها به عائشة والغريض بالباب حتى خرج مولياته مع جواريهن الخلع والألطاف؛ فقال الغري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نصيبي م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فلناك وذهبت عن قلو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بارح من بابها أو آخذ بحظي منها فإنها كريمة بنت كرام، واندفع يغني بشعر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ذكرت ليلى فالفؤاد عمـيد                                            وشطت نواها فالمزار بعي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هذا مولى الصلات بالباب يذكر بنفسه هاتوه، فدخل، فلما رأته ضحكت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لم بمكانك، ثم دعت له بأشياء أمرت له بها، ثم 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ت غنيتني صوتا في نفسي فلك كذا وكذا    شيء سمته له ذهب عن ا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اها في شعر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زلت من ليلى لدن طر شارب                                            إلى اليوم أخفي حبهـا وأداجـ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حمل في ليلى لقوم ضـغـينة                                            وتحمل في ليلى علي الضغـائن فقا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دوت ما في نفسي، ووصلته فأجز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علمت حديث هذين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سالت الغريض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شعبي عند مصعب وزوجه عائشة حدثني أبي قال قال الشع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مسجد فإذا أنا بمصعب بن الزبير على سرير جالس والناس عنده، فسلمت ثم ذهبت لأنصرف،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وت حتى وضعت يدي على مرافق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قمت فاتبعني، فجلس قليلا ثم نهض فتوجه نحو دار موسى بن طلحة فتبعته، فلما طعن في الدار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معه ومضى نحو حجرته وتبعته، ف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معه، فإذا حجلة، وإنها لأول حجلة رأيتها لأمير، فقمت ودخل الحجلة فسمعت حركة، فكرهت الجلوس ولم يأمرني بالانصراف، فإذا جارية قد خرجت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إن الأمير يأمرك أن تجلس، فجلست على وسادة ورفع سجف الحجلة، فإذا أنا بمصعب بن الزبير، ورفع السجف الآخر فإذا أنا بعائشة بنت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ر زوجا قط كان أجمل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صعب وعائشة، فقال مص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عبي، هل تعرف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صلح الله الأ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ة نساء المسلمين عائشة بنت طلح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هذه ليلى التي يقول فيها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زلت من ليلى لدن طر شارب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 البي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شئت فقم، فق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العشي رحت وإذا هو جالس على سريره في المسجد فسلمت، فلما رآن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فدنوت حتى وضعت يدي على مرافقه، فأصغى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رأيت مثل ذلك لإنسان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تدري لم أدخل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حدث ب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تفت إلى عبد الله بن أبي فر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عشرة آلاف درهم وثلاثين ثوبا، فما انصرف يومئذ أحد بمثل ما انصرفت به، بعشرة آلاف درهم وبمثل كارة القصار ثيابا وبنظرة من عائشة بنت طل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 xml:space="preserve">&lt;H6 </w:t>
      </w:r>
      <w:r>
        <w:rPr>
          <w:rFonts w:ascii="MS Sans Serif" w:hAnsi="MS Sans Serif" w:cs="MS Sans Serif"/>
          <w:color w:val="auto"/>
          <w:sz w:val="17"/>
          <w:sz w:val="17"/>
          <w:rtl w:val="true"/>
        </w:rPr>
        <w:t>عائشة بنت طلحة وأزواجها</w:t>
      </w:r>
      <w:r>
        <w:rPr>
          <w:rFonts w:cs="MS Sans Serif" w:ascii="MS Sans Serif" w:hAnsi="MS Sans Serif"/>
          <w:color w:val="auto"/>
          <w:sz w:val="17"/>
        </w:rPr>
        <w:t xml:space="preserve">&lt;/H6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عائشة عند عبد الله بن عبد الرحمن بن أبي بكر وكان أبا عذرتها ثم هلك، فتزوجها مصعب فقتل عنها، ثم تزوجها عمر بن عبيد الله بن معمر فبنى بالحيرة، ومهدت له يوم عرسه فرش لم ير مث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ع أذرع في عرض أربع، فانصرف تلك الليلة عن سبع مرات؛ فلقيته مولاة لها حين أصبح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فص، كملت في كل شيء حتى في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ما مات ناحت عليه وهي قائمة، ولم تنح على أحد منهم قائم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لعرب إذا ناحت المرأة قائمة على زوجها علم أنها لا تريد أن تتزوج بع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ئشة، ما صنعت هذا بأحد من أزواجك</w:t>
      </w:r>
      <w:r>
        <w:rPr>
          <w:rFonts w:ascii="MS Sans Serif" w:hAnsi="MS Sans Serif" w:cs="MS Sans Serif"/>
          <w:color w:val="FF0000"/>
          <w:sz w:val="17"/>
          <w:sz w:val="17"/>
          <w:rtl w:val="true"/>
        </w:rPr>
        <w:t xml:space="preserve">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كان فيه خلال ثلاث لم تكن في أحد من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سيد بني تيم، وكان أقرب القوم بي قرابة، وأردت ألا أتزوج بعد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خبرني بخبر مصعب والشعبي وعائشة أحمد بن عبيد الله بن عمار قال حدثنا سليمان بن أبي شيخ قال أخبرنا محمد بن الحكم عن عوان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مصعب بن الزبير من دار الإمارة يريد دار موسى بن طلحة، فمر بالمسجد فأخذ بيد الشع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ذكر باقي الحديث مثله، ولم يذكر شيئا من حديث المغن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عم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خبرني به داود بن جميل بن محمد بن جميل الكاتب عن ابن الأعرا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بن عمار وأخبرني به أحمد بن الحارث الخزاز عن المدائني أن الشعب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خلت المسجد وفيه مصعب بن الزبير فاستدناني فدنوت حتى وضعت يدي على مرافقه، فأصغى إلي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ذا قمت فاتبع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ذكر باقي الحديث أيضا مثل الذي تقد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هذا ال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زلت من ليلى لدن طر شاربي                                            إلى اليوم أخفي حبهـا وأداجـ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حمل في ليلى ضغائن معـشـر                                            وتحمل في ليلى علي الضغـائن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شعر لكثير بن عبد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ثقيل أول بالبنصر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حن ل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ذا غنى بشعر لكثير قال أنا سريج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غريض إذا غنى بيتين لكث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سريجي حقا، ولم يكن يقول ذلك في شيء من غنائه وكان من جيد غن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دم يزيد مكة فغناه الغ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م يزيد بن عبد الملك مكة فبعث إلى الغريض سرا فأتاه فغناه بهذا اللحن وهو فيه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رعى قومها من جـلالـهـا                                            وإن أظهروا غشا نصحت لهم ج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حاربوا قومي لكنت لقـومـهـا                                            صديقا ولم أحمل على قومها حقدي فأشير إلى الغريض أن اسكت؛ وفطن يزيد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وا أبا يزيد حتى يغنيني بما يريد، فأعاد عليه الصوت مرار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ني مما عندك فغناه بشعر عمرو بن شأس الأسد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ندمي على الشبـاب ووانـدم                                            ندمت وبان اليوم مني بغير ذ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دت عرارا بالهوان ومن يرد                                            عرارا لعمري بالهوان فقد ظ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رب يزيد وأمر له بجائزة س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ت أبا عبد الله هذا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أخذنا في أحاديث الخلفاء ومن كان منهم يسمع الغناء أيضا، فقال أبو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قدوم يزيد مكة وبعثته إلى الغريض سرا قبل أن يستخلف،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أشير إلى الغريض أن يسكت حين غناه بشعر كث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رعى قومها من جلالها وما السبب في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أبو عبد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حدثكه</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غضب عاتكة على زوجها عبد الم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ن مروان احتيال عمر بن بلال على الصلح بينهم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ملك بن مروان من أشد الناس حبا لعاتكة امرأته، وهي ابنة يزيد بن معاوية وأمها أم كلثوم بنت عبد الله بن عامر بن كريز، وهي أم يزيد بن عبد الملك، فغضبت مرة على عبد الملك، وكان بينهما باب فحجبته وأغلقت ذلك الباب، فشق غضبها على عبد الملك وشكا إلى رجل من خاصته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بلال الأسد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عندك إن 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ى عمر بابها وجعل يتباكى، وأرسل إليها بالسلام، فخرجت إليه حاضنتها ومواليها وجواريها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عت إلى عاتكة ورجوتها، فقد علمت مكاني من أمير المؤمنين معاوية ومن أبيها بعده، 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اي لم يكن لي غيرهما فقتل أحدهما صاحبه، فقا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قاتل الآخر 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ولي وقد عف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ود الناس هذه العادة، فرجوت أن ينجي الله ابني هذا على يدها؛ فدخلن عليها فذكرن ذلك ل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أصنع مع غضبي عليه وما أظهر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 إذا والله يقتل، فلم يزلن حتى دعت بثيابها فأجمرتها ثم خرجت نحو الباب، فأقبل حديج الخصي قال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عاتكة قد أقب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ascii="MS Sans Serif" w:hAnsi="MS Sans Serif" w:cs="MS Sans Serif"/>
          <w:color w:val="FF0000"/>
          <w:sz w:val="17"/>
          <w:sz w:val="17"/>
          <w:rtl w:val="true"/>
        </w:rPr>
        <w:t xml:space="preserve"> ما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والله طلعت فأقبلت وسلمت فلم يرد عليها،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ولا عمر ما جئت، إن أحد ابنيه تعدى على الآخر فقتله فأردت قتل الآخر وهو الولي وقد عف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أكره أن أعود الناس هذه العادة؛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شدك الله يا أمير المؤمنين، فقد عرفت مكانه من أمير المؤمنين معاوية ومن أمير المؤمنين يزيد، وهو ببابي؛ فلم تزل به حتى أخذت برجله فقبلته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لك، ولم يبرحا حتى اصطلحا؛ ثم راح عمر بن بلال إلى عبد الملك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مير المؤمنين، كيف رأ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نا أثرك، فهات حاجت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زرعة بعدتها وما فيها، وألف دينار وفرائض لولدي وأهل بيتي وعيال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لك 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اندفع عبد الملك يتمثل بشعر كث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ني لأرعى قومها من جلالها البيتين؛ فعلمت عاتكة ما أرا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ما غني يزيد بهذا الشعر كرهته مواليه إذ كان عبد الملك تمثل به في أمه، ولم يكرهه يزيد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قيل هذا الشعر فيها ثم غني به لما كان عيبا، فكيف وإنما هو مثل تمثل به أمير المؤمنين في أجمل العالمين    رأس ابن الأشعث و عبد الملك</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خبره فلما غنى بشعر عمرو بن شأس فإن ابن الأشعث لما قتل بعث الحجاج إلى عبد الملك برأسه مع عرار بن عمرو بن شأس، فلما ورد به وأوصل كتاب الحجاج جعل عبد الملك يقرؤه، فكلما شك في شيء سأل عرارا عنه فأخبره، فعجب عبد الملك من بيانه وفصاحته من سواده، فقال متمثل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عرارا إن لم يكن غير واضح                                            فإني أحب الجون ذا المنكب العمم فضحك عرار من قوله ضحكا غاظ عبد الملك؛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م ضحكت ويلك</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عرف عرارا يا أمير المؤمنين الذي قيل فيه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ا والله هو؛ فضحك عبد الملك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ظ وافق كلمة، ثم أحسن جائزته وسرح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بو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إنما أراد الغريض أن يغني يزيد بمتمثلات عبد الملك في الأمور العظام، فلما تبين كراهة مواليه غناءه فيما تمثل به في عاتكة أراد أن يعقبه ما تمثل به في فتح عظيم كان لعبد الملك، فغناه بشعر عمرو بن شأس في عر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سبة ما في هذا الخبر من الغناء</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رعى قومها من جـلالـهـا                                            وإن أظهروا غشا نصحت لهم ج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حاربوا قومي لكنت لقـومـهـا                                            صديقا ولم أحمل على قومها حقدي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كث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يض ثاني ثقيل بالسبابة في مجرى البنصر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قفا النجار ثاني ثقيل بالوسطى، وفيه لعلويه ثقيل أ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ج إليه معبد بمكة وسمع غن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سين بن يحيى عن حماد عن أبيه قال حدثني إبراهيم عن يونس الكاتب قال حدثني م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إلى مكة في طلب لقاء الغريض وقد بلغني حسن غنائه في لح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أنس الأشياء لا أنس شادنا                                            بمكة مكحولا أسيلا مدامع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كان بلغني أنه أول لحن صنعه وأن الجن نهته أن يغنيه لأنه فتن طائفة منهم، فانتقلوا عن مكة من أجل حسنه، فلما قدمت مكة سألت عنه فدللت على منزله، فأتيته فقرعت الباب فما كلمني أحد، فسألت بعض الجيران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في الدار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يها الغريض،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كثرت دق الباب، فما أجابني أحد</w:t>
      </w:r>
      <w:r>
        <w:rPr>
          <w:rFonts w:ascii="MS Sans Serif" w:hAnsi="MS Sans Serif" w:cs="MS Sans Serif"/>
          <w:color w:val="FF0000"/>
          <w:sz w:val="17"/>
          <w:sz w:val="17"/>
          <w:rtl w:val="true"/>
        </w:rPr>
        <w:t xml:space="preserve">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غريض هناك، فرجعت فدققت الباب فلم يجبني أحد،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نفعني غنائي يوما نفعني اليوم، فاندفعت فغنيت لحني في شعر جمي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لقت الهوى منها وليدا فلم يزل                                            إلـى الـيوم ينـمــي ويزيد فوالله ماسمعت حركة الباب،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طل سحري وضاع سفري وجئت أطلب ما هو عسير علي، واحتقرت نفسي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 يتوهمني لضعف غنائي عنده، فما شعرت إلا بصائح يص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معبد المغني، افهم وتلق عني شعر جميل الذي تغني فيه يا شقي البخت، وغن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لغريض ولم تذكر طريقت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س من الأشياء لا أنس قولها                                            وقد قربت نضوي أمصر تـ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قولها لولا العيون التي تـرى                                            أتيتك فاعذرني فـدتـك ج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ما أخفي من الوجد باطـن                                            ودمعي بما قلت الغداة شـه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جاهد يا جميل بـغـزوة                                            وأي جـهـاد غـيرهـن أ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ل حديث عنـدهـن بـشـاشة                                            وكل قتيل بـينـهـن شـهـيد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د سمعت شيئا لم أسمع أحسن منه، وقصر إلي نفسي وعلمت فضيلته علي بما أحس من نفسه،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حري بالاستتار من الناس تنزيها لنفسه وتعظيما لقدره، وإن مثله لا يستحق الابتذال، ولا أن تتداوله الرجال، فأردت الانصراف إلى المدينة راجعا، فلما كنت غير بعيد إذا بصائح يصيح 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بد، انتظر أكلمك، فرجعت،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غريض يدعوك؛ فأسرعت فرحا فدنوت من الباب؛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حب الدخ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ل إلى ذلك من سب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رع الباب ففتح،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دخل ولا تطل الجلوس؛ فدخلت فإذا شمس طالعة في بيت، فسلمت فرد السلا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لس فجلست، فإذا أنبل الناس وأحسنهم وجها وخلقا وخلق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بد، كيف طرأت إلى م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 فداءك</w:t>
      </w:r>
      <w:r>
        <w:rPr>
          <w:rFonts w:ascii="MS Sans Serif" w:hAnsi="MS Sans Serif" w:cs="MS Sans Serif"/>
          <w:color w:val="FF0000"/>
          <w:sz w:val="17"/>
          <w:sz w:val="17"/>
          <w:rtl w:val="true"/>
        </w:rPr>
        <w:t xml:space="preserve"> وكيف عرفت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صوتك؛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يف وأنت لم تسمعه قط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ما غنيت عرفتك به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كان معبد في الدنيا فهذا؛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جعلت فداءك، فكيف أجبتني بقو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نس م الأشياء لا أنس قولها                                            وقد قربت نضوي أمصر تر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أنك تريد أن أسمعك صوت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نس م الأشياء لا أنس شادنا                                            بمكة مكحولا أسيلا مدامعـه ولم يكن إلى ذلك سبيل لأنه صوت قد نهيت أن أغنيه فغنيتك هذا الصوت جوابا لما سألت وغنيت،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 عدوت وما أردت، فهل لك حاج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عباد، لولا ملالة الحديث وثقل إطالة الجلوس لاستكثرت منك، فاعذر؛ فخرجت من عنده، وإنه لأجل الناس عندي، ورجعت إلى المدينة فتحدثت بحديثه وعجبت من فطنته وقيافته، فما رأيت إنسانا إلا وهو أجل منه في عي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 جميل وبث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توسيطه رجلا من بني حنظلة في لقائ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كرت جميلا وبثي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عرفت إنسانا يحدثني بقصة جميل وخبر الشعر فأكون قد أخذت بفضيلة الأمر كله في الغناء و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عن ذلك فإذا الحديث مشهور، و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تخبر بمشاهدته فأت بني حنظلة، فإن فيهم شيخا منهم يقال له فلان يخبرك الخبر؛ فأتيت الشيخ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بينا أنا في إبلي في الربيع إذا أنا برجل منطو على رحله كأنه جان فسلم ع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 ي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بني حنظ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سب، فانتسبت حتى بلغت إلى فخذي الذي أنا منه؛ ثم سألني عن بني عذرة أين نزلو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ذلك السف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م نزلوا من ورائ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حنظلة، هل لك في خير تصطنعه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لو أعطيتني ما أصبحت تسوق من هذه الإبل ما كنت بأشكر مني لك عليه؛ فقلت نعم، ومن أنت أ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ني من أنا ولا أخبرك غير أني رجل بيني وبني هؤلاء القوم ما يكون بين بني العم، فإن رأيت أن تأتيهم فإنك تجد القوم في مجلسهم فتنشدهم بكرة أدماء تجر خفيها غفلا من السمة، فإن ذكروا لك شيئا فذاك، وإلا استأذنتهم في البيو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رأة والصبي قد يريان ما لا يرى الرجال، فتنشدهم ولا تدع أحدا تصيبه عينك ولا بيتا من بيوتهم إلا نشدتها فيه؛ فأتيت القوم فإذا هم على جزور يقتسمونها، فسلمت وانتسبت لهم ونشدتهم ضالتي، فلم يذكروا لي شيئا؛ فاستأذنتهم في البيو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بي والمرأة يريان ما لا ترى الرجال، فأذنوا؛ فأتيت أقصاها بيتا ثم استقريتها بيتا بيتا أنشدهم فلا يذكرون شيئا، حتى إذا انتصف النهار وآذاني حر الشمس وعطشت وفرغت من البيوت وذهبت لأنصرف حانت مني التفاتة فإذا بثلاثة أبيا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 هؤلاء إلا ما عند غيرهم، ثم 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وءة وثق بي رجل وزعم أن حاجته تعدل مالي ثم آتيه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زت عن ثلاثة أبيات فانصرفت عامدا إلى أعظمها بيتا، فإذا هو قد أرخي مؤخرة ومقدمه، فسلمت فرد علي السلام، وذكرت ضالتي، فقالت جارية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له، قد أصبت ضالتك وما أظنك إلا قد اشتد عليك الحر واشتهيت الشراب،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ل،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دخلت فأتتني بصحفة فيها تمر من تمر هجر، وقدح فيه لبن، والصحفة مصرية مفضضة والقدح مفضض لم أر إناء قط أحسن من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نك فتجمعت وشربت من اللبن حتى روي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والله ما أتيت اليوم أكرم منك ولا أحق بالفضل، فهل ذكرت من ضالت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ترى هذه الشجرة فوق الش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شمس غربت أمس وهي تطيف حولها ثم حال الليل بيني وبينها؛ فقمت وجزيتها الخير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تغذيت ورويت فخرجت حتى أتيت الشجرة فأطفت بها فوالله ما رأيت من أثر، فأتيت صاحبي فإذا هو متشح في الإبل بكسائه ورافع عقيرته يغ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ما ور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ما ورائي من شي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فأخبرني بما فعلت، فاقتصصت عليه القصة حتى انتهيت إلى ذكر المرأة وأخبرته بالذي صنع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طلبتك؛ فعجبت من قوله وأنا لم أجد شيئا، ثم سألني عن صفة الإناء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حفة والقدح فوصفتهما له، فتنفس الصعداء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صبت طلبتك ويحك ثم ذكرت له الشجرة وأنها رأتها تطيف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فمكث حتى إذا أوت إبلي إلى مباركها دعوته إلى العشاء فلم يدن منه، وجلس مني بمزجر الكلب، فلما ظن أني قد نمت رمقته فقام إلى عيبة له فاستخرج منها بردين فأتزر بأحدهما وتردى بالآخر، ثم انطلق عامدا نحو الشر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بطنت الوادي فجعلت أخفي نفسي حتى إذا خفت أن يراني انبطحت، فلم أزل كذلك حتى سبقته إلى شجرات قريب من تلك الشجرة بحيث أسمع كلامهما فاستترت بهن، وإذا صاحبته عند الشجرة، فأقبل حتى كان منها غير بعيد،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لس، فوالله لكأنه لصق بالأرض، فسلم عليها عن حالها أكرم سؤال سمعت به قط وأبعده من كل ريبة، وسألته مثل مسئلته، ثم أمرت جارية معها فقربت إليه طعاما، فلما أكل وفرغ، قالت أنشدني ما قلت، فأنش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قت الهوى منها وليدا فلم يزل                                            إلى اليوم ينمي حبـهـا ويزي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زالا يتحدثان، ما يقولان فحشا ولا هجرا، حتى التفتت التفاتة فنظرت إلى الصبح، فودع كل واحد منهما صاحبه أحسن وداع ما سمعت به قط ثم انصرفا، فقمت فمضيت إلى إبلي فاضطجعت وكل واحد منهما يمشي خطوة ثم يلتفت إلى صاحبه، فجاء بعد ما أصبحنا فرفع بر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ا بني تميم، حتى متى تنام</w:t>
      </w:r>
      <w:r>
        <w:rPr>
          <w:rFonts w:ascii="MS Sans Serif" w:hAnsi="MS Sans Serif" w:cs="MS Sans Serif"/>
          <w:color w:val="FF0000"/>
          <w:sz w:val="17"/>
          <w:sz w:val="17"/>
          <w:rtl w:val="true"/>
        </w:rPr>
        <w:t xml:space="preserve"> فقمت وتوضأت وصليت وحلبت إبلي وأعانني عليها وهو أظهر الناس سرورا، ثم دعوته إلى الغداء فتغدى، ثم قام إلى عيبته فافتتحها فإذا فيها سلاح وبردان مما كسته الملوك، فأعطاني أحدهم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والله لو كان معي شيء ما ذخرته عنك، وحدثني حديثه وانتسب لي، فإذا هو جميل بن معمر والمرأة بثينة، و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قد قلت أبياتا في منصرفي من عندها، فهل لك إن رأيتها أن تنشد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أنشد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نس م الأشياء لا أنس قولها                                            وقد قربت نضوي أمصر تريد الأبيات، ثم ودعني وانصرف، فمكثت حتى أخذت الإبل مراتعها، ثم عمدت إلى دهن كان معي فدهنت به رأسي، ثم ارتديت بالبرد وأتيت المرأة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لام عليكم، إني جئت أمس طالبا واليوم زائرا، أفتأذنو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سمعت جويرية تقول ل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ثينة، عليه والله برد جميل؛ فجعلت أثني على ضيفي وأذكر فضله، و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ذكرك فأحسن الذكر، فهل أنت بارزة لي حتى أنظر إ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فلبست ثيابها ثم برزت ودعت لي بطرف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خا بني تميم، والله ما ثوباك هذان بمشتبهين، ودعت بعيبتها فأخرجت لي ملحفة مروية مشبعة من العصفر، ثم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قسمت عليك لتقومن إلى كسر البيت ولتخلعن مدرعتك ثم لتأتزرن بهذه الملحفة فهي أشبه ببردك؛ ففعلت ذلك وأخذت مدرعتي بيدي فجعلتها إلى جانبي، وأنشدتها الأبيات فدمعت عيناها، وتحدثتا طويلا من النهار، ثم انصرفت إلى إبلي بملحفة بثينة وبرد جميل ونظرة من بثين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ع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جزيت الشيخ خيرا وانصرفت من عنده وأنا والله أحسن الناس حالا بنظرة من الغريض واستماع لغنائه، وعلم بحديث جميل وبثينة فميا غنيت أنا به وفيما غنى به الغريض على حق ذلك وصدقه، فما رأيت ولا سمعت بزوجين قط أحسن من جميل وبثينة، ومن الغريض وم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نسبة هذه الأصوات التي ذكرت في هذا الخبر وهي كلها من قصيدة واح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نها</w:t>
      </w:r>
      <w:r>
        <w:rPr>
          <w:rFonts w:cs="MS Sans Serif" w:ascii="MS Sans Serif" w:hAnsi="MS Sans Serif"/>
          <w:color w:val="FF0000"/>
          <w:sz w:val="17"/>
          <w:rtl w:val="true"/>
        </w:rPr>
        <w:t>: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قت الهوى منها وليدا فـلـم يزل                                            إلى اليوم ينمـي حـبـهـا و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فنيت عمري في انتظاري نوالهـا                                            وأفنت بذاك الدهـر وهـو جـ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أنا مـردود جـئت طـالـبـا                                            ولا حـبـهـا فـيمـا يبـيد يب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أنس م الأشياء لا أنس قولـهـا                                            وقد قربت نضوي أمصـر تـر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قولها لولا العيون التـي تـرى                                            لزرتك فاعذرني فـدتـك جـد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قلت ما بي يا بثـينة قـاتـلـي                                            من الحب قـالـت ثـابـت ويز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قلت ردي بعض عقلي أعش به                                            تولت وقالت ذاك مـنـك بـعـيد عروضه من الطو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جميل بن مع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معبد في الأول والثاني والثالث والسادس والسا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ه ثقيل أول بالسبابة في مجرى الوسطى عن إسحاق و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والهشامي أن فيه ثقيلا أول آخر للهذلي، وأن فيه خفيف ثقيل ينسب إلى معبد وإلى الغريض وإلى إبراهيم، أ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ا أنس م الأشيا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أربعة الأبيات الأول ثاني ثقيل بالبنصر لابن أبي قبا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إسحاق في الثالث والسادس ثاني ثقيل آخر بالوسطى عن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ه القصيدة فيه غناء أيضا، وهو موصول بأبيات أخر</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ريعان الشبـاب جـديد                                            ودهرا تولى يا يا بثـين يعـو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غنى كما كنا نكـون وأنـتـم                                            قريب وما قد تبـذلـين زه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شعري هل أبيتن لـيلة                                            بوادي القرى إني إذا لسـع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ل ألقين سعدى من الدهر ليلة                                            وما رث من حبل الصفاء جد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تلتقي الأهواء بعد تـفـاوت                                            وقد تطلب الحاجات وهي بعيد في البيتين الأولين خفيف ثقيل مطلق في مجرى البنصر، ذكر حبش أنه لإسحاق؛ وليس يشبه أن يكون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ثالث وما بعده لابن سريج ثاني ثقيل بالبنصر عن حبش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قال ابن أبي ربيعة في شعر له الق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غيره الغريض باسمه لما غن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إجازة قال حدثنا عمر بن شبة قال حدثني أبو غسان قال حدثني الوليد بن هشام عن محمد بن معن عن خالد بن سلمة المخزو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أعمامي وأنا على نجيب ومعنا شيخ، فلما أسحرنا قال لي أعم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عن نجيبك واحمل عليه هذا الشيخ واركب جمله، ففعلت؛ فإذا الشيخ قد أخرج عودا له من غلاف، ثم ضرب به و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الغريض الذكر                                            لما غدوا فانشمروا فقلت لبعض أصحا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الغريض الذكر                                            لما غدوا فانشم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بغال شـحـج                                            قد ضمهن الس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هن هند ليتـنـي                                            ما عمرت أع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جاءهـا                                            حتف أتاني القـدر عروضه من الرج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قال عم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القريض الذكر بالقاف، فجعله الغريض لما غنى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غريض    يعني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عمر بن أبي ربي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يونس أن له فيه لحن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إسحاق أن أحدهما رمل مطلق في مجرى البنصر ولم يذكر الآخر، وذكر الهشامي أن الآخر خفيف ر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لغريض ثقيل أول بالبنصر، 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حن ابن سريج، وإن خفيف الرمل للغري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ا الصوت في كتاب يون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اج فؤادي محضر                                            بذي عكاظ مق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ما واونوا ال                                            مروة حين ائتم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يل انزلوا فعرسـوا                                            من ليلكم وانشم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قولها لأخـتـهـا                                            أمطمـئن عـمـر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الوليد وابن أبي ربيعة والغريض</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بن يحيى عن حماد عن أبيه قال وذكر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وليد بن عبد الملك قدم مكة، فأراد أن يأتي الطائ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رجل عالم يخبرني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بن أبي ربيع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به، ثم عاد فسأل، فذكروه فأباه، ثم عاد فذكرو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وه، وركب معه فجعل يحدثه، ثم حول عمر رداءه ليصلحه على نفسه، فرأى الوليد على ظهره أث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جارية لي إذ جاءتني جارية برسالة من عند جارية أخرى وجعلت تسارني بها، فغارت التي كنت عندها فعضت منكبي، فما وجدت ألم عضتها من لذة ما كانت تلك تنفث في أذني حتى بلغت ما ترى، والوليد يض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عمر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كنت تضحك به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زلنا في حديث الزنا حتى رج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حمل الغريض مع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ير المؤمنين، إن عندي أجمل الناس وجها وأحسنهم حديثا، فهل لك أن تس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 فدعا 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سمع أمير المؤمنين أحسن شيء قلته، فاندفع يغني بشعر ع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الناس من يرويه لجميل </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أحفظ سركـم ويسـرنـي                                            لو تعلمين بصالح أن تذك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ون يوم لا أرى لك مرسـلا                                            أو نلتقي فيه علي كـأشـ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ني ألقى المـنـية بـغـتة                                            إن كان يوم لقائكـم لـم ي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كنت والوعد الذي تعدينـنـي                                            إلا كبرق سحابة لم تـمـ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قضى الديون وليس ينجز عاجلا                                            هذا الغريم لنا وليس بمعـسـ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روضه من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ذكر حبش أن الغناء للغريض، ولحنه ثقيل أول بالبنص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شتد سرور الوليد بذلك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مر، هذه رقيتك، ووصله وكساه وقضى حوائج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وصف نصيب لنفسه وللشعراء الثلاث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جميل وكثير وابن أبي ربيع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الخفاف قال حدثنا الحارث بن محمد عن المدائني عن عوانة قال حدثني رجل من أهل الكوف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نصيب الكوفة، فأرسلني أبي إليه، وكان له صديق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ئه مني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ن تهدي لنا شيئا مما قلت فأتيته في يوم جمعة وهو يصلي، فلما فرغ أقرأته السلام و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د علم أبوك أني لا أنشد في يوم الجمعة ولكن تلقاني في غيره فأبلغ ما تحب، فلما خرجت وانتهيت إلى الباب رددت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وي شيئا من ا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ني، فأنشدته قول 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أحفظ غيبكم ويسرنـي                                            لو تعلمين بصالح أن تذكر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بيات المتقدمة، فقال نص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ك</w:t>
      </w:r>
      <w:r>
        <w:rPr>
          <w:rFonts w:ascii="MS Sans Serif" w:hAnsi="MS Sans Serif" w:cs="MS Sans Serif"/>
          <w:color w:val="FF0000"/>
          <w:sz w:val="17"/>
          <w:sz w:val="17"/>
          <w:rtl w:val="true"/>
        </w:rPr>
        <w:t xml:space="preserve"> أمسك لله دره ما قاله أحد إلا دون ما قال، ولقد نحت للناس مثالا يحتذون ع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أصدقنا في شعره فجميل، وأما أوصفنا لربات الحجال فكثير، وأما أكذبنا فعمر بن أبي ربيعة، وأما أنا فأقول ما أع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سمع أصوات رهبان فصنع لحنا عليه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هارون بن محمد الزيات حدثني حماد بن إسحاق عن أب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غريض سمع أصوات رهبان بالليل في دير لهم فاستحسنها، فقال له بعض م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زيد، صغ على مثل هذا الصوت لحنا؛ فصاغ مثله في لحن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بكر حبك الـبـادي                                            لا تصرميني إنني غادي فما سمع بأحسن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نسبة هذا ال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م بكر حبك الـبـادي                                            لا تصرميني إنني غا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 الرحيل وحثني صحبي                                            وأريد إمتاعا من الـزاد عروضه من مزاحف الكام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سعيد بن عبد الرحمن بن حسان بن ثابت الأنص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لغريض خفيف ثقيل أو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ابن المكي ثاني ثقي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بن أبي الهيثم هزج</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إبراهيم بن أبي الهيثم والرجل الناس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أخبرني إسماعيل بن يونس قال حدثنا عمر بن شبة عن أيوب بن عباية عن عمرو بن عقب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عرف بابن الماشط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أنا وأصحاب لي فيهم إبراهيم بن أبي الهيثم إلى العقيق، ومعنا رجل ناسك كنا نحتشم منه، وكان محموما نائما، وأحببنا أن نسمع من معنا من المغنين ونحن نهابه ونحتشم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نا رجلا ينشد الشعر فيحسن، ونحن نحب أن نسمعه، ولكنا نها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ي منكم</w:t>
      </w:r>
      <w:r>
        <w:rPr>
          <w:rFonts w:ascii="MS Sans Serif" w:hAnsi="MS Sans Serif" w:cs="MS Sans Serif"/>
          <w:color w:val="FF0000"/>
          <w:sz w:val="17"/>
          <w:sz w:val="17"/>
          <w:rtl w:val="true"/>
        </w:rPr>
        <w:t xml:space="preserve"> أنا محموم نائم، فاصنعوا ما بدا لكم، فاندفع إبراهيم بن    أبي    الهيثم ف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أم بكر حبك الـبـادي                                            لا تصرميني إنني غا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جد الرحيل وحثني صحبي                                            وأريد إمتاعا من الـزاد فأجاده وأحسن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وثب الناسك فجعل يرقص ويصي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ريد إمتاعا من الزاد، والله أريد إمتاعا من الزاد، ثم كشف عن أيره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نيك أم الحمى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قول لي ابن الماشط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عتقت ما أملك إن كان ناك أم الحمى أحد قب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به الحسين بن يحيى عن حماد عن أبيه عن أيوب فذكر الخبر ولم يذكر فيه كشف الناسك عن سوءته وما قاله بعد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هروبه إلى اليمن خوفا من ابن علقم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ت وفاة الغريض في أيام سليمان بن عبد الملك أو عمر بن عبد العزيز لم يتجاو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شبه أنه مات في خلافة سليمان، لأن الوليد كان ولى نافع بن علقمة مكة فهرب منه الغريض وأقام باليمن واستوطنها مدة ثم مات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بخبره الحسين بن يحيى عن حماد عن أبيه عن المسيبي قال أخبرني بعض المخزوميين أيضا بخب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أحمد بن عبد العزيز قال حدثنا عمر بن شبة قال حدثني أبو غ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نافع بن علقمة لما ولي مكة خافه الغري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كثيرا ما يطلبه فلم يجئ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رب منه واستخفى في بعض منازل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دثني رجل من اهل مكة كان يخد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دفع إليه يوما ربعة ل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 بها إلى فلان العطار يملؤها لي طيب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ت بها إليه، فلقيني نافع بن علق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ربعة الغريض والله فلم أقدر أن أكتم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الخبر؛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 معي إلى المنزل ففعلت، فملأها طيبا وأعطاني دناني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ه وقل له يظهر فلا بأس عليه؛ فسرت إليه مسرورا فأخبرته بذلك فجزع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نبغي أن أهرب، إنما هذه حيلة احتالها علي لأقع في يده، ثم خرج من وقته إلى اليمن فكان آخر العهد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فحدثني هذا المخزو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غريض له صار إلى اليمن وأقام به اجتزنا به بعض أسفار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بك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بك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 وكيف يطيب لي أن أعيش بين قوم يرونني أحمل عودي فيقولو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ناه، أتبيع آخرة الرح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جع إلى مكة ففيها أه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إنما كنت أستلذ مكة وأعيش بها مع أبيك ونحوه، وقد أوطنت هذا المكان ولست تاركه ما عشت؛ 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ننا بشيء من غنائك فتأبى، ثم أقسمنا عليه فأجاب، وعمدنا إلى شاة فذبحناها وخرطنا من مصرانها أوتارا، فشدها على عوده واندفع فغنى في شعر زه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رى دمعي فهيج لي شجونا                                            فقبلي يستجن به جنـو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سمعنا شيئا أحسن من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إلى مكة، فكل من بها يشتا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نزل نرغبه في ذلك حتى أجاب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ينا لحاجتنا ثم عدنا فوجدناه عليل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ني منذ ليال قوم، وقد كنت أغني في اللي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نا؛ فأنكرتهم وخفتهم، فجعلت أغنيهم، فقال لي بعضهم غن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حثوا الجمال ليه                                            ربوا منا فلم يئلوا ففعلت، فقام إلي    هن    منهم أزب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والله</w:t>
      </w:r>
      <w:r>
        <w:rPr>
          <w:rFonts w:ascii="MS Sans Serif" w:hAnsi="MS Sans Serif" w:cs="MS Sans Serif"/>
          <w:color w:val="FF0000"/>
          <w:sz w:val="17"/>
          <w:sz w:val="17"/>
          <w:rtl w:val="true"/>
        </w:rPr>
        <w:t xml:space="preserve"> ودق رأسي، حتى سقطت لا أدري أين أنا، فأفقت بعد ثالثة وأنا عليل كما ترى، ولا أراني إلا سأم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قمنا عنده بقية يومنا ومات من غد فدفناه وانصرف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إسماعيل بن يونس قال حدثنا عمر بن شبة عن أبي غسا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زعم المكيون أن الغريض خرج إلى بلاد عك فغنى لي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م ركب لقوا ركبا                                            كما قد تجمع السبل فصاح به صائح</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كفف يا أبا مروان، فقد سفهت حلماءنا، وأصبيت سفهاء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صبح ميت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 xml:space="preserve">رواية أخرى في وفاته أخبرني إسماعيل بن يونس قال حدثنا عمر بن شبة قال حدثني محمد بن الخطاب قال حدثنا رجل من آل أبي قبي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قال له محرز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ن أبي قبي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أيت الغريض، وقال إسحاق في خبره المذكو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حدثني محمد بن سلام عن أبي قبي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وهو مولى لآل الغريض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شهدت مجمعا لآل الغريض إما عرسا أو ختانا،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غن؛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ابن زانية إن فعل؛ فقال له بعض موال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نت والله كذ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كذلك أ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ت أعلم بي والله ثم أخذ الدف فرمى به وتمشى مشية لم أر أحسن منها، ثم ت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تشرب لون الرازقـي بـياضـه                                            أو الزعفران خالط المسك رادعه فجعل يغنيه مقبلا ومدبرا حتى التوت عنقه وخر صريعا، وما رفعناه إلا ميتا، وظننا أن فالجا عاج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إسحاق وحدثني ابن الكلبي عن أبي مسك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نهته الجن أن يتغنى بهذا الصوت، فلما أغضبه مواليه تغناه فقتلته الجن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نسبة هذه الأصوا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ها</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رى دمعي فهيج لي شجونا                                            فقلبي يستجن به جنـو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بكي للفراق وكـل حـي                                            سيبكي حين يفتقد القر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صبح طليحة فارقتنـي                                            ببين فالرزية أن تـبـ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بانت بكرهي يوم بانـت                                            مفارقة وكنت بها ضنينـا الشعر لزهير، والغناء للغريض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دح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أبي الورد خفيف رمل بالوسطى    عن حبش والهشام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نقضت أخبار الغري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ا</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 من المائة المختا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 رواية جحظ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حثوا الجمال لـيه                                            ربوا منا فلـم يئل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آثـارهـن مـق                                            لص السربال معت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هم قلبك المـتـبـو                                            ل بالحسناء مختـب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ففة بحمل حـمـا                                            ئل الديباج والحـل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ائل عاصما في السر                                            أين تراهـم نـزل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هم قـريب مـن                                            ك لو نفعوك إذ رحلوا الشعر للحكم بن عبدل الأس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للغريض، ولحنه خفيف ثقيل    أول    بإطلاق الوتر في مجرى الوسطى في الأول والثاني من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هشامي أن فيهما لحنا لمعبد من الثقيل ال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ثالث وما بعده من الأبيات لابن سريج رمل بالسبابة في مجرى الوسطى عن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ا لإبراهيم ثقيل أول بالوسطى عن حب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أحمد بن عبيد أن الذي صح فيه أربعة ألح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ا لحنان في خفيف الثقيل للغريض ومالك، ولحنان في الرمل لابن سريج و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بن الكلبي أن فيها لعريب رملا ثالثا، وذكر حبش أن فيها لابن سريج خفيف رمل بالبنصر، ولابن مسجح رملا بالبنصر، ولابن سريج ثاني ثقي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الألحان كلها في لقد حثوا والذي بع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أخبار الحكم بن عبد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نسبه ونشأ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حكم بن عبدل بن جبلة بن عمرو بن ثعلبة بن عقال بن بلال بن سعد بن حبال بن نصر بن غاضرة بن مالك بن ثعلبة بن دودان بن أسد بن خزيمة، شاعر مجيد مقدم في طبقته، هجاء خبيث اللسان، من شعراء الدولة الأموية؛ وكان أعرج أحد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زله ومنشؤه الكو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كان يكتب بحاجته على عصاه فلا تر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يعقوب بن إسرائيل قال حدثنا محمد بن إدريس القيسي بواسط قال حدثنا العت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كم بن عبدل الأسدي أعرج لا تفارقه العصا، فترك الوقوف بأبواب الملوك، وكن يكتب على عصاه حاجته ويبعث بها مع رسله، فلا يحبس له رسول ولا تؤخر له حاجة؛ فقال في ذلك يحيى بن نوف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صا حكم في الـدار أول داخـل                                            ونحن على الأبواب نقصى ونحج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ت عصا موسى لفرعـون آية                                            وهذي لعمر الله أدهى وأعـج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طاع فلا تعصى ويحذر سخطهـا                                            ويرغب في المرضاة منها وتره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شاعت هذه الأبيات في الكوفة وضحك الناس منها؛ فكان ابن عبدل بعد ذلك يقول ل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الزانية</w:t>
      </w:r>
      <w:r>
        <w:rPr>
          <w:rFonts w:ascii="MS Sans Serif" w:hAnsi="MS Sans Serif" w:cs="MS Sans Serif"/>
          <w:color w:val="FF0000"/>
          <w:sz w:val="17"/>
          <w:sz w:val="17"/>
          <w:rtl w:val="true"/>
        </w:rPr>
        <w:t xml:space="preserve"> ما أردت من عصاي حتى صيرتها ضح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جتنب أن يكتب عليها كما كان يفعل، وكاتب الناس بحوائجه في الرقاع</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حبس هو وأبو علية صاحب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وأخبرني ابن عمار قال حدثني يعقوب بن نعيم قال حدثنا أبو جعف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كم بن عبدل صديق أعمى يقال له أبو علية، وكان ابن عبدل قد أقعد، فخرجا ليلة من منزلهما إلى منزل بعض إخوانهما، والحكم يحمل وأبو علية يقاد، فلقيهما صاحب العسس بالكوفة فأخذهما فحبسهما، فلما استقرا في الحبس نظر الحكم إلى عصا أبي علية موضوعة إلى جانب عصاه، فضحك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بسي وحبس أبي عـلـي                                            ة من أعاجيب الـ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مـى يقـاد ومـقـعـد                                            لا الرجل منه ولا الـي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ذا بـلا بـصـر هـنـا                                            ك وبي يخب الحام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رأى ضب الـفـلا                                            ة قرين حوت في م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في وطلارف أبي علي                                            ة دهرنا مـتـوافـق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فـتـخـر بـجـواده                                            فجـيادنـا عـكـاز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رفان لا علـفـاهـمـا                                            يشرى ولا يتـصـاو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بـنـي وإياه الـحـري                                            ق أكان يسطع بالدخـ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سم أبي علية يحيى، فقال فيه الحكم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يحيى ليلة الحبـس سـادرا                                            ونومي به نوم الأسير الـمـق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ني على رعي النجوم ولحظهـا                                            أعنك على تحبير شعر مقـص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في حالتينا عـبـرة وتـفـكـر                                            وأعجب شيء حبس أعمى ومقع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انا إذا العكـاز فـارق كـفـه                                            ينيخ صريعا أو على الوجه يس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عكازة تهدي إلى السبل أكمـهـا                                            وأخرى مقام الرجل قامت مع اليد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قوله وقد ولي الشرطة والإمارة أعرج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قي سائلا أعر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حسن بن عليل قال حدثني أحمد بن بكير الأسدي قال حدثني محمد بن أنس السلامي الأسدي عن محمد بن سهل راوية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 الشرطة بالكوفة رجل أعرج، ثم ولي الإمارة آخر أعرج، وخرج ابن عبدل وكان أعرج، فلقي سائلا أعرج وقد تعرض للأمير يسأله، فقال ابن عبدل للس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ق العصا ودع التخامع والتمس                                            عملا فهذي دولة العـرج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أميرنا وأمير شرطتنـا مـعـا                                            يا قومنا لكلـيهـمـا رج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ذا يكون أمـيرنـا ووزيرنـا                                            وأنا فإن الرابع الـشـيطـان فبلغت أبياته ذلك الأمير فبعث إليه بمائتي درهم وسأله أن يكف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ه الأخفش عن عبيد الله اليزيدي عن سليمان بن أبي شيخ عن محمد بن الحكم عن عوانة عن عمر بن عبد العزيز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 عبد الحميد بن عبد الرحمن بن زيد بن الخطاب الكوفة وضم إليه رجل من الأشعريين يقال له سهل، وكانا جميعا أعرج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ذكر باقي الحديث مثل حديث يعقوب بن نع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ابن عبدل وعبد الملك بن ب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يعقوب بن إسرائيل عن قعنب بن المحرز الباهلي عن الهيثم الأح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ابن عبدل الأسدي حاجة إلى عبد الملك بن بشر بن مروان، فجعل يدخل عليه ولا يتهيأت له الكلام، حتى 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رأيت لك رؤ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ها، فقصها عليه؛ فقال ابن عبد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قد رأيت أيض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ا رأيت؛ ف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غفيت قبل الصبح نوم مسهد                                            في ساعة ما كنت قبل أنام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خبوتني فيما أرى بـولـيدة                                            مغنوجة حسن علي قيا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بدرة حملت إلي وبـغـلة                                            شهباء ناجية يصل لجام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منابر يابن بشر أصبحت                                            ترقى وأنت خطيبها وإمامها فقال له ابن ب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رأيت هذا في اليقظة أتعر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وإنما رأيته قبيل الصب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غلام، ادع فلانا، فجاء بوكي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ات فلانة فجاء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هذه مما رأ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هي؛ وإلا فعليه وعليه؛ ثم دعا له ببدر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ثل ذلك، وببغلة فركبها وخرج؛ فلقيه قهرمان عبد المل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بيع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ستمائ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ي لك؛ فأعطاه ستمائ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والله لو أبيت إلا ألفا لأعطيت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اي تندم</w:t>
      </w:r>
      <w:r>
        <w:rPr>
          <w:rFonts w:ascii="MS Sans Serif" w:hAnsi="MS Sans Serif" w:cs="MS Sans Serif"/>
          <w:color w:val="FF0000"/>
          <w:sz w:val="17"/>
          <w:sz w:val="17"/>
          <w:rtl w:val="true"/>
        </w:rPr>
        <w:t xml:space="preserve"> لو أبيت إلا ستة لبعت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هجاؤه ابن حسان وقد تزوج قيس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w:t>
      </w:r>
      <w:r>
        <w:rPr>
          <w:rFonts w:ascii="MS Sans Serif" w:hAnsi="MS Sans Serif" w:cs="MS Sans Serif"/>
          <w:color w:val="0000FF"/>
          <w:sz w:val="17"/>
          <w:sz w:val="17"/>
          <w:rtl w:val="true"/>
        </w:rPr>
        <w:t xml:space="preserve"> عمي    الحسن بن محمد قال حدثنا الكراني قال حدثنا العمري عن الهيثم عن ابن عياش عن لقي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زوج محمد بن حسان التيمي امرأة من ولد قيس بن عاصم وهي ابنة مقاتل بن طلبة بن قيس، زوجها إياه رجل منهم يقال له زياد، فقال ابن عبد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ـاع زياد سـود الـلـه وجـهـه                                            عقيلة قـوم سـادة بـالـدراه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كان حسان بن سعد ولا ابـنـه                                            أبو المسك من أكفاء قيس بن عاص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ه رد الزمان عـلـى اسـتـه                                            وضيع أمر المحصنات الـكـر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ذي دية منـه تـكـن لـك عـدة                                            وجيئي إلى باب الأمير فخاص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و كنت في روح لما قلت خاصمي                                            ولكنما ألقيت في سـجـن عـار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بلغ أهلها شعره أنفوا من ذلك، فاجتمعوا على محمد بن حسان حتى فارق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محمد بن حسان عاملا على بعض كور السواد، فسأله ابن عبدل حاجة فرده عنها، فقال فيه هذا الشعر وغيره وهجاه هجاء كثي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برني بهذا الخبر محمد بن عمران الصيرفي قال حدثنا الحسن بن عليل العنزي قال حدثنا أحمد بن بكير الأسدي عن محمد بن بشر السلامي عن محمد بن سهل راوية الكميت، فذكر نحوا مما ذكره عمي وزاد ف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المرأة التي تزوجها معاذة بنت مقاتل بن طلبة، فلما سمعت ما قال ابن عبدل فيها نشزت على زوجها وهربت إلى أهلها، فتوسطوا ما بينهما وافتديت منه بمال وفارق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مسامرته امرأة تنشد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عن العمري عن عطاء عن يحيى بن نصر أبي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 ابن عبدل الأسدي امرأة وهي تتمشى بالبلاط تتمثل ب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أعسر أحيانا فتشـتـد عـسـرتـي                                            وأدرك ميسور الغنى ومعي عرضي فقال لها ابن عبد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ان قريبا من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خيا، أتعرفين قائل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بن عبدل الأس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تثبتينه معر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ا هو، وأنا الذي أ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عظ أحيانا فينـقـد جـلـده                                            وأعذله جهدي فلا ينفع العذ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زداد نعظا حين أبصر جارتي                                            فأوثقه كيما يثوب له عـق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تما لم أدر ما حيلتـي لـه                                            إذا هو آذاني وغر به الجه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آويته في بطن جاري وجارتي                                            مكابرة قدما وإن رغم البعـل فقالت له المرأ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ئس والله الجار للمغيبة أن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 والله، وللتي معها زوجها وأبوها وابنها وأخو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خبر وفوده على ابن هبي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زكريا الصحاف قال حدثنا قعنب بن المحرز الباهلي قال حدثنا الهيثم بن عدي وأخبرني به حبيب بن نصر المهلبي قال حدثنا عبد الله بن أبي سعد قال حدثني علي بن الحسن قال حدثني أبو خالد الخزاعي الأسلمي عن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الحكم بن عبدل الشاعر الكوفي واسطا على ابن هبيرة وكان بخيلا، فأقبل حتى وقف بين يديه ثم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يتك في أمر من أمر عشيرتي                                            وأعيا الأمور المفظعات جسيمه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قلت لي في حاجتي أنا فاعل                                            فقد ثلجت نفسي وولت هموم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فاعل إن اقتصدت، فما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رم لزمني في حما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آل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ناصفوك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ح الله الأمير، أتخاف علي التخمة إن أتم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ره أن أعود الناس هذه العا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عطني جميعها سرا وامنعني جميعها ظاهرا حتى تعود الناس المنع وإلا فالضرر عليك واقع إن عودتهم نصف ما يطلبون؛ فضحك ابن هبي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نا غير ما بذلناه لك؛ فجثا بين يد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ته طالق لا أخذت أقل من أربعة آلاف أو أنصرف وأنا غضب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عطوه إياها قبحه الله فإ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علم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اف مهين؛ فأخذها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رثاؤه قوما من بني غاض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العنزي قال حدثني محمد بن معاوية الأسدي قال حدثني مشايخنا من بني أسد محمد بن أنس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وقع الطاعون بالكوفة أفنى بني غاضرة ومات فيه بنو زر بن حبيش الناضري صاحب علي بن أبي طالب، وكانوا ظرفاء، وبنو عم لهم، فقال الحكم بن عبدل الغاضري يرثي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عد بني زر وبعـد ابـن جـنـدل                                            وعمرو أرجي لذة العيش في خف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ضوا وبقينا نأمل العيش بـعـدهـم                                            ألا إن من يبقى علىإثر من يمض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كان حولي من جـياد وسـالـم                                            كهول مساعير وكل فـتـى ب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رى الشح عارا والسمـاحة رفـعة                                            أغر كعود البانة الناعـم الـغـض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هجاؤه ابن حسان لحاجة لم يقضها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سخت من كتاب أبي مح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الحكم بن عبدل أخو بني نصر بن قعين محمد بن حسان بن سعد حاجة لرجل سأله مسألته إياها؛ فرده ولم يقضها؛ فقال فيه ابن عب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محمدا شرها ظلومـا                                            وكنت أراه ذا ورع وق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أمانتي ربي خـداعـا                                            أمات الله حسان بن 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لا كسبه لوجدت فـسـلا                                            لئيم الكسب شأنك شأن ع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كبت إليه في رجل أتانـي                                            كريم يبتغي المعروف عن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له وبعض القول نصح                                            ومنه ما أسر لـه وأب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وق دراهم البكـري إنـي                                            أخاف عليك عاقبة التعـ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رب كل آصـرة لـيدنـوا                                            فما يزداد مني غير ب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غير مستثـن يمـينـا                                            أبا بخر لتتـخـمـن ردي أخبرني محمد بن عمران الصيرفي قال حدثنا الحسن بن عليل العنزي قال حدثني أحمد بن بكير الأسدي قال حدثني محمد بن أنس السلامي قال حدثني محمد بن سهل الأسدي راوية الكم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الحكم بن عبدل الأسدي أتى محمد بن حسان بن سعد التميمي وكان على خراج الكوفة، فكلمه في رجل من العرب أن يضع عنه ثلاثين درهما من خراج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تني الله إن كنت أقدر أن أضع من خراج أمير المؤمنين شيئا؛ فانصرف ابن عبدل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ثلاثين لا تعرض لصاحبها                                            لا بارك الله في تلك الثلاثي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علا صوته في الدار مبتكرا                                            كأشتفان يرى قوما يدوسو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سن فإنك قد أعطيت مملـكة                                            إمارة صرت فيها اليوم مفتو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عطك الله خيرا مثلها أبـدا                                            أقسمت بالله إلا قلت آمـينـ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ضع له شيئا مما على الرجل؛ فقال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 محمدا شرها ظلـومـا                                            وكنت أراه ذا ورع وقـص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أماتني ربـي خـداعـا                                            أمات الله حسان بـن س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صادفت في قحطان مثلـي                                            ولا صادفت مثلك في مـع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ـل بـراعة وأشـد بـخـلا                                            وألأم عند مـسـئلة وح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حوت محمـدا ودخـان فـيه                                            كريح الجعر فوق عطين جل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قسم غير مستـثـن يمـينـا                                            أبا بخر لـتـتـخـمـن ر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المهذب مـن تـمـيم                                            لخفت ملامتي ورجوت حمد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كهت علي نـكـهة أخـدري                                            شتيم أعـصـل الأنـياب ور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يدنو إلـى فـمـه ذبـاب                                            ولو طليت مشافره بـقـن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أهديت لي من فيك حتفـا                                            فإني كالذي أهديت مـهـد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زال ابن عبدل يزيد في قصيدته هذه الدالية حتى مات وهي طويلة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تهرت حتى إن كان المكاري ليسوق بغله أو حمار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ت الله حسان بن سعد فإذا سمع ذلك أبو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أمات الله ابني محمدا، فهو عرضني لهذا البلاء في ثلاثين د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ابن عبدل وأبو المهاج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محمد زكريا الصحاف قال حدثنا قعنب بن محرز قال أخبرنا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ا أبو المهاجرالحكم بن عبدل ليشرب عنده وله جارية تغني فغنت؛ فقال ابن عبد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أبا المهاجر قد أردت كرامتي                                            فأهنتني وضررتني لو ت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ند التي لو مس جلدي جلدهـا                                            يوما بقيت مخـلـدا لا أه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نت في أحمى جهنم بقـعة                                            فرأيتها بردت علي جـهـن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جعل أبو المهاجر يضحك وي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w:t>
      </w:r>
      <w:r>
        <w:rPr>
          <w:rFonts w:ascii="MS Sans Serif" w:hAnsi="MS Sans Serif" w:cs="MS Sans Serif"/>
          <w:color w:val="FF0000"/>
          <w:sz w:val="17"/>
          <w:sz w:val="17"/>
          <w:rtl w:val="true"/>
        </w:rPr>
        <w:t xml:space="preserve"> والله لو كان إليها سبيل لوهبتها لك، ولكن لها مني ولد</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ابن عبدل وعمر بن يزيد الأس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ن بن علي قال حدثنا أحمد بن الحارث الخزاز عن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يزيد الأسدي مبخلا، ووجده أبوه مع أمة له فكان يعير بذلك، وجاءه الحكم بن عبدل الأسدي ومعه جماعة من قومه يسألونه حاجة، فدخلوا إليه وهو يأكل تمرا فلم يدعهم إليه، وذكروا له حاجتهم فلم يقضها؛ فقال فيه ابن عبد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ئنا وبين يديه التمر في طبـق                                            فما دعانا أبو حفص ولا كـ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لا على جسمه ثوبان من دنس                                            لؤم وجبن ولـولا أيره سـادا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ابن عبدل يقتضي ديون امرأة من الكوف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أخبرنا محمد بن الحسن الأحول عن أبي نصر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مرأة موسرة بالكوفة وكانت لها على الناس ديون بالسواد، فاستعانت بابن عبدل في دين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امرأة ليس لي زوج، وجعلت تعرض بأنها تزوجه نفسها؛ فقام ابن عبدل في دينها حتى اقتضاه؛ فلما طالبها بالوفاء كتبت إل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خطئك الذي حاولت منـي                                            فقطع حبل وصلك من حب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أخطأك معروف ابن بشر                                            وكنت تعد ذلـك رأس مـا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ابن عبدل أتى ابن بشر بالكوفة فسأله؛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مسمائة أحب إليك الآن عاجلة أم ألف في قا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 في قا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تاه 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 أحب إليك أم ألفان في قاب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ان؛ فلم يزل ذلك دأبه حتى مات ابن بشر وما أعطاه شيئ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ابن عبدل وعبد الملك بن ب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كراني قال حدثنا العمري عن لقي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بن عبدل على عبد الملك بن بش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دثت ب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ت امرأة من قومي مزقت علي جواب رسالتي ببيتي شع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خطئك الذي حاولت منـي                                            فقطع حبل وصلك من حبا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أخطأك معروف ابن بشر                                            وكنت تعد ذلـك رأس مـال فضحك عبد الملك،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جاد ما أذكرت بنفسك</w:t>
      </w:r>
      <w:r>
        <w:rPr>
          <w:rFonts w:ascii="MS Sans Serif" w:hAnsi="MS Sans Serif" w:cs="MS Sans Serif"/>
          <w:color w:val="FF0000"/>
          <w:sz w:val="17"/>
          <w:sz w:val="17"/>
          <w:rtl w:val="true"/>
        </w:rPr>
        <w:t xml:space="preserve"> وأمر له بألفي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ابن عبدل وبشر بن مرو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وحبيب بن نصر المهلبي قالا حدثنا الحسن بن عليل قال حدثنا محمد بن معاوية الأسدي قال حدثني منجاب بن الحارث قال حدثني عبد الملك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كم بن عبدل الأسدي ثم الغاضري صديقا لبشر بن مروان، فرأى منه جفاء لشغل عرض له، فغبر عنه شهرا، ثم التقي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بدل، مالك تركتنا وقد كنت لنا زو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بن عبد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أثني عليك خيرا فلـمـا                                            أضمر القلب من نوالك ي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ذا منصب قنـيت حـيائي                                            لم أقل غير أن هجرتك ب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أطق ما أردت بي يابن مروا                                            ن ستلقـى إذا أردت أنـا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بلون الخسيس منك ويثـنـو                                            ن ثناء مدخمسا دخـمـاسـا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نسومك الخسيس ولا نريد منك ثناء مدخمسا، ووصله وحمله وكس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ابن عبدل وقد طلبه بن هبيرة للغز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سدي قال حدثنا الحسن بن عليل العنزي قال وحدثني محمد بن معاوية قال حدثني منجاب بن الحارث عن عبد الملك بن عف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عمر بن هبيرة أن يغزي الحكم بن عبدل الغاضري، فاعتل بالزمانة فحمل وألقي بين يديه فجرده فإذا هو أعرج مفلوج، فوضع عنه الغزو وضمه إليه وشخص به معه إلى أواسط؛ فقال الحكم بن عبد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جردتني فوجدتني                                            كثير العيوب سيىء المتج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عفيتني لما رأيت زمانتـي                                            ووفقت مني للقضاء المسدد فلما صار عمر إلى واسط شكا إليه الحكم بن عبدل الضبعة، فوهب له جارية من جواريه، فواثبها ليلة صارت إليه فنكحها تسعا أو عشرا طلقا، فلما أصبحت قا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ت فداك من أي الناس أن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مرؤ من أهل الشام؛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هذا العمل نصرت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أعفاء الحجاج من الغزو</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بهذا الخبر محمد بن عمران الصيرفي، قال حدثنا الحسن بن عليل قال حدثنا أحمد بن بكير الأسدي عن محمد بن أنس السلامي عن محمد بن سهل راوية الكميت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رب الحجاج البعث على المحتلمين ومن أنبت من الصبيان، فكانت المرأة تجيء إلى ابنها وقد جرد فتضمه إليها وتقول ل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أبي    جزعا عليه، فسمي ذلك الجيش جيش بأبي، وأحضر ابن عبدل فجرد فوجد أعرج فأعفي؛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جردتني فوجدتني البيتين، وزاد معهما ثالثا وهو</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ست بذي شيخين يلتزمانـه                                            ولكن يتيم ساقط الرجل واليد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تزوج همدانية ولما كرهها 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يها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ا العنزي قال حدثنا محمد بن معاوية عن منجاب عن عبد الملك بن ع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 ابن عبدل امرأة من همدان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كم تزوج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جت همدانية ذات بهجة                                            على نمط عـادية ووسـائ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مري لقد غاليت بالمهر إنه                                            كذاك يغالى بالنساء المواج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دخل بها كرهها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اذلتي من لـوم دعـانـي                                            أقلا اللوم إن لم تعـذر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قد دللت على عـجـوز                                            مبرقعة مخصبة الـبـ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ضن جلدها واخـضـر إلا                                            إذا ما ضرجت بالزعفـر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ا أن دخلت وحادثـتـنـي                                            أظلتـنـي بـيوم أرون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حدثني عن الأزمان حـتـى                                            سمعت نداء حـر بـالأذ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قد نكحت اثنين شتـى                                            فلما صاحباني طلـق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ربعة نكحتهـم فـمـاتـوا                                            فليت عريف حي قد نع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ت ما تلادك قلت مالـي                                            حمار ظالـع ومـزادت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ـوري وأربــعة زيوف                                            وثوبا مفلس متـخـرق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طعة جلة لا تمـر فـيهـا                                            ودنا عومة مـتـقـابـل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ت قد رضيت فسم ألـفـا                                            ليسمع ما تقول الشـاهـد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لك عندنا ألـف عـتـيد                                            ولا تسع تعـد ولا ثـ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 سبع ولا سـت ولـكـن                                            لكم عندي الطويل من الهوان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كان منقطعا إلى بشر 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لما مات رث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حسن بن دريد قال حدثني عمي عن أبيه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كم بن عبدل الأسدي منقطعا إلى بشر بن مروان، وكان يأنس به ويحبه ويستطيبه، وأخرجه معه إلى البصرة لما وليها، فلما مات بشر جزع عليه الحكم وقال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جم بلابل الصـدر                                            متعجبا لتصرف الـد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لت أطلب في البلاد فتى                                            ليكون لي ذخرا من الذ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كون يسعدني وأسـعـده                                            في كل نائبة مـن الأم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ظفـرت يداي بـه                                            جاء القضاء بحينه يج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في هم يبـاكـرنـي                                            منه وهم طـارق يس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أصبرن ومـا رأيت دوى                                            للهم غير عزيمة الص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الله ما استعظمت فرقتـه                                            حتى أحاط بفضله خبـري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خروجه مع عمال بني أمية إلى الشأ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يسمر عند عبد الملك فأنشده ليلة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بن دريد قال حدثني عمي عن أبيه عن ابن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ظفرابن الزبير بالعراق وأخرج عنها عمال بني أمية خرج ابن عبدل معهم إلى الشأم، وكان ممن يدخل إلى عبد الملك ويسمر عنده، فقال لعبد الملك ليل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يت شعري وليت ربما نفعـت                                            هل ابصرن بني العوام قد شمل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ذل والأسر والتشـريد إنـهـم                                            على البرية حتف حيثما نزل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م هل أراك بأكناف العراق وقد                                            ذلت لعزك أقوام وقد نـكـلـوا فقال عبد المل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روى أنه قائل هذا الشع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مكن الله من قيس ومن جدس                                            ومن جذام ويقتل صاحب الح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نضرب جماجم أقوام على حنـق                                            ضربا ينكل عنا سـائر الأمـم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يزيد بن عمر بن هبيرة وبنت ابن عبد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هارون بن علي بن يحيى المنجم عن أبيه قال حدثني محمد بن عمر الجرجاني عن رجل من بني أس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يزيد بن عمر بن هبيرة يسير بالكوفة فانتهى إلى مسجد بني غاضرة، وأقيمت الصلاة، فنزل يصلي، واجتمع الناس لمكانه في الطريق وأشرف النساء من السطوح، فلما قضى ص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لبني غاضرة، فتمثل قول الشاعر</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إن تركن من الغواضر معصرا                                            إلا فصمن بساقهـا خـلـخـالا فقالت له امرأة من المشرف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طفن على فزارة عطفة                                            كر المنيح وجلن ثم مـجـالا فقال ي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ذ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ت الحكم بن عبد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تلد الحية إلا حية</w:t>
      </w:r>
      <w:r>
        <w:rPr>
          <w:rFonts w:ascii="MS Sans Serif" w:hAnsi="MS Sans Serif" w:cs="MS Sans Serif"/>
          <w:color w:val="FF0000"/>
          <w:sz w:val="17"/>
          <w:sz w:val="17"/>
          <w:rtl w:val="true"/>
        </w:rPr>
        <w:t xml:space="preserve"> وقام خجل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ابن عبدل وصاحب العسس</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قال حدثني أحمد بن الهيثم قال حدثنا العمري عن عطاء بن مصعب عن عاصم بن الحدث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بن عبدل الأسدي أعرج أحدب، وكان من أطيب الناس وأملحهم، فلقيه صاحب العسس ليلة وهو سكران محمول في محف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غيض، أنت أعرف بي من أن تسألني من أنا، فاذهب إلى شغلك، فإنك تعلم أن اللصوص لا يخرجون بالليل للسرقة محمولين في محفة؛ فضحك الرجل وانصرف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ابن عبدل يعرض بابن هبيرة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شم بن محمد قال حدثنا العباس بن ميمون طائع قال حدثني أبو عدنان عن الهيثم بن عدي عن ابن عيا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بن عبدل الأسدي وقد دخل على ابن هبير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شيئ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ك مقولة أيه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ات؛ فأنشده هذه الأبي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قديمة وقد تمثل بها ابن الأشعث حين خرج، ويروى أنها لأعشى همدا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جم ولا نعطى وتعطى جيوشهم                                            وقد ملئوا من مالنا ذا الأكـار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لفـونـا عـدة وروائعـا                                            فقد وأبي رعناكـم بـالـروائ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جلبنا الخيل من ألف فرسخ                                            إليكم بمجمر من الموت ناقـع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ضب ابن هبيرة من تعريضه به، وقال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لا أني قد أمنتك واستنشدتك لضربت عنق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cs="MS Sans Serif" w:ascii="MS Sans Serif" w:hAnsi="MS Sans Serif"/>
          <w:color w:val="009716"/>
          <w:sz w:val="17"/>
        </w:rPr>
        <w:t>?</w:t>
      </w:r>
      <w:r>
        <w:rPr>
          <w:rFonts w:ascii="MS Sans Serif" w:hAnsi="MS Sans Serif" w:cs="MS Sans Serif"/>
          <w:color w:val="009716"/>
          <w:sz w:val="17"/>
          <w:sz w:val="17"/>
          <w:rtl w:val="true"/>
        </w:rPr>
        <w:t>وولدت له جارية سوداء ولد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فيه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بن المرزبان أبو عبد الله قال حدثنا القاسم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للحكم بن عبدل جارية سوداء، وقد كان يميل إليها فولدت له ابنا أسود، فكان من أعرم الصبيان،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 خال لك مسود القـفـا                                            لا يشتكي من رجله مس الحف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كأن عـينـيه إذا تـشـوفـا                                            عينا غراب فوق نيق أشرفـا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هجا عمر بن يزيد الأسدي لبخ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بن المرزبان أبو عبد الله قال حدثنا عبيد الله بن محمد قال حدثنا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يزيد الأسدي بخيلا على الطعام، فدخل عليه الحكم بن عبدل الشاعر وهو يأكل بطيخا، فسلم فلم يرد عليه السلام ولم يدعه إلى الطعام؛ فقال ابن عبد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عمر يزيد خلتـا دنـس                                            بخل وجبن ولولا أيره سـا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ئناه يأكل بطيخا على طبق                                            فما دعانا أبو حفص ولا كادا قال وكان عمر على شرطة الحجاج وكان بخيلا جدا، فأصابه قولنج فحقنه الطبيب بدهن كثير، فانحل ما في بطنه في الطست، فقال للغ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تصنع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ب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w:t>
      </w:r>
      <w:r>
        <w:rPr>
          <w:rFonts w:ascii="MS Sans Serif" w:hAnsi="MS Sans Serif" w:cs="MS Sans Serif"/>
          <w:color w:val="FF0000"/>
          <w:sz w:val="17"/>
          <w:sz w:val="17"/>
          <w:rtl w:val="true"/>
        </w:rPr>
        <w:t xml:space="preserve"> ولكن ميز منه الدهن واستصبح ب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ابن عبدل ومحمد ابن عم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تب عبد الملك بن ب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يسى بن الحسين الوراق قال حدثنا أبو هفا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عبد الملك بن بشر بن مروان كاتب يقال له محمد بن عمير وكان كلما مدحه ابن عبدل بشيء وأمر له بجائزة دافعه بها وعارضه فيها، فدخل يوما إلى عبد الملك وكاتبه هذا يساره، فوقف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قيت نفسك في عروض مشقة                                            وحصاد أنفك بالمناجل أه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بحق أمك وهي غير حقـيقة                                            باللين واللطف الذي لا يخز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دن فاك إلى الأمير ونحـه                                            حتى يداوي نتنه لـك أه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 كان للظربان حجر منـتـن                                            فلحجر أنفك يا محمد أنـتـن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خطب امرأة فاب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فيها شعرا يعير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عنزي قال حدثني أحمد بن بكير الأسدي عن محمد بن أنس السلامي عن محمد بن سهل راوية الك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طب ابن عبدل امرأة من همدان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رياح فلم تتزوج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أفضحنك ولأعيرنك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خير في الفتيان بعد ابن عبدل                                            ولا في الزواني بعـد أم ري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أيري بحمد الله ماض مجـرب                                            وأم رياح عرضة لنـكـاحـي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ولد له ولد سماه بشرا تيمنا ببش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بن مرو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اماها الناس فما تزوجت حتى أس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ذا الإسناد عن محمد بن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للحكم بن عبدل ابن فسماه بشرا، ودخل على بشر بن مروان فأنشد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يت بشرا ببشر الندى                                            فلا تفضحني بتصداق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قريش البـطـا                                            ح عند تجمع آفاق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امت قرومهم للنـدى                                            تباري الرياح بأوراق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لك أنفع أموالـهـا                                            وخلقك أكرم أخلاقها فأمر له بألفي درهم،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عن بهذه على أمر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w:t>
      </w:r>
      <w:r>
        <w:rPr>
          <w:rFonts w:ascii="MS Sans Serif" w:hAnsi="MS Sans Serif" w:cs="MS Sans Serif"/>
          <w:color w:val="0000FF"/>
          <w:sz w:val="17"/>
          <w:sz w:val="17"/>
          <w:rtl w:val="true"/>
        </w:rPr>
        <w:t>عبد الملك بن بشر يقضي دينه وبإسناده عن محمد بن سه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قترض ابن عبدل مالا من التجار وحلف لهم بالطلاق ثلاثا أن يقضيهم المال عند طلوع الهلال، فلما بقي من الشهر يومان 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بات همي قرنا أكـابـده                                            كأنما مضجعي على ح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رهبة أن يرى هلال غد                                            فإن رأوه فحق لي حـذ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فقد بيضاء غادة كملـت                                            كأنها صورة من الـصـو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من أهلي الغداة ومن                                            مالي على مثل ليلة الصـدر فبلغ خبره عبد الملك بن بشر فأعطاهم مالهم عليه وأضعفه له؛ فقال ف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أتاه الـذي أصـبـت بـه                                            وأنشدوه إياه فـي شـع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اد بضعفي ما حل من غرمي                                            عفوا فزالت حرارة الص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أشكرن الذي مـنـنـت بـه                                            ما دمت حيا وطال لي عمري </w:t>
      </w:r>
      <w:r>
        <w:rPr>
          <w:rFonts w:ascii="MS Sans Serif" w:hAnsi="MS Sans Serif" w:cs="MS Sans Serif"/>
          <w:color w:val="009716"/>
          <w:sz w:val="17"/>
          <w:sz w:val="17"/>
          <w:rtl w:val="true"/>
        </w:rPr>
        <w:t xml:space="preserve"> </w:t>
      </w:r>
      <w:r>
        <w:rPr>
          <w:rFonts w:cs="MS Sans Serif" w:ascii="MS Sans Serif" w:hAnsi="MS Sans Serif"/>
          <w:color w:val="009716"/>
          <w:sz w:val="17"/>
          <w:rtl w:val="true"/>
        </w:rPr>
        <w:t>?</w:t>
      </w:r>
      <w:r>
        <w:rPr>
          <w:rFonts w:ascii="MS Sans Serif" w:hAnsi="MS Sans Serif" w:cs="MS Sans Serif"/>
          <w:color w:val="009716"/>
          <w:sz w:val="17"/>
          <w:sz w:val="17"/>
          <w:rtl w:val="true"/>
        </w:rPr>
        <w:t>فضله الحجاج في الجائزة على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مد بن سهل بهذا الإس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الشعراء إلى الحجاج وفيهم ابن عبدل، فقالوا ل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شعر ابن عبدل كله هجاء وشعر سخيف؛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سمعت قولهم فاستمع مني؛ قال هات فأنشده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ستغني فما أبطـر الـغـنـى                                            وأعرض ميسوري لمن يبتغي قرض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عسر أحيانا فتشـتـد عـسـرتـي                                            فأدرك ميسور الغنى ومعي عرضي حتى انتهى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ست بذي وجهين فيمـن عـرفـتـه                                            ولا البخل فاعلم من سمائي ولا أرضي فقال له الحجا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w:t>
      </w:r>
      <w:r>
        <w:rPr>
          <w:rFonts w:ascii="MS Sans Serif" w:hAnsi="MS Sans Serif" w:cs="MS Sans Serif"/>
          <w:color w:val="FF0000"/>
          <w:sz w:val="17"/>
          <w:sz w:val="17"/>
          <w:rtl w:val="true"/>
        </w:rPr>
        <w:t xml:space="preserve"> وفضله في الجائزة عليهم بألفي در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w:t>
      </w:r>
      <w:r>
        <w:rPr>
          <w:rFonts w:ascii="MS Sans Serif" w:hAnsi="MS Sans Serif" w:cs="MS Sans Serif"/>
          <w:color w:val="FF0000"/>
          <w:sz w:val="17"/>
          <w:sz w:val="17"/>
          <w:rtl w:val="true"/>
        </w:rPr>
        <w:t>أحد الأصوات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auto"/>
          <w:sz w:val="17"/>
        </w:rPr>
        <w:t>?</w:t>
      </w:r>
      <w:r>
        <w:rPr>
          <w:rFonts w:ascii="MS Sans Serif" w:hAnsi="MS Sans Serif" w:cs="MS Sans Serif"/>
          <w:color w:val="auto"/>
          <w:sz w:val="17"/>
          <w:sz w:val="17"/>
          <w:rtl w:val="true"/>
        </w:rPr>
        <w:t>صوت من المائة المختارة</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 بعمـرة غـنـيانـهـا                                            فتهجر أم شأننا شـأ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مس شطت بها دارهـا                                            وباح لك اليوم هجرا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روضة من رياض القطا                                            كأن المصابيح حوذا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أحسن منـهـا ولا مـزنة                                            دلوح تكشف إدجـانـ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مرة من سروات النسـا                                            ء تنفح بالمسك أردانـهـا أ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غني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ن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شأننا ش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أم هي على ما ن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ط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دت، قال 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طت وشطنت وشسعت وتشسعت وبعدت ونأت وتزحزحت وشطرت؛ قال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تركني فيهم شطيرا ومنه سمي الشا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هر؛ ومنه باحة الدار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كتم حب سلمى أم تبوح والر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فيه نبت وماء مستدير، وكذلك الحد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المصابيح حوذانه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د كأن حوذانها المصابيح فقلب، والعرب تفعل ذلك؛ قال الأعش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جمر مثل ترابها أراد كأن ترابها مثل الجم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ز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سحا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لو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ثقيلة،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 يدلح بحمله إذا مر به مثق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د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باس الغيم السحاب برش وندى،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جنت السماء؛ 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كشف إدجانها، إذا انكشف السواد عنها، وذلك أحسن لها، وأراد مزنة بيض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أرد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لي الذراعين جميعا والإبطين من الكم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شعر لقيس بن الخطيم، والغناء لطويس خفيف ثقيل أول بإطلاق الوتر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جزء الثالث</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قيس بن الخطيم وأخبا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قيس بن الخطيم بن عدي بن عمرو بن سود بن ظفر، ويكنى قيس أبا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محمد بن موسى بن حماد،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 ابن أبي عتيق قول قيس بن الخطي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شكول النساء خلقتهـا                                            حذوا فلا جبلة ولا قض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أن أبا يز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ذوا ما درى الناس كيف يخشون هذا الموضع </w:t>
      </w:r>
      <w:r>
        <w:rPr>
          <w:rFonts w:ascii="MS Sans Serif" w:hAnsi="MS Sans Serif" w:cs="MS Sans Serif"/>
          <w:color w:val="009716"/>
          <w:sz w:val="17"/>
          <w:sz w:val="17"/>
          <w:rtl w:val="true"/>
        </w:rPr>
        <w:t xml:space="preserve"> أخذه بثأر أبيه وج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ستعانته في ذلك بخداش بن زهي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أبوه الخطيم قتل وهو صغير، قتله رجل من بني حارثة بن الحارث بن الخزرج، فلما بلغ قتل قاتل أبيه ونشبت لذلك حروب بين قومه وبين الخزرج وكان سب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علي بن سليمان الأخفش قال أخبرني أحمد بن يحيى ثعلب عن أبي الأعرابي ع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قتل الخطيم أن رجلا من بني حارثة بن الحارث بن الخزرج يقال له مالك اغتاله فقتله، وقيس يومئذ صغير، وكان عدي أبو الخطيم أيضا قتل قبله، قتله رجل من عبد القيس، فلما بلغ قيس بن الخطيم وعرف أخبار قومه وموضع ثأره لم يزل يلتمس غرة من قاتل أبيه وجده في المواسم حتى ظفر بقاتل أبيه بيثرب فقتله، وظفر بقاتل جده بذي المجاز، فلما أصابه وجده في ركب عظيم من قومه، ولم يكن معه إلا رهط من الأوس، فخرج حتى أتى حذيفة بن بدار الفزاري، فاستنجده فلم ينجده، فأتى خداش بن زهير فنهض معه ببني عامر حتى أتوا قاتل عدي، فإذا هو واقف على راحلته في السوق، فطعنه قيس بحرية فقتله، ثم اس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ده رهط الرجل، فحالت بنو عامر دونه؛ فقال في ذلك قيس بن الخط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أرت عديا والخطيم فلـم أضـع                                            ولاية أشياخ جعـلـت إزاء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ربت بذي الزجين ربقة مالـك                                            فأبت بنفس قد أصبت شفـاء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محني فيها ابن عمرو بن عامر                                            خداش فأدى نـعـمة وأفـاء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عنت ابن عبد القيس طعنة ثـائر                                            لها نفذ لولا الشعـاع أضـاءه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ت بها كفي فأنهرت فتقـهـا                                            يرى قائم من دونها مـاوراءهـا هذه رواية ابن الأعرابي عن الم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بن الكلبي فإنه ذكر أن رجلا من قريش أخبره عن أبي عبيدة أن محمد بن عمار بن ياسر، وكان عالما بحديث الأنصار،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حديث قيس بن الخطيم أن جده عدي بن عمرو قتله رجل من بني عمرو بن عامر بن ربيعة بن عامر بن صعصعة يقال له مالك، وقتل أباه الخطيم بن عدي رجل من عبد القيس ممن يسكن هجر؛ وكان قيس يوم قتل أبوه صبيا صغيرا، وقتل الخطيم قبل أن يثأر بأبيه عدي؛ فخشيت أم قيس على ابنها أن يخرج فيطلب بثأر أبيه وجدك، فكان قيس لايشك أن ذلك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شأ أيدا شديد الساعدين، فنازع يوما فتى من فتيان بني ظف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اتل أبي و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أمك تخ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السيف ووضع قائمة على الأرض وذبابة بين ثدييه وقال ل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يني من قتل أبي وج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ا كما يموت الناس وهذان قبراهما بالفن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تخبرينني من قتلهما أو لأتحاملن على هذا السيف حتى يخرج من ظهر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جدك فقتله رجل من بني عمرو بن عامر بن ربيعة يقال له مالك، وأما أبوك فقتله رجل من عبد القيس ممن يسكن هج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أنتهي حتى أقتل قاتل أبي وجدي؛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مالكا قاتل جدك من قوم خداش بن زهير، ولأبيك عن خداش نعمة هو لها شاكر، فأته فاستشره في أمرك واستعنه يعنك؛ فخرج قيس من ساعته حتى أتى ناصحه وهو يسقي نخله، فضرب الجرير بالسيف فقطعه، فسقطت الدلو في البئر، وأخذ برأس الجمل فحمل على غرارتين من تم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فيني أمر هذه العجوز</w:t>
      </w:r>
      <w:r>
        <w:rPr>
          <w:rFonts w:cs="MS Sans Serif" w:ascii="MS Sans Serif" w:hAnsi="MS Sans Serif"/>
          <w:color w:val="auto"/>
          <w:sz w:val="17"/>
          <w:rtl w:val="true"/>
        </w:rPr>
        <w:t>? )</w:t>
      </w:r>
      <w:r>
        <w:rPr>
          <w:rFonts w:ascii="MS Sans Serif" w:hAnsi="MS Sans Serif" w:cs="MS Sans Serif"/>
          <w:color w:val="auto"/>
          <w:sz w:val="17"/>
          <w:sz w:val="17"/>
          <w:rtl w:val="true"/>
        </w:rPr>
        <w:t>يعني أ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مت أنفق عليها من هذا الحائط حتى تموت ثم هو له، وإن عشت فمالي عائد إلي وله منه ما شاء أن يأكل من تمره؛ فقال رجل من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ه، فأعطاه الحائط ثم خرج يسأل عن خداش بن زهير حتى دل عليه بمر الظهران، فصار إلى خبائه فيم يده، فنزل تحت شجرة يكون تحتها أضيافه، ثم نادى امرأة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طلعت إليه فأعجبها جماله، وكان من أحسن الناس وج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عندنا من نزل نرضاه لك إلا تم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بالي، فأخرجي ما كان عندك؛ فأرسلت إليه بقباع فيه تمر، فأخذ منه تمرة فأكل شقها ورد شقها الباقي في القباع، ثم أمر بالقباع فأدخل على امرأة خداش بن زهير، ثم ذهب لبعض حاج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 خداش فأخبرته امرأته خبر قي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رجل مت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قيس راجعا وهو مع امرأته يأكل رطبا؛ فلما رأى خداش رجله وهو على بعيره قال ل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ضيف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 قدمه قدم الخطيم صديقي اليثربي؛ فلما منه قرع طنب البيت بسنان رمحه واستأذن، فأذن له خداش فدخل إليه، فنسبه فانتسب وأخبره بالذي جاء له، وسأله أن يعينه وأن يشير عليه في أمره؛ فرحب به خداش وذكر نعمة أبيه عن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أمر مازلت أتوقعه منك منذ 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قاتل جدك فهو ابن عم لي وأنا أعينك عليه، فإذا اجتمعا في نادينا جلست إلى جنبه وتحدثت معه، فإذا ضربت فخذه فثب إليه فا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معه نحوه حتى قمت على رأسه لما جالسه خداش، فحين ضرب فخذه فثب إليه فا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معه نحوه حتى قمت على رأسه لما جالسه خداش، فحين ضرب فخذه ضربت رأسه بسيف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خرصين، فثار إلي القوم ليقتلوني، فحال خداش بينهم وبي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عوه فإنه والله ما قتل إلا قاتل ج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دعا خداش بجمل من إبله فركبه، وانطلق مع قيس إلى العبدي الذي قتل أباه، حتى إذا كانا قريبا من هجر أشار عليه خداش أن ينطلق حتى يسأل عن قاتل أبيه، فإذا دل عليه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صا من لصوص قومك عارضني فأخذ متاعا لي، فسألت من سيد قومه فدللت عليك، فانطلق معي حتى تأخذ متاعي منه؛ فإن اتبعك وحده فستنال ما تريد منه، وإن أخرج معه غيره فاضحك، فإن سألك مم ضحكت ف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شريف عندنا لايصنع كما صنعت إذا دعي إلى اللص من قومه، إنما يخرج وحده بسوطه دون سيفه، فإذا رآه اللص أعطى كل شيء أخذ هيبة    له، فإن أمر أصحابه بالرجوع فسبيل ذلك، وإن أبى إلا أن يمضوا معه فأتني به، فإني أرجو أن تقتله وتقتل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خداش تحت ظل شجرة، وخرج قيس حتى أتى العبدي فقال له ما أمره خداش فاحفظه، فأمر أصحابه فرجعوا ومضى مع قيس، فلما طلع على خداش،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تر يا قيس إما أن أعينك وإما أن أكف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يد واحدة منهما، ولكن إن قتلني فلا يفلتنك؛ ثم ثار إليه فطعنه قيس بالحربة في خاصرته فأنفذها من الجانب الآخر فمات مكانه، فلما فرغ منه قال له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إن قررنا الآن طلبنا قومه، ولكن ادخل بنا مكانا قريبا من مقتله، فإ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ومه لا يظنون أنك قتلته وأقمت قريبا منه، ولكنهم إذا افتقدوه اقتفوا أثره، فإذا وجدوه قتيلا، فخرجوا يطلبونهما في كل وجه ثم رجعوا، فكان من أمرهم ما قال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ا مكانهما أياما ثم خرجا، فلم يتكلما حتى لآتيا منزل خداش، ففارقه عنده قيس بن الخطيم ورجع ا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قيس</w:t>
      </w:r>
      <w:r>
        <w:rPr>
          <w:rFonts w:cs="MS Sans Serif" w:ascii="MS Sans Serif" w:hAnsi="MS Sans Serif"/>
          <w:color w:val="auto"/>
          <w:sz w:val="17"/>
          <w:rtl w:val="true"/>
        </w:rPr>
        <w:t>:</w:t>
      </w:r>
      <w:r>
        <w:rPr>
          <w:rFonts w:ascii="MS Sans Serif" w:hAnsi="MS Sans Serif" w:cs="MS Sans Serif"/>
          <w:color w:val="auto"/>
          <w:sz w:val="17"/>
          <w:sz w:val="17"/>
          <w:rtl w:val="true"/>
        </w:rPr>
        <w:t>ه لا يظنون أنك قتلته وأقمت قريبا منه، ولكنهم إذا افتقدوه اقتفوا أثره، فإذا وجدوه قتيلا، فخرجوا يطلبونهما في كل وجه ثم رجعوا، فكان من أمرهم ما قال خد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اما مكانهما أياما ثم خرجا، فلم يتكلما حتى لآتيا منزل خداش، ففارقه عنده قيس بن الخطيم ورجع الى أ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ي ذلك يقول قي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 ليلى حسنهـا وصـفـاءهـا                                            وبانت فما إن يستطيع لـقـاء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ثلك قد أصبيت ليسـت بـكـنة                                            ولاجارة أفضت إلي خـبـاء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 اصطبحت أربعا خط مئزري                                            وأتبعت دلوي في السماح رشاء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أرت عديا والخطيم فـلـم أضـع                                            وصية أشياخ جعـلـت إزاءهـا وهي قصيدة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نشد رسول الله شعره وأعجب بشجاع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يعقوب بن اسرائيل قال حدثنا زكريا بن يحيى المنقري قال حدثنا زياد بن بيان العقيلي قال حدثنا أبو خولة الأنصاري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لس رسول الله صلى الله عليه وسلم في مجلس ليس فيه إلا خزرجي ثم استنشدهم قصيدة قيس بن الخطيم، يعني 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عرف رسما كاطراد المذاهب                                            لعمرة وحشا غير موقف راكب فأنشده بعضهم إياها، فلما بلغ إ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لدهم يوم الحديقة حـاسـرا                                            كأن يدي بالسيف مخراق لاعب فالتفت إليهم رسول الله صلى الله عليه وسل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كان كما ذكر    ؛ فشهد له ثابت بن قيس بن شماس و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ذي بعثك بالحق يا رسول الله، لقد خرج إلينا يوم سابع عرسه عليه غلالة وملحفة مورسة فجالدنا كما ذ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كذا في هذه الروا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أخبرني الحسن بن علي قال حدثنا الزبير بن بكار قال حدثني عمي مصع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تكن بينهم في هذه الأيام حروب إلا في يوم بعاث فإنه كان عظيما، وإنما كانوا يخرجون فيترامون بالحجارة ويتضاربون بالخش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زبير وأنشدت محمد بن فضالة قول قيس بن الخطي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لدهم يوم الحديقة حـاسـرا                                            كأن يدي بالسيف مخراق لاعب فضحك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قتتلوا يومئذ إلا بالرطائب والسعف قال أبو الفر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ذه القصيدة التي استنشدهم إياها رسول الله صلى الله عليه وسلم من جيد شعر قيس بن الخطيم، ومما أنشده نابغة بني دبيان فاستحسنه وفضله وقدمه من أج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شد النابغة من شعره فاستجاده أخبرنا الحسن بن علي قال حدثنا أحمد بن زهير قال حدثنا الزبير بن بكار قال قال أبو غزية قال حسان بن ثا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النابغة المدينة فدخل السوق فنزل عن راحلته، ثم جثا على ركبتيه، ثم اعتمد على عصاه، 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رفت منازلا بعريتنـات                                            فأعلى الجزع للحي المبن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ك الشيخ ورأيته قد تبع قافية منك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قالها في موضعه، فما زال ينشد حتى أتى على آخرها،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رجل ينش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قدم قيس بن الخطيم فجلس بين يديه وأنش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عرف رسما كاطراد المذاهب    حتى فرغ من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أشعر الناس يابن أخ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خلني منه، وإني في ذلك لأجد القوة في نفسي عليهما، ثم تقدمت فجلست بين يد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 فو الله إنك لشاعر قبل أن تتك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عرفني قبل ذلك، فأنشدته؛ فقال أنت أشعر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حسن بن مو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ت الأ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زد قيس بن الخطيم النابغة ع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تعرف رسما كاطراد المذاهب    </w:t>
      </w:r>
      <w:r>
        <w:rPr>
          <w:rFonts w:cs="MS Sans Serif" w:ascii="MS Sans Serif" w:hAnsi="MS Sans Serif"/>
          <w:color w:val="0000FF"/>
          <w:sz w:val="17"/>
          <w:rtl w:val="true"/>
        </w:rPr>
        <w:t>-</w:t>
      </w:r>
      <w:r>
        <w:rPr>
          <w:rFonts w:ascii="MS Sans Serif" w:hAnsi="MS Sans Serif" w:cs="MS Sans Serif"/>
          <w:color w:val="0000FF"/>
          <w:sz w:val="17"/>
          <w:sz w:val="17"/>
          <w:rtl w:val="true"/>
        </w:rPr>
        <w:t>نصف البيت</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حتى قال أنت أشعر الناس </w:t>
      </w:r>
      <w:r>
        <w:rPr>
          <w:rFonts w:ascii="MS Sans Serif" w:hAnsi="MS Sans Serif" w:cs="MS Sans Serif"/>
          <w:color w:val="009716"/>
          <w:sz w:val="17"/>
          <w:sz w:val="17"/>
          <w:rtl w:val="true"/>
        </w:rPr>
        <w:t xml:space="preserve"> صفاته الجثماني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زهير قال حدثنا أحمد بن زهير قال حدثنا الزبير قال قال سليمان بن داود المج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يس بن الخطيم مقرون الحاجبين أدعج العينين أحمر الشفتين براق الثنايا كأن بينهما برقا، ما رأته حليلة رجل قط إلا ذهب عق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مر حسان الخنساء بهجوه فأب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قال حدثنا محمد قال حدثنا الزبير قال حدثني حسن بن موسى عن سليمان بن داود المج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سان بن ثابت للخ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جي قيس بن الخطي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هجو أحدا أبدا حتى أ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ه يوما فوجدته في مشرقة ملتفا في كساء له، فنخسته برجل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فقام؛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بر، فأدبر؛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بل، فأق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كأنها تعترض عبدا تشتريه، ثم عاد إلى حاله نائم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أهجو هذا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عرض عليه رسول ال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صلى الله عليه وسلم الإسلام فاستنظره حتى يقدم المدين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عم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عند قيس بن الخطيم حواء بنت يزيد بن سنان بن كريز بن زعوراء فأسلمت، وكانت تكتم قيس بن الخطيم إسلامها، فلما قدم قيس مكة عرض عليه رسول الله صلى الله عليه وسلم الإسلام، فاستنظره قيس حتى يقدم رسول الله صلى الله عليه وسلم المدينة؛ فسأله رسول الله صلى الله عليه وسلم الإسلام، فاستنظره قيس حتى يقدم رسول الله صلى الله عليه وسلم المدينة؛ فسأله رسول الله صلى الله عليه وسلم أن يجتنب زوجته حواء بنت يزيد، وأوصاه بها خيرا،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د أسلمت؛ ففعل قيس وحفظ وصية رسول الله صلى الله عليه وسلم، فبلغ رسول صلى الله عليه وسلم؛ فبلغ رسول الله صلى الله عليه وسلم،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الأديعج    قال أبو الفرج وأحسب هذا غلطا من مصعب، وأن صاحب هذه القصة قيس بن شماس، وأما قيس بن الخطيم فقتل قبل الهجر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تله الخزرج بعد هدأة الحرب بينهم وبين الأ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لي بن سليمان الأخفش النحوي عن أبي سعيد السكري عن محمد بن حبيب عن ابن الأعرابي عن المفض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حرب الأوس والخزرج لما هدأت، تذكرت الخزرج قيس بن الخطيم ونكايته فيهم، فتوامروا وتواعدو قتله؛ فخرج عشية من منزله في ملاءتين يريد مالا له بالشوط حتى مر بأطم بني حارثة، فرمي من الأطم بثلاثة أسهم، فوقع أحدها في صدره، فصاح صيحة سمعها رهطه، فجاؤوا فحملوه الى منزله، فلم يروا له كفئا إلا أبا صعصعة يزيد بن عوف بن مدرك النجاري، فاندس إليه رجل حتى اغتاله في منزله، فضرب عنقه واشتمل على رأسه، فأتى به قسا وهو بآخر رمق، فألقاه بين يد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قيس قد أدركت بثأر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ضعضت بأير أبيك إن كان غير أبي صعصعة</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أبو صعصعة، وأراه الرأس فلم يلبث قيس بعد ذلك أن ما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هاجاته حسان بن ثاب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أعني</w:t>
      </w:r>
      <w:r>
        <w:rPr>
          <w:rFonts w:cs="MS Sans Serif" w:ascii="MS Sans Serif" w:hAnsi="MS Sans Serif"/>
          <w:color w:val="auto"/>
          <w:sz w:val="17"/>
          <w:rtl w:val="true"/>
        </w:rPr>
        <w:t>: )</w:t>
      </w:r>
      <w:r>
        <w:rPr>
          <w:rFonts w:ascii="MS Sans Serif" w:hAnsi="MS Sans Serif" w:cs="MS Sans Serif"/>
          <w:color w:val="auto"/>
          <w:sz w:val="17"/>
          <w:sz w:val="17"/>
          <w:rtl w:val="true"/>
        </w:rPr>
        <w:t>أجد بعمرة غني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ا قيل يقوله قيس بن عمرة بنت رواحة،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قاله في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كانت لحسان بن ثابت، وهي عمرة بنت صامد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سان ذكر ليلى بنت الخطيم في شعره، فكافأه قيس بذلك، وكان هذا في حربهم التي يقال لها يوم الرب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الحسن بن علي قال حدثنا أحمد بن زهير قال أخبرنا الزبير قال حدثني مصع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حسان بن ثابت بليلى بنت الخطيم</w:t>
      </w:r>
      <w:r>
        <w:rPr>
          <w:rFonts w:cs="MS Sans Serif" w:ascii="MS Sans Serif" w:hAnsi="MS Sans Serif"/>
          <w:color w:val="auto"/>
          <w:sz w:val="17"/>
          <w:rtl w:val="true"/>
        </w:rPr>
        <w:t>-</w:t>
      </w:r>
      <w:r>
        <w:rPr>
          <w:rFonts w:ascii="MS Sans Serif" w:hAnsi="MS Sans Serif" w:cs="MS Sans Serif"/>
          <w:color w:val="auto"/>
          <w:sz w:val="17"/>
          <w:sz w:val="17"/>
          <w:rtl w:val="true"/>
        </w:rPr>
        <w:t>وقيس بن الخطيم أخوها بمكة حين خرجوا يطلبون الحلف في قر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ظعني فالحقي بالحي فقد ظعنوا، وليت شعري ما خلفك و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ل ناصرك أم راث راف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تكلمه وشتمه نساؤها؛ فذكرها في شعره في يوم الربيع الذي يقو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هاج نفسك أشجانهـا                                            وعاودها اليوم أديا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ليلى وأني بـهـا                                            إذا قطعت منك أقران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جل في الدار غربانهـا                                            وخف من الدار سكان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يرها معصرات الرياح                                            وسح الجنوب وتهتا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هاة من العين تمشي بها                                            وتتبعها ثم غـزلا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عليها فساءلتـهـا                                            وقد ظعن ال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شأ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عيت وجاوبني دونـهـا                                            بما راع قلبي أعوانـهـا وهي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جابه قيس بن الخطيم بهذه القصيدة التي أولها</w:t>
      </w:r>
      <w:r>
        <w:rPr>
          <w:rFonts w:cs="MS Sans Serif" w:ascii="MS Sans Serif" w:hAnsi="MS Sans Serif"/>
          <w:color w:val="0000FF"/>
          <w:sz w:val="17"/>
          <w:rtl w:val="true"/>
        </w:rPr>
        <w:t>: )</w:t>
      </w:r>
      <w:r>
        <w:rPr>
          <w:rFonts w:ascii="MS Sans Serif" w:hAnsi="MS Sans Serif" w:cs="MS Sans Serif"/>
          <w:color w:val="0000FF"/>
          <w:sz w:val="17"/>
          <w:sz w:val="17"/>
          <w:rtl w:val="true"/>
        </w:rPr>
        <w:t>أجد بعمرة غنيانها</w:t>
      </w:r>
      <w:r>
        <w:rPr>
          <w:rFonts w:cs="MS Sans Serif" w:ascii="MS Sans Serif" w:hAnsi="MS Sans Serif"/>
          <w:color w:val="0000FF"/>
          <w:sz w:val="17"/>
          <w:rtl w:val="true"/>
        </w:rPr>
        <w:t>(</w:t>
      </w:r>
      <w:r>
        <w:rPr>
          <w:rFonts w:ascii="MS Sans Serif" w:hAnsi="MS Sans Serif" w:cs="MS Sans Serif"/>
          <w:color w:val="0000FF"/>
          <w:sz w:val="17"/>
          <w:sz w:val="17"/>
          <w:rtl w:val="true"/>
        </w:rPr>
        <w:t>، وفخر فيها بيوم الربيع وكان لهم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حن الفوارس يوم الربي                                            ع قد علموا كيف فرسا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ان الوجوه حداد السـيو                                            ف يبتدر المجد شبانـهـا وهي أيضا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غنت عزة الميلاء النعمان بن بشير ب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أخبرنا الأصمعي قال حدثني عمر بن شبة قال حدثنا أبو غسان عن أبي السائب المخزومي، وأخبرني الحسين بن يحيى عن حماد عن أبيه قال ذكر لي عن جعفر بن محرز السدوس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نعمان بن بشير الأنصاري المدينة أيام يزيد بن معاوية وابن الزب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أخفقت أذناي من الغناء فأسمعون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وجهت إلى عزة فإنها من قد عرفت</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 ولارب البيت، إنها لمن يزيد النفس طيبا والعقل شحذا ابعثوا إليها عن رسالتي، فإن أبت صرنا إليها؛ فقال له بعض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نقلة تشتد عليها لثقل بدنها وما بالمدينة دابة تحملها؛ فقال النعم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ين النجائب عليها الهوادج فوجه إليها بنجيب فذكرت علة، فلما عاد الرسول الى النعمان قال لجليسه أنت كنت أخبر بها، قوموا بنا؛ فقام هو مع خواص أصحابه حتى طرقوها، فأذنت وأكرمت واعتذرت، فقبل النعمان عذرها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يني فغنت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جد بعمرة غنيانهـا                                            فتهجر أم شأننا شأنها فأشير إليها أنها أمة فسكتت؛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غنيني فو الله ما ذكرت إلا كرما وطيبا لا تغنيني سائر اليوم غير؛ فلم تزل تغنيه هذا اللحن فقط حتى انصر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ذاكروا هذا الحديث عند الهيثم بن عد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لا أزيدكم فيه طريفة      قلنا بلى يا أبا الرحمن؛ قال قال لقيط</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ت عند سعيد الزبيري قال سمعت عامرا الشعب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شتاق النعمان بن بشير إلى الغناء فصار إلى منزل عزة، فلما انصرف إذا امرأة بالباب منتظرة له، فلما خرج شكت إليه كثرة غشيان زوجها إياها، فقال لها النعمان بن بشي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قضين بينكما بقضية لاترد علي، قد أحل الله له من النساء مثنى وثلاث ورباع، فله امرأتان بالنهار وامرأتان بالل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ذا يدل على أن المعنية بهذا الشعر عمرة بنت رواحة وأما ما ذكر أنه عني عمرة امرأة حسان بن ثابت، فأخبرني الحسن بن علي قال حدثنا أحمد بن زهير قال حدثنا الزبير بن بكار عن عم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قيس بن الخطيم لما ذكر حسان أخته ليلى في شعره ذكر امرأته عمرة، وهي التي يقول فيها حس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زمعت عمرة صرما فابتكر    حسان بن ثابت وزوجة عمرة بنت الصامت وما قاله فيها من الشعر بعد طلاق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خبرني الحسن قال حدثنا أحمد قال حدثنا الزبير قال حدثني عمي مصعب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تزوج حسان عمرة بنت الصامت    بن خالد بن عطية الأوسية ثم إحدى بني عمرو بن عوف</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ن كل واحد منهما معجبا بصاحبه، وإن الأوس أجاروا مخلد بن الصامت الساعدي فقال في ذلك أبو قيس بن الأس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رت مخلدا ودفعت عنه                                            وعند الله صالح ما أتيت فتكلم حسان في أمره بكلام أغضب عمرة، فعيرته بأخواله وفخرت عليه بالأوس؛ فغضب لهم فطلقها، فأصابها من ذلك ندم وشدة؛ وندم هو بع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زمعت عمرة صرما فابتكر                                            إنما يدهن للقلب الح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يكن حبك حبا ظـاهـرا                                            ليس هذا منك يا عمر ب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ت حسان من أخـوالـه                                            إنما يسأل بالشيء الغ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أخوالي بنوكـعـب إذا                                            أسلم الأبطال عورات الدبر يريد يدهن القلب، فأدخل اللم زائدة    للضر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خيم ع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الص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ت في هذه الأبيات عزة الميلاء ثاني ثقيل بالبنصر من رواية حب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مام القص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ب خال لي لـو أبـصـرتـه                                            سبط المشية في اليوم الخص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د هذا البـاب إذ سـاكـنـه                                            كل وجه حسن النـقـبة 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وقد النـار إذا مـا أطـفـئت                                            يعمل القدر بأثبـاج الـجـز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يغر الـدهـر أو يأمـنـه                                            من قبيل بعد عمرو وحـج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لكا من جبل الـثـلـج إلـى                                            جانبي أيلة من عـبـد و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كانا خير من نـال الـنـدى                                            سبقا الناس بـإقـسـاط و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رسي خيل إذا ما أمسـكـت                                            ربة الخدر بأطراف ال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يا فـارس فـي دارهــم                                            فتناهوا بعد إعـصـار بـق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نادوا يالغـسـان اصـبـروا                                            إنه يوم مصـالـيت صـب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جعلوا معقلـهـا أيمـانـكـم                                            بالصفيح المصطفى غير الفط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ضـراب تـأذن الـجـن لـه                                            وطعان مثل أفـواه الـفـق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يعلـم مـن حـاربـنـا                                            أننا ننفع قـدمـا ونـض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بر للموت إن حـل بـنـا                                            صادقوا البأس غطاريف ف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قام العز فينـا والـغـنـى                                            فلنا فيه على الناس الك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هم أصلي فمن يفخـر بـه                                            يعرف الناس بفخر المفتخ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حن أهل العز والمجد مـعـا                                            غير أنكاس ولا ميل ع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سألوا عنا وعن أفعـالـنـا                                            كل قوم عندهم علم الخـبـر قال الزبير فحدثني ع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حسان بن ثابت مر يوما بنسوة فيهن عمرة بعد ما طلقها، فأعرضت عنه وقالت لامرأة من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حاذاك هذا الرجل فاسأليه من هو وانسبيه وانسبي أخواله وهي متعرضة له، فلما حاذاهن سألته من هو ونسبته فانتسب لها،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خو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برها، فبصقت عن شمالها وأعرضت عنه؛ فحدد النظر إليها وعجب من فعلها وجعل ينظر إليها، فبصر بامرأته وهي تضحك فعرفها الأمر وعلم أن الأمر من قبلها أتى، 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ت له يوما تـخـاطـبـه                                            ريا الروادف غادة الص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المروءة والـوسـامة أو                                            حشم الرجال فقد بدا، حس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ددت أنك لو تـخـبـرنـا                                            من والداك ومنصب الش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ضحكت ثم رفعت متصـلا                                            صوتي كرفع المنطق الشغ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ي أبـو لـيلـى ووالــده                                            عمرو وأخوالي بنو كـع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ا مـن الـقـوم الـذين إذا                                            أزم الشتاء بحلقة الـجـد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عطى ذوو الأموال معسرهم                                            والضاربين بموطن الرعـب قال مصع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بو ليلى الذي عناه حس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رام بن عمرو بن زيد منا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ا فيه صنعة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شعر قيس بن الخط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راء ممكورة منـعـمة                                            كأنما شف وجهها نـز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م عن كبر شأنهـا فـإذا                                            قامت رويدا تكاد تنقص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حش من بعد خلة سرف                                            فالمنحنى فالعقيق فالج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شعر لقيس بن الخطيم سوى البيت الثالث</w:t>
      </w:r>
      <w:r>
        <w:rPr>
          <w:rFonts w:cs="MS Sans Serif" w:ascii="MS Sans Serif" w:hAnsi="MS Sans Serif"/>
          <w:color w:val="9224FF"/>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غناء لقفا النج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حنه المختار ثاني ثقيل، هكذا ذكر يحيى بن علي في الاختيار الواث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في كتاب إسحاق لقفا النجار ثقيل أول بإطلاق الوتر في مجرى البنصر ولعله غير هذا اللحن المخت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حرب بين مالك بن العجلان وبني عمر بن عوف وسبب ذلك</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سبب قول قيس لهذا ا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ذا الشعر يقوله قيس بن الخطيم في حرب كانت بينهم وبين بني جحجبى وبني خطمة، ولم يشهدها قيس ولا كانت في عصره، وإنما أجاب عن ذكرها شاعرا منهم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رهم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منهال عتيبة بن المنه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 رجل من غطفان من بني ثعلبة بن سعد بن ذبيان إلى يثرب بفرس وحلة مع رجل من غطف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فعهما إلى أعز أهل يثرب</w:t>
      </w:r>
      <w:r>
        <w:rPr>
          <w:rFonts w:cs="MS Sans Serif" w:ascii="MS Sans Serif" w:hAnsi="MS Sans Serif"/>
          <w:color w:val="auto"/>
          <w:sz w:val="17"/>
          <w:rtl w:val="true"/>
        </w:rPr>
        <w:t>-</w:t>
      </w:r>
      <w:r>
        <w:rPr>
          <w:rFonts w:ascii="MS Sans Serif" w:hAnsi="MS Sans Serif" w:cs="MS Sans Serif"/>
          <w:color w:val="auto"/>
          <w:sz w:val="17"/>
          <w:sz w:val="17"/>
          <w:rtl w:val="true"/>
        </w:rPr>
        <w:t>قا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باعث بهما عبد يا ليل بن عمرو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الباعث بهما علقمة بن علاث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 الرسول بهما حتى ورد سوق بني قنيقاع فقال ما أمر به، فوثب إليه رجل من غطفان كان جارا لمالك بن العجلان الخزرجي يقال له كعب الثعل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بن العجلان أعز أهل يثرب؛ وقام رجل آخ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حيحة بن الجلاح أعز أهل يثرب، وكثر الكلام؛ فقيل لرسول الغطفاني قول الثعلبي الذي كان جارا لمالك بن العجلان ودفعهما إلى مالك؛ فقال كعب الثعل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حليفي أعزكم وأفض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رجل من بني عمرو بن عوف يقال له سمير فرصد الثعلبي حتى قتله، فأخبر مالك بذلك، فأرسل إلى بني عوف بن عمرو بن مالك بن الأ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قتلته بنو جحجب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تلته بنو زيد؛ ثم أرسلوا إلى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كان في السوق التي قتل فيها صاحبكم ناس كثير، ولا يدري أيهم قتله؛ وأمر مالك أهل تلك السوق أن يتفرقوا، فلم يبق فيها غير سمير وكعب، فأرسل مالك إلى بني عمرو بن عوف بالذي بلغه من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قتله سمير، فأرسلوا به إلي أقتله؛ فأرسلو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يس لك أن تقتل سميرا بغير بينة؛ وكثرت الرسل بينهم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ألهم مالك أن يعطوه سميرا ويأبون أن يعطوه إ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عمرو بن عوف كرهوا أن ينسبوا بينهم وبين مالك حربا، فأرسلوا إليه يعرضون عليه الدية فقبلها؛ فأرسلو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كم حليف وليس لكم فيه إلا نصف الدية، فغضب مالك وأبى أن يأخذ فيه إلا الدية كاملة أو يقتل سميرا؛ فأبت بنو عمرو بن عوف أن يعطوه إلا دية الحليف وهي نصف الدية، ثم يأخذ فيه إلا الدية كاملة أو يقتل سميرا؛ فأبت بنو عمرو بن عوف أن يعطوه إلا دية الحليف وهي نصف الدية، ثم دهوه أن يحكم بينهم وبينه عمرو بن امرئ القيس أحد بني الحارث بن الخزرج وهو جد عبد الله بن رواحة ففعل؛ فانطلقوا حتى جاءوه في بني الحارث بن الخزرج، فقضى على مالك بن العجلان أنه ليس له في حليفة إلا دية الحليف، وأبى مالك أن يرضى بذلك وآذن بني عمرو بن عوف بالحرب، واستنصر قبائل الخزرج، فأبت بنو الحارث بن الخزرج أن تنصره غضبا حين رد قضاء عمرو بن امرئ القيس؛ فقال مالك بن العجلان يذكر خذلان بني الحارث بن الخزرج له وحدب يني عمرو بن عوف على سمير، ويحرض بني النجار على نصر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ميرا أرى عـشـيرتـه                                            قد حدبوا دونه وقد أنـف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يكن الظن صادقا ببني الن                                            جار لا يطعموا الذي علفـ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لمونا لمـعـشـر أبـدا                                            مادام منا ببطنـهـا شـ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موالي قـد بـدا لـهـم                                            رأي سوى ما لدي أو ضعفوا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علفوا الضيم إذ أقروا به، أي ظني أنهم لا يقبلون الضيم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بني جحجبى وبـين بـنـي                                            زيد فأنى لجـاري الـت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شون في البيض والدروع كما                                            تمشي جمال مصاعب ق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تمشي الأسود في رهج ال                                            موت إليه وكلـهـم لـهـف غنى في هذه الأبيات معبد خفيف ثقيل عن إسحاق، وذكر الهشامي أن فيه لحنا من الثقيل الأول للغريض وقال درهم بن يزيد بن ضبيعة أخو سمير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م لا تقتلوا سـمـيرا فـإ                                            ن القتل فيه البوار والأس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قتلوه ترن نـسـوتـكـم                                            على كريم ويفزع السـ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ي لعمر الذي يحج له الـن                                            اس ومن دون بيتـه س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مين بر باللـه مـجـتـهـد                                            يحلف إن كان ينفع الح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نرفع العبد فوق سـنـتـه                                            مادام منا ببطنـهـا ش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ك لاق غدا غـواة بـنـي                                            عمي فانظر ما أنت مزده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دأ سيماك يعرفوك كـمـا                                            يبدون سيماهم فتـعـتـر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معنى قوله    فأبد سيم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مالك بن العجلان كان إذا شهد الحرب يغير لباسه ويتنكر لئلا يعرف فيقصد وقال درهم بن يزيد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ل لا تبغين ظلامتـنـا                                            يامال إنا معـاشـر أ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ال والحق إن قنعت بـه                                            فيه وفينا لأمرنا ن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جيرا عبد فخذ ثـمـنـا                                            فالحق يوفى به ويعت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اعلمن إن أردت ضيم بني                                            زيد فإني ومن له الح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صبحن داركم بذي لجـب                                            جون له من أمامه ع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بيض حصن لهم إذا فزعوا                                            وسابغات كأنها النـ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بيض قد ثلمت مضاربها                                            بها نفوس الكماة تخت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ها في الأكف إذ لمعـت                                            وميض برق يبدر وينكسف وقال قيس بن الخطيم الظفري أحد بني النبيت في ذلك، ولم يدركه وإنما قاله بعد هذه الحرب بزمان، ونم هذه القصيدة الصوت المذك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الخليط الجمال فانصرفوا                                            ماذا عليهم لو أنهم وق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وقفوا ساعة نسـائلـهـم                                            ريث يضحي جماله الس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هم لعوب العشاء آنـسة ال                                            دل عروب يسوءها الخ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شكول النساء خلقتـهـا                                            قصد فلا جبلة ولاقـض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م عن كبر شأنـهـا فـإذا                                            قامت رويدا تكاد تنـغ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ترف الطرف وهي لاهية                                            كأنما شف وجههـا نـز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وراء جيداء يستضاء بـهـا                                            كأنها خوط بـانة قـص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ضى لها الله حين صورهاال                                            خالق أن لا يكنهـا سـد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وذ يغث الحديث ماصمتـت                                            وهو بفيها ذو لـذة طـ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زنه وهو مشتهى حـسـن                                            وهو إذا ما تكلمـت أنـف وهي طويلة يقو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بني جحجبى وإخوتهـم                                            زيدا بأنـا وراءهـم أ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ا وإن قل نصرنـا لـهـم                                            أكبادنا من ورائهم تـج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دت نحونا جبـاهـهـم                                            حنت إلينا الأرحام والصح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فلي بحد الصفيح هامـهـم                                            وفلينا هامهم بهـا جـن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تبع آثارها إذا اختـلـجـت                                            سخن عبيط عروقه تك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بني عمنا طغوا وبـغـوا                                            ولج منهم في قومهم سرف فرد عليه حسان بن ثابت ولم يدرك ذل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بال عينيك دمعـهـا يكـف                                            من ذكر خود شطت بها ق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نت بها غـربة تـؤم بـهـا                                            أرضا سوانا والشكل مختل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نت أدري بوشك بـينـهـم                                            حتى رأيت الحدوج تنـقـذ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ذا وعد القريض في نفـر                                            يرجون مدحي ومدحي الشر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دع قومي للمجد تلـفـهـم                                            أهل فعال يبدو إذا وصـ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سميرا عبد طغى سـفـهـا                                            ساعده أعبد لـهـم نـطـف اليهود والأوس والخزر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سل مالك بن العجلان إلى بني عمرو بن عوف يؤذنهم بالحرب، ويعدهم يوما يلتقون فيه، وأمر قومه فتهيؤا للحرب، وتحاشد الحيان وجمع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يهود قد حالفت قبائل الأوس والخزرج، إلا بني قريظة وبني النضير فإنهم لم يحالفوا أحدا منهم، حتى كان هذا الجمع، فأرسلت إليهم الأوس والخزرج، كل يدعوهم إلى نفسه، فأجابوا الأوس وحالفوهم، والتي حالفت قريظة والنضير من الأوس أوس الله وهي خطمة وواقف وأمية ووائل، فهذه قبائل أوس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زحف مالك بمن معه من الخزرج، وزحفت الأوس بمن معها من حلفائها من قريظة و النضير، فالتقوا بفضاء كان بين بئر سالم وقباء، وكان أول يوم التقوا فيه، فاقتتلوا قتالا شديدا، ثم انصرفوا وهم منتصفون جميعا، ثم التقوا مرة أخرى عند أطم بني قنيقاع، فاقتتلوا حتى حجز الليل بينهم، وكان الظفر يومئذ للأوس على الخزرج، فقال أبو قيس بن الأسلت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رأيت بني عمرو فما وهنـوا                                            عند اللقاء وما هموا بتـكـذ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فدى لهم أمـي ومـا ولـدت                                            غداة بمشون إرقال المصاعـ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كل سلهـبة كـالأيم مـاضـية                                            وكل أبيض ماضي الحد مخشو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صل المخش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ديث الطبع، ثم صار كل مصقول مخشوبا؛ فشبهها الحية في انسلا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 الأوس والخزرج متحاربين عشرين سنة في أمر سمير يتعاودون القتال في تلك السنين، وكانت لهم فيها أيام ومواطن لم تحفظ، فلما رأت الأوس طول الشر وأن مالكا لاينوع، قال لهم سويد بن صامت الأ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ال له الكامل في الجاهلية، وكان الرجل عند العرب إذا كان شاعرا شجاعا كاتبا سابحا راميا سموه الكامل، وكان سويد أحد الك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قوم، أرضوا هذا الرجل من حليفه، ولا تقيموا على حرب إخوتكم فيقتل بعضكم بعضا ويطمع فيكم غيركم، وإن حملتم على أنفسكم بعض ال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سلت الأوس إلى مالك بن العجلان يدعونه إلى أن بحكم بينه وبينهم ثابت بن المنذر بن حرام أبو حسان بن ثابت، فأجابهم إلى ذلك، فخرجوا حتى أتوا ثابت بن المنذر، وهو في البئر التي يقال لها سميح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قد حكمناك بين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حاجة لي في ذلك؛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تردوا حكمي كما رددت حكم عمرو بن امرئ القيس؛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ا لانرد حكمك فاحكم بين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حكم بينكم حتى تعطوني موثقا وعهدا لترضون بحكمي وما قضيت به ولتسلمن له؛ فأعطوه على ذلك عهودهم ومواثيقهم، فحكم بأن يودى حليف مالك دية الصريح ثم تكون السنة فيهم بعده على ما كانت عليه؛ الصريح على ديته والحليف على ديته، وأن تعد القتلى الذين أصاب بعضهم من بعض في حربهم </w:t>
      </w:r>
      <w:r>
        <w:rPr>
          <w:rFonts w:ascii="MS Sans Serif" w:hAnsi="MS Sans Serif" w:cs="MS Sans Serif"/>
          <w:color w:val="0000FF"/>
          <w:sz w:val="17"/>
          <w:sz w:val="17"/>
          <w:rtl w:val="true"/>
        </w:rPr>
        <w:t xml:space="preserve"> ثم يكون بعض ببعض    ثم يعطوا الدية جار مالك معونة لإخوتهم، و على بني عمرو بن عوف نصفها؛ فرأت بنو عمرو بن عوف أنهم لم يخرجوا إلا الذي كان عليهم، ورأى مالك أنه قد أدرك ما كان يطلب، وودي جاره دية الصر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 الحاكم المنذر أبو ثاب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طويس وأخبا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مه وكني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طويس لقب غلب عليه، واسمه عيسى بن عبد الله، وكنيته أبو عبد المنعم وغيرها المخنثون فجعلوها أبا عبد النعيم، وهو مولى بني مخز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حدثني جحظة عن حماد بن إسحاق عن أبيه عن الواقدي عن ابن أبي الزن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عد بن أبي وق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ي طويس أبا عبد الم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ل من غنى بالعربية في المدين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ألقى الخنث ب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عن حماد عن أبيه عن المسيبي ومحمد بن سلام الجمحي، وعن الواقدي ابن أبي الزناد؛ وعن المدائني عن زيد بن أسلم عن أبيه، وعن ابن الكلبي عن أبيه وعن أبي مس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ن غنى بالعربي بالمدينة طويس، وهو أول من ألقى الخنث بها، وكان طويلا أحول يكنى أبا المنعم، مولى بني مخزوم، وكان لا يضرب بالع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كان ينقر بالدف، وكان ظريفا عالما بأمر المدينة وأنساب أهلها، وكان يتقى ل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ؤ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مولده فذكر أنه ولد يوم قبض رسول الله صلى الله عليه وسلم، وفطم يوم مات أبو بكر، وخثن يوم قتل عمر، وزوج يوم قتل عثمان، وولد له ولد يوم قتل علي رضوان الله عليهم أج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لد له ولد يوم مات الحسن بن علي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أمي تمشي بين نساء الأنصار بالنمي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ل غناء غناه وهزج به</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يأتي من بـعـيد                                            وهو يخفيه القـر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ازح بالشـأم عـنـا                                            وهو مكسال هـيو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يراني الحب حتـى                                            كدت من وجدي أذوب الغناء لطويس هزج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عض ما روي عن شؤمه قال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هيثم بن عدي قال قال صالح بن حسان الأنصاري أنبأ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يوماجماعة بالمدينة يتذاكرون أمر المدينة إلى أن ذكروا طويسا،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كان؛ فقال رجل 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و شاهدتموه لرأيتم ما تسرون به علما وظرفا وحسن غناء وجودة نقر الدف، ويضحك كل ثكلى حرى؛ فقال بعض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إنه على ذلك كان مشؤوما؛ وذكر خبر ميلاده كما قال الواقدي، إلا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يوم مات نبينا صلى الله عليه وسلم، وفطم يوم مات صديقنا، وختن يوم قتل فاروقنا، وزوج يوم قتل نورنا، وولد له يوم قتل أخو نبينا؛ وكان مع ذلك مخنثا يكيدنا ويطلب عثراتنا؛ وكان مفرطا في طوله مضطربا في خلقه أح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من جلة أهل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كما قلت لقد كان ممتعا فهما يحسن رعاية من حفظ له حق المجالسة، ورعاية حرمة الخدمة، وكان لا يحمل قول من لا يرعى له بعض ما يرعا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حب قريشا ويحبون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قد كان معظما لمواليه بني مخزو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والاهم من سائر قريش، ومسالما لمن عاداهم دون التحكيك به؛ وما يلام من قال بعلم وتكلم على فهم، والظالم الملوم، والبادئ أظ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ن كان ما قلت لقد رأيت قريشا يكتنفونه ويحدقون به ويحبون مجالسته وينصتون إلى حديثه ويتمنون غناءه، وما وضعه شيء إلا خنثه ولولا ذلك ما بقي رجل من قريش والأنصار وغيرهم إلا أد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رضوان بن أحمد الصيدلاني قال حدثنا يوسف بن إبراهيم قال حدثني أبو إسحاق إبراهيم بن المهدي قال حدثني إسماعيل بن جامع عن س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ول من تغنى بالمدينة غناء </w:t>
      </w:r>
      <w:r>
        <w:rPr>
          <w:rFonts w:ascii="MS Sans Serif" w:hAnsi="MS Sans Serif" w:cs="MS Sans Serif"/>
          <w:color w:val="0000FF"/>
          <w:sz w:val="17"/>
          <w:sz w:val="17"/>
          <w:rtl w:val="true"/>
        </w:rPr>
        <w:t xml:space="preserve"> يدخل في الإيقاع طويس، وكان مولده يوم مات رسول الله صلى الله عليه وسلم، وفطامه في اليوم الذي نوفي فيه أبو بكر، وختانه في اليوم الذي قتل فيه عمر، وبناؤه بأهله في اليوم الذي قتل فيه عثمان، وولد له يوم قتل علي رضوان الله عليهم أجمعين، وولد وهو ذاهب العين اليم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لقب بالذائب وسبب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لقب بالذائب، وإنما لقب بذلك لأنه 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قد يراني الحب حتـى                                            كدت من وجدي أذوب </w:t>
      </w:r>
      <w:r>
        <w:rPr>
          <w:rFonts w:ascii="MS Sans Serif" w:hAnsi="MS Sans Serif" w:cs="MS Sans Serif"/>
          <w:color w:val="009716"/>
          <w:sz w:val="17"/>
          <w:sz w:val="17"/>
          <w:rtl w:val="true"/>
        </w:rPr>
        <w:t xml:space="preserve"> أخبرني الحسين عن حماد عن أبيه قال أخبرني ابن الكلبي عن أبي مسكين قال</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روان بن الحكم والنغاشي المخن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مدينة مخنث يقال له النغاشي، فقيل لمروان ب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لا يقرأ من كتاب الله شيئا، فبعث إليه يومئذ، وهو على المدينة، فاستقرأه أم الكت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معي بناتها، أو ما أقرأ البنات فكيف أقرأ أمهن</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هزأ لا أم لك فأمر به فقتل في موضع يقال له بطحان،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جاءني بمخنث فله عشرة دناني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طلبه مروان في المخنثي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فر منه حتى مات</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تي طويس وهو في بني الحارث بن الخزرج من المدينة، وهو يغني بشعر حسان بن ثاب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قد هاج نفسك أشجانهـا                                            وعاودها اليوم أديا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ذكرت هندا وماذكرهـا                                            وقد قطعت منك أقرا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عليها فساءلتـهـا                                            وقد ظعن الحي ما شأن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دت وجاوب من دونها                                            بما أوجع القلب أعوانها فأخبر بمقالة مروان فيهم؛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فضلني الأمير عليهم بفضل حتى جعل في وفيهم أمرا واحدا</w:t>
      </w:r>
      <w:r>
        <w:rPr>
          <w:rFonts w:ascii="MS Sans Serif" w:hAnsi="MS Sans Serif" w:cs="MS Sans Serif"/>
          <w:color w:val="FF0000"/>
          <w:sz w:val="17"/>
          <w:sz w:val="17"/>
          <w:rtl w:val="true"/>
        </w:rPr>
        <w:t xml:space="preserve"> ثم خرج حتى نزل السويد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ى ليلتين من المدينة في طريق الشأم</w:t>
      </w:r>
      <w:r>
        <w:rPr>
          <w:rFonts w:cs="MS Sans Serif" w:ascii="MS Sans Serif" w:hAnsi="MS Sans Serif"/>
          <w:color w:val="FF0000"/>
          <w:sz w:val="17"/>
          <w:rtl w:val="true"/>
        </w:rPr>
        <w:t>-</w:t>
      </w:r>
      <w:r>
        <w:rPr>
          <w:rFonts w:ascii="MS Sans Serif" w:hAnsi="MS Sans Serif" w:cs="MS Sans Serif"/>
          <w:color w:val="FF0000"/>
          <w:sz w:val="17"/>
          <w:sz w:val="17"/>
          <w:rtl w:val="true"/>
        </w:rPr>
        <w:t>فلم يزل بها عمره، وعمر حتى مات في ولاية بن الوليد بن عبد الم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يت المخنث وبادية بنت غيل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أخبرني ابن الكلبي قال أخبرني خالد بن سعيد عن أبيه وعوان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يت المخنث لعبد الله بن أب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تح الله عليكم الطائف فسل النبي صلى الله عليه وسلم بادية بنت غيلان بن سلمة بن معتب، فإنها هيفاء شموع نجلاء، إن تكلمت تغنت، وإن قامت تثنت، تقبل بأربع وتدبر بثمان، مع ثغر كأنه الأقحوان، وبين رجليها كالإناء المكفوء، كما قال قيس بن الخطي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غترق الطرف وهي لاهية                                            كأنما شف وجهها نـز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ين شكول النساء خلقتهـا                                            قصد فلا جبلة ولاقضـف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غلغلت النظر ياعدو الله    ، ثم جلاه عن المدينة إلى الحم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هش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ما اتخذت النعوش من أج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فتحت الطائف تزوجها عبد الرحمن بن عوف فولدت له بريه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زل هيت بذلك المكان حتى قبض النبي صلى الله عليه وسلم؛ فلما ولي أبو بكر رضي الله عنه كلم فيه فأبى أن يرده؛ فلما ولي عمر رضي الله عنه كلم فيه فأبى أن يرد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رأيته لأضربن عنقه؛ فلما ولي عثمان رضي الله عنه كلم فيه فأبى أن يرده؛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بر وضعف واحتاج؛ فأذن له أن يدخل كل جمعة فيسأل ويرجع إلى مكا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هيت مولى لعبد الله بن أبي أمية بن المغيرة المخزومي، وكان طويس له؛ فمن ثم قيل الخن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جلس يوما فغنى في مجلس </w:t>
      </w:r>
      <w:r>
        <w:rPr>
          <w:rFonts w:ascii="MS Sans Serif" w:hAnsi="MS Sans Serif" w:cs="MS Sans Serif"/>
          <w:color w:val="009716"/>
          <w:sz w:val="17"/>
          <w:sz w:val="17"/>
          <w:rtl w:val="true"/>
        </w:rPr>
        <w:t xml:space="preserve"> فيه ولد لعبد الله بن أبي أمي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تغترق الطرف وهي لاهية    إلى أخر البيتين؛ فأشير إلى طويس أن اسك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 قيل هذان البيتان في ابنة غيلان بن سلمة وإنما هذا مثل ضربة هيت في أم بريهة؛ ثم التفت إلى ابن عبد الل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بن الطاهر، أوجدت علي في نفس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قسم بالله قسما حقا لاأغني بهذا الشعر أبد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ضافه عبد الله بن جعفر فأكرمه وغن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ا أبو الحسن الباهلي الراوية عن بعض أهل المدينة، وحدثنا الهيثم بن عدي والمدائن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جعفر معه إخوان له في عشية من عشايا الربيع، فراحت عليهم المساء بمطر جود فأسأل كل شيء؛ ف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كم في العقيق</w:t>
      </w:r>
      <w:r>
        <w:rPr>
          <w:rFonts w:cs="MS Sans Serif" w:ascii="MS Sans Serif" w:hAnsi="MS Sans Serif"/>
          <w:color w:val="auto"/>
          <w:sz w:val="17"/>
          <w:rtl w:val="true"/>
        </w:rPr>
        <w:t>?-</w:t>
      </w:r>
      <w:r>
        <w:rPr>
          <w:rFonts w:ascii="MS Sans Serif" w:hAnsi="MS Sans Serif" w:cs="MS Sans Serif"/>
          <w:color w:val="auto"/>
          <w:sz w:val="17"/>
          <w:sz w:val="17"/>
          <w:rtl w:val="true"/>
        </w:rPr>
        <w:t>وهو منتزه أهل المدينة في أيام الربيع والمطر</w:t>
      </w:r>
      <w:r>
        <w:rPr>
          <w:rFonts w:cs="MS Sans Serif" w:ascii="MS Sans Serif" w:hAnsi="MS Sans Serif"/>
          <w:color w:val="auto"/>
          <w:sz w:val="17"/>
          <w:rtl w:val="true"/>
        </w:rPr>
        <w:t>-</w:t>
      </w:r>
      <w:r>
        <w:rPr>
          <w:rFonts w:ascii="MS Sans Serif" w:hAnsi="MS Sans Serif" w:cs="MS Sans Serif"/>
          <w:color w:val="auto"/>
          <w:sz w:val="17"/>
          <w:sz w:val="17"/>
          <w:rtl w:val="true"/>
        </w:rPr>
        <w:t>فركبوا دوابهم ثم انتهوا إليه فوقفوا على شاطئه وهو يرمي بالزبد مثل مد الفرات، فإنهم لينظرون إذ هاجت السماء، فقال عبد الله لأصحابه ليس معنا جنة نستجن بها وهذه سماء خليقة أن تبل ثيابنا، فهل لكم في منزل طويس فإنه قريب منا فنستكن فيه ويحدثنا ويضح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ويس في النظارة يسمع كلام عبد الله بن جعفر؛ فقال له عبد الرحمن بن حسان بن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فداءك</w:t>
      </w:r>
      <w:r>
        <w:rPr>
          <w:rFonts w:ascii="MS Sans Serif" w:hAnsi="MS Sans Serif" w:cs="MS Sans Serif"/>
          <w:color w:val="FF0000"/>
          <w:sz w:val="17"/>
          <w:sz w:val="17"/>
          <w:rtl w:val="true"/>
        </w:rPr>
        <w:t xml:space="preserve"> وما تريد من طويس عليه غضب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خنث شائن لمن عرفه؛ فقال له عبد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قل ذلك، فإنه مليح خفيف لنا فيه أنس؛ فلما استوفى طويس كلامهم تعجل إلى منزله فقال لامرأ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حك قد جاءنا عبد الله بن جعفر سيد الناس، فما عند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ذبح هذه العناق، وكانت عندها عنيقة قد ربتها باللبن، واختبز خبزا رقاقا؛ فبادر فذبحها وعجنت ه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خرج فتلقاه مقبلا إليه؛ فقال له 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هذا المط، فهل لك في المنزل فتستكن فيه إلى أن تكف السم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ياك أري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مض ياسيدي على بركة الله، وجاء يمشي بين يديه حتى نزلوا، فتحدثوا حتى أدرك الطعا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تكرمني إذ دخلت منزلي بأن تتعشى عند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 ما عندك؛ فجاءه بعناق سمينة ورقاق، فأكل وأكل القوم حتى تملئوا، فأعجبه طيب طعامه، فلما غسلوا أيديه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 وأمي، أتمشى معك وأغن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فعل ياطويس؛ فأخذ ملحفة فأتزر بها وأرخى بها ذنبين، ثم أخذ المربع فتمشى وأنشأ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خليلي نابني سهـدي                                            لم تنم عيني ولم تـك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تلحوني على رجل                                            آنس تلـتـذه كـب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ثل ضوء البدر طلعته                                            ليس بالزميلة النـكـد فطرب القوم وقالوا أحسنت والله يا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يدي، أتدري لمن هذا الشع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أدري لمن هو، إلا أن سمعت شعرا حس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لفارعة بنت ثابت أخت حسان بن ثابت وهي تتعشق عبد الرحمن بن الحارث بن هشام المخزومي وتقول فيه هذا الشعر؛ فنكس القوم رؤوسهم، وضرب عبد الرحمن برأسه على صدره، فلو شقت الأرض له لدخل في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خبره مع سعيد بن عبد الرحمن قال وحدثني ابن الكلبي والمدائني عن جعفر بن محرز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خرج عمر بن عبد العزيز، وهو على المدينة، إلى السويداء وخرج الناس معه، وقد أخذت المنازل، فلحق بهم يزيد بن بكر بن دأب الليثي وسعيد بن عبد الرحمن بن حسان بن ثابت الأنصاري، فلقيهما طويس فقال لهم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أبي أنتما وأمي عرجا إلى منزلي؛ فقال يزيد ل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ل بنا مع أبي عبد النعيم؛ فقال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تذهب مع هذا المخنث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ما هو منزل ساعة فمالا، واحتمل طويس الكلام على سعيد، فأتيا منزله فإذا هو قد نصحه ونصعه، فأتاهما بفاكهة من فاكهة الماء؛ ثم قال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أسمعتنا يا أبا عبد النعيم فتناول خريطة فاستخرج منها دفا ثم نقره وقا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 خليلي نابني سهـدي                                            لم تنم عيني ولم تـك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شاربي ماأسـيغ ومـا                                            أشتكي ما بي إلى أح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تلحوني على رجل                                            آنس تلـتـذه كـبـد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ثل ضوء البدر صورته                                            ليس بالزميلة النـك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نبي آل المغـيرة لا                                            خامل نكس ولاجـحـد</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ظرت يوما فلا نظرت                                            بعده عيني إلـى أحـد ثم ضرب بالدف الأرض، فقال سع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كاليوم    قط شعرا أجود ولاغناء أحسن كمه؛ فقال له طوي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بن الحسام، أتدري من يقو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ه عمتك خولة بنت تشبب بعمارة بن الوليد بن المغيرة المخزومي؛ فخرج سعيد وهو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رأيت كاليوم قط مثل ما استقبلني به هذا المخنث والله لايفلتني فقال يز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 هذا وأمته ولا ترفع به رأس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و الفرج الأصبه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ه الأبيات، فيما ذكر الحرمي بن أبي العلاء عن الزبير بن بكار، لابن زهير المخنث    مدح ابن سريج غناء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هيثم بن عدي عن ابن عياش، وابن الكلبي عن أبي مسكين، قال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 ابن سريج المدينة فغناهم، فاستظرف الناس غناءه وآثروه على كل غنى؛ وطلع عليهم طويس فسمعهم وهم يقولون ذلك، فاستخرج دفا من حضنه ثم نقر به وغناهم بشعر عمارة بن الوليد المخزومي في خولة بنت ثابت، عارضها بقصيدتها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ليلي فيكـم وجـدي                                            وصدع حبكم كـب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بي مسعـر حـزنـا                                            بذات الخال في الخ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لاقى أخو عـشـق                                            عشير العشر من جهدي فأقبل عليهم ابن سري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هذا أحسن الناس غناء أخبرني وكيع محمد بن خلف قال حدثنا إسماعيل بن مجمع قال حدثني المدائ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ابن سريج المدينة فجلس يوما في جماعة وهم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والله أحسن الناس غناء، إذ مر بهم طويس فسمعهم وما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ستل دفه من حضنه ونقره وتغن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جنـبة الـتـي                                            مرت بنا قبل الصب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ي حـلة مـوشـية                                            مكية غرثى الوش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زين لمشهد قطرهـم                                            وتزينهم يوم الأضاحي </w:t>
      </w:r>
      <w:r>
        <w:rPr>
          <w:rFonts w:cs="MS Sans Serif" w:ascii="MS Sans Serif" w:hAnsi="MS Sans Serif"/>
          <w:color w:val="0000FF"/>
          <w:sz w:val="17"/>
          <w:rtl w:val="true"/>
        </w:rPr>
        <w:t>-</w:t>
      </w:r>
      <w:r>
        <w:rPr>
          <w:rFonts w:ascii="MS Sans Serif" w:hAnsi="MS Sans Serif" w:cs="MS Sans Serif"/>
          <w:color w:val="0000FF"/>
          <w:sz w:val="17"/>
          <w:sz w:val="17"/>
          <w:rtl w:val="true"/>
        </w:rPr>
        <w:t>الشعر لابن زهير المخن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طويس هزج، أخبرنا بذلك الحرمي بن أبي العلاء عن الزبير بن بكار</w:t>
      </w:r>
      <w:r>
        <w:rPr>
          <w:rFonts w:cs="MS Sans Serif" w:ascii="MS Sans Serif" w:hAnsi="MS Sans Serif"/>
          <w:color w:val="0000FF"/>
          <w:sz w:val="17"/>
          <w:rtl w:val="true"/>
        </w:rPr>
        <w:t>-</w:t>
      </w:r>
      <w:r>
        <w:rPr>
          <w:rFonts w:ascii="MS Sans Serif" w:hAnsi="MS Sans Serif" w:cs="MS Sans Serif"/>
          <w:color w:val="0000FF"/>
          <w:sz w:val="17"/>
          <w:sz w:val="17"/>
          <w:rtl w:val="true"/>
        </w:rPr>
        <w:t>فقال 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والله أحسن الناس غناء لا أ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تبع جارية فزجرته ثم تغنى ب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 أن طويسا تبع جارية فراوغته فلم ينقطع عنها، فخبت في المشي فلم ينقطع عنها؛ فلما جازت بمجلس وقفت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لي صديق ولي زوج ومولى ينكحني، فسلوا هذا ما يريد مني</w:t>
      </w:r>
      <w:r>
        <w:rPr>
          <w:rFonts w:ascii="MS Sans Serif" w:hAnsi="MS Sans Serif" w:cs="MS Sans Serif"/>
          <w:color w:val="FF0000"/>
          <w:sz w:val="17"/>
          <w:sz w:val="17"/>
          <w:rtl w:val="true"/>
        </w:rPr>
        <w:t xml:space="preserve"> فقال أضيق ما قد وسعو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جعل يتغنى</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فق يا قلب عن جمـل                                            وجمل قطعت حبـل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فق عنها فقـد عـنـي                                            ت حولا في هوى جم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يف يفيق مـحـزون                                            بجمل هائم الـعـق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راه الحب في جـمـل                                            فحسبي الحب من ثقـ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حسبي فيك ما ألـقـى                                            من التفنـيد والـعـذل</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دما لامـنـي فـيهـا                                            فلم أحفل بهم أهـلـي    حديث طويس والرجل المسح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قال المدائني قال مسلمة بن محارب حدثني رجل من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في سفرة ومعنا رجل، فانتهينا إلى واد فدعونا بالغداء، فمد الرجل يده إلى الطعام فلم يقدر عليه، وهو قبل ذلك يأكل معنا في كل منزل، فخرجنا نسأل عن حاله فلقينا رجلا طويلا أحول الخلق في زي الأعراب، فقال 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كرنا سؤاله لنا، فأخبرنا خبر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 صاح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د قد أخذت سباعه فارحلوا، فلو قد جاوزتم الوادي استمر صاحبكم و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 في أنف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ن الجن، ودخلتنا فزعة؛ ففهم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فرخ روعكم فأنا طو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ه بعض من معنا من بني غفار أو من بني ع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حبا بك يا أبا عبد النعيم، ما هذا الزي</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اني بعض أودائي من الأعراب فخرجت إليهم وأحببت أن أتخطى الأحياء فلا ينكرو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ألت الرجل أن يغنينا؛ فاندفع ونقر بدف كان معه مربع، فلقد تخيل لي أن الوادي ينطق معه حسنا، وتعجبنا من علمه وما أخبرنا    به    من أمر صاحب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كان الذي غنى به شعر عروة بن الورد في سلمى امرأته الغفارية حيث رهنها على الشراب</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وني الخمر ثم تكنـفـونـي                                            عداة اللـه مـن كـذب وز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وا لست بعد فداء سلـمـى                                            بمفن مـا لـديك ولا فـق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ا والله لو مـلـكـت أمـري                                            ومن لي بالتدبر فـي الأمـ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لعصيتهم في حب سلـمـى                                            على ما كان من حسك الصدو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يا للناس كيف غلبـت أمـري                                            على شيء ويكرهه ضمـيري    قصة عروة وامرأته سلمى الغفار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واقدي قال حدثني عبد الرحمن بن أبي الزناد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لما غزا النبي صلى الله عليه وسلم بني النضير وأجلاهم عن المدينة خرجوا يريدون خيبر يضربون بدفوف ويزمرون بالمزامير وعلى النساء المعصفرات وحلي الذهب مظهرين لذلك تجلدا، ومرت في الظعن يومئذ سلمى امرأة عروة بن الورد </w:t>
      </w:r>
      <w:r>
        <w:rPr>
          <w:rFonts w:ascii="MS Sans Serif" w:hAnsi="MS Sans Serif" w:cs="MS Sans Serif"/>
          <w:color w:val="0000FF"/>
          <w:sz w:val="17"/>
          <w:sz w:val="17"/>
          <w:rtl w:val="true"/>
        </w:rPr>
        <w:t xml:space="preserve"> العبسي    ، وكان عروة حليفا في بني عمرو بن عوف، وكانت سلمى من بني غفار، فسباها عروة من قومها وكانت ذات جمال فولدت له أولادا وكان شديد الحب لها وكان ولده يعيرون بأمهم ويسمون بني الأخيذ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ي السب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ترى ولدك يعي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ذا ت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ى أن تردني إلى قومي حتى يكونوا هم الذين يزوجونك فأنعم لها، فأرسلت إلى قومها أن ألقوه بالخمر ثم اتركوه حتى يسكر ويثمل فإنه لا يسأل حينئذ شيئا إلا أعطاه؛ فلقوه وقد نزل في بني النضير فسقوه الخمر، فلما سكر سألوه سلمى فردها عليهم ثم أنكحوه ب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ا أعطاه؛ فلقوه وقد نزل في بني النضير فسقوه الخمر، فلما انتشى منعوه ولاشيء معه إلا هي فرهنها، ولم يزل يشرب حتى غلقت؛ فلمنا قال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طلقي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سبيل إلى ذلك، قد أغلق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بهذا صارت عند بني النض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وني الخمر ثم تكنفوني                                            عداة الله من كذب وزور هذه الأبيات مشهورة بأن لطويس فيها غناء    ، وما وجدته في شيء من الكتب مجنسا فتذكر طري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غري بين الأوس والخزر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يتغنى بالشعر الذي قيل في حروبه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إسحاق وحدثني المدائ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طويس ولعا بالشعر الذي قالته الأوس والخزرج في حروبهم، وكان يريد بذلك الإغراء فقل مجلس اجتمع فيه هذان الحيان فغنى فيه طويس إلا وقع فيه شيء؛ فنهي عن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تركت الغناء بشعر الأنصار حتى يوسدوني التراب؛ وذلك لكثرة تولع القوم به، فكان يبدي السرائر ويخرج وكان يستحسن غناؤه ولا يصبر عن حديثه ويستشهد على معرفته، فغنى يوما بشعر قيس بن الخطيم في حرب الأوس والخزرج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د الخليط الجمال فانصرفوا                                            ماذا عليهم لو أنهم وقف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وقفوا ساعة    نسائلـهـم                                            ريث يضحي جماله السل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ت أهلي وأهل أثلة في ال                                            دار قريب من حيث نختلف فلما بلغ إلى آخر بيت غنى فيه طويس من هذه القصيدة و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لغ بني جحجبى وقومهم                                            خطمة أنا وراءهم أنف تكلموا وانصرفوا وجرت بينهم دماء، وانصرف طويس من عندهم سليما لم يكلم ولم يقل شيء سبب الحرب بين الأوس والخزرج قال إسحاق فحدثني الواقدي وأبو البخت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يس بن الخطيم هذه القصيدة لشغب أثاره القوم بعد دهر طو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ذكر سبب أول ما جرى بين الأوس والخزرج من ال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سحاق قال أبو عبد الله اليزيدي وأبو البختر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يس بن الخطيم هذه القصيدة لشغب أثاره القوم بعد دهر طويل ونذكر سبب أول ما جرى بين الأوس والخزرج من الحرب</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ال إسحاق قال أبو عبد الله اليزيدي </w:t>
      </w:r>
      <w:r>
        <w:rPr>
          <w:rFonts w:ascii="MS Sans Serif" w:hAnsi="MS Sans Serif" w:cs="MS Sans Serif"/>
          <w:color w:val="0000FF"/>
          <w:sz w:val="17"/>
          <w:sz w:val="17"/>
          <w:rtl w:val="true"/>
        </w:rPr>
        <w:t xml:space="preserve"> وأبو البختري    ، وحدثني مشايخ لنا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ت الأوس والخزرج أهل عز ومنعة وهما أخوان لأب وأم وهما ابنا حارثة بن ثعلبة بن عمرو بن عامر، وأمهما قيلة بنت جفنة بن عتبة بن عمرو؛ وقضاعة تذكر أنها قيلة بنت كاهل بن عذرة بن سعد بن زيد بن سود بن أسلم بن الحاف بن قضا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أول حرب جرت بينهم في مولى كان لمالك بن العجلان قتله سمير بن يزيد بن مالك، وسمير رجل من الأوس ثم أحد بني عمرو بن عوف، وكان مالك سيد الحيين في زمانه، وهو الذي ساق تبعا إلى المدينة وقتل الفطيون صاحب زهرة وأذل اليهود للحيين جميعا، فكان له بذلك الذكر والشرف عليهم، وكانت دية المولى فيهم</w:t>
      </w:r>
      <w:r>
        <w:rPr>
          <w:rFonts w:cs="MS Sans Serif" w:ascii="MS Sans Serif" w:hAnsi="MS Sans Serif"/>
          <w:color w:val="0000FF"/>
          <w:sz w:val="17"/>
          <w:rtl w:val="true"/>
        </w:rPr>
        <w:t>-</w:t>
      </w:r>
      <w:r>
        <w:rPr>
          <w:rFonts w:ascii="MS Sans Serif" w:hAnsi="MS Sans Serif" w:cs="MS Sans Serif"/>
          <w:color w:val="0000FF"/>
          <w:sz w:val="17"/>
          <w:sz w:val="17"/>
          <w:rtl w:val="true"/>
        </w:rPr>
        <w:t>وهو الحل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ا من الإبل، ودية الصريح عشرا، فبعث مالك إلى عمرو 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عثوا إلي سميرا حتى أقتله بمولاي فإنا نكره أن تنشب بيننا وبينكم حرب، فأرسلوا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ا نعطيك الرضا من مولاك فخذ منا عقلة، فإنك قد عرفت أن الصريح لا يقتل بالمو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آخذ في مولاي دون دية الصريح، فأبوا إلا دية المو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رأى ذلك مالك بن العجلان جمع قومه من الخزرج، وكان فيهم مطاعا، وأمرهم بالتهيؤ للح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لما بلغ الأوس استعدوا لهم وتهيئوا للحرب واختاروا الموت على الذل؛ ثم خرج بعض القوم إلى بعض فالتقوا بالصفينة بين بئر سالم وبين قباء </w:t>
      </w:r>
      <w:r>
        <w:rPr>
          <w:rFonts w:cs="MS Sans Serif" w:ascii="MS Sans Serif" w:hAnsi="MS Sans Serif"/>
          <w:color w:val="0000FF"/>
          <w:sz w:val="17"/>
          <w:rtl w:val="true"/>
        </w:rPr>
        <w:t>)</w:t>
      </w:r>
      <w:r>
        <w:rPr>
          <w:rFonts w:ascii="MS Sans Serif" w:hAnsi="MS Sans Serif" w:cs="MS Sans Serif"/>
          <w:color w:val="0000FF"/>
          <w:sz w:val="17"/>
          <w:sz w:val="17"/>
          <w:rtl w:val="true"/>
        </w:rPr>
        <w:t>قرية لنبي عمرو 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قتتلوا قتالا شديدا حتى نال بعض القوم من بع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إن رجلا من الأوس استعدوا لهم وتهيئوا للحرب واختاروا الموت على الذل؛ ثم خرج بعض القوم إلى بعض فالتقوا بالصفينة بين بئر سالم وبين قباء </w:t>
      </w:r>
      <w:r>
        <w:rPr>
          <w:rFonts w:cs="MS Sans Serif" w:ascii="MS Sans Serif" w:hAnsi="MS Sans Serif"/>
          <w:color w:val="0000FF"/>
          <w:sz w:val="17"/>
          <w:rtl w:val="true"/>
        </w:rPr>
        <w:t>)</w:t>
      </w:r>
      <w:r>
        <w:rPr>
          <w:rFonts w:ascii="MS Sans Serif" w:hAnsi="MS Sans Serif" w:cs="MS Sans Serif"/>
          <w:color w:val="0000FF"/>
          <w:sz w:val="17"/>
          <w:sz w:val="17"/>
          <w:rtl w:val="true"/>
        </w:rPr>
        <w:t>قرية لبني عمرو بن عو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قتتلوا قتالا شديدا حتى نال بعض القوم من بع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إن رجلا من الأوس ناد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مالك، ننشدك الله والرح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ت أم مالك إحدى نساء بني عمرو بن عوف</w:t>
      </w:r>
      <w:r>
        <w:rPr>
          <w:rFonts w:cs="MS Sans Serif" w:ascii="MS Sans Serif" w:hAnsi="MS Sans Serif"/>
          <w:color w:val="0000FF"/>
          <w:sz w:val="17"/>
          <w:rtl w:val="true"/>
        </w:rPr>
        <w:t>-</w:t>
      </w:r>
      <w:r>
        <w:rPr>
          <w:rFonts w:ascii="MS Sans Serif" w:hAnsi="MS Sans Serif" w:cs="MS Sans Serif"/>
          <w:color w:val="0000FF"/>
          <w:sz w:val="17"/>
          <w:sz w:val="17"/>
          <w:rtl w:val="true"/>
        </w:rPr>
        <w:t>فاجعل بيننا وبينك عدلا من قومك فما حكم علينا سلمنا لك؛ فارعوى مالك عند ذلك، وقال نعم؛ فاختاروا عمرو بن امرئ القيس أحد بني الحارث بن الخزرج فرضي القوم به، واستوثق منهم،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ي أقضي بين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كان سمير قتل صريحا من القوم فهو به قود، وإن قبلوا العقل فلهم دية الصريح، وإن كان مولى فلهم دية المولى بلا نقص، ولايعطى فوق نصف الدية، وما أصبتم منا في هذه الحرب ففيه الدية مسلمة إلينا، وما أصبنا منكم فيها علينا فيه دية مسلمة إلي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ضى بذلك عمرو بن امرئ القيس غضب مالك بن العجلان ورأى أن يرد عليه رأ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قبل هذا القضاء؛ وأمر قومه بالقتال، فجمع القوم بعضهم لبعض ثم التقوا بالفضاء عند آطام بني قنيقاع، فاقتتلوا قتالا شديدا، ثم تداعوا إلى الصلح فحكموا ثابت بن حرام بن المنذر أبا حسان بن ثابت النجاري، فقضى بينهم أن يدوا مولى مالك بن العجلان بدية الصريح ثم تكون السنة فيهم بعده على مالك وعليهم كما كانت أول م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لى على ديته؛ والصريح على ديته؛ فرضي مالك وسلم الآخر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ثابت إذ حكموه أراد إطفاء النائرة فيما بين القوم ولم شعثهم، فأخرج خمسا من الإبل من قبيلته حين أبت عليه الأوس أن تؤدي إلى مالك أكثر من خمس وأبي مالك أن يأخذ دون عش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أخرج ثابت الخمس أرضى مالكا بذلك ورضيت الأوس، واصطلحوا بعهد وميثاق ألا يقتل رجل في داره ولا معق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معا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خل</w:t>
      </w:r>
      <w:r>
        <w:rPr>
          <w:rFonts w:cs="MS Sans Serif" w:ascii="MS Sans Serif" w:hAnsi="MS Sans Serif"/>
          <w:color w:val="0000FF"/>
          <w:sz w:val="17"/>
          <w:rtl w:val="true"/>
        </w:rPr>
        <w:t>-</w:t>
      </w:r>
      <w:r>
        <w:rPr>
          <w:rFonts w:ascii="MS Sans Serif" w:hAnsi="MS Sans Serif" w:cs="MS Sans Serif"/>
          <w:color w:val="0000FF"/>
          <w:sz w:val="17"/>
          <w:sz w:val="17"/>
          <w:rtl w:val="true"/>
        </w:rPr>
        <w:t>فإذا خرج رجل من داره أو معقله فلا دية له ولا ع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انظروا في القتلى فأي الفريقين فضل على صاحبه ودى له صاح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فضلت الأوس على الخزرج بثلاثة نفر فودتهم الأوس واصطلح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ي ذلك يقول حسان بن ثابت لما كان أبوه أصلح بينهم ورضاهم بقضائه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بي في سميحة القائل الـفـا                                            صل حين التفت عليه الخصوم وفي ذلك يقول قيس بن الخطيم قصيدته وهي طوي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رد الخليط الجمال فانصرفوا                                            ماذا عليهم لو أنهم وقفـوا </w:t>
      </w:r>
      <w:r>
        <w:rPr>
          <w:rFonts w:ascii="MS Sans Serif" w:hAnsi="MS Sans Serif" w:cs="MS Sans Serif"/>
          <w:color w:val="009716"/>
          <w:sz w:val="17"/>
          <w:sz w:val="17"/>
          <w:rtl w:val="true"/>
        </w:rPr>
        <w:t xml:space="preserve"> رأي عمر بن عبد العزيز في شع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بن أبي العلاء قال حدثنا الزبير بن بكار قال حدثني عبد الرحمن بن أبي الزن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 بن عبد العزيز ينشد قول قيس بن الخط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ن شكول النساء خلقتهـا                                            قصد فلا جبلة ولاقض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ام على كبر شأنهـا فـإذا                                            قامت رويدا تكاد تنقص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غترق الطرف وهي لاهية                                            كأنما شف وجهها نـزف</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ئل هذا الشعر أنسب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ومما في المائة المختارة من أغاني طوي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قومي قد أرقتني الهموم                                            ففؤادي مما يجن سـق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دب الحب في فؤادي ففيه                                            لو تراءى للناظرين كلوم يج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فى، والجنة من ذلك، والجن أيضا مأخوذ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د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قى فيه ندبا وهو أثر الجرح؛ قال ذو الر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يك سنة وجه غير مقرفة                                            ملساء ليس بها خال ولاندب الشعر لابن قيس الرقيات فيما 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طويس، ولحنه المختار خفيف رمل مطلق في مجرى الوسطى، قال 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أجود لحن غناه طويس، ووجدته في كتاب الهشامي خفيف رمل بالوسطى منسوبا إلى ابن طنبو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قال ابن المك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حكم، وقال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ه لابن عائشة أوله هذان البيتان، وبعد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لذا الهم لايريم فـؤادي                                            مثل ما يلزم الغريم الغر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من فرق الجماعة منـا                                            بعد خفض ونعمة لذمـيم انقضت أخبار طويس</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صنعة قفا النج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جب الألى كنا نسر بقربـهـم                                            ياليت أن حجابهـم لـم يقـد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جبوا ولم نقض اللبانة منهـم                                            ولنا إليهم صبوة لم تقـص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حيط مئزرها بردف كامـل                                            رابى المجسة كالكثيب الأع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مشت خلت الطريق لمشيها                                            وحلا كمشي المرجحن الموقر لم يقع إلينا قائل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لقفا النجار، ولحنه المختار من النقيل الثاني بإطلاق الوتر في مجرى 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فيه لحنا لابن سريج</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يحيى بن علي    ابن يحيى    في الاختبار الواثقي أن لحن قفا النجار المختار من الثقيل الأ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فق يادرامي فقد بـلـيتـا                                            وإنك سوف توشك أن تموت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ك تزيد عشقـا كـل يوم                                            إذا ما قلت إنك قد بـريتـا الشعر والغناء جميعا لسعيد الدرامي، ولحنه المختار من خفيف الثقيل الأول بإطلاق الوتر في مجرى الوسط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الدرامي وخبره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ان من الشعراء وأرباب النواد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ي هارون بن محمد بن عبد الملك الزيات قال حدثني أبو أيوب المديني قال حدثني عبد الرحمن ابن أخي الأصمع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ارمي من ولد سويد بن زيد الذي كان جده قتل أسعد بن عمرو بن هند، ثم هربوا إلى مكة فحالفوا بني نوفل بن عبد من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 الدرامي في أيام عمر بن عبد العزيز</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كانت له أشعار ونوادر، وكان من ظرفاء أهل مكة، وله أصوات يسيرة</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وهو الذي يقول</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ـا رأيتـك أولـيتـنـي ال                                            قبيح وأبعدت عني الجم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تركت وصالك في جـانـب                                            وصادفت في الناس خلا بديلا </w:t>
      </w:r>
      <w:r>
        <w:rPr>
          <w:rFonts w:ascii="MS Sans Serif" w:hAnsi="MS Sans Serif" w:cs="MS Sans Serif"/>
          <w:color w:val="009716"/>
          <w:sz w:val="17"/>
          <w:sz w:val="17"/>
          <w:rtl w:val="true"/>
        </w:rPr>
        <w:t xml:space="preserve"> شبب بذات خمار اسود</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نفقت الخمر السود ولم تبق فتاة إلا لبست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رمي بن أبي العلاء قال حدثنا الزبير بن بكار قال حدثني إسحاق بن إبراهيم عن الأصمعي، وأخبرني عمي قال حدثنا فضل اليزيدي عن إسحاق بن إبراهيم عن الأصمعي، وأخبرني عمي قال حدثنا أبو الفضل الرياشي عن الأصمعي، قال وحدثني به النوشجاني عن شيخ له من البصريين عن الأصمعي عن ابن أبي الزناد، ولم يقل عن ابن أبي الزناد </w:t>
      </w:r>
      <w:r>
        <w:rPr>
          <w:rFonts w:ascii="MS Sans Serif" w:hAnsi="MS Sans Serif" w:cs="MS Sans Serif"/>
          <w:color w:val="0000FF"/>
          <w:sz w:val="17"/>
          <w:sz w:val="17"/>
          <w:rtl w:val="true"/>
        </w:rPr>
        <w:t xml:space="preserve"> غي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اجرا من أهل الكوفة قدم المدينة بخمر فباعها كلها وبقيت السود منها فلم تنفق، وكان صديقا للدرامي، فشكا ذاك إليه، وقد كان نسك وترك الغناء وقول الشعر؛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تهتم بذلك فإني سأنفقها لك حتى تبيعها أجمع؛ ثم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 للمليحة في الخمار الأسود                                            ماذا صنعت براهب متعب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شمر للصلاة ثـيابـه                                            حتى وقفت له بباب المسجد وغنى فيه، وغنى فيه أيضا سنان الكاتب، وشاع في الناس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فتك الدارمي ورجع عن نسكه؛ فلم تبق في المدينة ظريفة إلا ابتاعت خمارا أسود حتى نفذ ما كان مع العراقي منها؛ فلما علم بذلك الدارمي رجع إلى نسكه ولزم المسج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نسبة هذا الصوت فإن الشعر فيه للدارمي والغناء أيضا، وهو خفيف ثقيل أول بالسبابة في مجرى الوسطى ع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ه لسنان الكاتب رمل بالوسطى عن حب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حبش أن فيه لابن سريج هزجا بالب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إسماعيل بن يونس قال حدثني أبو هف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يوما مجلس بعض قواد الأتراك وكانت له ستارة فنصبت،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ي صوت الخمار الأسود المليح، فلم ندر ما أراد حتى غن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 للمليحة في الخمار الأسود    ثم أمسك ساعة    ثم قال لها غ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خريت وجئت أنتقله    فضحكت ثم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يشبهك</w:t>
      </w:r>
      <w:r>
        <w:rPr>
          <w:rFonts w:ascii="MS Sans Serif" w:hAnsi="MS Sans Serif" w:cs="MS Sans Serif"/>
          <w:color w:val="FF0000"/>
          <w:sz w:val="17"/>
          <w:sz w:val="17"/>
          <w:rtl w:val="true"/>
        </w:rPr>
        <w:t xml:space="preserve"> فلم ندر أيضا ما أراد حتى غن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خليط أجد منتقله      بخله وظرف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الحسن بن علي قال حدثنا هارون بن محمد قال حدثني محمد بن أخي سلم الخزاعي قال حدثني الحرمازي قال زعم </w:t>
      </w:r>
      <w:r>
        <w:rPr>
          <w:rFonts w:ascii="MS Sans Serif" w:hAnsi="MS Sans Serif" w:cs="MS Sans Serif"/>
          <w:color w:val="0000FF"/>
          <w:sz w:val="17"/>
          <w:sz w:val="17"/>
          <w:rtl w:val="true"/>
        </w:rPr>
        <w:t xml:space="preserve"> لي    ابن مود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الدارمي المكي شاعرا ظريفا وكانت متفتيات أهل مكة لا يطيب لهن متنزه إلا بالدارمي، فاجتمع جماعة منهن في منتزه لهن، وفيهن صديقة له، وكل واحدة منهن قد واعدت هواها، فخرجن حتى أتين الجحفة وهو معهن؛ فقال بعضهن لبعض</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لنا أن نخلو مع هؤلاء الرجال من الدار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ا إن فعلنا قطعنا في الأرض</w:t>
      </w:r>
      <w:r>
        <w:rPr>
          <w:rFonts w:ascii="MS Sans Serif" w:hAnsi="MS Sans Serif" w:cs="MS Sans Serif"/>
          <w:color w:val="FF0000"/>
          <w:sz w:val="17"/>
          <w:sz w:val="17"/>
          <w:rtl w:val="true"/>
        </w:rPr>
        <w:t xml:space="preserve"> قالت لهن صاحب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كفيكنه؛ قل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نريد إلا يلومن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أن ينصرف حامدا، وكان أبخل الناس، فأتت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دارمي، إنا قد تفلنا فاجلب لنا طيبا؛ قال نعم هو ذا، آتي سوق الجحفة آتيكن منها بطيب؛ فأتى المكارين فاكترى حمارا فصار عليه إلى مكة وهو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نا بـالـلـه ذي الـعـز                                            وبالركن وبالـصـخـ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اللائي يردن الـطـي                                            ب في اليسر وفي العس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ما أقـوى عـلـى هـذا                                            ولو كنت على البصـره فمكث النسوة ماشئ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دم من مكة فلقيته صاحبته ليلة في الطواف، فأخرجته إلى ناحية المسجد وجعلت تعاتبه على ذهابه ويعاتبها، إلى أن 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دارمي، بحق هذه البنية أتحب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نعم، فبريها أتحب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 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يا لك الخير فأنت تحبيني وأنا أحبك، فما مدخل الدراهم بينن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دارمي وعبد الصمد بن ع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حدثنا الزبير بن بكا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دارمي عند عبد الصمد بن علي يحدثه، فأغفى عبد الصمد فعطس الدارمي عطسة هائلة، ففزع عبد الصمد فزعا شديدا وغضب غضبا شديدا، ثم استوى جالس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اض كذا من أمه أتفزعني</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ولكن هكذا عطاسي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أنقعنك في دمك أو تأتيني ببينة على ذ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خرج ومعه حرسي لا يدري أين يذهب به، فلقيه ابن الريان المكي فسأ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أشهد لك؛ فمضى حتى دخل على عبد الصمد؛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 تشهد ل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شهد أني رأيته مرة عطس عطسة فسقط ضرسه؛ فضحك عبد الصمد وخلى سبي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خبرني الحسن بن علي قال حدثنا هارون بن محمد قال حدثنا الزبي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حمد بن إبراهيم الإمام للدارم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و صلحت عليك ثيابي لكسوت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ديتك إن لم تصلح علي ثيابك صلحت علي دنانير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دارمي مع نسوة من الأعر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العباس اليزيدي قال حدثنا أحمد بن زهير قال حدثنا الزبير، ونسخت من كتاب هارون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زبير قال حدثني يونس بن عبد الله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الدارمي مع السعاة، فصادف جماعة منهم قد نزلوا على الماء فسألهم فأعطوه دراهم، فأتى بها في ثوبه، وأحاط به أعرابيات فجعلن يسألنه وألححن عليه وهو يردهن؛ فعرفته صبية منهن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واتي، أتدرين من تسألن منذ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دارمي السأ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ذا كنت لابد مستطعـمـا                                            فدع عنك من كان يستطعم فولى الدارمي هاربا منهن وهن يتضاحكن به </w:t>
      </w:r>
      <w:r>
        <w:rPr>
          <w:rFonts w:ascii="MS Sans Serif" w:hAnsi="MS Sans Serif" w:cs="MS Sans Serif"/>
          <w:color w:val="009716"/>
          <w:sz w:val="17"/>
          <w:sz w:val="17"/>
          <w:rtl w:val="true"/>
        </w:rPr>
        <w:t xml:space="preserve"> الدارمي والأوقص القاض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حبيب بن نصر المهلبي قال أخبرني أحمد بن أبي خيثمة قال حدثنا مصعب الزب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الدارمي الأوقص القاضي بمكة في شيء فأبطأ عليه فيه، وحاكمه إليه خصم له في حق، فحبسه به حتى أداه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 الأوقص يوما في المسجد الحرام يصلي ويدعو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ب أعتق رقبتي من النار، إذ قال له الدارمي والناس يسم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ك رقبة تعت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ما جعل الله، وله الحمد، لك من عتق ولار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أوق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دارمي، حسبتني وقتلت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لك وأتني فإني أعوضك فأتاه ففعل ذلك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درة له مع عبد الصمد بن ع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أحمد بن محمد بن إسحاق قال حدثني الزبير بن بكار قال حدثني عم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دح الدارمي عبد الصمد بن علي بقصيدة واستأذنه في الإنشاد فأذن له؛ فلما فرغ أدخل إليه رجل من الشراة؛ فقال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 هذا مائة دينار واضرب عنق هذا؛ فوثب الدار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بي أنت وأ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ك وعقوبتك جميعا نق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رأيت أن تبدأ بقتل هذا، فإذا فرغ منه أمرته فأعط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لن أريم من حضرتك حتى يفعل ذ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م وي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شى أن يغلط فيما بيننا، والغلط في هذا لايستقال؛ فضحك وأجابه إلى ما سأ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ادرة له في مرض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رمي قال حدثنا الزبير قال حدثني ع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ابت الدارمي قرحة في صدره، فدخل إليه بعض أصدقائه يع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آه قد نفث من فيه نفثا أخضر،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قد اخضرت القرحة وعوف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نفثت كل زمردة في الدنيا ما أفلت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ربع سلمى لقد هيجت لي طربا                                            زدت الفؤاد على علاته وصب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ع تبدل ممن كـان يسـكـنـه                                            عفر الظباء وظلمانا به عصبـا الشعر لهلال بن الأشعر المازني، أخبرني بذلك وكيع عن حماد بن إسحاق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كذا هو في رواية عمرو بن أبي عمرو الشيب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لايعلم ينسبه إلى عمر ابن أبي ربيعة وإلى الحارث بن خالد ونصيب، وليس ك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غناء في اللحن المختار لعزور الكوفي، ومن الناس من يقول عزون بالنون وتشديد الزاي، وهو رجل من أهل الكوفة غير مشهور ولاكثير الصنعة، ولا أعلم أني سمعت له بخبر ولاصنعة غير هذا الصو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حن هذا المختار ثقيل أول بالبنصر في مجراها عن إسحاق، وهكذا في الاختيار الواثق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عمرو بن بانة أن فيه لابن عائشة لحنا من الثقي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أخبار الغريض عن حماد أن له فيه ثقيلا أ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ه لعبد الله بن العباس لحن من الثقيل الث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حبش أن فيه لحسين بن محرز خفيف رمل ب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هلا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هو شاعر أموي شجاع أكو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فيما ذكر خالد بن كلثوم، هلال بن الأسعر بن خالد بن الأرقم بن قسيم بن ناشرة بن رزام بن مازن بن مالك بن عمرو بن ت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عر إسلامي من شعراء الدولة الأموية، وأظنه قد أدرك الدولة العابشية، وكان رجلا شديدا عظيم الخلق أكولا معدودا من الأك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هلال فارسا شجاعا شديد البأس والبطش أكثر الناس أكلا وأعظمهم في حرب غن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لفظ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بن هلال بن أسعر عمرا طويلا ومات بعد بلايا عظام مرت على رأ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كان رجل من قومه من بني رزام بن مالك يقال له المغيرة بن قنبر يعوله ويفضل عليه ويحتمل ثقله وثقل عياله فهلك، فقال هلال يرث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مغيرة بن قنبر يعوله فلما مات رث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ليت المغيرة كـان حـيا                                            وأفنى قبله الناس الفـن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يك على المغيرة كل خيل                                            إذا أفنى عرائكها الل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ك على المغيرة كل كـل                                            فقير كان ينعشه العـط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بك على المغيرة كل جيش                                            تمور لدى معاركه الدم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الفتيان فارس كل حرب                                            إذا شالت وقد رفع اللـو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وارى جديد الأرض منه                                            خصالا عقد عصمتها الوف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برا للنوائب إن ألـمـت                                            إذا ماضاق بالحدث الفض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زبر تنجلي الغمرات عنه                                            نقي العرض همته الع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شهد الكريهة خاض منها                                            بحورا لاتكدرهـا الـدل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سور لايروع عـنـد روع                                            ولايثني عزيمتـه أتـق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ليم في مشاهـده إذا مـا                                            حبا الحلماء أطلقها المر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ميد في عشيرتـه فـقـيد                                            يطيب عليه في الملأ الثن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ن تكن المنية أقصـدتـه                                            وحم عليه بالتلف القضـ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أودى به كـرم وخـير                                            وعود بالفضائل وابـتـد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جود لايضـم إلـيه جـودا                                            مراهنه إذا جد الـجـراء كان عادي الخلق صبورا على الجوع</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لال بن الأسعر، فيما ذكروا، مع الإبل فيأكل ماوجد عند أهله ثم يرجع إليها ولايتزود طعاما ولاشرابا حتى يرجع يوم ورودها، لايذوق فيما بين ذلك طعاما ولاشرابا، وكان عادي الخلق لاتوصف صف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كايات عن ق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خالد بن كلثوم فحدثنا عنه من أدرك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ه كان يوما في إبل له، وذلم عند الظهيرة قي يوم شديد وقع الشمس محتدم الهاجرة وقد عمد إلى عصاه فطرح عليها كساءه ثم أدخل رأسه تحت كسائه من الشمس، فبينا هو كذلك إذ مر به رجلان أحدهما من بني نهشل والآخر من بني فقيم، كانا أشد تميميين في ذلك الزمان بطشا، يقال لأحدهما الهياج، وقد أقبلا من البحرين ومعهما أنواط من تمر هجر، وكان هلال بناحية الصعاب؛ فلما انتهيا إلى الإبل، ولايعرفان هلالا بوحهه ولايعرفان أن الإبل له، ناد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راعي، أعندك شراب تس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ما يظنانه عبدا لبعضهم؛ فناداهما هلال ورأسه تحت ك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ا الناقة التي صفتها كذا في موضع كذا فأنيخاها فإن عليها وطبين من لبن، فاشربا منهما مابدا ل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ه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 ياغلام فأت بذلك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ك لكما حاجة فستأتيانها فتجدان الوطبين فتشربان؛ قال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يابن اللخناء لغليظ الكلام، قم فاسقنا، ثم دنا من هلال وهو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ما، حيث قال له أحدهما</w:t>
      </w:r>
      <w:r>
        <w:rPr>
          <w:rFonts w:cs="MS Sans Serif" w:ascii="MS Sans Serif" w:hAnsi="MS Sans Serif"/>
          <w:color w:val="auto"/>
          <w:sz w:val="17"/>
          <w:rtl w:val="true"/>
        </w:rPr>
        <w:t>: ))</w:t>
      </w:r>
      <w:r>
        <w:rPr>
          <w:rFonts w:ascii="MS Sans Serif" w:hAnsi="MS Sans Serif" w:cs="MS Sans Serif"/>
          <w:color w:val="auto"/>
          <w:sz w:val="17"/>
          <w:sz w:val="17"/>
          <w:rtl w:val="true"/>
        </w:rPr>
        <w:t>إنك يابن اللخناء لغليظ الكلام، قم فاسقنا، ثم دنا من هلال وهو على تلك ال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ما، حيث قال له أحدهما</w:t>
      </w:r>
      <w:r>
        <w:rPr>
          <w:rFonts w:cs="MS Sans Serif" w:ascii="MS Sans Serif" w:hAnsi="MS Sans Serif"/>
          <w:color w:val="auto"/>
          <w:sz w:val="17"/>
          <w:rtl w:val="true"/>
        </w:rPr>
        <w:t>: )</w:t>
      </w:r>
      <w:r>
        <w:rPr>
          <w:rFonts w:ascii="MS Sans Serif" w:hAnsi="MS Sans Serif" w:cs="MS Sans Serif"/>
          <w:color w:val="auto"/>
          <w:sz w:val="17"/>
          <w:sz w:val="17"/>
          <w:rtl w:val="true"/>
        </w:rPr>
        <w:t>إنك يا ابن اللخناء لغليظ الكلام</w:t>
      </w:r>
      <w:r>
        <w:rPr>
          <w:rFonts w:cs="MS Sans Serif" w:ascii="MS Sans Serif" w:hAnsi="MS Sans Serif"/>
          <w:color w:val="auto"/>
          <w:sz w:val="17"/>
          <w:rtl w:val="true"/>
        </w:rPr>
        <w:t>(</w:t>
      </w:r>
      <w:r>
        <w:rPr>
          <w:rFonts w:ascii="MS Sans Serif" w:hAnsi="MS Sans Serif" w:cs="MS Sans Serif"/>
          <w:color w:val="auto"/>
          <w:sz w:val="17"/>
          <w:sz w:val="17"/>
          <w:rtl w:val="true"/>
        </w:rPr>
        <w:t>، أراكما والله ستلقيان هوانا وصغارا؛ وسمعا ذلك منه، فدنا أحدهما فأهوى له ضربا بالسوط على عجزه وهو مضطجع، فتناول هلال يده فاجتذبه إليه ورماه تحت فخذه ثم ضغطه ضغطة    ، فنادى 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أغثني قد قتلني فدنا صاحبه منه، فتناوله هلال أيضا فاجتذبه فرمى به تحت فخذه الأخرى، ثم أخذ برقابهما فجعل يضك برؤوسهما بعضا ببعض لايستطيعان أن يمتنعا منه؛ فقال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هلالا ولا نبالي ماصنعت؛ فقال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والله هلال، ولا والله لاتفلتان مني حتى تعطياني عهدا وميثاقا لاتخيسا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أتيان المربد إذا قدمتما البصرة، ثم لتناديان بأعلى أصواتكما بما كان مني ومنكما؛ فعاهداه وأعطياه نوطا من التمر الذي معهما، وقدما البصرة فأتيا المربد فناديا بما كان منه ومن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 خالد عن كنيف بن عبد الله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يوما مع هلال ونحن نبغي لإبلا لنا، فدفعنا إلى قوم من بكر بن وائل وقد لغبنا وعطشنا، وإذا نحن بفتية شباب عند ركية لهم وقد وردت إبلهم، فلما رأوا هلالا استهولوا خلقه وقامته، فقام رجلان منهم إليه فقال له أحد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بد الله، هل لك في الصر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إلى غير ذلك أحو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لبن و ماء فإنني لغب ظمآ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نت بذائق من ذلك شيئا حتى تعطينا عهدا لتجنيبننا إلى الصراع أذا أرحت ورويت؛ فقال لهما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لكم ضيف، والضيف لايصارع      آهله و    رب منزله، وأنتم مكتفون من ذلك بما أقول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مدوا إلى أشد فحل في إبلكم وأهيبه صولة    وإلى أشد رجل منكم ذراعا، فإن لم أقبض على هامة البعير وعلى يد صاحبكم فلا يمتنع الرجل ولا البعير حتى أدخل يد الرجل في فم البعير، فإن لم أفعل ذلك فقد صرعتموني، وإن فعلته علمتم أن صراع أحدكم أيسر م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جبوا من مقالته تلك، وأومئوا إلى فحل في إبلهم هائج صائل قطم؛ فأتاه هلال ومعه نفر من أولئك القوم وشيخ لهم، فأخذ بهامة الفحل مما فوق مشفره فضغطها ضغطة جرجر الفحل منها واستخذى ورغ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عطني من أحببتم يده أولجها في فم هذا الف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قوم تنكبوا هذا الشيطان، فوالله ماسمعت فلا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الفح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رجر منذ بزل قبل اليوم، فلا تعرضوا لهذا الشي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وا يتبعونه وينظرون إلى خطوه ويعجبون من طول أعضائه حتى جاز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رع في المدينة عبدا بأمر أم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ا من سمع هلالا يقو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مت المدينة وعليها رجل من آل مروان، فلم أزل أضع عن إبلي وعليها أحمال للتجار حتى أخذ بيدي وقي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م إبلي وأحمالي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أس على إبلك وأح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طلق بي حتى أدخلت على الأمير، فسلمت عليه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ت فد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لي وأما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ضامنون لإبلك وأمانتك حتى نؤدي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 عن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ل حاجة الأمير إلي جعلني الله فد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لى جنبه رجل أصفر، لا والله مارأيت رجلا قط أشد خلقا منه ولاأغلظ عنقا، ماأدري أطوله أكثر أم عرض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عبد الذي ترى لاوالله ماترك بالمدينة عربيا يصارع إلا صرعه، وبلغني عنك قوة، فأردت أن يجري الله صرع هذا العبد على يديك فتدرك ماعنده من أوتار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ي الله فداء الأمير، إني لغب نصب جائع، فإن رأى الأمير أن يدعني اليوم حتى أضع عن إبلي وأؤدي أمانتي وأريح يومي هذا وأجيئه غدا فل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أع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معه فأعينوه على الوضع عن إبله وأداء أمانته وانطلقوا به إلى المطبخ فأشبعوه؛ ففعلوا جميع ماأمرهم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ظللت بقية يومي وبت ليلتي ت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حسن حال شبعا وراحة    وصلاح أمر، فلما كان من الغد غدوت عليه وعلي جبة لي صوف وبت وليس علي إزار إلا أني قد شددت بعمامتي وسطي، فلما كان من الغد غدوت عليه وعلي جبة لي صوف وبت وليس علي إزار إلا أني قد شددت بعمامتي وسطي، فسلمت عليه فرد علي السلام، وقال للأص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إليه، فقد أرى أنه أتاك الله بما يخزيك؛ فقا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زر باأعرابي؛ فأخذت بتي فاتزرت به على جبت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يهات </w:t>
      </w:r>
      <w:r>
        <w:rPr>
          <w:rFonts w:cs="MS Sans Serif" w:ascii="MS Sans Serif" w:hAnsi="MS Sans Serif"/>
          <w:color w:val="auto"/>
          <w:sz w:val="17"/>
          <w:rtl w:val="true"/>
        </w:rPr>
        <w:t>-</w:t>
      </w:r>
      <w:r>
        <w:rPr>
          <w:rFonts w:ascii="MS Sans Serif" w:hAnsi="MS Sans Serif" w:cs="MS Sans Serif"/>
          <w:color w:val="auto"/>
          <w:sz w:val="17"/>
          <w:sz w:val="17"/>
          <w:rtl w:val="true"/>
        </w:rPr>
        <w:t>هذا لايثبت، إذا قبضت عليه جاء في يدي؛ 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لي من إز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الأمير بملحفة مارأيت قبلها ولاعلا جلدي مثلها، فشددت بها على حقوي وخلعت الج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عبد يدور حولي ويريد ختلي وأنا منه وجل ولاأدري كيف أصنع به، ثم دنا مني دنوة فنقد جبهتي نقدة    حتى    ظننت أنه قد شجني وأوجعني، فغاظني ذلك، فجعلت أنظر في خلقه بم أقبض منه، فما وجدت في خلقه شيئا أصغر من رأسه، فوضعت إبهامي في صدغيه وأصابعي الأخر في أصل أذنيه، ثم غمزته غمزة صاح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غمس رأس العبد في التراب؛ قال فقل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ك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ست والله رأسه في التراب ووقع شبيها بالمغشي عليه، فضحك الأمير حتى استلقى وأمر لي بجائزة وكسوة وانصرف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تل رجلا من بني جلان استجار بمعاذ فقبض عليه للثأر منه، ثم فر إلى اليمين وشعره في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لال أحاديث كثيرة من أعاجيب ش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ذكره حاجب بن ذبيان فقال لقوم من بني رباب من بني حنيفة في سيء كان بينهم فيه أربع ضربات بالسيف، فقال حا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ئلة وباكية بـشـجـو                                            لبئس سيف بني ربـا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اقى هلال بني رزام                                            لعجله إلى يوم الحسـاب</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هلال بن الأسعر هضربه رجل من بني عنزة ثم من بني جلان يقال له عبيد بن جري في شيء كان بينهما، فشجه وخمشه خماشة    ، فأتى هلال بن ج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صاحبكم قد فعل بي ماترون فخذوا لي بحقي، فأوعدوه وزجروه؛ فخرج من عندهم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سى أن يكون لهذا جزاء حتى أتى بلاد قومه؛ فمضى لذلك هلالا وما كان بينه وبينه فتخوفه؛ فسأل عن أعز أهل الماء،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اذ بن جعدة بن ثابت بن زرارة بن ربيعة بن سيار بن رزام بن مازن؛ فأتاه فوجده غائبا عن الماء، فعقد عبيد بن جري طرف ثيابه إلى جانب طنب بيت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ت العرب إذا فعلت ذلك وجب على المعقود بطنب بيته للمستجير به أن يجبره وأن يطلب له بظلام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وم فعل ذلك غائبا عن الماء،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استجار بآل معاذ بن جع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ج عبيد بن جري ليستقي، فوافق قدوم هلال بإبله يوم وروده، وكان إنما يقدمها في الأيام، فلما نظر هلال إلى ابن جري ذكر ما كان بينه وبينه، ولم يعلم باستجارته بمعاذ بن جعدة، فطلب شيئا يضربه به فلم يجده، فانتزع المحور من السانية فعلاه به ضربة    على رأسه فصرع وقيذ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تل هلال بن الأسعر جار معذ بن جعد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ذلك هلال تخوف بني جعدة فصرع وقيذا،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 هلال بن الأسعر جار معاذ بن حعدة فلما سمع ذلك هلال تخوف بني جعدة الرزاميين، وهم بنو عمهظن فأتى راحلته ليرك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تني خولة بنت يزيد بن ثابت أخي بني جعدة بن ثابت، وهي جدة أبي السفاح زهيد بن عبد الله بن مالك أم أبيه، فتعلقت بثوب هلال،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دو الله قتلت جارنا والله لاتفارقني حتى يأتيك رجالنا قال ه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ور في يدي لم أضع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ممت أن أعلو به رأس خولة، ثم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وز لها سن وقرا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ربتها برجلي ضربة    رميت بها من بعيد، ثم أتيت ناقتي فأركبها ثم أضربها ها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جاء معاذ بن جعدة وإخو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م يومئذ تسعة إخوة </w:t>
      </w:r>
      <w:r>
        <w:rPr>
          <w:rFonts w:cs="MS Sans Serif" w:ascii="MS Sans Serif" w:hAnsi="MS Sans Serif"/>
          <w:color w:val="auto"/>
          <w:sz w:val="17"/>
          <w:rtl w:val="true"/>
        </w:rPr>
        <w:t>-</w:t>
      </w:r>
      <w:r>
        <w:rPr>
          <w:rFonts w:ascii="MS Sans Serif" w:hAnsi="MS Sans Serif" w:cs="MS Sans Serif"/>
          <w:color w:val="auto"/>
          <w:sz w:val="17"/>
          <w:sz w:val="17"/>
          <w:rtl w:val="true"/>
        </w:rPr>
        <w:t>وعبد الله بن مالك زوج لبنت معاذ    و    يقال لها جبيلة، وهو مع ذلك ابن عمتهم خولة بنت يزيد بن ثابت، فهو معهم كأنه معضهم؛ فجاؤوا من آخر النهار فسمعوا الواعية على الجلاني وهو دنف لم يمت، فسألوا عن تلك الواعية فأخبروا بما كان من استجارة الجلاني بمعاذ بن جعدة وضرب هلال له من بعد ذلك؛ فركب الأخوة التسعة وعبد الله بن مالك عاشرهم، وكانوا أمثال الجبال في شدة خلقهم مع نجدتهم، وركبوا معهم بعشرة غلمة لهم أشد منهم خلقا لايقع لأحد منهم سهم في غير موضع يريده من رميته، حتى تبعوا هلالا؛ وقد نسل هلال من الهرب يومه ذلك كله وليلته، فلما أصبح أمنهم وظن أن قد أبعد في الأرض ونجا منهم؛ وتبعوه، فلما أصبحوا من تلك الليلة قصوا أثرهظن وكان لايخفى أثره على أحد لعظم قدمه، فلحقوه من بعد الغد، فلما أدركوه وهو عشرون ومعهم النبل والقسي والسيوف والترسة، ناد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بني جعدة، إني أنشدكم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أكون قتلت رجلا غريبا طلبته بترة تقتلوني وأنا ابن عمكم وظن أن الجلاني قد مات، ولك يكن مات إلى أن تبعوه وأخذوه؛ ف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و أيقنا أنه قد مات ماناظرنا بك القتل من ساعتنا ولكنا تركناه ولم يمت، ولسنا نحب قتلك إلا أن تمتنع منا، ولانقدم عليك حتى نعلم مايصنع جارنا؛ فقاتلهم وامتنع منهم، فجعل معاذ يقول لأصحابه وغل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ترموه بالنبل ولاتضربوه بالسيوف، ولكن ارموه بالحجارة واضربوه بالعصي حتى تأخذوه؛ ففعلوا ذلك، فما قدروا على أخذه حتى كسروا من إحدى يديه ثلاث أصابع ومن الأخرى إصبعين، ودقوا ضلعين من أضلاعه وأكثروا الشجاج في رأسه، ثم أخذوه وما كادوا يقدرون على أخذه، فوضعوا في رجله أدهم، ثم جاءوا به وهومعروض على بعير حتى انتهوا به إلى الوقبى فدفعوه إلى الجلاني ولم يمت بعد،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طلقوا به معكم إلى بلادكم ولاتحدثوا في أمره شيئا حتى تنظروا مايصنع بصاحبكم، فإن مات فاقتلوه وإن حيي فأعلمونا حتى نحمل لكم أرش الجن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جلان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ت ذمتكم يابني جعدة، وجزاكم الله أفضل مايجزي به خيار الجيران، إنا نتخوف أن ينزعه منا قومكم إن خليتم عنا وعنهم وهو في أيدينا؛ فقال اهم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حمله معكم وأشيعكم حتى تردوا بلادكم، ففعلوا ذلك، فحمل معروضا على بعير وركبت أخته جماء بنت الأسعر معه،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تلتني بنو جعدة وتأتيه أخته بمغرة فيشربها ف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شي بالدم، لأن بين جعدة فرثوا كبده</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 جو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وا أدنى لبلاد بكر بن وائل قال الجلانيون لمعاذ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م الله عزكم، وقد وفيتم ف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هلال يريهم أنه يمشي في الليلة عشري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ثقل الجلاني وتخوف هلال أن يموت من ليلته أو يصبح ميتا، تبرز هلال كما كان يصنع وفي رجله الأدهم كأنه يقضي حاجة، ووضع كساءه على عصاه في ليلة ظلماء، ثم اعتمد على الأدهم فحطمه، ثم طار تحت ليلته على رجليه، وكان أدل الناس فتنكب الطريق التي تعرف ويطلب فيها وجعل يسلك المسالك التي لا يطمع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انتهى إلى رجل من بني أثاثه بن مازن يقال له السعر بن يزيد ين طلق بن جبيلة بن أثاثة بن مازن، فحمله السعر على ناقه له يقال لها ملوة، فركبها ثم تجنب بها الطريق فأخذ نحوبلاد قيس بن عيلان، تخوفا من بني مازن أن يتبعوه أيضا فيأخذوه، فسار ثلاث ليال وأيامها حتى نزل اليوم الرابع، فنحر الناقة فأكل لحمها كله إلا فضلة فضلت منها فاحتملها، ثم أتى بلاد اليمن فوقع بها، فلبث زمانا وذلك عند مقام الحجاج بالعراق، فبلغ إفلاته من بالبصرة من بكر بن وائل، فانطلقوا إلى الحجاج فاستعدوه وأخبروه بقتله صاحبهم؛ فيعث الحجاج إلى عبد الله بن شعبة بن العلقم، وهو يومئذ عريف بني مازن حاضرتهم وباديت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أتيني بهلال أو لأفعلن بك ولأفعلن؛ فقال له عبد الله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حاب هلال وبني عمه قد صنعوا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ص عليه ماصنعوا في طلبه وأخذه ودفعه إلى الجلانيين وتشييعهم إياه حتى وردزا بلاد بكر بن وائل؛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بعض البك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صلح الله الأمير؛ قال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رغم الله أنوفكم، اشهدوا أني قد آمنت كل قريب لهلال وحميم وعريف ومنعت من أخذ أحد به ومن طلبه حتى يظفر به البكريون أو يموت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هلال إلى بلاد اليمن بعث إلى بني رزام بن مازن بشعر يعاتبهم فيه ويعظم عليهم حقه ويذكر قرابته، وذلك أن سائر بني مازن قاموا ليحملوا ذلك الدم، ف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والله أن يحمل لجاري دم واحد حتى يحمل له دم ولجواري دم آخر، وإن أراج هلال الأمان وسطنا حمل له دم ثالث؛ فقال هلال في ذلك</w:t>
      </w:r>
      <w:r>
        <w:rPr>
          <w:rFonts w:cs="MS Sans Serif" w:ascii="MS Sans Serif" w:hAnsi="MS Sans Serif"/>
          <w:color w:val="auto"/>
          <w:sz w:val="17"/>
          <w:rtl w:val="true"/>
        </w:rPr>
        <w:t>:</w:t>
      </w:r>
      <w:r>
        <w:rPr>
          <w:rFonts w:ascii="MS Sans Serif" w:hAnsi="MS Sans Serif" w:cs="MS Sans Serif"/>
          <w:color w:val="auto"/>
          <w:sz w:val="17"/>
          <w:sz w:val="17"/>
          <w:rtl w:val="true"/>
        </w:rPr>
        <w:t>ي جو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لغوا أدنى لبلاد بكر بن وائل قال الجلانيون لمعاذ و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ام الله عزكم، وقد وفيتم فانصرف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هلال يريهم أنه يمشي في الليلة عشرين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ثقل الجلاني وتخوف هلال أن يموت من ليلته أو يصبح ميتا، تبرز هلال كما كان يصنع وفي رجله الأدهم كأنه يقضي حاجة، ووضع كساءه على عصاه في ليلة ظلماء، ثم اعتمد على الأدهم فحطمه، ثم طار تحت ليلته على رجليه، وكان أدل الناس فتنكب الطريق التي تعرف ويطلب فيها وجعل يسلك المسالك التي لا يطمع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انتهى إلى رجل من بني أثاثه بن مازن يقال له السعر بن يزيد ين طلق بن جبيلة بن أثاثة بن مازن، فحمله السعر على ناقه له يقال لها ملوة، فركبها ثم تجنب بها الطريق فأخذ نحوبلاد قيس بن عيلان، تخوفا من بني مازن أن يتبعوه أيضا فيأخذوه، فسار ثلاث ليال وأيامها حتى نزل اليوم الرابع، فنحر الناقة فأكل لحمها كله إلا فضلة فضلت منها فاحتملها، ثم أتى بلاد اليمن فوقع بها، فلبث زمانا وذلك عند مقام الحجاج بالعراق، فبلغ إفلاته من بالبصرة من بكر بن وائل، فانطلقوا إلى الحجاج فاستعدوه وأخبروه بقتله صاحبهم؛ فيعث الحجاج إلى عبد الله بن شعبة بن العلقم، وهو يومئذ عريف بني مازن حاضرتهم وباديته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أتيني بهلال أو لأفعلن بك ولأفعلن؛ فقال له عبد الله بن شع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صحاب هلال وبني عمه قد صنعوا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تص عليه ماصنعوا في طلبه وأخذه ودفعه إلى الجلانيين وتشييعهم إياه حتى وردزا بلاد بكر بن وائل؛ فقال له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لك ما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بعض البكر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 أصلح الله الأمير؛ قال فقال الحج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يرغم الله أنوفكم، اشهدوا أني قد آمنت كل قريب لهلال وحميم وعريف ومنعت من أخذ أحد به ومن طلبه حتى يظفر به البكريون أو يموت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قع هلال إلى بلاد اليمن بعث إلى بني رزام بن مازن بشعر يعاتبهم فيه ويعظم عليهم حقه ويذكر قرابته، وذلك أن سائر بني مازن قاموا ليحملوا ذلك الدم، فقال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رضى والله أن يحمل لجاري دم واحد حتى يحمل له دم ولجواري دم آخر، وإن أراج هلال الأمان وسطنا حمل له دم ثالث؛ فقال هلال في ذ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مازن لاتطردوني فـإنـنـي                                            أخوكم وإن جزت جرائرهـا ي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ثلجوا أكباد بـكـر بـن وائل                                            يترك أخيكم كالخليع الـمـط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جعلوا حفظي بظهر وتحفظـا                                            بعيدا ببغضـاء يروح ويغـت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القريب حيث كان قـريبـكـم                                            وكيف بقطع الكف من سائر ال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البعيد إن دنا فهـو جـاركـم                                            وإن شط عنكم فهو أبعـد أب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وإن أوجدتموني لـحـافـظ                                            لكم حفظ راض عنكم غير مو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يحمي حماكم بي وإن كنت غائبا                                            أغـر إذا مـاريع لـم يتـب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علم بكر أنكـم حـيث كـنـتـم                                            وكنت من الأرض الغريبة محت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ي ثقيل حيث كنت على العـدا                                            وأني وإن اوحدت لست بـأو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هم لما أرادوا هـضـيمـتـي                                            منوا بجمبع القلب عضب مهن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سام متى يعزم على الأمر بأتـه                                            ولم يتوقف للعواقـب فـي غ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بدءوا بالبغي حتى إذا جـزوا                                            بأفعالهم قالوا لـجـازيهـم ق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ك منهم في البديهة منصـف                                            ولم يك فيهم في العواقب مهت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م يفعلوا فعل الحليم فيجمـلـوا                                            ولم يفعلوا فعل العزيز الـمـؤ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سر لي إيعاد بكر فـربـمـا                                            منعت الكرى بالغيظ من متو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ب حمى قوم أبحـت ومـورد                                            وردت بفتيان الصبـاح ومـ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جف دجوجي من الليل حالـك                                            رفعت بعجلي الرجل موارة الـي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فينة خواض بحور هـمـومـه                                            فيلي التياث العزم عند الـتـرد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سور على الأمر المهيب إذا ونى                                            أخو الفتك ركاب قرى المتـهـدد وقال وهو بأرض الي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وقد جاوزت نعمي وناقـتـي                                            تحن إلى جنبي فليج مع الفـج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ى الله ياناق البلاد التـي بـهـا                                            هواك، وإن عنا نأت، سبل الق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 عن قلى منا لها خفت الـنـوى                                            بنا على مراعيها وكـثـبـان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صرف الدهر فرق بـينـنـا                                            وبين الأداني، والفتى غرض الده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قيا لصحراء الأهالة مـربـعـا                                            وللوقبى من منزل دمث مـثـر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قيا ورعيا حيث حلت لـمـازن                                            وأيامها الغر المحجـلة الـزهـر قال خالد بن كلثو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ا دفع هلال إلى أولياء الجلاني ليقتلوه بصاحبهم جاء رجل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فيد كان هلال قد وتر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أونبنه ولأصغرن إليه نفسي وهو في القيود مصبور للقتل، فأتاه فلم يدع له شيئا مما يكره إلا عدة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إلى جنب هلال حجر يملأ الكف، فأخذه هلال به للرجل فأصاب جبينه فاجتلف جلفة من وجهه ورأسه، ثم رمى بها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 القصاص مني الآن،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ا ضربت كربا وزيدا                                            وثابتا مشيتـهـم روي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ا أفدت حينه عبـيدا                                            وقد ضربت بعده حفيد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ؤلاء كلهم من بني رزام بن مازن، وكلهم كان هلال قد نكأ فيهم </w:t>
      </w:r>
      <w:r>
        <w:rPr>
          <w:rFonts w:ascii="MS Sans Serif" w:hAnsi="MS Sans Serif" w:cs="MS Sans Serif"/>
          <w:color w:val="009716"/>
          <w:sz w:val="17"/>
          <w:sz w:val="17"/>
          <w:rtl w:val="true"/>
        </w:rPr>
        <w:t xml:space="preserve"> أدى عنه ديسم الدية لبني جلان فمدح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طال مقام هلال باليمن نهضت بنو مازن بأجمعهم إلى بني رزام بن مازن رهط هلال ورهط معاذ بن كعدة جار الجلاني المقتو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قد أسأتم بابن عمكم وجزتم الحد في الطلب بدم جاركم، فنحن نحمل لكم ماأردتم، فحمل ديسم بن المنهال بن خزيمة بن شهاب بن أثاثة بن ضباب بن حجية بن كابية بن حرقوص بن مازن الذي طلب معاذ بن جعدة أن يحمل لجاره، لفضل عزه وموضعه في عشيرته، وكان الذي طلب ثلثمائة بعير؛ فقال هل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ن ابن كابية المرزأ ديسـمـا                                            وارى الزناد بعيد ضوء ال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كان يحمل ماتحمل ديسـم                                            من حائل فنـق وأم حـو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ت بنو عمرو بحمل هنـائد                                            فيها العشار ملابىء الأبك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تلافاها كـريم سـابـق                                            بالخير حل منـازل الأخـي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وردت جميعا أرزمت                                            جلان بعد تشمـس ونـف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عى بصحراء الإهالة روبة                                            والعنظوان منابت الجرجـا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ان قمير بن سعد علي بكر بن وائل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خالد بن كلث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قمير بن سعد مصدقا على بكر بن وائل، فوجد منهم رجلا قد سرق صدقته، فأخذه قمير ليحبسه، فوثب قومه وأرادوا أن يحولوا بين قمير وبينه وهلال حاضر، فلما رأى ذلك هلال وثب على البكريين فجعل يأخذ الرجلين منهم فيكنفهما ويناطح بين رؤوسهما، فانتهى إلى قمير أعوانه فقهروا البكريين؛ فقال هل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اني قمـير دعـوة فـأجـبـتـه                                            فأي امرىء في الحرب حين دعا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ي مخذم قد أخلص القـين حـده                                            يخفض عند الروع روع جنـا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زلت مذ شدت يميني حجـزتـي                                            أحارب أو في ظل حرب ترانـي أخبرني محمد بن عمران الصيرفي قال حدثنا الحسن بن عليل العنزي قال حدثنا حكيم بن سعد عن زفر بن هبيرة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حبسه بلال بن أبي بردة وأفنكه فيس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قاوم هلال بن أسعر المازني، وهو أحد بني رزام بن مازن، ونهيس الجلاني من عنزة وهما يسقيان إبلهما، فخذف هلال نهيسا بمحور في يده فأصابه فمات، فاستعدى ولده بلال بن أبي بردة على هلال فحبسه فأسلمه قومه بنو رزام وعمل في أمره ديسم بن المنهال أحد بين كابية بن حرقوص فافتكه بثلاث ديات، فقال هلال يمدح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دارك ديسم حسبا ومـجـدا                                            رزاما بعدما انشقت عصا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مو حملوا المئين فألحقوها                                            بأهليها فكان لهم سنـا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كانت لتحمـلـهـا رزام                                            بأستاه معقصة لحـاس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كابية بن حرقـوص وجـد                                            كريم لافتى إلا فـتـاهـا </w:t>
      </w:r>
      <w:r>
        <w:rPr>
          <w:rFonts w:ascii="MS Sans Serif" w:hAnsi="MS Sans Serif" w:cs="MS Sans Serif"/>
          <w:color w:val="009716"/>
          <w:sz w:val="17"/>
          <w:sz w:val="17"/>
          <w:rtl w:val="true"/>
        </w:rPr>
        <w:t xml:space="preserve"> الحديث عن هلال في نهمه وكثرة أك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أحمد بن عبد العزيز الجوهري قالا حدثنا إسماعيل بن إسحاق القاضي قال حدثني نصر بن علي الجهضمي قال حدثنا الأصمعي، وأخبرني أبو عبيد محمد بن أحمد بن المؤمل الصيرفي قال حدثنا فضل بن الحسن قال حدثنا نصر بن علي عن الأصمعي قال حدثنا المعتمر بن سلي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لال بن أس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أكلة أكلتها بلغتني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ت مرة ومعي بعيري فنحرته وأكلته إلا ماحملت منه على ظهري، قال أبو عبيد في حديثه عن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ردت امرأتي فم أقدر على جماعها؛ ف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كيف تصل إلي وبيني وبينك بعير قال المعت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كفيك هذه الأك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جثني به أبن عمار قال حدثني عبد الله بن أبي سعد قال حدثني أحمد بن معاوية عن الأصمعي عن معتمر بن سليم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ت لهلال بن الأسع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كذا قال ابن أبي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تمر عن أبيه وقال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 كم تكفيك هذه الأك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ا أخبرني أحمد بن عبد العزيز قال حدثنا إسماعيل بن إسحاق القاضي قال حدثنا نصر بن علي قال حدثني الأصمعي قال حدثني شيخ من بني ماز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ا هلال بن أسعر المازني فأكل جميع مابيتنا، فبعثنا إلى الجيران نقترض الخبز فلما رأى الخبز قد اختلف عل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كم أرسلتم إلى الجيران، أعندكم سو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فجئته بجراب طويل فيه سويق وببرنية نبيذ، فصب السويق كله وصب عليه النبيذ حتى أتى على السويق والنبيذ 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موسى قال حدثنا أحمد بن الحارث عن المدائ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هلال بن أسعر مر على رجل نمن بني مازن بالبصرة وقد حمل من بستانه رطبا في زواريق، فجلس على زورق صغير منها وقد كثب الرطب فيه وغطي بالبواري؛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عم آكل من رطبك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يكف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يكفيك؛ فجلس على صدر الزورق وجعل يأكل إلى أن اكتفى، ثم قام فانصرف، فكشف الزورق فإذا هو مملوء نوى قد أكل رطبه وألقى النوى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دائني وحدثني من سأله عن أعجب شيء أك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ئتي رغيف مع مكوك م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ا عبد الله بن أبي سعد قال حدثني الحسن ين علي بن منصور الأهوازي، وكان كهلا سريا معدلا، قال حدثني شبان النيلي عن صدقة بن عبيد الماز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م علي أبي لما تزوجت فعملنا عشر جفان ثريدا من جز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ول من جاءنا هلال بن أسعر المازني، فقدمنا إليه جفنة فأكلها ثم أخرى ثم أخرى حتى أتى على العشر، ثم استسقى فأتي بقربة من نبيذ فوضع طرفها في شدقه ففرغها في جوفه، ثم قام فخرج؛ فاستأنفنا عمل الطع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ث أبو عمرو بن العلاء أنه لم ير أطول م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جوهري قال حدثنا إسماعيل بن إسحاق قال حدثنا نصر بن عل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لال بن أسعر ميتا ولم أره حيا، فما رأيت أحدا على سرير أطول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غنى مخارق الرشيد فأعتق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محمد بن يزيد قال حدثني بعض حاشية السل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نى إبراهيم الموصلي الرشيد يوم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ريع سلمى لقد هيجت لي طربا                                            زدت الفؤاد على علاته وصبـا </w:t>
      </w:r>
      <w:r>
        <w:rPr>
          <w:rFonts w:cs="MS Sans Serif" w:ascii="MS Sans Serif" w:hAnsi="MS Sans Serif"/>
          <w:color w:val="0000FF"/>
          <w:sz w:val="17"/>
          <w:rtl w:val="true"/>
        </w:rPr>
        <w:t>-</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لصنعة فيه لرجل من أهل الكوفة يقال له عزون </w:t>
      </w:r>
      <w:r>
        <w:rPr>
          <w:rFonts w:cs="MS Sans Serif" w:ascii="MS Sans Serif" w:hAnsi="MS Sans Serif"/>
          <w:color w:val="0000FF"/>
          <w:sz w:val="17"/>
          <w:rtl w:val="true"/>
        </w:rPr>
        <w:t>-</w:t>
      </w:r>
      <w:r>
        <w:rPr>
          <w:rFonts w:ascii="MS Sans Serif" w:hAnsi="MS Sans Serif" w:cs="MS Sans Serif"/>
          <w:color w:val="0000FF"/>
          <w:sz w:val="17"/>
          <w:sz w:val="17"/>
          <w:rtl w:val="true"/>
        </w:rPr>
        <w:t>فأعجب به الرشيد وطرب له واستعاده مرارا؛ فقال له الموص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ير المؤمنين فكيف لو سمعته من عبدك مخارق، فإن أخذه عني وهو يفضل فيه الخلق جميعا ويفضلني، فأمر بإحضار مخارق، فأحضر فقال له غن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يع سلمى لقد هيجت لي طربا                                            زدت الفؤاد على علاته وصبـا فغناه إيا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قال مخار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عتقني ياأمير المؤمنينمن الرق وتشرفني بولائك، أعتقك الله من الن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حر لوجه الله، أعد الصو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عدت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أمر لي أمير المؤمنين بمنزل وفرشه ومايصلحه وخادم ف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لك، أعده؛ فأعدته في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ل حاجتك؛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اجتي ياأمير المؤمنين أن يطيل الله بقاءك ويديم عزك زيجعلني من كل سوء فداء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إبراهيم الموصلي سبب عتقه بهذا الصوت أخبرني بهذا الخبر محمد بن خلف وكيع قال حدثني هارون بن مخارق، وحدثني به الصولي أيضا عن وكيع عن هارون بن مخارق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ي إذا غنى هذا الصو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يع سلمى لقد هيجت لي طربا                                            زدت الفؤاد على علاته وصبـ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مولى هذا الصوت؛ فقلت له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أبت، وكيف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ته مولاي الرشيد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 أعد فأعدت؛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سنت</w:t>
      </w:r>
      <w:r>
        <w:rPr>
          <w:rFonts w:ascii="MS Sans Serif" w:hAnsi="MS Sans Serif" w:cs="MS Sans Serif"/>
          <w:color w:val="FF0000"/>
          <w:sz w:val="17"/>
          <w:sz w:val="17"/>
          <w:rtl w:val="true"/>
        </w:rPr>
        <w:t xml:space="preserve"> أنت حر لوجه الله وأمر لي بخمسة آلاف دينار، فأنا مولى هذا الصوت بعد مولاي، وذكر قريبا مما ذكره المبرد من باقي الخب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دثني الحسن بن علي قال حدثنا ابن أبي الدنيا قال حدثني إسحاق النجعي عن حسين بن الضحاك عن مخار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 الرشيد أقبل يوما على المغنين وهو مضطجع،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منكم يغن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ريع سلمى لقد هيجت لي طربا                                            زدت الفؤاد على علاته وصبـ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مت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اته؛ فغنيته فطرب وشرب،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لي بهرثمة، فقلت في نفس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تراه يريد منه فجاءوا بهرثمة فأدخل إليه وهو يجر سيف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هرثمة، مخارق الشاري الذي قتلناه بناحية الموصل ما كانت كني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بو المهنا؛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نصرف فانصرف؛ ثم أقبل علي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كنيتك أبا المهنا لإحسانك، وأمر لي بمائة ألف درهم، فانصرفت بها وبالكني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ن رواية جحظة عن أصحا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ل كنت عين الرشد منه                                            إذا نظرت ومستمعا سمي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طاف بغيه فعدلت عـنـه                                            وقلت له أرى أمرا فظيعا الشعر لعروة بن الورد، والغناء في اللحن المختار لسياط ثاني ثقيل بالبنصر عن عمرو بن با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إبراهيم ماخوري بالوسطى عن عمرو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عروة بن الور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شاعر جاهلي فارس جواد مشه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روة بن الورد بن زيد،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عمرو بن زيد بن عبد الله بن ناشب بن هريم بن لديم بن عوذ بن غالب بن قطيعة بن عبس بن بغيض بن الريث بن غطفان بن سعد ين قيس بن عيلان بن مضر بن نزار، شاعر من شعراء الجاهلية وفارس من فرسانها وصعلوك من صعاليكها المعدودين المقدمين الأجو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لقب بعروة الصعاليك وسبب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لقب عروة الصعاليك لجمعه إياهم وقيامه بأمرهم إذا أخفقوا في غزواتهم ولم يكن لهم معاش ولا مغزى،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لقب عروة الصعاليك ل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ي الله صعلوكا إذا جن ليلـه                                            مصافي المشاش آلفا كل مج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عد الغنى من دهره كـل لـيلة                                            أصاب قراها من صديق ميس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له صعلوك صفيحة وجـهـه                                            كضوء شهاب القابس المتنـور </w:t>
      </w:r>
      <w:r>
        <w:rPr>
          <w:rFonts w:ascii="MS Sans Serif" w:hAnsi="MS Sans Serif" w:cs="MS Sans Serif"/>
          <w:color w:val="009716"/>
          <w:sz w:val="17"/>
          <w:sz w:val="17"/>
          <w:rtl w:val="true"/>
        </w:rPr>
        <w:t xml:space="preserve"> شرف نسبه وتمنى الخلفاء أن يصاهرو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أو ينتسبوا إلي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بلغني أن معاوية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 كان لعروة بن الورد ولد لأحببت أن أتزوج إ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خلف قال حدثنا أحمد بن الهيثم بن فراس قال حدثني العمري عن الهيثم بن عدي، وحدثنا إبراهيم بن أيوب عن عبد الله بن مسلم قلا جمي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ملك بن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سرني أن أحدا من العرب ولدني ممن لم يلدني إلا عروة بن الورد لقو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امرؤ عافي إنـائي شـركة                                            وأنت امرؤ عافي إنائك واح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هزأ مني أن سمنت وأن تـرى                                            بجسمي مس الحق والحق جاه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فرق جسمي في جسوم كثـيرة                                            وأحسوا قراح الماء والماء بارد </w:t>
      </w:r>
      <w:r>
        <w:rPr>
          <w:rFonts w:ascii="MS Sans Serif" w:hAnsi="MS Sans Serif" w:cs="MS Sans Serif"/>
          <w:color w:val="009716"/>
          <w:sz w:val="17"/>
          <w:sz w:val="17"/>
          <w:rtl w:val="true"/>
        </w:rPr>
        <w:t xml:space="preserve"> قال الحطيئة لعمر بن الخط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نا نأتم في الحرب بشعر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ي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عمر بن الخطاب رضي الله عنه قال للحطي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م في ح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نتم في حرب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ألف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نا قيس بن زهير وكان حازما وكنا لا نعصيه، وكنا نقدم إقدام عنترة، ونأتم بشعر عروة بن الورد، وننقاد لأمر الربيع بن زي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ال عبد الملك إنه أجود من حات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و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زعم أن حاتما أسمح الناس فقد ظلم عروة بن الو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ع عبد الله بن جعفر معلم ولده من أن يرويهم قصيدة له يحث فيها على الاغ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عبد العزيز قال حدثنا عمر بن شبة قال أخبرنا إبراهيم بن المنذر قال حدثنا معن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 عبد الله بن جعفر بن أبي طالب قال لمعلم 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وهم قصيدة عروة بن الورد التي يقول فيه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عيني للغنى أسعى فإنـي                                            رأيت الناس شرهم الفقير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هذا يدعوهم إلى الاغتراب عن أوطانهم </w:t>
      </w:r>
      <w:r>
        <w:rPr>
          <w:rFonts w:ascii="MS Sans Serif" w:hAnsi="MS Sans Serif" w:cs="MS Sans Serif"/>
          <w:color w:val="009716"/>
          <w:sz w:val="17"/>
          <w:sz w:val="17"/>
          <w:rtl w:val="true"/>
        </w:rPr>
        <w:t xml:space="preserve"> خبر عروة مع سلمى</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ببته وفداء أهلها به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الجوهري قال حدثنا عمر بن شبة قال حدثني محمد بن يحيى قال حدثني عبد العزيز بن عمران الزهري عن عامر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 عروة بن الورد على مزينة فأصاب منهم امرأة    من كنانة ناكحا، فاستاقها ورجع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غ عديا حيث حـلـت ديارهـا                                            وأبناء عوف في القرون الأوائ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إلا أنل أوسا فإني حسـبـهـا                                            بمنبطح الأدغال من ذي السلائل ثم أقبل سائرا حتى نزل ببني النضير، فلما رأوها أعجبتهم فسقوه الخمر، ثم استوهبوها منه قوهبها لهم، وكان لا يمس النساء، فلما أصبح وصحا ندم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وني الخمر ثم تكنفوني الأ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اها النبي صلى الله عليه وسلم مع من جلا من بني النصي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ذكر أبو عمرو الشيباني من خبر عروة بن الورد وسلمى هذه أنه أصاب امرأة </w:t>
      </w:r>
      <w:r>
        <w:rPr>
          <w:rFonts w:ascii="MS Sans Serif" w:hAnsi="MS Sans Serif" w:cs="MS Sans Serif"/>
          <w:color w:val="0000FF"/>
          <w:sz w:val="17"/>
          <w:sz w:val="17"/>
          <w:rtl w:val="true"/>
        </w:rPr>
        <w:t xml:space="preserve"> من بني كنانة بكرا يقال لها أنها أرغب الناس فيه، وهب تقو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حججت بي فأمر على أهلي وأراهم</w:t>
      </w:r>
      <w:r>
        <w:rPr>
          <w:rFonts w:ascii="MS Sans Serif" w:hAnsi="MS Sans Serif" w:cs="MS Sans Serif"/>
          <w:color w:val="FF0000"/>
          <w:sz w:val="17"/>
          <w:sz w:val="17"/>
          <w:rtl w:val="true"/>
        </w:rPr>
        <w:t xml:space="preserve"> فحج بها، فأتى مكة ثم أتى المدينة، وكان يخالط من أهل يثرب بني النضير فيقرضونه إن احتاج ويبايعهم إذا غنم، وكان قومها يخالطون بني النضير، فأتوهم وهو عندهم؛ فقالت لهم سلم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ه خارج بي قبل أن يخرج الشهر الحرام، فتعالوا إليه وأخبروه أنكم تستحيون أن نكون امرأة منكم معروفة النسب صحيحته سبية    ، وافتدوني منه فإنه لا يرى أني أفارقه ولا أختار عليه أحدا، فأتوه فسقوه الشراب، فلما ثمل 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دنا بصاحبتنا فإنها وسيطة النسب فينا معروفة، وإن علينا سبة    أن تكون سبية، فإذا صارت إلينا وأردت معاودتها فاخطبها إلينا فإننا ننكحك؛ فقال ل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اك لكم، ولكن لي الشرط فيها أن تخيروها، فإن اختارتني انطلقت معي إلى ولدها وإن اختارتكم انطلقتم بها؛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ذاك ل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عوني أله بها الليلة وأفادها غدا، فلما كان الغد جاءوه فامتنع من فدائها؛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فاديتنا بها منذ البارحة، وشهد عليه بذلك جماعة ممن حضر، فلم يقدر على الامتناع وفاداها، فلما فادوه بها خيروها فاختارت أهلها، ثم أقبلت علي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عروة أما إني أقول فيك وإن فارقتك الحق</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ماأعلم امرأة من العرب ألقت سترها على بعل خير منك وأغض طرفا وأقل فحشا وأجود يدا وأحمى لحقيقة؛ وما مر علي يوم منذ كنت عندك إلا والموت فيه أحب إلي من الحياة بين قومك، لأني لم أكن أشاء أن أسمع امرأة من قومك ت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 أمة عروة كذا وكذا إلا سمعته؛ ووالله لا أنظر في وجه غطفانية أبدا، فارجع راشدا إلى ولدك وأحسن إليه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عروة في ذلك</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وني الخمر ثم كنفوني وأول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رقت وصحبتي بمضيق عميق                                            لبرق من تهامة مستـط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سقى سلمى وأين ديار سلمـى                                            إذا كانت مجاورة الـسـر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حلت بأرض بني عـلـي                                            وأهلي بـين إمـرة وك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ذكرت منازلا مـن أم وهـب                                            محل الحي أسفل من نـق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حدث معهد مـن أم وهـب                                            معرسنا بدار نبي بني النض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وا ما تشاء فقلت ألـهـو                                            إلى الأصباح آثـر ذي أثـي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آنسة الحديث رضاب فـيهـا                                            بعيد النوم كالعنب العـصـير وأخبرني علي بن سليمان الأخفش عن ثعلب عن ابن الأعرابي بهذه الحكاية كما ذكر أبو عمرو، وقال في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قومها أغلوا بها الفداء، وكان معه طلق وجبار أخوه وابن عمه، فقال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لئن قبلت ما أعطوك لا تفتقر أبدا، وأنت على النساء قادر متى شئت، وكان قد سكر فأجاب إلى فدائها، فلما صحا ندم فشهدوا عليه بالفداء فلم يقدر على الامتنا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جاءت سلمى تثني عليه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إنك ما علمت لضحوك مقبلا كسوب مدبرا خفيف على متن الفرس ثقيل على العدو طويل العماد كثير الرماد راضي الأهل والجانب، فاستوص ببنيك خيرا، ثم فارق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تزوجها رجل من بني عمها، فقال لها يوما من الأي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يا سلمى، أثني علي كما أثنيت على عروة </w:t>
      </w:r>
      <w:r>
        <w:rPr>
          <w:rFonts w:cs="MS Sans Serif" w:ascii="MS Sans Serif" w:hAnsi="MS Sans Serif"/>
          <w:color w:val="FF0000"/>
          <w:sz w:val="17"/>
          <w:rtl w:val="true"/>
        </w:rPr>
        <w:t>-</w:t>
      </w:r>
      <w:r>
        <w:rPr>
          <w:rFonts w:ascii="MS Sans Serif" w:hAnsi="MS Sans Serif" w:cs="MS Sans Serif"/>
          <w:color w:val="FF0000"/>
          <w:sz w:val="17"/>
          <w:sz w:val="17"/>
          <w:rtl w:val="true"/>
        </w:rPr>
        <w:t>وقد كان قولها فيه شهر</w:t>
      </w:r>
      <w:r>
        <w:rPr>
          <w:rFonts w:cs="MS Sans Serif" w:ascii="MS Sans Serif" w:hAnsi="MS Sans Serif"/>
          <w:color w:val="FF0000"/>
          <w:sz w:val="17"/>
          <w:rtl w:val="true"/>
        </w:rPr>
        <w:t>-</w:t>
      </w:r>
      <w:r>
        <w:rPr>
          <w:rFonts w:ascii="MS Sans Serif" w:hAnsi="MS Sans Serif" w:cs="MS Sans Serif"/>
          <w:color w:val="FF0000"/>
          <w:sz w:val="17"/>
          <w:sz w:val="17"/>
          <w:rtl w:val="true"/>
        </w:rPr>
        <w:t>فقالت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تكلفني ذلك فإني إن قلت الحق غضبت ولا واللات والعزى لا أكذب؛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عزمت عليك لتأتيني في مجلس قومي فلتثنين علي بما تعلمين، وخرج فجلس في ندي القوم، وأقبلت فرماها القوم والله إن شملتك لإلتحاف، وإن شربك لاستفاف، وإنك لتنام ليلة تخاف، وتشبع ليلة تضاف، وما ترضي الأهل ولا الجانب، ثم انصرف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لامه قومه و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 كان أغناك عن هذا القول منه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ان يجمع الصعاليك ويكرمهم ويغير به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أخفش عن ثعلب عن ابن الأعرابي قال حدثني أبو فقعس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روة بن الورد إذا أصابت الناس سني شديدة تركوا في دارهم المريض والكبير والضعيف، وكان عروة بن الورد يجمع أشباه هؤلاء من دون الناس من عشيرته في الشدة ثم يحفر لهم الأسراب ويكنف عليهم الكنف ويكسبهم، ومن قوي منهم</w:t>
      </w:r>
      <w:r>
        <w:rPr>
          <w:rFonts w:cs="MS Sans Serif" w:ascii="MS Sans Serif" w:hAnsi="MS Sans Serif"/>
          <w:color w:val="auto"/>
          <w:sz w:val="17"/>
          <w:rtl w:val="true"/>
        </w:rPr>
        <w:t>-</w:t>
      </w:r>
      <w:r>
        <w:rPr>
          <w:rFonts w:ascii="MS Sans Serif" w:hAnsi="MS Sans Serif" w:cs="MS Sans Serif"/>
          <w:color w:val="auto"/>
          <w:sz w:val="17"/>
          <w:sz w:val="17"/>
          <w:rtl w:val="true"/>
        </w:rPr>
        <w:t>إما مريض يبرأ من مرضه، أو ضعيف تثوب قوته</w:t>
      </w:r>
      <w:r>
        <w:rPr>
          <w:rFonts w:cs="MS Sans Serif" w:ascii="MS Sans Serif" w:hAnsi="MS Sans Serif"/>
          <w:color w:val="auto"/>
          <w:sz w:val="17"/>
          <w:rtl w:val="true"/>
        </w:rPr>
        <w:t>-</w:t>
      </w:r>
      <w:r>
        <w:rPr>
          <w:rFonts w:ascii="MS Sans Serif" w:hAnsi="MS Sans Serif" w:cs="MS Sans Serif"/>
          <w:color w:val="auto"/>
          <w:sz w:val="17"/>
          <w:sz w:val="17"/>
          <w:rtl w:val="true"/>
        </w:rPr>
        <w:t>خرج به معه فأغار، وجعل لأصحابه الباقين في ذلك نصيبا، حتى إذا أخصب الناس وألبنوا وذهبت السنة ألحق كل إنسان بأهله وقسم له نصيبه من غنيمة إن كانوا غنموها، فربما أتى الإنسان منهم أهله وقد استغنى، فلذلك سمي عروة الصعاليك، فقال في ذلك بعض السنين وقد ضاقت حال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رتيادي في البلاد وبغيتي                                            وشدي حيازيم المطية بالرح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يدفعني يوما إلى رب هجمة                                            يدافع عنها بالعقوق وبالبخل </w:t>
      </w:r>
      <w:r>
        <w:rPr>
          <w:rFonts w:ascii="MS Sans Serif" w:hAnsi="MS Sans Serif" w:cs="MS Sans Serif"/>
          <w:color w:val="009716"/>
          <w:sz w:val="17"/>
          <w:sz w:val="17"/>
          <w:rtl w:val="true"/>
        </w:rPr>
        <w:t xml:space="preserve"> أغار مع جماعة من قومه على رج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خذ إبله وامرأته ثم اختلف معهم فهجاه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زعموا أن الله عز وجل قيض له وهو مع قوم من هلاك عشيرته في شتاء شديد ناقتين دهماوين، فنحر لهم إحداهما وحمل متاعهم وضعفاءهم على الأخرى، وجعل ينتقل بهم من مكان إلى مكان، وكان بين النقرة والربذة فنزل بهم مابينهما بموضع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له عز وج قيض له رجلا صاحب مائة من الإبل قد فر بها من حقوق 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ول ما ألبن الناس</w:t>
      </w:r>
      <w:r>
        <w:rPr>
          <w:rFonts w:cs="MS Sans Serif" w:ascii="MS Sans Serif" w:hAnsi="MS Sans Serif"/>
          <w:color w:val="auto"/>
          <w:sz w:val="17"/>
          <w:rtl w:val="true"/>
        </w:rPr>
        <w:t>-</w:t>
      </w:r>
      <w:r>
        <w:rPr>
          <w:rFonts w:ascii="MS Sans Serif" w:hAnsi="MS Sans Serif" w:cs="MS Sans Serif"/>
          <w:color w:val="auto"/>
          <w:sz w:val="17"/>
          <w:sz w:val="17"/>
          <w:rtl w:val="true"/>
        </w:rPr>
        <w:t>فقتله وأخذ إبله وامرأته، وكانت من أحسن النساء، فأتى بالإبل أصحاب الكنيف فحلبها لهم وحملهم عليها، حتى إذا دنوا من عشيرتهم أقبل يقسمها بينهم وأخذ مثل نصيب أحد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ات والعزى لا نرضى حتى نجعل المرأة نصيبا فمن شاء أخذها، فجعل يهم بأن يحمل عليهم فيقتلهم وينتزع الإبل منهم، ثم يذكر أنهم صنيعته وأنه إن فعل ذلك أفسد ما كان يصنع، فأفكر طويلا ثم أجابهم إلى أن يرد عليهم الإبل إلا راحلة يحمل عليها المرأة حتى يلحق بأهله، فأبوا ذلك عليه، حتى انتدب رجل منهم فجعل له راحلة من نصيبه؛ فقال عروة في ذلك قصيدته التي أو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أصحاب الكنيف وجدتهم                                            كما الناس لما أمرعوا وتمول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مدفـوع إلـي ولاؤهـم                                            بماوان إذ نمشي وإذ نتمل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وإياهم كذي الأم أرهنت                                            له ماء عينيها تفدي وتحم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اتت بحد المرفقين كليهـمـا                                            توحوح مما نالها وتـولـو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خير من أمرين ليسا بغبـطة                                            هو الثكل إلا أنها قد تجـمـل سبي ليلى بنت شعواء ثم اختارت أهلها فقال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بن الأعرابي في هذه الرواية أي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روة قد سبى امرأة من بني هلال بن عامر بن صعصعة ي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لى بنت شعواء، فمكثت عنده زمانا وهي معجبة له تريه أنها تحبه، ثم استزارته أهلها فحملها حتى أتاهم بها، فلما أراد الرجوع أبت أن ترجع معه، وتوعده قومها بالقتل فانصرف عنهم، وأقبل عليها 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ليلى، خبري صواحبك عني كيف أن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لك عقلا أتراني قد اخترت عليك و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ري عني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ن إلى ليلى بجـو بـلادهـا                                            وأنت عليها بالملا كنت أ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ترجيها وقد حيل دونهـا                                            وقد جاوزت حيا بتيماء منك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علك يوما أن تسـري نـدامة                                              علي بما جشمتني يوم غضورا وهي طو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بني عامر أخذوا امرأة من بني عبس ثم من بني سكين يقال لها أسماء، فما لبثت عندهم إلا يوما حتى استنقذها قومها؛ فبلغ عروة أن عامر بن الطفيل فخر بذلك وذكر أخذه إياها، فقال عروة يعيرهم بأخذه ليلى بنت شعواء الهلا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تأخذوا أسماء موقـف سـاعة                                            فمأخذ ليلى وهي عذراء أعج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بسنا زمانا حسنها وشـبـابـهـا                                            وردت إلى شعواء والرأس أش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أخذنا حسناء كرها ودمعـهـا                                            غداة اللوي معصوية يتصـبـب خرج ليغير فمنعته امرأته فعصاها وقال في ذلك شع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غاثته لعبس في مجاعتهم وقال ابن الأعرابي</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دب ناس من بين عبس في سنة أصابتهم فأهلكت أموالهم وأصابهم جوع شديد وبؤس، فأتوا عروة بن الورد فجلسوا أمام بيته، فلما بصروا به صرخوا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صعاليك، أغثنا؛ فرق لهم وخرج ليغزو بهم ويصيب معاشا، فنهته امرأته عن ذلك لما تخوفت عليه من الهلاك، فعصاها وخرج غازيا، فمر بمالك بن حمار الفزاري ثم الشمخي؛ فسأ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فأمر له بجزور فنحرها فأكلوا منها؛ وأشار عليه مالك أن يرجع، فعصاه ومضى حتى انتهى إلى بلاد بين القين، فأغار عليهم فأصاب هجمة عاد بها على نفسه وأصحابه؛ وقال في 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ى أم حسان الغداة تلومـنـي                                            تخوفني الأعداء والنفس أخ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ول سليمى لو أقمت لسـرنـا                                            ولم تدر أنى للمقـام أطـو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لذي خوفتنا من أمامـنـا                                            يصادفه في أهله المتخـلـف وهي طوي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في ذلك أيض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يس ورائي أن أدب على العصا                                            فيشمت أعدائي ويسأمني أهل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هينة قعر البيت كل عـشـية                                            يطيف بي الولدان أهدح كالرأ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يموا بين لبني صدور ركابكـم                                            فكل منايا النفس خير من الهز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كم لن تبلغوا كل هـمـتـي                                            ولاأربى حتى تروا منبت الأث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عل ارتيادي في البلاد وحيلتـي                                            وشدي حيازيم المطية بالرح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سيدفعني يوما إلى رب هجـمة                                            يدافع عنها بالعقوق وبالبـخـل </w:t>
      </w:r>
      <w:r>
        <w:rPr>
          <w:rFonts w:ascii="MS Sans Serif" w:hAnsi="MS Sans Serif" w:cs="MS Sans Serif"/>
          <w:color w:val="009716"/>
          <w:sz w:val="17"/>
          <w:sz w:val="17"/>
          <w:rtl w:val="true"/>
        </w:rPr>
        <w:t xml:space="preserve"> قصته مع هزلي أغار على فرس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أحمد بن القاسم بن يوسف    قال حدثني حر بن قطن أن ثمامة بن الوليد دخل على المنصو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ثمامة، أتحفظ حديث ابن عمك عروة الصعاليك بن الورد العب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حديثه يا أمير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كان كثير الحديث حس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ه مع الهذلي الذي أخذ فرس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حضرني ذلك فأرويه يا أمير المؤمنين؛ فقا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روة حتى دنا من منازل هذيل فكان منها على نحو ميلين وقد جاع فإذا هو بأرنب فرماها ثم أورى نارا فشواها وأكلها ودفن النار على مقدار ثلاث أذرع وقد ذهب الليل وغارت النجوم، ثم أتى سرحة فصعدها وتخوف الطلب، فلما تغيب فيها إذ الخيل قد جاءت وتخوفوا ال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 جماعة منهم ومعهم رجل على فرس فجاء حتى ركز رمحه في موضع الن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النار هاهنا؛ فنزل رجل فحفر قدر ذراع فلم يجد شيئا، فأكب القوم على الرجل يعذلونه ويعيبون أمره و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يتنا في مثل هذه الليلة القرة وزعمت لنا شيئا كذبت ف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ذبت، ولقد رأيت النار في موضع رمح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شيئا ولكن تحذلقك وتدهيك هو الذي حملك على هذا، وما نعجب إلا لأنفسنا حين أطعنا أمرك واتبعناك؛ ولم يزالوا بالرجل حتى رجع عن قوله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بعهم عروة، حتى إذا وردوا منازلهم جاء عروة فتمكن في كسر بيت؛ وجاء الرجل إلى امرأته وقد خالفه إليها عبد أسود، وعرة ينظر، فأتاها العبد بعلبة فيها لب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ي؛ فقالت لا، أو تبدأ، فبدأ الأسود فشرب؛ فقالت للرجل حين 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ن الله صلفك عنيت قومك منذ اللي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رأيت نارا، ثم دعا بالعلبة ليشرب، فقال حين ذهب ليك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ح رجل ورب الكعبة فقالت ام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أخرى، أي ريح رجل تجده في إنائك غير ريحك ثم صاحت، فجاء قومها فأخبرتهم خبره،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همني ويظن بي الظنون فأقبلوا عليه باللوم حتى رجع عن قوله؛ 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ث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 أوى الرجل إلى فراشه، فوثب عروة إلى الفرس وهو يريد أن يذهب به، فضرب الفرس بيده وتحرك، فرجع عروة إلى موضعه، ووثب ال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تكذبيني ف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يه امرأته لوما وع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نع عروة ذلك ثلاثا وصنعه الرجل، ثم أوى الرجل إلى فراشه وضجر من كثرة ما يقو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قوم إليك الليلة؛ وأتاه عروة فحال في متنه وخرج ركضا، وركب الرجل فرسا عنده أنث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أسمعه خل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ي فإنك من نس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قطع عن البيوت، قال له عروة قال له عروة بن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رجل قف، فإنك لو عرفتني لم تقدم علي، أنا عروة بن الورد، وقد رأيت الليلة منك عجبا، فأخبرني به وأرد إليك فر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مع قومك حتى ركزت رمحك في موضع نار قد كنت أوقدتها فثنوك عن ذلك فانثنيت وقد صدقت، ثم اتبعتك حتى أتيت منزلك وبينك وبين النار ميلان فأبصرتها منهما، ثم شممت رائحة رجل في إنائك، وقد رأيت الرجل حين آثرته زوجتك بالإناء، وهو عبدك الأسود وأظن أن بينهما مالا تح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ح رجل؛ فلم تزل تثنيك عن ذلك حتى انثنيت، ثم خرجت إلى فرسك فأردته فاضطرب وتحرك فخرجت إليه، ثم خرجت وخرجت، ثم أضربت عنه، فرأيتك في هذه الخصال أكمل الناس ولكنك تنثني وترجع؛ 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لأخوال السوء، والذي رأيت من صرامتي فمن قبل أعمامي وهم هذيل، وما رأيت من كعاعتي فمن قبل أخوالي وهم بطن من خزاعة والمرأة التي رأيت عندي امرأة منهم وأنا نازل فيهم، فذلك التي رأيت عندي امرأة منهم وأنا نازل فيهم، فذلك الذي يثنيني عن أشياء كثيرة، وأنا لاحق بقومي وخارج عن أخوالي هؤلاء ومخل سبيل المرأة، ولولا ما رأيت من كعاعتي لم يقو على مناوأة قومي أحد من الع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فرسك راشد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ت لآخذه منك وعندي من نسله جماعة مثله، فخذه مباركا لك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م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ه عندنا أحاديث كثيرة ما سمعنا له بحديث هو أظرف من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صة غزوان لماوان وحديثه مع غلام تبين بعد أن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لا أحدثك له بحديث هو أظرف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أمير المؤمنين، فإن الحديث إذا جاء منك كان له فضل على غير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عروة وأصحابه حتى أتى ماوان فنزل أصحابه وكنف عليهم كنيفا من الشجر، وهم أصحاب الكنيف الذي سمعته قال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إن أصحاب الكنيف وجدتهم                                            كما الناس لما أمرعوا وتمولو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 هذه الغزاة يقول عروة</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قوم في الكنيف تروحوا                                            عشية قلنا حول ماوان رزح وفي هذه القصيدة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يبلغ عذرا أو يصيب غنـيمة                                              وملغ نفس عذرها مثل منجح ثم مضى يبتغي لهم شيئا وقد جهدوا، فإذا هو بأبيات شعر وبامرأة قد خلا من سنها وشيخ كبير كالحقاء الملقى، فكمن في كسر بيت منها، وقد أجدب الناس وهلكت الماشية، فإذا هو في البيت بسحور ثلاثة مشو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ثم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لسح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حلقوم بما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بيت خال فأكلها، وقد مكث قبل ذلك يومين لا يأكل شيئا فأشبعته وقو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أبالي من لقيت بعد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ظرت المرأة فظنت أن الكلب أكلها فقالت للكل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فعلتها ياخبيث</w:t>
      </w:r>
      <w:r>
        <w:rPr>
          <w:rFonts w:ascii="MS Sans Serif" w:hAnsi="MS Sans Serif" w:cs="MS Sans Serif"/>
          <w:color w:val="FF0000"/>
          <w:sz w:val="17"/>
          <w:sz w:val="17"/>
          <w:rtl w:val="true"/>
        </w:rPr>
        <w:t xml:space="preserve"> وطرد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إنه لكذلك إذا هو عند المساء بإبل قد ملأت الأفق وإذا هي تلتفت فرقا، فعلم أن راعيها جلد شديد الضرب لها، فلما أتت المناخ بركت، ومكث الراعي قليلا ثم أتى ناقة    منها فمرى أخلاقها، ثم وضع العلبة على ركبتيه وحلب حتى ملأها، ثم أتى الشيخ فسقاه، ثم أتى ناقة أخرى ففعل بها ذلك وسقى العجوز، ثم أتى أخرى ففعل بها كذلك فشرب هو، ثم التفع بثوب واضطجع ناحية، فقال الشيخ للمرأة وأعجبه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يف ترين اب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بابن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بن من وي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عروة بن الور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ي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ذكر يوم مر بنا يريد سوق ذي المجاز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ذا عروة بن الورد، ووصفته لي بجلد فإني استطرف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كت، حتى إذا نوم وثب عروة وصاح بالإبل فاقتطع منها نحوا من النصف ومضى ورجا ألا يتبعه الغلا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غلام حين بدا شاربه</w:t>
      </w:r>
      <w:r>
        <w:rPr>
          <w:rFonts w:cs="MS Sans Serif" w:ascii="MS Sans Serif" w:hAnsi="MS Sans Serif"/>
          <w:color w:val="FF0000"/>
          <w:sz w:val="17"/>
          <w:rtl w:val="true"/>
        </w:rPr>
        <w:t>-</w:t>
      </w:r>
      <w:r>
        <w:rPr>
          <w:rFonts w:ascii="MS Sans Serif" w:hAnsi="MS Sans Serif" w:cs="MS Sans Serif"/>
          <w:color w:val="FF0000"/>
          <w:sz w:val="17"/>
          <w:sz w:val="17"/>
          <w:rtl w:val="true"/>
        </w:rPr>
        <w:t>فاتبع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تخذا وعالج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ضرب به الأرض فيقع قائما، فتخوفه على نفسه، ثم واثبه فضرب به وبادر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عروة بن الورد، وهو يريد أن يعجزه عن نفس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ارتدع، ثم قال مالك ويلك لست ينهاك عن شيء،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ذي بقي من عمر الشيخ قليل، وأنا مقيم معه مابقي، فإن له حقا وذماما، فإذا هلك فما أسرعني إليك، وخذ من هذا الإبل بعيرا؛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يكفيني، إن معي أصحابي قد خلفته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ثانيا، قلت ل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ثالثا، والله لازدتك على ذ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ذها ومضى إلى أصحابه، ثم إن الغلام لحق به بعد هلاك الشيخ</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 أمير المؤمنين لقد زينته عندنا وعظمته في قلوبن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هل أعقب عن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لا، ولقد كنا نتشاءم بأبيه، لأنه هو الذي وقع الحرب بين عبس وفزاره بمراهنته حذيفة، ولقد بلغني أنه كان له ابن أسن من عروة فكان يؤثره على عروة فيما يعطيه ويقربه، فقي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ؤثر الأكبر مع غناه عنك على الأصغر مع ضعفه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ترون هذا الأصغر لئن بقي مع ما رأى من شدة نفسه ليصبرن الأكير عيالا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رى بنا أننا شالت نعامتنـا                                            فخالني دونه بل خلته د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صبك من الأيام جائحة                                            لم أبك منك على دنيا ولادين الشعر لذي الإصبع العدواني، والغناء لفيل مولى العبلات هزج خفيف بإطلاق الوتر في مجرى 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نى قوله أزرى 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صر بنا،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ريت عليه إذا عبت عليه فعله، وأزريت به إذا قصرت به في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شالت نعامتهم إذا انتقلوا بكليتهم،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الت نعامتهم، وزف رألهم، إذا انتقلوا عن لاموضع فلم يبق فيه منهم أحد ولم يبق لهم فيه شي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خال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ظنني، 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لت كذا وكذا فأنا أخاله إذ ظنن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جائ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زلة التي تحتاج ولاتبقى على ما نزلت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ذي الإصبع العدواني ونسبه وخبر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هو شاعر فارس جاهل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حرثان بن الحارث بن محرث بن ثعلبة بن سيار بن ربيعة بن هبيرة بن ثعلبة بن ظرب بن عمرو بن عباد بن يشكر بن عدوان بن عمرو بن سعد بن قيس بن عيلان بن مضر بن نزار، أحد بني عدوان وهم بظن من جد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شارع فارس من قدماء الشعراء في الجاهلية وله غارات كثيرة على العرب ووقائع مشهورة </w:t>
      </w:r>
      <w:r>
        <w:rPr>
          <w:rFonts w:ascii="MS Sans Serif" w:hAnsi="MS Sans Serif" w:cs="MS Sans Serif"/>
          <w:color w:val="009716"/>
          <w:sz w:val="17"/>
          <w:sz w:val="17"/>
          <w:rtl w:val="true"/>
        </w:rPr>
        <w:t xml:space="preserve"> فنيت عدوان فرثاه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خلف وكيع وابن عمار والأسدي، قالوا حدثنا الحسن بن عليل العنزي قال حدثنا أبو عثمان المازني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زلت عدوان على ماء فأحصوا فيهم سبعين ألف غلام أغرل سوى من كان مختونا لكثرة عددهم، ثم وقع بأسهم بينهم فتفانوا فقال ذو الإصبع</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 الحي من عدوا                                            ن كانوا حية الأر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غى بعضهم بعـضـا                                            فلم يبقوا على بع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صـاروا أحـاديث                                            برفع القول والخف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م كانت الـسـادا                                            ت والموفون بالق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م من يجيز الـنـا                                            س بالسنة والفـ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م حكم يقـضـي                                            فلا ينقض ما يقضي وأما قول ذي الأصب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نهم حكم يقضي فإنه يعني عامر بن الظرب العدواني، كان حكما للعرب تحتكم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قرعت له العص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العباس اليزيدي عن محمد بن حبي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س تدعى هذه الحكومة و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امر بن الظرب العدواني هو الحكم وهو الذي كانت العصا تقرع له، وكان قد كبر فقال له الثاني من ول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ك ربما أخطأت في الحكم فيحمل عنك؛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جعلوا لي أمارة أعرفها فإذا زغت فسمعتها رجعت إلى الحكم والصواب، فكان يجلس قدام بيته ويقعد ابنه في البيت ومعه العصا، فإذا زاغ أو هفا قرع له الجفنة فرجع إلى الصوا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 ذلك يقول المتلمس</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ذي الحلم قبل اليوم ما تقرع العصا                                            وماعلم الإنسان إلا لـيعـلـمـا قال ابن حب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بيعه تدعيه لعبد الله بن عمرو بن الحارث بن هم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يمن تدعيه لربيعة بن مخاشن، وهو ذو الأعواد، وهو أول من جلس على منبر أو سرير وتكلم،؛ وفيه يقول الأسود بن يعف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علمت لوأن علمي نافعي                                            أن السبيل سبيل ذي الأعواد أخبرني هاشم بن محمد الخزاعي أبو دلف قال أهبرنا الرياشي قال حدثنا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عم أبو عمر بن العلاء أنه ارتحلت عدوان من منزل، فعد فيهم أربعون ألف غلام أقل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رياشي وأخبرني رجل عن هشام بن الكل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ع على إياد البق فأصاب كل رجل منهم بقت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استعراض عبد الملك أحياء العر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سؤاله عن ذي الإصبع</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قال حدثني يعقوب بن نعيم قال حدثنا أحمد بن عبيد أبو عصيدة قال أخبرني محمد بن زياد الزيادي، وأخبرني به أحمد بن عبد العزيز الجوهري قال حدثني عمر بن شبة ولم يسنده إلى أحد وروايته أ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عبد الملك بن مروان لما قدم الكوفة بعد قتله مصعب بن الزبير جلس لعرض أحياء العرب</w:t>
      </w:r>
      <w:r>
        <w:rPr>
          <w:rFonts w:cs="MS Sans Serif" w:ascii="MS Sans Serif" w:hAnsi="MS Sans Serif"/>
          <w:color w:val="auto"/>
          <w:sz w:val="17"/>
          <w:rtl w:val="true"/>
        </w:rPr>
        <w:t>-</w:t>
      </w:r>
      <w:r>
        <w:rPr>
          <w:rFonts w:ascii="MS Sans Serif" w:hAnsi="MS Sans Serif" w:cs="MS Sans Serif"/>
          <w:color w:val="auto"/>
          <w:sz w:val="17"/>
          <w:sz w:val="17"/>
          <w:rtl w:val="true"/>
        </w:rPr>
        <w:t>وقال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صعب بن الزبير كان صاحب هذه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إليه معبد بن خالد الجدلي، وكان قصيرا دميما، فتقدمه إليه رجل منا حسن الهيئة؛ قال م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عبد الملك إلى ال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ولم يقل شيئا وكان منا، فقلت م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يا أمير المؤمنين من جديلة؛ فأقبل على الرجل وترك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ولم يقل شيئا وكان منا، فقلت من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يا أمير المؤمنين منجديلة؛ فأقبل على الرجل وترك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كم ذو الإص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شته حية في إصبعه فيبست؛ فأقبل على الرجل وترك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م كان يسمى قب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سمى حرثان؛ فأقبل على الرجل وترك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 عدوان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ن خل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ني ناج الذين يقول فيهم الشاع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نو ناج فلا تذكرنـهـم                                            ولاتتبعن عينيك ما كان ه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معروفا لأصلح بينهم                                            يقول وهيب لا أسالم ذلكـا وروى عمر بن ش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سل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حى كظهر الفحل جب سنامه                                            يدب إلى الأعداء أحدب باركـا فأقبل على الرجل وتركني وقال أنشدني 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 الحي من عدوان 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ت أرويها؛ قلت يا أمير المؤمنين إن شئت أنشد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ن مني، فإني أراك بقومك عالما؛ فأنش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يس المرء في شيء                                            من الإبرام والنقـص</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بـرم أمـرا خـا                                            له يقضي وما يق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قول اليوم أمـضـيه                                            ولا يملك ما يمض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ير الحي من عـدوا                                            ن كانوا حية الأ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غى بعضهم بعـضـا                                            فلم يبقوا على بع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د صـاروا أحـاديث                                            برفع القول والخف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كانت الـسـادا                                            ت والموفون بالق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كم يقـضـي                                            فلا ينقض ما يقض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ن يجيز الـنـا                                            س بالسنة والفـر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م من ولدوا أشبـوا                                            بسر الحسب المح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ـمـن ولـدوا عــام                                            ر ذو الطول وذو الع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ـم بـووا ثـقـيفـا دا                                            ر لاذل ولاخـفـــض فأقبل على الرجل وتركن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عطاؤ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فان، فأقبل عل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عطاؤ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مائة؛ فأقبل على كات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عل الألفين لهذا والخمسمائة لهذا؛ فانصرفت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م من يجيز الناس    فإن إجازة الحج كانت لخزاعة فأخذتها منهم عدوان فصارت إلى رجل منهم يقال له أبو سيارة أحد بني وابش بن يزيد بن عدوان وله يقول الراجز</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وا السبيل عن أبي سيارة                                            وعن مواليه بن فـزار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يجيز سالما حمـاره                                            مستقبل الكعبة يدعو جار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سيارة يجيز الناس في الحج بأن يتقدمهم على حمار، ثم يخطبهم ف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صلح بين نسائنا، وعاد بين رعائنا، واجعل المال في سمحائنا، أوفوا بعهدكم، وأكرموا جاركم، واقروا ضيفكم، ث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رق ثبير كما نغير، وكانت هذه إجازته، ثم ينفر ويتبعه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ذلك أبو عمرو الشيباني والكلبي وغيره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قصته مع بناته الأربع وقد أردن الزواج</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أحمد بن عبد العزيز الجوهري قال حدثنا عمر بن شبة قال حدثنا أبو بكر العليمي قال حدثنا محمد بن داود اله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ذي الإصبع أربع بنات وكن يخطبن إليه فيعرض ذلك عليهن فيستحين ولا يزوجهن، وكانت أمه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زوجتهن فلا ي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ليلة إلى متحدث لهن فاستمع عليهن وهن لا يعلمن 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الين نتمنى ولنصدق، فقالت الكبر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 زوجي من أناس ذوي غنى                                            حديث الشباب طيب الريح والع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بيب بأدواء الـنـسـاء كـأنـه                                            خليفة جان لاينـام عـلـى وتـر فقلن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تحبين رجلا ليس من قو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الثاني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هل أراها ليلة وضـجـيعـهـا                                            أشم كنصل السيف غير مـبـل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صوق بأكباد النـسـاء وأصـلـه                                            إذا ما انتمى من سر أهلي ومحتدي فقلن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تحبين رجلا من قوم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الثالث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ليته يملا الجفـان لـضـيفـه                                            له جفنة يشقى بها النيب والجـز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 حكمات الدهر من غير كبـرة                                            تشين ولا الفاني ولا الضرع الغمر فقلن 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تحبين رجلا شريف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ن للصغ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مني؛ 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أريد شيئا؛ قل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اتبرجين حتى نعلم ما في نفسك؛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وج من عود خير من قع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 ذلك أبوهن زوجهن أربعت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كثن برهة    ثم اجتمعن إليه، فقال للكب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ة، ما م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إب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و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مال، نأكل لحومها مزعا، ونشرب ألبانها جرعا، وتحملنا وضيفنا مع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ين زوج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زوج يكرم الحليلة، ويعطي الوسي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ين زوج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زوج يكرم الحليلة، ويعطي الوسيل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ل عميم وزوج كر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لثا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ة ما م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ق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و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مال، تألف الفناء، وتودك السقاء، وتملأ الإناء، ونساء في نس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ين زوج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ير زوج يكرم أهله وينسى فضل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ظيت ورض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لثال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غز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و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أس بها نولدها فطما، ونسلخها أد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ين زوج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بأس به ليس بالبخيل الحكر ولا بالسمح البذ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دوى مغن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للراب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بنية، مال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ضأ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يف تجدون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 مال، جوف لا يشبعن، وهيم لاينقعن، وصم لايسمعن، وأمر مغويتهن يتبع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تجدين زوج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 زوج، يكرم نفسه ويهين عرس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به أمرأ بعض بز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الحسن بن عليل العنزي في خبر عدوان الذي رواه عن أبي عمرو بن العلاء أنه لا يصح من أبيات ذي الإصبع الضادية إلا الأبيات التي أنشدها وأن سائرها منح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رف واهترأ وقال في ذلك شعر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عبد الله الحزنبل قال حدثني عمرو بن أبي عمرو الشيباني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مر ذو الإصبع العدواني عمرا طويلا حتى خرف وأهتر وكان يفرق ماله، فعذله أصهاره ولاموه وأخذوا على يده؛ فقا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لكنا الليل والنهار مـعـا                                            والدهر يعدو مصمما جذ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يس فيما أصابني عـجـب                                            إن كنت شيبا أنكرت أو صل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 رونق الشبـاب بـه                                            ماء شبابي تخالـه شـر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حي فيه الفتاة ترمـقـنـي                                            حتى مضى شأو ذاك فانقش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كما صاحبـي لـم تـدعـا                                            لومي ومهما أضق فلن تس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عقلا جفوة    علـي ولـم                                            أشتم صديقا ولم أنل طب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بأن تكذبـا عـلـي ومـا                                            أملك أن تكذبا وأن تـلـعـا لابن سريح في هذه الأبيات لحن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دهما ثاني ثقيل بالسبابة والبنصر عن يحيى المكي، والآخر ثقيل أول عن الهشام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ني سوف أبتـدي بـنـدى                                            ياصاحبي الغداة فآستـم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سلا جارتي وكـنـتـهـا                                            هل كنت فيمن أراب أو خد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دعتاني فلم أجب، ولـقـد                                            تأمن من حليلتي الفـ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بى فلا أقرب الـخـبـاء إذا                                            ماربه بعد هـدأة هـج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أروم الفـتـاة زورتـهـا                                            إن نام عنها الحليل أو شس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اك في حقبة خلت ومضت                                            والدهر ياي على الفتى لم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تزعما أنني كبرت فـلـم                                            أفل ثقيلا نكـسـا ولاور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ما ترى شكتي رمـيح أبـي                                            سعد فقد أحمل السلاح معـا أبو سع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بنه، ورمي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صا كانت لابنه يلعب بها مع الصبيان يطاعنهم بها كالرمح، فصار يتوكأ هو عليها ويقوده ابنه هذا ب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سيف والرمح والكنـانة قـد                                            أكملت فيها معابلا صن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مهر صافي الأديم أصنعـه                                            يطير عنه عفـاؤه قـز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صر مـن قـيده وأردعـه                                            حتى إذا السرب ريع أو فزع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 أمام الجـياد يقـدمـهـا                                            يهز لدنا وجؤجـؤا تـلـع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غامس الموت أو حمى ظعنا                                            أو رد نهبا لأي ذاك سـعـى </w:t>
      </w:r>
      <w:r>
        <w:rPr>
          <w:rFonts w:ascii="MS Sans Serif" w:hAnsi="MS Sans Serif" w:cs="MS Sans Serif"/>
          <w:color w:val="009716"/>
          <w:sz w:val="17"/>
          <w:sz w:val="17"/>
          <w:rtl w:val="true"/>
        </w:rPr>
        <w:t xml:space="preserve"> وصيته لابنه عند مو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ا احتضر ذو الإصبع دعا ابنه سيدا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ن أباك قد فني وهو حي وعاش حتى سشم العيش، وإني موصيك بما إن حفظته بلغت في قومك ما بلغته، فاحفظ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ن جانبك لقومك يحبوك، وتواضع لهم يرفعوك، وابسط لهم وجهك يطيعوك، ولا تستأثر عليهم بشيء يسودوك؛ وأكرم صغارهم كما تكرم كبارهم يكرمك كبارهم ويكبر على مودتك صغارهم، واسمح بمالك، واحم حريمك، وأعزز جارك، وأعن من استعان بك، وأكرم ضيفك، وأسرع النهضة في الصريخ، فإن لك أجلا لا يعدوك، وصن وجهك عن مسألة أحد شيئا، فبذلك يتم سوددك؛ 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سـيد إن مـالا مـلـك                                            ت فسر به سيرا جم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آخ الكرام إن استـطـع                                            ت إلى إخائهم جملا ذل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شرب بكـأسـهـم وإن                                            شربوا به السم الثـم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ن الـلـئام ولاتـكـن                                            لإخائهم جـمـلا ذل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ـكـرام إذا تـــوا                                            خيهم وجدت لهم فض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دع الذي يعد العـشـي                                            رة أن يسيل ولن يس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ابـنـي إن الـمــال لا                                            يبكي إذا فقد الـبـخـيل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أسيد إن أزمعـت مـن                                            بلد إلى بـلـد رح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حفظ وإن شحط المـزا                                            ر أخـيك أو الـزم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ركب بنفسك إن همـم                                            ت بها الحزونة والسه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صل الكرام وكن لمـن                                            ترجو مودتـه وصـولا الغناء للهذلي خفيف ثقيل أول بالوسطى عن عمر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ع التوانـي فـي الأمـو                                            ر وكن لها سلسـا ذلـ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سط يمينـك بـالـنـدى                                            وامدد بها بـاعـا طـ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سط يديك بمـا مـلـك                                            ت وشيد الحسـب الأث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عـزم إذا حـاولــت أم                                            را يفرج الهـم الـدخ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بذل لضـيفـك ذات رح                                            لك مكرما حـتـى يزو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حلل علـى الأيفـاع لـل                                            عافين واجتنب المـس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ذا القـوم تـخـاطـرت                                            يوما وارعدت الخـص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هصر كهصر الليث خض                                            ب من فريسته الـتـلـ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نزل إلى الـهـيجـا إذا                                            أبطالها كرهوا الـنـزو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دعيت إلى المه                                            م فكن لفادحه حمولا استنشد معاوية قيسيا وزراد في عط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عمي قال حدثنا الكراني قال حدثنا العمري عن العت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رى بين عبد الله بن الزبير وعتبة بن أبي سفيان لحاء بين يدي معاوية، فجعل ابن الزبير يعدل بكلامه عن عتبة ويعرض بمعاوية، حتى أطال وأكثر    من ذلك    ، فالتفت إليه معاوية متمثلا 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رام بعوران الكـلام كـأنـهـا                                            نوافر صبح نفرتها الـمـرات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يدحض المرء الموراب بالخنا                                            وقد تدرك المرء الكريم المصانع ثم قال لابن الزب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قول ه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و الإصبع؛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ترو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ل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اهنا يروي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رجل من قي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ا أرويها يا أمير المؤمن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شدني؛ فأنشده حتى أتى على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ـاع بـرجـلـيه لآخـر قـاعـد                                            ومعـط كـريم ذو يسـار ومـان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ن لأحـسـاب الـكـرام وهـادم                                            وخافض مولاه سـفـاهـا وراف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غض على بعض الخطوب وقد بدت                                            له عورة من ذي القرابة ضـا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طالب حوب باللـسـان وقـلـبـه                                            سوى الحق لاتخفى عليه الـشـرائع فقال له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عطاء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عمائ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علوها ألفا، وقطع الكلام بين عبد الله وعت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شعره في ابن عمه وقد عاد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ذي الإصبع ابن عم يعاديه فكان يتدسس إلى مكارهه ويمشي به إلى أعدائه ويولب عليه ويسعى بينه وبين عمه ويبغيه عندهم شرا؛ فقا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قد أنشدنا الأحفش هذا الأبيات </w:t>
      </w:r>
      <w:r>
        <w:rPr>
          <w:rFonts w:ascii="MS Sans Serif" w:hAnsi="MS Sans Serif" w:cs="MS Sans Serif"/>
          <w:color w:val="0000FF"/>
          <w:sz w:val="17"/>
          <w:sz w:val="17"/>
          <w:rtl w:val="true"/>
        </w:rPr>
        <w:t xml:space="preserve"> ايضا    عن ثعلب والأحول السك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صاحبي قفـا قـلـيلا                                            وتخبرا عني لمـي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من أصابت قـلـبـه                                            في مرها غدا نكي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ـي ابـن عـم لايزا                                            ل إلي منكره دسي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بت له فـأحـس بـع                                            د البرء من سقم وسي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مـا عـلانـــية وإم                                            ا مخمرا أكلا وهي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رأيت بنـي أبـي                                            ك يحمجون إلي شو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نقا علي ولـن تـرى                                            لي فيهم أثرا بـئي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حوا على حر الوجـو                                            ه بحد مئشار ضرو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ماء    لم تـكـن                                            عذب المذاق ولامسو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لحا بعيد القعـر قـد                                            فلت حجارته الفؤو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اع ما مـلـكـت يدا                                            ك وسائل لهم نحوسـا وأنشدنا الأخفش عن هؤلاء الرواة بعقب هذه الأبي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يس من شعر ذي الإصبع ولكنه معن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ماء كنت غير عـذب                                            أو كنت سيفا كنت غير عض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نت طرفا كنت غير نـدب                                            أو كنت لحما كنت لحم ك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نت مخا كنت مـخـاريرا                                            أو كنت بردا كنت زمهـري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و كنت ريحا كانت الدبـورا </w:t>
      </w:r>
      <w:r>
        <w:rPr>
          <w:rFonts w:ascii="MS Sans Serif" w:hAnsi="MS Sans Serif" w:cs="MS Sans Serif"/>
          <w:color w:val="009716"/>
          <w:sz w:val="17"/>
          <w:sz w:val="17"/>
          <w:rtl w:val="true"/>
        </w:rPr>
        <w:t xml:space="preserve"> سبب تفرق عدوان وتقاتلهم</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 وكان السبب في تفرق عدوان وقتال بعضهم بعضا حتى تفا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بني ناج بن يشكر بن عدوان أغاروا على بني عوف بن سعد بن ظرب بن عمرو بن عباد بن يشكر بن عدوان، ونذرت بهم بنو عوف فاققتلوا، فقتل بنو ناج ثمانية نفر، فيهم عمير بن مالك سيد بني عوف، وقتلت بنو عوف رجلا منعم يقال له سنان بن جابر، وتفرقوا على ح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لذي أصابوه من بني واثلة بن عمرو بن عباد وكان سيدا، فاصطلح سائر الناس على الديات أن يتعاطوها ورضوا بذلك، وأبى مرير بن جابر أن يقبل بسنان بن جابر دية    ، واعتزل هو وبنو أبيه ومن أطاعهم ومن والاهم، وتبعه علىذلك كرب بن خالد أحد بني عبس بن ناج، فمشى إليهما ذو الإصبع وسألهما قبول الدي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قتل منا ثمانية نفر فقبلنا الدية وقتل منكم رجل فاقبلوا ديته؛ فأبيا ذلك وأقاما الحرب، فكان ذلك مبدأ حرب بعضهم بعضا حتى تفانوا وتقطع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ذو الإصبع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بؤس للأيام والدهر هالـكـا                                            وصرف الليالي يختلفن كذل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بعد بني ناج وسعـيك فـيهـم                                            فلاتتبعن عينيك ما كان هال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قلت معروفا لأصلح بينـهـم                                            يقول مرير لاأحـاول ذلـ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ضحوا كظهر العود جب سنامه                                            تحوم عليه الطير أحدب بارك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ك عدوان بن عمرو تفرقت                                            فقد غنيت دهرا ملوكا هنالكـا قصيدته النونية و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 مرير بن جابر يقول ذو الأصب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ه القصيدة هي التي منها    الغناء    المذكور </w:t>
      </w:r>
      <w:r>
        <w:rPr>
          <w:rFonts w:cs="MS Sans Serif" w:ascii="MS Sans Serif" w:hAnsi="MS Sans Serif"/>
          <w:color w:val="0000FF"/>
          <w:sz w:val="17"/>
          <w:rtl w:val="true"/>
        </w:rPr>
        <w:t>-</w:t>
      </w:r>
      <w:r>
        <w:rPr>
          <w:rFonts w:ascii="MS Sans Serif" w:hAnsi="MS Sans Serif" w:cs="MS Sans Serif"/>
          <w:color w:val="0000FF"/>
          <w:sz w:val="17"/>
          <w:sz w:val="17"/>
          <w:rtl w:val="true"/>
        </w:rPr>
        <w:t>و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من لقلب شديد الـهـم مـحـزون                                            أمـسـى تـذكـر ريا أم هـار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سى تذكرها من بعد ما شحـطـت                                            والدهر ذو غلظ حـينـا وذو ل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يكن حبها أمسى لنـا شـجـنـا                                            وأصبح الولي منـهـا لايوايت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د غنينا وشمل الدار يجـمـعـنـا                                            أطـيع ريا وريا لاتـعـاص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رمي الوشاة فلا نخطي مقاتلـهـم                                            بخالص من صفاء الود مـك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ابن عم علي ما كان من خلـق                                            مختلفـان فـأقـلـيه ويقـ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زرى بنا أننا شالت تـعـامـتـنـا                                            فخالني دونه بل خـلـتـه د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ه ابن عمك لاأفضلت من حـسـب                                            شيئا ولاأنت دياني فـتـحـز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قوت عـيالـي يوم مـسـغـبة                                            ولابنفسك في العزاء تـكـف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ترد عرض الدنيا بمنقـصـتـي                                            فإن ذلك ممـا لـيس يشـج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رى في غير الصبر منـقـصة                                            وماسواه فـإن الـلـه يكـف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لا أواصرقربى لست تحفـظـهـا                                            ورهبة الله في مولـى يعـاد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ريتك بـريا لا أنـجـبـار لـه                                            إني رأيتك لاتـنـفـك تـبـر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ذي تقبض الدنيا ويبـسـطـهـا                                            إن كان أغناك عني سوف يغن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له يعلمكـم والـلـه يعـلـمـنـي                                            والله يجزيكم عـنـي ويجـز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علي وإن كنتـم ذوي رحـمـي                                            ألا أحبكـم إن لـم تـحـب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تشربون دمي لم يرو شـاربـكـم                                            ولادماؤكـم جـمـعـا تـرو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ي ابن عم لو أن الناس في كبـدي                                            لظل محتجزا بالنـبـل يرم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عمرو إن لا تدع شتمي ومنقصتـي                                            ظاضربك حتى تقول الهامة اسقون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مرىء صائر يوما لشـيمـتـه                                            ظغن تخلق أخـلاقـا إلـى ح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عمرك مابابـي بـذي غـلـق                                            عن الصديق ولاخيري بمـمـن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لساني على الأدنى بمنـطـلـق                                            بالمنكرات ولافتكـي بـمـأم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يخرج القسر مني غير مغـضـبة                                            ولاألين لمـن لايبـتـغـي 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تم معـشـر زيد عـلـى مـائة                                            فأجمعوا أمركم شتى فـكـيد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علمتم سبيل الرشد فانطـلـقـوا                                            ظغن غبيتم طريق الرشد فأت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 ثوب حواشـيه كـأوسـطـه                                            لاعيب في الثوب من حسن ومن ل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شددت على فرغـاء فـاهـقة                                            يوما من الدهر تارات تـمـار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ذا علي إذا تدعـونـنـي فـزعـا                                            ألا أجـيبـكـم إذ لاتـجـيب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أعطيكم مالي وأمـنـحـكـم                                            ودي على مثبت في الصدر مكن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رب حي شديد الشغب ذي لـجـب                                            ذعرت من راهنمنهم ومـرهـ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ددت باطلهم في رأس قـائلـهـم                                            حتى يظلوا خصـومـا ذا أفـانـي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اعمرو لو كنت لي ألفيتينـي يسـرا                                            سمحا كريما أجازي من يجازينـي </w:t>
      </w:r>
      <w:r>
        <w:rPr>
          <w:rFonts w:ascii="MS Sans Serif" w:hAnsi="MS Sans Serif" w:cs="MS Sans Serif"/>
          <w:color w:val="009716"/>
          <w:sz w:val="17"/>
          <w:sz w:val="17"/>
          <w:rtl w:val="true"/>
        </w:rPr>
        <w:t xml:space="preserve"> قصيدته في رثاء قو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ذو الإصبع يرثي قو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ـــيس الـــمـــــرء قـــــــي شـــــــيء                                            من الإبـــــرام والـــــــنـــــــقــــ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إذا يفــــــعـــــــل شـــــــيئا خـــــــا                                            له يقـــضـــي ومـــــا يقـــــــضــــ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ديد الـــعـــيش مــــــلـــــــبـــــــوس                                            وقــــد يوشـــــــك أن ينـــــــضــــ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مضى بعض هذه القصيدة متقدما في صدر هذه الأخبار، وتما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ر اليوم أصلحه                                            ولاتـــعـــرض لـــمـــا يمــــــضــــــ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بـــينـــا الـــمـــكـــرء فـــي عـــــــيش                                            له مـــــن عـــــــيشة خـــــــفــــ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ـــــــاه طـــــــبـــــــق يومــــــــا                                            علـــــى مـــــــزلـــــــقة دحــــ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ــم كـــانـــوا فـــلا تـــــــكـــــــذب                                            ذوي الـــقـــوة والــــــنـــــــهــــ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هـــــم إن ولـــــــدوا أشـــــــبـــــــوا                                            بســـر الـــحـــســـب الـــمـــحـــــــض</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ـــم كـــانــــــت أعـــــــالـــــــي الأر                                            ض فـــالـــســـران فـــالـــــعـــــــرض</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ما حـازه الـحـزن                                            فما أسهل للـحـم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ى الكفرين من نـخـل                                            ة فالداءة فـالـمـر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ـم كـان الــمـــا                                            ء ولا المزجى ولاالبرص</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كان النـاس إذا هـمـوا                                            بيسر خاشع مـغـ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ـادوا ثـم ســاروا ب                                            رئيس لهـم مـرض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ن ساجلـهـم حـربـا                                            ففي الخيبة والـخـفـش</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م نالوا على الـشـنـآ                                            ن والشحناء والبـغـض</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عالي لم ينلـهـا الـنـا                                            س في بسط ولاقـبـض شعر أمامة في رثاء قومها قال أبو عمر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أمامة بنت ذي الإصبع وكانت شاعرة ترثي قوم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م من فتى كانت له مـيعة                                            أبلج مثل القمر الـزاه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مرت الخيل بحـافـاتـه                                            كمر غيث لجب مـا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لقيت فهم وعـدوانـهـا                                            قتلا وهلكا آخر الـغ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انوا ملوكا سادة    في الذرى                                            دهرا لها الفخر على الفا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تساقوا كأسهم بينـهـم                                            بغيا فيا للشارب الخـاس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ادوا فمن يحلل بأوطانـهـم                                            يحلل برسم مـقـفـر دائر </w:t>
      </w:r>
      <w:r>
        <w:rPr>
          <w:rFonts w:ascii="MS Sans Serif" w:hAnsi="MS Sans Serif" w:cs="MS Sans Serif"/>
          <w:color w:val="009716"/>
          <w:sz w:val="17"/>
          <w:sz w:val="17"/>
          <w:rtl w:val="true"/>
        </w:rPr>
        <w:t xml:space="preserve"> شعره في الكب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ع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مامة ابنته هذه يقول ذو الإصبع ورأته قد نهض فسقط وتوكأ على العصا فبكت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زعت أمامة أن مشيت على العصا                                            وتذكرت إذ نـحـن م الـفـتـي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ـقـبـل مـارام الإلـه بـكـيده                                            إرما وهذا الـحـي مـن عـد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عد الحكومة والفضيلة والـنـهـي                                            طاف الزمـان عـلـيهـم بـأ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فرقوا وتقطـعـت أشـلاؤهـم                                            وتبددوا فـرقـا بـكـل 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دب البلاد فأعقمت أرحـامـهـم                                            والدهر غيرهم مـع الـحـدث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أبادهـم عـلـى أخـراهـم                                            صرعى بكل نـقـيرة ومـك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عجبن أمـام مـن حـدث عـرا                                            فالدهر غـيرنـا مـع الأزمـ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قيل مولى العبلا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اؤه وغناؤ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هارون بن محمد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حيى قيل عبدا للثريا ورضيا وأخواتهما بنات </w:t>
      </w:r>
      <w:r>
        <w:rPr>
          <w:rFonts w:ascii="MS Sans Serif" w:hAnsi="MS Sans Serif" w:cs="MS Sans Serif"/>
          <w:color w:val="0000FF"/>
          <w:sz w:val="17"/>
          <w:sz w:val="17"/>
          <w:rtl w:val="true"/>
        </w:rPr>
        <w:t xml:space="preserve"> علي بن    عبد الله بن الحارث بن أمية الأصغر بن عبد شمس مخهنو قال وحدثني حماد قال    حدثني أبي قال حدثني ابن جناح قال حدثنا مقاحف بن ناصح مولى عبد الله بن عباس قال قال حدثني هشام بن المر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ي أمة، وهومولى بني مخزو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حيى قيل عبدا لامرأة من العبلات، وله من الغن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رجها من بطن مكة بعد ما                                            أصات المنادي للصلاة وأعت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ت ببطن الليث تهوي كأنما                                            تبادر بالإصباح نهبا مقسمـا والشعر لأبي دهبل الجمح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ل هذه القص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ا علق القلب المتيم كلث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دهبل الجمح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لحرمي بن أبي العلاء قال حدثني الزبير بن بكار قال حدثني بحيى بن المقداد الزمعي قال حدثني عمي موسى بن يعقوب الزمعي قال أنشدني أبو دهبل الجمحي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ا علق القلب المتيم كـلـثـمـا                                            لجوجا ولم يلزم من الحب ملز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خرجت بها من بطن مكة بعدمـا                                            أصات المنادي للصلاة وأعت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نام من راع ولاارتد سـامـر                                            من الحي حتى جاوزت بي يلمل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ت ببطن الليث تهوي كأنـهـا                                            تبادر بالإدلاج نهبا مـقـس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ازت على البزواء والليل كاسر                                            جناحين بالبزواء وردا وأده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ا ذر قرن الشمس حتى تبينـت                                            بعليب نخلا مشرفا ومـخـ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رت على أشطان دومة بالضحى                                            فما خرزت للماء عينا ولاف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شربت حتى ثنيت زمامـهـا                                            وخفت عليها أن تحز وتكـلـ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لت لها قد تعـت غـير ذمـيمة                                            وأصبح وادي البزك غيثا مديمـا قال فقلت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عم ما كنت إلا على الريح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إن عمك كان إذا هم فعل، وهي العجاجة، أما سمعت قول أخي ببني م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أقبلت قلت مشـحـونة                                            أقلت لها الريح قلعا جفو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دبرت قلـت مـذعـورة                                            من الرمد تتبع هيقـا ذم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 أغرضت خال فيها البصي                                            رمـالايكـلـفـه أن يف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دا سرحا ماثرا ضـبـعـهـا                                            تسوم وتقدم رجـلا زجـو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رت على كـشـب غـدوة                                            ومرت فـويق أريك أصـي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خبـط بـالـلـيل حـزانـه                                            كخبط القوي العزيز الذلـيلا أخبرنا الحرمي قال حدثنا الزبير بن بكار قال حدثني ابن أصبغ السم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إنسان يغني إلى عياش المنقري بالعقيق فجعل يغنيه قول أبي دهبل</w:t>
      </w:r>
      <w:r>
        <w:rPr>
          <w:rFonts w:cs="MS Sans Serif" w:ascii="MS Sans Serif" w:hAnsi="MS Sans Serif"/>
          <w:color w:val="0000FF"/>
          <w:sz w:val="17"/>
          <w:rtl w:val="true"/>
        </w:rPr>
        <w:t>: )</w:t>
      </w:r>
      <w:r>
        <w:rPr>
          <w:rFonts w:ascii="MS Sans Serif" w:hAnsi="MS Sans Serif" w:cs="MS Sans Serif"/>
          <w:color w:val="0000FF"/>
          <w:sz w:val="17"/>
          <w:sz w:val="17"/>
          <w:rtl w:val="true"/>
        </w:rPr>
        <w:t>ألا علق القلب المتيم كلث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جعل يعيده فلما أكثر قال له عياش</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تنذر بالعجوز عافاك الله</w:t>
      </w:r>
      <w:r>
        <w:rPr>
          <w:rFonts w:ascii="MS Sans Serif" w:hAnsi="MS Sans Serif" w:cs="MS Sans Serif"/>
          <w:color w:val="FF0000"/>
          <w:sz w:val="17"/>
          <w:sz w:val="17"/>
          <w:rtl w:val="true"/>
        </w:rPr>
        <w:t xml:space="preserve"> اسم أمي كل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سمع العجوز، ف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الله ما كان بيني وبينه شي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غنائ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زرى بنا أننا شالت نعامتنا                                            فخالني دونه بل خلته دون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إن تصبك من الأيام جائحة                                            لانبك منك على دنيا ولادين    وأول هذه الأبيات فيما أنشدناه علي بن سليمان الأخفش عن ثعل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وت من المائة المختار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 ابن عم على ما كان من خلق                                            مختلفان فاقـلـيه ويقـلـي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ه ابن عمك لاأفضلت في حسب                                            عني ولاأنت دياني فتخـزونـي غنى هذين البيتين الهذلي ثاني ثقيل بالوسط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عجبت ومافي الدهر من عجب                                            يد تشج وأخرى منك تـأسـون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رفع ضعيفك لايحر بك ضعفه                                            يوما فتدركه العواقب قد ن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يجزيك أو يثنى عليك وإن مـن                                            أثنى عليك بما فعلت فقد جزى    عروضه من الكام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شعر لغريض اليهودي وهو السموءل بن عادياء، وقيل إنه لابنه صعية بن غريض، وقيل إنه لزيد بن عمرو بن نفيل، وقيل إنه لورقة بن نوفل، وقيل إنه لزهير بن جناب، وقيل إنه لعامر بن المجنون الجرمي الذي ي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درج الريح، والصحيح أنه لغريض أو لاب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غريض اليهو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أصل قوم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غريض هذا من اليهود من ولد الكاهن بن هارون بن عمران صلى الله عليه وسلم، وكان موسى عليه الصلاة والسلام وجه جيشا إلى العماليق وكانوا قد طغوا ولغت غاراتهم إلى الشام وأمرهم إن ظفروا بهم أن يقتلوهم أجمعين، فظفروا بهم فقتلوهم أجمعين سوى ابن لملكهم كان غلاما جميلا فرحموه واستبقوه، وقدموا الشأم بعد وفاة موسى عليه السلام فأخبروا بني اسرائيل بما فعلو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عصاة لاتدخلون الشأم علينا أبدا، فأخرجوهم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بعضهم لبع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نا بلد غير البلد الذي ظفرنا به وقتلنا أهله؛ فرجعوا إلى يثرب فأقاموا بها وذلك قبل ورود الأوس والخزرج لإياها عند وقوع سيل العرم باليمن، فمن هؤلاء اليهود قريظة والنضير وبنو قنيقاع وغيرهم ولم أجد لهم نسبا فأذمكره لأنهم ليسوا من العرب فتدون العرب أنسابهم إنما حلفاؤهم، وقد شرحت أخبارهم ومايغنى به من أشعارهم في موضع آخر من هذا الك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غناء في اللحن المختار لابن صاحب الوضوء واسمه محمد وكنيته أبو عبد الله، وكان أبوه على الميضأة بالمدينة فعرف بذلك، وهو يسير الصناعة ليس ممن خدم الخلفاء ولاشهر عندهم شهرة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ذا الغناء ماخوري بالبنصر وفيه ليونس ثاني ثقيل بالبنصر </w:t>
      </w:r>
      <w:r>
        <w:rPr>
          <w:rFonts w:ascii="MS Sans Serif" w:hAnsi="MS Sans Serif" w:cs="MS Sans Serif"/>
          <w:color w:val="009716"/>
          <w:sz w:val="17"/>
          <w:sz w:val="17"/>
          <w:rtl w:val="true"/>
        </w:rPr>
        <w:t xml:space="preserve"> نسب له شعر هو لورقة بن نوف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العباس اليزيد قال حدثنا الرياشي وعبد الرحمن ابن أخي الأصمعي عن الأصمعيعن ابن أبي الزناد عن هشام بن عروة 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فع ضعيفك لايحر بك ضعفه                                            لغـريض الــيهـــودي تمثلت عائشة أمام رسول الله صلى الله عليه وسلم بشعر نزل بمعناه الو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ا أحمد بن عبد العزيز قال حدثنا عمر بن شبة قال حدثنا أحمد بن عيسى قال حدثنا مؤمل بن عبد الرحمن الثقفي قال حدثنا سهل بن المغيرة عن الزهري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ي رسول الله صلى الله عليه وسلم وأنا أتمثل ب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رفع ضعيفك لايحر بك ضعفه                                            يوما فتدركه العواقب قد ن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جزيك أو يثني عليك وإن مـن                                            أثنى عليك بما فعلت فقد جزى</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فقال صلى الله عليه وسلم </w:t>
      </w:r>
      <w:r>
        <w:rPr>
          <w:rFonts w:ascii="MS Sans Serif" w:hAnsi="MS Sans Serif" w:cs="MS Sans Serif"/>
          <w:color w:val="0000FF"/>
          <w:sz w:val="17"/>
          <w:sz w:val="17"/>
          <w:rtl w:val="true"/>
        </w:rPr>
        <w:t xml:space="preserve"> ردي على قول اليهودي قاتل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قد أتاني جبريل برسالة من ر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ما رجل صنع إلى أخيه صنيعة فلم يجد له جزاء إلا الثناء عليه والدعاء له فقد كافأه    قال أبو زي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حدثني أبو عثمان محمد بن يحيى أن هذا الشعر لورقة بن نوفل، وقد ذكر الزبير بن بكارأيضا أن هذا الشرعر لورقة بن نوفل وذكر هذين البيتين في قصيدة 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حلت قتيلة عيرها قبل الصـحـى                                            وأخال أن شحطت بجارتك النـ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كلما رحـلـت قـتـيلة غـدوة                                              وغدت مفارقة لأرضهـم بـك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ركبن على السفين ملـجـجـا                                            أذر الصديق وأنتحي دار الـعـد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قد دخلت البيت يخشـى أهـلـه                                            بعد الهدوء وبعدما سقـط الـنـد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جـدت فـيه حـرة قـد زينـت                                            بالحلي تحسبه بها جمر الغـض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عمت بالا إذ أتـيت فـراشـهـا                                            وسقطت منها حين جئت على هو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تلك لذات الشبـاب قـضـيتـهـا                                            عني فسائل بعضهم ماذا قـض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ج الرباب فليس يؤدي فـرجـه                                            لاحاجة قضـى ولامـاء بـغ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فع ضعيفك لايحر بك ضعـفـه                                            يوما فتدركه العواقب قـد نـم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جزيك أو يثني عـلـيك وإن مـن                                            أثنى عليك بما فعلت فقـد جـز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cs="MS Sans Serif" w:ascii="MS Sans Serif" w:hAnsi="MS Sans Serif"/>
          <w:color w:val="9224FF"/>
          <w:sz w:val="17"/>
        </w:rPr>
        <w:t>?</w:t>
      </w:r>
      <w:r>
        <w:rPr>
          <w:rFonts w:ascii="MS Sans Serif" w:hAnsi="MS Sans Serif" w:cs="MS Sans Serif"/>
          <w:color w:val="9224FF"/>
          <w:sz w:val="17"/>
          <w:sz w:val="17"/>
          <w:rtl w:val="true"/>
        </w:rPr>
        <w:t>ذكر ورقة بن نوفل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هو جاهلي اعتزل عبادة الأوث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ورقة بن نوفل بن أسد بن عبد العزي بن قصي، وأمه هند بنت أبي كثير بن عبد بن قص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أحد من اعتزل عبادة الأوثان في الجاهلية وطلب الدين وقرأ الكتب وامتنع من أكل ذبائح الأوث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ة مافي هذا الشعر من الغن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غير    ارفع ضعيفك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قد طرقت البيت يخشى أهله                                            بعد الهدوء وبعدما سقط الند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وجدت فيه حرة قـد زينـت                                            بالحلي تحسبه بها جمر الغضا الشعر لورقة بن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ناء لابن محرز من القدر الأوسط من الثقيل الأول بالخنصر في مجرى الوسطى ع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طوسي قال حدثنا الزبير بن بكار قال حدثنا عبد الله بن معاذ عن معمر عن الزهري عن عروة بن الزب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رسول الله صلى الله عليه وسلم عن وزرقة بن نوفل كما بلغ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رأيته في المنام كان عليه ثيابا بيضا فقد أظن أن بو كان من أهل النار لم أر عليه البياض    قال الزبير وحدثنا عبد الله بن معاذ عن معمر عن الزهري عن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خديجة بنت خةيل انطلقت بالنبي صلى الله عليه وسلم حتى أتت به ورقة بن نوفل بن أسد بن عبد العزي وهو ابن عم خديجة أخي أبيها، وكان امرأ تنصر في الجاهلية، وكان يكتب الكتاب العبارني فيكتب بالعبرانية من الانجيل ما شاء أن يكتب، وكان شيخا كبيرا قد عمي، فقالت خدي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بن عم، اسمع من ابن أخيك؛ قال و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ماذ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ه رسول الله صلى الله عليه وسلم خبر مارأى فقال و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هذ الناموس الذي أنزله الله تبارك وتعالى على موسى؛ ياليتني فيها جذع، ليتني أكون حيا إذ يخرجك قومك؛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خرجي هم    قال ور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م يأت رجل قط بمثل كاجئت به إلا عودي، وإن يدركنب يومك لأنصرنك نصرا مؤزرا، ثم لم ينشب ورقة أن ت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ى بلالا يعذب لإسلامه فقال شعرا قال الزبير حدثني عثمان بن الضحاك بن عثمان بن عبد الرحمن بن أبي الزناد قال قال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لاب لجارية من بين جمح بن عمرو، وكان يعذبونه برمضاء مكة، يلصقون ظهره بالرمضاء ليشرك بالله؛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د أحد، فيمر عليه ورقة بن نوفل وهو على ذ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أحد، فيقول ورقة بن نوف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أحد والله يابل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ئن قتلتموه لاتخذته حنانا كأن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تمسح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ورقة بن نوفل في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 نصحت لأقوام وقلت لـهـم                                            أنا النذير فلا يغـرركـم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تعبدن إلها غـير خـالـقـكـم                                            فإن دعوكم فقولوا بينـنـا حـد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بحان ذي العرش سبحانا نعوذ به                                            وقبل قد سبح الجودي والجـم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سخر كل ماتحت السمـاء لـه                                            لاينبغي أن يناوي ملـكـه أحـ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شيءمما ترى تبقى بشاشـتـه                                            يبقى الأله ويودي المال والولـ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تغن عن هرمز يوما خزائنـه                                            والخلد قد حاولت عاد فما خلد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اسليمان إذ دان الشعـوب لـه                                            والجن والإنس تجري بينها البرد </w:t>
      </w:r>
      <w:r>
        <w:rPr>
          <w:rFonts w:ascii="MS Sans Serif" w:hAnsi="MS Sans Serif" w:cs="MS Sans Serif"/>
          <w:color w:val="009716"/>
          <w:sz w:val="17"/>
          <w:sz w:val="17"/>
          <w:rtl w:val="true"/>
        </w:rPr>
        <w:t xml:space="preserve"> مدح النبي صلى الله عليه وسلم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النهي عن سبه</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حدثني عمي قال حدثنا الضحاك بن عثمان بن عبد الرحمن بن أبي الزناد عن هشام بن عر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قال لأخي ورقة بن نوفل أو لابن أخي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شعرت أني رأيت لورقة جنة    ، أو جنت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شك هش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عرو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نهى رسول الله صلى الله عليه وسلم عن سب ورق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الزبير وحدثني عمي قال حدثني الضحاك عن عبد الرحمن بن أبي الزناد عن هشام بن عروة عن أب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خديجة كانت تأتي ورقة بما يخبرها رسول الله صلى الله عليه وسلم أن يأتيه، فيقول ورق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ئن كان مايقول حقا إنه ليأتيه الناموس الأكبر ناموس عيسى ابن مريم الذي لايجيزه أهل الكتاب إلا بثمن، ولئن نطق وأنا حي لأبلين فيه الله بلاء حس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بر زيد بن عمرو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من قبل أبو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زيد بن عمرو بن نفيل بن عبد العزي بن رياح بن عبد الله بن قرط بن رزاح بن عدي بن كعب بن لؤي بن غ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ه جيداء بن جابر بن أبي حبيب بن ف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جيداء عند نفيل بن عبد العزي فولدت له الخطاب أبا عمر بن الخطاب و عبدنهم، ثم مات عنها نفيل فتزوجها ابنه عمرو فولدت له زيدا، وكان هذا نكاحا ينكحه أهل الجاه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عتزل عبادة الأوثان وكان يعيب قريش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وكان أحد من اعتزل عبادة الأوث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متنع من أكل ذبائحهم،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معشر قريش، أيرسل الله قطر السماء وينبت بقل الأرض ويخلق السائمة فترعى فيه وتذبحوها لغير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أعلم على ظهر الأرض أحدا على دين إبراهيم غ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جه عن مكة خطاب بن نفيل وقريش لمخالفته د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طوسي قالحدثنا الزبير قال حدثني عمي مصعب بن عبد الله ومحمد بن الضحاك عن أبيه،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خطاب بن نفيل قد أخرج زيد بن عمرو من مكة وجماعة من قريش ومنعوه أن يدخلها حين فارق أهل الأوثان، وكان أشدهم عليه الخطاب بن ن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يد بن عمرو إذا خلص إلى البيت استقبل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حقا حقا؛ تعبدا ورقا؛ البر أرجو لا الخال، وهل مهجر كمن قال</w:t>
      </w:r>
      <w:r>
        <w:rPr>
          <w:rFonts w:ascii="MS Sans Serif" w:hAnsi="MS Sans Serif" w:cs="MS Sans Serif"/>
          <w:color w:val="FF0000"/>
          <w:sz w:val="17"/>
          <w:sz w:val="17"/>
          <w:rtl w:val="true"/>
        </w:rPr>
        <w:t>    ثم يقول</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دت بما عاذ به إبراهـيم                                            مستقبل الكعبة وهو قائ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قول أنفي لك عان راغم                                            مهما تجشمني فإني جاشم ثم يسج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حمد بن الضحاك عن أب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    هو الذي يقول</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لاهم إني حرم لاحـلـه                                            وإن داري أوسط المحلة    عند الصفا ليست بها مضلة      شعره في ترك عبادة الأوث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مصعب بن عبد الله عن الضحاك بن عثمان عن عبد الرحمن بن أبي الزناد قال قال هشام بن عروة عن أبيه عن أسماء بنت أبي بكر أنه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يد بن عمرو بن ن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زلت الجن والجنان عـنـي                                            كذلك يفعل الجلد الصـب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العزى أدين ولاأبنيتـهـا                                            ولاصنمي بني غـنـم أز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هـبـلا أدين وكـان ربـا                                            لنا في الدهر إذ حلمي صغ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بـا واحـدا أم ألـف رب                                            أدين إذا تقسـمـت الأم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لم تعلم بـأن الـلـه أفـنـى                                            رجالا كان شأنهم الفـج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بقى آخـرين بـبـر قـوم                                            فيربو منهم الطفل الصغـي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ينا المرء يعثر ثـاب يومـا                                            كما يتروح الغصن النضـير فقال ورقة بن نوفل بزيدج بن عمرو بن نف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شدت وأنعمت ابن عمرو وإنما                                            تجنبت تنورا من النار حام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دينك ربا ليس رب كمـثـلـه                                            وتركك جنان الجبال كما ه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إذا مازرت أرضا مخوفة                                              حنانيك لاتظهر على الأعـاد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نانيك إن الجن كانت رجاءهم                                            وأنت إلهي ربـنـا ورجـائ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دين لرب يستـجـيب ولاأرى                                            أدين لمن لايسمع الدهر داعـي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ول إذا صليت في كل بـيعة                                            تباركت قد أكثرت باسمك داع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ت خلقا كثيرا يدعون ياسمك</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زبير وحدثني مصعب بن عبد الله قال حدثني الضحاك بن عثمان عن عبد الرحمن بن أبي الزناد عن موسى بن عقبة قال سمعت من أرضي يحدث</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امتناعه عن ذبائح قريش</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صته مع النبي صلى الله عليه وسلم في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 زيد بن عمرو كان يعيب على قريش ذبائحهم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اة خلقها الله وأنزل من السماء ماء </w:t>
      </w:r>
      <w:r>
        <w:rPr>
          <w:rFonts w:ascii="MS Sans Serif" w:hAnsi="MS Sans Serif" w:cs="MS Sans Serif"/>
          <w:color w:val="0000FF"/>
          <w:sz w:val="17"/>
          <w:sz w:val="17"/>
          <w:rtl w:val="true"/>
        </w:rPr>
        <w:t xml:space="preserve"> وأنبت لها من الأرض نباتا ثم تذبحونها على غير اسم الله</w:t>
      </w:r>
      <w:r>
        <w:rPr>
          <w:rFonts w:ascii="MS Sans Serif" w:hAnsi="MS Sans Serif" w:cs="MS Sans Serif"/>
          <w:color w:val="FF0000"/>
          <w:sz w:val="17"/>
          <w:sz w:val="17"/>
          <w:rtl w:val="true"/>
        </w:rPr>
        <w:t xml:space="preserve"> إنكارا لذلك وإعظاما 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الزب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حدثني مصعب بن عبد الله عن الضحاك بن عثمان عن عبد الرحمن بن أبي الزناد عن موسى بن عقبة عن سالم بن عبد الله أنه سمع عبد الله بن عمر يحدث عن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ه لقي زيد بن عمرو بن نفيل بأسفل بلدح، وكان قبل أن ينزل على رسول الله صلى الله عليه وسلم الوحي، فقدم إليه رسول الله صلى الله عليه وسلم سفرة فيها لحم، فأبى أن يأكل،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اآكل إلا ماذكر اسم الله علي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جتمع بالشأم مع يهودي ونصراني فسألهما عن الدين واعتنق دين ابراهي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قال الزبير وحدثني مصعب بن عبد الله الضحاك بن عثمان عن عبد الرحمن بن أبي الزناد على موسى بن عقبة عن سالم بن عبد الله قا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موس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أراه إلا حدثه عن عبد الله بن عم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زيد بن عمرو خرج إلى الشأم يسألأ عن الدين ويتبعه، فلقي عالما فسأله اليهود عن دينه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علي أدين بدينكم فأخبرني بدينكم؛ فقال اليهو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لاتكون على ديننا حتى تأخذ بنصيبك من غضب الله؛ فقال زيد بن عمرو</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أفر إلا من غضب الله وماأحمل من غضب الله شيئا أبدا وأنا أستطيع، فهل تدلني على دين ليس فيه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أعلمه إلا أن يكون حنيف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الحنيف</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دين إبراهيم؛ فخرج من عنده وترك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تى عالما من علماء النصارى فقال له نحوا مما قال لليهودي، فقال له النصران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ك لن تكون على ديننا حتى تأخذ بنصيبك من لعنة ال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ي لاأمل من لعنة الله ولا من غضبه شيئا أبدا وأنا أستطيع، فهل تدلين على دين ليس فيه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له نحوا مما قال اليهو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أعلمه إلا أن يكون حنيفا؛ فخرج من عندهما وقد رضي بما أخبراه واتفقا عليه من دين إبراهيم، فلما برز رفع يديه وقال؛ اللهم    إني    على دين إبراهيم بلغته البعثة فخرج من الشام فقتله أهل ميفع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الزبير وحدثني مصعب بن عبد الله عن الضحاك بن عثمان عن عبد الرحمن بن أبي الزناد قال قال هشام بن عروة عن أبيه عن سعيد بن زيد بن عمرو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سألأت أنا وعمر بن الخطاب رسول الله صلى الله عليه وسلم عن زيد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أتي يوم القيامة أمة واحدة    وأنشد محمد بن الضحاك عن الحزامي عن أبيه لزيد بن عمرو</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سلمت وجهي لمن أسلـمـت                                            له المزن تحمل عذبـا زل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أسلمت وجهي لمن أسلمـت                                            له الأرض تحمل صخرا ثق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حاها فلما استـوت شـدهـا                                            سواء وأرسى عليها الجبـال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زهير بن جناب وشعره في الكب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زهير بن جناب الكلبي فإنه أحد المعمرين، ي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مر مائة وخمسين سنة وهو</w:t>
      </w:r>
      <w:r>
        <w:rPr>
          <w:rFonts w:cs="MS Sans Serif" w:ascii="MS Sans Serif" w:hAnsi="MS Sans Serif"/>
          <w:color w:val="auto"/>
          <w:sz w:val="17"/>
          <w:rtl w:val="true"/>
        </w:rPr>
        <w:t>-</w:t>
      </w:r>
      <w:r>
        <w:rPr>
          <w:rFonts w:ascii="MS Sans Serif" w:hAnsi="MS Sans Serif" w:cs="MS Sans Serif"/>
          <w:color w:val="auto"/>
          <w:sz w:val="17"/>
          <w:sz w:val="17"/>
          <w:rtl w:val="true"/>
        </w:rPr>
        <w:t>فيما ذكر</w:t>
      </w:r>
      <w:r>
        <w:rPr>
          <w:rFonts w:cs="MS Sans Serif" w:ascii="MS Sans Serif" w:hAnsi="MS Sans Serif"/>
          <w:color w:val="auto"/>
          <w:sz w:val="17"/>
          <w:rtl w:val="true"/>
        </w:rPr>
        <w:t>-</w:t>
      </w:r>
      <w:r>
        <w:rPr>
          <w:rFonts w:ascii="MS Sans Serif" w:hAnsi="MS Sans Serif" w:cs="MS Sans Serif"/>
          <w:color w:val="auto"/>
          <w:sz w:val="17"/>
          <w:sz w:val="17"/>
          <w:rtl w:val="true"/>
        </w:rPr>
        <w:t>أحد الذين شربوا الخمر في الجاهلية حتى قتلتهم؛ وكان قد بلغ من السن الغاية التي ذكرناها، فقال ذات 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حي ظاع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يخالفني منذ اليوم</w:t>
      </w:r>
      <w:r>
        <w:rPr>
          <w:rFonts w:ascii="MS Sans Serif" w:hAnsi="MS Sans Serif" w:cs="MS Sans Serif"/>
          <w:color w:val="FF0000"/>
          <w:sz w:val="17"/>
          <w:sz w:val="17"/>
          <w:rtl w:val="true"/>
        </w:rPr>
        <w:t xml:space="preserve"> 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بن أخيك عبد اللع بن عليم؛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هاهنا أحد ينهاه عن ذلك 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فغضب و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أراني قد خولفت، ثم دعا بالخمر فشربها صرفا بغير مزاج وعلى غير طعام حتى قتلت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هو الذي يقول في ذم لكبر وطول الحيا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لموت خير للـفـتـى                                            فليهلكن وبـه بـقـ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ن أن يرى الشيخ البجا                                            ل إذ تهادى بالعشـ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بني إن أهلـك فـقـد                                            أورثتكم مجدا بـنـ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تركتكم أبـنـاء سـا                                            دات زنـادكـم ور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ل كل مانال الفـتـى                                            قد نلته إلا الـتـحـ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درج الريح وسبب التسمي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درج الريح فاسمه عامر بن المجنون الجرمي، وإنما سمي مدرج الريح بشعر قاله في امرأة كان يزعم أنه يهواها من الجن وأنها تسكن الهواء وتتراءى له، وكان محمقا؛ وشعره هذ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بنة الجني في الجو طـل                                            دارس الأيات عاف كالخل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درسته الريح من بين صبا                                            وجنوب درجت حينا وطل الغناء فيه لحنين ثقل أول بالوسطى عن الهشامي وابن المكي، وذكر حبش أنه لمعبد، وذكر عمرو بانة أن لحن حنين من خفيف الثقل الأول بالبنص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خبار عامر بن المجنون تذكر في موضع آخر إن شاء الله تعا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ة بن غريض وشعره وهو يحتض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سعية بن غريض فقد كان ذكر خبر جده السموءل بن غريض بن عاديا في موضع غير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سعية بن غريض شاعرا، وهو الذي يقول لما حضرته الوفاء يرث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وت</w:t>
      </w:r>
      <w:r>
        <w:rPr>
          <w:rFonts w:ascii="MS Sans Serif" w:hAnsi="MS Sans Serif" w:cs="MS Sans Serif"/>
          <w:color w:val="auto"/>
          <w:sz w:val="17"/>
          <w:sz w:val="17"/>
        </w:rPr>
        <w:t xml:space="preserve">        </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ت شعري حين يذكر صالحي                                            ماذا تؤنبنـي بـه أنـواح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قلن لاتبعـد، فـري كـريهة                                            فرجتها ببـشـارة وسـمـا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إذا دعيت لصعبة سهلـتـهـا                                            أدعى بأفلح تـارية ونـجـاح </w:t>
      </w:r>
      <w:r>
        <w:rPr>
          <w:rFonts w:cs="MS Sans Serif" w:ascii="MS Sans Serif" w:hAnsi="MS Sans Serif"/>
          <w:color w:val="0000FF"/>
          <w:sz w:val="17"/>
          <w:rtl w:val="true"/>
        </w:rPr>
        <w:t>-</w:t>
      </w:r>
      <w:r>
        <w:rPr>
          <w:rFonts w:ascii="MS Sans Serif" w:hAnsi="MS Sans Serif" w:cs="MS Sans Serif"/>
          <w:color w:val="0000FF"/>
          <w:sz w:val="17"/>
          <w:sz w:val="17"/>
          <w:rtl w:val="true"/>
        </w:rPr>
        <w:t xml:space="preserve">غناه ابن سريج ثاني ثقيل بالبنصر على مذهب إسحاق من رواية عمر </w:t>
      </w:r>
      <w:r>
        <w:rPr>
          <w:rFonts w:cs="MS Sans Serif" w:ascii="MS Sans Serif" w:hAnsi="MS Sans Serif"/>
          <w:color w:val="0000FF"/>
          <w:sz w:val="17"/>
          <w:rtl w:val="true"/>
        </w:rPr>
        <w:t>-</w:t>
      </w:r>
      <w:r>
        <w:rPr>
          <w:rFonts w:ascii="MS Sans Serif" w:hAnsi="MS Sans Serif" w:cs="MS Sans Serif"/>
          <w:color w:val="0000FF"/>
          <w:sz w:val="17"/>
          <w:sz w:val="17"/>
          <w:rtl w:val="true"/>
        </w:rPr>
        <w:t>وأسلم سعية وعمر عمرا طويلا، وي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ه مات في آخر خلافة معاوية </w:t>
      </w:r>
      <w:r>
        <w:rPr>
          <w:rFonts w:ascii="MS Sans Serif" w:hAnsi="MS Sans Serif" w:cs="MS Sans Serif"/>
          <w:color w:val="009716"/>
          <w:sz w:val="17"/>
          <w:sz w:val="17"/>
          <w:rtl w:val="true"/>
        </w:rPr>
        <w:t xml:space="preserve"> سعية بن غريض ومعاوية بن أبي سفي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خبرني أحمد بن عبد العزيز الجوهري قال حدثنا عمر بن شبة قال حدثني أحمد بن معاوية عن الهيثم بن ع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معاوية حجتين في خلافته، وكانت له ثلاثون بغلة يحج عليه نساؤه و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ج في إحداهما فرأى شيخا يصلي في المسجد الحرام عليه ثوبان أبيض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ة بن غريض حج معاوية حجتين في خلافته، وكانت له ثلاثون بغلة يحج عليها نساؤه وجوار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ج في إحداهما فرأى شيخا يصلي في المسجد الحرام عليه ثوبان أبيض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عية بن غري، وكان من اليهود، فأرسل إليه يدعوه، فأتاه رسو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ب أمير المؤمن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س قد مات أمير المؤمنين</w:t>
      </w:r>
      <w:r>
        <w:rPr>
          <w:rFonts w:ascii="MS Sans Serif" w:hAnsi="MS Sans Serif" w:cs="MS Sans Serif"/>
          <w:color w:val="FF0000"/>
          <w:sz w:val="17"/>
          <w:sz w:val="17"/>
          <w:rtl w:val="true"/>
        </w:rPr>
        <w:t xml:space="preserve"> 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جب معاوية؛ فأتاه رسول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ب أمير المؤمنين؛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ليس قد مات أمي رالمؤمنين قي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جب معاوية؛ فأتاه فيم يسلم عليه الخلافة؛ فقال له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افعلت أرضك التي بتيم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كسى منها العري ويرد فضلها على الج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فتبيعه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ك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ستين ألف دينار، ولولا خلة أصابت الحي لم أبعه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قد أغلي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لو كانت لبعض أصحابك لأخذتها بستمائة ألف دينار ثم دينار ثم لم تبل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جل، وإذا بخلت بأرضك فأنشدني شعر أبيك يرثي    به    نفس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أبي</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ليت شعري حين أندب هالكا                                            ماذا تؤنبنـي بـه أنـواحـ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يقلن لاتبعد، فـرب كـريهة                                            فرجتها بشجـاعة وسـمـاح</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لقد أخذت الحق غير مخاصم                                            ولقد رددت الحق غير ملاح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إذا دعيت لصعبة سهلتـهـا                                            أدعى بأفلح مـرة ونـجـاح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نا كنت بهذا الشهر أولى من أبي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ذبت ولؤمت؛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كذبت فنعم، وأما لؤمت فل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أنك كنت ميت الحق في الجاهلية وميته في الأسلام، أما في الجاهلية فقاتلت النبي صلى الله عليه وسلم والوحي حتى جعل الله    عز وجل    كيدك المردود، وأما في الإسلام فمنعت ولد رسول الله صلى الله عليه وسلم الخلافة، وماأنت وهي وأنت طليق ابن طليق فقال معاو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خرف الشيخ فأقيموه، فأخذ بيده فأقي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سعية هذا هو الذ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وت</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دار سعدى بأقصى تلعة النـعـم                                            حييت دارا على الإقواء والق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بجزعك إلا الوحش سـاكـنة                                            وهامد من رماد القدر والحم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جنا فما كلمتنا الدار إذ سـئلـت                                            ومابها عن جواب خلت من صمم الشعر لسعية بن غريض، والغناء لابن محرز ثقيل أول بالسبابة في مجرى البنص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ابن صاحب الوضوء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ولاؤه وسبب تسمية أي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سمه محمد بن عبد الله، ويكنى أبا عبد الله، مولى بني أمية، وهو من أهل المدينة؛ وكان أبوه على ميضأة المدينة فسمي صاحب الوض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هو قليل الصنعة لم يذكر له إسحاق إلا صوتين كلاهما خفيف الثقيل الثاني المعروف باالماخوري ولاذكر له غير إسحاق سواهما إلا ماهو مرسوم في الكتاب الباطل المنسوب إلى إسحاق فإن له فيه شيئا لاأصل له، وفي كتاب حبش </w:t>
      </w:r>
      <w:r>
        <w:rPr>
          <w:rFonts w:ascii="MS Sans Serif" w:hAnsi="MS Sans Serif" w:cs="MS Sans Serif"/>
          <w:color w:val="0000FF"/>
          <w:sz w:val="17"/>
          <w:sz w:val="17"/>
          <w:rtl w:val="true"/>
        </w:rPr>
        <w:t xml:space="preserve"> الصيني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هو رجل لايحصل مايقوله ويرو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يونس الكاتب غن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محمد بن مزيد قال حدثنا حماد بت إسحاق عن أبيه </w:t>
      </w:r>
      <w:r>
        <w:rPr>
          <w:rFonts w:ascii="MS Sans Serif" w:hAnsi="MS Sans Serif" w:cs="MS Sans Serif"/>
          <w:color w:val="0000FF"/>
          <w:sz w:val="17"/>
          <w:sz w:val="17"/>
          <w:rtl w:val="true"/>
        </w:rPr>
        <w:t xml:space="preserve"> عن    جده عن سياط عن يونس الكاتب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غني ابن صاحب الوضوء في شعر النابغ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طاطيف حجن في حبال متينة                                            تمد بـهـا إيد إلـيك نـوازع وفي شعر بعض اليه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رفع ضعيفك لايحر بك ضعفه                                            يوما فتدركه العواقب قد نمـا فأجاد فيهما ماشاء وأحسن غاية الإحسان؛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لا تزيد وتصنع شيئا    آخ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والله حتى أرى غيري قد صنع مثل ماصنعت وأزيد، وإلا فحسبي ه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قل له صوت فغناه في المحراب</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يد الله بن عمار وأحمد بن عبد العزيز الجوهري وإسماعيل بن يونس الشيعي، قالوا حدثنا عمر بن شبة قال حدثنا عيسى بن عبد الله بن محمد بن عمر بن علي</w:t>
      </w:r>
      <w:r>
        <w:rPr>
          <w:rFonts w:cs="MS Sans Serif" w:ascii="MS Sans Serif" w:hAnsi="MS Sans Serif"/>
          <w:color w:val="auto"/>
          <w:sz w:val="17"/>
          <w:rtl w:val="true"/>
        </w:rPr>
        <w:t>-</w:t>
      </w:r>
      <w:r>
        <w:rPr>
          <w:rFonts w:ascii="MS Sans Serif" w:hAnsi="MS Sans Serif" w:cs="MS Sans Serif"/>
          <w:color w:val="auto"/>
          <w:sz w:val="17"/>
          <w:sz w:val="17"/>
          <w:rtl w:val="true"/>
        </w:rPr>
        <w:t>قال ابن عمار في خ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سمى المبار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ا أبو مسلمة المصبح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علينا أسود من أهل الكوفة فغن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رفع ضعيفك لايحر بك ضعفه                                            يوما فتدركه العواقب قد نم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ممرت بعبد الله بن عامر الأسلمي، وكان يؤمنا وهو قائم يصلي الظهر، فقلت    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م علينا أسود من الكوفة يغني كذا وكذا    فأجاده    ؛ فأشار إلي بيده أن اجلس؛ فلما قضى صلا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ذته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ره علي، ففعلت؛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بالليل صلى بنا فأداه في المجرا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وت من المائة المختار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تي رواها علي بن يحي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لتـي تـزداد نـكـرا                                            من حب من أحببت بك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راء إن نظرت إلـي                                            ك سقتك بالعينين خمرا الشعر لبشار، والغناء في اللحن والغناء ليزيد حوراء رمل بالبنصر عن عمرو ويحيى المكي وإسح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سياط خفيف رمل بالوسطى عن عمرو وإبراهيم الموص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خبار بشار بن برد ونسب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سبه وكنيته وطبقته في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هو، فيما ذكره الحسن بن علي عن محمد بن القاسم بن مهروية عن غيلان الشعوبي، بشار بن برد بن يرجوخ بن أزدكرد بن شروستان بن بهمن بن دارا بن فيروز بن كرديه بن ماهفيدان بن دادان بن بهمن بن بن أزدكرد بن حسيس بن مهران بن خسروان بن أخشين بن شهر داد بن نبوذ بن ماخرشيدا نماذ بن شهريار بن بنداد سيحان بن مكر بن أدريوس بن يستاسب    بن لهراسف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رجوخ من طخارستان من سبى المهلب بن أبي صف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نى بشار أبا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له في الشعر وتقدمه طبقات المحدثين فيه بإجماع الرواة ورياسته عليهم من غير اختلاف في ذلك يغني عن وصفه وإطالة ذكر مح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ن مخضرمي شعراء الدولتين العباسية والأموية، قد شهر فيهما ومدح وهجا وأخذ سني الجوائز مع الشع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بن يحيى المنجم قال قال حميد 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شار من شعب أدريوس بن يستاسب الملك بن لهراسف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بشار بن برد بن بهمن بن أزدكرد بن شروستان بن بهمن بن دارا بن فير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كنى أبا معاذ</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ؤه لبني ع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حيى بن علي ومحمد بن عمران الصيرفي وغيرهما عن الحسن بن عليل العنزي عن خالد بن يزيد بن وهب بن جرير بن حازم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بن برد بن يرجوخ وأبوه برد من قن خيرة القشيرية امرأة المهلب بن أبي صفرة، وكان مقيما لها في ضيعتها بالبصرة المعروفة    بخيرتان    مع عبيد لها وإماء، فوهبت برادا بعد أن زوجته لامرأة من بني عقيل كانت متصلة بها، فولدت له امرأته وهو في ملكها بشارا فأعتقته العقيلية وأخبرني محمد بن مزي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رد أبو بشار مولى أم الظباء العقيلية السدوسية، فادعى بشار أنه مولى بني عقيل لنزوله ف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امد بن العباس العسكري قال حدثنا العنزي قال حدثني رجل من ولد بشار يقال له حمدان كان قصارا ب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ؤنا لبني عقيل؛ فقلت لأ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ني ربيعة بن عقيل وأخبرني وكيع قال حدثني سليمان المدني قال قال أحمد بن معاوية الباه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وأمه لرجل من الأزد، فتزوج امراة من بني عقيل، فساق إليها بشارا وأمه في صداقها، وكان بشار ولد مكفوفا فأعتقته العقي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ي الحسن بن عليل العنزي قال حدثنا قعنب بن المحرز الباهلي قال حدثني محمد بن الحجاج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عت أم بشار بشارا على أم الظباء السدوسية بدينارين فأعت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م الظباء امراة أوس بن ثعلبة أحد بن تيم اللات بن ثعلبة، وهو صاحب قصر أوس بالبصرة؛ وكان أوس أحد فرسان بكر بن وائل بن بخراسان </w:t>
      </w:r>
      <w:r>
        <w:rPr>
          <w:rFonts w:ascii="MS Sans Serif" w:hAnsi="MS Sans Serif" w:cs="MS Sans Serif"/>
          <w:color w:val="009716"/>
          <w:sz w:val="17"/>
          <w:sz w:val="17"/>
          <w:rtl w:val="true"/>
        </w:rPr>
        <w:t xml:space="preserve"> كان أبوه طسانا</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هجاه بذلك حماد ع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الخفاف قال حدثنا العنزي قال حدثنا محمد بن زيد العجلي قال أخبرني بدر بن مزا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 بردا أبا بشار كان طيانا يضرب اللبن، وأراني أبي بيتين </w:t>
      </w:r>
      <w:r>
        <w:rPr>
          <w:rFonts w:ascii="MS Sans Serif" w:hAnsi="MS Sans Serif" w:cs="MS Sans Serif"/>
          <w:color w:val="0000FF"/>
          <w:sz w:val="17"/>
          <w:sz w:val="17"/>
          <w:rtl w:val="true"/>
        </w:rPr>
        <w:t xml:space="preserve"> لنا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ن هذين البيتين من ضرب برد أبي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مع هذه الحكاية حماد عجرد فهجاه 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بن برد إخسأ إليك فمثـل ال                                            كلب في الناس أنت لا الإنس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ل لعمري لأنت شر من الكل                                            ب وأولى منه بكـل هـوا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ولريح الخنزير أهون من ري                                            حك يابن الطيان ذي التـبـان </w:t>
      </w:r>
      <w:r>
        <w:rPr>
          <w:rFonts w:ascii="MS Sans Serif" w:hAnsi="MS Sans Serif" w:cs="MS Sans Serif"/>
          <w:color w:val="009716"/>
          <w:sz w:val="17"/>
          <w:sz w:val="17"/>
          <w:rtl w:val="true"/>
        </w:rPr>
        <w:t xml:space="preserve"> أنشد للمهدي شعرا في أنه عجم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حضور أبي دلامة</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ا أبو أيوب المديني عن أبي الصلت البصري عن أبي عدنان قال حدثني يحيى بن الجون العبدي رواية بش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دخلت على المهد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ن تعتذ يا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ا اللسان والزي فعربيان، وأما الأصل فعجمي، كما قلت في شعري ياأمير المؤمني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نبئت قـومـا بـهـم جـنة                                            يقولون من ذا وكنت الع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يها السـائلـي جـاهـدا                                            ليعرفني أنا أنـف الـكـ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مت في الكرام بني عـامـر                                            فروعي وأصلي قريش الع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ي لأغني مقـام الـفـتـى                                            وأصبي الفتاة فما تعتـص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أبو دلامة حاض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w:t>
      </w:r>
      <w:r>
        <w:rPr>
          <w:rFonts w:ascii="MS Sans Serif" w:hAnsi="MS Sans Serif" w:cs="MS Sans Serif"/>
          <w:color w:val="FF0000"/>
          <w:sz w:val="17"/>
          <w:sz w:val="17"/>
          <w:rtl w:val="true"/>
        </w:rPr>
        <w:t xml:space="preserve"> لوجهك أقبح من ذلك ووجهي مع وجهك؛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كلا والله مارأيت رجلا أصدق على نفسه وأكذب على جليسه منك، والله إني لطويل القامة عظيم الهامة تام الألواح أسحج الخدين، ولرب مسترخي المذورين للعين فيه مراد قد جلس من الفتاة حجرة وجلست منها حيث أريد، فأنت مثلي يامرضعان    قال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سكت عني، ثم قال لي المهد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من أي العجم أصل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ن أكثرها في الفرسان، وأشدها على الأقران، أهل طخازستان؛ فقال بعض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ئك الصغد؛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الصغد تجار؛ فقال بعض القو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ولئك الصغد؛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الصغد تجار؛ فلم يردد ذلك المهدي    كان كثير التلون في ولائ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للعرب مرة وللعجم أخرى</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بشار كثير التلون في ولائه، شديد الشغب والتعصب للعجم، مرة يقول يفتخر بولائه في قيس</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نت مضرة الفحشـاء أنـى                                            أرى قيسا تضر ولاتـض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الناس حين تغيب عنـهـم                                            نبات الأرض أخطأه القط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ت بتذمر خـيل قـيس                                            فكان لتدمـر فـيهـا دم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حي من بني عـيلان شـوس                                            يسير الموت حيث يقال سارو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نلـقـاهـم إلا صـدرنـا                                            بري منـهـم وهـم حـرار ورمة يتبرأ من ولاء العرب فيقو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مولى ذي الجلال وبعضهم                                            مولى العريب فخذ بفضلك فافخ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لاك أكرم من تمـيم كـلـهـا                                            أهل الفعال ومن قريش المشع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رجع إلى مولاك غير مـدافـع                                            سبحان مولاك الأجـل الأكـبـر وقال يفتخر بولاء بني عقي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إنني من بني عقيل بن كـعـب                                            موضع السيف من طلى الأعناق </w:t>
      </w:r>
      <w:r>
        <w:rPr>
          <w:rFonts w:ascii="MS Sans Serif" w:hAnsi="MS Sans Serif" w:cs="MS Sans Serif"/>
          <w:color w:val="009716"/>
          <w:sz w:val="17"/>
          <w:sz w:val="17"/>
          <w:rtl w:val="true"/>
        </w:rPr>
        <w:t xml:space="preserve"> كان يلقب بالمرعث وسبب ذلك</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كنى أبا بشار أبا معاذ، ويلقب بالمر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ويحيى بن علي قالا حدثنا أبو أيوب المديني قال حدثني محم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المرعث هو بشار بن برد، وإما سمي المرعث بقو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ريم مـرعــث                                            ساحر الطرف والنظ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ست والـلـه نـائلـي                                            قلت أو يغلب الق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إن رمت وصلنـا                                            فانج، هل تدرك القمر قال أبو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نا ابن سلام مر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مي بشار المرعث، لأنهه كان لقميصه ج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يب عن يمينه وجيب عن شماله، فإذا أراد لبسه ضمه عليه من غير أن يدخل رأسه فيه، وإذا أراد نزعه حل أزاره وخرج منه، فشبهت تلك الجيوب بالرعاث لاسترسالها وتدليلها، وسمي من أجلها المرع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علي بن مهدي قال حدثني أبو حانم قال قال لي أبو عبيد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ب بشار بالمرعث لأنه كان في أذنه وهو صغير رع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ع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رطة، واحدتها رعثة وجمعها رعاث، </w:t>
      </w:r>
      <w:r>
        <w:rPr>
          <w:rFonts w:ascii="MS Sans Serif" w:hAnsi="MS Sans Serif" w:cs="MS Sans Serif"/>
          <w:color w:val="0000FF"/>
          <w:sz w:val="17"/>
          <w:sz w:val="17"/>
          <w:rtl w:val="true"/>
        </w:rPr>
        <w:t xml:space="preserve"> ورعثا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عثات الد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حم المتدلي تحت حنكه؛ قا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قيت أب المصرع إذ أتأني                                            وذو الرعثات منتصب يصيح</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شرابا يهرب الئبـان مـنـه                                            ويلثغ حين يشربه الفصـيح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رع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استرسال والتسا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اسم القرطة اشتق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أشد الناس تبرما ب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قال حدثني العنزي قال حدثنا محمد بن بدر العج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صمعي يذكر أن بشارا كان من أشد الناس تبرما بالناس،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دهب ببصري؛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ا أبا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ئلا ارى من أبغ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يلبس قميصا له لبنتان، فإذا أراد أن ينزعه نزعه من أسفله، فبذلك سمي المرعث </w:t>
      </w:r>
      <w:r>
        <w:rPr>
          <w:rFonts w:ascii="MS Sans Serif" w:hAnsi="MS Sans Serif" w:cs="MS Sans Serif"/>
          <w:color w:val="009716"/>
          <w:sz w:val="17"/>
          <w:sz w:val="17"/>
          <w:rtl w:val="true"/>
        </w:rPr>
        <w:t xml:space="preserve"> صفات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أبو دلف الخزاعي قال حدثنا قعنب بن محز عن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ضخما، عظيم الخلق والوجه، مجدورا، طويلا، جاحظ المقلتين قد تغشاهما لحم أحمر، فكان أقبح الناس عمى وأفظعه منظرا وكان إذا أراد أن ينشد صفق بيديه وتنحنح وبصق عن يمينه وشماله ثم ينشد فيأتي بالعجب ولد أعمى وهجى بذلك وشعره في العمى أخبرنا يحيى بن علي عن أبي أيوب المدين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بشار أعمى، وهو الأ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في تصداق ذلك أبو هشام الباهلي يهجو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بدي فقا عينيك في الرحم أيره                                            فجشت ولم تعلم لعينيك فـاقـي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أمك يابشار كانـت عـفـيف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ي إذا مشي إلى البيت حافـي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م يزل بشار منذ قال فيه هذين البيتين منكرس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ا هاشم بن محمد قال حدثنا الرياشي عن الأصمعي ق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د بشار أعمى فما نظر إلى الدنيا قط، وكان يشبه الأشياء بعضها ببعض في شعره فيأتي بما لايقدر البصراء أن يأتوا بمثله؛ فقيل له يوما وقد أنشد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 مثار النقع فوق رؤوسنا                                            وأسافنا ليل تهاوى كواكبـه ماقال أحد أحسن من هذا التشبيه، فمن أين لك هذا ولم تر الدنيا قط ولاشيئا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عدم النظر يقوي ذكاء القلب ويقطع عنه الشغل بما ينظر إليه من الأشياء فيتوفر حسه وتذكو قريحته؛ ثم أنشدهم قو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ميت جنينا والذكاء من العمـى                                            فجئت عجيب الظن للعلم موث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غاض ضياء العين للعلم رافـدا                                            لقلب إذا ماضيع الناس حصـل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شعر كنور الروض لاءمت بينه                                            بقول إذا ما أحزن الشعر أسهلا أخبرنا هاشم قال حدثنا العنزي عن قعنب بن وحرز عن أبي عبد الله الشراد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أبو بشار أعمى طويلا    ضخما    آدم مجدور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يحيى بن علي عن أبي أيوب المديني قال قال الحمراني قالت لي عمت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رت قرابة    لي في بني عقيل فإذا أنا بشيخ أعمى ضخم ي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مفتون بشـار بـن بـرد                                            إلى شيبان كهلـهـم وم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ن فتاتكم سـلـبـت فـؤادي                                            فنصف عندها والنصف عندي فسألت عنه فقي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بشار </w:t>
      </w:r>
      <w:r>
        <w:rPr>
          <w:rFonts w:ascii="MS Sans Serif" w:hAnsi="MS Sans Serif" w:cs="MS Sans Serif"/>
          <w:color w:val="009716"/>
          <w:sz w:val="17"/>
          <w:sz w:val="17"/>
          <w:rtl w:val="true"/>
        </w:rPr>
        <w:t xml:space="preserve"> كان يقول أزري بشعر الأذ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يحيى الصيرفي قال حدثنا العنزي قال حدثنا أبو زيد قال سمعت أبا محمد الت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ري بشعري الأذ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 إسلامي </w:t>
      </w:r>
      <w:r>
        <w:rPr>
          <w:rFonts w:ascii="MS Sans Serif" w:hAnsi="MS Sans Serif" w:cs="MS Sans Serif"/>
          <w:color w:val="009716"/>
          <w:sz w:val="17"/>
          <w:sz w:val="17"/>
          <w:rtl w:val="true"/>
        </w:rPr>
        <w:t xml:space="preserve"> قال الشعر وهو ابن عشر سني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ي حبيب بن نصر المهلبي قال حدثنا عمر بن شية قال قال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 الشعر ولم يبلغ عشر سنين، ثم بلغ الحلم وهو مخشي معرة لسانه هجا جريرا فأعرض عنه استصغار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بش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جريرا فأعرض عني واستصغرني، ولو أجابني لكنت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الأصمعي يقول هو خاتمة الشعر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خبرنا يحيى بن علي بن يحيى وأحمد بن عبد العزيز الجوهري قالا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صمع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خاتمة الشعراء، والله لولا أيامه تأخرت لفضلته على كثير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ن راجزا مفصدا </w:t>
      </w:r>
      <w:r>
        <w:rPr>
          <w:rFonts w:ascii="MS Sans Serif" w:hAnsi="MS Sans Serif" w:cs="MS Sans Serif"/>
          <w:color w:val="009716"/>
          <w:sz w:val="17"/>
          <w:sz w:val="17"/>
          <w:rtl w:val="true"/>
        </w:rPr>
        <w:t xml:space="preserve"> جودة نقده للشع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بو الحسن الأسدي قال حدثنا محمد بن صالح بن النطاح قال حدثني أبو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عت بشارا يقول وقد أنشد في شعر الأعش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كرتني وما كان الذي نكـرت                                            من الحوادث إلا الشيب والصلع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نك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يت مصنوع مايشبه كلام الأعشى؛ فعجبت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هذا بعشر سنين كنت جالسا عند يون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بن العلاء أنه صنع هذا البيت وأدخله في شعر الأعشى</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نكرتني وما كان الذي نكـرت                                            من الحوادث إلا الشيب والصلعا فجعلت حينئذ أزداد عجبا من فطنة بشار وصحة قريحته وجودة نقده للشعر أخبرني عمي قال حدثني الكراني قال حدثني أبو حاتم عن أبي عب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ه اثنا عشر ألف قصيد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 اثنا عشر ألف بيت عين؛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الم يكن يدعيه أحد قط سوا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 اثنتا عشرة ألف قصيدة، لعنها الله ولعن قائلها إن لم يكن في كل واحدة منها بيت عين وأخبرنا يحيى بن علي قال حدثنا علي بن مهدي عن أبي حاتم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رأي أبي عبيدة فيه وفي ابن أبي حفص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أبي عب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روان عندك أشعر أم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بشار لنفسه بالاستظهار أنه قال ثلاثة عشر ألأف بيت جيد، ولايكون عدد الجيد من شعر شعراء الجاهلية والإسلام هذا العدد، وماأحسبهم برزوا في مثلها، ومروان أمدح لل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عبد العزيز قال حدثنا عمر بن شبة قال حدثنا الأ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 الشعر وله عشر سنين، فما بلغ الحلم إلا وهو مخشي معرة اللسان بالبص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جريرا فاستصغرني وأعرض عني، ولو أجابني لكنت أشعر أهل زماني أخبرني الحسن بن علي قال حدثنا محمد بن القاسم بن مهروية قال حدثنا أبو العوناذل زكريا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اثنا عشر ألف بيت جيد؛ فقي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اثنتا عشرة ألف قصيدة، أما في كل قصيدة منها بيت جيد</w:t>
      </w:r>
      <w:r>
        <w:rPr>
          <w:rFonts w:ascii="MS Sans Serif" w:hAnsi="MS Sans Serif" w:cs="MS Sans Serif"/>
          <w:color w:val="FF0000"/>
          <w:sz w:val="17"/>
          <w:sz w:val="17"/>
          <w:rtl w:val="true"/>
        </w:rPr>
        <w:t>    كلام الجاحظ عن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الجاحظ في كتاب البيان والتبيين وقد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شاعرا    خطيبا صاحب منثور ومزدوج وسجع ورسائل، وهو من المطبوعين أصحاب الإبداع والاختراع المتفنينين في الشعر القائلين في أكثر أجناسه وضروبه؛ قال الشعر في حياة جرير وتعرض له، وحكي عن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وت جريرا فأعرض عني، ولو هاجاني لكنت أشعر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يدين بالرجعة ويكفر جميع الأ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اح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كان بشار يدين بالرجعة، ويكفر جميع الأمة، ويصوزب رأي إبليس في تقديم الناء على الطين، وذكر ذلك في شعر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أرض مظلمة والنار مشرقة                                            والنار معبودة مذ كانت النار هجاء واصل بن عطاء فخطب الناس بالحادة وكان يتجنب في خطبه الر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ه عن أبي حذيفة واصل بن عطاء إنكار لقوله وهتف به، فقال يه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لي أشايع غزالا له عنـق                                            كنقنق الدو إن ولى وإن مث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نق الزرافة مابالي وبالكـم                                            تكفرون رجالا كفروا رج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تتابع على واصل منه مايشهد على إلحاده خطب به واصل، وكان ألثغ على الراء فكان يجتنبها في كلا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لهذا الأعمى الملحد، أما لهذا المشنف المكني بأبي معاذ من يقت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والله لولا    أن    الغيلة سجية من سجايا الغالية لدسست إليه من يبعج بطنه في جوف منزله أو في حفله، ثم كان لايتولى ذلك إلا عقيلي أو سدوسي فقلا أبا معاذ ولم يقل بشارا، وقال المشنف ولم يقل المرعث،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جايا الغالية وبم يقل الرافض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نزله ولم يقل في دار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عج بطنه ولم يقل يبقر، للثغة التي كانت به في ال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واصل قد بلغ من اقتداره على الكلام وتمكنه من العبارة أن حذف الراء من جميع كلامه وخطبه وجعل مكانها مايقوم مقا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أحد أصحاب الكلام الس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يحيى بن علي قال حدثني أبي عن عافية بن شبيب قال حدثني أبو سهيل قال حدثني سعيد ين سلام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بالبصرة ستة من أصحاب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مرو بن عبيد، وواصل بن عطاء، وبشار الأعمى، وصالح بت عبد القدوس، وعبد الكريم بن أبي العوجاء، ورجل من الأزد </w:t>
      </w:r>
      <w:r>
        <w:rPr>
          <w:rFonts w:cs="MS Sans Serif" w:ascii="MS Sans Serif" w:hAnsi="MS Sans Serif"/>
          <w:color w:val="auto"/>
          <w:sz w:val="17"/>
          <w:rtl w:val="true"/>
        </w:rPr>
        <w:t>-</w:t>
      </w:r>
      <w:r>
        <w:rPr>
          <w:rFonts w:ascii="MS Sans Serif" w:hAnsi="MS Sans Serif" w:cs="MS Sans Serif"/>
          <w:color w:val="auto"/>
          <w:sz w:val="17"/>
          <w:sz w:val="17"/>
          <w:rtl w:val="true"/>
        </w:rPr>
        <w:t>قال أبو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ني جرير بن حازم </w:t>
      </w:r>
      <w:r>
        <w:rPr>
          <w:rFonts w:cs="MS Sans Serif" w:ascii="MS Sans Serif" w:hAnsi="MS Sans Serif"/>
          <w:color w:val="auto"/>
          <w:sz w:val="17"/>
          <w:rtl w:val="true"/>
        </w:rPr>
        <w:t>-</w:t>
      </w:r>
      <w:r>
        <w:rPr>
          <w:rFonts w:ascii="MS Sans Serif" w:hAnsi="MS Sans Serif" w:cs="MS Sans Serif"/>
          <w:color w:val="auto"/>
          <w:sz w:val="17"/>
          <w:sz w:val="17"/>
          <w:rtl w:val="true"/>
        </w:rPr>
        <w:t>فكانوا يجتمعون في منزل الأزدي ويختصمون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عمرو وواصل فصارا إلى الاعتز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عبد الكريم وصالح فصححا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بشار فبقي متحيرا مخل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أزدي فمال إلى قول السمينة، وهو مذهب من مذاهب الهند، وبقي ظاهره على ما كان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بد الكريم بفسد الأحداث؛ فقال له عمرو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د بلغني إنك تخلو بالحدث من أحداثنا فتفسده </w:t>
      </w:r>
      <w:r>
        <w:rPr>
          <w:rFonts w:ascii="MS Sans Serif" w:hAnsi="MS Sans Serif" w:cs="MS Sans Serif"/>
          <w:color w:val="0000FF"/>
          <w:sz w:val="17"/>
          <w:sz w:val="17"/>
          <w:rtl w:val="true"/>
        </w:rPr>
        <w:t xml:space="preserve"> وتستزله    وتدخله في دينك، فإن خرجت من مصرنا وإلا قمت فيك مقاما آتي فيه على نفسك؛ فلحق بالكوفة، فدل عليه محمد بن سليمان فقتله وصلبه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ه يقول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ل لعبد الكريم يابـن أبـي الـو                                            جاء بعت الإسلام بالكفر مو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صلي ولاتصـوم فـإن صـم                                            ت فبعض النهار صوما رقي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تبالي إذا أصبت مـن الـخـم                                            ر عتيقا ألا تنكـون عـتـي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شعري غذاة حليت في الجي                                            د حنيفا حـلـيت أم زنـديق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نت ممن يدور في لعـنة الـل                                            ه صديق لمن ينيك الصـديقـا </w:t>
      </w:r>
      <w:r>
        <w:rPr>
          <w:rFonts w:ascii="MS Sans Serif" w:hAnsi="MS Sans Serif" w:cs="MS Sans Serif"/>
          <w:color w:val="009716"/>
          <w:sz w:val="17"/>
          <w:sz w:val="17"/>
          <w:rtl w:val="true"/>
        </w:rPr>
        <w:t xml:space="preserve"> رأي الأصمعي فيه وفي ابن أبي حفص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ي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أصمعي عن بشار ومروان أيهما أ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فسئل عن السبب في 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مروان سلك طريقا كثر من يسلكه فلم يلحق من تقدمه، وشركه فيه من كان في عصره، ويشار سلك طريقا لم يسلك وأحسن فيه وتفرد به، وهو أكثر تصرفا وفنون شعر وأغزر وأوسع بديعا، ومروان لم يتجاوز مذاهب الأوائل أخبرني هاشم بن محمد قال حدثني العنزي عن أبي حاتم قال سمعت الأصمعي وقد عاد إلى البصرة من بغداد فسأله رجل عن مروان بن أبي حفص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 أهل بغداد قد ختموا به الشعراء وبشار أحق بأن يختموهم به من مروا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لايكون كذلك وملكان مروان في حياة بشار يقول شعراحتى يصلحه له بشار ويقومه</w:t>
      </w:r>
      <w:r>
        <w:rPr>
          <w:rFonts w:ascii="MS Sans Serif" w:hAnsi="MS Sans Serif" w:cs="MS Sans Serif"/>
          <w:color w:val="FF0000"/>
          <w:sz w:val="17"/>
          <w:sz w:val="17"/>
          <w:rtl w:val="true"/>
        </w:rPr>
        <w:t xml:space="preserve"> وهذا سلم الخاسر من طبقة مروان يزاحمه بين أيدي الخلفاء بالشعر ةيساويه في الجوائز، وسلم معتوف بأنه تبع لبش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قارنته بامرىء القيس والقطام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حظة قال سمعت علي بن يحيى المنج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 لاأحصي من الواة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ابتداء في الجاهلية امرؤ القيس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أنعم صباحا أيها الطلل البالي و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ا نبك من ذكرى حبيب ومنزل وفي الإسلام القطامي حيث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ا محيوك فاسلم أيها الطلل ومن المحدثين بشار حيث يقو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ى طلل بالجزع أن يتكلما                                            وماذا عليه لو أجاب متي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لفرع آثار بقين وباللوى                                            ملاعب لايعرفن إلا توهما وفي هذين البيتين لابن المكي ثاني ثقيل بالخنصر في مجرى الوسطى من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ما لابن جؤذر ر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قارنة بينه وبين مروان بن أبي حفص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عن الكرني عن أبي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أصمعي يعجب بشعر بشار لكثرة فنونه وسعة تصرف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طبوعا لايكلف طبعه شيئا متعذرا لاكمن يقول البيت ويحككه أي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كان يشبه بشارا بالأعشى والنابغة الذبياني، ويشبه مروان بزهير والحطيئة،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تكلف قال الك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أبي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أشعر بشار أم مرو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أشعر، ومروان أك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أبا زيد مرة أخرى عن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ن أجد وبشار أهزل؛ فحدثت الأصمعي بذل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ار يصلح للجد والهزل، ومروان لايصلح إلا لأحده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شعره سيارا يتناشده الناس</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سخت من كتاب هارون بن علي بن يحيى قال حدثنا نجم بن النط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هدي بالبصرة وليس فيها غزل ولاغزلة إلا يروي من شعر بشار، ولانائحة ولامغنية إلا لتكسب به، ولا ذو شرف إلا وهو يهابه ويخاف معرة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أت في شعره بلفظ مستن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حمد بن المبارك قال حدثني أبي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أحد من شعراء العرب شعر إلا وقد قال فيه شيئا استنكرته العرب من ألفاظهم وشك فيه، وإنه ليس في شعرك مايش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ن يأتيني الخطأ</w:t>
      </w:r>
      <w:r>
        <w:rPr>
          <w:rFonts w:ascii="MS Sans Serif" w:hAnsi="MS Sans Serif" w:cs="MS Sans Serif"/>
          <w:color w:val="FF0000"/>
          <w:sz w:val="17"/>
          <w:sz w:val="17"/>
          <w:rtl w:val="true"/>
        </w:rPr>
        <w:t xml:space="preserve"> ولدت هاهنا ونشأت في حجورثمانين شيخا من فصحاء بني عقيل مافيهم احد يعرف كلمة من الخطأ، وإن دخلت إلى نسائهم فنساؤهم أفصح منهم، وأيفعت فأبديت إلى أن أدركت، فمن أين يأتيني الخطأ أخبرني حبيب بن نصر المهلبي وأحمد بن عبد العزيز ويحيى بن علي قالوا حدثنا عمر بن شب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ان الأصمعي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بشارا خاتمة الشعراء، والله لولا ظأن أيامه تأخرت لفضلته على كثير من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هو أول الشعراء في جملة من اغراض ال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ي أبو الفضل المروزي قال حدثني بن المحرز الباهلي قال قال الأصم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أبو عمرو بن العلاء بعض الروا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مرو، من أبدع الناسب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طل ليلي ولكن لـم أنـم                                            ونفى عني الكرى طيف أ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وحي عني قليلا واعلمـي                                            أنني ياعبد من لـحـم ود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مح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ست بكفي كفه أبتغي الغنـى                                            ولم أدر أن الجود من كفه يع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أنا منه ماأفاد ذوو الغـنـى                                            أفدت وأعداني فأتلفت ماعنـد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أهجى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سهيلين استوى الجود فيهما                                            على بعد ذا من ذاك في حكم حاك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هيلبن عثمـان يجـود بـمـابـه                                            كما جاد بالوجعا سهيل بن سـال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ذه الأبيات كلها لبشار نسبة مافي هذا الخبر من الأشعار التي يغني فيه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 يطل ليلي ولكن بـم أنـم                                            ونفى عني الكرى طيف أ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قلت لها جـودي لـنـا                                            خرجت بالصمت عن لاون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فسي ياعبد عني واعلـمـي                                            أنني ياعبد من لـحـم و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في بردى جسما نـاحـلا                                            لو تركأت علـيه لأنـهـ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م الحب لها في عنـقـي                                            موضع الخاتم من أهل الذمم غناه إبراهيم هزجا بالسبابة في مجرى الوسطى عن ابن المكي والهشا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يه لقعنب الأسود خفيف ث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ما الأبيات التي ذكر أبو عمرو أنه فيها أمدح الناس وأول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ست بكفي كفه أبتغي الغنى فإنه ذكر ل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زبير بن بكار أنها لابن الخياط في المهدي، وذكر له فيها معه خبرا طويلا قد ذكرته في أخبار ابن الخياط في هذا الكت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هجا صديقه ديسما لأنه يروي هجاء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علي بن مهدي الكسروي قال حدثنا أبو حات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ر كثير الولوع بديسم العنزي وكان صديقا له وهو مع ذلك يكثر هجاءه، وكان ديسم لايزال يحفظ شيئا من شعر حماد وأبي هشام الباهلي في بشار؛ فبلغه ذلك فقال ف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ديسم يابن الذئب من نحـل زارع                                            أتروي هجائي سادرا غير مقصر قال أبو حات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شدت أبا زيد هذا البيت وسألأته مايقول ف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ن هذا الشع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شار    يقوله    في ديسم العنز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تله الله ماأعلمه بكلام العرب</w:t>
      </w:r>
      <w:r>
        <w:rPr>
          <w:rFonts w:ascii="MS Sans Serif" w:hAnsi="MS Sans Serif" w:cs="MS Sans Serif"/>
          <w:color w:val="FF0000"/>
          <w:sz w:val="17"/>
          <w:sz w:val="17"/>
          <w:rtl w:val="true"/>
        </w:rPr>
        <w:t xml:space="preserve"> ث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ديس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د الذئب من الكلبة، ويقال للكلا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اد زار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عسب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د الضبع من الذئب</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سم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د الذئب من الضبع</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تزعم العرب أ، السمع لايموت حتف أنفه، وأنه أسرع من الريح وإنما هلاكه بعرض من أعراض الدني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زاحه مع حمدان الخراط</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حبيب بن نصر المهلبي قال حدثنا عمر بن ش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بصرة رجل 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دان الخراط، فاتخذ جاما لإنسان كان بشار عنده، فسألأه بشار أن يتخذ له لجاما فيه صور طير تطير، فاتخذه له وجاءه ب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في هذا اللج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ور طير تطير؛ فقاتل </w:t>
      </w:r>
      <w:r>
        <w:rPr>
          <w:rFonts w:ascii="MS Sans Serif" w:hAnsi="MS Sans Serif" w:cs="MS Sans Serif"/>
          <w:color w:val="0000FF"/>
          <w:sz w:val="17"/>
          <w:sz w:val="17"/>
          <w:rtl w:val="true"/>
        </w:rPr>
        <w:t xml:space="preserve">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كان ينبغي أن تتخذ فوق هذه الطير طائرا من الجوارح كأن يريد صيدها، فإنه كان أ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أع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د علمت، ولكن علمت أني أعمى لاأبصر شيئا</w:t>
      </w:r>
      <w:r>
        <w:rPr>
          <w:rFonts w:ascii="MS Sans Serif" w:hAnsi="MS Sans Serif" w:cs="MS Sans Serif"/>
          <w:color w:val="FF0000"/>
          <w:sz w:val="17"/>
          <w:sz w:val="17"/>
          <w:rtl w:val="true"/>
        </w:rPr>
        <w:t xml:space="preserve"> وتهدده بالهجاء، فقال له حمدا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تفعل فإنك تند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تهددني أيض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ي شيء تستطيع أن تصنع بي إن هجوتك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صورك على باب داري بصورتك هذه وأجعل من خلفك قردا ينكحك حتى يراك الصادر والوارد؛ قا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هم أخزه، أنا أمازحه وهو يأبى إلا الجد    مفاخرة جرير بن عل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بن يحيى والحسن بن علي ومحمد بن عمران الصيرف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العنزي قال حدثني جعفر بن محمد </w:t>
      </w:r>
      <w:r>
        <w:rPr>
          <w:rFonts w:ascii="MS Sans Serif" w:hAnsi="MS Sans Serif" w:cs="MS Sans Serif"/>
          <w:color w:val="0000FF"/>
          <w:sz w:val="17"/>
          <w:sz w:val="17"/>
          <w:rtl w:val="true"/>
        </w:rPr>
        <w:t xml:space="preserve"> العدوي عن محمد    بن سلام قال حدثني مخلد أبو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جرير بن المنذر السدوسي يفاخر بشارا؛ فقال فيه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ثل بني مـصـر وائل                                            فقدتك من فاخر ماأج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في النوم هذا أبا منـذر                                            فخيرا رأيت وخيرا يك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والفخر في مثلها                                            كعاجنة غير ماتطحـن وقال يحيى في خب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محمد بن القاسم قال حدثني عاصم بن وهب أبو شبل الشاعر البرجمي قال حدثني محمد بن الحجاج الساد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ا عند بشار وعنده رجل ينازعه في اليمانية والمضرية إذ أذن المؤذن، ف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ويدا، تفهم هذا الكلام؛ فل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 محمدا رسول الله، 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ذا الذي نودي باسمه مع اسم الله عز وجل من مضر هو أم من صدأ وعك وحم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كت الرجل نقده للشر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بن محمد الخزاعي قال حدثنا الرياشي قال أنشد بشار قول الشاع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جعل الأعداء ينتقصوننا ونطمع فينا ألسن وعيون</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ا إنما ليلى عصا خيرزانة                                            إذا غـمـزوهـا بــالأكـــف تـــلـــ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 زعم أنها عصا مخ أو عصا زبد، لقد كان جهعلها جافية خشنة بعد أن جعلها عصا</w:t>
      </w:r>
      <w:r>
        <w:rPr>
          <w:rFonts w:ascii="MS Sans Serif" w:hAnsi="MS Sans Serif" w:cs="MS Sans Serif"/>
          <w:color w:val="FF0000"/>
          <w:sz w:val="17"/>
          <w:sz w:val="17"/>
          <w:rtl w:val="true"/>
        </w:rPr>
        <w:t xml:space="preserve"> ألا قال كما قلت</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دعجاء المحاجر من معد                                            كأن حديثها ثمر الجنـان</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إذا قامت لمشيتها تثـنـت                                            كأن عظامها من خيرزان    اعتداده بنفس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حبيب بن نصر المهلبي قال حدثنا عمر بن شبة قال أخبرني محمد بن </w:t>
      </w:r>
      <w:r>
        <w:rPr>
          <w:rFonts w:ascii="MS Sans Serif" w:hAnsi="MS Sans Serif" w:cs="MS Sans Serif"/>
          <w:color w:val="0000FF"/>
          <w:sz w:val="17"/>
          <w:sz w:val="17"/>
          <w:rtl w:val="true"/>
        </w:rPr>
        <w:t xml:space="preserve"> صالح بن    الحجا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نشدت فلانا قو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أنت لم تشرب مرارا على القذى                                            ظمئت وأي الناس تصفو مشاربـه فقال 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نت أظنه إلا لرجل كبير؛ فقال لي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لك أفلا 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الله لأكبر الجن والإنس</w:t>
      </w:r>
      <w:r>
        <w:rPr>
          <w:rFonts w:ascii="MS Sans Serif" w:hAnsi="MS Sans Serif" w:cs="MS Sans Serif"/>
          <w:color w:val="FF0000"/>
          <w:sz w:val="17"/>
          <w:sz w:val="17"/>
          <w:rtl w:val="true"/>
        </w:rPr>
        <w:t>    وعدته امرأة واعتذرت فعاتبها بشع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أبو الشبل عن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يهوى امرأة من أهل البصرة فراسلها يسألها زيارته، فوعدته بذلك ثم أخلفته، وجعل ينتظرها ليلته حتى أصبح، فلما لم تأته أرسل إليها يعاتبها فاعتذرت بمرض أصابها؛ فكتب إليها بهذه الأبيا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لـتـي تـزداد نـكـرا                                            من حب من أحببت بك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وراء إن نظـرت إلـي                                            ك سقتك بالعينين خـم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رجـع حـديثـهـا                                            قطع الرياض كسين زه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 تحـت لـسـانـهـا                                            هاروت ينفث فيه سح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خال ماجمعـت عـلـي                                            ه ثيابها ذهبـا وعـط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أنـهـا بـرد الـشـرا                                            ب صفا ووافق منك فط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نــية إنـــســـية                                            أو بين ذاك من أجل أم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فـاك أنـي لـم أحـط                                            بشكاة من أحببت خـب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لا مـــقـــالة زائر                                            نثرت لي الأحزان نـثـر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تخشعا تحـت الـهـوى                                            عشرا وتحت الموت عشرا كان إسحاق الموصلي لايعتد به ويفضل عليه مرو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جحظة قال حدثني علي بن يحيى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كان إسحاق الموصلي لايعتد ببشا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ثير التخليط في شعره، وأشعاره مختلفة، لايشبه بعضها بعضا؛ أليس هو القائ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ما عظم سليمـى حـبـتـي                                            قصب السكر لاعظم الجمـ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أدنيت منـهـا بـصـلا                                            غلب المسك على ريح البصل لو قال كل شيء جيد ثم أضيف إلى هذا لزيف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دم عليه مروان و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هو أشد استواء شعر منه، وكلامه ومذهبه اشبه بكلام العرب ومذاهبها، وكان لايعد أبا نواس البتة ولايرى فيه خبرا </w:t>
      </w:r>
      <w:r>
        <w:rPr>
          <w:rFonts w:ascii="MS Sans Serif" w:hAnsi="MS Sans Serif" w:cs="MS Sans Serif"/>
          <w:color w:val="009716"/>
          <w:sz w:val="17"/>
          <w:sz w:val="17"/>
          <w:rtl w:val="true"/>
        </w:rPr>
        <w:t xml:space="preserve"> أنشد إبراهيم بن عبد الله هجوه لل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لما قتل غيرها وجعلها في هجو أبي مسلم</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يحيى قال حدثنا محمد بن زكريا قال حدثنا محمد بن عبد الرحمن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شار إلى إبراهيم بن عبد الله بن حسن، فأنشده قصيدة يهجو فيها المنصور ويشير عليه برأي يستعمله في أمره، فلما قتل إبراهيم خاف بشار، فقلب الكنية، وأظهر أنه كان قالها في أبي مسلم وحذف منها أبياتا وأول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با جعفر ما كول عيش بدائم                                            ولاسالم عما قليل بسـالـم قلب هذا البي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ا مسل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ى الملك الجبار يقتحم الردى                                            ويصرعه في المأزق المتلاح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ك لم تسمع بقتـل مـتـوج                                            عظيم ولم تسمع بفتك الأعاج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قسم كسرى رهطه بسيوفهـم                                            وأمسى أبو العباس أحلام نائم يعني الوليد ب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د كان لايخشى انقـلاب مـكـيدة                                            عليه ولاجري النـحـوس الأش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يما على اللذات حتـى بـدت لـه                                            وجوه المنايا حاسرات الـعـم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ـد تـرد الأيام غـرا وربـمــا                                            وردن كلوحـا بـاديات اشـك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روان قد دارت على رأسه الرحى                                            وكان لما أجرمت نزر الـجـر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حت تجري سادرا في طريقهم                                            ولاتتقي أشبـاه تـلـك الـنـق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جردت للإسلام تغـفـو سـبـيلـه                                            وتعري مطاه ببيوث الـضـراغ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مازلت حتى استنصر الدينـأهـلـه                                            عليك فعاذزا بالسيوف الـصـو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رم وزرا ينـجـيك يابـن سـلامة                                            فلست بناج من مـضـيم وضـائم جعل موضع    يابن سلامة      يابن وشيكة    وهي أم أبي مسل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حا الله قوما رأسوك عـلـيهـم                                            ومازلت مرؤوسا خبيث المطاع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ول لبـسـام عـلـيه جـلالة                                            غدا أريحيا عاشقا للـمـكـار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الفاطميين الدعاة إلى الهـدى                                            جهارا ومن يهديك مثل ابن فاطم هذا البيت الذي    خافه و    حذفه بشار من الأبي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راج لعين المستضـيء وتـارة                                            يكون ظلاما للعدو الـمـزاح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بلغ الرأي المشورة فاستـعـن                                            برأي نصيح أو نصـيحة حـاز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تجعل الشورى عليه غضـاضة                                            فإن الخوافي قـوة لـلـقـوا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خير كف أمسك الغل أختـهـا                                            وماخير سـيف لـم يؤيد بـق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خل الهوينا للضعيف ولاتـكـن                                            نؤوما فإن الحزم لـيس بـنـائ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ارب إذا لم تعـط إلا ظـلامة                                            شبا الحرب خير من قبول المظالم قال محمد بن يحي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الفضل بن الحباب قال سمعت أبا عثمان المازني يقول سمعت أبا عبيد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يمية بشار هذه أحب إلي من ميميتي جرير والفرزد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ابن الرياشي قال حدثني أبي قال</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حديث بشار في المشو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أصمعي 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إن الناس يعجبون من أبيتك في المشو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 إن المشاور بين صواب يفوز بثمرته أو خطأ يشارك في مكروه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والله في قولك هذا أشعر منك في شع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ار والمعلي بن طريف</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 حدثنا الفضل بن محمد اليزيدي عن إسحاق وحدثني به محمد بن مزيد بن أبي الأزهر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جالسا في دار المهدي والناس ينتظرون الإذن، فقال بعض موالي المهدي لمن حض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عندكم في قول الله عز وج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وحى ربك إلى النحل أن أتخذي من الجبال بيوتا ومن الشجر    ف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حل التي يعرفها الناس؛ قال هيهات يا أبا معاذ، النح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نو هاشم، 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خرج من بطونها شراب مختلف ألوانه فيه شفاء للناس    يعني العلم؛ ف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اني الله طعامك وشرابك وشفاءك فيما يخرج من بطون بني هاشم، فقد أوسعتنا غثاثة    ؛ فغضب وشتم بشارا؛ وبلغ المهدي الخبر فدعا بهما فسألهما عن القصة، فحدثه بشار بها؛ فضحك حتى أمسك بطنه، ثم قال ل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جل</w:t>
      </w:r>
      <w:r>
        <w:rPr>
          <w:rFonts w:ascii="MS Sans Serif" w:hAnsi="MS Sans Serif" w:cs="MS Sans Serif"/>
          <w:color w:val="FF0000"/>
          <w:sz w:val="17"/>
          <w:sz w:val="17"/>
          <w:rtl w:val="true"/>
        </w:rPr>
        <w:t xml:space="preserve"> فجعل طعامك وشرابك مما يخرج من بطون بني هاشم، فإنك بارد غ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قال محمد بن مزيد في خب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ن الذي خاطب بشارا بهذه الحكاية وأجابه عنها من موالي المهدي المعلى بن طريف</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بشار ويزيد بن منصور الحمي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الحسين بن يحيى عن حماد بنإسحاق عن أبيه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خل يزيد بن منصور الحميري على المهدي وبشار بين يديه ينشده قصيدة امتدحه بها؛ فلما فرغ منها أقبل عليه يزيد بن منصور الحميري، وكانت فيه غف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شيخ، ماصناع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قب اللؤلؤ؛ فضحك المهدي ثم قال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زب ويلك؛ أتتنادر على خالي</w:t>
      </w:r>
      <w:r>
        <w:rPr>
          <w:rFonts w:ascii="MS Sans Serif" w:hAnsi="MS Sans Serif" w:cs="MS Sans Serif"/>
          <w:color w:val="FF0000"/>
          <w:sz w:val="17"/>
          <w:sz w:val="17"/>
          <w:rtl w:val="true"/>
        </w:rPr>
        <w:t xml:space="preserve"> ف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أصنع به يرى شيخا أعمى ينشد الخليفة شعرا ويسأله عن صناعته    ترك جواب رجل عاب شعره للؤم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ين عن حماد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على بشار بعض المجان وهو ينشد شعرا؛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ر شعرك كما تستر عورتك؛ فصفق بشار بيديه وغضب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أعزك الله رجل من باهلة، وأخوالي </w:t>
      </w:r>
      <w:r>
        <w:rPr>
          <w:rFonts w:ascii="MS Sans Serif" w:hAnsi="MS Sans Serif" w:cs="MS Sans Serif"/>
          <w:color w:val="0000FF"/>
          <w:sz w:val="17"/>
          <w:sz w:val="17"/>
          <w:rtl w:val="true"/>
        </w:rPr>
        <w:t xml:space="preserve"> من    سلول، وأصهاري عكل، واسمي كلب، ومولدي بأضاخ، ومنزلي بنهر بلال، فضحك بشار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ذهب ويلك</w:t>
      </w:r>
      <w:r>
        <w:rPr>
          <w:rFonts w:ascii="MS Sans Serif" w:hAnsi="MS Sans Serif" w:cs="MS Sans Serif"/>
          <w:color w:val="FF0000"/>
          <w:sz w:val="17"/>
          <w:sz w:val="17"/>
          <w:rtl w:val="true"/>
        </w:rPr>
        <w:t xml:space="preserve"> فأنت عتيق لؤمك، قد علم الله أنك استترت مني بحصون من حديد    وصف قاص قصرا كبيرا في الجنة فع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حدثني الفضل بن سعيد قال 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شار بقاص بالبصرة فسمعه يقول في قصص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ام رجبا وشعبان ورمضان بنى الله له قصرا في الجنة صحنه ألف فرسخ في مثلها وعله ألف فرسخ وكل باب من أبواب بيوته ومقاصره عشرة فراسخ في مثل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بشار إلى قائ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ئست والله الدار هذه في كانون الث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سمع صخبا في الجيران فقال</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أن القيامة قامت</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فصل بن سعيد وحدثني رجل من أهل البصرة ممن كان يتزوج بالنهاريا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وجت امرأة منهن فاجتمعت معها في علو بيت وبشار تحتنا، أو كنا في أسفل البيت وبشار في علوه مع امرأة، فنهق حمار في الطريق فأجابه حمار في الجيران وحمار في الدار فارتجت الناحية بنهيقها، وضرب الحمار الذي في الددار الأرض برجله وجعل يدقها بها دقا شديدا فسمعت بشارا يقول للمر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فخ </w:t>
      </w:r>
      <w:r>
        <w:rPr>
          <w:rFonts w:cs="MS Sans Serif" w:ascii="MS Sans Serif" w:hAnsi="MS Sans Serif"/>
          <w:color w:val="auto"/>
          <w:sz w:val="17"/>
          <w:rtl w:val="true"/>
        </w:rPr>
        <w:t>-</w:t>
      </w:r>
      <w:r>
        <w:rPr>
          <w:rFonts w:ascii="MS Sans Serif" w:hAnsi="MS Sans Serif" w:cs="MS Sans Serif"/>
          <w:color w:val="auto"/>
          <w:sz w:val="17"/>
          <w:sz w:val="17"/>
          <w:rtl w:val="true"/>
        </w:rPr>
        <w:t>يعلم الله</w:t>
      </w:r>
      <w:r>
        <w:rPr>
          <w:rFonts w:cs="MS Sans Serif" w:ascii="MS Sans Serif" w:hAnsi="MS Sans Serif"/>
          <w:color w:val="auto"/>
          <w:sz w:val="17"/>
          <w:rtl w:val="true"/>
        </w:rPr>
        <w:t>-</w:t>
      </w:r>
      <w:r>
        <w:rPr>
          <w:rFonts w:ascii="MS Sans Serif" w:hAnsi="MS Sans Serif" w:cs="MS Sans Serif"/>
          <w:color w:val="auto"/>
          <w:sz w:val="17"/>
          <w:sz w:val="17"/>
          <w:rtl w:val="true"/>
        </w:rPr>
        <w:t>في الصور وقامت القيامة أماتسمعين كيف يدق أهل القبور حتى يخرجوا منها</w:t>
      </w:r>
      <w:r>
        <w:rPr>
          <w:rFonts w:ascii="MS Sans Serif" w:hAnsi="MS Sans Serif" w:cs="MS Sans Serif"/>
          <w:color w:val="FF0000"/>
          <w:sz w:val="17"/>
          <w:sz w:val="17"/>
          <w:rtl w:val="true"/>
        </w:rPr>
        <w:t xml:space="preserve">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لم يلبث أن فزعت شاة كانت في السطح فقطعت حبلها وعدت فألقت طبقا وغضارة إلى الدار فانكسرا، وتطاير حمام ودجاج كن في الدار لصوت الغضارة وبكى صبي في الدار؛ فقال بشار</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صح والله الخبر ونشر أهل القبور من قبورهم أزفت</w:t>
      </w:r>
      <w:r>
        <w:rPr>
          <w:rFonts w:cs="MS Sans Serif" w:ascii="MS Sans Serif" w:hAnsi="MS Sans Serif"/>
          <w:color w:val="FF0000"/>
          <w:sz w:val="17"/>
          <w:rtl w:val="true"/>
        </w:rPr>
        <w:t>-</w:t>
      </w:r>
      <w:r>
        <w:rPr>
          <w:rFonts w:ascii="MS Sans Serif" w:hAnsi="MS Sans Serif" w:cs="MS Sans Serif"/>
          <w:color w:val="FF0000"/>
          <w:sz w:val="17"/>
          <w:sz w:val="17"/>
          <w:rtl w:val="true"/>
        </w:rPr>
        <w:t>يشهد الله</w:t>
      </w:r>
      <w:r>
        <w:rPr>
          <w:rFonts w:cs="MS Sans Serif" w:ascii="MS Sans Serif" w:hAnsi="MS Sans Serif"/>
          <w:color w:val="FF0000"/>
          <w:sz w:val="17"/>
          <w:rtl w:val="true"/>
        </w:rPr>
        <w:t>-</w:t>
      </w:r>
      <w:r>
        <w:rPr>
          <w:rFonts w:ascii="MS Sans Serif" w:hAnsi="MS Sans Serif" w:cs="MS Sans Serif"/>
          <w:color w:val="FF0000"/>
          <w:sz w:val="17"/>
          <w:sz w:val="17"/>
          <w:rtl w:val="true"/>
        </w:rPr>
        <w:t>الآزفة وزلزلت الأرض زلزالها؛ فعجبت من كلامه وغاظني؛ فسألت من المتك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ي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شار،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د علمت أنه لايتكلم بمثل هذا غيربشار</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نكتة له مع رجل رمحته بغلة فشكرالل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أحمد بن محمد جدار قال حدثني قدامة بن ن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بشار برجل قد رمحته بغلة وهو يقولك الحمد لله شكرا، فقال له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زده يز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 قوم يحملون جنازة وهم يشرعون المشي به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هم مسرعين</w:t>
      </w:r>
      <w:r>
        <w:rPr>
          <w:rFonts w:ascii="MS Sans Serif" w:hAnsi="MS Sans Serif" w:cs="MS Sans Serif"/>
          <w:color w:val="FF0000"/>
          <w:sz w:val="17"/>
          <w:sz w:val="17"/>
          <w:rtl w:val="true"/>
        </w:rPr>
        <w:t xml:space="preserve"> أتراهم سرقوه فهم يخافون أن يلحقوا فيؤخذ من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ت ابن له فرثاه</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بن يحيى عن أبيه عن عافية بن شبيب، وأخبرني به وكيع عن محمد بن عمر بن محمد بن عبد الملك عن الحسن بن جمه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ابن لبشار فجزع علي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ر قدمته، وفرط افترطته، وذخر أحرز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د دفنته، وثكل تعجلته، وغيب وعدته فانتظرته؛ والله لئن لم أجزع للنقص لاأفرح للزي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يرثي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جارتنا لاتجـزعـي وأنـيبـي                                            أتاني من الموت المطل نصي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ني على رغمي وسخطي رزئته                                            وبدل أحجـار وجـال قـل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كريحان الغصون تخـالـه                                            ذوي بعد إشارق يسر وط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يب بني حين أورق غصنـه                                            وألقى علي الهم كـل ق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جبت إسراع المنـية نـحـوه                                            وماكان لومليتـه بـعـجـيب </w:t>
      </w:r>
      <w:r>
        <w:rPr>
          <w:rFonts w:ascii="MS Sans Serif" w:hAnsi="MS Sans Serif" w:cs="MS Sans Serif"/>
          <w:color w:val="009716"/>
          <w:sz w:val="17"/>
          <w:sz w:val="17"/>
          <w:rtl w:val="true"/>
        </w:rPr>
        <w:t xml:space="preserve"> نوادر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ذكر عافية بن شبيب عن أبي عثمان الليثي، وحدثني به الحسن بن علي عن ابن مهروية عن أبي مسلم، 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غلام بشار إليه في حساب نفقته جلاء مرآة عشرة دراهم، فصاح به بش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في الدنيا أعجب من جلاء مرآة أعمى بعشرة دراهم، والله لو صدئت عين الشمس حتى يبقى العالم في ظلمة مابلغت أجره من يجلوها عشرة درا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محمد بن يحيى الصولي قال حدثني المغيرة بن محمد المهلبي قال حدثنا أبو معاذ الن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مدحت يزيد ين حاتم ثم هج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ي أن أنيكه فلم أفعل؛ فضحك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و كان ينبغي له أن يغضب، فما موضغ الهجاء</w:t>
      </w:r>
      <w:r>
        <w:rPr>
          <w:rFonts w:ascii="MS Sans Serif" w:hAnsi="MS Sans Serif" w:cs="MS Sans Serif"/>
          <w:color w:val="FF0000"/>
          <w:sz w:val="17"/>
          <w:sz w:val="17"/>
          <w:rtl w:val="true"/>
        </w:rPr>
        <w:t xml:space="preserve">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ظنك تحب أن تكون شريكه؛ ف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عوذ بالله من ذلك ويلك    سئل عن شعره الغث فأجاب</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الحسن بن علي قالحدثنا ابن مهروية قال حدثنا أحمد بن خلاد، وأخبرنا يحيى بن علي ومحمد بن عمران الصيرفي، قلا حدثنا العنزي قال حدثنا أحمد بن خلاد قال حدثني أبي قالت قلت ل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تجيء بالشي الهجين المتفاو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تقول شعرا تثير به النقع وتخلع به القلوب، مثل قو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غضبنا غـضـبة مـضـرية                                            هتكنا حجاب الشمي أو تمطر الدم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ماأعرنـا سـيدا مـن قـبـيلة                                            ذرى منبر صلى علينا وسـلـمـا ت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بـابة ربة الـبـيت                                            تصب الخل في الزي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ها عشر دجـاجـات                                            وديك حسن الصـوت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كل وجه وموضع، فالقول الأول جد، وهذا قلته في ربابة جارتي، وأنا لاآكل البيض من السوق، وربابة    هذه    لها عشر دجاجات وديك فهي تجمع لي البيض    وتحفظه عندها، فهذا عندها من قولي أحسن 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فا نبك من ذكرى حبيب ومنزل عند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نني للغريض يابن قنان ف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بن قنان هذا، لسنا نعرفه من مغني البص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عليكم منه</w:t>
      </w:r>
      <w:r>
        <w:rPr>
          <w:rFonts w:ascii="MS Sans Serif" w:hAnsi="MS Sans Serif" w:cs="MS Sans Serif"/>
          <w:color w:val="FF0000"/>
          <w:sz w:val="17"/>
          <w:sz w:val="17"/>
          <w:rtl w:val="true"/>
        </w:rPr>
        <w:t xml:space="preserve"> ألكم قبلة دين فتطالبوه به، أو ثأر تريدون أن تدركوه، أو كفلت لكم به فإذا غاب طالبتموني بإحضار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و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يس بيننا وبينه شيء من هذا، وإنما أردنا أن نعرفه،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رجل يغني لي ولايخرج من بيتي؛ فقالوا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ى مت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مذ يوم ود إلى يوم يمو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أنشدنا أيضا في هذه القصي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cs="MS Sans Serif" w:ascii="MS Sans Serif" w:hAnsi="MS Sans Serif"/>
          <w:color w:val="FF0000"/>
          <w:sz w:val="17"/>
        </w:rPr>
        <w:t xml:space="preserve">........ </w:t>
      </w:r>
      <w:r>
        <w:rPr>
          <w:rFonts w:ascii="MS Sans Serif" w:hAnsi="MS Sans Serif" w:cs="MS Sans Serif"/>
          <w:color w:val="FF0000"/>
          <w:sz w:val="17"/>
          <w:sz w:val="17"/>
          <w:rtl w:val="true"/>
        </w:rPr>
        <w:t>ووافـــــــا                                            ني هلال السماء في البردان فقلن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عاذ</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ين البردان هذ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سنا نعرفه بالبصرة، 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و بيت في بيتي سميته البردان، أفعليكم من تسميتي داري وبيوتها شيء فتسألوني عنه حدثني هاشم بن محمد الخزاعي قال حدثني أبو غسان دماذ</w:t>
      </w:r>
      <w:r>
        <w:rPr>
          <w:rFonts w:cs="MS Sans Serif" w:ascii="MS Sans Serif" w:hAnsi="MS Sans Serif"/>
          <w:color w:val="FF0000"/>
          <w:sz w:val="17"/>
          <w:rtl w:val="true"/>
        </w:rPr>
        <w:t>-</w:t>
      </w:r>
      <w:r>
        <w:rPr>
          <w:rFonts w:ascii="MS Sans Serif" w:hAnsi="MS Sans Serif" w:cs="MS Sans Serif"/>
          <w:color w:val="FF0000"/>
          <w:sz w:val="17"/>
          <w:sz w:val="17"/>
          <w:rtl w:val="true"/>
        </w:rPr>
        <w:t xml:space="preserve">واسمه رفيع بن سلم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حدثني يحيى بن الجون العبدي راوية بشار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كنا عند بشار يوما فأنشدنا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جارية خلقت وحـدهـا                                            كأن النساء لديهـا خـد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وار العذارى إذا زرنهـا                                            أطفن بحوراء مثل الصن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ظمئت إليها فلنم تسقـنـي                                            بري ولم تشفني من سق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قالت هويت فمت راشدا                                            كما مات عروة غما بغ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لما رأيت الهوى قاتـلـي                                            ولست بجارولابابـن عـ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دسست إليها أبا مـجـلـز                                            وأي فتى إن أصاب اعتز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مازال حتى أنابـت لـه                                            فراح وحل لنا مـاحـرم فقال له ر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ن أبو مجلز هذا يا أبا معاذ</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حاجتك إليه لك عليه دين أو تطالبه بطائله هو رجل يتردد بيني وبين نعارفي في رسائ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كان كثيرا مايحشو شعره بمثل هذا</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شعره في قينة</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مزيد بن أبي الأزهر قال حدثنا حماد بن إسحاق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البصرة قينة لبعض ولد سليمان بن علي وكانت محسنة بارعة الظرف، وكان بشار صديقا لسيدها وداحا له، فحضر مجلسه يوما والجارية تغني؛ فسر بحضوره وشرب حتى سكر ونام، ونهض بشار؛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أحب أن أتذكر يومنا هذا في قصيدة ولاتذكر فيها اسمي ولا اسم سيدي وتكتب بها إليه؛ فانصرف وكتب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ات دل كأن البدر صـورتـهـا                                            باتت تغني عميد القلب سكـران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العيون التي في طرفهـا حـور                                            قتلننا ثـم لـم يحـيين قـتـل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حسنت يا سؤلي ويا أمـلـي                                            فأسمعيني جزاك الله إحـسـانـ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حبذا جبل الـريان مـن جـبـل                                            وحبذا ساكن الـريان مـن كـ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ت فهلا، فدتك النفس، أحسن من                                            هذا لمن كان صب العين أحـيان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حسنت أنت الشمس طالـعة                                            أضرمت في القلب والأحشاء نيران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معيني صوتا مطربـا هـزجـا                                            يزيد صبا محبا فـيك أشـجـانـ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ليتني كنت تفـاحـا مـفـلـجة                                            أو كنت من قضب الريحان ريح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إذا وجدت ريحي فأعجبـهـا                                            ونحن في خلوه مثلث إنـسـت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ركت عودها ثم انثنت طـربـا                                            تشدو به ثم لاتخفيه كـتـمـانـ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صبحت أطوع خلق الله كـلـهـم                                            لأكثر الخلق لي في الحب عصيا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أطربتنا يازين مجـلـسـنـا                                            فهات إنك بـالإحـسـان أول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 كانت أعلم أن الحب يقتلـنـي                                            أعددت لي قبل أن ألقاك أكفـا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غنت الشرب صوتا مؤنقا رمـلا                                            يذكي السرور ويبكي العين ألوان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ا يقتل الله من دامـت مـودتـه                                            والله يقتل أهل الغـدر أحـيانـا ووجه بالأبيات إليها، فبعث إليه سيدها بألفي دينار وسر بها سرورا شديدا </w:t>
      </w:r>
      <w:r>
        <w:rPr>
          <w:rFonts w:ascii="MS Sans Serif" w:hAnsi="MS Sans Serif" w:cs="MS Sans Serif"/>
          <w:color w:val="009716"/>
          <w:sz w:val="17"/>
          <w:sz w:val="17"/>
          <w:rtl w:val="true"/>
        </w:rPr>
        <w:t xml:space="preserve"> أغضبه أعرابي عند مجزأة فهجا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 حدثني الحسن بن عليل قال حدثني علي بن منصور أبو الحسن الباهلي قال حدثني أبو عبد الله المقرىء الجحدري الذي كان يقرأ في المسجد الجامع بالبص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عرابي على مجزأة بن ثور السدوسي وبشار عنده وعليه بزة الشعراء، 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شاع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ولى هو أم ع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مولى؛ فقال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لموالي وللش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 بشار وسكت هنيه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 لي أبا ث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ما شئت يا أبامعاذ؛ فأنشأ بشار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خليلي لاأنام على اقـتـسـار                                            ولاآبى على مولـى وج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أخبر فاخر الأعراب عنـي                                            وعنه حين تأذن بالـفـخ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يس كسيت بعد العري خـزا                                            ونادمت الكرام على العق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اخـر ياابـن راعـية وراع                                            بني الأحرار حسبك منخس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نت إذا طمئت إلـى قـراح                                            شركت الكلب في ولغ الإط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ريغ بخطبة كسر المـوانـي                                            وينسيك المكارم صـيد 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غدو للقـنـافـذ تـدريهـا                                            ولم تعـقـل بـدراج الـدي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تتشح الشمال لـلابـسـيهـا                                            وترعى الضأن بالبلد القف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امك بيننا دنـس عـلـينـا                                            فليتك غائب فـي حـر نـا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خرك بين خنزير وكـلـب                                            على مثلي من الحدث الكبـار فقال مجزأة للأعرا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بحك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نت كسبت هذا الشر لنفسك ولأمثا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خشي لسانه حاجب محمد بن سليمان</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أذن له بالدخول</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 حدثني العنزي عن الريا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بشار باب محمد بن سليمان، 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ب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صبر لايكون إلا علي بلية؛ فقال له الح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ظن أن وراء قولك هذا شرا ولن أتعرض له، فقم فادخ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ار وهلال الرأ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وكيع قال حدثنا أبو أيوب المديني عن محمد بن سل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هلال الرأي </w:t>
      </w:r>
      <w:r>
        <w:rPr>
          <w:rFonts w:cs="MS Sans Serif" w:ascii="MS Sans Serif" w:hAnsi="MS Sans Serif"/>
          <w:color w:val="auto"/>
          <w:sz w:val="17"/>
          <w:rtl w:val="true"/>
        </w:rPr>
        <w:t>-</w:t>
      </w:r>
      <w:r>
        <w:rPr>
          <w:rFonts w:ascii="MS Sans Serif" w:hAnsi="MS Sans Serif" w:cs="MS Sans Serif"/>
          <w:color w:val="auto"/>
          <w:sz w:val="17"/>
          <w:sz w:val="17"/>
          <w:rtl w:val="true"/>
        </w:rPr>
        <w:t>وهوهلال بن عطية</w:t>
      </w:r>
      <w:r>
        <w:rPr>
          <w:rFonts w:cs="MS Sans Serif" w:ascii="MS Sans Serif" w:hAnsi="MS Sans Serif"/>
          <w:color w:val="auto"/>
          <w:sz w:val="17"/>
          <w:rtl w:val="true"/>
        </w:rPr>
        <w:t>-</w:t>
      </w:r>
      <w:r>
        <w:rPr>
          <w:rFonts w:ascii="MS Sans Serif" w:hAnsi="MS Sans Serif" w:cs="MS Sans Serif"/>
          <w:color w:val="auto"/>
          <w:sz w:val="17"/>
          <w:sz w:val="17"/>
          <w:rtl w:val="true"/>
        </w:rPr>
        <w:t>لبشار وكان صديقا يماز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ذهب بصر أحد إلا عوضه بشيء، فماعوض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ويل العري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راك ولاأمثالك من الثق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هلال أتطيعني في نصيحة أخصك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نع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كنت تسرق الحمير زمانا ثم تبت وصرت رافضيا، فعد إلى سرقة الحمير، فهي والله خير لك من الرفض قال محمد بن 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هلال يستثقل، وفيه يقول لبش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خف لي بصري وسمعي                                            وحولي عسكران من الثـق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عودا حول دسكرتي وعـنـدي                                            كأن لهم على فـضـول مـ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ماشئت صبحـنـي هـلال                                            وأي الناس أثقل مـن هـلال وأخبرني أبو دلف الخزاعي بهذا الخبر عن يسى بن اسماعيل عن ابن عائشة، فذكر أن الذي خاطب بشارا بهذه المخاطبة ابن سيابة، فلما أجابه بشار بالجواب المذكور،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سياب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ابن سيابة، لو نكح الأسد ماالفت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هم بالأبنة ذم أناسا كانوا مع ابن أخ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يوب وحدثني محمد بن سلام وغيره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ابن أخي بشار به ومعه قوم؛ فقال لرجل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أخ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هد أن أصحابه أنذ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عل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 لهم نعال</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دقيق الحسك أخبرنا محمد بن علي قال حدثني عافية بن شبيب عن أبي دهمان الغلا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ببشار يوما وهو جالس على بابه وحده وليس معه خلق وبيده مخصرة يلعب بها وقدامه طبق فيه تفاح وأترج، فلما رأيته وليس عنده أحد تاقت نفسي إلى أن أسرق ما بين يديه، فجئت قليلا قليلا وهو كاف يده حتى مددت يدي لأتناول منه، فرفع القضيب وضرب به يدي ضربة حتى كاد يكسرها، فقلت له قطع الله يدك يا ابن الفاعلة، أنت الآن أعم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ق، فأين الحد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ديثه مع نسوة أخذن شعره لينحن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يحيى بن علي قال حدثني العنزي قال حدثني خالد بن يزيد بن وهب بن جرير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بشار في داره مجل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جلي يجلس فيه بالغداة يسميه </w:t>
      </w:r>
      <w:r>
        <w:rPr>
          <w:rFonts w:ascii="MS Sans Serif" w:hAnsi="MS Sans Serif" w:cs="MS Sans Serif"/>
          <w:color w:val="0000FF"/>
          <w:sz w:val="17"/>
          <w:sz w:val="17"/>
          <w:rtl w:val="true"/>
        </w:rPr>
        <w:t xml:space="preserve"> البردان    ومجلس يجلس فيه بالعشي اسمه    الرقيق    فأصبح ذات يوم فاحتجم وقال لغلا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سك على بابي واطبخ لي من طيب طعامي وصف نبيذ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ه لكذلك إذ قرع لباب قرعا عنيف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ياغلام؛ انظر من يدق الباب دق الشرط؛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نظر الغلا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سوة خمس بالباب يسألن أن تقول لهن سعرا ينحن ب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دخلهن، فلما دخلن نظرن إلى النبيذ مصفى في قنانيه في جانب بيت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واحدة من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خمر، وقالت الأخر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زبيب وعسل؛ وقالت الثال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قيع زبيب؛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ست بقائل لكن حرفا أو تطعمن من طعامي وتشربن من شراب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ماسكن ساعة، ثم قالت واحدة منه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عليك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و أعمى فكلن    من    طعامه واشربن من شرابه وخذن شرعه؛ فبلغ ذلك الحسن البصري فعابه وهتف بشار؛ فبلغه ذلك </w:t>
      </w:r>
      <w:r>
        <w:rPr>
          <w:rFonts w:cs="MS Sans Serif" w:ascii="MS Sans Serif" w:hAnsi="MS Sans Serif"/>
          <w:color w:val="0000FF"/>
          <w:sz w:val="17"/>
          <w:rtl w:val="true"/>
        </w:rPr>
        <w:t>-</w:t>
      </w:r>
      <w:r>
        <w:rPr>
          <w:rFonts w:ascii="MS Sans Serif" w:hAnsi="MS Sans Serif" w:cs="MS Sans Serif"/>
          <w:color w:val="0000FF"/>
          <w:sz w:val="17"/>
          <w:sz w:val="17"/>
          <w:rtl w:val="true"/>
        </w:rPr>
        <w:t>وكان بشار يسمى الحسن البصري القس</w:t>
      </w:r>
      <w:r>
        <w:rPr>
          <w:rFonts w:cs="MS Sans Serif" w:ascii="MS Sans Serif" w:hAnsi="MS Sans Serif"/>
          <w:color w:val="0000FF"/>
          <w:sz w:val="17"/>
          <w:rtl w:val="true"/>
        </w:rPr>
        <w:t>-</w:t>
      </w:r>
      <w:r>
        <w:rPr>
          <w:rFonts w:ascii="MS Sans Serif" w:hAnsi="MS Sans Serif" w:cs="MS Sans Serif"/>
          <w:color w:val="0000FF"/>
          <w:sz w:val="17"/>
          <w:sz w:val="17"/>
          <w:rtl w:val="true"/>
        </w:rPr>
        <w:t>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طلعن مـن الـرقـي                                            ق علي بالبردان خم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ـأنـهــن أهـــلة                                            تحت الثياب زففن شم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اكرن عطـر لـطـيمة                                            وغمسن في الجادي غمسا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ما طلعن حـفـفـنـهـا                                            وأصخن مايهمسن هم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ألتني من فـي الـبـيو                                            ت فقلت مايؤوين إن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ت العـيون الـطـارف                                            ت طمسن عنا اليوم طمس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صبن من طرف الحـدي                                            ث لذاذة وخرجن ملـس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لولا تعـرضـهـن لـي                                            ياقس كنت كأنت قـسـا غنى في هذه الأبيات يحيى المكي، ولحنه رمل بالبنصر عن عمرو </w:t>
      </w:r>
      <w:r>
        <w:rPr>
          <w:rFonts w:ascii="MS Sans Serif" w:hAnsi="MS Sans Serif" w:cs="MS Sans Serif"/>
          <w:color w:val="009716"/>
          <w:sz w:val="17"/>
          <w:sz w:val="17"/>
          <w:rtl w:val="true"/>
        </w:rPr>
        <w:t xml:space="preserve"> نهاه مالك بن دينار عن التشبب ب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فقال شعرا</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قال حدثني العنزي قال حدثنا علي بن محمد قال حدثني جعفر بن محمد النوفلي</w:t>
      </w:r>
      <w:r>
        <w:rPr>
          <w:rFonts w:cs="MS Sans Serif" w:ascii="MS Sans Serif" w:hAnsi="MS Sans Serif"/>
          <w:color w:val="auto"/>
          <w:sz w:val="17"/>
          <w:rtl w:val="true"/>
        </w:rPr>
        <w:t>-</w:t>
      </w:r>
      <w:r>
        <w:rPr>
          <w:rFonts w:ascii="MS Sans Serif" w:hAnsi="MS Sans Serif" w:cs="MS Sans Serif"/>
          <w:color w:val="auto"/>
          <w:sz w:val="17"/>
          <w:sz w:val="17"/>
          <w:rtl w:val="true"/>
        </w:rPr>
        <w:t xml:space="preserve">وكان يروي شعر بشار بن برد </w:t>
      </w:r>
      <w:r>
        <w:rPr>
          <w:rFonts w:cs="MS Sans Serif" w:ascii="MS Sans Serif" w:hAnsi="MS Sans Serif"/>
          <w:color w:val="auto"/>
          <w:sz w:val="17"/>
          <w:rtl w:val="true"/>
        </w:rPr>
        <w:t>-</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بشارا ذات يوم فحدث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شعرت منذ أيام إلا بقارع يقرع بابي مع الصبح،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جارية انظري من هذا، فرجعت إلي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الك بن دين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هو من أشكالي ولاأضرابي،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ذني له، فد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أتشتم أعراض الناس وتشبب بنسا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كن عندي إلا أن دفعت عن نفس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أعود، فخرج عني، وقلت في أثر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دا مالك بـمـلامـاتـه                                            علي ومابات من بـالـ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ول خودا هضيم الحشـي                                            من الحور محظوظة عال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دع اللوم في حبـهـا                                            فقبلك أعـييت عـذالـ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أكتمـهـم سـرهـا                                            غداة تقول لها الجـالـية</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يدة مالـك مـسـلـوبة                                            وكنت معطـرة حـال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لت على رق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ـنـي                                            رهنت المرعث خلخالـي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بمجلس يوم سـأوفـي بـه                                            ولو أجلب الناس أحوالـيه </w:t>
      </w:r>
      <w:r>
        <w:rPr>
          <w:rFonts w:ascii="MS Sans Serif" w:hAnsi="MS Sans Serif" w:cs="MS Sans Serif"/>
          <w:color w:val="009716"/>
          <w:sz w:val="17"/>
          <w:sz w:val="17"/>
          <w:rtl w:val="true"/>
        </w:rPr>
        <w:t xml:space="preserve"> شعره في محبوبته فاطم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يحيى بن علي قال حدثنا العنزي قال حدثني السميدع بن محمد الأزدي قال حدثني عبد الرحمن بن لاجهم عن هشام الك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بدء بشار أنه عشق جارية يقال لها فاطمة ، وكان قد كف وذهب بصره، فسمعها تغني فهويها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رة بـحـرية مـكـنــونة                                            مازها الناجر من بين الـدر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جبت فطمة من نعتي لـهـا                                            هل يجيد النعت مكفوف 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مـتـا بـدد هـذا لـعـبـي                                            ووشاحي حله مكفوف البص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دعـينـي مـعـه ياأمــت                                            علنا في خلوة نقضي الوط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قبلت مغضبة تـضـربـهـا                                            واعتراها كجنون مسـتـع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أبي والـلـه مـاأحـسـنـه                                            دمع عين يغسل الكحل قط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أيها النوام هـبـوا ويحـكـم                                            واسألوني اليوم ما طعم السهر </w:t>
      </w:r>
      <w:r>
        <w:rPr>
          <w:rFonts w:ascii="MS Sans Serif" w:hAnsi="MS Sans Serif" w:cs="MS Sans Serif"/>
          <w:color w:val="009716"/>
          <w:sz w:val="17"/>
          <w:sz w:val="17"/>
          <w:rtl w:val="true"/>
        </w:rPr>
        <w:t xml:space="preserve"> عبث به رجل من آل سوار فلم يج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محمد بن عمران الصيرفي قال حدثنا العنزي قال حدثني خالد بن يويد بن وهب بن جرير قال حدثني أبي عن الحكم بن مخلد بن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أنا ورجل من عكل من أبناء سوار بن عبد الله بقصر أوس، فإذا نحن ببشار في ظل القصر وحده، فقال له العك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لي من أن أعبث ببشا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مه لاتعرض بنفسك وعرض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اأجده في وقت أخلي منه في هذا الوقت؛ قال فوقفت ناحية ودنا م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ش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ذي لايكنيني ويدعوني باس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خبرك من أنا، فأخبرني أنت عن 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دتك أعمى أم عميت بعدما ول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تريد إ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ه فسح لك في بصرك ساعة لتنظر إلى وجهك في المرآة، فعسى أن تمسك عتن هجاء الناس وتعرف قدر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ح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حد يخبرني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رسلك، أنا رجل من عكل وخالي يبيع الفحم بالعبلاء فما تقدر أن ت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شيء اذهب، بأبي أنت، في حفظ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مدح خالد البرمك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لي بن سليمان الأخفش قال حدثني هارون علي بن يحيى المنجم قال حدثني علي بن مهدي قال حدثني العباس بن خالد البرمك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زوار يسمون في قديم الدهر إلى أيام خالد بن برمك السؤال؛ فقال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اسم استثقله لطلاب الخير، وأرقع قدر الكريم عن أن يسمي به أمثال هؤلاء المؤملين، لأن فيهم الأشراف والأحرار وأبناء النعيم ومن لعله خير ممن يقصد وأفضل أدبا، ولكنا نسميهم الزوار؛ فقال بشار يمدحه بذلك</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ذا خالد في فعله حذو برمك                                            فمجد له مستطرف وأص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ذوو الآمال يدعون قبله                                            بلفظ على الإعدام فيه د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مون بالسؤال في كل موطن                                            وإن كان فيهم نابة وج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سماهم الزوار سترا عليهـم                                            فأستاره في المجتدين سـدول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بشار هذا الشعر في مجلس خالد في الساعة التي تكلم خالد بهذا الكلام في أمر الزوار، فأعطاه لكل بيت ألف د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ار وصديقه تسنيم بن الحواري</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محمد بن القاسم بن مهروية قال حدثني أبو شبل عاصم بن وه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ق حمار ذات يوم بقرب بشار، فخطر بباله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قام أير حمار فامتلا شبـقـا                                            إلا تحرك عرق في است تسن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يرد تسنيما بالهجاء؛ ولكنه لما بلغ إلى قولهك    إلا تحرق ع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ه تسنيم بن الحواري وكان صديقه، فسلم عليه وضح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تسنيم علم الل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ش ويح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ده البيت؛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لعنة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ندك فرق بين صديقك وعدزك، أي شيء ح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حماد    الذي هجاك وفضحك وأعياك، ووليست قافيتك على الميم فأعذ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والله في هذا كله، ولكن مازلت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ست 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يخطر ببالبي أحد حتى مررت وسلمت فرزقته؛ فقال له تسن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هذا جواب السلام عليك فلا سلم الله عليك ولاعلي حين سلمت عليك؛ وجعل بشار يضحك ويصفق بيديه وتسنيم يشت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عيسى بن الحسين قال حدثنا علي بن محمد النوفلي عن ع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 امرأة ل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دري لم يهابك الناس مع قبح الله وجه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حسنه يهاب الأسد الملاحاة بينه وبين عقبة بن رؤية في حضرة عقبة بن 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حبيب بن نصر المهلبي قال حدثنتا عمر بن شبة قالحدثنا محمد بن الحج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شار على عقبة بن سلم، فأنشده بعض مدائحه فيه زعنده عقبة بن رؤبة ينشده رجزا يمدحه به، فسمعه بشار وجعل يستحسن ماقال إلى أن فرغ؛ ثم أقبل على بش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طراز لاتحسنه أنت يا أبا معاذ؛ فقال له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 يقا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نا والله أرجز منك ومن أبيك وجدك؛ ارحمهم رحمك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ستخف بي يا أبا معاذ وأنا شاعر ابن 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إذا من أهل البيت الذين أذهب الله عنهم الرجس وطهرهم تطهيرا؛ ثم خرج من عنده عقبة مغض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غد غدا على عقبة بن سلم وعنده عقبة بن رؤية، فأنشده أرجوزته التي مدحه فيه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طل الحي بذات الـصـمـد                                            بالله خبر كيف كنت بع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حشت من دعد وترب دعـد                                            سقيا لأسمـاء ابـنة الأش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مت تراءى إذ رأتني وحدي                                            كالشمس تحت الزبرج المنقذ</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دت بخد وجلت عـن خـد                                            ثم انثنت كالنفس الـمـرت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حن من جهد الهوى في جهد                                            وزاهر من سبـط وجـ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هدى له الدهر ولم ستـهـد                                            أفواف نور الحبر الم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قى الضحى ريحانه بسجـد                                            بدلت من ذاك بمى لايج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فق حظا من سعى بـجـد                                            ماضر أهل النو ضعف الج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حر يلحى والعصا للعـبـد                                            وليس للملحف مثـل ال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نصف يكفيك من التعـدي                                            وصاحب كالدمل الـم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لته في رقعة من جلـدي                                            أرقب منه مثـل يوم الـ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تى مضر غير فقيد الفـقـد                                            ومادرى مارغبتي من زه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سلم وحـييت أبـا الـمـلـد                                            مفتاح باب الحدث المنـس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شترك النيل وري الـزنـد                                            أغر لباس ثياب الـحـم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كان مني لـك غـير الـود                                            ثم ثناه مـثـل ريح الـو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سجته في محكمـات الـنـد                                            فالبس طرازي غير مست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لـه أيامـك فـي مـعــد                                            وفي بني قحطان غير 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وما بذي طخفة عند الـحـد                                            ومثله أودعت أرض الهن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المرهفات والحديد الـسـرد                                            والمقربات المبعدات الجـر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الحيا أكدى بها لاتـكـدي                                            تلحم أمرا وأمورا تـسـد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بن حكـيم إن أتـاك يردي                                            أصم لايسمع صوت الرع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ييته بـتـحـفة الـمـعـد                                            فانهد مثل الجبل المـنـه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امرىء رهن بمـا يؤدي                                            ورب ذي تاج كريم الـجـ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آل كـسـرى وكـآل بـرد                                            أنكب جاف عن سبيل القصد</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صلته عن ماله والـولـد فطرب عقبة بن سلم وأجزل صلته، وقام عقبة بن رؤبة فخرج عن المجلس بخزي، وهرب من تحت ليلته فلم يعد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ذكر لي أبو دلف هاشم بن محمد الخزاعي هذا الخبر عن الجاحظ، وزاد فيه الجاحظ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ظر إلى سوء أدب عقبة بن رؤية وقد أجمل بشار محضره وعشرته، فقابله بهذه المقابلة القبيحة، وكان أبوه أعلم خلق الله به، لأنه قال له وقد فاخره بشع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ت يابني ذهبان الشعر إذا مت مات شعرك معك، فلم يوجد من يرويه بعدك؛ فكان كما قال له، مايعرف به بين واحد ولاخبر غير هذا الخبر القبيح الإخبار عنه الدال على سخفه وسقوطه وسوء أد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كان يهوى امرأة من البصرة</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قال فيها الشعر لما رحلت</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بن محمد قال حدثنا أبو غسان دماذ قال حدثنا أبو عبيد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يهوى امرأة من أهل البصرة ثقال لهاعبيدة، فخرجت عن البصرة إلى عمان مع زوجها، فقال بشار فيها</w:t>
      </w:r>
      <w:r>
        <w:rPr>
          <w:rFonts w:cs="MS Sans Serif" w:ascii="MS Sans Serif" w:hAnsi="MS Sans Serif"/>
          <w:color w:val="auto"/>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هوى صاحبي ريح الشمـال                                            وأشفى لقلبي أن تهب جن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ذاك إلا أنها حين تنتـهـي                                            تناهى وفبها من عبيدة ط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عذيري من العذال إذ يعذلونني                                            سفاها وما في العاذلين لبيب </w:t>
      </w:r>
      <w:r>
        <w:rPr>
          <w:rFonts w:ascii="MS Sans Serif" w:hAnsi="MS Sans Serif" w:cs="MS Sans Serif"/>
          <w:color w:val="009716"/>
          <w:sz w:val="17"/>
          <w:sz w:val="17"/>
          <w:rtl w:val="true"/>
        </w:rPr>
        <w:t xml:space="preserve"> 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قولون لو عزيت قلبك لارعوى                                            فقلت وهل للعاشقين قـل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طق القوم الجلوس فإننـي                                            مكب كأني في الجميع غريب بشار زأبو الشمقم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خبرني هاشم قال حدثني دماذ حدثني رجل من الأنصا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أبو الشمقمق إلى بشار يشكو إليه الضيقة ويحلف له أنه ماعنده شيء؛ فقال له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ماعندي شيء يغنيك ولكن قم معي إلى عقبة بن سلم، فقام معه فذكر له أبا الشمقمق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و شاعر وله شكر وثناء، فأمر له بخمسمائة درهم؛ فقال له بش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واحد العرب الـذي                                            أمسى وليس له نظي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وكان مثلـك آخـر                                            ماكان في الدنيا فقير فأمر للبشار بألفي درهم، فقال له أبو الشمقم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فعتنا ونفعناك يا أبا معاذ، فجعل بشار يضح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بشار وأبو جعفر المنصور</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الحسن بن علي قال حدثنا محمد بن القاسم بن مهروية قال دحثنا زكريا بن يحيى أبو السكين الطائي قال حدثني زحر بن حصن قا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2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ج المنصور فاستقبلناه بالرضم الذي بين زبالة والشقوق، فلما رحل من الشقوق رحل أبو السكين فلم يركب القبة وركب نجيبا فسار بيننا، فجعلت الشمس تضحك بين عين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ائل بيتا فمن أجازه وهبت له جبتي هذه؛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أمير المؤمنين،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هاجرة نصبت لها جبينـي                                            يقطع ظهرها ظهر العظاية فبدر بشار الأعمىف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فت بها القلوص ففاض دمعي                                            على خدي وأقصر واعظـاية فنزع الجبة وهو راكب فدفعها إ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بشار بعد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فعلت بالجب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بش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بعتها والله بأربعمائة دينار </w:t>
      </w:r>
      <w:r>
        <w:rPr>
          <w:rFonts w:ascii="MS Sans Serif" w:hAnsi="MS Sans Serif" w:cs="MS Sans Serif"/>
          <w:color w:val="009716"/>
          <w:sz w:val="17"/>
          <w:sz w:val="17"/>
          <w:rtl w:val="true"/>
        </w:rPr>
        <w:t xml:space="preserve"> كان له شعر غث يعير ب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أحمد بن العباس العسكري قال حدثنا الحسن بن عليل العنزي قال حدثني علي بن محمد النوفلي قالحدثني عبد الرحمن بن العباس بن الفضل بن عبد الرحمن بن عياش بن أبي ربيعة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شار منقطعا إلي وإلى إخوتي فكان يغشانا كثيرا، ثم خرج إبارهيم بن عبد الله فخرج معه عدة منا، فلما قتل إبرايهم توارينا، وحبس المنصور منا عدة من إخوتي، فلما ولي المهدي أمن الناس جميعا وأطلق المحبوسين، فقدمت بغداد أناوإخوتي نلتمس أمانا من المهدي، وكان الشعراء يجلسون بالليل في مسجد الرصافة ينشدون ويتحدثون، فلم أطلع بشارا على نفسي إلا بعد أن أظهر لنا المهدي الأمان، وكتب أخي إلى خليفته بالليل، فصح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عاذ من الذ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ب الخاتم الأحم                                            ر من حب مواليه فأعرض عني وأخذ في بعض إنشاده شعره، ثم صحتك يا أبا معاذ 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سلمى خلقت من قصـب                                            قصب السكر لاعظيم الجم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ذا أدنيت منـهـا بـصـلا                                            غلب المسك على ريح البص فغضب وصاح</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ذي يقرعنا بأشياء كنا نعبث بها في الحداثة فهو يعيرنما ب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ركته ساعة ثم صحت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عاذ من الذي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خشاب حقا أن دارك تزعج                                            وأن الذي بيني وبينك ينهج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يح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مثل هذا فسل، ثم أنشدها حتى أتى على آخرها، وهي من جيد شعره، وفيه غناء</w:t>
      </w:r>
      <w:r>
        <w:rPr>
          <w:rFonts w:cs="MS Sans Serif" w:ascii="MS Sans Serif" w:hAnsi="MS Sans Serif"/>
          <w:color w:val="0000FF"/>
          <w:sz w:val="17"/>
          <w:rtl w:val="true"/>
        </w:rPr>
        <w:t xml:space="preserve">: </w:t>
      </w:r>
      <w:r>
        <w:rPr>
          <w:rFonts w:cs="MS Sans Serif" w:ascii="MS Sans Serif" w:hAnsi="MS Sans Serif"/>
          <w:color w:val="009716"/>
          <w:sz w:val="17"/>
          <w:rtl w:val="true"/>
        </w:rPr>
        <w:t xml:space="preserve"> </w:t>
      </w:r>
      <w:r>
        <w:rPr>
          <w:rFonts w:ascii="MS Sans Serif" w:hAnsi="MS Sans Serif" w:cs="MS Sans Serif"/>
          <w:color w:val="009716"/>
          <w:sz w:val="17"/>
          <w:sz w:val="17"/>
          <w:rtl w:val="true"/>
        </w:rPr>
        <w:t>صوت</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واكيدا قد أنضج الشوق نصفهـا                                            ونصف على نار الصبابة ينض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حزنا منهن يخففـن هـودجـا                                            وفي الهودج المحفوف بدر مت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إن جئتها بين النساء فقـل لـهـا                                            عليك سلام مـات مـن يتـزوج</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ومافي الدمع منك خـلـيفة                                            ولكن أحزاني علـيك تـوهـج الغناءلسليم بن سلام رمل بالوسط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وجدت هذا الخبر بخط ابن مهروية فذكر أنه قالهذه القصيدة في امرأة كانت تغشى مجلسه وكان إليها مائلا يقال لهاخشابة، فارسية، فزوجت وأخرجت عن البصرة </w:t>
      </w:r>
      <w:r>
        <w:rPr>
          <w:rFonts w:ascii="MS Sans Serif" w:hAnsi="MS Sans Serif" w:cs="MS Sans Serif"/>
          <w:color w:val="009716"/>
          <w:sz w:val="17"/>
          <w:sz w:val="17"/>
          <w:rtl w:val="true"/>
        </w:rPr>
        <w:t xml:space="preserve"> أنشده أبو النضير شعره فاستحسن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ي الكراني قال حدثني أبو حا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نضير الشاع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ت بشارا قصيدة لي، فقال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جيئك شعرك هذا كلما شئت أم هذا شيء يجيئك في الفينة بعد الفينة إذا تعم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ذا شعر يجيئني كلما أردت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فإنك شارع؛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حابيتني أبا معاذ وتحملت 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قاك الله أهون علي من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حاول تقبيل جارية لصديق ل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شعرا يعتذر فيه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قال حدثنا الكراني عن العمري عن عباس بن عباس الزنادي عن رجل من باه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بشار الأعمى فأتاه رجل فسلم عليه، فسأله عن خبر جارية عند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بن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عافية تدعوك اليوم؛ فقال بش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اهلي انهض بنا، فجئنا إلى منزل نظيف وفرش سري، فأكلنا، ثم جيء بالنبيذ فشربنا مع الجارية، فلما أراد الانصراف قامت فأخذت بيد بشار، فلما صارا في الصحن أومأ إليها ليقبلها، فأرسلت يدها من يده، فجعل يجول في العرصة؛ وخرج المول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يا أبا مع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نبت ذنبا ولاأبرح أو أقول شعرا،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توب إلـيك مـن الـسـيئات                                            واستغفر الله من فعـلـ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اولـت مـالـم أرد نـيلـه                                            على جهل أمري وفي سكرت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والـلـه مـاجـــئتـــه                                            لعمد ولاكان من هـمـ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لا فـمـت إذا ضـائعــا                                            وعذبني الله فـي مـيتـت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ما نال خيرا عـلـى قـبـلة                                            فلا بارك الله في قبـلـتـي </w:t>
      </w:r>
      <w:r>
        <w:rPr>
          <w:rFonts w:ascii="MS Sans Serif" w:hAnsi="MS Sans Serif" w:cs="MS Sans Serif"/>
          <w:color w:val="009716"/>
          <w:sz w:val="17"/>
          <w:sz w:val="17"/>
          <w:rtl w:val="true"/>
        </w:rPr>
        <w:t xml:space="preserve"> كتب شعرا على باب عقبة يستنجزه وعده</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3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هاشم بن محمد الزاعي قال حدثنا الرياشي عن الصمع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أنشد بشار أرجوزته</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طلل الحي بذات الصمد أبا الملد عقبة بن سلم أمر له بخمسين ألف درهم، فأخرها عنه وكيله ثلاثة أيام، فأمر غلامه بشار أن يكتب علي باب عقبة بن نافع عن يمين الب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زال مامنيتني مـن هـمـي                                            والوعد غم فأزح من غم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لم ترد حمدي فراقب ذمي فلما خرج عقبة رأى ذل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ه من فعلات بشار، ثم دعا بالقهرم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ل حملت إلى بشار ماأمرت له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أمير نحن مضيقون وغدا أحملها إلي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 فيها عشرة آلاف درهم واحملها إليه الساعة؛ فحملها من وق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نهي المهدي له عن التشبيب بالنساء</w:t>
      </w:r>
      <w:r>
        <w:rPr>
          <w:rFonts w:ascii="MS Sans Serif" w:hAnsi="MS Sans Serif" w:cs="MS Sans Serif"/>
          <w:color w:val="009716"/>
          <w:sz w:val="17"/>
          <w:sz w:val="17"/>
        </w:rPr>
        <w:t xml:space="preserve"> </w:t>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9716"/>
          <w:sz w:val="17"/>
        </w:rPr>
        <w:t xml:space="preserve"> </w:t>
      </w:r>
      <w:r>
        <w:rPr>
          <w:rFonts w:ascii="MS Sans Serif" w:hAnsi="MS Sans Serif" w:cs="MS Sans Serif"/>
          <w:color w:val="009716"/>
          <w:sz w:val="17"/>
          <w:sz w:val="17"/>
          <w:rtl w:val="true"/>
        </w:rPr>
        <w:t>وسبب ذلك</w:t>
      </w:r>
      <w:r>
        <w:rPr>
          <w:rFonts w:cs="MS Sans Serif" w:ascii="MS Sans Serif" w:hAnsi="MS Sans Serif"/>
          <w:color w:val="009716"/>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هاشم قال حدثنا أبو غسان دم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عبيدة عن السبب الذي من أجله نهى المهدي بشارا عن ذكر النس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ول ذلك استهتارا نساء البصرة وسبانها بشعره، حتى قال سةار بن عبد الله الأكبر ومالك بن دينار؛ ماشيء أدعى لأهل هذه المدينة إلى الفسق من أشعار هذا الأعمى؛ ومازالا يعظانه؛ وكان واصل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أخدع حبائل الشيطان وأغواها لكلمات هذا الأعمى المل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ثر ذلك وانتهى خبره من وجوه كثيرة إلى المهدي، وأنشد المهدي مالمدحه به، نهاه عن ذكر النساء وقول التشبيب، وكان المهدي من أشد الناس غ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أحسب شعر هذاأبلغ في هذه المعاني من شعر كثير وجميل وعروة بن جزام وقيس ين ذريح وتلك الطبق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كل من يسمع تلك الأشعار يعرف المراد منها، وبشار يقارب النساء حتى لايخفى عليهن مايقول ومايري، وأي حرة حصان تسمع قول بشار فلا يؤثر في قلبها، فكيف بالمرأة الغزلة والفتاة التي لاهم لها إلا الرجال</w:t>
      </w:r>
      <w:r>
        <w:rPr>
          <w:rFonts w:ascii="MS Sans Serif" w:hAnsi="MS Sans Serif" w:cs="MS Sans Serif"/>
          <w:color w:val="FF0000"/>
          <w:sz w:val="17"/>
          <w:sz w:val="17"/>
          <w:rtl w:val="true"/>
        </w:rPr>
        <w:t xml:space="preserve"> ثم أنشد قول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لامـنـي فـي خـلـيلـتـــي عـــمـــر                                            والـنـوم فـي غـير كـنـهـن صـــج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ال أفـق قـلـت لا فـــقـــال بـــلـــى                                            قد شـاع فـي الـنـاس مـنـكـمـا الـخـب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ت وإذ شاع مااعتذارك مما ليس لي فيه عندهم عذ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ماذا عليهم ومالهم خرسوا                                            لوأنـهـم فـي عـيوبــهـــم نـــظــ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عــشـــق وحـــدي ويؤخـــذون بـــه                                            كالـتـرك تـغـزو فـتـؤخـذ الـــحـــز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عـجـبـا لـلـخـــلاف ياعـــجـــبـــا                                            بفـي الـذي لام فـي الـهـوى الـحــج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سـبـي وحـسـب الـي كـلــفـــت بـــه                                            منـي ومـنـه الـحـديث والـــنـــظ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قــبـــلة فـــي خـــلال ذاك ومـــا                                            بأس إذا لـــم تـــحـــل لـــــس الأز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عـضة فــي ذراعـــهـــا ولـــهـــا                                            فوق ذراعـي مـن عــضـــهـــا أث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و لـمـسة دون مـــرطـــهـــا بـــيدي                                            والـبـاب قـد حـال دونـه الـــســـت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لـسـاق بـراقة مـخـلــخـــلـــهـــا                                            أو مـص ريق وقـد عــلا الـــبـــه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اسـتـرخـت الـكـف لــلـــعـــراك وق                                            لت إيه عـنـي والـدمـع مـــنـــحــ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انـهـض فـمـا أنـت كـالـذي زعـــمـــوا                                            أنـــت وربـــي مـــغـــازل أش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غـابـت الـيوم عـنـك حـاضـنـــتـــي                                            والـلـه لـي مـنـك فـيك ينـــتـــص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يارب خـذ لـي فـقـد تــرى ضـــرعـــي                                            من فـاسـق جـاء مـــابـــه ســـك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هـوى إلـى مـعـضـدي فــرضـــضـــه                                            ذو قـوة مـــايطـــاق مـــقـــتـــد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لـثـق بـي لـحـية لــه خـــشـــنـــت                                            ذات ســـواد كـــأنـــهـــا الإبـ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تـى عـلانـــي وأســـرتـــي غـــيب                                            ويلـي عـلـيهـم لـوأنـهــم حـــضـــروا</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أقـسـم بـالـلـه لانـــجـــوت بـــهـــا                                            فاذهـب فـأنـت الـمـسـاور الـظـــف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كيف بـــأمـــي إذا رأت شـــفـــتـــي                                            أم كـيف إن شـاع مـنـك ذا الــخ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د كـنـت أخـشـى الـذي ابـتـلـــيت بـــه                                            منـك فـــمـــاذا أقـــول ياع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لـت لـهـا عـنــد ذاك ياســـكـــنـــي                                            لابـأس إنــي مـــجـــرب خـــبـــر</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قولـي لـهـا بـقة لـــهـــا ظـــفـــر                                            إن كـان فـي الـبـق مـالـــه ظـــفـــر ثم قال 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مثل هذا الشرع تميل القلوب ويلين الصعب قال دماذ قال لي أبو عبيد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رجل يوما لبشار في المسجد الجامع يعابث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أبا معاذ، أيعجبك الغلام الجاد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 غير محتشم ولامكترث</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لا، ولكن تعجبني أمه</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ورد على خالد البرمكي بفارس وامتدحه</w:t>
      </w:r>
      <w:r>
        <w:rPr>
          <w:rFonts w:ascii="MS Sans Serif" w:hAnsi="MS Sans Serif" w:cs="MS Sans Serif"/>
          <w:color w:val="FF0000"/>
          <w:sz w:val="17"/>
          <w:sz w:val="17"/>
        </w:rPr>
        <w:t xml:space="preserve"> </w:t>
      </w:r>
    </w:p>
    <w:p>
      <w:pPr>
        <w:pStyle w:val="Normal"/>
        <w:bidi w:val="0"/>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عمي قال حدثنا العنزي قال حدثنا محمد بن سهل عن محمد بن الحجاج قال</w:t>
      </w:r>
      <w:r>
        <w:rPr>
          <w:rFonts w:cs="MS Sans Serif" w:ascii="MS Sans Serif" w:hAnsi="MS Sans Serif"/>
          <w:color w:val="auto"/>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